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Едґар Аллан По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ЕЛЬДОРАДО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Десять перекладів українською мовою та англійський оригінал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Переклади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3"/>
        <w:rPr/>
      </w:pPr>
      <w:r>
        <w:rPr>
          <w:lang w:val="uk-UA"/>
        </w:rPr>
        <w:t>Переклад Павла Грабовського, 1899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 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ув лицар великої вроди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лукав по світах та виспівував радо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дуже зважав на пригоди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укав Ельдорад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 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лий досвід мандрівця охмарив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неможений сил молодих підупадом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сумно тинявся та марив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воїм Ельдорадом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 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с погляд його мандрівничий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Він мовив до тіні: «Моя ти порадо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 стежка в той край чарівничий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оте Ельдорадо?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 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«В долині, заплющивши очі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 знайдеш кінець усім мукам і зрадам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о там царство вічної ночі,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Що звуть Ельдорадом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Переклад Леоніда Мосендз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ицар-юнак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есело так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спеці й тіні, радо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се мандрував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співом шукав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аїну Ельдорад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сь і старий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ицар вдатний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серце тінь вже пада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ще не стрів 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емних скарбів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дібних Ельдорад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сил зовсім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стало в нім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итавсь у тіней ради: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«Тіні, скажіть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 ж це лежить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аїна Ельдорадо?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«Горі, на верхах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ісячних гір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лі, на затіннім споді,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>Мчи ж, не спочинь, —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відповідь тінь,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Як хочеш буть в Ельдорадо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3"/>
        <w:rPr/>
      </w:pPr>
      <w:r>
        <w:rPr>
          <w:lang w:val="uk-UA"/>
        </w:rPr>
        <w:t>Переклад Григорія Кочура, 1972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лодий та стрункий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ершник мчав навпрошки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дощ і спеку прямуючи радо;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Їхав поночі й вдень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е й співав він пісень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агнув землю знайти — Ельдорад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кільки років блукав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вже й сивий він став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же утратив і силу, й принаду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крізь об’їздити встиг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в блуканнях отих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знайшов він землі Ельдорадо.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котрімсь із шляхів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аз він привида стрів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же, в нього він знайде пораду: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>«Чи не знаєш хоч ти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 я можу знайт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емлю ту, на ім’я Ельдорадо?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>Каже привид: «Поглянь, —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м, де обрію грань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дко гір нерухому громаду;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туди твоя путь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б аж їх перетнуть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що хочеш знайти Ельдорадо».*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__ 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3"/>
        <w:rPr/>
      </w:pPr>
      <w:r>
        <w:rPr>
          <w:lang w:val="uk-UA"/>
        </w:rPr>
        <w:t>Переклад Євгена Сварожича (Смирнова)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сний герой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краса-вой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ізь синь й крізь тінь заглади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пливі днів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 співом спів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укав скрізь Ельдорад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лиця літ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сипав цвіт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й вчув серцем тінь заглади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о у хвалі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стрів землі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була Ельдорад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Й коли дзвін-міць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хилилась ниць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й вздрів лицар тінь заглади, —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>«О Тіне, — рік, —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який йти бік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краю Ельдорадо?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>«Між гори мі-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ячні німі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Діл, де Тінь Заглади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ай мчить твій кінь, —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казала тінь,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як прагнеш Ельдорадо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3"/>
        <w:rPr/>
      </w:pPr>
      <w:r>
        <w:rPr>
          <w:lang w:val="uk-UA"/>
        </w:rPr>
        <w:t>Переклад Галини Гордасевич, 1985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ицар хоробрий, 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еселий, добрий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лав негоду радо.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пісню співав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так мандрував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пошуках Ельдорад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нають літа —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алеко мет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неї мчався радо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в сивій імлі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має землі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хожої на Ельдорад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же його сили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очинку просили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ут хмару він вгледів радо.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О хмаро, скажи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найти помож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емлю таку — Ельдорад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Місячні гори 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бачиш скоро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Долину хмар зійдеш радо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ли хочеш дійти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воєї мети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ли хочеш знайти Ельдорадо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__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3"/>
        <w:rPr/>
      </w:pPr>
      <w:r>
        <w:rPr>
          <w:lang w:val="uk-UA"/>
        </w:rPr>
        <w:t>Переклад Максима  Стріхи, 1998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ясній броні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день при дні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співуючи радо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спеку й сніг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укав, де міг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аїну Ельдорад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нувся час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запал згас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унає спів нерадо.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 кроком крок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нає строк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і сліду Ельдорад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же сил нема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все — дарма..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«О тіне, дай пораду: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ду здаля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де ж земля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зветься Ельдорадо?»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>«За непокірні 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сма гір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 нізвідкіль ждать ради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е довго йти —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справді т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укаєш Ельдорадо!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3"/>
        <w:rPr/>
      </w:pPr>
      <w:r>
        <w:rPr>
          <w:lang w:val="uk-UA"/>
        </w:rPr>
        <w:t>Переклад Валерія Лавренова, 2004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ицар ладний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лати вбраний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день і вночі завжди радо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сню співав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уть свій долав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крізь він шукав Ельдорад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же посивілий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ицар сміливий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ерце його не раде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о не спіткав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е, що шукав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світі нема Ельдорад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ав перед ним, 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тінь, пілігрим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привітав його радо: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>«Скажи хоч ти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 віднайт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ай чарівний Ельдорадо?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>«Місячні гори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бійдеш суворі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лина тіней стріне радо.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качи в далечінь, —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казала тінь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що хочеш знайти Ельдорадо”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___ 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3"/>
        <w:rPr/>
      </w:pPr>
      <w:r>
        <w:rPr>
          <w:lang w:val="uk-UA"/>
        </w:rPr>
        <w:t>Переклад Анатолія Онишка, 2004</w:t>
      </w:r>
    </w:p>
    <w:p>
      <w:pPr>
        <w:pStyle w:val="Normal"/>
        <w:keepNext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е в юні дні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ясній броні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важний вершник радо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спеку й сніг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укав доріг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країну Ельдорад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дуть літа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гіркот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ере над серцем владу, —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йма відчай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, де ж той край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асливе Ельдорадо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сь Вічна Тінь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мертву рінь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край дороги пада.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Її пита, —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>«Де ж золот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аїна Ельдорадо?»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>«Пройди Доли-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ми Імли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чорні гір громади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діймися ти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би знайти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Країну Ельдорадо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3"/>
        <w:rPr/>
      </w:pPr>
      <w:r>
        <w:rPr>
          <w:lang w:val="uk-UA"/>
        </w:rPr>
        <w:t>Переклад Наталі Бутук, 2009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> </w:t>
      </w:r>
      <w:r>
        <w:rPr>
          <w:sz w:val="32"/>
          <w:szCs w:val="32"/>
          <w:lang w:val="uk-UA"/>
        </w:rPr>
        <w:t>Одягнутий в стрій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Був лицар-мандрій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д сонцем й коли тінь-завада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В путі день і ніч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Співав він пісні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 край золотий Ельдорад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к в мандрах один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істарівся він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серце лягла тінь заглади;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впало – нема;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лукав він дарма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іде не знайшов Ельдорад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> </w:t>
      </w:r>
      <w:r>
        <w:rPr>
          <w:sz w:val="32"/>
          <w:szCs w:val="32"/>
          <w:lang w:val="uk-UA"/>
        </w:rPr>
        <w:t>Вже й сили не ті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він все в пут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итав якось в тіні поради: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>«Куди мені йти?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 край золотий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кажи, як знайти Ельдорадо?»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мовила тінь: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>«За гори полинь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рни в тінь долин. Там – відрада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 xml:space="preserve">Де світло і мла, – 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к тінь прорекла, 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качи, щоб знайти Ельдорад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3"/>
        <w:rPr/>
      </w:pPr>
      <w:r>
        <w:rPr/>
        <w:t xml:space="preserve">Переклад Артема Бебика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ляхетний сер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браво пер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сонням і тінями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сні скік,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 xml:space="preserve">Веселий вік –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укач він Ельдорад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постарів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 xml:space="preserve">І полисів –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уша вкрилась тінями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не знайшов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і пари дров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з лісу Ельдорад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еть заслабів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ндрівця стрів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браного тінями: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>«Прочанине,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земля є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земля Ельдоради?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>«През гори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ісяця оті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низ Долетінями</w:t>
      </w:r>
    </w:p>
    <w:p>
      <w:pPr>
        <w:pStyle w:val="Normal"/>
        <w:ind w:firstLine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качи, скачи, – </w:t>
        <w:tab/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 xml:space="preserve">отвітив тінь, –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Як треба Ельдоради!»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Оригіна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Edgar Allan Poe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Eldorado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Gaily bedight,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 gallant knight,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n sunshine and in shadow,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ad journeyed long,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inging a song,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n search of Eldorado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ut he grew old —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is knight so bold —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nd o'er his heart a shadow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ell, as he found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o spot of ground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at looked like Eldorado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nd, as his strength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ailed him at length,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e met a pilgrim shadow —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'Shadow,' said he,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'Where can it be —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is land of Eldorado?'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 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'Over the Mountains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Of the Moon,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own the Valley of the Shadow,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ide, boldly ride,'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shade replied, —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'If you seek for Eldorado!'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 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4:04:00Z</dcterms:created>
  <dc:creator>Едґар Аллан По</dc:creator>
  <dc:description/>
  <cp:keywords/>
  <dc:language>en-US</dc:language>
  <cp:lastModifiedBy>Геннадий Михайлович</cp:lastModifiedBy>
  <dcterms:modified xsi:type="dcterms:W3CDTF">2017-02-05T17:23:00Z</dcterms:modified>
  <cp:revision>17</cp:revision>
  <dc:subject/>
  <dc:title>Ельдорадо (10 перекладів і оригінал)</dc:title>
</cp:coreProperties>
</file>