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39950"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39950" cy="2755265"/>
                    </a:xfrm>
                    <a:prstGeom prst="rect">
                      <a:avLst/>
                    </a:prstGeom>
                  </pic:spPr>
                </pic:pic>
              </a:graphicData>
            </a:graphic>
          </wp:inline>
        </w:drawing>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t xml:space="preserve">Бібліотека «Перця» № 246. </w:t>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Андрій КРИЖАНІВСЬКИЙ</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jc w:val="center"/>
        <w:rPr>
          <w:lang w:val="uk-UA"/>
        </w:rPr>
      </w:pPr>
      <w:r>
        <w:rPr>
          <w:lang w:val="uk-UA"/>
        </w:rPr>
        <w:t>ТЕЛЕФОННА ПРИГОДА</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33600" cy="128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33600" cy="1283335"/>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pPr>
      <w:r>
        <w:rPr>
          <w:rFonts w:cs="Times New Roman" w:ascii="Times New Roman" w:hAnsi="Times New Roman"/>
          <w:i/>
          <w:sz w:val="32"/>
          <w:szCs w:val="32"/>
          <w:lang w:val="uk-UA"/>
        </w:rPr>
        <w:t>Ілюстрації В. Гливенка</w:t>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pPr>
      <w:r>
        <w:rPr>
          <w:rFonts w:cs="Times New Roman" w:ascii="Times New Roman" w:hAnsi="Times New Roman"/>
          <w:sz w:val="32"/>
          <w:szCs w:val="32"/>
          <w:lang w:val="uk-UA"/>
        </w:rPr>
        <w:t>КИЇВ. ВИДАВНИЦТВО «РАДЯНСЬКА УКРАЇНА»</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1980</w:t>
      </w:r>
    </w:p>
    <w:p>
      <w:pPr>
        <w:pStyle w:val="Normal"/>
        <w:rPr>
          <w:rFonts w:ascii="Times New Roman" w:hAnsi="Times New Roman" w:cs="Times New Roman"/>
          <w:sz w:val="32"/>
          <w:szCs w:val="32"/>
          <w:lang w:val="uk-UA"/>
        </w:rPr>
      </w:pPr>
      <w:r>
        <w:rPr>
          <w:rFonts w:cs="Times New Roman"/>
          <w:sz w:val="32"/>
          <w:szCs w:val="32"/>
          <w:lang w:val="uk-UA"/>
        </w:rPr>
      </w:r>
    </w:p>
    <w:p>
      <w:pPr>
        <w:pStyle w:val="Normal"/>
        <w:jc w:val="center"/>
        <w:rPr>
          <w:lang w:val="uk-UA"/>
        </w:rPr>
      </w:pPr>
      <w:r>
        <w:rPr>
          <w:lang w:val="uk-UA"/>
        </w:rPr>
        <w:drawing>
          <wp:inline distT="0" distB="0" distL="0" distR="0">
            <wp:extent cx="2109470" cy="293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109470" cy="2932430"/>
                    </a:xfrm>
                    <a:prstGeom prst="rect">
                      <a:avLst/>
                    </a:prstGeom>
                  </pic:spPr>
                </pic:pic>
              </a:graphicData>
            </a:graphic>
          </wp:inline>
        </w:drawing>
      </w:r>
    </w:p>
    <w:p>
      <w:pPr>
        <w:pStyle w:val="Normal"/>
        <w:rPr>
          <w:lang w:val="uk-UA"/>
        </w:rPr>
      </w:pPr>
      <w:r>
        <w:rPr>
          <w:lang w:val="uk-UA"/>
        </w:rPr>
      </w:r>
    </w:p>
    <w:p>
      <w:pPr>
        <w:pStyle w:val="Heading2"/>
        <w:jc w:val="center"/>
        <w:rPr>
          <w:lang w:val="uk-UA"/>
        </w:rPr>
      </w:pPr>
      <w:r>
        <w:rPr>
          <w:lang w:val="uk-UA"/>
        </w:rPr>
        <w:t>АНДРІЙ КРИЖАНІВСЬК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Перша гумореска Андрія Крижанівського з'явилася друком у 1958 році. А перед вами, шановні читачі, його шоста гумористична книжка. В перерві між цими двома подіями своєї творчої біографії Андрій Крижанівський встиг закінчити факультет журналістики Київського університету імені Т. Г. Шевченка, попрацювати на Українському радіо, в журналах «Ранок», «Україна», зажити слави популярного письменника-гумориста. Його гуморески читають, друкують, перекладають. Читають по радіо і з естради, друкують в республіканській і союзній пресі, перекладають на мови СРСР і братній країн. </w:t>
      </w:r>
    </w:p>
    <w:p>
      <w:pPr>
        <w:pStyle w:val="Style13"/>
        <w:ind w:firstLine="709"/>
        <w:jc w:val="both"/>
        <w:rPr/>
      </w:pPr>
      <w:r>
        <w:rPr>
          <w:rFonts w:cs="Times New Roman" w:ascii="Times New Roman" w:hAnsi="Times New Roman"/>
          <w:i/>
          <w:sz w:val="32"/>
          <w:szCs w:val="32"/>
          <w:lang w:val="uk-UA"/>
        </w:rPr>
        <w:t>Будуючи свої оповідання на парадоксах, автор уміє ефектно довести абсурдність того чи іншого негативного явища, майстерно вивернути навиворіт жалюгідну сутність антиподів нашої моралі. Його творчості завжди притаманні лаконізм, динамічність і афористичність. Недаремно майже в усіх попередніх книжках письменника окремими розділами виходили його афоризми, які сам автор охрестив «контекстами». Ці влучні і дотепні афоризми, як і гуморески Андрія Крижанівського, когось-таки обов'язково примушують зіщулитися. А людей добрих вони, навпаки, зігрівають. Адже від щирої і веселої посмішки завжди тепліше на души</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____________</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pStyle w:val="Normal"/>
        <w:jc w:val="center"/>
        <w:rPr>
          <w:sz w:val="32"/>
          <w:szCs w:val="32"/>
          <w:lang w:val="uk-UA"/>
        </w:rPr>
      </w:pPr>
      <w:r>
        <w:rPr>
          <w:sz w:val="32"/>
          <w:szCs w:val="32"/>
          <w:lang w:val="uk-UA"/>
        </w:rPr>
        <w:drawing>
          <wp:inline distT="0" distB="0" distL="0" distR="0">
            <wp:extent cx="2133600" cy="131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7" r="-17" b="-27"/>
                    <a:stretch>
                      <a:fillRect/>
                    </a:stretch>
                  </pic:blipFill>
                  <pic:spPr bwMode="auto">
                    <a:xfrm>
                      <a:off x="0" y="0"/>
                      <a:ext cx="2133600" cy="1319530"/>
                    </a:xfrm>
                    <a:prstGeom prst="rect">
                      <a:avLst/>
                    </a:prstGeom>
                  </pic:spPr>
                </pic:pic>
              </a:graphicData>
            </a:graphic>
          </wp:inline>
        </w:drawing>
      </w:r>
    </w:p>
    <w:p>
      <w:pPr>
        <w:pStyle w:val="Normal"/>
        <w:rPr>
          <w:sz w:val="32"/>
          <w:szCs w:val="32"/>
          <w:lang w:val="uk-UA"/>
        </w:rPr>
      </w:pPr>
      <w:r>
        <w:rPr>
          <w:sz w:val="32"/>
          <w:szCs w:val="32"/>
          <w:lang w:val="uk-UA"/>
        </w:rPr>
      </w:r>
    </w:p>
    <w:p>
      <w:pPr>
        <w:pStyle w:val="Heading2"/>
        <w:jc w:val="center"/>
        <w:rPr>
          <w:lang w:val="uk-UA"/>
        </w:rPr>
      </w:pPr>
      <w:r>
        <w:rPr>
          <w:lang w:val="uk-UA"/>
        </w:rPr>
        <w:t>ПО-СВОЄМ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чепилися Заремба та Лимар. Третейським суддею, як завжди, виявився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ект без очисних споруд — це містика! — кричав Зарем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воєму, Заремба правий, — включився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проектуємо у процесі будівництва, — захищався Лима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имар правий, по-своєму, — погодився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окозамилюванн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воєму, Заремба правий, — зазначив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те будівництво розпочнеться в стр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имар правий, по-своєму, — вставив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почнеться, але потягне додаткові мільйон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воєму, Заремба правий, — сказав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обідніє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имар правий, по-своєму, — підтвердив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зиція демагога і марнотратни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воєму, Заремба правий, — підтримав Середнянськй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д ідеаліста чу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имар правий, по своєму, — почухав потилицю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 по-моєму... — почав Зарем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по-моєму... — перебив Лима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по-моєму, ви обидва праві. По-своєму, — розсудив Середня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ремба приклався правицею до лівого вуха Середнянськог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имар дістав лівицею праве вухо Середнянськог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вони мали рацію. По-своє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en-US"/>
        </w:rPr>
        <w:t>P</w:t>
      </w:r>
      <w:r>
        <w:rPr>
          <w:rFonts w:cs="Times New Roman" w:ascii="Times New Roman" w:hAnsi="Times New Roman"/>
          <w:sz w:val="32"/>
          <w:szCs w:val="32"/>
        </w:rPr>
        <w:t>.</w:t>
      </w:r>
      <w:r>
        <w:rPr>
          <w:rFonts w:cs="Times New Roman" w:ascii="Times New Roman" w:hAnsi="Times New Roman"/>
          <w:sz w:val="32"/>
          <w:szCs w:val="32"/>
          <w:lang w:val="en-US"/>
        </w:rPr>
        <w:t>S</w:t>
      </w:r>
      <w:r>
        <w:rPr>
          <w:rFonts w:cs="Times New Roman" w:ascii="Times New Roman" w:hAnsi="Times New Roman"/>
          <w:sz w:val="32"/>
          <w:szCs w:val="32"/>
        </w:rPr>
        <w:t>.</w:t>
      </w:r>
      <w:r>
        <w:rPr>
          <w:rFonts w:cs="Times New Roman" w:ascii="Times New Roman" w:hAnsi="Times New Roman"/>
          <w:sz w:val="32"/>
          <w:szCs w:val="32"/>
          <w:lang w:val="uk-UA"/>
        </w:rPr>
        <w:t xml:space="preserve"> — По-моєму, у цій репризі щось є, — сказав я, простягаючи вищенаведений твір редакторов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воєму, ти правий, — відповів редактор, відправляючи мій опус до кошика зі сміття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94230" cy="114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094230" cy="1146175"/>
                    </a:xfrm>
                    <a:prstGeom prst="rect">
                      <a:avLst/>
                    </a:prstGeom>
                  </pic:spPr>
                </pic:pic>
              </a:graphicData>
            </a:graphic>
          </wp:inline>
        </w:drawing>
      </w:r>
    </w:p>
    <w:p>
      <w:pPr>
        <w:pStyle w:val="Style13"/>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ВИХОВНИЙ МОМЕН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васику... Івасику, встава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х... Ще рано... Спатоньки хоч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кидайся, бо хлюпну вод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Встаю, встаю... Дай пиріж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сь тобі по руках, иевмивахо! Марш мити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р-р-р... Знову гарячої нем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ртуйся! Зубки почистити не забуд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Емаль стирається, треба яблуками зуби чисти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наю, як емаль, а штани ти стер... На тебе не напасешся! Ні, щоб тихо сидіти, либонь, крутишся-вертиш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на сорочці... той... чорнила нем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лишенько, звичайно, є, промокашка нещасна! Вуха шатир — там, мабуть, чорнильні озер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се! Помився! Чистий аж брид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колупайся в носі! Вчиш тебе, вчи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я думаю... Думаю з пиріжків поч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га! Циганське весілля обійдеться без марципанів... Поклади пиріжок! Берись за манну кашку... Ну! Ложечку за себе, ложечку за мавп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р-р-р... Що я — мален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урнен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го ти, чог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ого! Цукерки нишком з шафи потяг?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зя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взяв, а поцупи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го ти, чог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ого! Не тягни капусту рукою — виделка 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ішо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що сказати тре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асиб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дь лас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я забу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вичайно, портфеля. Забудь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брид той портфель — зошити, підручни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васику! Щоб я цього не чу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ре, добр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ережно через вулицю... На зелене світл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знаю! Побіг, бо сам директор сьогодні на дверях чатуватим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жилися! Вже до науки вас палкою заганяю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іж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асливо, Іваси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васик, а коли офіційно, — кандидат педагогічних наук Іван Іванович Пацанівський, — поцілував дружину і стрілою полетів до інститут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94230" cy="136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094230" cy="1362710"/>
                    </a:xfrm>
                    <a:prstGeom prst="rect">
                      <a:avLst/>
                    </a:prstGeom>
                  </pic:spPr>
                </pic:pic>
              </a:graphicData>
            </a:graphic>
          </wp:inline>
        </w:drawing>
      </w:r>
    </w:p>
    <w:p>
      <w:pPr>
        <w:pStyle w:val="Style13"/>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ЩОСЬ ТРЕБА РОБИТ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перше відчув себе обікраденим. Відчуття було гостре, як радикуліт. «Тебе обікрали!» — тьохнуло серц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і-кра-ли!» — пащекувало гайворонн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приречено опустився на лаву в скверику. Де портмоне? Ось портмоне. Посвідчення, права, резервний п'ятдесятник однією асигнацією. Ось він, рідненький! Порядок! Більше красти нічог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ікрали, обікрали, обікрали!» — цвірінькали у мозок гороб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Вимикаю емоції, вмикаю здоровий глуз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ого обікрадеш, аякже! — посміхнувся здоровий глузд. — А втім — аналізу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налізую. Спочатку — громадське, потім — особист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чині нібито не ошукан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ошуканий? — включився здоровий глузд. — Перевищений! Передрав ідею друга і вліз у крісло, яке належало іншо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У чині справді не ошукан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еру день нинішній. Зіпхнули плановий проект. «З масою недоробок», — підказав здоровий глузд. У всіх недоробки. Зіпхнули у строк. Подяки не треба — премія забезпече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дарував шоферові запальничку», — нагадав здоровий глуз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Прекрасна запальничка! Оздоблена перламутром. Подарував! Передав куті мед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артист! — хихикнув здоровий глузд. — Навзаєм новенький скат перекотиться зі службового автоландо на твоє власне, а твій підтоптаний — на службов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Хто ж мене обікрав? Може, дружина? Скупердяйка. І взагалі не Мерілен Монр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столична прописка?», — нагадав здоровий глуз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уло. Мені в зуби — диплом і розподілення у незабутній край босоногого дитинства, а я — шлюбне посвідчення і прописку. Підніс під ніс. Потім тесть підпер номенклатурною сіднице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щодо Мерілен Монро, — телепатнув здоровий глузд, — оформив секретарку з форм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Стегна, скажу я вам... Де ж мене обікрали? Дача! Точно дача! На біса мені здалася та латифундія? Своїх підлеглих не використовував. Тільки стіни звели. А на дах запросив шабашників. Обідрали, як липку! Хоч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оча збитки перекрила черепиця, яку тобі списали, як брак», — обчислив здоровий глуз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равді... Але ж почуваюсь обікраденим! Нутрощами чую, що обчисти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Перевірю ще раз. Носовичок на місці. Десять копійок мідяками. Було п'ятнадцять. Ага! Як машину відпустив, вліз до автобуса. П'ять копійок кинув до каси. А проїхав одну зупинку. Куди їхав? Їхав до пивбару! Точно! Чеське пиво завезли. Вирішив кухоль пива прийняти у демократичній обстановці. Дружина, сердобольна дурепа, тицьнула вранці рубляку. Де рубляка? Носовичок цілий, мідяки... Десять копійок мідяками... А рубляки нема. Нема рубляки! Витягли в автобусі! Притисли до каси і витягли! Рубляку витягли! Розплодили, розумієте, кишенькових активістів! Пропала рубляка! Випарилась, згинула, шелеснула! Нема рубляки! Ні, щось треба роби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3328670" cy="294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328670" cy="294132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  </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09470" cy="1258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9" r="-17" b="-29"/>
                    <a:stretch>
                      <a:fillRect/>
                    </a:stretch>
                  </pic:blipFill>
                  <pic:spPr bwMode="auto">
                    <a:xfrm>
                      <a:off x="0" y="0"/>
                      <a:ext cx="2109470" cy="1258570"/>
                    </a:xfrm>
                    <a:prstGeom prst="rect">
                      <a:avLst/>
                    </a:prstGeom>
                  </pic:spPr>
                </pic:pic>
              </a:graphicData>
            </a:graphic>
          </wp:inline>
        </w:drawing>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ГО-О-Л!</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микаю телевізор — і одразу заплющую очі. Хай футболісти мляво бавляться м'ячиком, мені що? Бринить у душі пристрасний голо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дар! Бив Тигран Кріль. Великий майстер нашого футболу! Але промахну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брав швидкість Лев Ссавець. Великий майстер! А-я-яй! Упав! Зачепився за судд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ріблінгує Миша Амфібія. Великий майстер нашого футболу! Але упав. Наступив на м'я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зарій Хек красиво пробив сходу! Пробив би, але м'яч проскочив повз Хека. Хек поповз за ним, але пізно... Все-таки великий майстер ударів сход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лодий Андрон Муха стрибає, як Блохін! Великий майстер рост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сь Альберт Барановський веде головоломну дуель. Все-таки великий майстер боротьби на другому поверсі! М'яч відскакує. Ні, то голова. А м'яч уже на землі. Барановський знову просить м'яч на голову. Великий майстер, головат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ші бігають. Бо розуміють всю відповідальність. А їхні не розуміють. Ліниво відбирають м'я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Їхні возяться з м'ячем... Я вже нарахував сім передач... Таке враження, ніби їхні буквально хочуть завести м'яч у сітку... Ніхто не б'є... Догралися! Буквально завели м'яч у нашу сітку... Гм... Все-таки великі майстри не нашого футбол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ас іде. Наші бігають. Ще можна відігратися. А як відіграються, — напевне заб'ють переможний гол...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вага! Вітьок Кажан залишає за спиною всіх захисників. Удар! Го-о-ол!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плющую очі. Дивлюся повтор радісного моменту. Вітьок справді прогулювався за спиною всіх захисників. Явне положення поза грою. Суддя напнувся, як дирижабль, — свистить. Боковий арбітр відчайдушно вимахує білим прапорцем, ніби збирається негайно здатися в полон. Але Вітьок Кажан нічого не бачить і не чує. Мчить просто на воротаря і лупить у нього зі страшною силою. Воротар рятується від смертельного удару, стрибнувши за штанг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жаль, офсайд... — каже коментато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уддя жестами показує Вітьку — положення поза грою. Кажан показує судді на голову. Суддя показує Кажану жовту картку. Кажан показує судді... Суддя показує Кажану — з пол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плющую очі. Слухаю, слуха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я-яй! Кажана усунули з поля. Не стримався великий майстер... Гра триває... Але мало часу... Важко щось вдіяти... Десятий рік не можуть пробитися крізь відбіркові ігри великі майстри нашого футболу... Звучить фінальна сирена... Футболісти знімають футболки... Тренер знімає капелюха... Тренера теж знімаю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микаю телевізор. Сиджу із заплющеними очима. А в плоті і крові моїй бринять безсмертні знахідки — «великий майстер» і «го-о-л». «Го-о-ла» нема. «Великі майстри» є. На біса майстрам той «го-о-л», коли вони і без нього велик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09470"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7" r="-17" b="-27"/>
                    <a:stretch>
                      <a:fillRect/>
                    </a:stretch>
                  </pic:blipFill>
                  <pic:spPr bwMode="auto">
                    <a:xfrm>
                      <a:off x="0" y="0"/>
                      <a:ext cx="2109470" cy="132270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_________________</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84705" cy="137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6" r="-17" b="-26"/>
                    <a:stretch>
                      <a:fillRect/>
                    </a:stretch>
                  </pic:blipFill>
                  <pic:spPr bwMode="auto">
                    <a:xfrm>
                      <a:off x="0" y="0"/>
                      <a:ext cx="2084705" cy="137477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НІЧОГО ПОГАНОГО НЕ СКАЖ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бачте, жодного негативного слова про моїх колег ви не почуєте. Тим паче, що йдеться про висування. Хай ви згори, хай складете думку, що я ліберал, але заявляю категорично: всі мої колеги — люди високого польоту. І варяги нам не потрібні. «Чому я не сокіл?» — формулює питання народна мудрість. Тому, відповідаю я, що людська заздрість обтяла крила не одному соколу, який міг ширяти у вищих сфер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укузанський? Орел. Енергійний, компетентний, компанійський. І от поширили плітку, що він випиває. А хто з нас не випиває? Я перший підняв бокал шампанського за перевиконання плану, хоч на робочому місці такі акції заборонені. Підняв за нові успіхи, а Мукузанський вибив келих у мене з рук. Вибив у падінні, головою, як форвард. Сміху було! Мабуть, устиг в інших відділах товаришів поздоровити. Я поклав Мукузанського в таксі і відвіз додому, щоб зайві балачки не плодилися. Отож голосую за нього, як кажуть, обома рук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рфманчук? Чудова людина. Роботу веде, як по нотах. Акуратист. А тихий — мухи не зачепить. А на тихих, як відомо, їздять. Одному допоміг, другого пристроїв, третьому протекцію склав. Якби ми всі так своїх родичів любили! Отож голосую за нього, як кажуть, обома рук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ляспігальська? Вулкан ідей. Пам'ятаєте репліку Шекспіра: «О жеищини, нікчемність вам ім'я! » Так от при всій повазі до цього популярного автора, я категорично проти подібних узагальнень. Ми затискаємо жінок не там, де треба. У тої ж Пляспігальської інтелекту більше, ніж у дюжини мислителів нашої установи. До того ж вона демократична, особливо до молоді. Чоловік у неї геолог, їздить, знаєте. Вусатого Аполлона з лабораторії бачили? А патлатого Нарциса з техбюро? Якось Пляспігальська вкупі з ними до мене серед ночі заявилася. «Працювати так працювати, а гуляти так гуляти!» — каже. Вулкан-баба! Отож голосую за неї, як кажуть, обома рук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Юрчишин? Талант! І головне — з кожним поділиться всім, що має. У нас, знаєте, є звичка розповсюдженим дефіцитом хвалитися. Він не з таких. Учора два блоки американських сигарет товаришам роздав. У нього дід у Канаді, мабуть, посилочки підкида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ерепахін? Сокіл! Коршун! Гриф! Папку з грифом «Секретно» посіяв. Але не в цьому суть. Такого хоч сьогодні у міністри. Найважчу справу витягне. А як захищає свої ідеї! Двічі на колишнього шефа з кулаками кидався. Галасливий, кажуть. А хто з нас не кричить? Візьміть хоча б мене. На дружину сьогодні накричав, сніданок довго готувала. «Вибач, — кричу на дружину, — я не Черепахін, не маю такої звички — на роботу запізнюватись!» Отож голосую за нього, як кажуть, обома рук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так... Нічого на кріслах моститися. Розмова не затягнеться. Критиканствуєте? Заздрите, що не вас, а мене затвердили? А я розпинався за кожного: Мукузанський орел, Пляспігальська — вулкан ідей, Юрчишин — талант, Дорфманчук роботу веде, як по нотах, Черепахіна хоч сьогодні у міністри! Ні, не самодура треба у мені випікати, а ліберала! І випечу! Всіх випечу розплавленим залізом! Мовчать-ать-ать-а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06295" cy="902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0" r="-17" b="-40"/>
                    <a:stretch>
                      <a:fillRect/>
                    </a:stretch>
                  </pic:blipFill>
                  <pic:spPr bwMode="auto">
                    <a:xfrm>
                      <a:off x="0" y="0"/>
                      <a:ext cx="2106295" cy="90233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03120" cy="144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5" r="-17" b="-25"/>
                    <a:stretch>
                      <a:fillRect/>
                    </a:stretch>
                  </pic:blipFill>
                  <pic:spPr bwMode="auto">
                    <a:xfrm>
                      <a:off x="0" y="0"/>
                      <a:ext cx="2103120" cy="14446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ПОСМІЯЛИ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кали на нового шефа — людину збоку. Задзеленчав телефон. Трубку взяв Сидоро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 Ні! Здирський кудись вийшов. Ах, он воно що! Справді — непоганий спеціаліст. Але є й інші достойні кандидатури. Передаю трубку Малярен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Хто? — пошепки спитав Малярен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гор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адий слухати і слухати! Тут Маляренко. Зрозумів! Безумовно, справу знає, безумовно, товариський. Вибачте, йдеться про висування? Зрозумів! Радий мовчати і мовчати! Передаю трубку Саунсько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ю! У принципі, може бути. Ні, я нічого проти нього не маю. Але у нас багато, так би мовити, талантів. Взагалі, більше знає Дримба. Так! Передаю йому труб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відповідною повагою, Дримба! Зрозумів! У мене дещо на нього є. Дозвольте передзвонити з іншого телефону. Ай! Справа вже вирішена? Тоді доповідаю: прекрасний спеціаліст, прекрасний колега, любить жінку і взагалі жінок... Так, так — нащо нам людина збоку? Моє шануваннячко з відповідним привіто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убка вклалася на важел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же, на шефа тягнуть Здирського, — сказав Саунський. — Не розумію, чим я гірш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теж не дурень, — насупився Сидоро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гори видніше, — зауважив Малярен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що патякати, коли усе вирішено! — додав Дрим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біг Здир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іду в далекі го-о-ри! — заспівав він. — Завтра викликають нагору. Де б його взнати нащ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дом помажуть, — сказав Сидоро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инь містику! — махнув рукою Здирський. — Тут навіть свої на каву не запросять, а який вже мед та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прошую і запрошую! — скрикнув Малярен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твоїми копійками? — перехопив ініціативу Сидоров. — Каву беру на себ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теж радий здійснити акцію з кавою на честь колеги Здирського! — відрапортував Дрим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інчай роботу! — підсумував Сау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ва трансформувалася у досить теплий бенкет, Здирський насолоджувався загальною уваго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всі мостили тобі крісельце! — нагадував Сидоро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мократичність для шефа — перше діло! — запевняв Малярен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завжди підкидатиму тобі відповідну інформацію, — ліз цілуватися Дрим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абувай друзів! — повторював Саунськ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шелестіли останні купюри, шарахнув шампанський салют, і товариство, обіймаючи Здирського, вивалилося з неонового кубельця у сутінки провул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ратця! — сміявся Здирський. — Що маємо сьогодні на календар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ший день першої декади першого місяця другого кварталу, — доповів Дрим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по-людсько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ше квітня! — напружив пам'ять кварт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поздоровляю вас з днем сміху! — зайшовся Здирський. — То я дзвонив вам по телефону з приводу мого висування — ха! ха! — дурники ви мої дорогесеньк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панувала трагічна пауза, а потім брудний, зате досить натоптаний портфель Саунського стер посмішку з єдиного щасливого обличчя — обличчя містифікатора. Інші портфелі виявилися теж досить вагоми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втор разом з вами, шановні читачі, розуміє, що портфелі мають виконувати інші функції, але з глибоким реалістичним сумом змушений констатувати, що в конкретному випадку благородні шкіряно-галантерейні вироби послугували знаряддями фізичного мордування людини веселої вдачі. Здирський на власній шкірі відчув усі нюанси переходу від комічного до трагічного, а його колеги, навпаки, з кожним помахом портфелів веселішали. Однак наступного дня на пожмаканому обличчі містифікатора знову засвітився усміх, а веселий настрій його колег розтанув у трагічній задумі: несподівано надійшов наказ про призначення Здирського шефо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міх, як бачите, штука тонка і серйозна. А головне — двосіч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12010" cy="926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9" r="-17" b="-39"/>
                    <a:stretch>
                      <a:fillRect/>
                    </a:stretch>
                  </pic:blipFill>
                  <pic:spPr bwMode="auto">
                    <a:xfrm>
                      <a:off x="0" y="0"/>
                      <a:ext cx="2112010" cy="92646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  </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33600" cy="129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8" r="-17" b="-28"/>
                    <a:stretch>
                      <a:fillRect/>
                    </a:stretch>
                  </pic:blipFill>
                  <pic:spPr bwMode="auto">
                    <a:xfrm>
                      <a:off x="0" y="0"/>
                      <a:ext cx="2133600" cy="129540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ВИШИБАЛ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люблю, як придурюються! Є чим похвалитися — джинсами чи перснем — хвались. І тобі кайф, і людям шпиль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ам я по авточасті. Це така кібернетика, що без неї, без авточасті, далеко не заїдеш. Роблю у столиці, а живу в Дачному — півгодини на електричці. І нащо та столиця, де кожен прищ викаблучується, фурункула з себе строїть. Плюнеш — і не в того влучиш. Лишні нерв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 Дачному мене звуть Граф. Дім відгрохав на два поверхи. Внизу я. Нагорі мать. Мать, правда, стогне: взяв би, каже, сину, якусь негорду заміж, бо фрукта гниє і в телевізор ніколи глянути. Бери, кажу, мать на грядки транзистор і закаляй характер, бо якраз візьму горду, з ногами і бюстом, і щоб по-австралійському шпрехала. Аякже! Сам я в «Ладі», а на мені джинси «Лев і Страус». Двісті монет кинув. Зате нашу вщипнути чи до інтуристочок підвалитися — всігда, пожалуста. Бо фірма. На мені все японсько-техаське, а галстук взагалі з невідомого острова. Давлю клас — свого і даром не треба, хіба щось попоїс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ь! Якраз прислали до нас у Дачний училку молоду, щоб по-англійському шкетів мучила. Страшная красота! Я один журнальчик роздобув не наш, «Плебей» називається, то їхні місісіпочки проти училки нашої, як кози. Хлопці біля неї закрутилися, як мошва при торшері. Тут я школі пообіцяв скелелета подарувати. Висушеного. І всі ласі від училки одразу відпа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ь! А тут сусідка моя, передова дачна женщина Мотря Карпівна, дочку-студентку заміж видавала за сироту-доцент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саду ставлю стіл на сто чоловік, — поділилася зі мною Мотря Карпівна, — і окремий навіс для оркестру з ресторан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йф! — кажу. — Моя «Лада» до ваших послуг.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йми мерсі! — каже Мотря Карпівна — Приходь з училкою, може, швидше її окрути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рсі обратно! — кажу. — Все буде тіп-топ, свого не випусти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 секретна просьба, — продовжує Мотря Карпівна. — Дістань вишибал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го? — дивую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шибалу! Щоб у кінці столу тихенько сидів, а як хтось перебере, то вишибав того з двору. Я в кіно бачила такого дилду в сомбрер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чорта той вишиб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ля гонору! У моєї куми гуляли свайбу всього три дні і то з п'яних очей жениха через паркан перекинули. Ледь у кропиві не спік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же, Петра візьмемо, грузчика з гастроно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що! Його після третьої чарки бити починають. За вираженія. Дістань невідомого вишибалу. Червінця да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зяв я десятку, сів у лайбу і покотив шукати вишибалу. А навстріч один дачник суне, такий собі чмур, халупку зняв і ходить у ліс — дихає. Патякали, що він із закордонів повернувся. А дивитися нема на що — зашмигана спортивна куртка і штани рогожні. Конєшно, буває, що наша рогожа у заграниці самий тиць — лорди носять. Але має бути на заду нашльопка — фірма. Придивляюся до чмурового заду — нема фірми. Голодране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й! — зупиняю чмура. — Весілля у нас. Чи не підеш за п'ятірку вишибало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шибалою? — мружить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шибалою. Ти не тутешній, ніхто й не взна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буду! — каже. — П'ятірки не треб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мьотано! — радію. — Тільки стріху причеши, щоб собаки не гавка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чешемось, — відповідає. — А з квітами як бу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ійдемось! Букетів стільки, що підсвинку на місяць січки вистачи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Тоді привіт, — каже, — підсвинку. Прибуд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есілля було розкішне. Все як положено: молодий — блідий, молода — як вода, діди в галстуках, хлопці в бородах, молодші п'ють, старші закусують. А я сиджу з училкою на почесному місці і компліменти їй нашіптую. Кайф!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шибала з'явився, як гостей на першу пісню потягло. Я його спочатку не впізнав, а впізнав — отетерів. Костюмчик — люкс з небаченого краму, і сидів на ньому, як влитий, ніби чмур у тому кайфі і вродився. Волосся зализане на пробор, на лацкані лауреатський знак, а на жилеті золотий брелок теліпається. Я, вуличний граф, як опудало проти нього. А вишибала цілує ручку нареченій, розкланюється, як балерун, і пре на стіл коробку-сувенір, сервіз на дванадцять персон. Уже не знаю, наш чи звідти, але Мотря Карпівна на радощах ледь. з крісла не випала. А той перевертень уже штовхає тост голосом Левіта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вага! Говорить Дачний! Сьогодні тут в ім'я продовження роду людського, а також для заохочення лікеро-горілчаної індустрії відбувся запуск на орбіту подружнього життя студентки Насті та доцента Кості. Стан нормальний. Температура наближається до сорока градусів. Ур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ут і наші ревнули. Зірки з неба посипалися. Мотря Карпівна стисла вишибалу в залізних обіймах і вдарилася в сльози, наречена заплескала в долоні, а жених-сирота вперше подав голо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щасливі, — кувікнув, — що нас напучує у невідому путь знаменитий сталевар, герой Запоріжжя і Бхілаї, робітничий повпред нашої дипломатії!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покотилося весілля, як підстібнуте. Сталевар-дипломат посипав тости з міжнародних столів і з моєю училкою встиг перемовитись тиць-а-тиць. А я сиджу, як опльований, без нуля вніман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чилка вшкварила стиль із тим сталеваром, а я спіймав на танець Мотрю Карпівну і шепч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кажіть цьому, щоб сидів вишибалою! Не люблю, як придурюють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казився! — відпускає мені аперкота під ребро Мотря Карпівна. — Що меле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хто ж буде вишибало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Ти й будеш, невелике цабе! Червінця зажа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думаю, я вам покажу вишибалу! І чарку за чарко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той дипломат уже без дипломатії тримає училку за талію, та стрекочуть не по-нашому, як сороки, та іржуть собі, як лошаки. І головне — я все розумію без перекладу, і вже сам каліюся сусідам по-англійському, але вони ні чорті не січу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закінчилося весілля у рожевому тумані. Правда, одного вишибли. Мене. Сталевар вишиб. А сам кудись з училкою зни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Було діло. З того часу авторитет мій підупав — вишибалою кличуть. А училка і сталевар прислали мені потім свою весільну фотішку. І джинси в благодарность за знайомство. Джинси, конєшно, фірма. Тільки не люблю, як придурюють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15185" cy="1228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9" r="-17" b="-29"/>
                    <a:stretch>
                      <a:fillRect/>
                    </a:stretch>
                  </pic:blipFill>
                  <pic:spPr bwMode="auto">
                    <a:xfrm>
                      <a:off x="0" y="0"/>
                      <a:ext cx="2115185" cy="122809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81530" cy="1292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8" r="-17" b="-28"/>
                    <a:stretch>
                      <a:fillRect/>
                    </a:stretch>
                  </pic:blipFill>
                  <pic:spPr bwMode="auto">
                    <a:xfrm>
                      <a:off x="0" y="0"/>
                      <a:ext cx="2081530" cy="12922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ТЕЛЕФОННА ПРИГОД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Ельдар Голота, відомий детективний автор, теленькнув з дачі додо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важно слухаю, — відповів приємний баритональний ба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та на мить розгубився — вдома мали бути тільки дружина та донь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и хто? — запитав творе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зеркально перепрошую: хто ви, 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господар квартири, де ви маєте честь перебув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Ельдаре Хомичу! Дуже приємно познайомитись! Я пристрасний шанувальник вашого детективного таланту! Вашої половини, Маргаритн Петрівни, нема вдома, — відбула до вас на дач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а... А Мирослав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чка відбула на весілля до університетської подруги. Я тут са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бачте, а хто ви 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Ельдаре Хомичу, скажіть чесно, як у вас із серце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Швидко кажіть, що скоїлося! Пожежа, газ, залили сусід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оже борониі Просто до вас заліз злодій-початківець, тобто я, з вашого дозвол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лиште ідіотські жар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хвилюйтесь, Ельдаре Хомичу! Слухайте уважно. Я завітав до вашої господи, як повноважний представник газорозподільчої мережі. Поки перевіряв параметри притоку й відтоку блакитного золота, ваші єдинокровні дами збиралися на променад, уголос ділячись своїми планами. З квартири ми вийшли разом, ваші викликали ліфт, а я спустився на поверх нижч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кривляйтеся! Ви переповідаєте і, до речі, досить бездарно, початок мого оповідання «Розшук тривав годин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вята правда! Але я вирішив перевірити ваш сюжет насправжки. Як було в оповіданні? Злодій поцупив два чемодани добра. А мій вилов скромніший: щойно я загорнув у хустину чотири каблучки, кольє, два браслети — це з трильяжу Маргарити Петрівни, гадаю, речі достойної золотої проби, дружина ваша, вибачте, меркантильна; з серванту взяв дві іменні чари, столовий набір, гадаю, це переважно срібло; ще позичив п'ятсот карбованців готівкою з того ж таки трильяжу... Пижикову шапку бр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подарунок оленярів Далекої Півночі, — вихопилось у приголомшеного Ельдара Хомич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дарунок брати гріх. А ондатрова — теж подарун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убка хекну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хвилюйтесь, Ельдаре Хомичу! До шапок, шуб і подібного м'якого золота я. не доторкнуся, якраз на них і ловляться злодії при збуті, як ви блискуче показуєте у своїх твор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йте уважно, товаришу, — оговтався Ельдар Хоми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ромадянине, — підказала труб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ьху! Так от, громадянине! Покладіть усе на місце і тихенько йдіть із дому. Ви прекрасно знаєте, хоча б з моїх творів, що жоден злочин не залишається безкарним. Спіймають вас швидко, ви самі згадали моє оповідання «Розшук тривав годин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Врешті-решт спіймають, — приречено сказав злодій. — Але не швидко. Жодної помилки, яких припустився рецидивіст з вашого оповідання, я не зробив і, маю надію, не зроблю. Я уважний і вдячний читач, Ельдаре Хомич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е, що ви чотири хвилини базікаєте зі мною по телефону, вже помил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бачте, дорогий Ельдаре Хомичу, абсолютно з вами не згоден! Як було в оповіданні? Поки рецидивіст патякав з обкраденим, той кивком голови підізвав свого колегу, приклав палець до губів і, підтримуючи розмову, напитав записку, щоб колега терміново подзвонив у міліцію з іншого телефону. А ви на дачі один, як палець, цю інформацію я почув із уст Маргарити Петрівн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іди, так чи так, ви залишите, а потім вас представлять перед очі дружини та доч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рацював у рукавичках, Ельдаре Хомичу, причім у гумових подвійних. Як ви писали, тонкі рукавички можуть лишати сліди, а інші — ворс чи залишки шкіри... Крім того, я загримований. А прибуду до себе, спалю парик, рукавички і черевики, у мене каблук стоптаний, а це слі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як ви збудете награбован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не час, переплавлю золото й срібло, я дещо тямлю у фізиці твердого тіла, змайструю грубенькі каблучки і збуду зубним технікам, як спадщину незабутньої бабусі... От ви шепелявите, можливо, дещиця вашого до вас і повернеться у вигляді вставних зуб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с спіймають раніш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родам переплавлені коштовності у Кушці або на Камчатці, і не зараз — мені поспішати нікуди. За номерами асигнацій мене теж не викриють, усе розтринькаю у відпустці, розміняю у перекупок на базарах Криму, Кавказу, Прибалтики, а може, й Середньої Азії. Аг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панувало мовчанн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знаю, що ви обмірковуєте, Ельдаре Хомичу. Зараз ми покладемо трубки. Ви набираєте номер міліції. За сім хвилин тут буде машина. А я спакований — дві хвилини, і розчиняюсь у натовпі біля універсаму, ще три хвилини — і я в метрополітені. Руки порожні, коштовності у пазусі. Як затримали рецидивіста у вашому оповіданні? Він відчув, що господар навмисне затягує розмову. Тікав, як солоний заєць, і залишив на підступному гвіздку шмат рукава. До того ж, двірник примітив біля двору жовту «Ладу». Через годину цю машину затримав пост ДАІ далеко за містом. Крадених речей у водія не знайшли (він устиг передати чемодани спільнику у місті), але злодія притисли діркою на рукаві та відповідним шматком матерії на гвізд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лухайте, чоловіче, — задушевно сказав Ельдар Хомич. — Певний, що ми заприятелюємо. Понад те — я присвячу вам наступну повість. Погодьтеся, це набагато приємніше, ніж труситися ночами над крадени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ні! Труситися я не буду. Я не тільки уважний читач, я, вибачте за нескромність, злодій-психолог. Гадаю, ви не заявите про крадіжку. Бо хочете того чи не хочете, а своїми творами ви нібито вчите жити наш славний карний розшук. Подасте туди заяву — сорому не оберетесь. А хто після цього віритиме вашим художнім домислам? Логічно? Логічно! Розмірковую далі — ваші останні публікації свідчать про певну творчу кризу. Все якось спрощено, надумано. А випадок зі мною дасть вам прекрасний життєвий матеріал. І, нарешті, перепаде на горіхи Маргариті Петрівні. Гадаю, це вона штовхає вас на халтуристику. Неприємно повторюватись, але ваша половина — меркантилістка і скупердяйка. Навіть карбованця за перевірку газу не тицьнула. Зате доньку Мирославу ви виховали чудово, вона презентувала мені два карбованці. Справа, зрозуміло, не в грошах, а в повазі до чужої пра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ви смієте говорити про повагу до чужої праці після того, як з відмичкою залізли у мій дім! — вибухнув Ельдар Хоми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шу без художнього домислу, відмички не було! — парирував злодій-дебютант. — Маргарита Петрівна так гахнула дверима, що защіпка відскочила од того удару. Я увійшов у прочинені двер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таке не вперше! — бовкнув Ельдар Хоми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бачите, до чого призводить відсутність виховної роботи! Я віддав би обидва браслети, якби міг прослухати вашу профілактичну бесіду з Маргаритою Петрівною... — і в трубці пролунали короткі гуд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36775" cy="1258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9" r="-17" b="-29"/>
                    <a:stretch>
                      <a:fillRect/>
                    </a:stretch>
                  </pic:blipFill>
                  <pic:spPr bwMode="auto">
                    <a:xfrm>
                      <a:off x="0" y="0"/>
                      <a:ext cx="2136775" cy="125857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Heading2"/>
        <w:jc w:val="center"/>
        <w:rPr>
          <w:lang w:val="uk-UA"/>
        </w:rPr>
      </w:pPr>
      <w:r>
        <w:rPr>
          <w:lang w:val="uk-UA"/>
        </w:rPr>
        <w:t>СПОГАД ПРО МАТРІАРХА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іжпромівська контора перелетіла до хмарочоса на околиці міста, полишивши у старому обшарпаному приміщенні обірвані телефони та бухгалтерію. Бухгалтерія складалася виключно з осіб ніжної статі. Забезпеченість фінансової олігархії загсо-чоловіками була досить високою, якщо не рахувати дівиць Ліду та Люду і незалежну молодицю Лад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ада була імениннице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яка холера з тої околиці не прителіпається! Відгуляємо самі! — сказала Нінель Домкратівна, головбу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з сумок випорхнули наїдки та напої, шампанське поєдналося з домашньою вишнівкою, і Нінель Домкратівна виголосила тос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Ладусю! Жоден із наших слизняків і мізинця її не варт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аль, що переселяємося в останню чергу, — зітхнула іменинниця, — якось незвично без мужчи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сі засмутили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ливай! — перепинила мінор Нінель Домкратівна. — Що є мужчина? Істота слабкодуха і підступна. Згадайте часи матріархату! Мужчина тоді виконував функції, що не вимагали великого розуму, — чубився і добував їжу. А жінки вершили справи вічні — підтримували родинне вогнище і виховували дітей. Вибивши неповоротких мамонтів, мужчина винайшов тайні вечері та гру в дурня, і посіяв перші чвари серед жіноцтва, потрапляючи з тих міроприємств у безтямному стані до чужих печер. З неймовірними труднощами жіноцтво привернуло мужчину до землеробства. Наслідки тої аграрної політики даються взнаки й донині. Надалі, завдяки бійкам, тютюну і шпагатівці, мужчина почав катастрофічно вироджуватись. Жіноцтво сполошилося, перебрало на себе добрячий шмат мужчинської роботи, щоб забезпечити дітей молоком, а нахлібників закускою, і до того ж передало мужчині владу, сподіваючись на її дисциплінуючий вплив. То вже була непоправна помилка: мужчина зовсім розсобачився, викинув гасло «Бережіть мужчи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Їх за статистикою менше! — водночас пискнули Ліда та Лю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рехня! — сказала Нінель Домкратівна. — Мужчина для статистики невловимий, бо шастає від куми до ку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сі опустили очі дол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перед, до матріархату! — піднесла келих Нінель Домкратів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ада тицьнула клавіш магнітофона, і той зайшовся в одчайдушному ритмі «стегно-біт». Амазонки вчинили неймовірну хитавицю з елементами рідних дріботуш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ч би чорт приніс якогось завалящого мужчину! — простогнала Лада серед розгулу матріархат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приніс! Рипнули двері, і до бухгалтерії вкотилося щось кривоноге, у волохатій шубі, з ріденькими патлами і легковажною хустиною на зморщеній шиї.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лют жрицям любові! — заверещало створіння, що мало деякі ознаки мужчини (запалі груди, хтиві очиці, нетверда хо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ра! Мужчина! Мужчина! — захоплено відгукнулись амазон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нок набрав екстатичної могуті, бо створіння, пожбуривши у куток шубу й підсмикнувши джинсові панталони, хвацько вкрутилося у стегнобітний вир, застрибало, пішло скоком, встигло притулитися до кожної солістки і розпалило справжні мавританські пристраст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ніжних жіночих руках створіння попливло до стол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ий ти молодець, Бобчику, що прийшов привітати Ладусю! — пишалася Нінель Домкратівна на правах законної дружини створінн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Штрафну Бобу Степановичу! — щебетало жіноцтво. — Тост! Тос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вас люблю! — клацнув підборами Боб Степанович. — Так ніхто не любив! Що можу я іще сказати? Через тисячу літ лиш приходить подібне коханн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раво! Браво! — співало жіноцтво, і навалилося на Бобчика з поцілунками. Нінель Домкратівна вчепилася у благовірного обіруч і подумки згадала качалку, випробуваний передаточний механізм священних почуттів — любові і ненависті. Бобчик охоче приймав поцілунки, намагаючись втримати у мізку телефони Ліди, Люди і Лади, вивідані у танцювальній веремії...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мужчин! За мужчин! — дзвеніли схвильовані жіночі голос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Епоха нового матріархату відкладалася до кращих час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99945" cy="1088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3" r="-17" b="-33"/>
                    <a:stretch>
                      <a:fillRect/>
                    </a:stretch>
                  </pic:blipFill>
                  <pic:spPr bwMode="auto">
                    <a:xfrm>
                      <a:off x="0" y="0"/>
                      <a:ext cx="2099945" cy="108839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72640" cy="1100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3" r="-17" b="-33"/>
                    <a:stretch>
                      <a:fillRect/>
                    </a:stretch>
                  </pic:blipFill>
                  <pic:spPr bwMode="auto">
                    <a:xfrm>
                      <a:off x="0" y="0"/>
                      <a:ext cx="2072640" cy="110045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ТРІУМФ БАЛЕРИН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падково стрів мистецтвознавця Н. Заснувалася напівсвітська розмова. З аліментів ми несподівано перескочили на бал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м'ятаєте балерину X.? — запитав я. — Щось не бачу нині подібних танцівни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скажіть, — заперечив 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гадайте її стрибки! — наполягав 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кробатика, — відповів 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фуете? — запалювався я. — Вона крутила тридцять два фуете, не хекнувш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зиґа, — сказав 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знаєте! — гарячкував 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аю! — сказав Н. — Знаю, що природа й хореографічна бурса дали їй все: високий стрибок, конячу витривалість, мотоциклетні піруе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От-от! — підхопив я. — Віртуозна техні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коріш залізна, бо танцювала вона, як робо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її зірковий час? — не вгавав я. — Згадайте партію шахині! Бенефісний спектакль! Висока мистецька прем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ви були на тій виставі? — примружив око мистецтвознавець. — Може, знаєте подроби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дробиць я не знав. Знав лише примхливу еволюцію спектаклю. Річ у тім, що у першому лібретто ніякої шахині не було. Була цариця виноградних плантацій — ланкова. Танцювальний сюжет стрибав під гарну музику по любовно-виробничому трикутнику: ланкова — молодий агроном — голова колгоспу. Ланкова горнулася до агронома, який палко підтримував її стан та агротехнічні новації. У заключному па-де-труа молоді герої затанцювали голову — джиґуна та ортодокса — до строгача... Коротше, спектакль провалився з великим успіхом. Однак, лібреттист швидко переорієнтувався: переніс дію з плантації, колгоспної контори та загальних зборів у прадавній сад, на бранне поле та у будуар шахині. Відповідно трансформувалися герої: ланкова стала шахинею, агроном — джигітом, голова колгоспу — підступним візиром. І витанцювався бал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 і все, що я знав. Мистецтвознавець Н., як виявилося, знав більш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ектакль справді потягнув на премію, — потвердив він, — а з тріумфом вашої прими-балерини було та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валить прима спектакль! — бідкався танцівник, який виконував партію джигіт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м'яна бабенція! — поділив думку колеги соліст-візи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а позбавлена будь-яких емоцій! — бідкався джигі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інь у спідниці! — констатував візир. — Гавкнеться наша прем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ча б якийсь зблиск в оч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га! Зблисне вона... П'ятою до сонця... (Тут слід зауважити, що майстри найумовнішого з усіх видів мистецтв у житті висловлюються без усіляких умовносте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її розворушити? — ламали руки соліс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Як! Я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же сяяли у партері пробори та лисини балетоманів, уже віддзеркалювалася люстра у діамантах бенуарних рядів, уже вклалася на плюш директорової ложі вагома оглядова комісія, уже за сутанами куліс підставив лоба під хресне знамення пожежниці баби Насті балетмейстер (атеїст), — коли соліст-візир висловив дикунську пропозицію: провести профспілкову п'ятихвилин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алетмейстер затупав хворими ногами, але вчасно згадав, що соліст-візир, він же голова місцевкому, теж неабияка сила у мистецтві, особливо у мистецтві розподілу матеріальних благ, — і ски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ме після тої п'ятихвилинки, — наголосив мистецтвознавець Н. — грянула увертюра, танцівники висипали на сцену й почався тріумф.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вята правда! А прима X. перевершила тоді всіх. Де й поділась її скам'янілість! Вона була живим нервом, гранатою, катаклізмом... Очі, губи, руки, все тіло її співало у танці з джигітом: кохаю, кохаю, кохаю... А гнівні стрибки навколо підступного візира зі страшною силою вирізьблювали його дрібнофеодальну, міщанську, аморальну сутніс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лучуся!» — ревнував в оркестровій ямі законний чоловік прими. А в ложі приречено хлюпнула носом дружина (теж законна) соліста-джигіта — домогосподарка-психолог.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 заключної овації на порушення усіх правил приєдналася навіть оглядова комісія. Премія була у кишені, тобто в лацкан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якую за чудовий спогад! — сказав я мистецтвознавцеві Н. — Як бачите, жевріло у душі балерини X. високе почутт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що у ній не жевріло і навіть не тліло, — похитнув головою мистецтвознавець. — Уся петрушка у тій профспілковій п'ятихвилинці, про яку я обмови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при чім те міроприємство? — здивувався 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при тім, що воно зіграло роль детонатора мистецьких пристрастей, — відповів мистецтвознаве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ого ще детонатор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йжиттєвішого. Склочного! — сказав мистецтвознавець. — А було та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ірне товариство! — відкрив п'ятихвилинку візир (голова місцевкому). — Є така думка, що примі X. більше пасує роль няньки шахині, а на партію самої шахині слід висунути когось з молодих балери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раво! Давно пора! — заверещав кордебал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звольте вважати ваші вигуки за схвалення цієї пропозиції, — підхопив склочну ноту візи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абувайте хто я! — вкрилася червоними плямами прим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словлюю візирові імпічмент! — став на захист прими джигіт (член місцевкому). — Наша шановна X. непереверше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ут закричали усі, розкрутилася веремія, рок-опера, вакханалія, шарварок, розгардіяш, гармидер. На щастя, грянула увертюра й розпашілі профспілкові активісти викотилися на публі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вам і непідробні пристрасті, любов і ненависть, тріумф балерини X., — закінчив мистецтво знаве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орстока містифікація, — промимрив 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риж вартий меси, — відповів мистецтвознаве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решті-решт, — сказав я, — мистецька премія мирить усі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би ж то так! — заперечив мистецтвознавець. — Після тої вистави ваша люба прима зчинила таку бучу, що соліст-візир злетів із голови місцевкому, вилетів із преміального списку і всох на другорядних ролях. Мистецтво, як відомо, завжди вимагає жерт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94230" cy="926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9" r="-17" b="-39"/>
                    <a:stretch>
                      <a:fillRect/>
                    </a:stretch>
                  </pic:blipFill>
                  <pic:spPr bwMode="auto">
                    <a:xfrm>
                      <a:off x="0" y="0"/>
                      <a:ext cx="2094230" cy="92646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pPr>
      <w:r>
        <w:rPr>
          <w:lang w:val="uk-UA"/>
        </w:rPr>
        <w:t>І МИ ВЕРТАЄМ</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роботі — Сцілла і Харібда. Вдома — дружина й теща. У школі синок теж наакселератив. Куди подітися змученій душі? Ма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драстуй, синку! Здрастуй, манюн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манюнього довоєнна метрика і центнер живої ваг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драстуй, мамо! Втомлений, як віл. Голодний, як вовк. Спати хочу, як ведмід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х ти ж, мій зайчику! Ух ти ж, мій побігайчи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бач, мамусю, я одразу ляж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учки вимий. Від мікроб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же ми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епер борщику, борщи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їв борщ.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роботі в буфет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Хіба то борщ? То бовтанка на мазуті. Сьорб... Сьорб...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еніаль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ти нарошне, щоб матір похвали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борщ, а симфон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вже прісний?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ти! Шедев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вжди мене перехвалюєш. Може, сметани додати, часнику накриши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борщем повний поряд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Бери пиріжки. Плям... Пля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ахат-луку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вже не допек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ти! Такі пиріжки і в раю не подаю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рошне хвалиш, щоб мені приєм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ово чест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ль не сип, не сип сіл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люблю сіл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д солі капіляри. Дуня з третього під'їзду від капілярів померла. Пам'ятаєш тітку Дуню? Зі мною в госпіталі працюв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м'ятаю. Ледь мені вухо не скрути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ло за що. Ти її в сорок п'ятому мессер-шміттом обізва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юсь, але точно. По-перше, гостроноса, по-друге, на кожного холостяка-фронтовика пікірув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холостяків можна... Вогонь-дівка була! Тепер таких нема. Сирок бер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ерпіти не мож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и з ягідкою... Сирок — перше діло для мозкової діяльност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ивка б для мозкової...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д пива водянка... Дядька Сашка пам'ятаєш з п'ятнадцятої квартири? Помер від водян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д водяр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що так? Нащо наговорюєш на людин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мене теж наговорюю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хіба від цього ти гіршим стаєш? До людей будь привітним. І роби. Робота сама за тебе скаж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дь певна, ма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я певна. Тільки гарячий ти, викапаний бать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лоднокровних і так багато розплодило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би не байдужих. Пам'ятаєш, батько говорив: справжній звір — байдужий зві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все життя запам'ята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у тебе повіки склеплюються! Бідна дитина! Спатоньки, спатонь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ф! Уже спл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іми шкарпетки. Шкарпетки зніми! Нейлон пори закрива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яв, уже зня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бі не дм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щ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ме! Зараз ковдру принес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р... Хр... Хр-р-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 Підіткну ковдр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мо, я вже спл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и. Я кватирку зачин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ф... Хай повітр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де протяг. У тебе носик слабий... Ось візьму табуретку 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мо! Не лізь під стелю. Сам закри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и! Ти не вміє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лізь, кажу! Бо торохнеш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се, закрила. Спи. Подушка низь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ай... Я люблю низьк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жки підібгав... Простягни. Хай від голови кров відливає. Так. А під голову ще подушеч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спл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и, спи... Тверда подушка. Принесу м'яку. У мене є з гагарячого пух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спи. Це я до себе кажу. Молоді, а вже нерв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а-а-ти хочу... Вмер... Нема мен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же, пустирнику? Зразу й засне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а-ай поспати... Кінчаюс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и, спи. Я мух відганятиму. Кляті мухи. Звідки вони налітають? До війни стільки не було. Киш! Ш-ш-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р... Хр.. Хр-р-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сон легкий: теща дає прочухана дружині; син вправляє мізки моєму шефові; дружина й шеф повзуть до люльки, з якої стирчать мої бакенбарди; колисають мене; цілують в обидві що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вже прокинувся! Тільки приголубила, а ти прокину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асибі, мамо. От врізав по сн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іба то сон? Передрімнув дві годин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о я побіг!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мий ноги. Ноги вим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мене сьогодні день миття голов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якої гігієни у цих дітлах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ожартува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рні жарти! Двічі на день мий ноги. Від цього і голова свіж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мию. Вже ми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епер узвару випий. Випий узвару! Це від серця. Бери мед. Мед бери! Мед від голови допомагає... Ось авоська — тут фрукти, цукерки, квіти. Невісточці та онучку. А онучку ще гарну футболку діст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ову переплачув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де Ясь дістане таку футбол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асибі, мамо! Золото ти наш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вжди перехвалюєш... Телеграму твою всім читала. На мої іменини. Дядьку Паші читала, пам'ятаєш його? З батьком в одній роті був, без руки повернувся... Ліді, Лізі, Мар'яні, Мотрі читала, бабі Жені чит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що, ма?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нащо? Як не поділитися? Не чужі — сусіди. На руках тебе малого носили... Просльозилися... Слова такі знайшов: «Живіть, рідна, сто літ, а біля вас і ми проживем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спокойся, мамо. Ви живі-здорові, то й ми куми корол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бабі Жені склади телеграму... Душевну... В понеділок її день, а вона одна-однісінь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кладу, ма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Йди, синку, Не гнися. На повен зріст ід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Йду. І друзі поруч. І сонце не заходи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Ех, випередив по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ми вертає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вічну каз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 матер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мри, сатирику! Краще не скаже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06295" cy="136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6" r="-17" b="-26"/>
                    <a:stretch>
                      <a:fillRect/>
                    </a:stretch>
                  </pic:blipFill>
                  <pic:spPr bwMode="auto">
                    <a:xfrm>
                      <a:off x="0" y="0"/>
                      <a:ext cx="2106295" cy="136842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СТРИБОК ІЗ ПАРНАС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кс, поет-талант, якось відчув огиду до холостяцького життя. І проміняв свій робочий стіл на столик у кафе «Парна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подумайте, що він... той... Справжні поети вживають тільки востаннє («Їй-бо, хлопці, оце востаннє!») .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 «Парнасом» у лапках поета пов'язало інше. Точніше — інша. А ще точніше — буфетниця Надія. Надія була окрасою кафе і завжди вирізняла поета з кафедральної пастки. Колись Ікс просто біля стойки, на серветці, сотворив експромт «Надія». Ліричним панегіриком зачитувався весь главк кафе і ресторанів, до керуючого (теж жінки) включно. «Єсенін», — сказала керуюча жінка. І преміювала Надію «за культурну роботу з художньою інтелігенціє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дія, як і поет, була нічиєю. Її чоловік, нині небожитель, віддав останні сили боротьбі за посаду шефа «Шашличної», досяг мети і спікся на шампурах інтриг.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вага! Сюжет умостився на колеса тандему «Ікс-Над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лишивши буфет на практикантку, окраса кафе підсіла до поета. Ікс поцілував руку володарці нектару й амброзії і провів ліричну ата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залишай мене, наді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оя надія — ти, Наді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устину з пурпуру надін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обійми йди, ма шер Наді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у! — коротко відповіла Над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значимо на шкоду розвитку дії, що до подібної халтури Ікс вдавався тільки в реальному інтимі. Колись, іще в студентські роки, такі естетично-матеріальні експромти відкривали йому серця Надій, Любок, Віруиь. Важко сказати, що вабило дівчат більше: активна авторська позиція чи ливарна вишуканість форми. Нумо спробуємо: «Не залишай мене, любове! Уся любов — в тобі, Любове!» Або: «Мене не залишає віра, що віддано кохає Віра». Чудово! Хоч поезія тут, звісно, не ночувала, зате поет інколи підночо... А втім, то вже проз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у! — повторила Надія. — Тільки через ЗАГ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она не дуже розумілася на поезії, але на поетах — будьте певн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кс потонув — вибачте за образ! — в чорних озерах її очей і, не виринувши, пустив буль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год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ьогодні по роботі і розпишемось, у мене в ЗАГСІ блат, — одностайно вирішила Надія. — Паспорт при тоб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коханий Ікс не пруча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мендельсонівському теленькнули келих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хана! — сказав поет. — Я відкрию тобі високості радощів! Що бачила ти у цьому бедлам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астенько бачила теб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ет похлину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чого я бідна? — спитала Надія. — Ти скільки на місяць має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нас або все або нічого! — відповів поет, як і належить поетов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се ж?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есічно — двісті, — мужньо збрехав по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чого! — зітхнула Надія. — Якось проживе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маєш більше? — вщипнув іронічну струну далекий від матеріального життя пое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Звичайно, дурненький! Набагато більш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ет знову похлинувся. Шампанське пішло носо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ф! — оговтався він. — Не в грошах щастя! А в духовності, у мистецьких свят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всіх мистецьких святах буваю, любий! Де ж іще діамантами похвалити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яким чино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аким, що знаю, кому в борг келишок давати. Віддячують контрамарками... От з хатою у тебе я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днокімнатна з усіма вигод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усіма вигодами буває тільки чотирикімнат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знає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аю. А машина 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порожец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мене трикімнатна і «Жигуль». Обміняємо на чотирикімнатну і «Волгу». Поезія простір люби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кс загнуздано стрепенув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не дуже... Існують такі поняття, як талант, як ім'я, як слава, нарешт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іба я проти, любий? Уявляю... Колись… Пам'ятник з білого мармуру... І люди читають моє і твоє ім'я... Я знаю, нам поставля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ні — можливо, — криво посміхнувся поет. — А тобі навряд ч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порядку не знаєш! При таланті й дружину прихоронюють. Маю повне право на місце. Та не кривися, на пам'ятник я вже назбирал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йди за пам'ятник, а не за мене! — верескнув поет.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які ви усі пости нервенні та чувствительні! Усе моє багатство — твій талан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 посміхнувся Ікс. — То інша справ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 Твій талант! — очі Надії зблиснули справжнім натхненням. — Хай спробує хто у книгу скарг щось шкрябнути! Ах, бидло, скажу! Думаєш, перед тобою нещасна жертва? Я сама поетеса! Законна половина прославленого Ікса! Пиши! А мій тебе так у саржі розпише, що діти твої прізвище змінять! Пиши, пиши — і взнаєш, на що здатний справжній талан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1661160" cy="1639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2" r="-22" b="-22"/>
                    <a:stretch>
                      <a:fillRect/>
                    </a:stretch>
                  </pic:blipFill>
                  <pic:spPr bwMode="auto">
                    <a:xfrm>
                      <a:off x="0" y="0"/>
                      <a:ext cx="1661160" cy="163957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1530350" cy="1100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3" r="-24" b="-33"/>
                    <a:stretch>
                      <a:fillRect/>
                    </a:stretch>
                  </pic:blipFill>
                  <pic:spPr bwMode="auto">
                    <a:xfrm>
                      <a:off x="0" y="0"/>
                      <a:ext cx="1530350" cy="1100455"/>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МОНОЛОГ БЕЗСМЕРТНОГО АКТОР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брався з театром на гастрол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 аеропорту, як завжди, — нелітна пого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літаю в буфет. А там — культурна молод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нєшно, впізнали. Конєшно, приємн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ягнуть попід руки до стопки. Бо люблять театр. Наш.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пручаюсь, але не дуже. Бо люблю молодь. Наш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лопці! Ставлю сам! — реч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 в жисть! — скандую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ший тост, конешно, за мен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ругий, конєшно, за женщи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тім пішло «на «бі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кажіть перевтілення! — прося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Сипо-кійно! — речу. — Закусюйте, хлопці. Бо усі перевтелющимос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наврочи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кидаюсь, бо дюдя. Холодно, як на Полюс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офіти світять. Що за мізансце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ліп сюди. Кліп туд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ліва лежать мужчини. Гол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рава лежать женщини. Гол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середині лежу я. Геть голий. Лише на нозі номерочок теліпаєть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ап попід себе. Марму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лава богу, думаю, уже живим акторам пам'ятники ставля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і! Щось не те. Господи, куди ж це я залет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ипо-кійної Оно віконце. Заґратован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у вікон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ловєк при бердан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юбєзний! — тарабаню в шибку. — Випусти мене звідси. Бо ввечері мені тре грать п'єсу. На моральну те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ловєк обертається. Руку до лоба дере. Ружжо падає. Человєк пада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рвенн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дія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кручую з ноги паперочок. Підношу до очей і чита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омер сімнадцятий. Труп неопознан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ипо-кійио! Я в морзі. Гутен морг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сам, конєшно, від страху, від отих голих мертвих тіл втратив свідоміс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а драма. Затим трагедія. На профкомі мене розбира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ільки один заступився. Він у нашому театрі подлєцов грає.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езобразіє! — виступив. — Живого актора в трупарню засунул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нєшно, зразу вліз режисер. З ремаркою, драко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ивого? — говорить. — Ха-ха! П'яного в смерть. Ще й підмерзлого. Його як мамонта, — каже, — в сугробі знайшли! Діждалися нарешті, — каже, — безсмертного актор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акий, товаришочки, водевіль зігра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ре, що не в ящи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094230" cy="1325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7" r="-17" b="-27"/>
                    <a:stretch>
                      <a:fillRect/>
                    </a:stretch>
                  </pic:blipFill>
                  <pic:spPr bwMode="auto">
                    <a:xfrm>
                      <a:off x="0" y="0"/>
                      <a:ext cx="2094230" cy="132588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pPr>
      <w:r>
        <w:rPr>
          <w:lang w:val="uk-UA"/>
        </w:rPr>
        <w:t>ДВОЄ В БАРІ, ЯКИЙ НЕ ВІДВІДУВАВ ХЕМІНГУЕ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воє дядьків, видублених вітрами і сонцем, зайшли до бару субтропічного пансіонату «Колгоспний аграр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еляни», — визначив бармен. Але нічим не виказав свого подив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еляни вперлися на почесні місця за стойкою. Якраз навпроти барме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ре сідало, — сказав русяво-сивий, фундаментально вмощуючись на гвинтовому сидінн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схожий на орла, дорогий, — схвалив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же, на кур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мінімум, на бойового кочета, дорог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втішив мене, Іраклію, — сказа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воя втіха — моя втіха, Остапе, — відповів чорняво-сивий, виконавши оберт на сідальному механізм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кусимо,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читаєш мої думки,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руч із пансіонатом функціонує їдальня, — повідоми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оважаю їдальні, які функціонують,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а їдальня, — сказ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собливо мухи,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і мухи, — підтрим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черга,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а черга, — потверди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на елеваторі,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елеваторі менша, — заяви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м і мухи менші,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м не мухи, а якісь ліліпути, — погодився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нша справа в їдальн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якого порівняння, дорог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з нашого пансіонату? — поцікавився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з нашого пансіонату, Остапе? — поцікавився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мене є деякі підстави позитивно відповісти на твоє питання,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вірю, тобі, дорогий, як соб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порадував моє серце,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з нашого пансіонату, — повідомив бармена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іба ми не схожі на завсідників «Колгоспного аграрія»? — спита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ерпень — не сезон для селян, — ухильно відпові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му потрібен цей серпень? — підтрим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є тіло проситься в лютий,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рудень теж має свої принади, дорог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ільки лютий! — затявся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лютому фрукти, — згад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віть сухофрукти,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ме їх я мав на увазі, дорог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лютневі дощ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і дощ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и назавжди залишаться у моєму сер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в попереку, дорог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ий сезо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езон для селя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се чудове — селянам,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будемо? — переби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будемо? — повернувся Остап до Іракл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будемо? — повернувся Іраклій до бармен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ньяк, шампанське, «Гурджаані», — повідомив бармен. — Горілки нем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ма горілки,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орілка є в їдальні, — сказа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а їдальня! — сказ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і мухи,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дова горілка, — сказав Іраклій, — Чому ти не любиш горілку,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юди кажуть, що коньяк корисніш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р людям,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вірю їм,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ав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вята правда, друж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віриш, що я теж їм вірю,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вірю тобі, як собі,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ре вірити людям, дорогий! Візьмемо конья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шампанське,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Хіба я не замовив шампанськ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замовив, але подумки,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армен має вгадувати думки клієнтів,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що він справжній бармен, — сказа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армен позелен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жко вивчитися на справжнього бармена,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жко, але вивчають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вчаються робити коньяк із портвейну та горілк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ємно чу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Але не пи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армен зашарів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ньяк, шампанське, «Гурджаані», — замовив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и не забагато? — спита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візьмемо ще, — заспокої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іж іншим, — заявив бармен, відкорковуючи пляшки, — за навантаженням наша професія прирівнюється до металург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аль барменів,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аль до сліз, — стверди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поможемо людині? — спита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лаштуй, влаштуй його на мартен! — попросив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влаштую його на конвертор.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лаштуй, влаштуй його на конвертор, він із дитинства марив конвертор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Я використаю свої парламентські зв'язки, — сказав Остап. — Де телефо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треба, — зблід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аль, — зітхну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аль до сліз чорну металургію, — схлипну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армен одсунувся у темний закут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ленькнули чарки, задзвеніли келихи, грюкнули стакан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воє здоров'я,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воє здоров'я,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алишай старих друзів і стару дорог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дь квітучий, як весна, багатий, як земля, здоровий, як во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Миргород!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Сурам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марджо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дьм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ступово дійшли до Владивосто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ут тихо, — схвали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сляобідній час, — поясни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ртва година,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єста, — дод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раз прийдуть, — повідомив бармен. — У вечірніх туалет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тебе є вечірній туалет, Остапе? — спитав чори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 Він же ранковий ї полуденний, нужник називаєть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не про ті туалети, — сказа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бережемо вечірні туалети, — повідомив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люди дипломатичного протоколу,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ні приємно потвердити цей симпатичний факт, — сказ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ипломатичний протокол вимагає вечірню каву,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читаєш мої дипломатичні думки, Остапе. Дві чашечки і пляшеч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о грамів в одні руки! — пішов на принцип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скільки у нас чотири руки... —поч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лишимо в пляшці сто грамів, — закінчи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очатку розплатіть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завжди розплачуєшся, Остапе? — поцікавився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наріжний принцип мого існування, — сказав русяво-сивий, простягаючи сотенну асигнац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ші кредо збігаються, — сказав чорняво-сивий, простягаючи купюру ідентичного достоїнств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шу на місця для почесних гостей! — розцві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чесні гості ніколи не розплачуються, — зауважи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теж помітив таку тенденцію, — підтрим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ар пансіонату колгоспників олюднів. Переважали глибокі декольте, час від часу спалахували діаманти чистої води, але траплялися і джинси з маловідомими символами віддалених артіле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емлелюбці, — сказ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лібодари, — сказ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ойку атакувала галаслива череда техаської породи. Чередою верховодили емоційна юнка і юний обормот, облагороджений прищ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ісь зайди вперлися на наші місця! — пищала емоційна юн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жаки! — висловився юний обормо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ртили! — шуміла юна чере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ша зміна, — зазначи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Юні колгоспники, — розчулився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і дітки нам насіють,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головне — нажнуть,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голена пищалка, напевне, доярка, — показав русяво-сивий на емоційну юн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юний прищ, напевне, технік штучного запліднення, — показав чорняво-сивий на обормот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знаєте, хто мій папа?! — зойкнув прищ. — Він вам покаж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мій папа вам покаже! — пищала пищал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думаєш, Остапе, чий папа вище — оголеної Махи чи папиного синк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даю, папа папиного синка вище,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му так думаєш,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Бо оголена махом, хоч нахабна, але красива, і навряд чи упадала б біля юного прища, коли б її папа був вищ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ут є резон, Остапе, бо коли зніматимуть її папу, допоможе його пап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і браки нині популярні,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дзвичайно популярні,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багато собі дозволяєте! — галасувала юна черед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собі багато дозволяєш, Іраклі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нколи, Остапе.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собі багато дозволяємо, — повідоми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нколи, — додав чорн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нколи це якраз нині, — сказав русяво-с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ай діткам соку, — сказав чорняво-сивий барменов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и п'ють інше, — зауважив бармен.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и п'ють соки! — наполяг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ші соки, — додав Остап.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Юна череда ушилас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ачу справжніх мужчин! — сказала пишна блондинка, вмощуючись по праву руку Іракл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равжні мужчини тут дефіцит, — потвердила струнка брюнетка, вмощуючись по ліву руку Остап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х, я вперше бачу зблизька живих селян! — стріпнула білою гривою світська левиця і присунулася до Іраклі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х, милі наші пейзанчики! — поклала голову па Остапове плече емансипована пантер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ле ж ваші чоловіки... — почав Іракл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х, не нагадуйте нам про тих архівних кажанів! — закотила очі блондинка, переміщуючи обручку на ліву ру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с рятують від них тільки курорти! — пустила бісики брюнетка, дублюючи комбінацію з обручкою.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жентльмени! Є пропозиція махнути в шашличну на Ріцу! — проголосила левиц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ловимо кайф! — підтримала пантера. — У вас є машин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 — сказав Остап. — У нього «Сакартвелл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 — сказав Іраклій. — У нього «Колос».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ра! — підняли келихи дами. — Вип'ємо за свято, яке завжди з н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емінгуея на них нема, — шепнув русяво-сивий. </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Його, — кивнув чорняво-сивий, — Ернест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Style13"/>
        <w:numPr>
          <w:ilvl w:val="0"/>
          <w:numId w:val="0"/>
        </w:numPr>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continuous"/>
          <w:pgSz w:w="11906" w:h="16838"/>
          <w:pgMar w:left="1152" w:right="1152" w:gutter="0" w:header="0" w:top="1134" w:footer="0" w:bottom="1134"/>
          <w:formProt w:val="false"/>
          <w:textDirection w:val="lrTb"/>
          <w:docGrid w:type="default" w:linePitch="360" w:charSpace="0"/>
        </w:sectPr>
      </w:pP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157730" cy="278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3" r="-17" b="-13"/>
                    <a:stretch>
                      <a:fillRect/>
                    </a:stretch>
                  </pic:blipFill>
                  <pic:spPr bwMode="auto">
                    <a:xfrm>
                      <a:off x="0" y="0"/>
                      <a:ext cx="2157730" cy="2780030"/>
                    </a:xfrm>
                    <a:prstGeom prst="rect">
                      <a:avLst/>
                    </a:prstGeom>
                  </pic:spPr>
                </pic:pic>
              </a:graphicData>
            </a:graphic>
          </wp:inline>
        </w:drawing>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39:00Z</dcterms:created>
  <dc:creator>Андрій Крижанівський</dc:creator>
  <dc:description/>
  <cp:keywords/>
  <dc:language>en-US</dc:language>
  <cp:lastModifiedBy>Геннадий Михайлович</cp:lastModifiedBy>
  <dcterms:modified xsi:type="dcterms:W3CDTF">2019-02-05T20:31:00Z</dcterms:modified>
  <cp:revision>40</cp:revision>
  <dc:subject/>
  <dc:title>Телефонна пригода</dc:title>
</cp:coreProperties>
</file>