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w:t>
      </w:r>
      <w:r>
        <w:rPr/>
        <w:t>~####������� ������.html#G:\Received\������� ������.html#####7###C:\Users\user\AppData\Local\Temp\������� ������.html#Y}##&lt;html&gt;&lt;head&gt;&lt;meta http-equiv="Content-Type" content="text/html;charset=UTF-8"/&gt;&lt;/head&gt;&lt;body&gt;    НЕВДАЛА ОПЕРАЦІЯ&lt;br&gt;............    ................   ...............   ................   .............    ..............   ............   ........&lt;br&gt;    Відео з інтернету&lt;br&gt;  Дія відбувається на тлі розбомбленої старої шлаконабивної халупи в якомусь забутому шахтарському поселенні на прикордонні Східного краю.&lt;br&gt;  Дійові особи:на передньому плані стоять двоє гордовитих ополченців в розвантажувальних жилєтах та з автоматами.Одному з них на вигляд років тридцять п'ять ,з голеним чолом,а його перекошене від люті обличчя з азійськими рисами  покриває коротка борідка відпущена для підтримки мужнього образу.Його супутнику на вигляд років сорок п'ять,також з голеним чолом і також з неголеною щетиною на пропитому обличчі.На задньому плані,на  старій шпалі,що виконує функції скам'ї біля вугільника розбомбленої халупи  сидять ще двійко персонажів:один невідомого віку в білогвардійському кашкеті та білогвардійській шинелі не дивлячись на літо застібнутій на всі гудзики.Персонаж має давно не стрижене та немите рудувате волосся,що вибивається з під картуза та густу руду бороду.Персонаж має задумливий вигляд.Його супутнику років близько тридцяти ,трохи нижче середнього зросту,хирлявої  статури.На дебільнуватому обличчі з загостреними рисами та жовтуватими очиськами грає такаж дебільнувата та беззмістовна хижа посмішка.&lt;br&gt;  Відео патосно підписано на каналі:"Пасланіє апачлєнцев Ново@осії укрофошиздам "/ граматика збережена/.&lt;br&gt;   -Слушайтє сюда,фошизди йобаниє!-починає той що років тридцять п'ять голомозий 'апачлєнєц 'на передньому плані,-відіті то шо у міня за спіной?!Відітє?!/ потихеньку розпалюється і обличчя його починає червоніти/Ви нам за ета,сука-блядь,атвєтітє!Ета ваша 25-я брігада сдєлала-спаліла дом мірних життілєй і убіла женщін і дітєй!/ з вух вояка потихеньку починає йти пара,а обличчя перекошує вираз огиди і ненависті до всього живого/.&lt;br&gt;  -Так развє...-очуняв від думок чоловічок невизначеного віку в білогвардійській шинелі.&lt;br&gt;  -Тсс!-легенько штовхнув його в бік хирлявий упіздєнь з жовтими очиськами,-Так надо!&lt;br&gt;    -Шо,блядь?Гірої,на хуй?!-розпалювався ще більше оратор,-Карочі,бендєри йобаниє,вам пізда!!!Ета гаварю вам я-БАТИЙ!КАМАНДІР АСОБАВА !СНАЙПІРСКА(!)-ДІСАНТНА(!)-ШТУРМАВОВА(!) АТРЯДА Східно(недо )імперськой Православной армій!!!-Батий при кожному слові бив себе в груди як Кінг-Конг в анекдоті,-а ви знаітє,фошизди йобаниє,шо я тоже служил в етай вашей 25-ке када ана іщо стаяла в Болградє,кагда ана в самам дєлє била дісантной?!/свердлить злими очима об'єктив камери /Дісантнікі,блядь!Гірої,на хуй!А слабо вийті са мной адін на адін?!В рукапашную?!/ робить  ще страшніший вираз обличчя і дістає здоровенний тесак і починає ним перед собою розмахувати  оповідаючі далі/.Чьо,бля-ядь?!Ачкуєтє?!/звертається до невідомо кого /Ета вам ні мірних житілєй Нава@сії,женщін і дітєй убівать!Думаітє вам ета проста так сойдьот с рук?!Залупу!Кагда ми будєм ідті на Кіів ми будім всьо смітать на свайом путі:я лічна буду равнять с земльой ваши ґарада с вашими калхозамі!Я лічно буду камандавать агньом по вашим бальніцам,школам і дєтскім садам!Я лічно буду атрєзать вашим  бабам груді,а вашим виблядкам разбівать бошкі а бєтонниє стєни!!!&lt;br&gt;  /-Он чьо їбанутий?!!-вже обурено озвався на задньому плані невизначеного віку чоловік в білогвардійській шинелі./&lt;br&gt;  -Чьоб такоє дєлать надо бить паслєдніми паскудамі!-долучився до батиєвої промови другий 'апачлєнєц ' на передньому плані який до цього стояв тілько для меблів.Батий же повністю увійшовши в екстаз розчервонівся немов розпечена чавунна грубка і бризкаючи слиною та розмахуючи ножем здається повністю втратив головну думку своєї промови і вивергав зі свого нутра лайливі слова та погрози і врешті решт впавши на коліна розридався крокодилячими слізьми:&lt;br&gt;  -Вам пізда-а!!!-жалібно провив гордовитий захисник неіснуючої держави Ново@осія наостанок.&lt;br&gt; ......................               .........................................................................................&lt;br&gt;   &lt;br&gt;    Знав би Батий чим все обернеться він би в житті не відгукнувся на пропозицію поїхати в це прикордоння для ліквідації невловимого диверсійного загону "Правого сектору " який мав нахабство розчинитися в степах та напівпокинутих селищах Східного краю та так само зухвало робити каральні акції проти східно/недо/імперських добровольців,що немов сарана ринулись захищати мирних мешканців від зайвого майна та інших прав людини!&lt;br&gt;  А все почалося на початку цього пекельного літа,коли серед місцевих ополченців ,приїзжих / переважно з теренів сусідньої недоїмперії/добровольців та іншого непотрібу поповзли зловісні чутки про нібити то спалений невідомими нелюдами  бусу з добровольцями,які з піснями та плясками під акомпонемент баяна та балалайки їхали на терени Східного краю захищати східний люд.Під час технічної зупинки,коли перепиті добровольці стали вздовж роздовбаної дороги обсикати узбіччя на них було скоєно підступний напад,а пізніше було знайдено спалений бус з обгорілими рештками нещасних!Підтверджень цьому випадку не було,але підступність та жорстокість з якою було скоєно цей злочин безсумнівно вказувала на причетність бойовиків " Правого сектору" та беспосередньо їхнього жорстокого ватажка з моторошною хижою посмішкою Дмитра Дороша.&lt;br&gt;    Ще за тиждень надійшла більш достовірна інформація від польового командира  Морпіха про екцес,що стався з новим поповненням добровольців зформоване з його землячків в його забутому цивілізацією рідному Мухосранську,які активно ринулись до нього в загін довідавшись,що їхній  зьома вибився в люди і вже є цілим командиром віртуального батальону!От і ринулись небайдужі до чужої біди та  майна мужні східно/ недо/імперські чоловіки на території сусідньої братньої країни до влади в якій тимчасово прийшли фашисти та геї небезпідставно/!/розраховуючи ,що самим тілько своїм зовнішнім виглядом змусять тих необачних боягузливих геєв та бєндєравцев вдатися до втечі та капітуляції.Обнадіяні швидкою впевненою перемогою,східно/ недо/імперські визволителі вже уявляли свою тріумфальну дефіляду центральними вулицями та площею Леніна в колишній шахтарській столиці та ділячі між собою ще неіснуючі посади віртуальних структур та міністерств не помітили як швидко перепилися.Зробивши технічну зупинку аби помітити територію та зфотографуватися біля вказівника на місто з зимною назвою вони також не зчулися як потрапили в засідку.Поставлені на коліна в одну шеренгу з заведеними на потилиці руками,браві захисники добра / яких нараховувалось близько двох десятків/ могли бачити ,що їх взяли у полон п'ятеро хлопців міцної статури та балаклавах.Ті недовго думаючі випустивши свинець зі своїх великокаліберних обрізів відправили в пекло двох нещасних полонених відібравши у решти будь яке бажання для спротиву.Втім,решті деморалізованих добровольців пощастило лишитися живими та заодно стати героями анекдоту:&lt;br&gt;  -На первий-втарой рассчитайсь!-пролунала команда від ватажка терористів.&lt;br&gt;   В цій сутичці бідолашним східно/ недо/імперським добровольцям пощастило вижити,але бойовий дух половини з них було підірвано назавжди!&lt;br&gt;  -Ета кашмар!Ета п@@ц!-вибіг на зустріч Морпіхові керівник групи,колишній шкільний вчитель ДПЮ( Допризивна Підготовка Юнаків:був такий предмет в старших класах школи за совдепівських часів -О.Б.)&lt;br&gt;  -Чьо с вамі случілась?-хлопав жовтими очиськами Морпіх роздивляючись припухлі губи та підбите око новоприбулого побратима.&lt;br&gt;   -Ето п@@ц!Такоє нізя чьоб сашло ім с рук!-продовжував волати колишній воєнрук,а в цей час з забацаного автобусу на вулицю виходили інші добровольці:половина з них мала такий самий вигляд як і у їхнього  провідника,інша ж навпаки-навіть трохи задоволений.&lt;br&gt;  -Что ' нізя'?!Каму ' ім'?!-допитувався Морпіх.&lt;br&gt;  -Каму-каму!!!-злісно відповідав воєнрук-ПРАВАСЄКАМ!!!&lt;br&gt;  -А чьо ані сдєлалі?!&lt;br&gt;  Тут воєнрук замовк незнючи що відповісти:&lt;br&gt;  -Ну...ані паступілі плоха!!!Очінь плоха!!!-розгубився колишній воєнрук та актуальний захисник  східно/недо/імперськорозмовляючого населення.&lt;br&gt;  -Та чьо?-втрутилась в розмову та половина добровольців,що мала задоволений вигляд,-Нармальниє мужикі!&lt;br&gt;&lt;br&gt;    Як би там не було,а з цими диверсантами потрібно було щось робити,але ніхто не міг осмілитись взяти на себе місію по усунунню нахабних терористів.Першим сміливцем був командир одного зі спецпдрозділів Східно/недо/імперської Првославної армії Людожер:увесь Ю-туб мав можливість бачити як уся його зграйка,що гордовито називалася 'рота ' завантажившись в кузов віджатого ГАЗОНА-самоскида відправилась на розшук диверсантів і як  підступно на них було скоєно напад і рештки сміливців знайшли свого бравого ватажка в якомусь забутому кайбашу біля вугільної копанки в самих сімейних трусах та кровопідтьоками на стегнах.На відео добре було чутно як Людожер ображено плакав та стогнав і накульгуючи намагався вдягти камуфльовані портки,паралельно до цьог волаючі:&lt;br&gt;  -Виключі каміру,на х@й!!!&lt;br&gt;   Експедиція Людожера закінчилась фіаско і усунути диверсантів зважився Батий,який щойно закінчив комплектувати свій найбоєздатніший / як він чомусь важав/спецпідрозділ.Спочатку він хотів назвати свою зграйку батальоном,потім з огляду на нестачу особового складу ротою і врешті,коли людей набралось на меленьке відділення -загоном.Особливим снайперсько-десантно-штурмовим загоном.Де він побачив в своєму тому загоні снайперів та штурмовиків невідомо,але чомусь важав,що боєздатність його зграйки на достатньо високому рівні!&lt;br&gt;   Завантажившись у віджату вантажо-пасажирську ГАЗЕЛЬ спецзагін рушив в бік східного кордону з дружньою /недо/імперією,яка щедро годувала місцевих мешканців інформаційним лайном,а тепер не менш щедро одарювала людським непотрібом,що щуриними зграями</w:t>
      </w:r>
    </w:p>
    <w:p>
      <w:pPr>
        <w:pStyle w:val="PreformattedText"/>
        <w:rPr/>
      </w:pPr>
      <w:r>
        <w:rPr/>
        <w:t xml:space="preserve"> </w:t>
      </w:r>
      <w:r>
        <w:rPr/>
        <w:t>ринувся на їхні терени.Першого ж вечора була проведена реконгросцировка на місцевості з метою розібратися в ситуації.Ця реконросцировка являла з себе зухвале втрогнення бравих визволителів в стару шахтарську хату в одному з забутих селищ недалеко міста з зимною назвою.Господарів хати хоч і не було вдома,але з усього було видно,що порожньою вона не стояла:в льосі виявились щедрі запаси домашньої консервації,слоїки з салом і на радість усім ополченцям-десятилітрова сулія з самогоном!В літній кухні визволителі знайшли балон заправлений газом.Радості захисників східного люду не було меж і вони ввечері організували масштабні заходи з поглинання вогненної рідини знайденої в закромах і конфіскованої на користь революції.Сумним був тілько командир Батий,який внаслідок нещодавно виявленого гепатиту не міг обійматися з Бахусом і тепер тілько задовольнявся драпом. Особовий склад батиєвого спецзагону доволі швидко видудлив самогон,облював та пообсикав увесь палісадник і розбивши кілька вікон мирно влігся спати.Батий в цей час з сумним виглядом викурив косячок і філософські розглядаючі темне  небо раптово відчув себе маленьким та беззахисним.Йому ставало дедалі моторошно та тривожно в цьому чужому подвір'ї,на цій чужій роскладачці,що він знайшов в будинку.Його почали насторожувати різні таємничи звуки,що доносились з різних сторін цього селища.Йому почало здаватися,що хтось підкрався та стежить за ним з метою раптом напасти та перерізати горлянку.Якийсь незрозумілий шурхіт донісся від літньої кухні."ПРАВАСЄКІ!!! "блискавкою пронеслося по прокурених мізках Батия.&lt;br&gt;  -Змєй!Мєчєний!Скунс!Ета ви?!-гукав він бойових побратимів,але ті перепившись дармової бормотухи спали міцним здоровим сном пускаючі бульби з усіх отворів.&lt;br&gt;  Відповіді він не почув,а шурхіт робився впевненішим.Він дістав віджатий в міліціянта пістолет і тихенько почав підкрадатися немов тигр до входу до літньої кухні.Батию було дуже моторошно і від страху він вкрився холодним липким потом.Підійшовши до дверей він обережно зазирнув у пітьму:&lt;br&gt;  -А-а!Трівога!-заволав командир ' спецзагону'побачивши у темряві два зелених світящіхся ока та починаючі хаотичну пальбу з пістолета.Зчинений гвалт почав приводити до тями виведених з ладу ополченців-'спецпризначенців 'які в паніці хапали зброю та починали хаотичну пальбу в усі боки.&lt;br&gt;  -Правасєкі!!!&lt;br&gt;  -Куда стріляєшь,далбайоб?!!&lt;br&gt;  -Вам пізда!!!&lt;br&gt;  -Міня ранілі!!!&lt;br&gt;  -Нам пізда!!!-лунало з усіх закутків подвір'я.&lt;br&gt;  Нарешті пролунав вибух- це один з перепившихся ' спецпризначенців' підірвав себе та своїх товаришів гранатою не бажаючі потрапити в полон до правосеків-людожерів!За кілька секунд пролунав другий вибух-це вже вибухнув газовий балон у літній кухні.&lt;br&gt;&lt;br&gt;   Вцілілі 'спецпризначенці' сиділи біля згарища,а їхній командир вкотре оповідав про нічний бій з кожним разом пригадуючі нові подробиці.&lt;br&gt;  -Та врьошь ти всьо!Брєшишь как пьос блахатий!-не втримався та висловив свою недовіру ополченець на псевдо Кудлатий Пес,який обіймав пралельно посаду замполіта,-Нікакова "Правава сєктара "нє била-ета тібє ,абкуришу, прічуділось, і ізза тібя рібята пагіблі,а сійчас піздішь как пилісос!&lt;br&gt;  -Кто піздіт ?!Я пізжу?!-Батий вихопив ніж із піхов і направився до Кудлатого Пса,-Я счас тібє бороду атрєжу,а потом кішкі випущу,скунс їбаний!&lt;br&gt;   -Тіха,рібята,ні кіпятітєсь!-втрутився в ситуацію ополченець на псевдо Циган,затуливши Кудлатого Пса від командира спецпризначенців.&lt;br&gt;   Тоді то і народилась в маківці одного з молодших та більш просунутих ополченців ідея використати ситуацію та на фоні згорілої хати зняти відеозвернення до 'укрофошиздів,польскіх і албанскіх найомніков,піндосав і Абамє ',яке невдовзі з'явилось у Батия на сторінці в фейсбуці та стало доступним для користувачів Ю-Туба і яке в подальшому мало для нього фатальні наслідки!&lt;br&gt;&lt;br&gt;    Рештки спецзагону знявши відеозвернення та витративши цілу годину аби завести свою віджату ГАЗЕЛЬ рушили на подальші пошуки невловимих та підступних американських запроданців!&lt;br&gt;......    ........    .........   ............    .............    ...........    ...............    ............    .............&lt;br&gt;   В голові батиєвій був вакуум ,а свідомість верталась із небуття і він не міг збагнути і не міг згадати ,що з ним сталось і де він знаходиться.Оточуюча дійсність виявилась разючо неприємною:виведений міцним запотиличником із прострації він виявив,що знаходиться в напівтемному приміщенні сидячим на старому табуреті з заведеними за спиною руками зціпленими кайданками.Його побратими сиділи поруч в таких самих позах,а напроти них сидів голомозий кремезний дядько і хижа єхидна посмішка на його широкому,вкритому щетиною обличчі не віщувала нічого доброго для новітніх борців за демократію:&lt;br&gt;  -А-а!-не голосно ,але впенено прохрипів господар ситуаці,свердлячи очима полонених спецпризгаченців,-Заваліть мєня хотєлі?&lt;br&gt;  -Та ми ета...-почали були виправдовуватись полонені 'спецпризначенці'.&lt;br&gt;  -Ну да !Конєшно!-посмішка робилась ще ехиднішою.&lt;br&gt;  -Та ми то...&lt;br&gt;  -Конєшно " то"!-очі ставали дедалі колючишими і від цього погляду на душі у нещасних ополченців ставало незатишно,-Думалі голими руками міня взять,ушльопки?!&lt;br&gt;   -Слишишь,Ром!Пасматрі сюда!-Окрім ватажка в приміщенні було ще кілька міцної статури бойовиків які мовчки слідкували за полоненими і худорлявої статури та нижче середнього росту бойовик на псевдо Голіаф який був мозковим центром та виконував в банді посадові обов'язки начальника штабу.Поки захисники  східно/недо/імперськомовнорозмовляючого населення від прав людини та майна знаходились у відключці,Голіаф встиг повитягувати у них усі наявні документи та ґаджети які ретельно перевіряв.Майбутній начальник штабу ще не створеного батальону "Гірник "підійшов до майбутнього комбата цього невдовзі створеного добровольчого підрозділа тримаючі в руці батиєв смартфон,який той тиждень до цього реквізував у якогось "їбаного "студента на благо революції.&lt;br&gt;   Голіаф знайшов вхід на сторінку в фейсбуці із викладеним на ньому відео  і вирішив показати його ватажку.Майбутній командир батальону "Гірник " який за деякий час буде переформовано в роту спецпризначення МВС "Цунамі " з такою самою моторошною єхидною посмішкою,що не передвіщала нічого хорошого для полонених мовчки та уважно дивився те посланіє аналізуючи усе почуте.&lt;br&gt;  -Ану перемотай трошки назад!-скомандував майбутній комбат майбутньому начальнику штаба,бо щось його зацікавило.Голіаф виконав наказ,і ватажок знов уважно роздивлявся екран ґаджета та прислухаючись до брудної істеричної лайки,що так щедро Батий вибльовував із свого нутра.Що могло там зацікавити з цього нескінченого потоку : "Вам пізда-а!!!Вам піздє-ец!Сто хуйов мінє в сраку,сто хуйов мінє  жопу!!!Їбать міня в рот!!!",але ватажка мабуть таки зацікавив цей доволі одноманітний брудний потічок словесної діареї,бо ще раз перемотав  те злочасне відео ,а його і без того хижа посмішка ставала ще більш моторошною і в колючих очах з'явився недобрий вогник!Цей пекельний вираз обличчя буде постійно стояти перед очима Батия упродовж його подальшого нетривалого життя!&lt;br&gt;......     ..........     .........    ............     ...........   .........   ...........   ........   ........  .............&lt;br&gt;                    Відео з інтернету.  &lt;br&gt;   Дія відбувається в затемненому приміщенні і тому навколишніх декорацій не видно.&lt;br&gt;   Дійові особи:невизначеного віку чоловік в білогвардійській шинелі та кашкеті і з давно не стриженим волоссям та бородою;голомозий смуглявий чоловік з чорною бородою на пропитому обличчі та безстрашний провідник снайперсько-десантно-штурмового загону Батий.Батий стоїть рачки між Кудлатим Псом та Циганом і своїм боротдатим ротом смокче смердючий овоч свого 'замполіта' ,а інший його побратим дрючить свого командира в дупу.Цигану кожний поштовх в дупу Батия дається з голосним сопінням,а Кудлатий Пес дивлячись осоловілими від задоволення очима в стелю тримає побратима за вуха примоляє:&lt;br&gt;  -О-о!!!Давай-давай!Нєастанавлівайся!&lt;br&gt;   Відео було викладено у Батия на сторінці 'вконтакті' і було підписано:&lt;br&gt;   "Ось до чого призводить сепаратизм.Таке буд з кож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DemiLight"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DemiLight"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Courier New" w:hAnsi="Liberation Mono;Courier New" w:eastAsia="Liberation Mono;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