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24"/>
          <w:b w:val="false"/>
          <w:b w:val="false"/>
          <w:sz w:val="32"/>
          <w:szCs w:val="32"/>
          <w:lang w:val="uk-UA" w:eastAsia="uk-UA"/>
        </w:rPr>
      </w:pPr>
      <w:r>
        <w:rPr>
          <w:rStyle w:val="FontStyle24"/>
          <w:b w:val="false"/>
          <w:sz w:val="32"/>
          <w:szCs w:val="32"/>
          <w:lang w:val="uk-UA" w:eastAsia="uk-UA"/>
        </w:rPr>
        <w:drawing>
          <wp:inline distT="0" distB="0" distL="0" distR="0">
            <wp:extent cx="5920740" cy="924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FontStyle24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4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4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4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4"/>
          <w:b w:val="false"/>
          <w:b w:val="false"/>
          <w:sz w:val="32"/>
          <w:szCs w:val="32"/>
          <w:lang w:val="uk-UA" w:eastAsia="uk-UA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rStyle w:val="FontStyle24"/>
          <w:b w:val="false"/>
          <w:sz w:val="32"/>
          <w:szCs w:val="32"/>
          <w:lang w:val="uk-UA" w:eastAsia="uk-UA"/>
        </w:rPr>
        <w:t>Герберт Дж. Велз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НЕДОСВІДЧЕНИЙ ДУХ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02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Story of the Inexperienced Ghost</w:t>
      </w:r>
    </w:p>
    <w:p>
      <w:pPr>
        <w:pStyle w:val="Normal"/>
        <w:tabs>
          <w:tab w:val="clear" w:pos="708"/>
          <w:tab w:val="center" w:pos="4677" w:leader="none"/>
          <w:tab w:val="left" w:pos="7020" w:leader="none"/>
        </w:tabs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Переклав з англійської Майк Йогансен 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Сцену, при якій Клейтон розповідав свою останню байку, </w:t>
      </w:r>
      <w:r>
        <w:rPr>
          <w:bCs/>
          <w:sz w:val="32"/>
          <w:szCs w:val="32"/>
          <w:lang w:val="uk-UA"/>
        </w:rPr>
        <w:t xml:space="preserve">я згадую дуже живо. </w:t>
      </w:r>
      <w:r>
        <w:rPr>
          <w:sz w:val="32"/>
          <w:szCs w:val="32"/>
          <w:lang w:val="uk-UA"/>
        </w:rPr>
        <w:t>Сидів він мало не ввесь час у куточку старовинної лави коло широкого відкритого камі</w:t>
        <w:softHyphen/>
        <w:t>ну; Сандерсон сидів поруч його й курив брозлівську череп'я</w:t>
        <w:softHyphen/>
        <w:t xml:space="preserve">ну, що носить його ім'я. Був також Івенс і Віш, чудо серед акторів, ще й дуже скромна людина. Ми всі поприходили до Мермед-клубу цього суботнього ранку, окроме Клейтона, </w:t>
      </w:r>
      <w:r>
        <w:rPr>
          <w:bCs/>
          <w:sz w:val="32"/>
          <w:szCs w:val="32"/>
          <w:lang w:val="uk-UA"/>
        </w:rPr>
        <w:t xml:space="preserve">що </w:t>
      </w:r>
      <w:r>
        <w:rPr>
          <w:sz w:val="32"/>
          <w:szCs w:val="32"/>
          <w:lang w:val="uk-UA"/>
        </w:rPr>
        <w:t>вже був мав там тієї ночі — це і дало йому зачіпку для його оповідання. Ми були грали в голф, аж поки не стало поночі, потім ми пообідали й були в отім спокійнім, добро</w:t>
        <w:softHyphen/>
        <w:t>зичливім настрої, в якім люди можуть слухати байок. Коли Клейтон почав, ми, ясна річ, думали, що він бреше. Можлива річ, що він-таки й справді був брехав — про це читач швидко зможе сам судити незгірш від мене. Він, щоправда, почав так, наче розповідаючи факт, але нам здавалося, що це просто була його вічна неминуча манірніс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кажу, — сказав він, довго дивившись на фон</w:t>
        <w:softHyphen/>
        <w:t>тан іскор з поліна, що розворушив Сандерсон, — бачи</w:t>
        <w:softHyphen/>
        <w:t>те, я був тут сам останньої ночі, ви чули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Коли не рахувати прислуги», — сказав Ві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ка спала в другому корпусі, — одказав Клей</w:t>
        <w:softHyphen/>
        <w:t>тон, — так. Так от...» Він посмоктав свою сигару, помалу, наче він ще вагався зробити своє признанн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тім він сказав зовсім спокійно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зловив духа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Зловили духа, справді? — сказав Сандерсон. — Де ж він?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Івенс, що надзвичайно шанує Клейтона і був тижнів </w:t>
      </w:r>
      <w:r>
        <w:rPr>
          <w:bCs/>
          <w:sz w:val="32"/>
          <w:szCs w:val="32"/>
          <w:lang w:val="uk-UA"/>
        </w:rPr>
        <w:t xml:space="preserve">з </w:t>
      </w:r>
      <w:r>
        <w:rPr>
          <w:sz w:val="32"/>
          <w:szCs w:val="32"/>
          <w:lang w:val="uk-UA"/>
        </w:rPr>
        <w:t>чо</w:t>
        <w:softHyphen/>
        <w:t>тири в Америці, гукнув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Спіймали духа, справді, Клейтон? Оце діло! Розкажіть нам усе, як було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ейтон обіцяв розповісти і попрохав зачинити двер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ін подивився на мене, наче прохаючи вибаченн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іхто, звичайно, не підслухує, але нам не слід лякати нашу добру прислугу тим, що тут з'являються якісь духи. Тут забагато темряви й дубової обшивки, щоб жар</w:t>
        <w:softHyphen/>
        <w:t>тувати з цим. Та це, бачите, був не постійний привід. Не думаю, щоб він прийшов хоч коли-небудь знову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обто ви його не затримали?» — сказав Сандерс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У мене не вистачило мужности», — сказав Клейт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Дивна річ», — мовив Сандерс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посміялися, а в Клейтона був трохи кислий вираз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Га</w:t>
        <w:softHyphen/>
        <w:t>разд, — сказав він з дуже слабим проблиском усмішки, — але факт той, що то справді був дух, і я цього певний як того, що я з вами оце зараз балакаю. Я не жартую. Я маю на увазі саме те, що кажу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ндерсон глибоко смоктав свою люльку, дивлячись од</w:t>
        <w:softHyphen/>
        <w:t>ним червонуватим оком на Клейтона; потім він випустив то</w:t>
        <w:softHyphen/>
        <w:t>ненький струмінь диму, красномовніший від усяких сл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ейтон не звернув уваги на це. — «Це найхимерніша річ, що мені колись була. Ви знаєте, я зроду не вірив у привиди, чи щось подібне, зроду-звіку; коли ж раптом я загнав одного в куток, і все діло було в моїх руках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замислився глибше, дістав і почав протикати другу сигару якимсь чудним маленьким шильцем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и балакали з ним?» — спитав Ві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ротягом, мабуть, однієї години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Балакучий?» — спитав я, приєднуючись до скептик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Бідний хлопець був у біді», — сказав Клейтон і нахилився над своєю сигарою, з малесенькою ноткою докор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лакав?» — спитав хто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лейтон дуже реалістично зітхнув, згадуючи, як воно було. «Боже, — сказав він. — Так, — потім додав: — Сердешний хлопець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ак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Де ви його вдарили?» — спитав Івенс, старанно де</w:t>
        <w:softHyphen/>
        <w:t>монструючи свій найкращий американський акцент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ніколи не гадав, — сказав Клейтон, — яка то нещасна штука може бути такий собі дух», — і він знову пому</w:t>
        <w:softHyphen/>
        <w:t>чив нас трохи, поки шукав у кишені сірників, запалив сигару й закури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був у вигіднім становищі», — висловився він нарешті. Ми всі мали часу вдостал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Характер, — сказав Клейтон, — завше зостається той самий, хоча б сама істота і позбулася тіла. Це факт, що ми його частенько забуваємо. Люди з певною силою й упертою волею, мабуть, стають привидами з певною силою й уперті</w:t>
        <w:softHyphen/>
        <w:t>стю волі — більшість духів, що з'являються як привиди, ма</w:t>
        <w:softHyphen/>
        <w:t>буть, маніяки й уперті як ішаки, бо вертаються знов і знов на те саме місце. Але це сердешне створіння було не таке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звів очі, вираз їх був трохи гумористичний, і обвів поглядом кімнату. «Кажу, — сказав він, — як це не чудно, а це чистісінька правда. З першого погляду я поба</w:t>
        <w:softHyphen/>
        <w:t>чив, що він плохенький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ідкреслив речення з допомогою сига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зустрів його, знаєте, у довгім коридорі. Він стояв до мене спиною, і я бачив його перший. Я з першого по</w:t>
        <w:softHyphen/>
        <w:t>гляду впізнав, що це привид. Він був прозорий і білуватий; крізь його груди я саме міг бачи</w:t>
        <w:softHyphen/>
        <w:t>ти маленьке віконце край коридору. І не тільки його тіло, а й постава відразу здалися мені кволими. В його, бачи</w:t>
        <w:softHyphen/>
        <w:t>те, був такий вигляд, наче він абсолютно не знає, що йому робити. Одну руку він притулив до дубової обшивки, а другою махав коло свого рота. Отак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ке в його було тіло?» — спитав Сандерсо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Худорляве. Ви знаєте, бувають у молодих людей по</w:t>
        <w:softHyphen/>
        <w:t xml:space="preserve">тилиці з двома довгими кістками вдовж, отут і тут! </w:t>
      </w:r>
      <w:r>
        <w:rPr>
          <w:iCs/>
          <w:sz w:val="32"/>
          <w:szCs w:val="32"/>
          <w:lang w:val="uk-UA"/>
        </w:rPr>
        <w:t>Маленька вульгарна голова, рідке волосся, негарні вуха. Плечі вужчі, ніж стегна, низький комір, короткий піджак з магазину готових костюмів, штани як матня і обтріпані зни</w:t>
        <w:softHyphen/>
        <w:t xml:space="preserve">зу. </w:t>
      </w:r>
      <w:r>
        <w:rPr>
          <w:sz w:val="32"/>
          <w:szCs w:val="32"/>
          <w:lang w:val="uk-UA"/>
        </w:rPr>
        <w:t>Побачив він мене ось так: я дуже спокійно піднявся східця</w:t>
        <w:softHyphen/>
        <w:t>ми, я не мав з собою світла — свічки стоять на столі в сінях, а тут оця лямпа — я був у своїх нічних пантофлях і побачив його, ідучи нагору. Я спинився ураз — коли його побачив. Мені не було страшно анітрохи. Мені здається, що в таких випадках лякаєшся куди менше, ніж можна б уявити собі по</w:t>
        <w:softHyphen/>
        <w:t>переду. Я тільки здивувався й зацікавився. Я подумав: да</w:t>
        <w:softHyphen/>
        <w:t>лебі! Нарешті тут з'явився привид! А я не вірив у привиди протягом останніх двадцяти п'яти літ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Гм», — сказав Віш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Здається, я не дійшов до ґанку на один момент, коли він спостеріг, що я був там. Він прикро до мене повернувся, й я побачив обличчя молоденького хлопця, </w:t>
      </w:r>
      <w:r>
        <w:rPr>
          <w:iCs/>
          <w:sz w:val="32"/>
          <w:szCs w:val="32"/>
          <w:lang w:val="uk-UA"/>
        </w:rPr>
        <w:t xml:space="preserve">м'який ніс, ріденькі, маленькі вуса, кволе підборіддя. </w:t>
      </w:r>
      <w:r>
        <w:rPr>
          <w:sz w:val="32"/>
          <w:szCs w:val="32"/>
          <w:lang w:val="uk-UA"/>
        </w:rPr>
        <w:t>Так ми один момент стоял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— він дивився на мене через одне плече — і дивились одне на одного. Тоді він, видима річ, згадав своє високе призван</w:t>
        <w:softHyphen/>
        <w:t>ня. Він повернувся зовсім, вип'яв своє обличчя, звів угору руки, розчепірив пальці, от як звичайно привид,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uk-UA"/>
        </w:rPr>
        <w:t>— і пішов на мене. В цю мить його спідня щелепа опус</w:t>
        <w:softHyphen/>
        <w:t xml:space="preserve">тилася, й він зробив отаке тоненьке, протяжне «Бу-у». Ні, це не було таки страшно аніяк. Я оце був пообідав, я був випив пляшку шампанського і, на </w:t>
      </w:r>
      <w:r>
        <w:rPr>
          <w:bCs/>
          <w:sz w:val="32"/>
          <w:szCs w:val="32"/>
          <w:lang w:val="uk-UA"/>
        </w:rPr>
        <w:t xml:space="preserve">самоті </w:t>
      </w:r>
      <w:r>
        <w:rPr>
          <w:sz w:val="32"/>
          <w:szCs w:val="32"/>
          <w:lang w:val="uk-UA"/>
        </w:rPr>
        <w:t>бувши, дві чи три — може, навіть чотири чи п’ять шклянок віскі, отже, я був твердий мов та скеля і зля</w:t>
        <w:softHyphen/>
        <w:t>кався не більше, як коли б мене напала зелена жаба. — «Бу-у, — сказав і я. — Нісенітниця! Вам тут не місце. Що ви тут робите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міг бачити, як він знітився: «Бу-у», — сказав 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Буу-уу! Хай мене повісять! Ви член клубу? — спитав я і, саме щоб показати, що мені на нього тьху! я пройшов че</w:t>
        <w:softHyphen/>
        <w:t>рез край його тіла й налагодився засвітити свічку.— Ви член клубу?» — повторив я, дивлячись на нього збо</w:t>
        <w:softHyphen/>
        <w:t>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осунувсь трішки, так, щоб випростатись від мене, і його поводження зробилось ніякове. — «Ні, — сказав він, одповідаючи на невпинний запит моїх очей. — Я не член клубу — я привид!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Так, добре, але це ще не дає вам права на вхід до Мермед-клубу. Може, тут є хто-небудь, кого ви хочете бачити, чи що?» І, працюючи якмога акуратніше, щоб </w:t>
      </w:r>
      <w:r>
        <w:rPr>
          <w:bCs/>
          <w:sz w:val="32"/>
          <w:szCs w:val="32"/>
          <w:lang w:val="uk-UA"/>
        </w:rPr>
        <w:t xml:space="preserve">він </w:t>
      </w:r>
      <w:r>
        <w:rPr>
          <w:sz w:val="32"/>
          <w:szCs w:val="32"/>
          <w:lang w:val="uk-UA"/>
        </w:rPr>
        <w:t>не узяв безпечність від віскі за розгубленість чи переляк, я</w:t>
      </w:r>
      <w:r>
        <w:rPr>
          <w:bCs/>
          <w:sz w:val="32"/>
          <w:szCs w:val="32"/>
          <w:lang w:val="uk-UA"/>
        </w:rPr>
        <w:t xml:space="preserve"> з</w:t>
      </w:r>
      <w:r>
        <w:rPr>
          <w:sz w:val="32"/>
          <w:szCs w:val="32"/>
          <w:lang w:val="uk-UA"/>
        </w:rPr>
        <w:t>асві</w:t>
        <w:softHyphen/>
        <w:t xml:space="preserve">тив свічку. </w:t>
      </w:r>
      <w:r>
        <w:rPr>
          <w:iCs/>
          <w:sz w:val="32"/>
          <w:szCs w:val="32"/>
          <w:lang w:val="uk-UA"/>
        </w:rPr>
        <w:t xml:space="preserve">Я </w:t>
      </w:r>
      <w:r>
        <w:rPr>
          <w:sz w:val="32"/>
          <w:szCs w:val="32"/>
          <w:lang w:val="uk-UA"/>
        </w:rPr>
        <w:t>повернувся до нього з свічкою в руці. «Що ви тут робите?» — сказав 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Він опустив руки й припинив своє букання; він стояв, прибитий і незграбний </w:t>
      </w:r>
      <w:r>
        <w:rPr>
          <w:iCs/>
          <w:sz w:val="32"/>
          <w:szCs w:val="32"/>
          <w:lang w:val="uk-UA"/>
        </w:rPr>
        <w:t xml:space="preserve">дух плохенького, дурненького, розгубленого </w:t>
      </w:r>
      <w:r>
        <w:rPr>
          <w:sz w:val="32"/>
          <w:szCs w:val="32"/>
          <w:lang w:val="uk-UA"/>
        </w:rPr>
        <w:t>молодого чолові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появляюсь тут», — сказав ві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Вам тут абсолютно нема чого робити», — сказав я спо</w:t>
        <w:softHyphen/>
        <w:t xml:space="preserve">кійним голос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привид!» — сказав він, ніби боронячис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Може, воно й так, але вам ніяк не виходить тут появля</w:t>
        <w:softHyphen/>
        <w:t>тись. Це є порядний приватний клуб; люди часто спиняють</w:t>
        <w:softHyphen/>
        <w:t>ся тут з няньками й дітьми, і, ходячи отак необачно, ви легко можете натрапити на якесь сердешне малятко й перелякати його на смерть. Я гадаю, ви про це не подумали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і, сер, — сказав він. — Я про це не поду</w:t>
        <w:softHyphen/>
        <w:t>мав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и повинні були подумати. Ви не маєте ніякого відно</w:t>
        <w:softHyphen/>
        <w:t>шення до цього місця, чи так? Вас не вбили отут, чи щось подібне?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і, сер; але я гадав, що як це місце старе і тут є дубова обшивка...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Це не є аргумент!» — я подивився на нього сувор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е, що ви прийшли сюди — це прикре непорозуміння, — сказав я в тоні дружньому, але навчальному. Я зробив, наче я шукаю сірників, і подивився на нього відверто. — На вашім місці я не став би чекати, поки заспівають півні. Я б зник не</w:t>
        <w:softHyphen/>
        <w:t>гайно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нього був дуже збентежений вигляд. — «Справа в тім, сер...» — почав 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б зник!!» — сказав я суворо, не даючи йому висловитис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Справа в тім, сер, що... до деякої міри... я не можу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и не можете?»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uk-UA"/>
        </w:rPr>
        <w:t xml:space="preserve">«Ні, сер. Я забув одну штуку. </w:t>
      </w:r>
      <w:r>
        <w:rPr>
          <w:sz w:val="32"/>
          <w:szCs w:val="32"/>
          <w:lang w:val="uk-UA"/>
        </w:rPr>
        <w:t xml:space="preserve">Я прив'язаний до цього місця з півночі вчора, </w:t>
      </w:r>
      <w:r>
        <w:rPr>
          <w:iCs/>
          <w:sz w:val="32"/>
          <w:szCs w:val="32"/>
          <w:lang w:val="uk-UA"/>
        </w:rPr>
        <w:t xml:space="preserve">я ховався в шахвах порожніх спалень і тому подібне. Я збився з пантелику. Я </w:t>
      </w:r>
      <w:r>
        <w:rPr>
          <w:sz w:val="32"/>
          <w:szCs w:val="32"/>
          <w:lang w:val="uk-UA"/>
        </w:rPr>
        <w:t>раніше ніколи не появлявся, і воно, здається, вискочило в мене з пам'яти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искочило з пам'яти?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Так, сер. Я пробував декілька разів, і в мене нічого не ви</w:t>
        <w:softHyphen/>
        <w:t xml:space="preserve">ходить. </w:t>
      </w:r>
      <w:r>
        <w:rPr>
          <w:iCs/>
          <w:sz w:val="32"/>
          <w:szCs w:val="32"/>
          <w:lang w:val="uk-UA"/>
        </w:rPr>
        <w:t>Я забув якусь подробицю і не можу повертатися на</w:t>
        <w:softHyphen/>
        <w:t>зад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Це на мене, бачите, вплинуло. Він дивився на мене так принижено, що я нізащо в світі не міг далі держатися того чванливого тону, що я був прибрав спочатку. «Чудна річ! — сказав я, і в цей момент мені здалось, наче хтось ходив внизу. — Зайдіть до мене в кімнату й розкажіть мені про це доклад</w:t>
        <w:softHyphen/>
        <w:t>ніше, — сказав я. — Я поки що нічого не розумію». І я по</w:t>
        <w:softHyphen/>
        <w:t xml:space="preserve">пробував взяти його за рукава. Але. звичайно, можна було б з таким самим успіхом ухопити </w:t>
      </w:r>
      <w:r>
        <w:rPr>
          <w:bCs/>
          <w:sz w:val="32"/>
          <w:szCs w:val="32"/>
          <w:lang w:val="uk-UA"/>
        </w:rPr>
        <w:t xml:space="preserve">струмінь </w:t>
      </w:r>
      <w:r>
        <w:rPr>
          <w:sz w:val="32"/>
          <w:szCs w:val="32"/>
          <w:lang w:val="uk-UA"/>
        </w:rPr>
        <w:t xml:space="preserve">диму! Я, здається, забув нумер своєї кімнати, в усякім разі, я пригадую, що заходив у декілька спалень — щастя, </w:t>
      </w:r>
      <w:r>
        <w:rPr>
          <w:bCs/>
          <w:sz w:val="32"/>
          <w:szCs w:val="32"/>
          <w:lang w:val="uk-UA"/>
        </w:rPr>
        <w:t xml:space="preserve">що я </w:t>
      </w:r>
      <w:r>
        <w:rPr>
          <w:sz w:val="32"/>
          <w:szCs w:val="32"/>
          <w:lang w:val="uk-UA"/>
        </w:rPr>
        <w:t>був сам-самісінький у всім корпусі — поки я побачив свої реч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Ми прийшли, — сказав я і сів у крісло. — Сідайте й роз</w:t>
        <w:softHyphen/>
        <w:t>кажіть мені все про це діло. Мені здасться, що ви потрапили в гаспидськи невигідне становище, старий друже!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Отже, він не схотів сісти, він сказав, що з більшою охотою він буде літати взад і вперед по хаті, коли я нічого не маю заперечити. Так він і зробив, і скоро ми вв'язались у </w:t>
      </w:r>
      <w:r>
        <w:rPr>
          <w:bCs/>
          <w:sz w:val="32"/>
          <w:szCs w:val="32"/>
          <w:lang w:val="uk-UA"/>
        </w:rPr>
        <w:t xml:space="preserve">довгу й </w:t>
      </w:r>
      <w:r>
        <w:rPr>
          <w:sz w:val="32"/>
          <w:szCs w:val="32"/>
          <w:lang w:val="uk-UA"/>
        </w:rPr>
        <w:t xml:space="preserve">серйозну розмову. Під цей час, бачите, деяка частина віскі з содою вже випарувала з мене, </w:t>
      </w:r>
      <w:r>
        <w:rPr>
          <w:bCs/>
          <w:sz w:val="32"/>
          <w:szCs w:val="32"/>
          <w:lang w:val="uk-UA"/>
        </w:rPr>
        <w:t xml:space="preserve">і я </w:t>
      </w:r>
      <w:r>
        <w:rPr>
          <w:sz w:val="32"/>
          <w:szCs w:val="32"/>
          <w:lang w:val="uk-UA"/>
        </w:rPr>
        <w:t>почав трохи розумі</w:t>
        <w:softHyphen/>
        <w:t>ти, в яке химерне й надзвичайне діло я оце встряв. Він був, був тут, напівпрозорий — звичайний і типовий при</w:t>
        <w:softHyphen/>
        <w:t>вид, беззвучний, окроме тіні свого голоса — він шурхав взад і вперед по цій затишній, чистенькій, завішаній китайськими куртинами старій спальні. Можна було бачити крізь ньо</w:t>
        <w:softHyphen/>
        <w:t>го блиск мідних підсвічників, одблиски на мусян-жовій решітці каміну, куточки облямованих гравюр на стіні, і він розповідав мені за своє маленьке, мізерне життя, що не</w:t>
        <w:softHyphen/>
        <w:t>давно скінчилось на землі. Його фізіономія не мала вигляду надзвичайної чесности, то так, але, бувши прозорим, він, звичайно, не міг ховати правду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к?» — сказав Віш, раптом схоплюючись у кріс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Що?» — сказав Клейт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к-то — бувши прозорим, не міг ховати правду? Я не розумію», — сказав Віш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Я теж не розумію, — сказав Клейтон з колосальною впевненістю в голосі. — Але воно так, я вас запевняю. Не думаю, щоб він хоч на крихту одступив від просто-таки біблійної правди. Він розповів мені, як його вбито — він зійшов униз у льохи під Лондоном подивитись, де утікає газ, і казав, що він був старшим учителем англійської мови в одній Лондонській приватній школі, коли це сталося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Бідне!» — сказав 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Отак я й собі подумав, і чим більше він казав, тим більше я це думав. </w:t>
      </w:r>
      <w:r>
        <w:rPr>
          <w:iCs/>
          <w:sz w:val="32"/>
          <w:szCs w:val="32"/>
          <w:lang w:val="uk-UA"/>
        </w:rPr>
        <w:t xml:space="preserve">Такий він був нікчемний у житті й нікчемний поза ним. </w:t>
      </w:r>
      <w:r>
        <w:rPr>
          <w:sz w:val="32"/>
          <w:szCs w:val="32"/>
          <w:lang w:val="uk-UA"/>
        </w:rPr>
        <w:t>Він казав про свого батька й матір, про свого принци</w:t>
        <w:softHyphen/>
        <w:t>пала. І про все, що мало для нього якесь значіння в житті, і про все погано. Він був занадто чутливий, занадто нервовий, ніхто з них, мовляв він, не оцінив його як слід, не розумів його, як треба. Здається, в нього зроду не було в житті справ</w:t>
        <w:softHyphen/>
        <w:t xml:space="preserve">жнього друга, він ні в чім не мав успіху. </w:t>
      </w:r>
      <w:r>
        <w:rPr>
          <w:iCs/>
          <w:sz w:val="32"/>
          <w:szCs w:val="32"/>
          <w:lang w:val="uk-UA"/>
        </w:rPr>
        <w:t xml:space="preserve">Він уникав спорту й провалювався на іспитах. </w:t>
      </w:r>
      <w:r>
        <w:rPr>
          <w:sz w:val="32"/>
          <w:szCs w:val="32"/>
          <w:lang w:val="uk-UA"/>
        </w:rPr>
        <w:t>— Буває отаке з людьми, — казав він, — варт мені було ввійти в екзаменаційну кімнату, чи що, і вже мені здавалось, що все пропало. Він був заручений, оче</w:t>
        <w:softHyphen/>
        <w:t xml:space="preserve">видно, теж з якоюсь зверхнервозною особою — </w:t>
      </w:r>
      <w:r>
        <w:rPr>
          <w:iCs/>
          <w:sz w:val="32"/>
          <w:szCs w:val="32"/>
          <w:lang w:val="uk-UA"/>
        </w:rPr>
        <w:t>коли не</w:t>
        <w:softHyphen/>
        <w:t xml:space="preserve">обачність з утечею газа поклала край його ділам. «Де ж ви тепер? </w:t>
      </w:r>
      <w:r>
        <w:rPr>
          <w:sz w:val="32"/>
          <w:szCs w:val="32"/>
          <w:lang w:val="uk-UA"/>
        </w:rPr>
        <w:t>— спитав я. — Чи не в...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не дав мені ясних відомостей у цій справ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В мене залишилося вражіння непевного, посерединного місця, спеціяльно для душ занадто невизначених щодо таких певних речей як гріховність чи святість. </w:t>
      </w:r>
      <w:r>
        <w:rPr>
          <w:iCs/>
          <w:sz w:val="32"/>
          <w:szCs w:val="32"/>
          <w:lang w:val="uk-UA"/>
        </w:rPr>
        <w:t xml:space="preserve">Я </w:t>
      </w:r>
      <w:r>
        <w:rPr>
          <w:sz w:val="32"/>
          <w:szCs w:val="32"/>
          <w:lang w:val="uk-UA"/>
        </w:rPr>
        <w:t xml:space="preserve">не знаю. </w:t>
      </w:r>
      <w:r>
        <w:rPr>
          <w:iCs/>
          <w:sz w:val="32"/>
          <w:szCs w:val="32"/>
          <w:lang w:val="uk-UA"/>
        </w:rPr>
        <w:t>Він був занадто егоїстичний і неуважний, щоб дати мені ясне понят</w:t>
        <w:softHyphen/>
        <w:t xml:space="preserve">тя про те місце, ту країну, що є потойбіч усього сущого. </w:t>
      </w:r>
      <w:r>
        <w:rPr>
          <w:sz w:val="32"/>
          <w:szCs w:val="32"/>
          <w:lang w:val="uk-UA"/>
        </w:rPr>
        <w:t>Де б він не був, він, здається, потрапив у товариство споріднених душ, духів плохеньких роззяв</w:t>
      </w:r>
      <w:r>
        <w:rPr>
          <w:rStyle w:val="FootnoteAnchor"/>
          <w:sz w:val="32"/>
          <w:szCs w:val="32"/>
          <w:vertAlign w:val="superscript"/>
          <w:lang w:val="uk-UA"/>
        </w:rPr>
        <w:footnoteReference w:id="2"/>
      </w:r>
      <w:r>
        <w:rPr>
          <w:sz w:val="32"/>
          <w:szCs w:val="32"/>
          <w:lang w:val="uk-UA"/>
        </w:rPr>
        <w:t>, як-от він сам, що були проміж себе на «ти», і в них було багато балачок про те, щоб «явля</w:t>
        <w:softHyphen/>
        <w:t xml:space="preserve">тися» і тому подібне. </w:t>
      </w:r>
      <w:r>
        <w:rPr>
          <w:iCs/>
          <w:sz w:val="32"/>
          <w:szCs w:val="32"/>
          <w:lang w:val="uk-UA"/>
        </w:rPr>
        <w:t>Так, «являтись» здавалось їм надзвичай</w:t>
        <w:softHyphen/>
        <w:t xml:space="preserve">ною пригодою, і більшість з них ввесь час про це базікали. </w:t>
      </w:r>
      <w:r>
        <w:rPr>
          <w:sz w:val="32"/>
          <w:szCs w:val="32"/>
          <w:lang w:val="uk-UA"/>
        </w:rPr>
        <w:t>Отак підготований, бачите, він прийшо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у дійсно!» — сказав Віш, звертаючись до вогн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Таке вражіння зосталося в мене, як хочете, — сказав Клейтон </w:t>
      </w:r>
      <w:r>
        <w:rPr>
          <w:bCs/>
          <w:sz w:val="32"/>
          <w:szCs w:val="32"/>
          <w:lang w:val="uk-UA"/>
        </w:rPr>
        <w:t xml:space="preserve">скромно. — </w:t>
      </w:r>
      <w:r>
        <w:rPr>
          <w:sz w:val="32"/>
          <w:szCs w:val="32"/>
          <w:lang w:val="uk-UA"/>
        </w:rPr>
        <w:t>Можливо, звичайно, що я був у трохи некри</w:t>
        <w:softHyphen/>
        <w:t>тичнім стані, але таке було вражіння від усієї його особи. Він пурхав ото взад і вперед, і його тоненький голосок балакав без краю про його мізерне «я», і хоч би одно слово було ясне, тверде, послідовне з початку до кінця. Він був ще плохіший, дурніший і безцільніший, ніж якби він був на</w:t>
        <w:softHyphen/>
        <w:t xml:space="preserve">справді живий. </w:t>
      </w:r>
      <w:r>
        <w:rPr>
          <w:iCs/>
          <w:sz w:val="32"/>
          <w:szCs w:val="32"/>
          <w:lang w:val="uk-UA"/>
        </w:rPr>
        <w:t xml:space="preserve">Але, в такім разі, я вам скажу, його не було б отут у моїй спальні — якби він був живий. Я </w:t>
      </w:r>
      <w:r>
        <w:rPr>
          <w:sz w:val="32"/>
          <w:szCs w:val="32"/>
          <w:lang w:val="uk-UA"/>
        </w:rPr>
        <w:t>б його викинув геть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Звичайно, — сказав Івенс, — бувають отакі бідні смертні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І вони з таким самим успіхом можуть являтись, як при</w:t>
        <w:softHyphen/>
        <w:t>види, як і всі ми», — погодився 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Єдине, </w:t>
      </w:r>
      <w:r>
        <w:rPr>
          <w:bCs/>
          <w:sz w:val="32"/>
          <w:szCs w:val="32"/>
          <w:lang w:val="uk-UA"/>
        </w:rPr>
        <w:t xml:space="preserve">що </w:t>
      </w:r>
      <w:r>
        <w:rPr>
          <w:sz w:val="32"/>
          <w:szCs w:val="32"/>
          <w:lang w:val="uk-UA"/>
        </w:rPr>
        <w:t>ніби було в його подібного до мети, — це той факт, що він не міг видертися з цього світу. Неприємна істо</w:t>
        <w:softHyphen/>
        <w:t xml:space="preserve">рія, в яку він устряв з своїм «появленням», страшенно його гнітила. Йому розповідали, що це надзвичайно сенсаційне діло, він на це сподівався, і що ж! </w:t>
      </w:r>
      <w:r>
        <w:rPr>
          <w:iCs/>
          <w:sz w:val="32"/>
          <w:szCs w:val="32"/>
          <w:lang w:val="uk-UA"/>
        </w:rPr>
        <w:t xml:space="preserve">Ще одна невдача до довгого списку його попередніх невдач! </w:t>
      </w:r>
      <w:r>
        <w:rPr>
          <w:sz w:val="32"/>
          <w:szCs w:val="32"/>
          <w:lang w:val="uk-UA"/>
        </w:rPr>
        <w:t>Він казав, що він сам — одна самісінька халепа. Він казав, і я цілком цьому вірю, що він не брався ні разу за що-небудь, щоб не зробити все догори но</w:t>
        <w:softHyphen/>
        <w:t>гами, і, мабуть, що й вовіки-віків так з ним буде й надалі. Хіба що, може, якби йому співчували... Він тут спинився і деякий час дивився на мене. Він сказав, що, дивна річ, але ніхто ніколи досі не виявляв до нього такої симпатії, як я. Я одразу побачив, куди він гне, вирішив ураз його здихатись. Може, я свиня, але бути «єдиним справжнім другом», довіре</w:t>
        <w:softHyphen/>
        <w:t>ною душею цих егоїстичних плохут, чи живих, чи духів, — це повище моїх фізичних сил. Я узявся до справи прикр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Не сушіть собі голови над цими питаннями, — сказав я. — Вам треба зробити одне — вибратись </w:t>
      </w:r>
      <w:r>
        <w:rPr>
          <w:iCs/>
          <w:sz w:val="32"/>
          <w:szCs w:val="32"/>
          <w:lang w:val="uk-UA"/>
        </w:rPr>
        <w:t xml:space="preserve">з </w:t>
      </w:r>
      <w:r>
        <w:rPr>
          <w:sz w:val="32"/>
          <w:szCs w:val="32"/>
          <w:lang w:val="uk-UA"/>
        </w:rPr>
        <w:t>цього діла. Підтяг</w:t>
        <w:softHyphen/>
        <w:t>ніться й спробуйте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не можу», — одповів 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Спробуйте!» — сказав я. І він спробува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Спробував! — сказав Сандерсон. — Як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аси», — сказав Клейт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аси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Складна система жестикуляції й пасів руками. Отак він прийшов і так він мав вибратись назад. Боже! яка мені була морока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ле як могла будлі-яка система пасів?..» — почав 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Дорогий друже, — сказав Клейтон, повертаючись до мене й кладучи сильний наголос на деякі слова, — ви хочете, щоб я все пояснив. Я не знаю, як! Все, що я знаю, це те, що треба робити... принаймні, що він зробив кінець кінцем. Бо через </w:t>
      </w:r>
      <w:r>
        <w:rPr>
          <w:bCs/>
          <w:sz w:val="32"/>
          <w:szCs w:val="32"/>
          <w:lang w:val="uk-UA"/>
        </w:rPr>
        <w:t xml:space="preserve">страшенно довгий </w:t>
      </w:r>
      <w:r>
        <w:rPr>
          <w:sz w:val="32"/>
          <w:szCs w:val="32"/>
          <w:lang w:val="uk-UA"/>
        </w:rPr>
        <w:t>час він зробив паси правильно і зни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Чи ви, — сказав Сандерсон, — спостерегли, які паси?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Так, — сказав Клейтон і ніби замислився. — Це була стра</w:t>
      </w:r>
      <w:r>
        <w:rPr>
          <w:bCs/>
          <w:sz w:val="32"/>
          <w:szCs w:val="32"/>
          <w:lang w:val="uk-UA"/>
        </w:rPr>
        <w:t xml:space="preserve">шенно </w:t>
      </w:r>
      <w:r>
        <w:rPr>
          <w:sz w:val="32"/>
          <w:szCs w:val="32"/>
          <w:lang w:val="uk-UA"/>
        </w:rPr>
        <w:t>химерна річ, — сказав він. — Ми були вдвох, я і цей розпливчастий привид у цій мовчазній кімнаті в оцім мов</w:t>
        <w:softHyphen/>
        <w:t>чазнім порожнім готелі, в оцім мовчазнім місті, в п'ятницю, вночі. Ані звука, окроме наших голосів та його дихання під час, коли він робив паси. Горіли дві свічки — одна коло ліжка й друга на туалетнім столикові — це було все, і час від часу одна чи друга спалахувала високим тонким, здивованим по</w:t>
        <w:softHyphen/>
        <w:t>лум'ям на кілька секунд. А тут робилися химерні речі. «Я не можу, — казав він, — я ніколи...» І раптом він сів на малень</w:t>
        <w:softHyphen/>
        <w:t>кому дзиґликові коло ліжка й почав ридати й ридати. Боже, яке воно було змучене і базпорад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Спробуйте підтягтися, взяти себе в руки», — сказав я і спробував хлопнути його по спині... але моя проклята рука пройшла крізь </w:t>
      </w:r>
      <w:r>
        <w:rPr>
          <w:bCs/>
          <w:sz w:val="32"/>
          <w:szCs w:val="32"/>
          <w:lang w:val="uk-UA"/>
        </w:rPr>
        <w:t xml:space="preserve">нього. Під </w:t>
      </w:r>
      <w:r>
        <w:rPr>
          <w:sz w:val="32"/>
          <w:szCs w:val="32"/>
          <w:lang w:val="uk-UA"/>
        </w:rPr>
        <w:t xml:space="preserve">цей час я, бачите, вже зовсім не був такий нечувственний, як отам на ґанкові. Я </w:t>
      </w:r>
      <w:r>
        <w:rPr>
          <w:bCs/>
          <w:sz w:val="32"/>
          <w:szCs w:val="32"/>
          <w:lang w:val="uk-UA"/>
        </w:rPr>
        <w:t xml:space="preserve">вповні </w:t>
      </w:r>
      <w:r>
        <w:rPr>
          <w:sz w:val="32"/>
          <w:szCs w:val="32"/>
          <w:lang w:val="uk-UA"/>
        </w:rPr>
        <w:t xml:space="preserve">відчував </w:t>
      </w:r>
      <w:r>
        <w:rPr>
          <w:bCs/>
          <w:sz w:val="32"/>
          <w:szCs w:val="32"/>
          <w:lang w:val="uk-UA"/>
        </w:rPr>
        <w:t>хи</w:t>
      </w:r>
      <w:r>
        <w:rPr>
          <w:sz w:val="32"/>
          <w:szCs w:val="32"/>
          <w:lang w:val="uk-UA"/>
        </w:rPr>
        <w:t>мерність становища. Я згадую, що смикнув руку геть од ньо</w:t>
        <w:softHyphen/>
        <w:t>го, аж затремтів сам і одійшов до туалетного столи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Візьміть себе в руки, — сказав йому я, — і спробуйте». І щоб </w:t>
      </w:r>
      <w:r>
        <w:rPr>
          <w:bCs/>
          <w:sz w:val="32"/>
          <w:szCs w:val="32"/>
          <w:lang w:val="uk-UA"/>
        </w:rPr>
        <w:t>допомогти й</w:t>
      </w:r>
      <w:r>
        <w:rPr>
          <w:sz w:val="32"/>
          <w:szCs w:val="32"/>
          <w:lang w:val="uk-UA"/>
        </w:rPr>
        <w:t>ому, я теж почав пробувати й соб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Що? — сказав Сандерсон. — «Паси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ак, паси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ле...» — сказав я, під впливом непевної думки, яку сам не міг ухопити деякий час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о цікаво, — сказав Сандерсон, стромляючи пальця в свою люльку. — Ви хочете сказати, що оцей ваш привид усу</w:t>
        <w:softHyphen/>
        <w:t>нув...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Зробив усе, що міг, щоб усунути цей проклятий бар'єр? Так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ін цього не зробив, — сказав Віш. — Він не міг. Інакше ви щезли б теж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т, тож-то й є», — сказав я, знаходячи, що моя блудлива думка знайшла собі вираз у словах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т, тож-то й є», — сказав Клейтон, глядячи на вогонь замріяними очи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оротку мить усі замовкл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І нарешті він зробив це?» — спитав Сандерсо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Нарешті він це зробив. Мені не легко було його підтри</w:t>
        <w:softHyphen/>
        <w:t xml:space="preserve">мувати, але нарешті він це зробив — і то зненацька. Він був зневірився зовсім, у нас була навіть сцена, і потім він прикро обірвав і попрохав мене повторити всю процедуру поволі, так, щоб він міг бачити. </w:t>
      </w:r>
      <w:r>
        <w:rPr>
          <w:iCs/>
          <w:sz w:val="32"/>
          <w:szCs w:val="32"/>
          <w:lang w:val="uk-UA"/>
        </w:rPr>
        <w:t>«Я</w:t>
      </w:r>
      <w:r>
        <w:rPr>
          <w:sz w:val="32"/>
          <w:szCs w:val="32"/>
          <w:lang w:val="uk-UA"/>
        </w:rPr>
        <w:t xml:space="preserve"> гадаю, — казав він, — якби я міг бачити, я б ураз упізнав би, де я робив неправильно». І він упізнав. «Я знаю», — сказав він. — «Що ви знаєте?» — спи</w:t>
        <w:softHyphen/>
        <w:t>тав я. — «Я знаю», — повторив він. Потім він сказав сварли</w:t>
        <w:softHyphen/>
        <w:t>во: «Я не можу, коли ви дивитесь на мене — не можу та й все; почасти це мені й заваджало увесь час. Я такий нервовий суб'єкт, що ви мене збиваєте з пантелику». Ну, ми поспере</w:t>
        <w:softHyphen/>
        <w:t>чались трохи. Ясна річ, я хотів дивитись; але він був упертий як ішак, і раптом я відчув, що стомився як собака; він мене вимотав. «Гаразд, — сказав я, — я не буду на вас дивитись» — і повернувся до дзеркала на гардеробі коло ліж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н почав робити дуже швидко. Я намагався стежити за ним у дзеркало, щоб побачити, що саме було неправильно. Він крутив руками отак і отак, і отак і потім з силою зробив останній жест — ви стоїте випроставшись і одкриваєте обій</w:t>
        <w:softHyphen/>
        <w:t xml:space="preserve">ми, </w:t>
      </w:r>
      <w:r>
        <w:rPr>
          <w:bCs/>
          <w:sz w:val="32"/>
          <w:szCs w:val="32"/>
          <w:lang w:val="uk-UA"/>
        </w:rPr>
        <w:t xml:space="preserve">і </w:t>
      </w:r>
      <w:r>
        <w:rPr>
          <w:sz w:val="32"/>
          <w:szCs w:val="32"/>
          <w:lang w:val="uk-UA"/>
        </w:rPr>
        <w:t>так, бачите, він стояв</w:t>
      </w:r>
      <w:r>
        <w:rPr>
          <w:bCs/>
          <w:sz w:val="32"/>
          <w:szCs w:val="32"/>
          <w:lang w:val="uk-UA"/>
        </w:rPr>
        <w:t xml:space="preserve">. </w:t>
      </w:r>
      <w:r>
        <w:rPr>
          <w:bCs/>
          <w:sz w:val="32"/>
          <w:szCs w:val="32"/>
        </w:rPr>
        <w:t xml:space="preserve">А </w:t>
      </w:r>
      <w:r>
        <w:rPr>
          <w:bCs/>
          <w:sz w:val="32"/>
          <w:szCs w:val="32"/>
          <w:lang w:val="uk-UA"/>
        </w:rPr>
        <w:t xml:space="preserve">потім він уже не стояв. Він не стояв. Його не було. </w:t>
      </w:r>
      <w:r>
        <w:rPr>
          <w:sz w:val="32"/>
          <w:szCs w:val="32"/>
          <w:lang w:val="uk-UA"/>
        </w:rPr>
        <w:t>Я повернувся від дзеркала до нього. Нічого не було. Я був сам з тремтячими свічками й розгубленими дум</w:t>
        <w:softHyphen/>
        <w:t>ками. Що сталося? Чи сталось що-небудь? Може, я спав?... І тут з якоюсь абсурдною нотою довершености годинник над ґанком вирішив, що наспів час пробити годину першу. Отак: — Пінг! І я був такий серйозний та тверезий як суддя, все віскі й усе шампанське зникло в безмеж</w:t>
        <w:softHyphen/>
        <w:t>ному просторі. Химерне почуття, скажу вам, гаспидськи химер</w:t>
        <w:softHyphen/>
        <w:t>не. Химерне! Клянусь Богом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одивився на попіл від своєї сига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Це все, що було», — сказав 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 потім ви пішли спати?» — спитав Івенс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 що ж я ще мав робити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подивився в вічі Вішеві. Нам хотілося поглузувати, але щось таке було, щось було, мабуть, у голосі й поводженні Клейтона, що сковувало наше бажанн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 щодо отих пасів?» — сказав Сандерс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Мені здається, я міг би їх зараз повторити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!» — сказав Сандерсон; витяг ножа й сів виколупувати сажу з своєї люль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Чого ж ви їх оце не повторите?» — сказав Сандерсон. закриваючи свого ножа так, що він клацну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саме це збираюся зробити», — сказав Клейт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они не дадуть ефекту», — сказав Івенс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Коли б вони дали...» — натякнув 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Знаєте, я за те, щоб ви не робили цього», — сказав Віш, витягуючи ног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Чому?» — спитав Івенс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за те, щоб він не робив», — сказав Ві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ле він не запам'ятав їх як слід», — сказав Сандерсон, пхаючи забагато тютюну в свою люль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Все 'дно я проти цього», — сказав Ві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поспорилися з Вішем. Він сказав, що для Клейтона по</w:t>
        <w:softHyphen/>
        <w:t>вторити ці жести було б неначе глумитись з серйозної речі. «Але ж ви не вірите?..» — спитав я. Віш позирнув на Клейтона, що дививсь неодривно на вогонь, зважуючи щось у мізкові. «Я вірю, більш як наполовину, в усякім разі, я вірю», — сказав Ві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Клейтон, — сказав я, — ви занадто високої мар</w:t>
        <w:softHyphen/>
        <w:t>ки брехун для нас. Більшу частину ви розповідали доб</w:t>
        <w:softHyphen/>
        <w:t xml:space="preserve">ре. Але оце зникнення... гм... не переконує. Скажіть нам, це казка про білого бичка?» </w:t>
      </w:r>
      <w:r>
        <w:rPr>
          <w:rStyle w:val="FootnoteAnchor"/>
          <w:sz w:val="32"/>
          <w:szCs w:val="32"/>
          <w:vertAlign w:val="superscript"/>
          <w:lang w:val="uk-UA"/>
        </w:rPr>
        <w:footnoteReference w:id="3"/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одивився, не звертаючи на мене уваги, став на сере</w:t>
        <w:softHyphen/>
        <w:t>дину килима й став віч-на-віч зо мною. Один момент він за</w:t>
        <w:softHyphen/>
        <w:t>мислено дивився на свої ноги, а далі ввесь час його очі були на протилежній стіні; вираз їх був напружений. Він звів обидві руки повільно до рівня своїх очей і почав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еба сказати, що Сандерсон масон, член ложі чотирьох королів, що присвячує себе студіюванню і висвітленню всіх теперішніх і давніх масонських таємниць, і поміж учнів цієї ложі Сандерсон не останнє займає місце. Він стежив за руха</w:t>
        <w:softHyphen/>
        <w:t>ми Клейтона з особливою якоюсь цікавістю в червонуватих очах. «Непогано, — сказав він, коли Клейтон скінчив, — знає</w:t>
        <w:softHyphen/>
        <w:t>те, ви дійсно робите все до ладу, Клейтон, як це не дивно. Але ви пропускаєте одну маленьку деталь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ак, — сказав Клейтон. — Мені здається, я навіть можу вам сказати, яку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у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цю», — сказав Клейтон і якось чудно зігнув, сплів і роз</w:t>
        <w:softHyphen/>
        <w:t>няв руки. «Так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цього саме, бачите, він не міг правильно зробити. Але як ви...?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Більшу частину цього діла, а зокрема, як ви все це вига</w:t>
        <w:softHyphen/>
        <w:t>дали, я не розумію зовсім, — сказав Сандерсон, — але оцю саме фазу я розумію, — він подумав трохи. — Існують серії жестів, зв'язаних з одною галуззю есотеричного масонства. Може, ви знаєте: чи хто-небудь з вас... ні. — Він помислив ще трохи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uk-UA"/>
        </w:rPr>
        <w:t>— Я не бачу нічого в тім, що я покажу вам правиль</w:t>
        <w:softHyphen/>
        <w:t>ний жест. Зрештою, коли ви знаєте, то знаєте; коли ні, то ні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не знаю нічого, — сказав Клейтон, — окроме того, що той бідолаха робив цієї ночі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Ну нехай», — сказав Сандерсон і дуже старанно поклав свою череп'яну на полицю над каміно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тім він дуже швидко зажестикулював рукам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ак?» — спитав Клейтон, повторюючи жес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ак», — сказав Сандерсон і знову взяв у руки свою люль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 тепер, — сказав Клейтон, — я можу проробити все це діло правильно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випростався перед вогнем, що вже загасав, і всміхнув</w:t>
        <w:softHyphen/>
        <w:t>ся до нас усіх. Але мені здається, в його усмішці було деяке ваганн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Коли я почну...» — сказав ві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 проти цього», — сказав Віш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усте, — сказав Івенс. — Матерія — вічна. Невже ви ду</w:t>
        <w:softHyphen/>
        <w:t>маєте, що отакий-о фокус міг би втягти Клейтона в царство тіней. Нєє! Ви можете робити це, Клейтон, я цілком того пев</w:t>
        <w:softHyphen/>
        <w:t>ний, аж поки пальці не одваляться од рук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Не думаю, — сказав Віш, підвівся й поклав руки Клейтонові на плечі. — Я вже наполовину пойняв віри вашій історії, і я не хочу, щоб це робилось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Боже ж мій, — сказав я, — Віш злякався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ак, злякався, — сказав Віш з справжнім чи удаваним напруженням, — я гадаю, що коли він перейде ці рухи пра</w:t>
        <w:softHyphen/>
        <w:t>вильно, він згине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Нічого подібного з ним </w:t>
      </w:r>
      <w:r>
        <w:rPr>
          <w:bCs/>
          <w:sz w:val="32"/>
          <w:szCs w:val="32"/>
          <w:lang w:val="uk-UA"/>
        </w:rPr>
        <w:t xml:space="preserve">не </w:t>
      </w:r>
      <w:r>
        <w:rPr>
          <w:sz w:val="32"/>
          <w:szCs w:val="32"/>
          <w:lang w:val="uk-UA"/>
        </w:rPr>
        <w:t xml:space="preserve">буде, — сказав я. — Існує для </w:t>
      </w:r>
      <w:r>
        <w:rPr>
          <w:bCs/>
          <w:sz w:val="32"/>
          <w:szCs w:val="32"/>
          <w:lang w:val="uk-UA"/>
        </w:rPr>
        <w:t xml:space="preserve">людей </w:t>
      </w:r>
      <w:r>
        <w:rPr>
          <w:sz w:val="32"/>
          <w:szCs w:val="32"/>
          <w:lang w:val="uk-UA"/>
        </w:rPr>
        <w:t xml:space="preserve">тільки один шлях, щоб вийти з цього світу, й Клейтонові до цього зосталося ще тридцять років. Крім </w:t>
      </w:r>
      <w:r>
        <w:rPr>
          <w:bCs/>
          <w:sz w:val="32"/>
          <w:szCs w:val="32"/>
          <w:lang w:val="uk-UA"/>
        </w:rPr>
        <w:t xml:space="preserve">того... </w:t>
      </w:r>
      <w:r>
        <w:rPr>
          <w:sz w:val="32"/>
          <w:szCs w:val="32"/>
          <w:lang w:val="uk-UA"/>
        </w:rPr>
        <w:t>ота</w:t>
        <w:softHyphen/>
        <w:t>кий дух! Чи ви думаєте?..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Віш перебив </w:t>
      </w:r>
      <w:r>
        <w:rPr>
          <w:bCs/>
          <w:sz w:val="32"/>
          <w:szCs w:val="32"/>
          <w:lang w:val="uk-UA"/>
        </w:rPr>
        <w:t xml:space="preserve">мене </w:t>
      </w:r>
      <w:r>
        <w:rPr>
          <w:sz w:val="32"/>
          <w:szCs w:val="32"/>
          <w:lang w:val="uk-UA"/>
        </w:rPr>
        <w:t xml:space="preserve">своїм рухом. Він вийшов з плутанини наших стільців, став біля столу і стояв </w:t>
      </w:r>
      <w:r>
        <w:rPr>
          <w:bCs/>
          <w:sz w:val="32"/>
          <w:szCs w:val="32"/>
          <w:lang w:val="uk-UA"/>
        </w:rPr>
        <w:t xml:space="preserve">там. </w:t>
      </w:r>
      <w:r>
        <w:rPr>
          <w:sz w:val="32"/>
          <w:szCs w:val="32"/>
          <w:lang w:val="uk-UA"/>
        </w:rPr>
        <w:t xml:space="preserve">«Клейтон, — </w:t>
      </w:r>
      <w:r>
        <w:rPr>
          <w:bCs/>
          <w:sz w:val="32"/>
          <w:szCs w:val="32"/>
          <w:lang w:val="uk-UA"/>
        </w:rPr>
        <w:t>ска</w:t>
        <w:softHyphen/>
        <w:t xml:space="preserve">зав </w:t>
      </w:r>
      <w:r>
        <w:rPr>
          <w:sz w:val="32"/>
          <w:szCs w:val="32"/>
          <w:lang w:val="uk-UA"/>
        </w:rPr>
        <w:t>він, — ви дурень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ейтон з гумористичним вогником сміху в очах по</w:t>
        <w:softHyphen/>
        <w:t>сміхнувся йому в відповід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Віш, — сказав він, — правий, а ви всі помиляєтесь. Я </w:t>
      </w:r>
      <w:r>
        <w:rPr>
          <w:bCs/>
          <w:sz w:val="32"/>
          <w:szCs w:val="32"/>
          <w:lang w:val="uk-UA"/>
        </w:rPr>
        <w:t>зги</w:t>
        <w:softHyphen/>
      </w:r>
      <w:r>
        <w:rPr>
          <w:sz w:val="32"/>
          <w:szCs w:val="32"/>
          <w:lang w:val="uk-UA"/>
        </w:rPr>
        <w:t>ну. Я дійду до кінця отих пасів, і коли останній змах продзичить у повітрі — престо! — цей килимець буде порожній, у кімнаті всі будуть приголомшені, і пристойно одягнений джентльмен у три з половиною пуди вагою гепнеться в царство тіней. Я певний. Ви теж цього упев</w:t>
        <w:softHyphen/>
        <w:t xml:space="preserve">нитеся. Я </w:t>
      </w:r>
      <w:r>
        <w:rPr>
          <w:bCs/>
          <w:sz w:val="32"/>
          <w:szCs w:val="32"/>
          <w:lang w:val="uk-UA"/>
        </w:rPr>
        <w:t xml:space="preserve">не </w:t>
      </w:r>
      <w:r>
        <w:rPr>
          <w:sz w:val="32"/>
          <w:szCs w:val="32"/>
          <w:lang w:val="uk-UA"/>
        </w:rPr>
        <w:t>сперечатимуся більше. Спробуймо це діло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Ні», — сказав Віш, ступив до Клейтона і змовк, а Клей</w:t>
        <w:softHyphen/>
      </w:r>
      <w:r>
        <w:rPr>
          <w:bCs/>
          <w:sz w:val="32"/>
          <w:szCs w:val="32"/>
          <w:lang w:val="uk-UA"/>
        </w:rPr>
        <w:t xml:space="preserve">тон </w:t>
      </w:r>
      <w:r>
        <w:rPr>
          <w:sz w:val="32"/>
          <w:szCs w:val="32"/>
          <w:lang w:val="uk-UA"/>
        </w:rPr>
        <w:t xml:space="preserve">уп'ять </w:t>
      </w:r>
      <w:r>
        <w:rPr>
          <w:bCs/>
          <w:sz w:val="32"/>
          <w:szCs w:val="32"/>
          <w:lang w:val="uk-UA"/>
        </w:rPr>
        <w:t xml:space="preserve">звів </w:t>
      </w:r>
      <w:r>
        <w:rPr>
          <w:sz w:val="32"/>
          <w:szCs w:val="32"/>
          <w:lang w:val="uk-UA"/>
        </w:rPr>
        <w:t>свої руки, щоб знову повторити паси дух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У цей момент ми </w:t>
      </w:r>
      <w:r>
        <w:rPr>
          <w:bCs/>
          <w:sz w:val="32"/>
          <w:szCs w:val="32"/>
          <w:lang w:val="uk-UA"/>
        </w:rPr>
        <w:t xml:space="preserve">всі </w:t>
      </w:r>
      <w:r>
        <w:rPr>
          <w:sz w:val="32"/>
          <w:szCs w:val="32"/>
          <w:lang w:val="uk-UA"/>
        </w:rPr>
        <w:t>були в напруженому настрої найбіль</w:t>
        <w:softHyphen/>
        <w:t>ше через поведінку Віша. Ми сиділи всі, звернувшись до Клей</w:t>
        <w:softHyphen/>
        <w:t>тона, принаймні я дивився на нього з якимсь почуттям, ту</w:t>
        <w:softHyphen/>
      </w:r>
      <w:r>
        <w:rPr>
          <w:bCs/>
          <w:sz w:val="32"/>
          <w:szCs w:val="32"/>
          <w:lang w:val="uk-UA"/>
        </w:rPr>
        <w:t xml:space="preserve">гим </w:t>
      </w:r>
      <w:r>
        <w:rPr>
          <w:sz w:val="32"/>
          <w:szCs w:val="32"/>
          <w:lang w:val="uk-UA"/>
        </w:rPr>
        <w:t>і закляклим, неначе від потилиці аж до середини стегон моє тіло зробилось сталеве. І от серйозно й урочисто, зовсім спокійно, Клейтон нахилявся й совав і махав руками й нога</w:t>
        <w:softHyphen/>
        <w:t xml:space="preserve">ми. Коли він наближався до кінця, щось підкочувалось до </w:t>
      </w:r>
      <w:r>
        <w:rPr>
          <w:bCs/>
          <w:sz w:val="32"/>
          <w:szCs w:val="32"/>
          <w:lang w:val="uk-UA"/>
        </w:rPr>
        <w:t xml:space="preserve">горла, </w:t>
      </w:r>
      <w:r>
        <w:rPr>
          <w:sz w:val="32"/>
          <w:szCs w:val="32"/>
          <w:lang w:val="uk-UA"/>
        </w:rPr>
        <w:t>Щось дзвеніло в зубах. Останній жест, я вже казав, полягав у тім, щоб широко розвести руки, стоячи горілиць. І коли він</w:t>
      </w:r>
      <w:r>
        <w:rPr>
          <w:bCs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 xml:space="preserve">нарешті, розмахнувся зробити цей останній пас, я перестав дихати. Це було смішно, ясна річ, </w:t>
      </w:r>
      <w:r>
        <w:rPr>
          <w:bCs/>
          <w:sz w:val="32"/>
          <w:szCs w:val="32"/>
          <w:lang w:val="uk-UA"/>
        </w:rPr>
        <w:t>але ви</w:t>
      </w:r>
      <w:r>
        <w:rPr>
          <w:sz w:val="32"/>
          <w:szCs w:val="32"/>
          <w:lang w:val="uk-UA"/>
        </w:rPr>
        <w:t xml:space="preserve"> знаєте це вражіння від опові</w:t>
        <w:softHyphen/>
        <w:t xml:space="preserve">дань про духів. Це було після обід у химерному старому, напівтемному домі. Чи він, </w:t>
      </w:r>
      <w:r>
        <w:rPr>
          <w:bCs/>
          <w:sz w:val="32"/>
          <w:szCs w:val="32"/>
          <w:lang w:val="uk-UA"/>
        </w:rPr>
        <w:t xml:space="preserve">все </w:t>
      </w:r>
      <w:r>
        <w:rPr>
          <w:sz w:val="32"/>
          <w:szCs w:val="32"/>
          <w:lang w:val="uk-UA"/>
        </w:rPr>
        <w:t>ж таки?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н спинився на одну незабутню мить, з розкритими рука</w:t>
        <w:softHyphen/>
      </w:r>
      <w:r>
        <w:rPr>
          <w:bCs/>
          <w:sz w:val="32"/>
          <w:szCs w:val="32"/>
          <w:lang w:val="uk-UA"/>
        </w:rPr>
        <w:t xml:space="preserve">ми </w:t>
      </w:r>
      <w:r>
        <w:rPr>
          <w:sz w:val="32"/>
          <w:szCs w:val="32"/>
          <w:lang w:val="uk-UA"/>
        </w:rPr>
        <w:t xml:space="preserve">і дивлячись угору, упевнений і світлий у сяйві висячої </w:t>
      </w:r>
      <w:r>
        <w:rPr>
          <w:bCs/>
          <w:sz w:val="32"/>
          <w:szCs w:val="32"/>
          <w:lang w:val="uk-UA"/>
        </w:rPr>
        <w:t xml:space="preserve">лямпи. </w:t>
      </w:r>
      <w:r>
        <w:rPr>
          <w:sz w:val="32"/>
          <w:szCs w:val="32"/>
          <w:lang w:val="uk-UA"/>
        </w:rPr>
        <w:t xml:space="preserve">Ми переживали цю мить наче століття, потім всі ми немов зітхнули наполовину з безмежним полегшенням, наполовину </w:t>
      </w:r>
      <w:r>
        <w:rPr>
          <w:bCs/>
          <w:sz w:val="32"/>
          <w:szCs w:val="32"/>
          <w:lang w:val="uk-UA"/>
        </w:rPr>
        <w:t xml:space="preserve">з </w:t>
      </w:r>
      <w:r>
        <w:rPr>
          <w:sz w:val="32"/>
          <w:szCs w:val="32"/>
          <w:lang w:val="uk-UA"/>
        </w:rPr>
        <w:t xml:space="preserve">заспокойливим: «Ні!». Бо на око — він не пропав. Це все були дурниці. Він розповів дурну історію — і йому пощастило </w:t>
      </w:r>
      <w:r>
        <w:rPr>
          <w:bCs/>
          <w:sz w:val="32"/>
          <w:szCs w:val="32"/>
          <w:lang w:val="uk-UA"/>
        </w:rPr>
        <w:t xml:space="preserve">нас </w:t>
      </w:r>
      <w:r>
        <w:rPr>
          <w:sz w:val="32"/>
          <w:szCs w:val="32"/>
          <w:lang w:val="uk-UA"/>
        </w:rPr>
        <w:t xml:space="preserve">майже переконати, тільки й </w:t>
      </w:r>
      <w:r>
        <w:rPr>
          <w:bCs/>
          <w:sz w:val="32"/>
          <w:szCs w:val="32"/>
          <w:lang w:val="uk-UA"/>
        </w:rPr>
        <w:t xml:space="preserve">того... </w:t>
      </w:r>
      <w:r>
        <w:rPr>
          <w:sz w:val="32"/>
          <w:szCs w:val="32"/>
          <w:lang w:val="uk-UA"/>
        </w:rPr>
        <w:t>і тоді, в цей мент, об</w:t>
        <w:softHyphen/>
        <w:t>личчя Клейтонові змінилося. Воно змінилося, як міняється освітлений будинок, коли раптом загасне в нім світло. Його очі зненацька зробились витріщеними, його усмішка замерзла на його вустах, і він став тихо. Він стояв, легесенько хитаючись. Цей мент теж був, як вічніс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раз зарипіли стільці, й ми зрушили з місця. Його коліна здали, і він упав перед себе; Івенс звівся й схопив його в обійми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с уразило всіх як громом. З хвилину, я гадаю, ніхто з нас не міг зв'язати двох слів. Ми бачили, але не могли пойня</w:t>
        <w:softHyphen/>
        <w:t>ти віри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я опам'ятався з тьмавої закляклости, я побачив, що стою навколішках перед ним, його жилетка й сорочка були розірвані, і рука Сандерсона лежала на його сер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, простий факт, що був перед нами, міг дуже добре ждати на нашу ласку; ніщо нас не підганяло розбиратись. Він лежав там з годину; він лежить глибоко в моїй пам'яті, тем</w:t>
        <w:softHyphen/>
        <w:t>ний і надзвичайний аж до сьогодні. Клейтон справді перей</w:t>
        <w:softHyphen/>
        <w:t xml:space="preserve">шов у царство тіней, що лежить так близько й так далеко від нашого світу, і він пішов туди єдиним шляхом, можливим для простого смертного. Але чи він дійсно перейшов туди через </w:t>
      </w:r>
      <w:r>
        <w:rPr>
          <w:bCs/>
          <w:sz w:val="32"/>
          <w:szCs w:val="32"/>
          <w:lang w:val="uk-UA"/>
        </w:rPr>
        <w:t xml:space="preserve">те, що </w:t>
      </w:r>
      <w:r>
        <w:rPr>
          <w:sz w:val="32"/>
          <w:szCs w:val="32"/>
          <w:lang w:val="uk-UA"/>
        </w:rPr>
        <w:t xml:space="preserve">повторив </w:t>
      </w:r>
      <w:r>
        <w:rPr>
          <w:bCs/>
          <w:sz w:val="32"/>
          <w:szCs w:val="32"/>
          <w:lang w:val="uk-UA"/>
        </w:rPr>
        <w:t xml:space="preserve">жести </w:t>
      </w:r>
      <w:r>
        <w:rPr>
          <w:sz w:val="32"/>
          <w:szCs w:val="32"/>
          <w:lang w:val="uk-UA"/>
        </w:rPr>
        <w:t xml:space="preserve">Духа, чи його ударила апоплексія всередині дурної байки — як нас хотів запевнити коронер — </w:t>
      </w:r>
      <w:r>
        <w:rPr>
          <w:bCs/>
          <w:sz w:val="32"/>
          <w:szCs w:val="32"/>
          <w:lang w:val="uk-UA"/>
        </w:rPr>
        <w:t xml:space="preserve">це не мого </w:t>
      </w:r>
      <w:r>
        <w:rPr>
          <w:sz w:val="32"/>
          <w:szCs w:val="32"/>
          <w:lang w:val="uk-UA"/>
        </w:rPr>
        <w:t xml:space="preserve">суду </w:t>
      </w:r>
      <w:r>
        <w:rPr>
          <w:bCs/>
          <w:sz w:val="32"/>
          <w:szCs w:val="32"/>
          <w:lang w:val="uk-UA"/>
        </w:rPr>
        <w:t xml:space="preserve">діло; </w:t>
      </w:r>
      <w:r>
        <w:rPr>
          <w:sz w:val="32"/>
          <w:szCs w:val="32"/>
          <w:lang w:val="uk-UA"/>
        </w:rPr>
        <w:t>це одна з тих не з'ясованих загадок, що мають зоста</w:t>
        <w:softHyphen/>
        <w:t>ватися невирішені, поки не буде загального розв'язання всіх речей. Все, що я запевне знаю, це те, що в той самий момент, у ту саму мить, як він закінчив ці паси, він змінився, схитнув</w:t>
        <w:softHyphen/>
        <w:t xml:space="preserve">ся й упав долі перед нами — мертвий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повідання Герберта Джорджа Велза (або Уеллса) “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Story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of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Inexperienced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Ghost</w:t>
      </w:r>
      <w:r>
        <w:rPr>
          <w:sz w:val="32"/>
          <w:szCs w:val="32"/>
          <w:lang w:val="uk-UA"/>
        </w:rPr>
        <w:t>” було вперше опубліковано в “</w:t>
      </w:r>
      <w:r>
        <w:rPr>
          <w:bCs/>
          <w:iCs/>
          <w:sz w:val="32"/>
          <w:szCs w:val="32"/>
          <w:lang w:val="en-US"/>
        </w:rPr>
        <w:t>Strand</w:t>
      </w:r>
      <w:r>
        <w:rPr>
          <w:bCs/>
          <w:iCs/>
          <w:sz w:val="32"/>
          <w:szCs w:val="32"/>
          <w:lang w:val="uk-UA"/>
        </w:rPr>
        <w:t xml:space="preserve"> </w:t>
      </w:r>
      <w:r>
        <w:rPr>
          <w:bCs/>
          <w:iCs/>
          <w:sz w:val="32"/>
          <w:szCs w:val="32"/>
          <w:lang w:val="en-US"/>
        </w:rPr>
        <w:t>Magazine</w:t>
      </w:r>
      <w:r>
        <w:rPr>
          <w:sz w:val="32"/>
          <w:szCs w:val="32"/>
          <w:lang w:val="uk-UA"/>
        </w:rPr>
        <w:t xml:space="preserve">” у березні 1902 ро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ський переклад під назвою «Недосвідчений дух» вперше надруковано у журналі «ВАПЛІТЕ», № 2, 1927 р., у статті «Аналіза фантастичного оповідання», де переклад додавався до докладного аналізу побудови цього оповідання. Переклад і аналіз написав Майк Йогансен. 1928 року переклад з аналізом були надруковані в книзі Майка Йогансена «Як будується оповідання. Аналіза прозових зразків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читати йогансенівський аналіз «Недосвідченого духа» Герберта Велза можна у виданнях: «ВАПЛІТЕ», № 2, 1927, стор. 151-162; «Майк Йогансен. Як будується оповідання», Харків, «Книгоспілка», 1928, стор. 93-110; «Майк Йогансен. Вибрані твори», Київ, «Смолоскип», 2001, стор. 434-448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оформленні обкладинки даної публікації використано ілюстрацію до оповідання Г. Дж. Велза «Недосвідчений дух», що її нарисував художник Ф. Дж. Мурсом (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  <w:lang w:val="uk-UA"/>
        </w:rPr>
        <w:t xml:space="preserve">. </w:t>
      </w:r>
      <w:r>
        <w:rPr>
          <w:sz w:val="32"/>
          <w:szCs w:val="32"/>
          <w:lang w:val="en-US"/>
        </w:rPr>
        <w:t>Moorsom</w:t>
      </w:r>
      <w:r>
        <w:rPr>
          <w:sz w:val="32"/>
          <w:szCs w:val="32"/>
          <w:lang w:val="uk-UA"/>
        </w:rPr>
        <w:t xml:space="preserve">)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 xml:space="preserve">weak Cockney young men </w:t>
      </w:r>
      <w:r>
        <w:rPr>
          <w:sz w:val="28"/>
          <w:szCs w:val="28"/>
          <w:lang w:val="uk-UA"/>
        </w:rPr>
        <w:t>(лондонське міщанство)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8"/>
          <w:szCs w:val="28"/>
          <w:lang w:val="en-US" w:eastAsia="uk-UA"/>
        </w:rPr>
        <w:t>Cock-and-bull tell</w:t>
      </w:r>
      <w:r>
        <w:rPr>
          <w:sz w:val="28"/>
          <w:szCs w:val="28"/>
          <w:lang w:val="uk-UA" w:eastAsia="uk-UA"/>
        </w:rPr>
        <w:t>... — неймовірна історі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5" w:after="0"/>
      <w:ind w:right="16" w:hanging="0"/>
      <w:jc w:val="both"/>
      <w:rPr>
        <w:lang w:val="uk-UA" w:eastAsia="uk-UA"/>
      </w:rPr>
    </w:pPr>
    <w:r>
      <w:rPr>
        <w:lang w:val="uk-UA" w:eastAsia="uk-UA"/>
      </w:rPr>
    </w:r>
    <w:r>
      <mc:AlternateContent>
        <mc:Choice Requires="wps">
          <w:drawing>
            <wp:anchor behindDoc="0" distT="0" distB="0" distL="19050" distR="19050" simplePos="0" locked="0" layoutInCell="0" allowOverlap="1" relativeHeight="18">
              <wp:simplePos x="0" y="0"/>
              <wp:positionH relativeFrom="column">
                <wp:posOffset>5210810</wp:posOffset>
              </wp:positionH>
              <wp:positionV relativeFrom="paragraph">
                <wp:posOffset>-27940</wp:posOffset>
              </wp:positionV>
              <wp:extent cx="146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uk-UA" w:eastAsia="uk-UA"/>
                            </w:rPr>
                          </w:pPr>
                          <w:r>
                            <w:rPr>
                              <w:lang w:val="uk-UA" w:eastAsia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1.5pt;mso-wrap-distance-right:1.5pt;mso-wrap-distance-top:0pt;mso-wrap-distance-bottom:0pt;margin-top:-2.2pt;mso-position-vertical-relative:text;margin-left:41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lang w:val="uk-UA" w:eastAsia="uk-UA"/>
                      </w:rPr>
                    </w:pPr>
                    <w:r>
                      <w:rPr>
                        <w:lang w:val="uk-UA" w:eastAsia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basedOn w:val="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30"/>
      <w:szCs w:val="3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6:00Z</dcterms:created>
  <dc:creator>Герберт Джордж Велз</dc:creator>
  <dc:description/>
  <cp:keywords/>
  <dc:language>en-US</dc:language>
  <cp:lastModifiedBy>Геннадий Михайлович</cp:lastModifiedBy>
  <dcterms:modified xsi:type="dcterms:W3CDTF">2017-01-24T15:35:00Z</dcterms:modified>
  <cp:revision>14</cp:revision>
  <dc:subject/>
  <dc:title>Недосвідчений дух</dc:title>
</cp:coreProperties>
</file>