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120765" cy="918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20765" cy="9180830"/>
                    </a:xfrm>
                    <a:prstGeom prst="rect">
                      <a:avLst/>
                    </a:prstGeom>
                  </pic:spPr>
                </pic:pic>
              </a:graphicData>
            </a:graphic>
          </wp:inline>
        </w:drawing>
      </w:r>
      <w:r>
        <w:rPr>
          <w:rFonts w:cs="Times New Roman" w:ascii="Times New Roman" w:hAnsi="Times New Roman"/>
          <w:sz w:val="32"/>
          <w:szCs w:val="32"/>
          <w:lang w:val="uk-UA"/>
        </w:rPr>
        <w:br w:type="textWrapping" w:clear="all"/>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ктор Рафальський </w:t>
      </w:r>
    </w:p>
    <w:p>
      <w:pPr>
        <w:pStyle w:val="Style12"/>
        <w:ind w:firstLine="709"/>
        <w:jc w:val="both"/>
        <w:rPr/>
      </w:pPr>
      <w:r>
        <w:rPr>
          <w:rFonts w:cs="Times New Roman" w:ascii="Times New Roman" w:hAnsi="Times New Roman"/>
          <w:sz w:val="32"/>
          <w:szCs w:val="32"/>
          <w:lang w:val="uk-UA"/>
        </w:rPr>
        <w:t xml:space="preserve">Незвичайні пригоди трьох Обормотів у Країні Чуде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5762625" cy="891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2625" cy="8915400"/>
                    </a:xfrm>
                    <a:prstGeom prst="rect">
                      <a:avLst/>
                    </a:prstGeom>
                  </pic:spPr>
                </pic:pic>
              </a:graphicData>
            </a:graphic>
          </wp:inline>
        </w:drawing>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t>ВІКТОР РАФАЛЬСЬКИЙ</w:t>
      </w:r>
    </w:p>
    <w:p>
      <w:pPr>
        <w:pStyle w:val="Normal"/>
        <w:rPr>
          <w:rFonts w:ascii="Times New Roman" w:hAnsi="Times New Roman" w:cs="Times New Roman"/>
          <w:sz w:val="32"/>
          <w:szCs w:val="32"/>
          <w:lang w:val="uk-UA"/>
        </w:rPr>
      </w:pPr>
      <w:r>
        <w:rPr>
          <w:rFonts w:cs="Times New Roman"/>
          <w:sz w:val="32"/>
          <w:szCs w:val="32"/>
          <w:lang w:val="uk-UA"/>
        </w:rPr>
      </w:r>
    </w:p>
    <w:p>
      <w:pPr>
        <w:pStyle w:val="Heading1"/>
        <w:jc w:val="center"/>
        <w:rPr/>
      </w:pPr>
      <w:r>
        <w:rPr>
          <w:lang w:val="uk-UA"/>
        </w:rPr>
        <w:t>НЕЗВИЧАЙНІ ПРИГОДИ ТРЬОХ ОБОРМОТІВ У КРАЇНІ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би серце від журби не згіркло,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будь рабом і смійся, як Рабле.</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Ліна Костенко</w:t>
      </w:r>
      <w:r>
        <w:rPr>
          <w:rFonts w:cs="Times New Roman" w:ascii="Times New Roman" w:hAnsi="Times New Roman"/>
          <w:sz w:val="32"/>
          <w:szCs w:val="32"/>
          <w:lang w:val="uk-UA"/>
        </w:rPr>
        <w:t xml:space="preserve">* </w:t>
      </w:r>
      <w:r>
        <w:rPr>
          <w:rStyle w:val="FootnoteCharacters"/>
          <w:rStyle w:val="FootnoteAnchor"/>
          <w:rFonts w:cs="Times New Roman" w:ascii="Times New Roman" w:hAnsi="Times New Roman"/>
          <w:sz w:val="32"/>
          <w:szCs w:val="32"/>
          <w:lang w:val="uk-UA"/>
        </w:rPr>
        <w:footnoteReference w:id="2"/>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ЧАСТИНА ПЕРШ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Heading3"/>
        <w:jc w:val="center"/>
        <w:rPr>
          <w:rFonts w:ascii="Times New Roman" w:hAnsi="Times New Roman" w:cs="Times New Roman"/>
          <w:sz w:val="32"/>
          <w:lang w:val="uk-UA"/>
        </w:rPr>
      </w:pPr>
      <w:r>
        <w:rPr>
          <w:rFonts w:cs="Times New Roman" w:ascii="Times New Roman" w:hAnsi="Times New Roman"/>
          <w:sz w:val="32"/>
          <w:lang w:val="uk-UA"/>
        </w:rPr>
        <w:t>РОЗДІЛ ПЕРШИЙ. Скандал у кінотеатрі «Мундіал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Коли все було перебито і знищено вщент, Хуан Лопес сказав... Втім, оскільки вже віддано належне сучасній манері починати розповідь з кінця чи середини (див. перший рядок), – далі все піде виключно в класичному дусі: від альфи до омеги.</w:t>
      </w:r>
    </w:p>
    <w:p>
      <w:pPr>
        <w:pStyle w:val="Style12"/>
        <w:ind w:firstLine="709"/>
        <w:jc w:val="both"/>
        <w:rPr/>
      </w:pPr>
      <w:r>
        <w:rPr>
          <w:rFonts w:cs="Times New Roman" w:ascii="Times New Roman" w:hAnsi="Times New Roman"/>
          <w:sz w:val="32"/>
          <w:szCs w:val="32"/>
          <w:lang w:val="uk-UA"/>
        </w:rPr>
        <w:t>Отже, Хуан Лопес поки що нічого не сказав. Він скаже трохи пізні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було це так... </w:t>
      </w:r>
    </w:p>
    <w:p>
      <w:pPr>
        <w:pStyle w:val="Style12"/>
        <w:ind w:firstLine="709"/>
        <w:jc w:val="both"/>
        <w:rPr/>
      </w:pPr>
      <w:r>
        <w:rPr>
          <w:rFonts w:cs="Times New Roman" w:ascii="Times New Roman" w:hAnsi="Times New Roman"/>
          <w:sz w:val="32"/>
          <w:szCs w:val="32"/>
          <w:lang w:val="uk-UA"/>
        </w:rPr>
        <w:t>Над Буенос-Айресом сяяло пекельне сонце, і задуха була така, що добру половину крамниць було зачинено, а їх власники повтікали, хто куди: на море, у пивні льохи, а чи просто заховалися за шторами. Спека – річ неприємна, від неї не втечеш, і я, правду кажучи, віддаю перевагу доброму морозові. Там хоч піч порятунок *. Але оскільки в події, про яку йтиме мова, спека, як на мою думку, відіграла не останню ролю, я не можу оминути цей сакраментальний факт і повинен хоч-не-хоч притулити якийсь опис цього природного явища, в якійсь мірі характерного для такого міста, як Буенос-Айр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 Буенос-Айрес! О, о, о! </w:t>
      </w:r>
    </w:p>
    <w:p>
      <w:pPr>
        <w:pStyle w:val="Style12"/>
        <w:ind w:firstLine="709"/>
        <w:jc w:val="both"/>
        <w:rPr/>
      </w:pPr>
      <w:r>
        <w:rPr>
          <w:rFonts w:cs="Times New Roman" w:ascii="Times New Roman" w:hAnsi="Times New Roman"/>
          <w:sz w:val="32"/>
          <w:szCs w:val="32"/>
          <w:lang w:val="uk-UA"/>
        </w:rPr>
        <w:t>Отже, була спека, спека і люта задуха. Здавалося, кисень вичерпано, дихати нема чим, очі лізуть на лоба, – ну хоч бери і простуй відразу на цвинтар (щоб не завдавати зайвого клопоту рідним і знайомим).</w:t>
      </w:r>
    </w:p>
    <w:p>
      <w:pPr>
        <w:pStyle w:val="Style12"/>
        <w:ind w:firstLine="709"/>
        <w:jc w:val="both"/>
        <w:rPr/>
      </w:pPr>
      <w:r>
        <w:rPr>
          <w:rFonts w:cs="Times New Roman" w:ascii="Times New Roman" w:hAnsi="Times New Roman"/>
          <w:sz w:val="32"/>
          <w:szCs w:val="32"/>
          <w:lang w:val="uk-UA"/>
        </w:rPr>
        <w:t>Незважаючи на задуху, а може, шукаючи прохолоди, того дня до найбільшого в місті кінотеатру «Мундіаль»* наперлася така сила народу, що дирекція з радощів тільки руки потирала – прибуток, мон Діос! прибуток, Свята Марія! пезос!</w:t>
      </w:r>
    </w:p>
    <w:p>
      <w:pPr>
        <w:pStyle w:val="Style12"/>
        <w:ind w:firstLine="709"/>
        <w:jc w:val="both"/>
        <w:rPr/>
      </w:pPr>
      <w:r>
        <w:rPr>
          <w:rFonts w:cs="Times New Roman" w:ascii="Times New Roman" w:hAnsi="Times New Roman"/>
          <w:sz w:val="32"/>
          <w:szCs w:val="32"/>
          <w:lang w:val="uk-UA"/>
        </w:rPr>
        <w:t>Але, як кажуть, людина гадає, а Бог визначає, або ще: не кажи гопки, поки не перескочиш. Отож побачимо, що далі було.</w:t>
      </w:r>
    </w:p>
    <w:p>
      <w:pPr>
        <w:pStyle w:val="Style12"/>
        <w:ind w:firstLine="709"/>
        <w:jc w:val="both"/>
        <w:rPr/>
      </w:pPr>
      <w:r>
        <w:rPr>
          <w:rFonts w:cs="Times New Roman" w:ascii="Times New Roman" w:hAnsi="Times New Roman"/>
          <w:sz w:val="32"/>
          <w:szCs w:val="32"/>
          <w:lang w:val="uk-UA"/>
        </w:rPr>
        <w:t>Потужна вентиляція кінотеатру ганяла спеку по всій залі, але вигнати була неспроможною, і з сотень людських облич так рясно котився піт, що підлога була мокрою, як у лазні.</w:t>
      </w:r>
    </w:p>
    <w:p>
      <w:pPr>
        <w:pStyle w:val="Style12"/>
        <w:ind w:firstLine="709"/>
        <w:jc w:val="both"/>
        <w:rPr/>
      </w:pPr>
      <w:r>
        <w:rPr>
          <w:rFonts w:cs="Times New Roman" w:ascii="Times New Roman" w:hAnsi="Times New Roman"/>
          <w:sz w:val="32"/>
          <w:szCs w:val="32"/>
          <w:lang w:val="uk-UA"/>
        </w:rPr>
        <w:t>Треба сказати, що в «Мундіалі» з широкою помпою (маючи на увазі рекляму) ось уже третій день ішов фільм «Балада про госпи»*.</w:t>
      </w:r>
    </w:p>
    <w:p>
      <w:pPr>
        <w:pStyle w:val="Style12"/>
        <w:ind w:firstLine="709"/>
        <w:jc w:val="both"/>
        <w:rPr/>
      </w:pPr>
      <w:r>
        <w:rPr>
          <w:rFonts w:cs="Times New Roman" w:ascii="Times New Roman" w:hAnsi="Times New Roman"/>
          <w:sz w:val="32"/>
          <w:szCs w:val="32"/>
          <w:lang w:val="uk-UA"/>
        </w:rPr>
        <w:t>Це був бойовик сезону, з Терезою Рід і Пабло де Веґа в головних ролях, і дирекція заздалегідь смакувала солідні прибутки. У цьому вона не помилилась, бо публіка валила валом. Фільм був не аби що таке, але політична спрямованість його була чіткою і ясною, а арґентинці запеклі політикани, – і все це зумовило успіх.</w:t>
      </w:r>
    </w:p>
    <w:p>
      <w:pPr>
        <w:pStyle w:val="Style12"/>
        <w:ind w:firstLine="709"/>
        <w:jc w:val="both"/>
        <w:rPr/>
      </w:pPr>
      <w:r>
        <w:rPr>
          <w:rFonts w:cs="Times New Roman" w:ascii="Times New Roman" w:hAnsi="Times New Roman"/>
          <w:sz w:val="32"/>
          <w:szCs w:val="32"/>
          <w:lang w:val="uk-UA"/>
        </w:rPr>
        <w:t>На екрані рухалися госпники, розмовляючи еспанською мовою (чомусь на андалузькому діалекті), і співали українських пісень в еспанському стилі, з деяким українським акцентом, на взір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дай, кум міа, ряба теліса, </w:t>
      </w:r>
    </w:p>
    <w:p>
      <w:pPr>
        <w:pStyle w:val="Style12"/>
        <w:ind w:firstLine="709"/>
        <w:jc w:val="both"/>
        <w:rPr/>
      </w:pPr>
      <w:r>
        <w:rPr>
          <w:rFonts w:cs="Times New Roman" w:ascii="Times New Roman" w:hAnsi="Times New Roman"/>
          <w:sz w:val="32"/>
          <w:szCs w:val="32"/>
          <w:lang w:val="uk-UA"/>
        </w:rPr>
        <w:t>Вип</w:t>
      </w:r>
      <w:r>
        <w:rPr>
          <w:rFonts w:cs="Times New Roman" w:ascii="Times New Roman" w:hAnsi="Times New Roman"/>
          <w:sz w:val="32"/>
          <w:lang w:val="uk-UA"/>
        </w:rPr>
        <w:t>'</w:t>
      </w:r>
      <w:r>
        <w:rPr>
          <w:rFonts w:cs="Times New Roman" w:ascii="Times New Roman" w:hAnsi="Times New Roman"/>
          <w:sz w:val="32"/>
          <w:szCs w:val="32"/>
          <w:lang w:val="uk-UA"/>
        </w:rPr>
        <w:t>єм, кум міа, чако п</w:t>
      </w:r>
      <w:r>
        <w:rPr>
          <w:rFonts w:cs="Times New Roman" w:ascii="Times New Roman" w:hAnsi="Times New Roman"/>
          <w:sz w:val="32"/>
          <w:lang w:val="uk-UA"/>
        </w:rPr>
        <w:t>'</w:t>
      </w:r>
      <w:r>
        <w:rPr>
          <w:rFonts w:cs="Times New Roman" w:ascii="Times New Roman" w:hAnsi="Times New Roman"/>
          <w:sz w:val="32"/>
          <w:szCs w:val="32"/>
          <w:lang w:val="uk-UA"/>
        </w:rPr>
        <w:t>ятні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або (вже зовсім незрозуміл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евета стогне в Дніпр сіроко,</w:t>
      </w:r>
    </w:p>
    <w:p>
      <w:pPr>
        <w:pStyle w:val="Style12"/>
        <w:ind w:firstLine="709"/>
        <w:jc w:val="both"/>
        <w:rPr/>
      </w:pPr>
      <w:r>
        <w:rPr>
          <w:rFonts w:cs="Times New Roman" w:ascii="Times New Roman" w:hAnsi="Times New Roman"/>
          <w:sz w:val="32"/>
          <w:szCs w:val="32"/>
          <w:lang w:val="uk-UA"/>
        </w:rPr>
        <w:t>Сердіта вітер бон-віва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А голова госпу (його грав огрядний Філіпо Аресто) дудлив самогон з пляшки фірми «Дон-Педро» і раз-у-раз кричав «Каррамба!». Загалом, усе було на своєму місці, якщо не брати до уваги деякий еспанізм в українському колориті.</w:t>
      </w:r>
    </w:p>
    <w:p>
      <w:pPr>
        <w:pStyle w:val="Style12"/>
        <w:ind w:firstLine="709"/>
        <w:jc w:val="both"/>
        <w:rPr/>
      </w:pPr>
      <w:r>
        <w:rPr>
          <w:rFonts w:cs="Times New Roman" w:ascii="Times New Roman" w:hAnsi="Times New Roman"/>
          <w:sz w:val="32"/>
          <w:szCs w:val="32"/>
          <w:lang w:val="uk-UA"/>
        </w:rPr>
        <w:t>Арґентинці – народ експансивний. Дивитися спокійно фільм, та ще й з політичним забарвленням – їм не властиво. Не дивно, що в залі тільки й чути було: «каспіта!», «діабло!», «мон-Діос!», «ох, добре де мі!» і таке інше. А оскільки в залі було досить і українців*, то, охоплені загальним збудженням, вони й собі піддавали гарту: «а щоб тебе!», «трясця твоїй мамі!», «бодай тебе!», «стонадцять болячок тобі в печінки!» – і далі в тому ж дусі. А хтось навіть заволав «курва єго маць!», – з чого можна було зрозуміти, що то був якийсь переселенець з Галичини. Загалом «не весело було і так не скушно, – на великодніх як святках»*.</w:t>
      </w:r>
    </w:p>
    <w:p>
      <w:pPr>
        <w:pStyle w:val="Style12"/>
        <w:ind w:firstLine="709"/>
        <w:jc w:val="both"/>
        <w:rPr/>
      </w:pPr>
      <w:r>
        <w:rPr>
          <w:rFonts w:cs="Times New Roman" w:ascii="Times New Roman" w:hAnsi="Times New Roman"/>
          <w:sz w:val="32"/>
          <w:szCs w:val="32"/>
          <w:lang w:val="uk-UA"/>
        </w:rPr>
        <w:t>Раз по раз, тут і там, виникали суперечки, гашені загальним шиканням чи навіть погрозою дати по щелепі. Атмосфера, безперечно, розпалювалася. Зі свого боку, спека і задуха робили своє. Гаряча південна кров вирувала і, здавалося, шукала виходу. Мозок тьмарився від випитого вина й горілки (бо багато хто прийшов з баклагами і час від часу присмоктувався), а події на екрані збуджували нерви. Вже подекуди тріщали стільці, і хтось з кимось гучно лаявся, хтось щось доказував, і хтось чи щось верещало. Стурбований Хуан Лопес, директор кінотеатру (вводимо тепер його в дію), на всякий випадок подзвонив до поліції. Хто-хто, а Лопес знав характер і звичаї публіки і ніколи не давав застукати себе зненацька. Отже, Лопес подзвонив до поліції. Вчасно чи невчасно – зараз побачимо. Саме в цю мить, коли дзеленькотів телефон, на всю залю проревло, мов з єрихонської труб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тестуємо! ганьба! наклеп на Країну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відповідь хтось погрозливо свиснув (мабуть, п</w:t>
      </w:r>
      <w:r>
        <w:rPr>
          <w:rFonts w:cs="Times New Roman" w:ascii="Times New Roman" w:hAnsi="Times New Roman"/>
          <w:sz w:val="32"/>
          <w:lang w:val="uk-UA"/>
        </w:rPr>
        <w:t>'</w:t>
      </w:r>
      <w:r>
        <w:rPr>
          <w:rFonts w:cs="Times New Roman" w:ascii="Times New Roman" w:hAnsi="Times New Roman"/>
          <w:sz w:val="32"/>
          <w:szCs w:val="32"/>
          <w:lang w:val="uk-UA"/>
        </w:rPr>
        <w:t xml:space="preserve">ятірнею), і чийсь бас (суміш Шаляпіна і Поля Робсона*) загув, мов з кадовб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ей ти, заткнись, дзявк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тестуємо! – пролунало знову, – наклеп на Країну Чудес! блюзнірство!</w:t>
      </w:r>
    </w:p>
    <w:p>
      <w:pPr>
        <w:pStyle w:val="Style12"/>
        <w:ind w:firstLine="709"/>
        <w:jc w:val="both"/>
        <w:rPr/>
      </w:pPr>
      <w:r>
        <w:rPr>
          <w:rFonts w:cs="Times New Roman" w:ascii="Times New Roman" w:hAnsi="Times New Roman"/>
          <w:sz w:val="32"/>
          <w:szCs w:val="32"/>
          <w:lang w:val="uk-UA"/>
        </w:rPr>
        <w:t>Здається, це було тією краплею, що переповнила все вщерть, бо враз заля перетворилася в пекло. Хтось комусь дав у щелепу, хтось ламав стільці, хтось верещав, – коротко кажучи, все бухало, гикало, кекало. Усе це, як ведеться, покрила стрілянина з пістолетів усіх можливих калібрів – від кольта «33» до дамського браунінґа. Екран ураз погас, і вгорі спалахнуло світло, але в ту ж мить хтось спритно перестріляв кілька десятків лампочок, і відразу стало трохи темніше, але досить світло для того, щоб безпомилково телющити супротивника.</w:t>
      </w:r>
    </w:p>
    <w:p>
      <w:pPr>
        <w:pStyle w:val="Style12"/>
        <w:ind w:firstLine="709"/>
        <w:jc w:val="both"/>
        <w:rPr/>
      </w:pPr>
      <w:r>
        <w:rPr>
          <w:rFonts w:cs="Times New Roman" w:ascii="Times New Roman" w:hAnsi="Times New Roman"/>
          <w:sz w:val="32"/>
          <w:szCs w:val="32"/>
          <w:lang w:val="uk-UA"/>
        </w:rPr>
        <w:t>Тепер, при тьмяному світлі, панорама бою була, як на долоні. Стільців уже не було – лише уламки, які летіли, мов з пращі, в усі боки. Хто був сильніший, жбурляв людьми, мов граючись. Особливо відзначалась якась солідної комплекції молодиця (здається, провінціялка), яка хапала когось просто за волосся, розгойдувала, мов колоду, піддаючи коліном під зад (улюблений американський прийом), жбурляла геть від себе... Після цього молодичка встромляла долоню в рота і свистіла так, що на якусь мить ніхто нічого не чув, після чого продовжувала робити свою чорну справу. Слабші жінки вчіплялися своїм супротивницям у волосся (якщо то були жінки) і в інші місця, досить зайві в таких випадках (якщо то були чоловіки). Взагалі, жіноцтво виявило неабиякий хист у справі війни і стояло на належній височині. Зі свого боку чоловіки теж мали своїх чемпіонів. Один заповзятий стрілець, убраний ґаучо, обрав чомусь досить дивний спосіб прояву своїх почуттів: з величезного кольта він методично відстрілював вуха, після, кожного пострілу хукаючи з дуло.</w:t>
      </w:r>
    </w:p>
    <w:p>
      <w:pPr>
        <w:pStyle w:val="Style12"/>
        <w:ind w:firstLine="709"/>
        <w:jc w:val="both"/>
        <w:rPr/>
      </w:pPr>
      <w:r>
        <w:rPr>
          <w:rFonts w:cs="Times New Roman" w:ascii="Times New Roman" w:hAnsi="Times New Roman"/>
          <w:sz w:val="32"/>
          <w:szCs w:val="32"/>
          <w:lang w:val="uk-UA"/>
        </w:rPr>
        <w:t>Стояв такий лемент і ґвалт, як хіба, мабуть, на Мамаєвому побоїщі. Особливо велику ролю відігравали різноманітні вигуки, що дало змогу відомому філологові Альваресу Сан-Яґо, який, якщо й не брав участи, та був присутній при цій події, видати пізніше солідну наукову працю під назвою: «Вигуки, їх минуле, сучасне й майбутнє». Отже, це був єдиний глядач, який щось скористав з усього того.</w:t>
      </w:r>
    </w:p>
    <w:p>
      <w:pPr>
        <w:pStyle w:val="Style12"/>
        <w:ind w:firstLine="709"/>
        <w:jc w:val="both"/>
        <w:rPr/>
      </w:pPr>
      <w:r>
        <w:rPr>
          <w:rFonts w:cs="Times New Roman" w:ascii="Times New Roman" w:hAnsi="Times New Roman"/>
          <w:sz w:val="32"/>
          <w:szCs w:val="32"/>
          <w:lang w:val="uk-UA"/>
        </w:rPr>
        <w:t>Коли все було перебито і знищено вщент і коли, нарешті, прибула поліція, Хуан Лопес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коли не вгадаєш, коли наступає апоґей і треба вдаватися до поліц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н сказав би і ще щось, але згадка про збитки і втрачені песо примусила його теж вдатися до вигуку (звичайно, стереотипного):</w:t>
      </w:r>
    </w:p>
    <w:p>
      <w:pPr>
        <w:pStyle w:val="Style12"/>
        <w:ind w:firstLine="709"/>
        <w:jc w:val="both"/>
        <w:rPr/>
      </w:pPr>
      <w:r>
        <w:rPr>
          <w:rFonts w:cs="Times New Roman" w:ascii="Times New Roman" w:hAnsi="Times New Roman"/>
          <w:sz w:val="32"/>
          <w:szCs w:val="32"/>
          <w:lang w:val="uk-UA"/>
        </w:rPr>
        <w:t xml:space="preserve">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РУГИЙ, в якому на арену виходять герої твор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ступного дня всі ґазети вийшли під сенсаційними заголовк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КАНДАЛ У КІНОТЕАТРІ "МУНДІАЛ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УАН ЛОПЕС ПІДРАХОВУЄ ЗБИТ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ЬОХ ЗАБИТО; ДВІСТІ ПОРАНЕНО» </w:t>
      </w:r>
    </w:p>
    <w:p>
      <w:pPr>
        <w:pStyle w:val="Style12"/>
        <w:ind w:firstLine="709"/>
        <w:jc w:val="both"/>
        <w:rPr/>
      </w:pPr>
      <w:r>
        <w:rPr>
          <w:rFonts w:cs="Times New Roman" w:ascii="Times New Roman" w:hAnsi="Times New Roman"/>
          <w:sz w:val="32"/>
          <w:szCs w:val="32"/>
          <w:lang w:val="uk-UA"/>
        </w:rPr>
        <w:t>І</w:t>
        <w:tab/>
        <w:t xml:space="preserve">«ХТО?» </w:t>
      </w:r>
    </w:p>
    <w:p>
      <w:pPr>
        <w:pStyle w:val="Style12"/>
        <w:ind w:firstLine="709"/>
        <w:jc w:val="both"/>
        <w:rPr/>
      </w:pPr>
      <w:r>
        <w:rPr>
          <w:rFonts w:cs="Times New Roman" w:ascii="Times New Roman" w:hAnsi="Times New Roman"/>
          <w:sz w:val="32"/>
          <w:szCs w:val="32"/>
          <w:lang w:val="uk-UA"/>
        </w:rPr>
        <w:t xml:space="preserve">І нижче ще більшими літер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ТО?»</w:t>
      </w:r>
    </w:p>
    <w:p>
      <w:pPr>
        <w:pStyle w:val="Style12"/>
        <w:ind w:firstLine="709"/>
        <w:jc w:val="both"/>
        <w:rPr/>
      </w:pPr>
      <w:r>
        <w:rPr>
          <w:rFonts w:cs="Times New Roman" w:ascii="Times New Roman" w:hAnsi="Times New Roman"/>
          <w:sz w:val="32"/>
          <w:szCs w:val="32"/>
          <w:lang w:val="uk-UA"/>
        </w:rPr>
        <w:t>А ще нижче в терці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ТО ВИНУВАТЕЦЬ? ХТО СПРОВОКУВАВ БІЙКУ?»</w:t>
      </w:r>
    </w:p>
    <w:p>
      <w:pPr>
        <w:pStyle w:val="Style12"/>
        <w:ind w:firstLine="709"/>
        <w:jc w:val="both"/>
        <w:rPr/>
      </w:pPr>
      <w:r>
        <w:rPr>
          <w:rFonts w:cs="Times New Roman" w:ascii="Times New Roman" w:hAnsi="Times New Roman"/>
          <w:sz w:val="32"/>
          <w:szCs w:val="32"/>
          <w:lang w:val="uk-UA"/>
        </w:rPr>
        <w:t>Коментуючи події в «Мундіалі», ґазетні оглядачі, як ведеться, відразу ж вдалися до історичних екскурсів. Згадали, між іншим, о пристрасті під час постави Шекспірового «Коріоляна» в Берлінському театрі десь у 1929 році*. У зв</w:t>
      </w:r>
      <w:r>
        <w:rPr>
          <w:rFonts w:cs="Times New Roman" w:ascii="Times New Roman" w:hAnsi="Times New Roman"/>
          <w:sz w:val="32"/>
          <w:lang w:val="uk-UA"/>
        </w:rPr>
        <w:t>'</w:t>
      </w:r>
      <w:r>
        <w:rPr>
          <w:rFonts w:cs="Times New Roman" w:ascii="Times New Roman" w:hAnsi="Times New Roman"/>
          <w:sz w:val="32"/>
          <w:szCs w:val="32"/>
          <w:lang w:val="uk-UA"/>
        </w:rPr>
        <w:t>язку з цим було зроблено відповідний висновок про неспадковість подій у «Мундіалі». Винили поліцію, уряд, партії, кіностудії, Лопеса, хлопця, що відстрілював вуха, американського президента, госпи, глядачів, артистів, лікарів – за невчасне надання медичної допомоги, учителів – за паскудне виховання і, нарешті, вилили повне цебро помиїв на всеньке двадцяте століття, яке було виною всьому. Загалом, матеріялу для писанини вистачило на добрий тиждень, якщо не більше, і в цьому відношенні ґазети не були в накладі. Не були в накладі також лікарі, які чимало заробили на поранених і потай дякували і мадонні, і святому Хомі за таку чудову нагоду піднести свої дивіденди. Мебльові королі, відчувши, що є можливість поживитися, одразу закрутилися біля Лопеса, пропонуючи свої послуги для відновлення поламаних меблів. Зате поліцаї – кляли Буенос-Айрес і всіх святих на небі, бо під час втихомирення понабивали добрячих ґуль і світили ліхтарями під злими очима. Розлючений мер поставив перед міським прокурором вимогу провести слідство в цій справі і винних притягнути до відповідальности. Судова машина з рипом-скрипсм закрутилася, і вже потирали руки адвокати в чеканні солідної клієнтур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бру половину глядачів було заарештовано поліцією відразу ж під час колотнечі, і, зраділий від такої приємної несподіванки, начальник міської в</w:t>
      </w:r>
      <w:r>
        <w:rPr>
          <w:rFonts w:cs="Times New Roman" w:ascii="Times New Roman" w:hAnsi="Times New Roman"/>
          <w:sz w:val="32"/>
          <w:lang w:val="uk-UA"/>
        </w:rPr>
        <w:t>'</w:t>
      </w:r>
      <w:r>
        <w:rPr>
          <w:rFonts w:cs="Times New Roman" w:ascii="Times New Roman" w:hAnsi="Times New Roman"/>
          <w:sz w:val="32"/>
          <w:szCs w:val="32"/>
          <w:lang w:val="uk-UA"/>
        </w:rPr>
        <w:t>язниці негайно викинув старий «Бюїк» і замовив нового «Каділака» (його платня залежала від кількости ув</w:t>
      </w:r>
      <w:r>
        <w:rPr>
          <w:rFonts w:cs="Times New Roman" w:ascii="Times New Roman" w:hAnsi="Times New Roman"/>
          <w:sz w:val="32"/>
          <w:lang w:val="uk-UA"/>
        </w:rPr>
        <w:t>'</w:t>
      </w:r>
      <w:r>
        <w:rPr>
          <w:rFonts w:cs="Times New Roman" w:ascii="Times New Roman" w:hAnsi="Times New Roman"/>
          <w:sz w:val="32"/>
          <w:szCs w:val="32"/>
          <w:lang w:val="uk-UA"/>
        </w:rPr>
        <w:t>язнен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що незадоволені цим були тільки присяжні, бо судовий процес, який мав відбутися, відривав їх від роботи, і це викликало бюджетний дефіцит.</w:t>
      </w:r>
    </w:p>
    <w:p>
      <w:pPr>
        <w:pStyle w:val="Style12"/>
        <w:ind w:firstLine="709"/>
        <w:jc w:val="both"/>
        <w:rPr/>
      </w:pPr>
      <w:r>
        <w:rPr>
          <w:rFonts w:cs="Times New Roman" w:ascii="Times New Roman" w:hAnsi="Times New Roman"/>
          <w:sz w:val="32"/>
          <w:szCs w:val="32"/>
          <w:lang w:val="uk-UA"/>
        </w:rPr>
        <w:t>Хуан Лопес, трохи підбадьорений таким поворотом справи, негайно подав до суду прохання про відшкодування збитків, що їх він зазнав, за рахунок винуватців колотнечі.</w:t>
      </w:r>
    </w:p>
    <w:p>
      <w:pPr>
        <w:pStyle w:val="Style12"/>
        <w:ind w:firstLine="709"/>
        <w:jc w:val="both"/>
        <w:rPr/>
      </w:pPr>
      <w:r>
        <w:rPr>
          <w:rFonts w:cs="Times New Roman" w:ascii="Times New Roman" w:hAnsi="Times New Roman"/>
          <w:sz w:val="32"/>
          <w:szCs w:val="32"/>
          <w:lang w:val="uk-UA"/>
        </w:rPr>
        <w:t>Довго шукати винуватців і привідців не довелося, оскільки майже всі опитані, арештовані і просто свідки одностайно вказали на суб</w:t>
      </w:r>
      <w:r>
        <w:rPr>
          <w:rFonts w:cs="Times New Roman" w:ascii="Times New Roman" w:hAnsi="Times New Roman"/>
          <w:sz w:val="32"/>
          <w:lang w:val="uk-UA"/>
        </w:rPr>
        <w:t>'</w:t>
      </w:r>
      <w:r>
        <w:rPr>
          <w:rFonts w:cs="Times New Roman" w:ascii="Times New Roman" w:hAnsi="Times New Roman"/>
          <w:sz w:val="32"/>
          <w:szCs w:val="32"/>
          <w:lang w:val="uk-UA"/>
        </w:rPr>
        <w:t>єктів, які крикнули «протестуємо!». Знайти тих суб</w:t>
      </w:r>
      <w:r>
        <w:rPr>
          <w:rFonts w:cs="Times New Roman" w:ascii="Times New Roman" w:hAnsi="Times New Roman"/>
          <w:sz w:val="32"/>
          <w:lang w:val="uk-UA"/>
        </w:rPr>
        <w:t>'</w:t>
      </w:r>
      <w:r>
        <w:rPr>
          <w:rFonts w:cs="Times New Roman" w:ascii="Times New Roman" w:hAnsi="Times New Roman"/>
          <w:sz w:val="32"/>
          <w:szCs w:val="32"/>
          <w:lang w:val="uk-UA"/>
        </w:rPr>
        <w:t xml:space="preserve">єктів було раз плюнути, та вони й не крилися, і скоро перед слідчим постало троє непевного віку сеньйо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ізвищ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ормо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ормо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лідчий Родріґес здивовано звів очі і тільки тут зауважив, що всі троє схожі один на одного, як песо на песо. На якусь мить Родріґес навіть злякався. Напередодні він багато випив, хміль ще не вилетів, у голові стугоніло і гуло, немов у кузні, і слідчий, цілком природньо, подумав про галюцинацію. Він заплющив очі, відкрив, знову заплющив і знову відкрив. Три песо були, як од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м, – якось непевно витиснув з себе слідч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роє Обормотів стояли перед ним, вичікуюч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м, – знову почулося з-за столу слідч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вчання ставало нестерпни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 відважився нарешті Родріґес, про всякий випадок ще раз кліпнувши очима і провівши долонею по голеній голові, – отже, хто з вас, так би мовити, сеньйор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сі, – почулося у відповідь.</w:t>
      </w:r>
    </w:p>
    <w:p>
      <w:pPr>
        <w:pStyle w:val="Style12"/>
        <w:ind w:firstLine="709"/>
        <w:jc w:val="both"/>
        <w:rPr/>
      </w:pPr>
      <w:r>
        <w:rPr>
          <w:rFonts w:cs="Times New Roman" w:ascii="Times New Roman" w:hAnsi="Times New Roman"/>
          <w:sz w:val="32"/>
          <w:szCs w:val="32"/>
          <w:lang w:val="uk-UA"/>
        </w:rPr>
        <w:t>Родріґес ковзнув поглядом по обличчях заарештованих, силкуючись щось зрозумі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сеньйоре, – ткнув він пальцем з одного, – почнемо з вас. Хто ви та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ван Обормо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ромадянст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ргенти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сеньйор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тро Оборм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ромадянств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рґенти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кола Обормот, арґентинський громадянин.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 протягнув Родріґес і, опанувавши себе, почав сипати питаннями, як належить: національність? стан? освіта? політичні перекона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кільки я зрозумів, прошу пробачення за вислів, сеньйори близнят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 почулося у відповідь.</w:t>
      </w:r>
    </w:p>
    <w:p>
      <w:pPr>
        <w:pStyle w:val="Style12"/>
        <w:ind w:firstLine="709"/>
        <w:jc w:val="both"/>
        <w:rPr/>
      </w:pPr>
      <w:r>
        <w:rPr>
          <w:rFonts w:cs="Times New Roman" w:ascii="Times New Roman" w:hAnsi="Times New Roman"/>
          <w:sz w:val="32"/>
          <w:szCs w:val="32"/>
          <w:lang w:val="uk-UA"/>
        </w:rPr>
        <w:t>Слідчий був вельми задоволений своєю далекоглядністю, бо був завжди високої думки про своє вміння логічно і дедуктивно мислити. Якщо він зумів так швидко розібратися в питанні, що перед ним стоять близнюки – це робило йому тільки честь. Безперечно, це необхідно буде особливо підкреслити, коли його інтерв</w:t>
      </w:r>
      <w:r>
        <w:rPr>
          <w:rFonts w:cs="Times New Roman" w:ascii="Times New Roman" w:hAnsi="Times New Roman"/>
          <w:sz w:val="32"/>
          <w:lang w:val="uk-UA"/>
        </w:rPr>
        <w:t>'</w:t>
      </w:r>
      <w:r>
        <w:rPr>
          <w:rFonts w:cs="Times New Roman" w:ascii="Times New Roman" w:hAnsi="Times New Roman"/>
          <w:sz w:val="32"/>
          <w:szCs w:val="32"/>
          <w:lang w:val="uk-UA"/>
        </w:rPr>
        <w:t>юватимуть кореспонденти.</w:t>
      </w:r>
    </w:p>
    <w:p>
      <w:pPr>
        <w:pStyle w:val="Style12"/>
        <w:ind w:firstLine="709"/>
        <w:jc w:val="both"/>
        <w:rPr/>
      </w:pPr>
      <w:r>
        <w:rPr>
          <w:rFonts w:cs="Times New Roman" w:ascii="Times New Roman" w:hAnsi="Times New Roman"/>
          <w:sz w:val="32"/>
          <w:szCs w:val="32"/>
          <w:lang w:val="uk-UA"/>
        </w:rPr>
        <w:t>З першого допиту Родріґес зрозумів, що з головними винуватцями (те, що вони були головні – сумніву не виникало) клопоту не буде. Усі троє визнавали себе призвідцями і навіть пишалися цим. Таким чином, слідство було проведено швидко і ретельно, чого не заперечувала навіть преса. Отож справу було передано до суду. Усяке зволікання могло тільки викликати нарікання преси на невиправдані витрати в судочинстві.</w:t>
      </w:r>
    </w:p>
    <w:p>
      <w:pPr>
        <w:pStyle w:val="Style12"/>
        <w:ind w:firstLine="709"/>
        <w:jc w:val="both"/>
        <w:rPr/>
      </w:pPr>
      <w:r>
        <w:rPr>
          <w:rFonts w:cs="Times New Roman" w:ascii="Times New Roman" w:hAnsi="Times New Roman"/>
          <w:sz w:val="32"/>
          <w:szCs w:val="32"/>
          <w:lang w:val="uk-UA"/>
        </w:rPr>
        <w:t xml:space="preserve">Удень суду публіка буквально атакувала судове приміщення, і це завдало нового клопоту поліції, великі наряди якої з превеликою силою стримували юрми людей. Старий суддя Хіменес став центром загальної уваги. Саме йому було доручено провадити судові засідання. </w:t>
      </w:r>
    </w:p>
    <w:p>
      <w:pPr>
        <w:pStyle w:val="Style12"/>
        <w:ind w:firstLine="709"/>
        <w:jc w:val="both"/>
        <w:rPr/>
      </w:pPr>
      <w:r>
        <w:rPr>
          <w:rFonts w:cs="Times New Roman" w:ascii="Times New Roman" w:hAnsi="Times New Roman"/>
          <w:sz w:val="32"/>
          <w:szCs w:val="32"/>
          <w:lang w:val="uk-UA"/>
        </w:rPr>
        <w:t>Коли обвинувачених під вартою було приведено до залі, там щойно закінчувався розгляд справи про викрадення з гасієнди дона Хіменеса бойового півня, яким він дуже пишався. У крадіжці півня обвинувачувалась нещодавно прибула до Арґентини Роза Шаланда, що працювала птахаркою на гасієнді. Іспанською мовою вона ще не володіла, і суд провадився через перекладача, який, до речі, теж неабиякий був мастак в українській мові. На питання судді, навіщо сеньйора Шаланда вкрала півня, сеньйора Шаланда відповіла в неперевершеній одеській манер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мені потрібен був ваш півен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а милість, – поспішив перекласти тлумач, – підсудна каже що їй дуже потрібний півень вашої милости.</w:t>
      </w:r>
    </w:p>
    <w:p>
      <w:pPr>
        <w:pStyle w:val="Style12"/>
        <w:ind w:firstLine="709"/>
        <w:jc w:val="both"/>
        <w:rPr/>
      </w:pPr>
      <w:r>
        <w:rPr>
          <w:rFonts w:cs="Times New Roman" w:ascii="Times New Roman" w:hAnsi="Times New Roman"/>
          <w:sz w:val="32"/>
          <w:szCs w:val="32"/>
          <w:lang w:val="uk-UA"/>
        </w:rPr>
        <w:t>Дон Хіменес отетерів з такого нахабст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 вигукнув він, ураз втративши суддівську індиферентність. – Їй потрібний мій таїтянський півень? Скажіть, будь ласка! Каспіта!* – гримнув він, уже не стримуючись. </w:t>
      </w:r>
    </w:p>
    <w:p>
      <w:pPr>
        <w:pStyle w:val="Style12"/>
        <w:ind w:firstLine="709"/>
        <w:jc w:val="both"/>
        <w:rPr/>
      </w:pPr>
      <w:r>
        <w:rPr>
          <w:rFonts w:cs="Times New Roman" w:ascii="Times New Roman" w:hAnsi="Times New Roman"/>
          <w:sz w:val="32"/>
          <w:szCs w:val="32"/>
          <w:lang w:val="uk-UA"/>
        </w:rPr>
        <w:t>У залі засміялись. Суддя дзенькнув калатал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винувачена Шаланда, суд ставить вимогу про негайне повернення вкраденого півня.</w:t>
      </w:r>
    </w:p>
    <w:p>
      <w:pPr>
        <w:pStyle w:val="Style12"/>
        <w:ind w:firstLine="709"/>
        <w:jc w:val="both"/>
        <w:rPr/>
      </w:pPr>
      <w:r>
        <w:rPr>
          <w:rFonts w:cs="Times New Roman" w:ascii="Times New Roman" w:hAnsi="Times New Roman"/>
          <w:sz w:val="32"/>
          <w:szCs w:val="32"/>
          <w:lang w:val="uk-UA"/>
        </w:rPr>
        <w:t>Цього разу вже спалахнула сеньйора Шаланда, яка, до речі, жодного півня не крала, з тої простої причини, що того клятого півня помилково обпатрав суддівський кухар, і він трапив до шлунку дона Хіменеса. Отож Роза Шаланда, страшенно обурена такою несправедливістю, взялася у боки і вигукну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растуйте, я ваша тьот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а милість, – втрутився тлумач, – підсудна каже, що вона тьотя вашої милос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он Хіменес закліпав очима, присяжні перезирнулися, а в залі все подалося аж наперед, витягнувши ши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був той казус де юре, оминути який не було спроможности. Отже, дальній розгляд справи про зниклого півня було відкладено до вияснення родинних відносин судді і підсудної. Таким чином, суд перейшов до розгляду наступної справ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д судом стали троє Обормотів, зразу викликавши своєю подібністю здивування судді і деяку сенсацію з залі. Обвинувачення підтримував прокурор Менандес, захист на себе взяв відомий адвокат Дідедендр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запит судді Хіменеса про національність кожний з Обормотів відпов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країнець.</w:t>
      </w:r>
    </w:p>
    <w:p>
      <w:pPr>
        <w:pStyle w:val="Style12"/>
        <w:ind w:firstLine="709"/>
        <w:jc w:val="both"/>
        <w:rPr/>
      </w:pPr>
      <w:r>
        <w:rPr>
          <w:rFonts w:cs="Times New Roman" w:ascii="Times New Roman" w:hAnsi="Times New Roman"/>
          <w:sz w:val="32"/>
          <w:szCs w:val="32"/>
          <w:lang w:val="uk-UA"/>
        </w:rPr>
        <w:t>Місце народження Обормотів викликало в залі сміх: усі вони народилися на турецькому пароплаві в Тихому океані від мами-мавританки і татка-гуцула з інтервалами п</w:t>
      </w:r>
      <w:r>
        <w:rPr>
          <w:rFonts w:cs="Times New Roman" w:ascii="Times New Roman" w:hAnsi="Times New Roman"/>
          <w:sz w:val="32"/>
          <w:lang w:val="uk-UA"/>
        </w:rPr>
        <w:t>'</w:t>
      </w:r>
      <w:r>
        <w:rPr>
          <w:rFonts w:cs="Times New Roman" w:ascii="Times New Roman" w:hAnsi="Times New Roman"/>
          <w:sz w:val="32"/>
          <w:szCs w:val="32"/>
          <w:lang w:val="uk-UA"/>
        </w:rPr>
        <w:t>ять хвилин один за одни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же, – резюмував суддя, – ми маємо справу з підсудними українського походження, підданими Арґентини, що народилися на турецькому пароплаві в Тихому океані, з боку тата – гуцулами, з боку мами – маврами. </w:t>
      </w:r>
    </w:p>
    <w:p>
      <w:pPr>
        <w:pStyle w:val="Style12"/>
        <w:ind w:firstLine="709"/>
        <w:jc w:val="both"/>
        <w:rPr/>
      </w:pPr>
      <w:r>
        <w:rPr>
          <w:rFonts w:cs="Times New Roman" w:ascii="Times New Roman" w:hAnsi="Times New Roman"/>
          <w:sz w:val="32"/>
          <w:szCs w:val="32"/>
          <w:lang w:val="uk-UA"/>
        </w:rPr>
        <w:t>Оскільки питання про національність обвинувачених було дещо сумнівним, суд змушений був викликати експертів, перед якими буде поставлене питання: як називається гібрид мавритансько-українського походження?</w:t>
      </w:r>
    </w:p>
    <w:p>
      <w:pPr>
        <w:pStyle w:val="Style12"/>
        <w:ind w:firstLine="709"/>
        <w:jc w:val="both"/>
        <w:rPr/>
      </w:pPr>
      <w:r>
        <w:rPr>
          <w:rFonts w:cs="Times New Roman" w:ascii="Times New Roman" w:hAnsi="Times New Roman"/>
          <w:sz w:val="32"/>
          <w:szCs w:val="32"/>
          <w:lang w:val="uk-UA"/>
        </w:rPr>
        <w:t>Після короткої наради експерти відповіли: мавук. Але оскільки обвинувачені називають себе українцями, то, згідно з загальним положенням, вони мають право себе так називати. Суд узяв це до уваги.</w:t>
      </w:r>
    </w:p>
    <w:p>
      <w:pPr>
        <w:pStyle w:val="Style12"/>
        <w:ind w:firstLine="709"/>
        <w:jc w:val="both"/>
        <w:rPr/>
      </w:pPr>
      <w:r>
        <w:rPr>
          <w:rFonts w:cs="Times New Roman" w:ascii="Times New Roman" w:hAnsi="Times New Roman"/>
          <w:sz w:val="32"/>
          <w:szCs w:val="32"/>
          <w:lang w:val="uk-UA"/>
        </w:rPr>
        <w:t>На трибуну піднявся прокур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дсудні Обормоти, поясніть судові граматичну суть вашого прізвищ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тестую! – скочив адвокат. – Це принижує людську гідність моїх підзахисн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а милість, – звернувся до судді Менандес, – я настоюю на виясненні цього питання, оскільки, як на мою думку, прізвище «Обормот» скорше скидається на твариняче, а не людське. Отже, чи нема тут, ваша милість, якоїсь підступности? Я хочу сказати, чи не є це просто кличка, за якою, можливо, ховаються більш небезпечні злочинці, ніж ті, за яких вони себе видають.</w:t>
      </w:r>
    </w:p>
    <w:p>
      <w:pPr>
        <w:pStyle w:val="Style12"/>
        <w:ind w:firstLine="709"/>
        <w:jc w:val="both"/>
        <w:rPr/>
      </w:pPr>
      <w:r>
        <w:rPr>
          <w:rFonts w:cs="Times New Roman" w:ascii="Times New Roman" w:hAnsi="Times New Roman"/>
          <w:sz w:val="32"/>
          <w:szCs w:val="32"/>
          <w:lang w:val="uk-UA"/>
        </w:rPr>
        <w:t>Адвокат знову заявив протест. Суддя відхилив. На суд викликаються експерти-філологи, очолювані професором Сан-Яґо. Цілком авторитетна експертна комісія виносить рішення цього досить складного питання. Після короткого двогодинного вступу професор Сан-Яґо переходить, нарешті, до основн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а милість, як я вже казав, генезис слова «Обормот» ще вимагає свого дослідження, але вже на сьогодні, у світлі останніх філологічних досліджень, можна сказати, що в сучасній еспанській мові слово «Обормот» відповідає таким синонімам, як дурень, бевзь, бовдур, недотепа, телепень, балда, пришелепуватий, пень, довбня, йолоп, макітра, придуркуватий, недоленьга і, нарешті, більш складним синонімам чи метафоричним виразам, як: голова з вовною, порожня голова, торічеллієва пустота і т.д. Щодо питання про можливість такого прізвища, експерти одностайні в своєму дослідженні: так, можливе.</w:t>
      </w:r>
    </w:p>
    <w:p>
      <w:pPr>
        <w:pStyle w:val="Style12"/>
        <w:ind w:firstLine="709"/>
        <w:jc w:val="both"/>
        <w:rPr/>
      </w:pPr>
      <w:r>
        <w:rPr>
          <w:rFonts w:cs="Times New Roman" w:ascii="Times New Roman" w:hAnsi="Times New Roman"/>
          <w:sz w:val="32"/>
          <w:szCs w:val="32"/>
          <w:lang w:val="uk-UA"/>
        </w:rPr>
        <w:t>Отже, і це питання було вияснено. Під перехресним допитом було встановлено, що Обормоти за своїми поглядами – муністи, і всі троє є членами арґентинської мунпартії. Це було тою міною, яка враз викликала відповідну реакцію на сторінках правих ґазет. Так ось воно що! І в наступні дні закрутився такий ґазетний вихор, що читачі очманіли, а кілька навіть звалилися в інфаркті, і їх відвезли до лікарні.</w:t>
      </w:r>
    </w:p>
    <w:p>
      <w:pPr>
        <w:pStyle w:val="Style12"/>
        <w:ind w:firstLine="709"/>
        <w:jc w:val="both"/>
        <w:rPr/>
      </w:pPr>
      <w:r>
        <w:rPr>
          <w:rFonts w:cs="Times New Roman" w:ascii="Times New Roman" w:hAnsi="Times New Roman"/>
          <w:sz w:val="32"/>
          <w:szCs w:val="32"/>
          <w:lang w:val="uk-UA"/>
        </w:rPr>
        <w:t>Судовий-процес над Обормотами дав змогу останнім виступити з довжелезними промовами про суть марксизму, країнчудесівський рай, ганебні й блюзнірські тенденції кінопродюсерів, які паплюжать країнчудесівські госпи, і таке інше. Оскільки ж Обормотів було троє, то, скориставшись з того, вони виступили з тридцятигодинною промовою, змінюючи один одного по черзі. Цю промову було відразу ж надруковано в лівій пресі з портретами всіх трьох: Івана, Петра і Миколи Обормотів.</w:t>
      </w:r>
    </w:p>
    <w:p>
      <w:pPr>
        <w:pStyle w:val="Style12"/>
        <w:ind w:firstLine="709"/>
        <w:jc w:val="both"/>
        <w:rPr/>
      </w:pPr>
      <w:r>
        <w:rPr>
          <w:rFonts w:cs="Times New Roman" w:ascii="Times New Roman" w:hAnsi="Times New Roman"/>
          <w:sz w:val="32"/>
          <w:szCs w:val="32"/>
          <w:lang w:val="uk-UA"/>
        </w:rPr>
        <w:t>Політична тріскотня сягла таких меж, що країні загрожувала урядова криза. Суд, однак, не міг нехтувати законом, і присяжні винесли чітке і виразне рішення: винні.</w:t>
      </w:r>
    </w:p>
    <w:p>
      <w:pPr>
        <w:pStyle w:val="Style12"/>
        <w:ind w:firstLine="709"/>
        <w:jc w:val="both"/>
        <w:rPr/>
      </w:pPr>
      <w:r>
        <w:rPr>
          <w:rFonts w:cs="Times New Roman" w:ascii="Times New Roman" w:hAnsi="Times New Roman"/>
          <w:sz w:val="32"/>
          <w:szCs w:val="32"/>
          <w:lang w:val="uk-UA"/>
        </w:rPr>
        <w:t xml:space="preserve">Ось чому троє Обормотів за порушення громадського порядку були засуджені до штрафу в розмірі 10 тисяч песо кожний, з чого, власне, і треба було б почати цей розділ (але тоді і не було б цього розділу). </w:t>
      </w:r>
    </w:p>
    <w:p>
      <w:pPr>
        <w:pStyle w:val="Style12"/>
        <w:ind w:firstLine="709"/>
        <w:jc w:val="both"/>
        <w:rPr/>
      </w:pPr>
      <w:r>
        <w:rPr>
          <w:rFonts w:cs="Times New Roman" w:ascii="Times New Roman" w:hAnsi="Times New Roman"/>
          <w:sz w:val="32"/>
          <w:szCs w:val="32"/>
          <w:lang w:val="uk-UA"/>
        </w:rPr>
        <w:t>Штраф, звичайно, було сплачено того ж дня керівництвом мунпартії в розмірі, що його визначив суд: десять тисяч песо на кожного Обормот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ТРЕТІЙ, про те, як Обормоти несподівано кладуть ліво рул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В наступні дні Обормоти ходили роздуті від пихи, мов гиндики. Вони стали героями дня. Їх інтерв</w:t>
      </w:r>
      <w:r>
        <w:rPr>
          <w:rFonts w:cs="Times New Roman" w:ascii="Times New Roman" w:hAnsi="Times New Roman"/>
          <w:sz w:val="32"/>
          <w:lang w:val="uk-UA"/>
        </w:rPr>
        <w:t>'</w:t>
      </w:r>
      <w:r>
        <w:rPr>
          <w:rFonts w:cs="Times New Roman" w:ascii="Times New Roman" w:hAnsi="Times New Roman"/>
          <w:sz w:val="32"/>
          <w:szCs w:val="32"/>
          <w:lang w:val="uk-UA"/>
        </w:rPr>
        <w:t>ювали, запрошували на мітинги, збори і просто до товариства. Радіотелевізійна компанія навіть влаштувала їм виступи перед мікрофоном і по телевізії. Обормотів оглядали, обмацували, брали у них автографи і фотографували в різних ракурсах. Шановну трійцю можна було бачити в останніх новинах, на плакатах, обкладинках журналів і ґазетних сторінках. Ба якийсь час раптом їх обличчя виперлися на реклямні щити. Правда, тут мало місце деяке тертя. Постало питання про сумісність таких речей, як рекляма і муніст. Але запопадливі ділки так щедро відсипали грошей, а партія мала такий дефіцит після «Мундіяльської справи», що за допомогою марксистської діалектики вдалося швидко вийти з цієї делікатної ситуації. Погляд на рекляму був обґрунтований глибокодумними теоретичними викладками, в основу яких було покладено тезис: діалектика є, насамперед, переоцінкою вартостей, а оскільки так, то... Таким чином, Обормоти зайняли місце поряд з красунями і красенями реклямних табло, дарма що мали трохи закриві ноги. Проте палиця завжди з двома кінцями. На превеликий жаль мунпартії, гармидер навколо трьох Обормотів одночасно викликав нездоровий інтерес до кінофільму «Балада про госпи». Тепер у «Мундіалі» крутили стрічку без упину цілу добу. Але, навчений гірким досвідом, Лопес, запобігаючи нових ексцесів, умовив поліцію чергувати денно і нощно. Таким чином, на кожному сеансі принаймні сотня шестипудових поліцейських підпирала стіни обабіч крісел, тримаючи напоготові добрячі гумові палиці. Зрештою, все це настільки обридло Гомесу, начальнику поліції Буенос-Айреса, що він викликав до себе Обормотів і запропонував усім трьом забиратися з Арґентини до бісової м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що, ваша думка? – запитали ошелешені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ваша, – зміркував той, боячись, аби випадково преса не знайшла в цьому деякого утиску демократичних пр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ви так, захлинаючись, розписуєте на кожному кроці країнчудесівський рай, то чи не ліпше вам покинути арґентинське пекло і майнути до того раю через атлантичне чистилище, га? – вже не приховуючи роздратування провадив далі Гом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поїдемо, – огризнулися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і їдь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поїдем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і їдь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поїде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ррамба! – грюкнув кулаком Гомес, розносячи вщент по столу все, що на ньому стоял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спіта! – не залишились у боргу Обормоти, жбурляючи від себе крісла.</w:t>
      </w:r>
    </w:p>
    <w:p>
      <w:pPr>
        <w:pStyle w:val="Style12"/>
        <w:ind w:firstLine="709"/>
        <w:jc w:val="both"/>
        <w:rPr/>
      </w:pPr>
      <w:r>
        <w:rPr>
          <w:rFonts w:cs="Times New Roman" w:ascii="Times New Roman" w:hAnsi="Times New Roman"/>
          <w:sz w:val="32"/>
          <w:szCs w:val="32"/>
          <w:lang w:val="uk-UA"/>
        </w:rPr>
        <w:t>Коли звістка про виїзд Обормотів до Країни Чудес облетіла місто, здійнялася нова колотнеча в пресі, радіо, партіях, урядових кулуарах. Посипалися запити до міністерства закордонних справ, до прем</w:t>
      </w:r>
      <w:r>
        <w:rPr>
          <w:rFonts w:cs="Times New Roman" w:ascii="Times New Roman" w:hAnsi="Times New Roman"/>
          <w:sz w:val="32"/>
          <w:lang w:val="uk-UA"/>
        </w:rPr>
        <w:t>'</w:t>
      </w:r>
      <w:r>
        <w:rPr>
          <w:rFonts w:cs="Times New Roman" w:ascii="Times New Roman" w:hAnsi="Times New Roman"/>
          <w:sz w:val="32"/>
          <w:szCs w:val="32"/>
          <w:lang w:val="uk-UA"/>
        </w:rPr>
        <w:t>єр-міністра, до президента. Як? що сталося? чи нема тут якої каверзи? чи не пахне тут підривом основ арґентинської демократії?</w:t>
      </w:r>
    </w:p>
    <w:p>
      <w:pPr>
        <w:pStyle w:val="Style12"/>
        <w:ind w:firstLine="709"/>
        <w:jc w:val="both"/>
        <w:rPr/>
      </w:pPr>
      <w:r>
        <w:rPr>
          <w:rFonts w:cs="Times New Roman" w:ascii="Times New Roman" w:hAnsi="Times New Roman"/>
          <w:sz w:val="32"/>
          <w:szCs w:val="32"/>
          <w:lang w:val="uk-UA"/>
        </w:rPr>
        <w:t>Начальник поліції настільки був усім тим переляканий, що посивів за одну ніч. Він кляв себе і Обормотів, щоранку уважно переглядаючи ґазети: хоч би, мадонна міа, його розмова з Обормотами не потрапила на сторінки преси. Але преса мовчала, і тут ми повинні відзначити шляхетність Обормотів, які, не вплутуючи поліційне начальство, мотивували свою відмову від арґентинського громадянства політичними міркуваннями.</w:t>
      </w:r>
    </w:p>
    <w:p>
      <w:pPr>
        <w:pStyle w:val="Style12"/>
        <w:ind w:firstLine="709"/>
        <w:jc w:val="both"/>
        <w:rPr/>
      </w:pPr>
      <w:r>
        <w:rPr>
          <w:rFonts w:cs="Times New Roman" w:ascii="Times New Roman" w:hAnsi="Times New Roman"/>
          <w:sz w:val="32"/>
          <w:szCs w:val="32"/>
          <w:lang w:val="uk-UA"/>
        </w:rPr>
        <w:t>В цека мунпартії крикнули «віва!», у країнчудесівському консульстві негайно заготовили Обормотам країнчудесівські пашпорти, а міністерство закордонних справ наклало візи на виїзд – усе було зроблено так швидко, що Обормоти не встигли навіть гаразд подумати над своїм рішенням і, таким чином, стали перед фактом, що вже збувся.</w:t>
      </w:r>
    </w:p>
    <w:p>
      <w:pPr>
        <w:pStyle w:val="Style12"/>
        <w:ind w:firstLine="709"/>
        <w:jc w:val="both"/>
        <w:rPr/>
      </w:pPr>
      <w:r>
        <w:rPr>
          <w:rFonts w:cs="Times New Roman" w:ascii="Times New Roman" w:hAnsi="Times New Roman"/>
          <w:sz w:val="32"/>
          <w:szCs w:val="32"/>
          <w:lang w:val="uk-UA"/>
        </w:rPr>
        <w:t>З цієї нагоди цека мунпартії влаштував прощальний бенкет, на якому Обормоти востаннє блиснули своєю промовою на арґентинській землі, як завжди, передаючи один одному естафету на продовження, проговоривши таким чином по дві години кожний. Оскільки ця знаменита промова була у свій час передрукована багатьма ґазетами, ми дозволимо собі лише нагадати її кін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сказали:</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Дорогі камарадос, друзі, соратники по ідеї! Ми залишаємо вас. Але навіщо ми залишаємо вас? Ми залишаємо вас, щоб ніколи вас не залишати, бо, залишаючи вас, ми ніколи не залишимо нашої спільної справи, а навпаки, наблизимо той день, щоб це залишання стало нашою новою зустріччю, але вже без всяких залишань. Отже, залишаючи вас, камарадос, ми їдемо у світле царство свободи і благоденства, а саме? Куди ми їдемо? Ми їдемо до Країни Чудес. До країни, товариші, де, товариші, всі товариші, і де, як у пісні співається, «людина крокує, мов господар, по вітчизні неосяжній своїй»*. Де ріки з молока, а в ставках плавають вареники. До країни, камарадос, де кожний патякає, що хоче, жере і дудлить, скільки хоче, і працює теж, як хоче. Де нема в</w:t>
      </w:r>
      <w:r>
        <w:rPr>
          <w:rFonts w:cs="Times New Roman" w:ascii="Times New Roman" w:hAnsi="Times New Roman"/>
          <w:sz w:val="32"/>
          <w:lang w:val="uk-UA"/>
        </w:rPr>
        <w:t>'</w:t>
      </w:r>
      <w:r>
        <w:rPr>
          <w:rFonts w:cs="Times New Roman" w:ascii="Times New Roman" w:hAnsi="Times New Roman"/>
          <w:sz w:val="32"/>
          <w:szCs w:val="32"/>
          <w:lang w:val="uk-UA"/>
        </w:rPr>
        <w:t>язниць, де сяють палаци, і навіть не блимає експлуатація. Як казав геніяльний Маркс: втрачаючи кайдани, ми придбаємо цілий світ. Отже – віва! Віва, камарадо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ЧЕТВЕРТИЙ про те, як Обормоти переходили атлантичне чистилище, або дрібна філософія на глибоких місця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Сорок шкіряних валіз було навантажено на «Св. Марію Маґдаліну», велетенський лайнер, що мав за честь везти через Атлантику трьох Обормотів. Були квіти, поцілунки крізь сльози і сльози крізь поцілунки, обійми, прощальні вигуки, навіть духова оркестра. Коротше, все було, як личить бути на прощання. Якийсь жартівник примчав до причалу з джазом, і раптово – ні сіло ні впало – заграв жалібний марш. Це паскудство викликало справедливе обурення присутніх, але Обормоти, які ніде не губилися, склали кожен по дві дулі і тицьнули в бік джаз-банди. Це викликало такий потік дотепів у публіки, що, вкрай посоромлені, джазисти зникли, мов корова язиком злизала.</w:t>
      </w:r>
    </w:p>
    <w:p>
      <w:pPr>
        <w:pStyle w:val="Style12"/>
        <w:ind w:firstLine="709"/>
        <w:jc w:val="both"/>
        <w:rPr/>
      </w:pPr>
      <w:r>
        <w:rPr>
          <w:rFonts w:cs="Times New Roman" w:ascii="Times New Roman" w:hAnsi="Times New Roman"/>
          <w:sz w:val="32"/>
          <w:szCs w:val="32"/>
          <w:lang w:val="uk-UA"/>
        </w:rPr>
        <w:t>Рівно о дванадцятій нуль-нуль за місцевим часом Обормоти ступили на борт «Св. Марії Маґдаліни». Три довгих гудки сповістили про відплиття, і лайнер поволі відійшов від причалу, буксований «Раєм» і «Пеклом», у відкрите море. Услід летіли прощальні вигуки, бравурний марш «Тореадор і красуня», сотні рук махали хусточками, і сотні пельок горлали щось, чого вже не можна було чути.</w:t>
      </w:r>
    </w:p>
    <w:p>
      <w:pPr>
        <w:pStyle w:val="Style12"/>
        <w:ind w:firstLine="709"/>
        <w:jc w:val="both"/>
        <w:rPr/>
      </w:pPr>
      <w:r>
        <w:rPr>
          <w:rFonts w:cs="Times New Roman" w:ascii="Times New Roman" w:hAnsi="Times New Roman"/>
          <w:sz w:val="32"/>
          <w:szCs w:val="32"/>
          <w:lang w:val="uk-UA"/>
        </w:rPr>
        <w:t>Коли на обрії залишилася лише невиразна смужка землі, Обормоти один за одним почимчикували до своєї каюти. Перше, що їм кинулося в вічі – це чорна зловісна цифра «13» на білих дверях. Обормоти перезирнулися, та оскільки були вище забобонів, то лише презирливо всміхнулись.</w:t>
      </w:r>
    </w:p>
    <w:p>
      <w:pPr>
        <w:pStyle w:val="Style12"/>
        <w:ind w:firstLine="709"/>
        <w:jc w:val="both"/>
        <w:rPr/>
      </w:pPr>
      <w:r>
        <w:rPr>
          <w:rFonts w:cs="Times New Roman" w:ascii="Times New Roman" w:hAnsi="Times New Roman"/>
          <w:sz w:val="32"/>
          <w:szCs w:val="32"/>
          <w:lang w:val="uk-UA"/>
        </w:rPr>
        <w:t xml:space="preserve">Того ж вечора в дансінґу Обормоти стали, як личить, центром загальної уваги. Пасажири здебільше були з Буенос-Айреса, тому не дивно, що близнюків кожен добре знав в обличч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бля! Луснули б мої очі, якщо то не ви! – почулося раптом поруч, і перед здивованими Обормотами стала раптом червона від збудження Роза Шаланд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 ге, ге! – зраділи Обормоти і ледве не затисли одеситку в обійма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ви тут опинили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як! Щоб їм пуцьки повсихали, скільки я з-за того дурного півня набідкалась. Хай йому грець! Досить з мене вже того блукання по світах – додому хочу, до мами-Одеси. Як кинуло мене у війну по всіх усюдах – ніби якась чортяка носила. Ой бля! скільки я натерпілась! Усі Европи і Америки вздовж і впоперек, їй-б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сказали Обормоти„ – Чим вештатись, треба було після війни хутче додому вертат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ге, вертатися! Як згадаєш те пекло, млість бере. Що я намучилася, бодай згоріло б усе... Батьки мої від голоду в тридцять другому померли, а я була отакень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ще ваше щастя, що ви в Країні Чудес голодували, а не деінде, – поспівчували Обормоти. – Влада трудящих і нагодує, і приголубить, коли якийсь неврожа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а влада? який неврожай? – витріщила очі Шаланда. – Ви що – блекоти обжерлися? Ой бля! – схопилася раптом вона. – Я й забула! Ви ж той... не тамтешні. Звідки ж вам що знати... Ніякого неврожаю, сеньйори, навпаки – отакий врожай, о! Але що повивозили все геть чисто, то й поруха така на нас була. А влада, що влада? Якби своя була, то хіба б довела до такого? Ге, сеньйори, багато про те говорити, ліпше не згадувати. Сказали мені в консульстві, що по війні вже не так, як було, на добре йде – от і потягло мене додому, а інакше дідька б лисого повернулася, світ великий, якось прожила б.</w:t>
      </w:r>
    </w:p>
    <w:p>
      <w:pPr>
        <w:pStyle w:val="Style12"/>
        <w:ind w:firstLine="709"/>
        <w:jc w:val="both"/>
        <w:rPr/>
      </w:pPr>
      <w:r>
        <w:rPr>
          <w:rFonts w:cs="Times New Roman" w:ascii="Times New Roman" w:hAnsi="Times New Roman"/>
          <w:sz w:val="32"/>
          <w:szCs w:val="32"/>
          <w:lang w:val="uk-UA"/>
        </w:rPr>
        <w:t>Обормоти тільки головами похитали, таке чуючи – несвідома молодичка! – а про себе вирішили, якщо буде час, провести з Шаландою відповідну ідеологічну роботу.</w:t>
      </w:r>
    </w:p>
    <w:p>
      <w:pPr>
        <w:pStyle w:val="Style12"/>
        <w:ind w:firstLine="709"/>
        <w:jc w:val="both"/>
        <w:rPr/>
      </w:pPr>
      <w:r>
        <w:rPr>
          <w:rFonts w:cs="Times New Roman" w:ascii="Times New Roman" w:hAnsi="Times New Roman"/>
          <w:sz w:val="32"/>
          <w:szCs w:val="32"/>
          <w:lang w:val="uk-UA"/>
        </w:rPr>
        <w:t>У цей час джаз загримів «Ріоріту»*, і кожен з Обормотів узяв собі за обов</w:t>
      </w:r>
      <w:r>
        <w:rPr>
          <w:rFonts w:cs="Times New Roman" w:ascii="Times New Roman" w:hAnsi="Times New Roman"/>
          <w:sz w:val="32"/>
          <w:lang w:val="uk-UA"/>
        </w:rPr>
        <w:t>'</w:t>
      </w:r>
      <w:r>
        <w:rPr>
          <w:rFonts w:cs="Times New Roman" w:ascii="Times New Roman" w:hAnsi="Times New Roman"/>
          <w:sz w:val="32"/>
          <w:szCs w:val="32"/>
          <w:lang w:val="uk-UA"/>
        </w:rPr>
        <w:t>язок (по черзі) повести Розу Шаланду в танок. Коли пишні груди одеситки торкнулися (по черзі) Івана, Петра і Миколи – кожний з них відчув якусь солодку млість, і кожний дав собі слово обов</w:t>
      </w:r>
      <w:r>
        <w:rPr>
          <w:rFonts w:cs="Times New Roman" w:ascii="Times New Roman" w:hAnsi="Times New Roman"/>
          <w:sz w:val="32"/>
          <w:lang w:val="uk-UA"/>
        </w:rPr>
        <w:t>'</w:t>
      </w:r>
      <w:r>
        <w:rPr>
          <w:rFonts w:cs="Times New Roman" w:ascii="Times New Roman" w:hAnsi="Times New Roman"/>
          <w:sz w:val="32"/>
          <w:szCs w:val="32"/>
          <w:lang w:val="uk-UA"/>
        </w:rPr>
        <w:t>язково зайнятися підвищенням ідейно-політичного рівня Шаланди. З цією метою Обормоти пізно ввечері влаштували невеличку нара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амперед, товариші, – сказав Іван, – оскільки ми, так би мовити, єдині муністи на «Св. Марії Маґдаліні», – я хотів сказати, на лайнері «Св. Марія Маґдаліна», нам необхідно на час подорожі, як ведеться, утворити партійний осередок, аби не розводити анархії, яка, як відомо, ніколи не була матір</w:t>
      </w:r>
      <w:r>
        <w:rPr>
          <w:rFonts w:cs="Times New Roman" w:ascii="Times New Roman" w:hAnsi="Times New Roman"/>
          <w:sz w:val="32"/>
          <w:lang w:val="uk-UA"/>
        </w:rPr>
        <w:t>’</w:t>
      </w:r>
      <w:r>
        <w:rPr>
          <w:rFonts w:cs="Times New Roman" w:ascii="Times New Roman" w:hAnsi="Times New Roman"/>
          <w:sz w:val="32"/>
          <w:szCs w:val="32"/>
          <w:lang w:val="uk-UA"/>
        </w:rPr>
        <w:t>ю порядку.</w:t>
      </w:r>
    </w:p>
    <w:p>
      <w:pPr>
        <w:pStyle w:val="Style12"/>
        <w:ind w:firstLine="709"/>
        <w:jc w:val="both"/>
        <w:rPr/>
      </w:pPr>
      <w:r>
        <w:rPr>
          <w:rFonts w:cs="Times New Roman" w:ascii="Times New Roman" w:hAnsi="Times New Roman"/>
          <w:sz w:val="32"/>
          <w:szCs w:val="32"/>
          <w:lang w:val="uk-UA"/>
        </w:rPr>
        <w:t>Ця мудра пропозиція була схвалена присутніми, у зв</w:t>
      </w:r>
      <w:r>
        <w:rPr>
          <w:rFonts w:cs="Times New Roman" w:ascii="Times New Roman" w:hAnsi="Times New Roman"/>
          <w:sz w:val="32"/>
          <w:lang w:val="uk-UA"/>
        </w:rPr>
        <w:t>'</w:t>
      </w:r>
      <w:r>
        <w:rPr>
          <w:rFonts w:cs="Times New Roman" w:ascii="Times New Roman" w:hAnsi="Times New Roman"/>
          <w:sz w:val="32"/>
          <w:szCs w:val="32"/>
          <w:lang w:val="uk-UA"/>
        </w:rPr>
        <w:t>язку з чим було проведено збори з таємним голосуванням, внаслідок чого на лайнері з</w:t>
      </w:r>
      <w:r>
        <w:rPr>
          <w:rFonts w:cs="Times New Roman" w:ascii="Times New Roman" w:hAnsi="Times New Roman"/>
          <w:sz w:val="32"/>
          <w:lang w:val="uk-UA"/>
        </w:rPr>
        <w:t>'</w:t>
      </w:r>
      <w:r>
        <w:rPr>
          <w:rFonts w:cs="Times New Roman" w:ascii="Times New Roman" w:hAnsi="Times New Roman"/>
          <w:sz w:val="32"/>
          <w:szCs w:val="32"/>
          <w:lang w:val="uk-UA"/>
        </w:rPr>
        <w:t>явився муністський партійний осередок у складі: секретар – Іван Обормот, голова ревізійної комісії – Петро Обормот, член осередку – Микола Обормот. Після цього партійний осередок перейшов до другого питання: ідеологічна робота з Розою Шаланд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коротких дебатів прийшли до висновку, що тривале перебування Рози Шаланди за кордоном в якійсь мірі знизило її ідей-во-політичний рівень, внаслідок чого мають місце прояви гнилого впливу дрібнобуржуазних тенденцій. Усі троє зійшлися на тому, що з Шаландою необхідно ґрунтовно опрацювати три клясичні марксистські праці, доступні для її розуміння, а саме: «Діалектику природи», «Матеріялізм та емпіріокритицизм», «Питання ленінізму»*. Конституція Країни Чудес повинна бути визубрена до останньої статті напам</w:t>
      </w:r>
      <w:r>
        <w:rPr>
          <w:rFonts w:cs="Times New Roman" w:ascii="Times New Roman" w:hAnsi="Times New Roman"/>
          <w:sz w:val="32"/>
          <w:lang w:val="uk-UA"/>
        </w:rPr>
        <w:t>'</w:t>
      </w:r>
      <w:r>
        <w:rPr>
          <w:rFonts w:cs="Times New Roman" w:ascii="Times New Roman" w:hAnsi="Times New Roman"/>
          <w:sz w:val="32"/>
          <w:szCs w:val="32"/>
          <w:lang w:val="uk-UA"/>
        </w:rPr>
        <w:t>ять з тим, щоб у Рози Шаланди не було жодних сумнівів у її демократичности.</w:t>
      </w:r>
    </w:p>
    <w:p>
      <w:pPr>
        <w:pStyle w:val="Style12"/>
        <w:ind w:firstLine="709"/>
        <w:jc w:val="both"/>
        <w:rPr/>
      </w:pPr>
      <w:r>
        <w:rPr>
          <w:rFonts w:cs="Times New Roman" w:ascii="Times New Roman" w:hAnsi="Times New Roman"/>
          <w:sz w:val="32"/>
          <w:szCs w:val="32"/>
          <w:lang w:val="uk-UA"/>
        </w:rPr>
        <w:t>Натхненні таким мудрим рішенням партійного осередку лайнера «Св. Марія Маґдаліна», Обормоти жваво взялися за справу. Витягнувши з валіз три вищезгадані праці, а також купу брошур з коментарями до них і триста зошитів з конспектами і тезами, вони запросили до себе Розу Шаланду, щоб познайомити її з рішенням партійного осередку і негайно приступити до першого занятт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бля! – вигукнула одеситка, з</w:t>
      </w:r>
      <w:r>
        <w:rPr>
          <w:rFonts w:cs="Times New Roman" w:ascii="Times New Roman" w:hAnsi="Times New Roman"/>
          <w:sz w:val="32"/>
          <w:lang w:val="uk-UA"/>
        </w:rPr>
        <w:t>'</w:t>
      </w:r>
      <w:r>
        <w:rPr>
          <w:rFonts w:cs="Times New Roman" w:ascii="Times New Roman" w:hAnsi="Times New Roman"/>
          <w:sz w:val="32"/>
          <w:szCs w:val="32"/>
          <w:lang w:val="uk-UA"/>
        </w:rPr>
        <w:t>явившись на запрошення до обормотівської каюти. – Це ви, хлопчики, придумали до ладу. Усе ж ми свої і не нам цуратись одне одного.</w:t>
        <w:tab/>
      </w:r>
    </w:p>
    <w:p>
      <w:pPr>
        <w:pStyle w:val="Style12"/>
        <w:ind w:firstLine="709"/>
        <w:jc w:val="both"/>
        <w:rPr/>
      </w:pPr>
      <w:r>
        <w:rPr>
          <w:rFonts w:cs="Times New Roman" w:ascii="Times New Roman" w:hAnsi="Times New Roman"/>
          <w:sz w:val="32"/>
          <w:szCs w:val="32"/>
          <w:lang w:val="uk-UA"/>
        </w:rPr>
        <w:t>І перш ніж хтось із Обормотів встиг оголосити рішення осередку, Роза Шаланда, червонощока дебела брюнетка, здерла з себе одежину і, заклавши руки за голову, солодко потяглася перед ошелешеними Обормотами. Коли осередок уздрів таку рубенсівську жіночу комплекцію – де й ділися Марксові догми! – все суто чоловіче враз стрепенулося і стало ру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не зрозумівши їх збентеження, перейшла в атаку Шаланда, і її витончені стегна злегка гойднулися. </w:t>
      </w:r>
    </w:p>
    <w:p>
      <w:pPr>
        <w:pStyle w:val="Style12"/>
        <w:ind w:firstLine="709"/>
        <w:jc w:val="both"/>
        <w:rPr/>
      </w:pPr>
      <w:r>
        <w:rPr>
          <w:rFonts w:cs="Times New Roman" w:ascii="Times New Roman" w:hAnsi="Times New Roman"/>
          <w:sz w:val="32"/>
          <w:szCs w:val="32"/>
          <w:lang w:val="uk-UA"/>
        </w:rPr>
        <w:t>Обормоти застогнали. Твори, конспекти, тези, коментарі полетіли до бісової мами у закутки, а десь зверху на все це попадали штани, сорочки і шкарпет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ас, хлопчики, Бог не скривдив, – зауважила Роза, приймаючи першого з них в обійми і затискуючи ногами.</w:t>
      </w:r>
    </w:p>
    <w:p>
      <w:pPr>
        <w:pStyle w:val="Style12"/>
        <w:ind w:firstLine="709"/>
        <w:jc w:val="both"/>
        <w:rPr/>
      </w:pPr>
      <w:r>
        <w:rPr>
          <w:rFonts w:cs="Times New Roman" w:ascii="Times New Roman" w:hAnsi="Times New Roman"/>
          <w:sz w:val="32"/>
          <w:szCs w:val="32"/>
          <w:lang w:val="uk-UA"/>
        </w:rPr>
        <w:t>У цьому вона мала рацію: близнюки, хоч були і невеликі на зріст, але щодо найголовнішого, то тут було чим посперечатись.</w:t>
      </w:r>
    </w:p>
    <w:p>
      <w:pPr>
        <w:pStyle w:val="Style12"/>
        <w:ind w:firstLine="709"/>
        <w:jc w:val="both"/>
        <w:rPr/>
      </w:pPr>
      <w:r>
        <w:rPr>
          <w:rFonts w:cs="Times New Roman" w:ascii="Times New Roman" w:hAnsi="Times New Roman"/>
          <w:sz w:val="32"/>
          <w:szCs w:val="32"/>
          <w:lang w:val="uk-UA"/>
        </w:rPr>
        <w:t>Як пізніше визнала сама Роза, такого задоволення вона давно вже не відчувала, тим більше, що всі троє були близнюки: їй здавалося, що вона мала справу весь час лише з одни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було просто ну! – казала вона.</w:t>
      </w:r>
    </w:p>
    <w:p>
      <w:pPr>
        <w:pStyle w:val="Style12"/>
        <w:ind w:firstLine="709"/>
        <w:jc w:val="both"/>
        <w:rPr/>
      </w:pPr>
      <w:r>
        <w:rPr>
          <w:rFonts w:cs="Times New Roman" w:ascii="Times New Roman" w:hAnsi="Times New Roman"/>
          <w:sz w:val="32"/>
          <w:szCs w:val="32"/>
          <w:lang w:val="uk-UA"/>
        </w:rPr>
        <w:t>Треба сказати, що на цьому, власне, закінчилася спроба осередку піднести ідейно-політичний рівень Рози Шаланди, бо коментарі і тези наступних вечорів мало чим різнилися від першого вечор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іж іншим, – сказав якось задумливо на палубі Іван Обормот. – Між іншим, чи не пам</w:t>
      </w:r>
      <w:r>
        <w:rPr>
          <w:rFonts w:cs="Times New Roman" w:ascii="Times New Roman" w:hAnsi="Times New Roman"/>
          <w:sz w:val="32"/>
          <w:lang w:val="uk-UA"/>
        </w:rPr>
        <w:t>'</w:t>
      </w:r>
      <w:r>
        <w:rPr>
          <w:rFonts w:cs="Times New Roman" w:ascii="Times New Roman" w:hAnsi="Times New Roman"/>
          <w:sz w:val="32"/>
          <w:szCs w:val="32"/>
          <w:lang w:val="uk-UA"/>
        </w:rPr>
        <w:t>ятаєте ви, якого числа ми вируши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инадцятого, – відповіли бр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ож бо то й є, – провадив далі Іван, – що тринадцятого. Тринадцяте число, тринадцятий пірс, біля якого стояв лайнер, тринадцята каюта. Чи не забагато тих тринадцят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хочеш сказ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хочу сказати, що тут якесь чортовиння. Замість того, щоб виконувати рішення осередку, ми гойдаємося на бабі.</w:t>
      </w:r>
    </w:p>
    <w:p>
      <w:pPr>
        <w:pStyle w:val="Style12"/>
        <w:ind w:firstLine="709"/>
        <w:jc w:val="both"/>
        <w:rPr/>
      </w:pPr>
      <w:r>
        <w:rPr>
          <w:rFonts w:cs="Times New Roman" w:ascii="Times New Roman" w:hAnsi="Times New Roman"/>
          <w:sz w:val="32"/>
          <w:szCs w:val="32"/>
          <w:lang w:val="uk-UA"/>
        </w:rPr>
        <w:t>Обормоти були приголомшені цим відкриттям. Дійсно, як же воно сталося? І на кому лежить відповідальність? Може, провести нараду?</w:t>
      </w:r>
    </w:p>
    <w:p>
      <w:pPr>
        <w:pStyle w:val="Style12"/>
        <w:ind w:firstLine="709"/>
        <w:jc w:val="both"/>
        <w:rPr/>
      </w:pPr>
      <w:r>
        <w:rPr>
          <w:rFonts w:cs="Times New Roman" w:ascii="Times New Roman" w:hAnsi="Times New Roman"/>
          <w:sz w:val="32"/>
          <w:szCs w:val="32"/>
          <w:lang w:val="uk-UA"/>
        </w:rPr>
        <w:t>І вони провели нараду, теоретичну нараду. Полягавши в шезлонги і дивлячись глибокодумно на небо, Обормоти обсмоктували тезу: «Таємниця чисел і телепатія. Суть останньої з точки зору марксистсько-ленінської філософі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 раптом, окнув Іва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чому «о»? – повернулися до нього бр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одна каверза. Ще одне чортови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це вже не по-марксистсь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те по-людськи. На чому ми пливе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Марії Маґдалі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ось, на «Марії Маґдалі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хотів сказати: на лайнер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змінює сути. Ми, товариші, пливемо на «Марії Маґдаліні», сиріч – на повії*, чорт забирай! Не дивно, що в каюті ми щовечора плаваємо на... я, звичайно, не хочу сказати, що Роза Шаланда повія, ал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йсно – збіг.</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едіть усе це докупи: тринадцятки, Марія Маґдаліна, Роза Шалан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це місти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цьому ще треба розібратися. З точки зору Маркса все зводиться до того, що раніше виникло: річ, чи ідея про річ?</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зперечно, річ, твердить Маркс. Вона виникає раніше, ніж думка. Ми знаємо, що Роза Шаланда виникла раніше, ніж наша думка про неї. А якщо так, то ми чисті, бо оволоділи Шаландою, не маючи про неї дум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ване! це – геніяль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удо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все ж ми пливемо на повії, чорт забирай! Клята Марія Маґдалі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аптом перед Обормотами з</w:t>
      </w:r>
      <w:r>
        <w:rPr>
          <w:rFonts w:cs="Times New Roman" w:ascii="Times New Roman" w:hAnsi="Times New Roman"/>
          <w:sz w:val="32"/>
          <w:lang w:val="uk-UA"/>
        </w:rPr>
        <w:t>'</w:t>
      </w:r>
      <w:r>
        <w:rPr>
          <w:rFonts w:cs="Times New Roman" w:ascii="Times New Roman" w:hAnsi="Times New Roman"/>
          <w:sz w:val="32"/>
          <w:szCs w:val="32"/>
          <w:lang w:val="uk-UA"/>
        </w:rPr>
        <w:t>явилась орангутаняча подоба і прореві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ти, вишкребку, вже втретє до мого вуха долітає твоя лайка на Маґдаліну. Забери, поганцю, свої слова, бо як турну – на Формозі опинишся*.</w:t>
      </w:r>
    </w:p>
    <w:p>
      <w:pPr>
        <w:pStyle w:val="Style12"/>
        <w:ind w:firstLine="709"/>
        <w:jc w:val="both"/>
        <w:rPr/>
      </w:pPr>
      <w:r>
        <w:rPr>
          <w:rFonts w:cs="Times New Roman" w:ascii="Times New Roman" w:hAnsi="Times New Roman"/>
          <w:sz w:val="32"/>
          <w:szCs w:val="32"/>
          <w:lang w:val="uk-UA"/>
        </w:rPr>
        <w:t>Ще не встигли Обормоти як слід відповісти нахабі, як навколо вже з</w:t>
      </w:r>
      <w:r>
        <w:rPr>
          <w:rFonts w:cs="Times New Roman" w:ascii="Times New Roman" w:hAnsi="Times New Roman"/>
          <w:sz w:val="32"/>
          <w:lang w:val="uk-UA"/>
        </w:rPr>
        <w:t>'</w:t>
      </w:r>
      <w:r>
        <w:rPr>
          <w:rFonts w:cs="Times New Roman" w:ascii="Times New Roman" w:hAnsi="Times New Roman"/>
          <w:sz w:val="32"/>
          <w:szCs w:val="32"/>
          <w:lang w:val="uk-UA"/>
        </w:rPr>
        <w:t>юрмилися ціка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дрейф, бий лівою під диха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ук, хук, Джек!</w:t>
      </w:r>
    </w:p>
    <w:p>
      <w:pPr>
        <w:pStyle w:val="Style12"/>
        <w:ind w:firstLine="709"/>
        <w:jc w:val="both"/>
        <w:rPr/>
      </w:pPr>
      <w:r>
        <w:rPr>
          <w:rFonts w:cs="Times New Roman" w:ascii="Times New Roman" w:hAnsi="Times New Roman"/>
          <w:sz w:val="32"/>
          <w:szCs w:val="32"/>
          <w:lang w:val="uk-UA"/>
        </w:rPr>
        <w:t>Джек Бейсбол був боксером першої кляси, але, мов на гріх, як і всі моряки, страшенно забобонний. Кидати лайку на назву корабля – значило б, на його думку, накликати лиха. Але, як ми знаємо, Обормоти не були забобонні, отже, як кажуть – найшла коса на камін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ньйоре, – з гідністю сказав Іван Обормот, – взяти свої слова назад я неспроможний, оскільки це не змінить справи: Маґдаліна була повією, і тут нічого не зробиш...</w:t>
      </w:r>
    </w:p>
    <w:p>
      <w:pPr>
        <w:pStyle w:val="Style12"/>
        <w:ind w:firstLine="709"/>
        <w:jc w:val="both"/>
        <w:rPr/>
      </w:pPr>
      <w:r>
        <w:rPr>
          <w:rFonts w:cs="Times New Roman" w:ascii="Times New Roman" w:hAnsi="Times New Roman"/>
          <w:sz w:val="32"/>
          <w:szCs w:val="32"/>
          <w:lang w:val="uk-UA"/>
        </w:rPr>
        <w:t>Ще не встигли розтанути в повітрі останні Обормотові слова, як він вже летів до капітанської руб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спіта! – скрикнули Обормоти, кидаючись на боксера. </w:t>
      </w:r>
    </w:p>
    <w:p>
      <w:pPr>
        <w:pStyle w:val="Style12"/>
        <w:ind w:firstLine="709"/>
        <w:jc w:val="both"/>
        <w:rPr/>
      </w:pPr>
      <w:r>
        <w:rPr>
          <w:rFonts w:cs="Times New Roman" w:ascii="Times New Roman" w:hAnsi="Times New Roman"/>
          <w:sz w:val="32"/>
          <w:szCs w:val="32"/>
          <w:lang w:val="uk-UA"/>
        </w:rPr>
        <w:t>Проте здоровенний Джек Бейсбол так мотонув одного і другого, що Петро опинився на юті, а Микола – на корм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ррамба! – ревнули тоді всі троє, і хоч бій був, на думку знавців, нерівний, вирішили битися до загину, але не впасти навколішки.</w:t>
      </w:r>
    </w:p>
    <w:p>
      <w:pPr>
        <w:pStyle w:val="Style12"/>
        <w:ind w:firstLine="709"/>
        <w:jc w:val="both"/>
        <w:rPr/>
      </w:pPr>
      <w:r>
        <w:rPr>
          <w:rFonts w:cs="Times New Roman" w:ascii="Times New Roman" w:hAnsi="Times New Roman"/>
          <w:sz w:val="32"/>
          <w:szCs w:val="32"/>
          <w:lang w:val="uk-UA"/>
        </w:rPr>
        <w:t>Узброївшись вогнегасником, Обормоти знову кинулися в атаку і бризнули рідиною просто з очі боксерові. Той заревів, мов бугай, але було вже запізно: Обормоти обсіли Джона і гамселили його досхочу, аж поки відгамселений чемпіон першої кляси не звалився в нокауті, так і не протерши очі. Перемога була повною. Пасажири крикнули «віва!» і кинулися качати Оборм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лопчики ви мої, дорогесенькі мої, хоробренькі мої, – пестила Обормотів увечері Роза Шаланда, лежачи між ними гола на ліжку і раз у раз прикладаючи примочки до величезних синіх гул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П</w:t>
      </w:r>
      <w:r>
        <w:rPr>
          <w:sz w:val="32"/>
          <w:szCs w:val="32"/>
          <w:lang w:val="uk-UA"/>
        </w:rPr>
        <w:t>'</w:t>
      </w:r>
      <w:r>
        <w:rPr>
          <w:rFonts w:cs="Times New Roman" w:ascii="Times New Roman" w:hAnsi="Times New Roman"/>
          <w:sz w:val="32"/>
          <w:szCs w:val="32"/>
          <w:lang w:val="uk-UA"/>
        </w:rPr>
        <w:t>ЯТИЙ. Обормоти прибувають до Одеси і знайомляться з Остапом Бендером та Похмурою Особ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Лайнер «Св. Марія Маґдаліна» могутніми грудьми розтинав води Чорного моря, залишивши позаду тисячі миль Атлантики, Середземне море і Пропонтиду*. Шторми і морська хвороба вже не тривожили пасажирів, і матроси, лаючись, драяли палуби від блювоти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мпаньєрос, – сказав Іван Обормот, простягаючи длань удалину, – перед нами Країна Чудес!</w:t>
      </w:r>
    </w:p>
    <w:p>
      <w:pPr>
        <w:pStyle w:val="Style12"/>
        <w:ind w:firstLine="709"/>
        <w:jc w:val="both"/>
        <w:rPr/>
      </w:pPr>
      <w:r>
        <w:rPr>
          <w:rFonts w:cs="Times New Roman" w:ascii="Times New Roman" w:hAnsi="Times New Roman"/>
          <w:sz w:val="32"/>
          <w:szCs w:val="32"/>
          <w:lang w:val="uk-UA"/>
        </w:rPr>
        <w:t>Мабуть, так не заревли з радощів Колумбові пройдисвіти, зачувши «земля!», як закалатали серця Оборм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ва! – крикнули всі троє, коли на синяві неба чітко вирізьбився силует Дюка.</w:t>
      </w:r>
    </w:p>
    <w:p>
      <w:pPr>
        <w:pStyle w:val="Style12"/>
        <w:ind w:firstLine="709"/>
        <w:jc w:val="both"/>
        <w:rPr/>
      </w:pPr>
      <w:r>
        <w:rPr>
          <w:rFonts w:cs="Times New Roman" w:ascii="Times New Roman" w:hAnsi="Times New Roman"/>
          <w:sz w:val="32"/>
          <w:szCs w:val="32"/>
          <w:lang w:val="uk-UA"/>
        </w:rPr>
        <w:t>Тільки-но «Св. Марія Маґдаліна» торкнулася пірса, як загриміли оркестри, посипалися квіти, і зведений хор трьох пожежних команд загорл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Шаланды, полные кефали,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В Одессу Костя приводи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Розчулена Роза Шаланда вигукнула «ой бля!» і, мабуть, знепритомніла б, якби її ґалантно не підтримали Обормоти.</w:t>
      </w:r>
    </w:p>
    <w:p>
      <w:pPr>
        <w:pStyle w:val="Style12"/>
        <w:ind w:firstLine="709"/>
        <w:jc w:val="both"/>
        <w:rPr/>
      </w:pPr>
      <w:r>
        <w:rPr>
          <w:rFonts w:cs="Times New Roman" w:ascii="Times New Roman" w:hAnsi="Times New Roman"/>
          <w:sz w:val="32"/>
          <w:szCs w:val="32"/>
          <w:lang w:val="uk-UA"/>
        </w:rPr>
        <w:t>Коли перший вияв почуттів минув, голова одеської мерії (міськради) виліз на автотрибуну – останнє досягнення кмітливости обкомівських та міськрадівських верховод – і, ще раз піднісши схвильовано носовичок до очей, на яких блищали сльози, виголосив коротку вітальну промову про гостинність Країни Чудес і підступи імперіалістів. Черга з тридцяти промовців, що утворилася біля автотрибуни, поступово танула, і за якихось п</w:t>
      </w:r>
      <w:r>
        <w:rPr>
          <w:rFonts w:cs="Times New Roman" w:ascii="Times New Roman" w:hAnsi="Times New Roman"/>
          <w:sz w:val="32"/>
          <w:lang w:val="uk-UA"/>
        </w:rPr>
        <w:t>'</w:t>
      </w:r>
      <w:r>
        <w:rPr>
          <w:rFonts w:cs="Times New Roman" w:ascii="Times New Roman" w:hAnsi="Times New Roman"/>
          <w:sz w:val="32"/>
          <w:szCs w:val="32"/>
          <w:lang w:val="uk-UA"/>
        </w:rPr>
        <w:t>ять годин усі промовці, що репрезентували одеські установи, нашвидкуруч прочитавши свої шпарґали, один за одним позникали в натовпі.</w:t>
      </w:r>
    </w:p>
    <w:p>
      <w:pPr>
        <w:pStyle w:val="Style12"/>
        <w:ind w:firstLine="709"/>
        <w:jc w:val="both"/>
        <w:rPr/>
      </w:pPr>
      <w:r>
        <w:rPr>
          <w:rFonts w:cs="Times New Roman" w:ascii="Times New Roman" w:hAnsi="Times New Roman"/>
          <w:sz w:val="32"/>
          <w:szCs w:val="32"/>
          <w:lang w:val="uk-UA"/>
        </w:rPr>
        <w:t xml:space="preserve">У фіналі виступило малятко, яке від імени дитячих садків привітало прибулих з-за океану і навіть прочитало віршик «Я вовком би вигриз бюрократизм»*... </w:t>
      </w:r>
    </w:p>
    <w:p>
      <w:pPr>
        <w:pStyle w:val="Style12"/>
        <w:ind w:firstLine="709"/>
        <w:jc w:val="both"/>
        <w:rPr/>
      </w:pPr>
      <w:r>
        <w:rPr>
          <w:rFonts w:cs="Times New Roman" w:ascii="Times New Roman" w:hAnsi="Times New Roman"/>
          <w:sz w:val="32"/>
          <w:szCs w:val="32"/>
          <w:lang w:val="uk-UA"/>
        </w:rPr>
        <w:t>Маляткові довго плескали, а розчулені Обормоти дали йому навіть по шоколадці, вискочивши й собі на трибуну. Поява трьох близнюків, та ще й однаково вбраних, викликала з експансивних одеситів бурю захопле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ратва! ди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ин в один, і всі на ма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ьо ти блямби точиш? Папін портрет, точно. У папи в очах троїлося, і ось результа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 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ьоря, подержи макінтош, дай робу хоч помацати. </w:t>
      </w:r>
    </w:p>
    <w:p>
      <w:pPr>
        <w:pStyle w:val="Style12"/>
        <w:ind w:firstLine="709"/>
        <w:jc w:val="both"/>
        <w:rPr/>
      </w:pPr>
      <w:r>
        <w:rPr>
          <w:rFonts w:cs="Times New Roman" w:ascii="Times New Roman" w:hAnsi="Times New Roman"/>
          <w:sz w:val="32"/>
          <w:szCs w:val="32"/>
          <w:lang w:val="uk-UA"/>
        </w:rPr>
        <w:t>Якийсь байстрюк навіть пустив зайчика в очі Обормотам. Обормоти привітно зробили ручкою і тільки-но почали промову, як шофер, який дуже поспішав на поминки, натиснув стартер автотрибуни, і рев двохсотсильного МАЗа на якийсь час заглушив промовців. Одесити крикнула «ура!» і рушили слідом за автотрибуною з Обормотами на бор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кільки шофер був обкомівський і дисципліну знав, то, щоб часом не зірвати такий важливий захід, як мітинґ, й не дістати прочухана від начальства, їхав на першій швидкості, даючи таким чином виголошувати промову і одночасно виграючи час. Ось чому одесити дістали можливість бачити й чути Обормотів на Дерибасівській, Мерінґа й Молдаван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ам упало в вічі, що одесити геть усі шпацірують* у рожевих окулярах. Згодом це вже їх не дивувало. Усі шановні громадяни Країни Чудес носили рожеві окуляри за вказівкою згори. Вони не знімали їх навіть лягаючи спати, щоб бачити рожеві с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д такої сили вражень тієї ночі Обормоти майже не спали. Добравшись до готелю, де для них було заброньовано номер, Обормоти, пробазікавши усю ніч, заснули на якусь годину десь аж над ранком. Перше питання, яке вони собі поставили після сніданку, було: де Роза Шаланда? Під час учорашньої метушні вони десь випустили її з поля зору. Що там не кажи, а молодичка була приємною, опріч того – добре знала Одесу, отож при нагоді могла бути корисною. Ось чому Обормоти кинулися на її розшуки. Але скільки вони не шукали, куди тільки носа не встромляли – Роза Шаланда зникла, мов не було. Вештаючись містом, вони якось забрели до порту і тільки-но розташувалися під тентом якоїсь забігаловки, щоб випити по гальбі пива*, як біля них, чемно попросивши дозволу, сів приємний на вид чолов</w:t>
      </w:r>
      <w:r>
        <w:rPr>
          <w:rFonts w:cs="Times New Roman" w:ascii="Times New Roman" w:hAnsi="Times New Roman"/>
          <w:sz w:val="32"/>
          <w:lang w:val="uk-UA"/>
        </w:rPr>
        <w:t>'</w:t>
      </w:r>
      <w:r>
        <w:rPr>
          <w:rFonts w:cs="Times New Roman" w:ascii="Times New Roman" w:hAnsi="Times New Roman"/>
          <w:sz w:val="32"/>
          <w:szCs w:val="32"/>
          <w:lang w:val="uk-UA"/>
        </w:rPr>
        <w:t xml:space="preserve">яга. Очевидно, він належав до тої категорії людей, які досить швидко контактуються у будь-якому товаристві, тому не минуло й двох хвилин, як незнайомий зумів уже якимось чином приєднатися до бесіди близнюків і навіть скласти собі уяву про їх турботи. Все це, природньо, примусило Обормотів відрекомендуватись незнайомому, і незнайомого – Обормота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тап Бендер, – скромно відрекомендувався він.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й самий? – здивувалися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ме ві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треба, – м</w:t>
      </w:r>
      <w:r>
        <w:rPr>
          <w:rFonts w:cs="Times New Roman" w:ascii="Times New Roman" w:hAnsi="Times New Roman"/>
          <w:sz w:val="32"/>
          <w:lang w:val="uk-UA"/>
        </w:rPr>
        <w:t>'</w:t>
      </w:r>
      <w:r>
        <w:rPr>
          <w:rFonts w:cs="Times New Roman" w:ascii="Times New Roman" w:hAnsi="Times New Roman"/>
          <w:sz w:val="32"/>
          <w:szCs w:val="32"/>
          <w:lang w:val="uk-UA"/>
        </w:rPr>
        <w:t>яко перебив їх Бендер, – не треба промов, джентльмени. Я знаю, що ви хочете сказати. Але фінал «Золотого теляти» це, м</w:t>
      </w:r>
      <w:r>
        <w:rPr>
          <w:rFonts w:cs="Times New Roman" w:ascii="Times New Roman" w:hAnsi="Times New Roman"/>
          <w:sz w:val="32"/>
          <w:lang w:val="uk-UA"/>
        </w:rPr>
        <w:t>'</w:t>
      </w:r>
      <w:r>
        <w:rPr>
          <w:rFonts w:cs="Times New Roman" w:ascii="Times New Roman" w:hAnsi="Times New Roman"/>
          <w:sz w:val="32"/>
          <w:szCs w:val="32"/>
          <w:lang w:val="uk-UA"/>
        </w:rPr>
        <w:t xml:space="preserve">яко кажучи, підтасовка фактів. Саме так. Це не остадбендерівський фіна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нашорошили вух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вашій особі, джентльмени, очевидно, я бачу заморських ділків, тому відкинемо таємниці. Так, дійсно, зірвавши такий куш, я хотів дременути за кордон, але, вчасно схаменувшись, я зробив висновок, що для Бендерів досить місця і тут, від Москви до Владивостока. Якщо сидять Бендери нагорі, то чому б їм не сидіти і внизу? Прошу пробачення, це, здається, трохи пахне політикою, а я людина делікатна і не люблю нею бавитись. Отож залишімо всяку аналітику осторонь. Отже, зробивши такий висновок, я купив собі на Ланжероні дачку типу «фантазія» і не зчувсь, як обріс приятелями від прокурора до обкомівських тузів. Гроші, джентльмени, це той таран, який пробиває стіни найміцнішої фортеці. Тепер я з усіма на «ти» і маю право плескати по плечах, кого хочу. Мотя, коньяк КВ* на мій рахунок... Прошу, джентльмени... Ваше здоров</w:t>
      </w:r>
      <w:r>
        <w:rPr>
          <w:rFonts w:cs="Times New Roman" w:ascii="Times New Roman" w:hAnsi="Times New Roman"/>
          <w:sz w:val="32"/>
          <w:lang w:val="uk-UA"/>
        </w:rPr>
        <w:t>'</w:t>
      </w:r>
      <w:r>
        <w:rPr>
          <w:rFonts w:cs="Times New Roman" w:ascii="Times New Roman" w:hAnsi="Times New Roman"/>
          <w:sz w:val="32"/>
          <w:szCs w:val="32"/>
          <w:lang w:val="uk-UA"/>
        </w:rPr>
        <w:t xml:space="preserve">я!.. Бачите цю штуку, джентльмени? </w:t>
      </w:r>
    </w:p>
    <w:p>
      <w:pPr>
        <w:pStyle w:val="Style12"/>
        <w:ind w:firstLine="709"/>
        <w:jc w:val="both"/>
        <w:rPr/>
      </w:pPr>
      <w:r>
        <w:rPr>
          <w:rFonts w:cs="Times New Roman" w:ascii="Times New Roman" w:hAnsi="Times New Roman"/>
          <w:sz w:val="32"/>
          <w:szCs w:val="32"/>
          <w:lang w:val="uk-UA"/>
        </w:rPr>
        <w:t>Остап Бендер дістав з кишені сталінського кителя червону книжечку і підніс дого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ні, не треба промов, джентльмени, і, будь ласка, без овацій. Ця книжечка варта ста томів, як казав наш незабутній вождь*. Це – панцир, всюдихід, самоходка і «Катюша». Так, так! Вступаючи до партії, я мав п</w:t>
      </w:r>
      <w:r>
        <w:rPr>
          <w:rFonts w:cs="Times New Roman" w:ascii="Times New Roman" w:hAnsi="Times New Roman"/>
          <w:sz w:val="32"/>
          <w:lang w:val="uk-UA"/>
        </w:rPr>
        <w:t>'</w:t>
      </w:r>
      <w:r>
        <w:rPr>
          <w:rFonts w:cs="Times New Roman" w:ascii="Times New Roman" w:hAnsi="Times New Roman"/>
          <w:sz w:val="32"/>
          <w:szCs w:val="32"/>
          <w:lang w:val="uk-UA"/>
        </w:rPr>
        <w:t>ять найавторитетніших рекомендацій, хоч треба було дві. Я, звичайно, не творю собі жодних ілюзій, і кар</w:t>
      </w:r>
      <w:r>
        <w:rPr>
          <w:rFonts w:cs="Times New Roman" w:ascii="Times New Roman" w:hAnsi="Times New Roman"/>
          <w:sz w:val="32"/>
          <w:lang w:val="uk-UA"/>
        </w:rPr>
        <w:t>'</w:t>
      </w:r>
      <w:r>
        <w:rPr>
          <w:rFonts w:cs="Times New Roman" w:ascii="Times New Roman" w:hAnsi="Times New Roman"/>
          <w:sz w:val="32"/>
          <w:szCs w:val="32"/>
          <w:lang w:val="uk-UA"/>
        </w:rPr>
        <w:t>єра мені потрібна до певної межі, не далі. Я, як ви знаєте, великий комбінатор і беру від життя все, що мені в даний момент необхідно. Я не політик, і якщо я зробив цей хід конем, то це питання тактики, а не принципу, як казав вождь. Ваше здоров</w:t>
      </w:r>
      <w:r>
        <w:rPr>
          <w:rFonts w:cs="Times New Roman" w:ascii="Times New Roman" w:hAnsi="Times New Roman"/>
          <w:sz w:val="32"/>
          <w:lang w:val="uk-UA"/>
        </w:rPr>
        <w:t>'</w:t>
      </w:r>
      <w:r>
        <w:rPr>
          <w:rFonts w:cs="Times New Roman" w:ascii="Times New Roman" w:hAnsi="Times New Roman"/>
          <w:sz w:val="32"/>
          <w:szCs w:val="32"/>
          <w:lang w:val="uk-UA"/>
        </w:rPr>
        <w:t>я, сеньйори!..</w:t>
      </w:r>
    </w:p>
    <w:p>
      <w:pPr>
        <w:pStyle w:val="Style12"/>
        <w:ind w:firstLine="709"/>
        <w:jc w:val="both"/>
        <w:rPr/>
      </w:pPr>
      <w:r>
        <w:rPr>
          <w:rFonts w:cs="Times New Roman" w:ascii="Times New Roman" w:hAnsi="Times New Roman"/>
          <w:sz w:val="32"/>
          <w:szCs w:val="32"/>
          <w:lang w:val="uk-UA"/>
        </w:rPr>
        <w:t>Остап Бендер вихилив фужер і поклав до рота цукерку. Великий комбінатор був величний, як ніко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 подумали Обормоти, – як же повинна була зміцніти партія, якщо до її лав вступив сам Остап Бенде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епер, що стосується Шаланди, яку ви шукаєте, – провадив далі великий комбінатор. – Я не помилюся, коли вам скажу, що ви її більше не побачи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а, мабуть, уже... – схрестив Бендер чотири пальці. </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цілком зрозуміло. Вешталася десь по заграницях хтозна-скільки, де і з ким. П</w:t>
      </w:r>
      <w:r>
        <w:rPr>
          <w:rFonts w:cs="Times New Roman" w:ascii="Times New Roman" w:hAnsi="Times New Roman"/>
          <w:sz w:val="32"/>
          <w:lang w:val="uk-UA"/>
        </w:rPr>
        <w:t>'</w:t>
      </w:r>
      <w:r>
        <w:rPr>
          <w:rFonts w:cs="Times New Roman" w:ascii="Times New Roman" w:hAnsi="Times New Roman"/>
          <w:sz w:val="32"/>
          <w:szCs w:val="32"/>
          <w:lang w:val="uk-UA"/>
        </w:rPr>
        <w:t>ятдесят восьма, безпереч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країнська п</w:t>
      </w:r>
      <w:r>
        <w:rPr>
          <w:rFonts w:cs="Times New Roman" w:ascii="Times New Roman" w:hAnsi="Times New Roman"/>
          <w:sz w:val="32"/>
          <w:lang w:val="uk-UA"/>
        </w:rPr>
        <w:t>'</w:t>
      </w:r>
      <w:r>
        <w:rPr>
          <w:rFonts w:cs="Times New Roman" w:ascii="Times New Roman" w:hAnsi="Times New Roman"/>
          <w:sz w:val="32"/>
          <w:szCs w:val="32"/>
          <w:lang w:val="uk-UA"/>
        </w:rPr>
        <w:t>ятдесят четверта*, – додав великий комбінатор. – Втім, зараз перевіримо. Я маю з Органах декого. Пройдемо до автомата. Правду кажучи, ви мені імпонуєте, і я зроблю для вас цю послуг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ендер набрав ном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ллоу, – постукав він по трубці. – Кокадзе? Це Бендер. Мг. Слухай, кацо, ти випадково не поцупив сьогодні одну сеньйору з «Марії Маґдаліни»? Роза Шаланда. Мг. Так. Зрада батьківщини? Ну-ну. Питань більше немає, будь здоров. Привіт сім</w:t>
      </w:r>
      <w:r>
        <w:rPr>
          <w:rFonts w:cs="Times New Roman" w:ascii="Times New Roman" w:hAnsi="Times New Roman"/>
          <w:sz w:val="32"/>
          <w:lang w:val="uk-UA"/>
        </w:rPr>
        <w:t>'</w:t>
      </w:r>
      <w:r>
        <w:rPr>
          <w:rFonts w:cs="Times New Roman" w:ascii="Times New Roman" w:hAnsi="Times New Roman"/>
          <w:sz w:val="32"/>
          <w:szCs w:val="32"/>
          <w:lang w:val="uk-UA"/>
        </w:rPr>
        <w:t>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вийшов з кабіни Бендер, – я так і знав. Зрада. Ну, нічого не зробиш. Паскудна річ. Знайома? Ну, це поправно. Я вам таких красунь дістану, сеньйори, хе-хе-хе! – обцілував кінчики пальців великий комбінато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от! – почулося раптом збоку. – Дівчатка, коньяк, тістечка...</w:t>
      </w:r>
    </w:p>
    <w:p>
      <w:pPr>
        <w:pStyle w:val="Style12"/>
        <w:ind w:firstLine="709"/>
        <w:jc w:val="both"/>
        <w:rPr/>
      </w:pPr>
      <w:r>
        <w:rPr>
          <w:rFonts w:cs="Times New Roman" w:ascii="Times New Roman" w:hAnsi="Times New Roman"/>
          <w:sz w:val="32"/>
          <w:szCs w:val="32"/>
          <w:lang w:val="uk-UA"/>
        </w:rPr>
        <w:t>Обормоти і Остап Бендер обернулися. Під каштаном, роздратовано копирсаючи палицею землю, стояв похмурий суб</w:t>
      </w:r>
      <w:r>
        <w:rPr>
          <w:rFonts w:cs="Times New Roman" w:ascii="Times New Roman" w:hAnsi="Times New Roman"/>
          <w:sz w:val="32"/>
          <w:lang w:val="uk-UA"/>
        </w:rPr>
        <w:t>’</w:t>
      </w:r>
      <w:r>
        <w:rPr>
          <w:rFonts w:cs="Times New Roman" w:ascii="Times New Roman" w:hAnsi="Times New Roman"/>
          <w:sz w:val="32"/>
          <w:szCs w:val="32"/>
          <w:lang w:val="uk-UA"/>
        </w:rPr>
        <w:t>єкт, в солом</w:t>
      </w:r>
      <w:r>
        <w:rPr>
          <w:rFonts w:cs="Times New Roman" w:ascii="Times New Roman" w:hAnsi="Times New Roman"/>
          <w:sz w:val="32"/>
          <w:lang w:val="uk-UA"/>
        </w:rPr>
        <w:t>'</w:t>
      </w:r>
      <w:r>
        <w:rPr>
          <w:rFonts w:cs="Times New Roman" w:ascii="Times New Roman" w:hAnsi="Times New Roman"/>
          <w:sz w:val="32"/>
          <w:szCs w:val="32"/>
          <w:lang w:val="uk-UA"/>
        </w:rPr>
        <w:t>яному брилі і ґазетою під пахв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вчатка, коньяк... – провадив суб</w:t>
      </w:r>
      <w:r>
        <w:rPr>
          <w:rFonts w:cs="Times New Roman" w:ascii="Times New Roman" w:hAnsi="Times New Roman"/>
          <w:sz w:val="32"/>
          <w:lang w:val="uk-UA"/>
        </w:rPr>
        <w:t>'</w:t>
      </w:r>
      <w:r>
        <w:rPr>
          <w:rFonts w:cs="Times New Roman" w:ascii="Times New Roman" w:hAnsi="Times New Roman"/>
          <w:sz w:val="32"/>
          <w:szCs w:val="32"/>
          <w:lang w:val="uk-UA"/>
        </w:rPr>
        <w:t xml:space="preserve">єкт далі. – Як кому що... а в селах люди скоринки не мають, – вже підвищив він голос.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віщо так похмуро? – відгукнувся великий комбінатор. – Все мине, як з білих яблунь дим* чи, як у тій пісні співається:</w:t>
      </w:r>
    </w:p>
    <w:p>
      <w:pPr>
        <w:pStyle w:val="Style12"/>
        <w:ind w:firstLine="709"/>
        <w:jc w:val="both"/>
        <w:rPr/>
      </w:pPr>
      <w:r>
        <w:rPr>
          <w:rFonts w:cs="Times New Roman" w:ascii="Times New Roman" w:hAnsi="Times New Roman"/>
          <w:sz w:val="32"/>
          <w:szCs w:val="32"/>
        </w:rPr>
        <w:t>Живём мы весело сегодня,</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А завтра будет веселе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олдавії голод, – блиснув очима похмурий суб</w:t>
      </w:r>
      <w:r>
        <w:rPr>
          <w:rFonts w:cs="Times New Roman" w:ascii="Times New Roman" w:hAnsi="Times New Roman"/>
          <w:sz w:val="32"/>
          <w:lang w:val="uk-UA"/>
        </w:rPr>
        <w:t>'</w:t>
      </w:r>
      <w:r>
        <w:rPr>
          <w:rFonts w:cs="Times New Roman" w:ascii="Times New Roman" w:hAnsi="Times New Roman"/>
          <w:sz w:val="32"/>
          <w:szCs w:val="32"/>
          <w:lang w:val="uk-UA"/>
        </w:rPr>
        <w:t>єкт, – а вам жар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громадянине, – протяг Остап Бендер, – я бачу, у вас нездорові настрої. Язик, знаєте, іноді доводить далі, ніж до Києва. Не звертайте уваги, джентльмени, на прикрі зауваження сторонніх. Навіть сонце вкрите плямами. Поїдемо ліпше до мене на дачу: може, вишкрябаємо якийсь діловий контакт. Ви мені таки здорово імпонуєте.</w:t>
        <w:tab/>
      </w:r>
    </w:p>
    <w:p>
      <w:pPr>
        <w:pStyle w:val="Style12"/>
        <w:ind w:firstLine="709"/>
        <w:jc w:val="both"/>
        <w:rPr/>
      </w:pPr>
      <w:r>
        <w:rPr>
          <w:rFonts w:cs="Times New Roman" w:ascii="Times New Roman" w:hAnsi="Times New Roman"/>
          <w:sz w:val="32"/>
          <w:szCs w:val="32"/>
          <w:lang w:val="uk-UA"/>
        </w:rPr>
        <w:t>І великий комбінатор легенько підштовхнув Обормотів до свого ЗІМа*, що стояв осторонь, поблискуючи нікелем і лак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чого похмура особа, – ще раз обернувся він у бік дивака.</w:t>
      </w:r>
    </w:p>
    <w:p>
      <w:pPr>
        <w:pStyle w:val="Style12"/>
        <w:ind w:firstLine="709"/>
        <w:jc w:val="both"/>
        <w:rPr/>
      </w:pPr>
      <w:r>
        <w:rPr>
          <w:rFonts w:cs="Times New Roman" w:ascii="Times New Roman" w:hAnsi="Times New Roman"/>
          <w:sz w:val="32"/>
          <w:szCs w:val="32"/>
          <w:lang w:val="uk-UA"/>
        </w:rPr>
        <w:t>А Похмура Особа, натявши на голову бриля і промимривши щось на взірець «нема правди на світі», почимчикувала вулице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ШОСТИЙ, в якому доводиться, що не завжди душ діє за своїм призначення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собняк Остапа Бендера на Ланжероні був дійсно квазі уна фантазія*. Його збудував кращий архітектор міста, вклавши в споруду весь свій хист і уяву. Оздоблений різнокольоровою керамікою, будиночок кокетливо визирав з-поза дерев невеличкого садка, немов дражнячи перехожих: «а я тут». Крім кількох кімнат, архітектор понапихав безліч якихось закутків, незрозумілих за своїм призначенням, але саме цим і приємних. Все це складало асиметрично дивовижний ансамбль, повний затишку і якоїсь відчужености від життя, так що у кожного, хто сюди потрапляв, виникало бажання плюнути на всю навколишню суєту. Що в якійсь мірі відповідаю настроям великого комбінатора. Однак, урвавши добрий куш від життя, він зовсім не мав наміру зупинитися на досягнутому. Навпаки, чим більше смоктав він з джерела достатку, тим більшу відчував спрагу.</w:t>
      </w:r>
    </w:p>
    <w:p>
      <w:pPr>
        <w:pStyle w:val="Style12"/>
        <w:ind w:firstLine="709"/>
        <w:jc w:val="both"/>
        <w:rPr/>
      </w:pPr>
      <w:r>
        <w:rPr>
          <w:rFonts w:cs="Times New Roman" w:ascii="Times New Roman" w:hAnsi="Times New Roman"/>
          <w:sz w:val="32"/>
          <w:szCs w:val="32"/>
          <w:lang w:val="uk-UA"/>
        </w:rPr>
        <w:t>Обормоти тільки язиками поценькали, оглянувши апартаменти остапбендерівського маєт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лосально! – вигукнули вони, клацнувши фотоапаратами. – Ми опублікуємо серію фото в закордонній пресі на доказ того, чого може досягти звичайний країнчудесівський громадянин у безклясовому суспільст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ньйори, не треба овацій, – скромно опустив очі великий комбінатор.</w:t>
      </w:r>
    </w:p>
    <w:p>
      <w:pPr>
        <w:pStyle w:val="Style12"/>
        <w:ind w:firstLine="709"/>
        <w:jc w:val="both"/>
        <w:rPr/>
      </w:pPr>
      <w:r>
        <w:rPr>
          <w:rFonts w:cs="Times New Roman" w:ascii="Times New Roman" w:hAnsi="Times New Roman"/>
          <w:sz w:val="32"/>
          <w:szCs w:val="32"/>
          <w:lang w:val="uk-UA"/>
        </w:rPr>
        <w:t>Однак Обормотів охопив такий ентузіязм, що зони умовили господаря особняка сфотографуватися в різних ракурсах: у ліжку, за столом, на ґанку, в садку і навіть у кльозеті. Останнє фото вони гадали опублікувати в американському журналі «Плеб», але потім чомусь роздумали. Таким чином, незабаром у закордонній пресі, а також журналі «Країна Чудес» з</w:t>
      </w:r>
      <w:r>
        <w:rPr>
          <w:rFonts w:cs="Times New Roman" w:ascii="Times New Roman" w:hAnsi="Times New Roman"/>
          <w:sz w:val="32"/>
          <w:lang w:val="uk-UA"/>
        </w:rPr>
        <w:t>'</w:t>
      </w:r>
      <w:r>
        <w:rPr>
          <w:rFonts w:cs="Times New Roman" w:ascii="Times New Roman" w:hAnsi="Times New Roman"/>
          <w:sz w:val="32"/>
          <w:szCs w:val="32"/>
          <w:lang w:val="uk-UA"/>
        </w:rPr>
        <w:t>явилася серія кольорових фото в такій послідовности: «Остап Бендер за читанням ґазети "Правда"», «Остап Бендер відпочиває», «Остап Бендер біля свого будинку», «Остап Бендер студіює "Капітал"» (садок). Тут Обормоти, на жаль, трохи покривили душею, бо в руках Бендера був не «Капітал», а «Українські страви», книжка, яку вони йому тицьнули, бажаючи надати знімкові відповідного сюжетного колорит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жентльмени, – сказав по тому великий комбінатор, запрошуючи Обормотів перекусити, – джентльмени, я завжди відчував певний потяг до іноземців, хоча, правду кажучи, за наших умов це не зовсім безпечна річ. Втім, залишімо осторонь політику. Скажемо з точки зору гостинности: я не вважатиму себе обтяженим, якщо сеньйори змінять миршавий готель на «Фантазію». Отже, сеньйо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года! – крикнули Обормоти і вихилили по чар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третьої Остап Бендер узяв гітару і приємним баритоном заспі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змалечку я був страшна дитина, –</w:t>
      </w:r>
    </w:p>
    <w:p>
      <w:pPr>
        <w:pStyle w:val="Style12"/>
        <w:ind w:firstLine="709"/>
        <w:jc w:val="both"/>
        <w:rPr/>
      </w:pPr>
      <w:r>
        <w:rPr>
          <w:rFonts w:cs="Times New Roman" w:ascii="Times New Roman" w:hAnsi="Times New Roman"/>
          <w:sz w:val="32"/>
          <w:szCs w:val="32"/>
          <w:lang w:val="uk-UA"/>
        </w:rPr>
        <w:t xml:space="preserve">Ні в татка, ані в мамку – ну так що ж? </w:t>
      </w:r>
    </w:p>
    <w:p>
      <w:pPr>
        <w:pStyle w:val="Style12"/>
        <w:ind w:firstLine="709"/>
        <w:jc w:val="both"/>
        <w:rPr/>
      </w:pPr>
      <w:r>
        <w:rPr>
          <w:rFonts w:cs="Times New Roman" w:ascii="Times New Roman" w:hAnsi="Times New Roman"/>
          <w:sz w:val="32"/>
          <w:szCs w:val="32"/>
          <w:lang w:val="uk-UA"/>
        </w:rPr>
        <w:t>Таку ж собі обрав я і дружину,</w:t>
      </w:r>
    </w:p>
    <w:p>
      <w:pPr>
        <w:pStyle w:val="Style12"/>
        <w:ind w:firstLine="709"/>
        <w:jc w:val="both"/>
        <w:rPr/>
      </w:pPr>
      <w:r>
        <w:rPr>
          <w:rFonts w:cs="Times New Roman" w:ascii="Times New Roman" w:hAnsi="Times New Roman"/>
          <w:sz w:val="32"/>
          <w:szCs w:val="32"/>
          <w:lang w:val="uk-UA"/>
        </w:rPr>
        <w:t>О Жоро, мій потримай макінтош!</w:t>
      </w:r>
    </w:p>
    <w:p>
      <w:pPr>
        <w:pStyle w:val="Style12"/>
        <w:ind w:firstLine="709"/>
        <w:jc w:val="both"/>
        <w:rPr/>
      </w:pPr>
      <w:r>
        <w:rPr>
          <w:rFonts w:cs="Times New Roman" w:ascii="Times New Roman" w:hAnsi="Times New Roman"/>
          <w:sz w:val="32"/>
          <w:szCs w:val="32"/>
          <w:lang w:val="uk-UA"/>
        </w:rPr>
        <w:t>Заклала мене раз якась шалава,</w:t>
      </w:r>
    </w:p>
    <w:p>
      <w:pPr>
        <w:pStyle w:val="Style12"/>
        <w:ind w:firstLine="709"/>
        <w:jc w:val="both"/>
        <w:rPr/>
      </w:pPr>
      <w:r>
        <w:rPr>
          <w:rFonts w:cs="Times New Roman" w:ascii="Times New Roman" w:hAnsi="Times New Roman"/>
          <w:sz w:val="32"/>
          <w:szCs w:val="32"/>
          <w:lang w:val="uk-UA"/>
        </w:rPr>
        <w:t>Що ніби зграбував я, – ну так що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йшли тоді за мною п</w:t>
      </w:r>
      <w:r>
        <w:rPr>
          <w:rFonts w:cs="Times New Roman" w:ascii="Times New Roman" w:hAnsi="Times New Roman"/>
          <w:sz w:val="32"/>
          <w:lang w:val="uk-UA"/>
        </w:rPr>
        <w:t>'</w:t>
      </w:r>
      <w:r>
        <w:rPr>
          <w:rFonts w:cs="Times New Roman" w:ascii="Times New Roman" w:hAnsi="Times New Roman"/>
          <w:sz w:val="32"/>
          <w:szCs w:val="32"/>
          <w:lang w:val="uk-UA"/>
        </w:rPr>
        <w:t xml:space="preserve">ять лягав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 Жоро, мій потримай макінтош! </w:t>
      </w:r>
    </w:p>
    <w:p>
      <w:pPr>
        <w:pStyle w:val="Style12"/>
        <w:ind w:firstLine="709"/>
        <w:jc w:val="both"/>
        <w:rPr/>
      </w:pPr>
      <w:r>
        <w:rPr>
          <w:rFonts w:cs="Times New Roman" w:ascii="Times New Roman" w:hAnsi="Times New Roman"/>
          <w:sz w:val="32"/>
          <w:szCs w:val="32"/>
          <w:lang w:val="uk-UA"/>
        </w:rPr>
        <w:t>Сиджу тепер в кичмані я любенько,</w:t>
      </w:r>
    </w:p>
    <w:p>
      <w:pPr>
        <w:pStyle w:val="Style12"/>
        <w:ind w:firstLine="709"/>
        <w:jc w:val="both"/>
        <w:rPr/>
      </w:pPr>
      <w:r>
        <w:rPr>
          <w:rFonts w:cs="Times New Roman" w:ascii="Times New Roman" w:hAnsi="Times New Roman"/>
          <w:sz w:val="32"/>
          <w:szCs w:val="32"/>
          <w:lang w:val="uk-UA"/>
        </w:rPr>
        <w:t>Мов дідько той, за ґратами, – та й що ж?</w:t>
      </w:r>
    </w:p>
    <w:p>
      <w:pPr>
        <w:pStyle w:val="Style12"/>
        <w:ind w:firstLine="709"/>
        <w:jc w:val="both"/>
        <w:rPr/>
      </w:pPr>
      <w:r>
        <w:rPr>
          <w:rFonts w:cs="Times New Roman" w:ascii="Times New Roman" w:hAnsi="Times New Roman"/>
          <w:sz w:val="32"/>
          <w:szCs w:val="32"/>
          <w:lang w:val="uk-UA"/>
        </w:rPr>
        <w:t>Потримай же, о Жоро, мій старен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все ще елеґантний макінто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еньку Обормоти нагородили оплеск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вони, до речі, згадали про вантаж, але Бендер заспокоїв їх, сказавши, що в цьому клопоту не буде: вантаж негайно буде доставлений сюди. Втім, коли великий комбінатор подзвонив у порт, усі відчули деяку стурбованість. Справа в тому, що, як на гріх, вантажники застрайкували, і в порту творилося чортзна-що. Це було навіть несподіванкою для Бендера. Він почав дзеленькати по всіх усюдах, і швидко все з</w:t>
      </w:r>
      <w:r>
        <w:rPr>
          <w:rFonts w:cs="Times New Roman" w:ascii="Times New Roman" w:hAnsi="Times New Roman"/>
          <w:sz w:val="32"/>
          <w:lang w:val="uk-UA"/>
        </w:rPr>
        <w:t>'</w:t>
      </w:r>
      <w:r>
        <w:rPr>
          <w:rFonts w:cs="Times New Roman" w:ascii="Times New Roman" w:hAnsi="Times New Roman"/>
          <w:sz w:val="32"/>
          <w:szCs w:val="32"/>
          <w:lang w:val="uk-UA"/>
        </w:rPr>
        <w:t>ясувалося. Біля пірса стояв рефрижератор з Ґалардії*, який належалося завантажити маслом і ковбасою. Саме масла і ковбаси давно вже не бачили полиці одеських крамниць. Можливо, ця обставина і викликала серед несвідомих портовиків заворушення, коли раптом прийшло розпорядження відправити до дружньої Ґалардії усяке їстиво. Вважати, однак, це причиною заворушення – таке могло спасти на думку лише громадянам з куцою свідомістю. Справа полягала, насамперед, у недостатній ідеологічній роботі серед портовиків, що пізніше і відзначило бюро обкому партії у своєму рішенні з цього питання, зобов</w:t>
      </w:r>
      <w:r>
        <w:rPr>
          <w:rFonts w:cs="Times New Roman" w:ascii="Times New Roman" w:hAnsi="Times New Roman"/>
          <w:sz w:val="32"/>
          <w:lang w:val="uk-UA"/>
        </w:rPr>
        <w:t>'</w:t>
      </w:r>
      <w:r>
        <w:rPr>
          <w:rFonts w:cs="Times New Roman" w:ascii="Times New Roman" w:hAnsi="Times New Roman"/>
          <w:sz w:val="32"/>
          <w:szCs w:val="32"/>
          <w:lang w:val="uk-UA"/>
        </w:rPr>
        <w:t xml:space="preserve">язавши портову партійну організацію створити серед вантажників двадцять гуртків підвищеного типу з вивчення історії партії. </w:t>
      </w:r>
    </w:p>
    <w:p>
      <w:pPr>
        <w:pStyle w:val="Style12"/>
        <w:ind w:firstLine="709"/>
        <w:jc w:val="both"/>
        <w:rPr/>
      </w:pPr>
      <w:r>
        <w:rPr>
          <w:rFonts w:cs="Times New Roman" w:ascii="Times New Roman" w:hAnsi="Times New Roman"/>
          <w:sz w:val="32"/>
          <w:szCs w:val="32"/>
          <w:lang w:val="uk-UA"/>
        </w:rPr>
        <w:t>Але поки там що, а сорок валіз Обормотів сумно лежали в нутрощах «Св. Марії Маґдаліни», і цьому треба було запобіг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 усе ж прояв несвідомости! – украй здивовані цим, не вгамовувалися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вже казав, сеньйори, що й сонце має плями, – вважав за необхідне якось підтримати престиж Країни Чудес великий комбінат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а аналогія не виправдує стан речей, – сказали Обормоти і потиснули руку великому комбінаторо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тім, не будемо турбуватися, – зауважив той, – чемодани ввечері будуть тут... скільки, ви сказа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р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рок чемоданів увечері будуть тут, – ще раз авторитетно ствердив Остап Бендер. – А зараз, щоб не сумувати, поїдемо разом на будівництво, де я пращею виконроб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 сказа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жентльменам, мабуть, спало на думку, що Остап Бендер байдикує? – кинув погляд великий комбінатор. – Але сеньйори забувають, що ми живемо в країні, де «хто не працює, той не їс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сказали «О!», щоб висловити своє захоплення, що така людина очолює будівництво, – зважали за потрібне пояснит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шкодуючи живота свого, як казали в старовину, – натис на акселератор великий комбінатор. – Не треба овацій, сеньйори, – додав він м</w:t>
      </w:r>
      <w:r>
        <w:rPr>
          <w:rFonts w:cs="Times New Roman" w:ascii="Times New Roman" w:hAnsi="Times New Roman"/>
          <w:sz w:val="32"/>
          <w:lang w:val="uk-UA"/>
        </w:rPr>
        <w:t>'</w:t>
      </w:r>
      <w:r>
        <w:rPr>
          <w:rFonts w:cs="Times New Roman" w:ascii="Times New Roman" w:hAnsi="Times New Roman"/>
          <w:sz w:val="32"/>
          <w:szCs w:val="32"/>
          <w:lang w:val="uk-UA"/>
        </w:rPr>
        <w:t>яко.</w:t>
      </w:r>
    </w:p>
    <w:p>
      <w:pPr>
        <w:pStyle w:val="Style12"/>
        <w:ind w:firstLine="709"/>
        <w:jc w:val="both"/>
        <w:rPr/>
      </w:pPr>
      <w:r>
        <w:rPr>
          <w:rFonts w:cs="Times New Roman" w:ascii="Times New Roman" w:hAnsi="Times New Roman"/>
          <w:sz w:val="32"/>
          <w:szCs w:val="32"/>
          <w:lang w:val="uk-UA"/>
        </w:rPr>
        <w:t>Коли остапбендерівсьний ЗІМ, ледь чутно скрипнувши гальмами, підкотив до будівельного майданчика, там уже чекала комісія для прийому чергового нового будинку. Бендер недбало тицьнув руку двом-трьом членам комісії і, кинувши «почнемо», піднявся по сходах до головного парадного і встромив ключ у замок... За ним цуциками побігли члени комісії. Обормоти клацнули фотоапаратами. Пізніше вони мали деякий клопіт з визначенням на фото «верх» – «низ», як вони його не крутили.</w:t>
      </w:r>
    </w:p>
    <w:p>
      <w:pPr>
        <w:pStyle w:val="Style12"/>
        <w:ind w:firstLine="709"/>
        <w:jc w:val="both"/>
        <w:rPr/>
      </w:pPr>
      <w:r>
        <w:rPr>
          <w:rFonts w:cs="Times New Roman" w:ascii="Times New Roman" w:hAnsi="Times New Roman"/>
          <w:sz w:val="32"/>
          <w:szCs w:val="32"/>
          <w:lang w:val="uk-UA"/>
        </w:rPr>
        <w:t>Головний парадний вхід був чудовий. Гранітне облицювання з країнчудесівськими атрибутами вгорі неперевершено підкреслювало простоту архітектурних ліній будови в цілому. Але найхарактернішою особливістю головного парадного було те, що головне парадне не було головним парадним, а багато оздобленим туалетом громадського користування. В цьому й полягав, так би мовити, невеличкий секрет архітектурного задуму. Цілком природньо, комісія була в захопленні.</w:t>
      </w:r>
    </w:p>
    <w:p>
      <w:pPr>
        <w:pStyle w:val="Style12"/>
        <w:ind w:firstLine="709"/>
        <w:jc w:val="both"/>
        <w:rPr/>
      </w:pPr>
      <w:r>
        <w:rPr>
          <w:rFonts w:cs="Times New Roman" w:ascii="Times New Roman" w:hAnsi="Times New Roman"/>
          <w:sz w:val="32"/>
          <w:szCs w:val="32"/>
          <w:lang w:val="uk-UA"/>
        </w:rPr>
        <w:t>Висадивши двері у двох-трьох квартирах (бо якогось дідька зіпсувалися замки), оглянули й квартири. Все було зроблено охайно, міцно і в модерному стилі, якщо не зважати на окремі огріхи: батареї опалення чомусь були під струмом. Це виявилося, коли хтось торкнувся металу. При спробі відірвати невдаху від батареї довелося всім станцювати буґі*. Танок набрав такого паленого темпу, що підлога не витримала, і всі опинилися поверхом нижч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рібниці, – недбало кинув Бендер згори. Він спостерігав танок осторонь, обачно не взявши з ньому учас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рібниці, – погодилися члени, важко хекаючи і струшуючи пи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біду, голові комісії забажалося покататися в ліфті. Але тільки-но він натис кнопку, як ліфт, мов обірваний, полетів униз, а потім оскаженіло рвонувся догори. Незважаючи на лемент пасажира, він метлявся від першого до останнього поверху доти, аж поки, набравши майже космічної швидкості, не пробив, мов промінь лазера, стелю і зник з очей. Усі кинулися на горище, далі на дах, і тільки звідти побачили ліфт, що, неушкоджений, стояв на даху сусіднього будинку, куди він за законами балістики перелетів. Голова привітно помахав їм рукою, всі крикнули «Ура!» і помчати вниз по сходах, загубивши по дорозі одного члена, який необачно вхопився за поручень, зламав його і, проминувши кілька поверхів, опинився одразу на першому. Коли всі, нарешті, зійшлися докупи, цілі й неушкоджені, жартам і дотепам не було кінц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сказав великий комбінатор, стираючи з обличчя піт, – спека така, що тільки під ду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д душ! – крикнули всі, зрозумівши виконроба з півслова, і кинулися до ванних кімна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 команду! — луною покотився по сходах голос великого комбінатора. – Штани ге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сть штани геть! – полетіло з усіх кварти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рани відкри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сть!</w:t>
      </w:r>
    </w:p>
    <w:p>
      <w:pPr>
        <w:pStyle w:val="Style12"/>
        <w:ind w:firstLine="709"/>
        <w:jc w:val="both"/>
        <w:rPr/>
      </w:pPr>
      <w:r>
        <w:rPr>
          <w:rFonts w:cs="Times New Roman" w:ascii="Times New Roman" w:hAnsi="Times New Roman"/>
          <w:sz w:val="32"/>
          <w:szCs w:val="32"/>
          <w:lang w:val="uk-UA"/>
        </w:rPr>
        <w:t>Усі, по команді, повернули вентилі, в трубах щось загарчало, і зверху з силою вдарив потік смердючки. Зопалу ніхто навіть не зрозумів, що воно таке, а коли зрозуміла, то було запізно – від кожного тхнуло, як від асенізаційної цистер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лундра! – крикнув тоді Остап Бендер, першим вискакуючи на сходи.</w:t>
      </w:r>
    </w:p>
    <w:p>
      <w:pPr>
        <w:pStyle w:val="Style12"/>
        <w:ind w:firstLine="709"/>
        <w:jc w:val="both"/>
        <w:rPr/>
      </w:pPr>
      <w:r>
        <w:rPr>
          <w:rFonts w:cs="Times New Roman" w:ascii="Times New Roman" w:hAnsi="Times New Roman"/>
          <w:sz w:val="32"/>
          <w:szCs w:val="32"/>
          <w:lang w:val="uk-UA"/>
        </w:rPr>
        <w:t>Було ясно, хтось переплутав труби, підключивши водопровід до каналізації. Але, безперечно, нічого особливого в цьому не було, якщо не враховувати становища, в якому всі опинилися. Та зарадити і цьому можна було швидко. Коли обмазюкані з голови до ніг чортзна-чим, мужчини повилазили на сходи, затуляючи долонею сороміцькі місця, великий комбінатор повів усіх до котельні і там, у підвалі, з брандспойта під тиском у шість атмосфер пообмивав по черзі кожного, перед тим упевнившись, що у брандспойті справді вода, а не казна-що. Всім було так весело, і всі так щиро й заразливо реготалися, що скоро перед будинком зібрався цілий натовп. Питаючи один одного, що трапилось, люди зазирали до підвалу і теж починали сміятися.</w:t>
      </w:r>
    </w:p>
    <w:p>
      <w:pPr>
        <w:pStyle w:val="Style12"/>
        <w:ind w:firstLine="709"/>
        <w:jc w:val="both"/>
        <w:rPr/>
      </w:pPr>
      <w:r>
        <w:rPr>
          <w:rFonts w:cs="Times New Roman" w:ascii="Times New Roman" w:hAnsi="Times New Roman"/>
          <w:sz w:val="32"/>
          <w:szCs w:val="32"/>
          <w:lang w:val="uk-UA"/>
        </w:rPr>
        <w:t>У зв</w:t>
      </w:r>
      <w:r>
        <w:rPr>
          <w:rFonts w:cs="Times New Roman" w:ascii="Times New Roman" w:hAnsi="Times New Roman"/>
          <w:sz w:val="32"/>
          <w:lang w:val="uk-UA"/>
        </w:rPr>
        <w:t>'</w:t>
      </w:r>
      <w:r>
        <w:rPr>
          <w:rFonts w:cs="Times New Roman" w:ascii="Times New Roman" w:hAnsi="Times New Roman"/>
          <w:sz w:val="32"/>
          <w:szCs w:val="32"/>
          <w:lang w:val="uk-UA"/>
        </w:rPr>
        <w:t>язку з цим у найближчому відділку міліції по тривозі підняли всіх міліціонерів. Переконавшись, проте, що нічого, власне, загрозливого немає, міліціонери посміялись і собі, про всяк випадок розігнавши юрб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ановний товаришу Бендер, важко знайти слова... – підніс келих догори голова комісії після того, як було закінчено формальності з прийомом будинку, і всі – в тому числі й Обормоти – зібралися в ресторані скропити цю важливу поді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жко знайти слова, шановний товаришу Бендер... – повторив голова, на мить замовк, посоловіло глипнувши поперед себе, і, хитнувшись, почав утрет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ова важко, шановний товаришу Бендер, знай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треба, не треба овацій, – скромно опустив очі вели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мбінато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СЬОМИЙ. Як Обормоти познайомилися з чарівною одеситкою і що з того вийш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ак, як бачите, – говорив наступного дня Бендер Обормотам, нечутне ступаючи по пухнастому килиму. – Доводиться в поті чола свого заробляти шматок хліба. Улітку я, звичайно, відпочиваю... в Сочі, наприклад.</w:t>
      </w:r>
    </w:p>
    <w:p>
      <w:pPr>
        <w:pStyle w:val="Style12"/>
        <w:ind w:firstLine="709"/>
        <w:jc w:val="both"/>
        <w:rPr/>
      </w:pPr>
      <w:r>
        <w:rPr>
          <w:rFonts w:cs="Times New Roman" w:ascii="Times New Roman" w:hAnsi="Times New Roman"/>
          <w:sz w:val="32"/>
          <w:szCs w:val="32"/>
          <w:lang w:val="uk-UA"/>
        </w:rPr>
        <w:t>Він задумливо поцокав на зуба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у мене є теж одна справа... Якщо колись будете в Сочі, заходьте. Звичайно, мої заробітки там не абищо, а все ж... Не можу, розумієте, без діла сидіти. Там – те, там – ін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а чому б вам не одружитись? – подав раптом думку старший з Обормотів.</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ге-еге! – закивали головами молодші.</w:t>
      </w:r>
    </w:p>
    <w:p>
      <w:pPr>
        <w:pStyle w:val="Style12"/>
        <w:ind w:firstLine="709"/>
        <w:jc w:val="both"/>
        <w:rPr/>
      </w:pPr>
      <w:r>
        <w:rPr>
          <w:rFonts w:cs="Times New Roman" w:ascii="Times New Roman" w:hAnsi="Times New Roman"/>
          <w:sz w:val="32"/>
          <w:szCs w:val="32"/>
          <w:lang w:val="uk-UA"/>
        </w:rPr>
        <w:t>Великий комбінатор любовно погладив блискучу шкіру обормотівських чемоданів, що всі – сорок – стояли попід стіною тут, у кімнаті, і глянув на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мав... Але щось не виходить. Бачите, – сів він у крісло, – справа виглядає так: одружитися з ким-будь було б смішно, а дертися нагору... ви мене розумієте? Дертися нагору – річ небезпечна. Візьмеш доньку якогось шановного товариша, а там, дивишся, він уже не шановний, той товариш, а навіть, зовсім паскудно – ворог народу. Доньку тоді – лап, зятя – хап, і ваших нєт. За останні п</w:t>
      </w:r>
      <w:r>
        <w:rPr>
          <w:rFonts w:cs="Times New Roman" w:ascii="Times New Roman" w:hAnsi="Times New Roman"/>
          <w:sz w:val="32"/>
          <w:lang w:val="uk-UA"/>
        </w:rPr>
        <w:t>'</w:t>
      </w:r>
      <w:r>
        <w:rPr>
          <w:rFonts w:cs="Times New Roman" w:ascii="Times New Roman" w:hAnsi="Times New Roman"/>
          <w:sz w:val="32"/>
          <w:szCs w:val="32"/>
          <w:lang w:val="uk-UA"/>
        </w:rPr>
        <w:t>ятнадцять років не встигаєш кого-будь з тих, що нагорі, в обличчя роздивитися. А злетить хтось нагорі, за ним цілий хвіст метнеться, тих, що нижче. От і вгадай. Один ній знайомий колекціонує пам</w:t>
      </w:r>
      <w:r>
        <w:rPr>
          <w:rFonts w:cs="Times New Roman" w:ascii="Times New Roman" w:hAnsi="Times New Roman"/>
          <w:sz w:val="32"/>
          <w:lang w:val="uk-UA"/>
        </w:rPr>
        <w:t>'</w:t>
      </w:r>
      <w:r>
        <w:rPr>
          <w:rFonts w:cs="Times New Roman" w:ascii="Times New Roman" w:hAnsi="Times New Roman"/>
          <w:sz w:val="32"/>
          <w:szCs w:val="32"/>
          <w:lang w:val="uk-UA"/>
        </w:rPr>
        <w:t>ятні фото – там з тим, тут з цим – то він, сеньйори, не встигає їх сортувати – то одне спалить, то інше. Одруження, джентльмени, особисто для мене річ не просто складна, а небажана й неможлива. Ша, сеньйори, ми, здається, знову торкнулися політики... Ваше здоров</w:t>
      </w:r>
      <w:r>
        <w:rPr>
          <w:rFonts w:cs="Times New Roman" w:ascii="Times New Roman" w:hAnsi="Times New Roman"/>
          <w:sz w:val="32"/>
          <w:lang w:val="uk-UA"/>
        </w:rPr>
        <w:t>'</w:t>
      </w:r>
      <w:r>
        <w:rPr>
          <w:rFonts w:cs="Times New Roman" w:ascii="Times New Roman" w:hAnsi="Times New Roman"/>
          <w:sz w:val="32"/>
          <w:szCs w:val="32"/>
          <w:lang w:val="uk-UA"/>
        </w:rPr>
        <w:t xml:space="preserve">я!.. </w:t>
      </w:r>
    </w:p>
    <w:p>
      <w:pPr>
        <w:pStyle w:val="Style12"/>
        <w:ind w:firstLine="709"/>
        <w:jc w:val="both"/>
        <w:rPr/>
      </w:pPr>
      <w:r>
        <w:rPr>
          <w:rFonts w:cs="Times New Roman" w:ascii="Times New Roman" w:hAnsi="Times New Roman"/>
          <w:sz w:val="32"/>
          <w:szCs w:val="32"/>
          <w:lang w:val="uk-UA"/>
        </w:rPr>
        <w:t>Ми вже знаємо, як швидко вміли Обормоти орієнтуватися в найскладніших політичних питаннях. Відзначимо лише, що навіть з цієї коротенької розмови вони вже склали певне уявлення про головну суть суспільних відносин у Країні Чуде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це ж просто здорово! – сказати вони собі. – Ніякого застою, смороду, все в русі.</w:t>
      </w:r>
    </w:p>
    <w:p>
      <w:pPr>
        <w:pStyle w:val="Style12"/>
        <w:ind w:firstLine="709"/>
        <w:jc w:val="both"/>
        <w:rPr/>
      </w:pPr>
      <w:r>
        <w:rPr>
          <w:rFonts w:cs="Times New Roman" w:ascii="Times New Roman" w:hAnsi="Times New Roman"/>
          <w:sz w:val="32"/>
          <w:szCs w:val="32"/>
          <w:lang w:val="uk-UA"/>
        </w:rPr>
        <w:t>Але тільки-но Обормоти поринули з абстрактні узагальнення, як до остапбендерівської «Фантазії» підкотив міліцейський мотоцикл, і огрядний пикатий оперативник вручив їм повістки негайно прибути до міліцейського обласного управління. Бендер пояснив, що це просто формальність, якої не уникнути, і запропонував, на всяк випадок, свої послуги, якщо виникнуть якісь ускладнення. чи непорозуміння.</w:t>
      </w:r>
    </w:p>
    <w:p>
      <w:pPr>
        <w:pStyle w:val="Style12"/>
        <w:ind w:firstLine="709"/>
        <w:jc w:val="both"/>
        <w:rPr/>
      </w:pPr>
      <w:r>
        <w:rPr>
          <w:rFonts w:cs="Times New Roman" w:ascii="Times New Roman" w:hAnsi="Times New Roman"/>
          <w:sz w:val="32"/>
          <w:szCs w:val="32"/>
          <w:lang w:val="uk-UA"/>
        </w:rPr>
        <w:t>Очевидно, він мав рацію, бо того ж дня Обормотів так всебічно вивчали і обнюхували, що вони змушені були надвечір дійсно дзенькнути великому комбінаторові, інакше хтозна чи мали б змогу ми продовжити дальші походеньки трьох Обормотів у Країні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 управлінні цікавилися всім: що вони робили до революції, чи співробітничали в білих урядах, де були під час німецької окупації, чи були за кордоном, нарешті – їх походження до десятого коліна включно. Таких питань набралося 366, і на кожне з них Обормоти дали чітку й вичерпну відповідь, скріпивши все це власноручними підписами на сто дванадцятій сторінці анкети. Деякі відповіді викликали, правда, закономірну настороженість працівників міліції. Так, наприклад, оскільки всі троє Обормотів народилися в двадцятому році з інтервалами в п</w:t>
      </w:r>
      <w:r>
        <w:rPr>
          <w:rFonts w:cs="Times New Roman" w:ascii="Times New Roman" w:hAnsi="Times New Roman"/>
          <w:sz w:val="32"/>
          <w:lang w:val="uk-UA"/>
        </w:rPr>
        <w:t>'</w:t>
      </w:r>
      <w:r>
        <w:rPr>
          <w:rFonts w:cs="Times New Roman" w:ascii="Times New Roman" w:hAnsi="Times New Roman"/>
          <w:sz w:val="32"/>
          <w:szCs w:val="32"/>
          <w:lang w:val="uk-UA"/>
        </w:rPr>
        <w:t xml:space="preserve">ять хвилин, абсолютно неможливо було точно встановити, що ж, власне, вони робили в 1917 році, а з політичної точки зору це питання було особливо важливим і вимагало цілковитої ясности. І вже зовсім було паскудно, коли з відповідей Обормотів виявилося, що в сьомому коліні їх предок служив у зрадника українського народу гетьмана Мазепи і навіть заручився з Мазепиною донькою. Ця обставина спонукала декого негайно подзвонити у відповідні органи, і тільки втручання великого комбінатора дало можливість Обормотам цілими і неушкодженими залишити будинок управлінн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ж було вашому прапрапрадідові служити Мазепі, нібито він не міг майнути до Петра, – виговорював їм Остап Бендер, коли всі четверо опинилися на вулиці.</w:t>
      </w:r>
    </w:p>
    <w:p>
      <w:pPr>
        <w:pStyle w:val="Style12"/>
        <w:ind w:firstLine="709"/>
        <w:jc w:val="both"/>
        <w:rPr/>
      </w:pPr>
      <w:r>
        <w:rPr>
          <w:rFonts w:cs="Times New Roman" w:ascii="Times New Roman" w:hAnsi="Times New Roman"/>
          <w:sz w:val="32"/>
          <w:szCs w:val="32"/>
          <w:lang w:val="uk-UA"/>
        </w:rPr>
        <w:t>Цей докір шпигнув обормотівські серця: Обормоти відчули пекучий сором за свого украй несвідомого предка, який не розрізнив проґресивного значення діянь царя Петра. Зауваживши їх дещо сумний вигляд, Остап Бендер, щоб піднести Обормотам настрій, затягнув їх до рестора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пер, сеньйори, ви справжні громадяни Країни Чудес. Ви маєте прописку, та ще й одеську. Це слід відзначити, – сказав великий комбінатор, ковзнувши поглядом по меню. – Від і до, – провів він пальцем зверху донизу, підкликавши офіціянт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юсь, товаришу Бендер, – шанобливо кивнув той. </w:t>
      </w:r>
    </w:p>
    <w:p>
      <w:pPr>
        <w:pStyle w:val="Style12"/>
        <w:ind w:firstLine="709"/>
        <w:jc w:val="both"/>
        <w:rPr/>
      </w:pPr>
      <w:r>
        <w:rPr>
          <w:rFonts w:cs="Times New Roman" w:ascii="Times New Roman" w:hAnsi="Times New Roman"/>
          <w:sz w:val="32"/>
          <w:szCs w:val="32"/>
          <w:lang w:val="uk-UA"/>
        </w:rPr>
        <w:t>Воістину, не було в Одесі людини, котра б не знала в обличчя великого комбінатора! Після історії з пропискою Бендер ще більше зріс в очах Оборм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сь і наше начальство, – помахав він привітно якомусь товстуну, що саме плив до них. – Найголовніший мент Одеси, якому, власне, джентльмени й зобов</w:t>
      </w:r>
      <w:r>
        <w:rPr>
          <w:rFonts w:cs="Times New Roman" w:ascii="Times New Roman" w:hAnsi="Times New Roman"/>
          <w:sz w:val="32"/>
          <w:lang w:val="uk-UA"/>
        </w:rPr>
        <w:t>’</w:t>
      </w:r>
      <w:r>
        <w:rPr>
          <w:rFonts w:cs="Times New Roman" w:ascii="Times New Roman" w:hAnsi="Times New Roman"/>
          <w:sz w:val="32"/>
          <w:szCs w:val="32"/>
          <w:lang w:val="uk-UA"/>
        </w:rPr>
        <w:t xml:space="preserve">язані пропискою. Це, звичайно, коштуватиме якусь копійчину. Прошу, – підсунув він стілець товстуну, – з вами й сидіти безпечніше, як кажуть: </w:t>
      </w:r>
      <w:r>
        <w:rPr>
          <w:rFonts w:cs="Times New Roman" w:ascii="Times New Roman" w:hAnsi="Times New Roman"/>
          <w:sz w:val="32"/>
          <w:szCs w:val="32"/>
        </w:rPr>
        <w:t>моя милиция меня бережёт</w:t>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Товстун зареготав. Обормоти шанобливо глянули на цю високовідповідальну особу, яка, здавалось, була втіленням політичної і всякої іншої пильнос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він нас... – промайнуло в обормотівських головах. – Яка все ж разюча пильність у Країні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Їм хотілось кинутися до товстуна, стиснути в обіймах, розцілувати і вигукнути: та ми ж свої! свої! – і тільки розуміння ієрархічної дистанції і, деяким чином, нетактовности такого вчинку в залі ресторану спинило Обормотів. </w:t>
      </w:r>
    </w:p>
    <w:p>
      <w:pPr>
        <w:pStyle w:val="Style12"/>
        <w:ind w:firstLine="709"/>
        <w:jc w:val="both"/>
        <w:rPr/>
      </w:pPr>
      <w:r>
        <w:rPr>
          <w:rFonts w:cs="Times New Roman" w:ascii="Times New Roman" w:hAnsi="Times New Roman"/>
          <w:sz w:val="32"/>
          <w:szCs w:val="32"/>
          <w:lang w:val="uk-UA"/>
        </w:rPr>
        <w:t>Хоч біля столу вже й крутилося двоє офіціянтів, та, коли зарипів стілець під масивним задом товстуна, принаймні з десятеро їх заметлялося туди й сюди. Вилізла з-за шинквасу товстелезна буфетниця, щоб з</w:t>
      </w:r>
      <w:r>
        <w:rPr>
          <w:rFonts w:cs="Times New Roman" w:ascii="Times New Roman" w:hAnsi="Times New Roman"/>
          <w:sz w:val="32"/>
          <w:lang w:val="uk-UA"/>
        </w:rPr>
        <w:t>'</w:t>
      </w:r>
      <w:r>
        <w:rPr>
          <w:rFonts w:cs="Times New Roman" w:ascii="Times New Roman" w:hAnsi="Times New Roman"/>
          <w:sz w:val="32"/>
          <w:szCs w:val="32"/>
          <w:lang w:val="uk-UA"/>
        </w:rPr>
        <w:t>ясувати, чи не потрібно чого з буфету. Навшпиньки підкрався зі щіткою в руці гардеробник змести пилинки на плечах товстуна. Підійшов собі й капельмейстер оркестри, запитати, яке музичне меню було б товаришам більш до вподоби.</w:t>
      </w:r>
    </w:p>
    <w:p>
      <w:pPr>
        <w:pStyle w:val="Style12"/>
        <w:ind w:firstLine="709"/>
        <w:jc w:val="both"/>
        <w:rPr/>
      </w:pPr>
      <w:r>
        <w:rPr>
          <w:rFonts w:cs="Times New Roman" w:ascii="Times New Roman" w:hAnsi="Times New Roman"/>
          <w:sz w:val="32"/>
          <w:szCs w:val="32"/>
          <w:lang w:val="uk-UA"/>
        </w:rPr>
        <w:t>Товстун ущипнув за неосяжний зад буфетницю, дотепно кинувши при цьому під загальний сміх, що опріч її двопудового бюста, він нічого б на сьогодні не бажав; гардеробника перший мент Одеси по-товариському поплескав по плечах, а капельмейстерові замовив «Партия – наш рулевой»*. Щоб так шанувати простого поліцейського, хай навіть першого в місті! – такого Обормоти навіть уявити ніколи не могли.</w:t>
      </w:r>
    </w:p>
    <w:p>
      <w:pPr>
        <w:pStyle w:val="Style12"/>
        <w:ind w:firstLine="709"/>
        <w:jc w:val="both"/>
        <w:rPr/>
      </w:pPr>
      <w:r>
        <w:rPr>
          <w:rFonts w:cs="Times New Roman" w:ascii="Times New Roman" w:hAnsi="Times New Roman"/>
          <w:sz w:val="32"/>
          <w:szCs w:val="32"/>
          <w:lang w:val="uk-UA"/>
        </w:rPr>
        <w:t>«Таке можливе тільки з Країні Чудес», – з гордістю відзначи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напивалися всі тоді таки здорово. Пляшка зміняла пляшку і, задавалося, тому кінця не буде. Потім перший мент заспівав «</w:t>
      </w:r>
      <w:r>
        <w:rPr>
          <w:rFonts w:cs="Times New Roman" w:ascii="Times New Roman" w:hAnsi="Times New Roman"/>
          <w:sz w:val="32"/>
          <w:szCs w:val="32"/>
        </w:rPr>
        <w:t>Ты одессит, Мишка..</w:t>
      </w:r>
      <w:r>
        <w:rPr>
          <w:rFonts w:cs="Times New Roman" w:ascii="Times New Roman" w:hAnsi="Times New Roman"/>
          <w:sz w:val="32"/>
          <w:szCs w:val="32"/>
          <w:lang w:val="uk-UA"/>
        </w:rPr>
        <w:t>.»* Усі, звичайно, підхопили, навіть оркестранти, буфетниця і гардеробник. Звідкись з</w:t>
      </w:r>
      <w:r>
        <w:rPr>
          <w:rFonts w:cs="Times New Roman" w:ascii="Times New Roman" w:hAnsi="Times New Roman"/>
          <w:sz w:val="32"/>
          <w:lang w:val="uk-UA"/>
        </w:rPr>
        <w:t>'</w:t>
      </w:r>
      <w:r>
        <w:rPr>
          <w:rFonts w:cs="Times New Roman" w:ascii="Times New Roman" w:hAnsi="Times New Roman"/>
          <w:sz w:val="32"/>
          <w:szCs w:val="32"/>
          <w:lang w:val="uk-UA"/>
        </w:rPr>
        <w:t>явився з сяючою фізіономією директор ресторану, приєднав і свій фальцет. Не співав тільки великий комбінатор, але й він піддавав гарту, плескаючи в доло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аптом Обормоти побачили високу, елеґантно вбрану, молоду особу жіночої стати, яка щойно ввійшла до залі, недбало кинувши маленький плащик гардеробникові. Їх сп</w:t>
      </w:r>
      <w:r>
        <w:rPr>
          <w:rFonts w:cs="Times New Roman" w:ascii="Times New Roman" w:hAnsi="Times New Roman"/>
          <w:sz w:val="32"/>
          <w:lang w:val="uk-UA"/>
        </w:rPr>
        <w:t>’</w:t>
      </w:r>
      <w:r>
        <w:rPr>
          <w:rFonts w:cs="Times New Roman" w:ascii="Times New Roman" w:hAnsi="Times New Roman"/>
          <w:sz w:val="32"/>
          <w:szCs w:val="32"/>
          <w:lang w:val="uk-UA"/>
        </w:rPr>
        <w:t xml:space="preserve">янілі очі зразу облапили струнку постать красуні, і всі троє облизали язиком пересохлі губи. Це, безперечно, було дещо! Знефарблене пероксидом пишне волосся виграшно відтінювало трохи смагляве обличчя з зеленими, мов у кішки, очима і яскраво-червоно нафарбованими устами. Синій джемпер туго обтягав гострі груди, а коротенька спідничка відкривала стрункі голі ноги. Так, це, безперечно, було дещо! Здається, ще ніколи Обормоти не докладали стількох зусиль, щоб домогтися знайомства з жінк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та, – назвала себе нарешті дівчина після трьох обормотівських невдалих атак. </w:t>
      </w:r>
    </w:p>
    <w:p>
      <w:pPr>
        <w:pStyle w:val="Style12"/>
        <w:ind w:firstLine="709"/>
        <w:jc w:val="both"/>
        <w:rPr/>
      </w:pPr>
      <w:r>
        <w:rPr>
          <w:rFonts w:cs="Times New Roman" w:ascii="Times New Roman" w:hAnsi="Times New Roman"/>
          <w:sz w:val="32"/>
          <w:szCs w:val="32"/>
          <w:lang w:val="uk-UA"/>
        </w:rPr>
        <w:t>Стіни Ієрихона вп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епер усі троє закрутилися біля чарівної одеситки, не випускаючи її з поля зору і відкривши вогонь одразу з усіх гармат.</w:t>
      </w:r>
    </w:p>
    <w:p>
      <w:pPr>
        <w:pStyle w:val="Style12"/>
        <w:ind w:firstLine="709"/>
        <w:jc w:val="both"/>
        <w:rPr/>
      </w:pPr>
      <w:r>
        <w:rPr>
          <w:rFonts w:cs="Times New Roman" w:ascii="Times New Roman" w:hAnsi="Times New Roman"/>
          <w:sz w:val="32"/>
          <w:szCs w:val="32"/>
          <w:lang w:val="uk-UA"/>
        </w:rPr>
        <w:t xml:space="preserve">Неприступна на перший погляд, Тата під таким шаленим натиском швидко капітулювала, погодившись навіть на променад. З тої причини Обормоти вирішили змитися, залишивши потай Остапа Бендера, який був дещо зайвий у такій справі. Отже, захопивши в полон дівчину, близнюки тихенько ушилися з ресторану, де все пішло вже догори кандибобером. Тата гукнула таксі, і компанія покотила темними вулицями міст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 пропозиція продовжити! – перейшов у наступ старший Оборм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года! – крикнули молодші, зрозумівши заду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проти! – заперечила Тат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хилено! – загорлали брати і, зупинивши таксі, кинулися до «Гастрон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епер куди? – спитала дівчи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 вас.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вий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м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w:t>
      </w:r>
      <w:r>
        <w:rPr>
          <w:rFonts w:cs="Times New Roman" w:ascii="Times New Roman" w:hAnsi="Times New Roman"/>
          <w:sz w:val="32"/>
          <w:lang w:val="uk-UA"/>
        </w:rPr>
        <w:t>'</w:t>
      </w:r>
      <w:r>
        <w:rPr>
          <w:rFonts w:cs="Times New Roman" w:ascii="Times New Roman" w:hAnsi="Times New Roman"/>
          <w:sz w:val="32"/>
          <w:szCs w:val="32"/>
          <w:lang w:val="uk-UA"/>
        </w:rPr>
        <w:t xml:space="preserve">яні мужики надто нахабн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и будемо тихенькі-тихеньк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о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присягаємось! – звели очі догор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дивіться, а то раз-раз, і ваших нєт! – як кажуть в Одес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вилазили десь на околиці міста. Червоний вогник таксі блимнув і зник за поворотом. Навколо стояла таємнича тиша, яку іноді порушували лише хрущі, вдаряючи то одного, то другого по лоб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с-с! – приклала до уст палець Тата, зупинившись біля маленького будиночка.</w:t>
      </w:r>
    </w:p>
    <w:p>
      <w:pPr>
        <w:pStyle w:val="Style12"/>
        <w:ind w:firstLine="709"/>
        <w:jc w:val="both"/>
        <w:rPr/>
      </w:pPr>
      <w:r>
        <w:rPr>
          <w:rFonts w:cs="Times New Roman" w:ascii="Times New Roman" w:hAnsi="Times New Roman"/>
          <w:sz w:val="32"/>
          <w:szCs w:val="32"/>
          <w:lang w:val="uk-UA"/>
        </w:rPr>
        <w:t>Навантажені пляшками і пакетами, Обормоти слухняно дочимчикували за нею темними алеями старого саду. Дівчина відімкнула двері і пропустила гостей. Спалахнуло світло. Від скромно обставленої кімнати повіяло затишком. За мить у келихах запінилося шампанське, і загриміла радіола. Вихилили. Налили знову і знову вихили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ні, так не піде, я не питиму нарівні! – запротестувала Тата. – Ви мужчини, а я дівчина. Крім того, я вже п</w:t>
      </w:r>
      <w:r>
        <w:rPr>
          <w:rFonts w:cs="Times New Roman" w:ascii="Times New Roman" w:hAnsi="Times New Roman"/>
          <w:sz w:val="32"/>
          <w:lang w:val="uk-UA"/>
        </w:rPr>
        <w:t>'</w:t>
      </w:r>
      <w:r>
        <w:rPr>
          <w:rFonts w:cs="Times New Roman" w:ascii="Times New Roman" w:hAnsi="Times New Roman"/>
          <w:sz w:val="32"/>
          <w:szCs w:val="32"/>
          <w:lang w:val="uk-UA"/>
        </w:rPr>
        <w:t>яна. Бачите? хилю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тест прийнято! – погодились Обормоти. – Ми зробимо вам коктейль з лимонаду і шампансь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тай брати молили Бога, щоб дівчина скорше сп</w:t>
      </w:r>
      <w:r>
        <w:rPr>
          <w:rFonts w:cs="Times New Roman" w:ascii="Times New Roman" w:hAnsi="Times New Roman"/>
          <w:sz w:val="32"/>
          <w:lang w:val="uk-UA"/>
        </w:rPr>
        <w:t>'</w:t>
      </w:r>
      <w:r>
        <w:rPr>
          <w:rFonts w:cs="Times New Roman" w:ascii="Times New Roman" w:hAnsi="Times New Roman"/>
          <w:sz w:val="32"/>
          <w:szCs w:val="32"/>
          <w:lang w:val="uk-UA"/>
        </w:rPr>
        <w:t xml:space="preserve">яніла, і тоді... Що – тоді, ніхто з них до ладу не знав, тим більше, що це була країнчудесівська сторона, і хтозна, як тут поводитися з жінками. Принизити ж себе в очах дівчини вони не бажали. </w:t>
      </w:r>
    </w:p>
    <w:p>
      <w:pPr>
        <w:pStyle w:val="Style12"/>
        <w:ind w:firstLine="709"/>
        <w:jc w:val="both"/>
        <w:rPr/>
      </w:pPr>
      <w:r>
        <w:rPr>
          <w:rFonts w:cs="Times New Roman" w:ascii="Times New Roman" w:hAnsi="Times New Roman"/>
          <w:sz w:val="32"/>
          <w:szCs w:val="32"/>
          <w:lang w:val="uk-UA"/>
        </w:rPr>
        <w:t>За жартами минав час, а справа не посувалася. Обормоти сиділи, мов на голках, вперше з житті неспроможні собі зарадити. Атмосферу розрядила Тата, і з того все почало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іграємо в дурня, – кинула вона колоду карт на стіл.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інтере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роздягання, так цікавіше.</w:t>
      </w:r>
    </w:p>
    <w:p>
      <w:pPr>
        <w:pStyle w:val="Style12"/>
        <w:ind w:firstLine="709"/>
        <w:jc w:val="both"/>
        <w:rPr/>
      </w:pPr>
      <w:r>
        <w:rPr>
          <w:rFonts w:cs="Times New Roman" w:ascii="Times New Roman" w:hAnsi="Times New Roman"/>
          <w:sz w:val="32"/>
          <w:szCs w:val="32"/>
          <w:lang w:val="uk-UA"/>
        </w:rPr>
        <w:t>Стасували раз, стасувати вдруге, і якось так уже пішло, що далі краваток Обормотам роздягатися не довелося. Зате бідолашна Тата раз по раз змушена була щось з себе стягати. Мабуть, Обормоти грали напрочуд майстерно, чи просто таланило, бо скоро Тата позбулася останнього атрибуту свого туале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оді, я втомилась, – кинулася вона на канапу, закривши очі і прийнявши позу, зміст якої сумніву не викликав. </w:t>
      </w:r>
    </w:p>
    <w:p>
      <w:pPr>
        <w:pStyle w:val="Style12"/>
        <w:ind w:firstLine="709"/>
        <w:jc w:val="both"/>
        <w:rPr/>
      </w:pPr>
      <w:r>
        <w:rPr>
          <w:rFonts w:cs="Times New Roman" w:ascii="Times New Roman" w:hAnsi="Times New Roman"/>
          <w:sz w:val="32"/>
          <w:szCs w:val="32"/>
          <w:lang w:val="uk-UA"/>
        </w:rPr>
        <w:t>Обормоти витріщили очі. Не від хвилювання, а скорше – захоплення. Лінії Татиного тіла були неперевершено витончені, і власниці їх могла б позаздрити перша-ліпша голівудська красуня. Що стосується пупка і того, що йшло далі, нижче нього, то тут можна було цілком очманіти, що й сталося з Обормотами. На цьому ми скромно опускаємо завісу.</w:t>
      </w:r>
    </w:p>
    <w:p>
      <w:pPr>
        <w:pStyle w:val="Style12"/>
        <w:ind w:firstLine="709"/>
        <w:jc w:val="both"/>
        <w:rPr/>
      </w:pPr>
      <w:r>
        <w:rPr>
          <w:rFonts w:cs="Times New Roman" w:ascii="Times New Roman" w:hAnsi="Times New Roman"/>
          <w:sz w:val="32"/>
          <w:szCs w:val="32"/>
          <w:lang w:val="uk-UA"/>
        </w:rPr>
        <w:t>Переживши таку божественну ніч, Обормоти ходили очманілими цілих три дні, а коли, нарешті, очуняли, то схопилися за кишені, та – ба! Усі коштовності, які вони передбачливо носили завжди при собі – мамині перлини і таткові золоті дрібнички – мов вітром здуло. Не треба було багато гадати, який саме вітер те зчинив, і обурені Обормоти вилляли свої жалі Бендерові.</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Безнадійна справа, – вислухавши їх нарікання, зробив висновок великий комбінат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Тата! Її робота! – твердили своє скривджені бр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ж, зверніться тоді до Першого Мента, ал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загрожує вам великими неприємностям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ам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с насамперед спитають, де і як ви дістали ці коштовності і чому досі не здали держав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ми заповнили митну декляраці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змінює суті справи. У нас заборонено приватним особам тримати золо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спіта! – вже не стрималися брати. – Як же ми тепер жити будемо? </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Як і всі, – знизав плечима великий комбінатор, – у поті чола свого.</w:t>
      </w:r>
    </w:p>
    <w:p>
      <w:pPr>
        <w:pStyle w:val="Style12"/>
        <w:ind w:firstLine="709"/>
        <w:jc w:val="both"/>
        <w:rPr/>
      </w:pPr>
      <w:r>
        <w:rPr>
          <w:rFonts w:cs="Times New Roman" w:ascii="Times New Roman" w:hAnsi="Times New Roman"/>
          <w:sz w:val="32"/>
          <w:szCs w:val="32"/>
          <w:lang w:val="uk-UA"/>
        </w:rPr>
        <w:t>Це навіть для Обормотів було вже занадто. Звичайно, вони розуміють валютну політику держави, але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близнюки кинулися на розшуки Тати. Проте красунь в Одесі було так багато і навіть трохи подібних до незабутньої Тати, що Обормоти остаточне заплутатися, а заплутавшись, тільки рукою махнули. Відшукати ж Татин будиночок вони були неспроможні через невміння зорієнтуватися – в якій саме частині Одеси їм випало щастя провести таку розкішну ніч. </w:t>
      </w:r>
    </w:p>
    <w:p>
      <w:pPr>
        <w:pStyle w:val="Style12"/>
        <w:ind w:firstLine="709"/>
        <w:jc w:val="both"/>
        <w:rPr/>
      </w:pPr>
      <w:r>
        <w:rPr>
          <w:rFonts w:cs="Times New Roman" w:ascii="Times New Roman" w:hAnsi="Times New Roman"/>
          <w:sz w:val="32"/>
          <w:szCs w:val="32"/>
          <w:lang w:val="uk-UA"/>
        </w:rPr>
        <w:t>Але на цьому злигодні Обормотів не скінчилися. Недарма ж кажуть – біда біду родить. Не встигли вони як слід оклигати після гіркої втрати, як раптом... Ні, Обормоти були таки впевнені, що трапили до рук одеських ґанґстерів, недарма ж вони наслухалися стільки історій в остапбендерівській «Фантазії» про королів Молдаванки – Беню Крика і Мишку Япончика*. Уявіть собі, що ви стоїте під розлогим каштаном на тротуарі, жваво розмовляєте – зауважте – все це серед білого дня – раптом зупиняється біля вас авто, і кілька рук вштовхують вас туди, а чийсь сталевий голос стиха наказує: «анітелень, без дурниць». І вас везуть. Куди – невідомо. Саме це й трапилося з Обормотами. На їх превелику радість швидко з</w:t>
      </w:r>
      <w:r>
        <w:rPr>
          <w:rFonts w:cs="Times New Roman" w:ascii="Times New Roman" w:hAnsi="Times New Roman"/>
          <w:sz w:val="32"/>
          <w:lang w:val="uk-UA"/>
        </w:rPr>
        <w:t>'</w:t>
      </w:r>
      <w:r>
        <w:rPr>
          <w:rFonts w:cs="Times New Roman" w:ascii="Times New Roman" w:hAnsi="Times New Roman"/>
          <w:sz w:val="32"/>
          <w:szCs w:val="32"/>
          <w:lang w:val="uk-UA"/>
        </w:rPr>
        <w:t>ясувалося, що ґанґстери були аґентпми Органів, а притон, куди їх привезли, зовсім не притон, а одне з приміщень Органів.</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Чого ви вештаєтеся по Одесі, і що ви тут робите? – було перше питання, яким їх зустріли.</w:t>
      </w:r>
    </w:p>
    <w:p>
      <w:pPr>
        <w:pStyle w:val="Style12"/>
        <w:ind w:firstLine="709"/>
        <w:jc w:val="both"/>
        <w:rPr/>
      </w:pPr>
      <w:r>
        <w:rPr>
          <w:rFonts w:cs="Times New Roman" w:ascii="Times New Roman" w:hAnsi="Times New Roman"/>
          <w:sz w:val="32"/>
          <w:szCs w:val="32"/>
          <w:lang w:val="uk-UA"/>
        </w:rPr>
        <w:t>Обормоти хотіли було розповісти про те, як їх безцеремонно обібрала Тата, але, вчасно згадавши попередження Остапа Бендера, зам</w:t>
      </w:r>
      <w:r>
        <w:rPr>
          <w:rFonts w:cs="Times New Roman" w:ascii="Times New Roman" w:hAnsi="Times New Roman"/>
          <w:sz w:val="32"/>
          <w:lang w:val="uk-UA"/>
        </w:rPr>
        <w:t>'</w:t>
      </w:r>
      <w:r>
        <w:rPr>
          <w:rFonts w:cs="Times New Roman" w:ascii="Times New Roman" w:hAnsi="Times New Roman"/>
          <w:sz w:val="32"/>
          <w:szCs w:val="32"/>
          <w:lang w:val="uk-UA"/>
        </w:rPr>
        <w:t>ялися, і це не пройшло повз увагу суворого полковника, що так і вп</w:t>
      </w:r>
      <w:r>
        <w:rPr>
          <w:rFonts w:cs="Times New Roman" w:ascii="Times New Roman" w:hAnsi="Times New Roman"/>
          <w:sz w:val="32"/>
          <w:lang w:val="uk-UA"/>
        </w:rPr>
        <w:t>'</w:t>
      </w:r>
      <w:r>
        <w:rPr>
          <w:rFonts w:cs="Times New Roman" w:ascii="Times New Roman" w:hAnsi="Times New Roman"/>
          <w:sz w:val="32"/>
          <w:szCs w:val="32"/>
          <w:lang w:val="uk-UA"/>
        </w:rPr>
        <w:t>явся в обормотівські обличчя гострим поглядом. Близнюки відчули навіть деяку ніяковіс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що, – злегка стукнув долонею по столу полковник, – те, що ви до нас приїхали – дуже добре, але треба влаштовуватись. Які ваші намі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міри? – перезирнулися Обормоти. Втративши фінанси, навряд чи доцільно було далі залишатися в Одесі. Треба шукати родич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ж ваші родичі? – запитав полковник і трохи поморщився, зачувши за Карпати. – Гаразд. Два дні на виїзд, і щоб ніде ані слова. Зрозумі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илетіли з Органів, раді, що завдяки цьому казусові так легко і просто розв</w:t>
      </w:r>
      <w:r>
        <w:rPr>
          <w:rFonts w:cs="Times New Roman" w:ascii="Times New Roman" w:hAnsi="Times New Roman"/>
          <w:sz w:val="32"/>
          <w:lang w:val="uk-UA"/>
        </w:rPr>
        <w:t>'</w:t>
      </w:r>
      <w:r>
        <w:rPr>
          <w:rFonts w:cs="Times New Roman" w:ascii="Times New Roman" w:hAnsi="Times New Roman"/>
          <w:sz w:val="32"/>
          <w:szCs w:val="32"/>
          <w:lang w:val="uk-UA"/>
        </w:rPr>
        <w:t xml:space="preserve">язалося питання, що робити далі. </w:t>
      </w:r>
    </w:p>
    <w:p>
      <w:pPr>
        <w:pStyle w:val="Style12"/>
        <w:ind w:firstLine="709"/>
        <w:jc w:val="both"/>
        <w:rPr/>
      </w:pPr>
      <w:r>
        <w:rPr>
          <w:rFonts w:cs="Times New Roman" w:ascii="Times New Roman" w:hAnsi="Times New Roman"/>
          <w:sz w:val="32"/>
          <w:szCs w:val="32"/>
          <w:lang w:val="uk-UA"/>
        </w:rPr>
        <w:t>Вони урочисто повідомили Остапа Бендера про свій від</w:t>
      </w:r>
      <w:r>
        <w:rPr>
          <w:rFonts w:cs="Times New Roman" w:ascii="Times New Roman" w:hAnsi="Times New Roman"/>
          <w:sz w:val="32"/>
          <w:lang w:val="uk-UA"/>
        </w:rPr>
        <w:t>'</w:t>
      </w:r>
      <w:r>
        <w:rPr>
          <w:rFonts w:cs="Times New Roman" w:ascii="Times New Roman" w:hAnsi="Times New Roman"/>
          <w:sz w:val="32"/>
          <w:szCs w:val="32"/>
          <w:lang w:val="uk-UA"/>
        </w:rPr>
        <w:t>їзд до Львова. Наступного дня сорок валіз було відправлено малою швидкістю наперед, а ввечері, тепло попрощавшись з хазяїном «Фантазії», відбули поїздом Одеса-Львів і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тепер, моя чарівна леді, – звернувся до Тати великий комбінатор саме в той час, коли поїзд Одеса-Львів набирав швидкости, – тепер підіб</w:t>
      </w:r>
      <w:r>
        <w:rPr>
          <w:rFonts w:cs="Times New Roman" w:ascii="Times New Roman" w:hAnsi="Times New Roman"/>
          <w:sz w:val="32"/>
          <w:lang w:val="uk-UA"/>
        </w:rPr>
        <w:t>'</w:t>
      </w:r>
      <w:r>
        <w:rPr>
          <w:rFonts w:cs="Times New Roman" w:ascii="Times New Roman" w:hAnsi="Times New Roman"/>
          <w:sz w:val="32"/>
          <w:szCs w:val="32"/>
          <w:lang w:val="uk-UA"/>
        </w:rPr>
        <w:t xml:space="preserve">ємо підсумки. </w:t>
      </w:r>
    </w:p>
    <w:p>
      <w:pPr>
        <w:pStyle w:val="Style12"/>
        <w:ind w:firstLine="709"/>
        <w:jc w:val="both"/>
        <w:rPr/>
      </w:pPr>
      <w:r>
        <w:rPr>
          <w:rFonts w:cs="Times New Roman" w:ascii="Times New Roman" w:hAnsi="Times New Roman"/>
          <w:sz w:val="32"/>
          <w:szCs w:val="32"/>
          <w:lang w:val="uk-UA"/>
        </w:rPr>
        <w:t>Чарівна одеситка посміхнулась і, підійшовши до столу, висипала обормотівські коштовності на білу скатертину. Великий комбінатор стояв поруч, величний, як ніко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ВОСЬМИЙ. Обормоти їдуть до Галичини, відвідують Львів і</w:t>
        <w:tab/>
        <w:t xml:space="preserve">зустрічають пана Нікодима Дизм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Колеса відбивали тук-тук, і у такт їм стукотіли серця Обормотів: тук-тук, тук-тук, тук-тук. Поїзд вибивав на стрілках чудернацькі пасажі, і, прислухавшись, можна було почути виразне: ве-ве-ве-зе-мо о-о-бор-мо-тів... У свою чергу, Оборотам здавалося, нібито промовляли їх власні нутрощі: ка-лать, ка-лать, при-єм-но як, при-єм-но нам у жи-во-ті; хай сер-це стук, а зза-ду – пук; ва-ри жи-віт, у се-бе пхай, ле-ге-ні ки-сень на-ду-вай; а сер-це – стук, а зза-ду пу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душі з Обормотів було так легко, що, взявшись за плечі, вони натхненно заспівали «</w:t>
      </w:r>
      <w:r>
        <w:rPr>
          <w:rFonts w:cs="Times New Roman" w:ascii="Times New Roman" w:hAnsi="Times New Roman"/>
          <w:sz w:val="32"/>
          <w:szCs w:val="32"/>
        </w:rPr>
        <w:t>Широка страна моя родная</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мимо пропливав краєвид за краєвидом: покривлені під стріхою хатки, сухоребрі гурти худоби, неприбрана з тамтого року кукурудза, задрипані дітлахи, пні вирубаного лісу, напівзотлілі стіжки сіна, загрузлі з калабанях автомашини, вкриті іржею верстати на подвір</w:t>
      </w:r>
      <w:r>
        <w:rPr>
          <w:rFonts w:cs="Times New Roman" w:ascii="Times New Roman" w:hAnsi="Times New Roman"/>
          <w:sz w:val="32"/>
          <w:lang w:val="uk-UA"/>
        </w:rPr>
        <w:t>'</w:t>
      </w:r>
      <w:r>
        <w:rPr>
          <w:rFonts w:cs="Times New Roman" w:ascii="Times New Roman" w:hAnsi="Times New Roman"/>
          <w:sz w:val="32"/>
          <w:szCs w:val="32"/>
          <w:lang w:val="uk-UA"/>
        </w:rPr>
        <w:t xml:space="preserve">ї якогось заводу, якась черга біля якоїсь крамниці. А над усім тим жевріло коло ранкового сонц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Львів, однак, зустрів Обормотів дощем. Він лив так щедро, що з вокзалу годі було й вийти. А народ усе прибував, і чим далі, тим ставало тісніше, бо нікому не хотілося вилазити під дощ. Стіни підпирали цілі загати мішків з хлібом, борошном, бульбою (вона ж – бараболя, картопля, мандебурка, кромплі і буришка). Усе це везлося селянами – о дивна річ! – з міста в село. Обормоти хоч і здивувалися, та, оскільки, як вони вже пересвідчились, у Країні Чудес усе робилося навпаки, то й це диво з див вони сприйняли як належне. Різниця між містом і селом, безперечно, стиралася. Це слід було занотувати і викласти у відповідному трактаті. Як бачимо, Обормоти не цуралися публіцистики і при нагоді могли озброїтися пером. </w:t>
      </w:r>
    </w:p>
    <w:p>
      <w:pPr>
        <w:pStyle w:val="Style12"/>
        <w:ind w:firstLine="709"/>
        <w:jc w:val="both"/>
        <w:rPr/>
      </w:pPr>
      <w:r>
        <w:rPr>
          <w:rFonts w:cs="Times New Roman" w:ascii="Times New Roman" w:hAnsi="Times New Roman"/>
          <w:sz w:val="32"/>
          <w:szCs w:val="32"/>
          <w:lang w:val="uk-UA"/>
        </w:rPr>
        <w:t>Вокзал тисячеголосо гудів, сопів, сякався; повітря настільки згусло, що коли якийсь жартівник кинув догори капелюха, той повис угорі, і годі було його дістати. Тиск дедалі зростав і ставав нестерпним. Обормоти застогнали. Як на гріх, у Ходорові напхалися пиріжків з горохом, і тепер їх розпирало в усі боки, немов компресором. Обормоти були старими загартованими політиканами і при потребі стійко виносили все, що тільки могло випасти на їх долю. Ще готуючись до обраної діяльности, вони всебічно гартували себе на той випадок, якби довелося трапити під тортури. Так, наприклад, набравши повного рота води, вони сідали голим задом на розпечену плиту і не злазили, аж поки не закипала в роті вода. Або, затиснувши дверима одну досить болючу мужську відзнаку, бадьоро висвистували партійний гімн. Отже, їх загартованість була поза всяким сумнівом. Але на львівському вокзалі їх витримка зазнала нових випробувань. Віддамо все ж належне: Обормоти кріпилися, як могли. Проте, як вони не бадьорились, клятий горох давав себе знати. Тиск у кілька атмосфер, та ще й у шлунку, не жарти. Нарешті бідолашних Обормотів так здавили, що накопичений сірководень з страшним гуркотом вилетів у повітря. Концентрація газу сягла небезпечної межі, експозиція була раптовою, і кілька жінок одразу знепритомніло. Але в цей момент хтось крикнув: «сонце!»; і все посунуло до дверей. Таким чином Обормоти враз опинилися на вулиці, уникнувши цим самим неприємних пояснень, які їм довелося б давати за порушення громадського порядку.</w:t>
      </w:r>
    </w:p>
    <w:p>
      <w:pPr>
        <w:pStyle w:val="Style12"/>
        <w:ind w:firstLine="709"/>
        <w:jc w:val="both"/>
        <w:rPr/>
      </w:pPr>
      <w:r>
        <w:rPr>
          <w:rFonts w:cs="Times New Roman" w:ascii="Times New Roman" w:hAnsi="Times New Roman"/>
          <w:sz w:val="32"/>
          <w:szCs w:val="32"/>
          <w:lang w:val="uk-UA"/>
        </w:rPr>
        <w:t>Сонце осяяло мокрий Львів, і вулиці завирували людь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міркуємо, – сказали Обормоти на трамвайній зупин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амперед треба було згадати родичеву адресу, куди саме їхати, – проте, як не сопіли всі троє, стукаючи себе по лобі, адреса не згадувалася, хоч би що. Постоявши з якусь годину, вирішили сісти, посидівши, – встали, а клята адреса ну ніяк не приходила на пам</w:t>
      </w:r>
      <w:r>
        <w:rPr>
          <w:rFonts w:cs="Times New Roman" w:ascii="Times New Roman" w:hAnsi="Times New Roman"/>
          <w:sz w:val="32"/>
          <w:lang w:val="uk-UA"/>
        </w:rPr>
        <w:t>'</w:t>
      </w:r>
      <w:r>
        <w:rPr>
          <w:rFonts w:cs="Times New Roman" w:ascii="Times New Roman" w:hAnsi="Times New Roman"/>
          <w:sz w:val="32"/>
          <w:szCs w:val="32"/>
          <w:lang w:val="uk-UA"/>
        </w:rPr>
        <w:t xml:space="preserve">я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шляк би тебе трафив! – вигукнули по-галицьки близнюки і кинулися до адресового бюра. Та кинувшись, згадали, що забули родичеве ім</w:t>
      </w:r>
      <w:r>
        <w:rPr>
          <w:rFonts w:cs="Times New Roman" w:ascii="Times New Roman" w:hAnsi="Times New Roman"/>
          <w:sz w:val="32"/>
          <w:lang w:val="uk-UA"/>
        </w:rPr>
        <w:t>'</w:t>
      </w:r>
      <w:r>
        <w:rPr>
          <w:rFonts w:cs="Times New Roman" w:ascii="Times New Roman" w:hAnsi="Times New Roman"/>
          <w:sz w:val="32"/>
          <w:szCs w:val="32"/>
          <w:lang w:val="uk-UA"/>
        </w:rPr>
        <w:t>я. Що то був Обормот – тут сумніву не було. Але який Обормот? Федір? Василь? Грицьк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дай тебе! – крикнули по-подільськи брати і знову вдарили себе по лобі, та скільки не стукали, а нічого не вистукали. Нарешті десь у чиїйсь голові промайнула згадка, що у львівського Обормота ім</w:t>
      </w:r>
      <w:r>
        <w:rPr>
          <w:rFonts w:cs="Times New Roman" w:ascii="Times New Roman" w:hAnsi="Times New Roman"/>
          <w:sz w:val="32"/>
          <w:lang w:val="uk-UA"/>
        </w:rPr>
        <w:t>'</w:t>
      </w:r>
      <w:r>
        <w:rPr>
          <w:rFonts w:cs="Times New Roman" w:ascii="Times New Roman" w:hAnsi="Times New Roman"/>
          <w:sz w:val="32"/>
          <w:szCs w:val="32"/>
          <w:lang w:val="uk-UA"/>
        </w:rPr>
        <w:t>я країнчудесівське, бо народився він у Києві, а у Львові оселився потому. Це вже була якась ниточка, і Обормоти зраділи, а зрадівши, кинулися на ту ниточку і потягли. Почали перебирати країнчудесівські імена: Кім... Індустріял... Жовтняк... П</w:t>
      </w:r>
      <w:r>
        <w:rPr>
          <w:rFonts w:cs="Times New Roman" w:ascii="Times New Roman" w:hAnsi="Times New Roman"/>
          <w:sz w:val="32"/>
          <w:lang w:val="uk-UA"/>
        </w:rPr>
        <w:t>'</w:t>
      </w:r>
      <w:r>
        <w:rPr>
          <w:rFonts w:cs="Times New Roman" w:ascii="Times New Roman" w:hAnsi="Times New Roman"/>
          <w:sz w:val="32"/>
          <w:szCs w:val="32"/>
          <w:lang w:val="uk-UA"/>
        </w:rPr>
        <w:t>ятирічець... Двигун... Ілйос... Але. все це було не 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гадується мені щось, – промимрив Іван, – ніби там якесь сполучення індустріяльного з колгоспним. </w:t>
      </w:r>
    </w:p>
    <w:p>
      <w:pPr>
        <w:pStyle w:val="Style12"/>
        <w:ind w:firstLine="709"/>
        <w:jc w:val="both"/>
        <w:rPr/>
      </w:pPr>
      <w:r>
        <w:rPr>
          <w:rFonts w:cs="Times New Roman" w:ascii="Times New Roman" w:hAnsi="Times New Roman"/>
          <w:sz w:val="32"/>
          <w:szCs w:val="32"/>
          <w:lang w:val="uk-UA"/>
        </w:rPr>
        <w:t>Почали сполучати індустріяльне з колгоспним: Гайкохліб... Молотосерп... Верстатохат... Електрокаг... Останнє відкинули, бо сполучення слів «електрика» і «каганець» було зовсім недоречне. Нарешті десь аж під вечір старший Обормот вигукнув: еврі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йшо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йшов! Індколп</w:t>
      </w:r>
      <w:r>
        <w:rPr>
          <w:rFonts w:cs="Times New Roman" w:ascii="Times New Roman" w:hAnsi="Times New Roman"/>
          <w:sz w:val="32"/>
          <w:lang w:val="uk-UA"/>
        </w:rPr>
        <w:t>'</w:t>
      </w:r>
      <w:r>
        <w:rPr>
          <w:rFonts w:cs="Times New Roman" w:ascii="Times New Roman" w:hAnsi="Times New Roman"/>
          <w:sz w:val="32"/>
          <w:szCs w:val="32"/>
          <w:lang w:val="uk-UA"/>
        </w:rPr>
        <w:t>я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дколп</w:t>
      </w:r>
      <w:r>
        <w:rPr>
          <w:rFonts w:cs="Times New Roman" w:ascii="Times New Roman" w:hAnsi="Times New Roman"/>
          <w:sz w:val="32"/>
          <w:lang w:val="uk-UA"/>
        </w:rPr>
        <w:t>'</w:t>
      </w:r>
      <w:r>
        <w:rPr>
          <w:rFonts w:cs="Times New Roman" w:ascii="Times New Roman" w:hAnsi="Times New Roman"/>
          <w:sz w:val="32"/>
          <w:szCs w:val="32"/>
          <w:lang w:val="uk-UA"/>
        </w:rPr>
        <w:t>ят? А що воно так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дустріалізація, колективізація, п</w:t>
      </w:r>
      <w:r>
        <w:rPr>
          <w:rFonts w:cs="Times New Roman" w:ascii="Times New Roman" w:hAnsi="Times New Roman"/>
          <w:sz w:val="32"/>
          <w:lang w:val="uk-UA"/>
        </w:rPr>
        <w:t>'</w:t>
      </w:r>
      <w:r>
        <w:rPr>
          <w:rFonts w:cs="Times New Roman" w:ascii="Times New Roman" w:hAnsi="Times New Roman"/>
          <w:sz w:val="32"/>
          <w:szCs w:val="32"/>
          <w:lang w:val="uk-UA"/>
        </w:rPr>
        <w:t>ятирічка, – урочисто виголосив Іван, – скорочено: Індколп</w:t>
      </w:r>
      <w:r>
        <w:rPr>
          <w:rFonts w:cs="Times New Roman" w:ascii="Times New Roman" w:hAnsi="Times New Roman"/>
          <w:sz w:val="32"/>
          <w:lang w:val="uk-UA"/>
        </w:rPr>
        <w:t>'</w:t>
      </w:r>
      <w:r>
        <w:rPr>
          <w:rFonts w:cs="Times New Roman" w:ascii="Times New Roman" w:hAnsi="Times New Roman"/>
          <w:sz w:val="32"/>
          <w:szCs w:val="32"/>
          <w:lang w:val="uk-UA"/>
        </w:rPr>
        <w:t>ят Обормот. По-батькові Омелькович.</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ава Богу, – зітхнули полегшено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віки Богу слава! – підняв капелюх якийсь перехожий, прийнявши обормотівський вигук за привіта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от, цього ще не вистачало, – скривилися близнюки, зразу усвідомивши недоречність свого архаїчного вигук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перший вигукнув «слава Богу»? – суворо подивився на братів старший Іван.</w:t>
      </w:r>
    </w:p>
    <w:p>
      <w:pPr>
        <w:pStyle w:val="Style12"/>
        <w:ind w:firstLine="709"/>
        <w:jc w:val="both"/>
        <w:rPr/>
      </w:pPr>
      <w:r>
        <w:rPr>
          <w:rFonts w:cs="Times New Roman" w:ascii="Times New Roman" w:hAnsi="Times New Roman"/>
          <w:sz w:val="32"/>
          <w:szCs w:val="32"/>
          <w:lang w:val="uk-UA"/>
        </w:rPr>
        <w:t xml:space="preserve">Поки вияснювали це гострополітичне питання, адресове бюро закрилося, і Обормоти залишилися, як кажуть, при власному інтересі. Мимоволі треба було шукати десь притулку на ніч. Полапали по кишенях; дещо нашкребли і кинулися до найближчого готелю. Та оскільки для Обормотів місця не були заброньовані, то, обійшовши всі львівські готелі, вони опинилися знову ж таки при власному інтересі – тобто на вулиц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халепа! – вдарили руками об поли Обормоти, одразу чомусь згадавши затишні неброньовані арґентинські готелі. – Що ж його тепера робити?</w:t>
      </w:r>
    </w:p>
    <w:p>
      <w:pPr>
        <w:pStyle w:val="Style12"/>
        <w:ind w:firstLine="709"/>
        <w:jc w:val="both"/>
        <w:rPr/>
      </w:pPr>
      <w:r>
        <w:rPr>
          <w:rFonts w:cs="Times New Roman" w:ascii="Times New Roman" w:hAnsi="Times New Roman"/>
          <w:sz w:val="32"/>
          <w:szCs w:val="32"/>
          <w:lang w:val="uk-UA"/>
        </w:rPr>
        <w:t>Вони навіть трохи розгубилися, зустрівшись уперше в житті з такими непереборними труднощами. Правда, як ми вже знаємо, вони були досить загартовані для злигоднів життя, але чомусь, вже так повелося, що Обормоти ніколи не виходили за межі комфорту, за політичну діяльність їх ніхто не переслідував, і якщо вони й потрапляли іноді до поліції, то голки під нігті їм ніхто не встромляв, хоч вони цього палко бажали й навіть обурювалися таким неподобством. Отже, ті маніпуляції, які вони над собою проводили і про які ми не без гордощів розповіли, поки що були єдиною карою, що її Обормоти прийняли за своє бурхливе життя.</w:t>
      </w:r>
    </w:p>
    <w:p>
      <w:pPr>
        <w:pStyle w:val="Style12"/>
        <w:ind w:firstLine="709"/>
        <w:jc w:val="both"/>
        <w:rPr/>
      </w:pPr>
      <w:r>
        <w:rPr>
          <w:rFonts w:cs="Times New Roman" w:ascii="Times New Roman" w:hAnsi="Times New Roman"/>
          <w:sz w:val="32"/>
          <w:szCs w:val="32"/>
          <w:lang w:val="uk-UA"/>
        </w:rPr>
        <w:t>Обормоти йшли вулицями Львова трохи похнюпившись, проте, раптом згадавши, що вони перебувають не де-небудь, а в Країні Чудес, гордо піднесли голови і навіть заспівали «</w:t>
      </w:r>
      <w:r>
        <w:rPr>
          <w:rFonts w:cs="Times New Roman" w:ascii="Times New Roman" w:hAnsi="Times New Roman"/>
          <w:sz w:val="32"/>
          <w:szCs w:val="32"/>
        </w:rPr>
        <w:t>не страшна нам бомбёжка любая</w:t>
      </w:r>
      <w:r>
        <w:rPr>
          <w:rFonts w:cs="Times New Roman" w:ascii="Times New Roman" w:hAnsi="Times New Roman"/>
          <w:sz w:val="32"/>
          <w:szCs w:val="32"/>
          <w:lang w:val="uk-UA"/>
        </w:rPr>
        <w:t>»*. Оскільки вони все ж за день зголодніли, то забрели до першої ж їдальні і з</w:t>
      </w:r>
      <w:r>
        <w:rPr>
          <w:rFonts w:cs="Times New Roman" w:ascii="Times New Roman" w:hAnsi="Times New Roman"/>
          <w:sz w:val="32"/>
          <w:lang w:val="uk-UA"/>
        </w:rPr>
        <w:t>'</w:t>
      </w:r>
      <w:r>
        <w:rPr>
          <w:rFonts w:cs="Times New Roman" w:ascii="Times New Roman" w:hAnsi="Times New Roman"/>
          <w:sz w:val="32"/>
          <w:szCs w:val="32"/>
          <w:lang w:val="uk-UA"/>
        </w:rPr>
        <w:t>їли по кілька каш – нічого іншого там не було. Тут згадали Обормоти одеські ресторани і мало не заплакали з досади: нема грошей – нема діла. Знову – вже в котрий раз! – пом</w:t>
      </w:r>
      <w:r>
        <w:rPr>
          <w:rFonts w:cs="Times New Roman" w:ascii="Times New Roman" w:hAnsi="Times New Roman"/>
          <w:sz w:val="32"/>
          <w:lang w:val="uk-UA"/>
        </w:rPr>
        <w:t>'</w:t>
      </w:r>
      <w:r>
        <w:rPr>
          <w:rFonts w:cs="Times New Roman" w:ascii="Times New Roman" w:hAnsi="Times New Roman"/>
          <w:sz w:val="32"/>
          <w:szCs w:val="32"/>
          <w:lang w:val="uk-UA"/>
        </w:rPr>
        <w:t>янувши лихим словом чарівну Тату, Обормоти – нема що робити – попленталися до міського парку, щоб якось провести ніч. Добре, що хоч було тепло, і кожен мав макінто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прягайте, хлопці, коні та й лягайте спочивать, – пожартував Іван, з насолодою витягуючись на лавці. </w:t>
      </w:r>
    </w:p>
    <w:p>
      <w:pPr>
        <w:pStyle w:val="Style12"/>
        <w:ind w:firstLine="709"/>
        <w:jc w:val="both"/>
        <w:rPr/>
      </w:pPr>
      <w:r>
        <w:rPr>
          <w:rFonts w:cs="Times New Roman" w:ascii="Times New Roman" w:hAnsi="Times New Roman"/>
          <w:sz w:val="32"/>
          <w:szCs w:val="32"/>
          <w:lang w:val="uk-UA"/>
        </w:rPr>
        <w:t>Той жарт, однак, нікого не торкнув. Брати полягали на лавках, вкрившись макінтошами і задумливо дивлячись у зоряне неб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чого, – порушив тишу Іван, – ми ще маємо сорок валіз з усяким добром – якось викрутимо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гадка про валізи дещо втішила Обормотів, і вони, вже заспокоївшись, так захропли на весь парк, що стривожили всі найближчі міліцейські пости. Львівські менти оточили парк, обмацали кожен кущик і, природньо виявили всіх трьох Обормотів. Виявивши, розбудили, і уважно перевірили документи. Довідавшись, що мають справу з новоприбулими іноземцями, а отже – з напівсвідомими громадянами – менти на перший раз простили їм і провели роз</w:t>
      </w:r>
      <w:r>
        <w:rPr>
          <w:rFonts w:cs="Times New Roman" w:ascii="Times New Roman" w:hAnsi="Times New Roman"/>
          <w:sz w:val="32"/>
          <w:lang w:val="uk-UA"/>
        </w:rPr>
        <w:t>'</w:t>
      </w:r>
      <w:r>
        <w:rPr>
          <w:rFonts w:cs="Times New Roman" w:ascii="Times New Roman" w:hAnsi="Times New Roman"/>
          <w:sz w:val="32"/>
          <w:szCs w:val="32"/>
          <w:lang w:val="uk-UA"/>
        </w:rPr>
        <w:t xml:space="preserve">яснювальну роботу. З усього того брати зрозуміли, що спати в парку, а тим більше хропіти на весь Львів, безперечно, не вільно. Закон є закон, і тут нічого не вдієш. </w:t>
      </w:r>
    </w:p>
    <w:p>
      <w:pPr>
        <w:pStyle w:val="Style12"/>
        <w:ind w:firstLine="709"/>
        <w:jc w:val="both"/>
        <w:rPr/>
      </w:pPr>
      <w:r>
        <w:rPr>
          <w:rFonts w:cs="Times New Roman" w:ascii="Times New Roman" w:hAnsi="Times New Roman"/>
          <w:sz w:val="32"/>
          <w:szCs w:val="32"/>
          <w:lang w:val="uk-UA"/>
        </w:rPr>
        <w:t>Коли заспокоєні менти пішли, Обормоти позіхнули і запалили сигарети «Верхови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ж, так і сидітимемо всю ніч? – виявив дехто незадоволе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і сидітимемо, – відрубав старший Обормо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цей час на алеї з</w:t>
      </w:r>
      <w:r>
        <w:rPr>
          <w:rFonts w:cs="Times New Roman" w:ascii="Times New Roman" w:hAnsi="Times New Roman"/>
          <w:sz w:val="32"/>
          <w:lang w:val="uk-UA"/>
        </w:rPr>
        <w:t>'</w:t>
      </w:r>
      <w:r>
        <w:rPr>
          <w:rFonts w:cs="Times New Roman" w:ascii="Times New Roman" w:hAnsi="Times New Roman"/>
          <w:sz w:val="32"/>
          <w:szCs w:val="32"/>
          <w:lang w:val="uk-UA"/>
        </w:rPr>
        <w:t xml:space="preserve">явилась якась фігура з якоюсь штукою під пахв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іще один невдаха, – зраділі Обормоти. – Просимо до гурту! – загукали вони. </w:t>
      </w:r>
    </w:p>
    <w:p>
      <w:pPr>
        <w:pStyle w:val="Style12"/>
        <w:ind w:firstLine="709"/>
        <w:jc w:val="both"/>
        <w:rPr/>
      </w:pPr>
      <w:r>
        <w:rPr>
          <w:rFonts w:cs="Times New Roman" w:ascii="Times New Roman" w:hAnsi="Times New Roman"/>
          <w:sz w:val="32"/>
          <w:szCs w:val="32"/>
          <w:lang w:val="uk-UA"/>
        </w:rPr>
        <w:t>Фігура підійшла ближче, і наші герої побачили перед собою елеґантно вбраного мужчину, в лакових мештах і фрачній парі, який немов щойно вийшов з балу. Під пахвою він тримав звичайну мандолі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загоряємо? – покепкували бр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ми. Прошу сід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ардзо дзєньку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кури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курю, якщо не жартуєте.</w:t>
      </w:r>
    </w:p>
    <w:p>
      <w:pPr>
        <w:pStyle w:val="Style12"/>
        <w:ind w:firstLine="709"/>
        <w:jc w:val="both"/>
        <w:rPr/>
      </w:pPr>
      <w:r>
        <w:rPr>
          <w:rFonts w:cs="Times New Roman" w:ascii="Times New Roman" w:hAnsi="Times New Roman"/>
          <w:sz w:val="32"/>
          <w:szCs w:val="32"/>
          <w:lang w:val="uk-UA"/>
        </w:rPr>
        <w:t>Незнайомий запалив і смачно затягну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ким маю чес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 – подав кожний ру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кодим Диз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й самий? – підскочи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ме то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пан сюди трап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бито паньство не знає. Після тої варшавської історії, мене просто чемненько випхали з Польщ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ось я ту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ймовірно! – вигукнули Обормоти. – Що ж пан роби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оботи шука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 здивувались Обормоти. – Пан безробітний? тут? у Країні Чудес?</w:t>
      </w:r>
    </w:p>
    <w:p>
      <w:pPr>
        <w:pStyle w:val="Style12"/>
        <w:ind w:firstLine="709"/>
        <w:jc w:val="both"/>
        <w:rPr/>
      </w:pPr>
      <w:r>
        <w:rPr>
          <w:rFonts w:cs="Times New Roman" w:ascii="Times New Roman" w:hAnsi="Times New Roman"/>
          <w:sz w:val="32"/>
          <w:szCs w:val="32"/>
          <w:lang w:val="uk-UA"/>
        </w:rPr>
        <w:t>Пан Нікодим зробив міну, властиву лише йому одно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ан Нікодим робить ту ж міну, лише у зворотний бі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се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панове, майже варшавська спра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же, пан оповість? Однак спати не дадуть. </w:t>
      </w:r>
    </w:p>
    <w:p>
      <w:pPr>
        <w:pStyle w:val="Style12"/>
        <w:ind w:firstLine="709"/>
        <w:jc w:val="both"/>
        <w:rPr/>
      </w:pPr>
      <w:r>
        <w:rPr>
          <w:rFonts w:cs="Times New Roman" w:ascii="Times New Roman" w:hAnsi="Times New Roman"/>
          <w:sz w:val="32"/>
          <w:szCs w:val="32"/>
          <w:lang w:val="uk-UA"/>
        </w:rPr>
        <w:t>На обличчі пана Дизми міна змінює мі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слухаємо па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 погоджується, нарешті, Дизма, – що ж, коли паньство слухатиме, то чом ні?</w:t>
      </w:r>
    </w:p>
    <w:p>
      <w:pPr>
        <w:pStyle w:val="Style12"/>
        <w:ind w:firstLine="709"/>
        <w:jc w:val="both"/>
        <w:rPr/>
      </w:pPr>
      <w:r>
        <w:rPr>
          <w:rFonts w:cs="Times New Roman" w:ascii="Times New Roman" w:hAnsi="Times New Roman"/>
          <w:sz w:val="32"/>
          <w:szCs w:val="32"/>
          <w:lang w:val="uk-UA"/>
        </w:rPr>
        <w:t>Але те, що оповів пан Нікодим Дизма, ми ліпше виділимо в окремий розді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ЕВ</w:t>
      </w:r>
      <w:r>
        <w:rPr>
          <w:sz w:val="32"/>
          <w:szCs w:val="32"/>
          <w:lang w:val="uk-UA"/>
        </w:rPr>
        <w:t>'</w:t>
      </w:r>
      <w:r>
        <w:rPr>
          <w:rFonts w:cs="Times New Roman" w:ascii="Times New Roman" w:hAnsi="Times New Roman"/>
          <w:sz w:val="32"/>
          <w:szCs w:val="32"/>
          <w:lang w:val="uk-UA"/>
        </w:rPr>
        <w:t>ЯТИЙ. Львівська одіссея пана Нікодима Диз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 люди, панове, з якими завжди повинно щось трапитись, – почав своє оповідання пан Нікодим Дизма, – і це у них веде свій початок від самого хрещення, коли ксьондз ненароком упхає немовля в окріп купелі. А далі вже так і піде: усякі несподіванки переслідуватимуть їх усе життя. Навіть і смерть зони приймуть не так, як усі: або втопляться, або цеглина впаде на голову. І найголовніше, як не стережись, а лиха не минеш. Мабуть, до тої самої категорії належу і я, Нікодим Дизма. Сама лише варшавська подія чого варта. Як видерли мене з Польщі, пішов я, прошу паньства, по світах тинятись. І сказав я тоді собі: ну, дзуськи, Нікодиме, дідька лисого дам я тепер себе втягти в яку історію. Став я такий обережний, що, вірите, дорогу переходжу – скільканадцятеро разів туди-сюди глипну та ще й тричі подумаю. Потинявся отож я якийсь час – нема діла. Професію міняти не хочу – пальці зіпсую, а на естраду не трапиш – мандоліна з моди вийшла. І опинився я таким чином у Львові, пошукати щастя у Країні Чудес. Не дадуть, гадаю, там людині пропасти, відомо ж бо, що тут, прошу паньства, хто був нічим, той стане всім*.</w:t>
      </w:r>
    </w:p>
    <w:p>
      <w:pPr>
        <w:pStyle w:val="Style12"/>
        <w:ind w:firstLine="709"/>
        <w:jc w:val="both"/>
        <w:rPr/>
      </w:pPr>
      <w:r>
        <w:rPr>
          <w:rFonts w:cs="Times New Roman" w:ascii="Times New Roman" w:hAnsi="Times New Roman"/>
          <w:sz w:val="32"/>
          <w:szCs w:val="32"/>
          <w:lang w:val="uk-UA"/>
        </w:rPr>
        <w:t>І от з тими думками поїхав я до сеї обітованої землі. Але перепрошую за деяку непослідовність. Ще до того, як трапити у Львів, познайомився я в поїзді з одним молодиком. Славний такий хлопчина. Розговорилися. Побалакали про те, про се. Далі, далі і познайомилися і вже під</w:t>
      </w:r>
      <w:r>
        <w:rPr>
          <w:rFonts w:cs="Times New Roman" w:ascii="Times New Roman" w:hAnsi="Times New Roman"/>
          <w:sz w:val="32"/>
          <w:lang w:val="uk-UA"/>
        </w:rPr>
        <w:t>'</w:t>
      </w:r>
      <w:r>
        <w:rPr>
          <w:rFonts w:cs="Times New Roman" w:ascii="Times New Roman" w:hAnsi="Times New Roman"/>
          <w:sz w:val="32"/>
          <w:szCs w:val="32"/>
          <w:lang w:val="uk-UA"/>
        </w:rPr>
        <w:t>їжджаючи до Львова були з ним ну зовсім старі приятелі. І каже мені той молодик – Михайлом його звали – каже мені Михай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е Нікодиме, а чи не погодилися б ви у нас зупинитися, заки роботу найдете? Дядько мій велике цабе, людина ви приємна, дивись, і викрутиться що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ом ні, – думаю, – а чим вештатися десь по місту, шукаючи притулку...»</w:t>
      </w:r>
    </w:p>
    <w:p>
      <w:pPr>
        <w:pStyle w:val="Style12"/>
        <w:ind w:firstLine="709"/>
        <w:jc w:val="both"/>
        <w:rPr/>
      </w:pPr>
      <w:r>
        <w:rPr>
          <w:rFonts w:cs="Times New Roman" w:ascii="Times New Roman" w:hAnsi="Times New Roman"/>
          <w:sz w:val="32"/>
          <w:szCs w:val="32"/>
          <w:lang w:val="uk-UA"/>
        </w:rPr>
        <w:t>Погодився, звичайно. І ось пан Нікодим Дизма вже сидить за добре сервірованим столом, а обабіч – пані Серафима і сам пан «велике цабе» – Степан Степанович. А на столі тому чого тільки нема – і те, і се, хіба тільки бугаячого молока бракує. А треба зазначити, прошу паньства, що надто вже голодно всюди було тоді. Сиджу я собі, випив чарчину, каву сьорбаю, і те мені байдуже, що біля мене не просто «велике цабе», а сам шеф Органів. Зелений я ще тоді був і мало що тямив. Прийняли мене, як бачите, добряче: відрекомендував мене Михайло дядькові як свого приятеля, а сам пішов десь по дівчатах, більше я його не бач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ав я на перині і під периною. Давно так не спав. </w:t>
      </w:r>
    </w:p>
    <w:p>
      <w:pPr>
        <w:pStyle w:val="Style12"/>
        <w:ind w:firstLine="709"/>
        <w:jc w:val="both"/>
        <w:rPr/>
      </w:pPr>
      <w:r>
        <w:rPr>
          <w:rFonts w:cs="Times New Roman" w:ascii="Times New Roman" w:hAnsi="Times New Roman"/>
          <w:sz w:val="32"/>
          <w:szCs w:val="32"/>
          <w:lang w:val="uk-UA"/>
        </w:rPr>
        <w:t>Каже мені «цабе» наступного ран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ете ось за цією адресою, там, може, вам сподобає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дякував, пішов. Десь на Стрийській підходжу до якоїсь брами; в той бік і сей бік – мур, дріт нагорі. Питаю, чи туди потрапив? Правильно, кажуть, на вас перепустку замовлено. Пропустили на подвір</w:t>
      </w:r>
      <w:r>
        <w:rPr>
          <w:rFonts w:cs="Times New Roman" w:ascii="Times New Roman" w:hAnsi="Times New Roman"/>
          <w:sz w:val="32"/>
          <w:lang w:val="uk-UA"/>
        </w:rPr>
        <w:t>'</w:t>
      </w:r>
      <w:r>
        <w:rPr>
          <w:rFonts w:cs="Times New Roman" w:ascii="Times New Roman" w:hAnsi="Times New Roman"/>
          <w:sz w:val="32"/>
          <w:szCs w:val="32"/>
          <w:lang w:val="uk-UA"/>
        </w:rPr>
        <w:t xml:space="preserve">я, навколо ґратовані вікна, і з вікон тих дівчатка якісь виглядають. Що то, думаю, за феєрія? І що, думаю, мандоліні моїй тут робити? Кульгавий якийсь вийшов, руку простягає: завпед. Ніц, холера, не второпаю. А то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уже нам, – каже, – витівник потрібен, дівчат розважати. Ми, – пояснює, – тут підлітків партизанських на країнчудесівський лад перевиховує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чого ж ви їх за ґра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підлітків т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вони партизанськ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 майнуло в голові, – бардзо дзенькую за таку роботу. Не вистачало ще під зашморг Дизмі трапити: навкруги повстанець на повстанцеві, з кожного паркана в очі лізе – «смерть країнчудесівським окупантам!». Чи ж не дав собі зарік Дизма обачнішим бути? Чи ж не стоїть Дизма на кожнім перехресті по годині, перш ніж дорогу перей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разд, – кажу, – подум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сам ходу, радий, що за браму вийшов. Нєх це холєра озьм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итає ввечері «цаб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як?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ія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сно. Пошукаємо ще щось, – каже «цабе», – а зараз поїх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 – пит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 Органи на бенкет. Сьогодні органівський ювіле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ж, бенкет то бенкет. Переодягатися потреби нема: на мені завжди фрачна пара, без якої на естраду не поткнешся. Хай ані шеляга в кишені і в животі не бозна-що – а фрака не продам.. «Цабе» попереду, я за ним – тільки метелика поправив. Сіли, в машину – всі світлофори враз зеленими стати. Пам</w:t>
      </w:r>
      <w:r>
        <w:rPr>
          <w:rFonts w:cs="Times New Roman" w:ascii="Times New Roman" w:hAnsi="Times New Roman"/>
          <w:sz w:val="32"/>
          <w:lang w:val="uk-UA"/>
        </w:rPr>
        <w:t>'</w:t>
      </w:r>
      <w:r>
        <w:rPr>
          <w:rFonts w:cs="Times New Roman" w:ascii="Times New Roman" w:hAnsi="Times New Roman"/>
          <w:sz w:val="32"/>
          <w:szCs w:val="32"/>
          <w:lang w:val="uk-UA"/>
        </w:rPr>
        <w:t>ятаєте бенкет у Білоцерковського? Та хай він сховається перед тим, що я побачив в Органах. Але оскільки тельбухи паньства раз по раз гарчать, я пожалію паньство і не оповідатиму про страви. Оскільки на бенкеті я був, мов біла ворона, то добре зрозумів шефа, коли той жартома кинув якомусь тузові на його запитливий погляд, що я ніби прибув з Москви з надзвичайним дорученням. Цього було досить, щоб до мене відразу всі почали тулитися. Оскільки ж, з певної причини, я тримався дещо відлюдно, то в очах присутніх це ще більше надавало мені ваги. Під кінець, мабуть, я був уже зовсім оповитий серпанком таємничости. Дами, так ті зовсім зґедзилися, пустивши в хід весь арсенал жіночих хитрощів, аби звернути на себе увагу. Але, пам</w:t>
      </w:r>
      <w:r>
        <w:rPr>
          <w:rFonts w:cs="Times New Roman" w:ascii="Times New Roman" w:hAnsi="Times New Roman"/>
          <w:sz w:val="32"/>
          <w:lang w:val="uk-UA"/>
        </w:rPr>
        <w:t>'</w:t>
      </w:r>
      <w:r>
        <w:rPr>
          <w:rFonts w:cs="Times New Roman" w:ascii="Times New Roman" w:hAnsi="Times New Roman"/>
          <w:sz w:val="32"/>
          <w:szCs w:val="32"/>
          <w:lang w:val="uk-UA"/>
        </w:rPr>
        <w:t xml:space="preserve">ятаючи свій зарік, я був непорушний, мов скеля. Мовчазність завжди викликає певну повагу до людини, хоча, як на мою думку, балакучість є скорше проявом розуму, ніж брак мови: дурневі і говорити нема про що. Кілька скупих слів, що я витис протягом вечора, були тою мірою, що повинна була скласти про мене враження як про людину державного значення: мовчить, бо напханий таємниця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 бенкеті шеф заразливо сміявся, згадуючи переполох, викликаний моєю появою, серед органівських співробітників. Можливо, все було б гаразд, і, можливо, я дійсно б влаштувався за допомогою «великого цабе», але, як паньство вже знає, за Дизмою завжди ганяються двадцять два нещастя, і тому я навіть не дуже здивувався, коли наступного дня «велике цабе» дістало кілька куль у живіт біля самого управління Органів, як у свій час панотець Костельник перед кафедральним собор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існо, шефа ховали з великою помпою – сам Берія надіслав телеграму* з висловом глибокого співчуття шефовій родині, і, звісно, за труною змушений був іти і я, Нікодим Дизма. І знову всі перешіптувалися, з деяким навіть острахом кидаючи погляди на мій фрак (мандоліну, звичайно, я на похорон не взяв). Долі, мабуть, усе ж було замало, що пан Нікодим Дизма йшов за труною «великого цабе» і навіть знімав її з катафалка; долі також забажалося, щоб пан Нікодим Дизма ще виголосив промову. І він виголосив. А що ж було робити, коли якийсь, перепрошую, бовдур карка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ово має відповідальний товариш з Москви, товариш Дизма. Як же тут не сказати, коли ти вже не «пан Дизма», а «товариш Дизма» і не просто «товариш», а «відповідальний товариш з Москви, товариш Дизма»? Отже, я виголосив промову, більше міною, ніж словами, але й цього було досить, щоб викликати похоронний ентузіазм присутніх. Обкомівський перший секретар, навіть заревів, як бугай, і потис мені руку. Я вже не пам</w:t>
      </w:r>
      <w:r>
        <w:rPr>
          <w:rFonts w:cs="Times New Roman" w:ascii="Times New Roman" w:hAnsi="Times New Roman"/>
          <w:sz w:val="32"/>
          <w:lang w:val="uk-UA"/>
        </w:rPr>
        <w:t>'</w:t>
      </w:r>
      <w:r>
        <w:rPr>
          <w:rFonts w:cs="Times New Roman" w:ascii="Times New Roman" w:hAnsi="Times New Roman"/>
          <w:sz w:val="32"/>
          <w:szCs w:val="32"/>
          <w:lang w:val="uk-UA"/>
        </w:rPr>
        <w:t>ятаю, що таке я сказав і чим викликав ентузіязм. Здається, наплів щось про імперіялізм і ще якісь «ізми», згадавши чомусь про Юлія Цезаря і ввернувши кілька латинських слів з католицької заупокойної мес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ілька днів йшли поминки, і весь той час мене закидали запрошеннями. Та й по тому, опісля, усюди я був жаданий гість. Я став у Львові людиною, без якої не вирішувалося жодне питання. Бюро обкому – я там, таємна нарада з Органах – я там, засідання облвиконкому – я там, іменини, звіздини, свята, мітинґи – усюди мав бути Нікодим Дизма. Я почував, що знову трапив у халепу, але годі було вже з усього того вилізти. І я йшов далі, покірно несучи свій хрест, що його звалила на мене доля. Та й як не понесеш, коли навкруги все пахне пундиками., гиндиками, смаженою рибою, а десь поруч виблискують винні пляшечки? Усі ми, прошу паньства, грішні. А який з мене гріх? Хіба ж моя тому вина, що кожен йолоп жадав себе виявити з найліпшого боку плів за мене всякі дурниці, на взірець того, що я таємний емісар Бєрії чи навіть самого Йосипа Мудрого? Треба знати країнчудесівські звичаї, щоб зрозуміти, як суворо тут дотримуються ієрархії і субординації. А за таких умов хто відважиться поцікавитись твоєю особою з якогось іншого боку, коли ти, за чуткою, така поважна осо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йпаскуднішим в усій цій історії було те, що я не мав відбою від жінок, яких я завжди бридився і навіть боявся. Втім, перепрошую, був, здається, в мене невеличкий роман з одною варшав</w:t>
      </w:r>
      <w:r>
        <w:rPr>
          <w:rFonts w:cs="Times New Roman" w:ascii="Times New Roman" w:hAnsi="Times New Roman"/>
          <w:sz w:val="32"/>
          <w:lang w:val="uk-UA"/>
        </w:rPr>
        <w:t>'</w:t>
      </w:r>
      <w:r>
        <w:rPr>
          <w:rFonts w:cs="Times New Roman" w:ascii="Times New Roman" w:hAnsi="Times New Roman"/>
          <w:sz w:val="32"/>
          <w:szCs w:val="32"/>
          <w:lang w:val="uk-UA"/>
        </w:rPr>
        <w:t xml:space="preserve">янкою, та то така давнина, що, може, того й не б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обливо мене діймала вдова небіжчика, пані Серафима, в якої я продовжував мешкати, бо нікуди було дітися. То була така настирлива особа, що світ не видів. Вона, як і всі, була впевнена: Нікодим Дизма – людина неабияка, і варт за неї триматися. Щоб ліпше триматися, вона вхопилася за мене так міцно, що вже кілька разів мені доводилося ночувати на горищі, куди я драпав через вікно, коли досить вагома вдовичка навшпиньках прокрадалася до моєї опочивальні. З цієї причини я вже серйозно почав замислюватися над питанням: як відрубати кінці? Клята вдова, безперечно, шукала способу затягти мене до ЗАГСу. Скориставшись запрошенням першого секретаря, я дременув до нього на дачу, радіючи, що, нарешті, позбувся клопоту. Та позбувшись одного, я потрапив на інше – секретареву небогу, руду, коноплясту бабу, яка з першого ж дня повела облогу моєї особи. Наміри небоги не викликали сумніву, особливо тоді, коли я випадково підслухав розмову з нею її дядька-секретар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розумієш, що ми тримаємо в руках? – нашіптувало це доробало. – Нікодима Дизму. Улюбленця Самого-Самого – хай йому всілякого здоров</w:t>
      </w:r>
      <w:r>
        <w:rPr>
          <w:rFonts w:cs="Times New Roman" w:ascii="Times New Roman" w:hAnsi="Times New Roman"/>
          <w:sz w:val="32"/>
          <w:lang w:val="uk-UA"/>
        </w:rPr>
        <w:t>'</w:t>
      </w:r>
      <w:r>
        <w:rPr>
          <w:rFonts w:cs="Times New Roman" w:ascii="Times New Roman" w:hAnsi="Times New Roman"/>
          <w:sz w:val="32"/>
          <w:szCs w:val="32"/>
          <w:lang w:val="uk-UA"/>
        </w:rPr>
        <w:t>я! Якщо б тобі вдалося стати його дружиною (навіть коханкою) – моя кар</w:t>
      </w:r>
      <w:r>
        <w:rPr>
          <w:rFonts w:cs="Times New Roman" w:ascii="Times New Roman" w:hAnsi="Times New Roman"/>
          <w:sz w:val="32"/>
          <w:lang w:val="uk-UA"/>
        </w:rPr>
        <w:t>'</w:t>
      </w:r>
      <w:r>
        <w:rPr>
          <w:rFonts w:cs="Times New Roman" w:ascii="Times New Roman" w:hAnsi="Times New Roman"/>
          <w:sz w:val="32"/>
          <w:szCs w:val="32"/>
          <w:lang w:val="uk-UA"/>
        </w:rPr>
        <w:t>єра забезпечена. Я піду вгору, стану біля державного керма. О! а т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ут цей телепень заліз у такі нетрі власної фантазії, як той дядько, що побачив на дорозі зайця. У голові в мене з того всього застугоніло. Матка Боска Ченстоховска, мабуть, почула мене, бо позбувся коноплястої я того ж вечора, коли до секретаря заскочив на машині голова облвиконкому і, незважаючи на протести господаря, забрав мене погостювати до себе. Таким чином, заєць утік, і дядькові химери розвіялис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ми з головою під</w:t>
      </w:r>
      <w:r>
        <w:rPr>
          <w:rFonts w:cs="Times New Roman" w:ascii="Times New Roman" w:hAnsi="Times New Roman"/>
          <w:sz w:val="32"/>
          <w:lang w:val="uk-UA"/>
        </w:rPr>
        <w:t>'</w:t>
      </w:r>
      <w:r>
        <w:rPr>
          <w:rFonts w:cs="Times New Roman" w:ascii="Times New Roman" w:hAnsi="Times New Roman"/>
          <w:sz w:val="32"/>
          <w:szCs w:val="32"/>
          <w:lang w:val="uk-UA"/>
        </w:rPr>
        <w:t>їхали до його веселенької дачі, на ґанок вискочила, підстрибуючи на одній нозі, вертлява, мов бісеня, донька голови. Чи варто, прошу паньства, казати, що заєць з</w:t>
      </w:r>
      <w:r>
        <w:rPr>
          <w:rFonts w:cs="Times New Roman" w:ascii="Times New Roman" w:hAnsi="Times New Roman"/>
          <w:sz w:val="32"/>
          <w:lang w:val="uk-UA"/>
        </w:rPr>
        <w:t>'</w:t>
      </w:r>
      <w:r>
        <w:rPr>
          <w:rFonts w:cs="Times New Roman" w:ascii="Times New Roman" w:hAnsi="Times New Roman"/>
          <w:sz w:val="32"/>
          <w:szCs w:val="32"/>
          <w:lang w:val="uk-UA"/>
        </w:rPr>
        <w:t xml:space="preserve">явився цього разу в будинку дебелого голови? </w:t>
      </w:r>
    </w:p>
    <w:p>
      <w:pPr>
        <w:pStyle w:val="Style12"/>
        <w:ind w:firstLine="709"/>
        <w:jc w:val="both"/>
        <w:rPr/>
      </w:pPr>
      <w:r>
        <w:rPr>
          <w:rFonts w:cs="Times New Roman" w:ascii="Times New Roman" w:hAnsi="Times New Roman"/>
          <w:sz w:val="32"/>
          <w:szCs w:val="32"/>
          <w:lang w:val="uk-UA"/>
        </w:rPr>
        <w:t>Кожного разу я звертався до Матки Боски, і кожного разу вона визволяла мене з одної халепи, щоб відразу ж кинути в другу. Таким чином, протягом якогось часу я поперемінно побував. на всіх дачах і квартирах відповідальних і напіввідповідальних осіб, натрапляючи кожного разу на доньку чи сестру, чи небогу гостинних господарів. І повсякчас разом зі мною обов</w:t>
      </w:r>
      <w:r>
        <w:rPr>
          <w:rFonts w:cs="Times New Roman" w:ascii="Times New Roman" w:hAnsi="Times New Roman"/>
          <w:sz w:val="32"/>
          <w:lang w:val="uk-UA"/>
        </w:rPr>
        <w:t>'</w:t>
      </w:r>
      <w:r>
        <w:rPr>
          <w:rFonts w:cs="Times New Roman" w:ascii="Times New Roman" w:hAnsi="Times New Roman"/>
          <w:sz w:val="32"/>
          <w:szCs w:val="32"/>
          <w:lang w:val="uk-UA"/>
        </w:rPr>
        <w:t>язково, з</w:t>
      </w:r>
      <w:r>
        <w:rPr>
          <w:rFonts w:cs="Times New Roman" w:ascii="Times New Roman" w:hAnsi="Times New Roman"/>
          <w:sz w:val="32"/>
          <w:lang w:val="uk-UA"/>
        </w:rPr>
        <w:t>'</w:t>
      </w:r>
      <w:r>
        <w:rPr>
          <w:rFonts w:cs="Times New Roman" w:ascii="Times New Roman" w:hAnsi="Times New Roman"/>
          <w:sz w:val="32"/>
          <w:szCs w:val="32"/>
          <w:lang w:val="uk-UA"/>
        </w:rPr>
        <w:t xml:space="preserve">являвся клятий заєць. Коли б здійснилися всі їхні химери, треба було б збудувати ще кілька кремлів, заселивши їх обкомівськими, облвиконкомівськими і органівськими телепня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 найгірше чекало мене попереду. Після смерти «великого цабе» постало питання про нове «велике цабе». Як звичайно, чекали розпорядження Москви. Незабаром таке розпорядження прийшло, викликавши цілковиту розгубленість у львівських Органах: знайти на місці і представити на затвердження. Це значило проявити ініціятиву, чого давно вже не робили Органи. Скликали таємну нараду – не допомогло. Скликали другу – те ж саме. Нарешті, на тридцять сьомій нараді, вирішили: спитати думку своїх дружин. Кляті баби всі як одна заявили: ліпшого «великого цабе», як Нікодим Дизма, не знайти... Він і улюбленець Самого, він і неодружений. За політичну доцільність такого рішення нічого і каз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ось запрошують мене на термінову поширену нараду, і, поправивши метелика, сідаю я в авто, і ескорт із десяти мотоциклістів супроводжує мене до львівського управління Органів. І мені урочисто оголошують рішення: подати на затвердження кандидатуру Нікодима Дизми як шефа Органів. Матка Боска! Стою очманілий, і все навкруги обертом іде. І десь, мов здалека, лясь-лясь: аплодують, холєра! І звідки вже в мені тоді та хоробрість взялася? Підійшов я до трибуни, ляснув долонею і каж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 усяких халепах бував Дизма, але щоб утрапити у таку халепу із халеп – дзуськи! Ще якимось там директором – будь ласка! Редактором – будь ласка! Коханцем секретаревої коноплястої небоги – будь ласка! Навіть чоловіком вдови покійного «цабе» будь ласка! Але бути шефом Органів! Матка Боска! Ні, я ще чесна людина.</w:t>
      </w:r>
    </w:p>
    <w:p>
      <w:pPr>
        <w:pStyle w:val="Style12"/>
        <w:ind w:firstLine="709"/>
        <w:jc w:val="both"/>
        <w:rPr/>
      </w:pPr>
      <w:r>
        <w:rPr>
          <w:rFonts w:cs="Times New Roman" w:ascii="Times New Roman" w:hAnsi="Times New Roman"/>
          <w:sz w:val="32"/>
          <w:szCs w:val="32"/>
          <w:lang w:val="uk-UA"/>
        </w:rPr>
        <w:t>Тут усі, як стояли, так і завмерли, вирячивши очі. І стояли цілу годину, ніби хто туману напустив. Стояли б, може, й довше, і хто зна, чим би воно для мене особисто скінчилося, але тут раптом заревіла сирена, і все, що тільки могло піднятися, піднялося в Органах по тривозі. А закрутилося все з-за того, що хтось якогось письменника стукнув обухом по голові*. Це мене й врятувало, бо наступного дня вся братія з Органів зникла, мов хто вкрав – кажуть, за відсутність пильности Сам розігнав.</w:t>
      </w:r>
    </w:p>
    <w:p>
      <w:pPr>
        <w:pStyle w:val="Style12"/>
        <w:ind w:firstLine="709"/>
        <w:jc w:val="both"/>
        <w:rPr/>
      </w:pPr>
      <w:r>
        <w:rPr>
          <w:rFonts w:cs="Times New Roman" w:ascii="Times New Roman" w:hAnsi="Times New Roman"/>
          <w:sz w:val="32"/>
          <w:szCs w:val="32"/>
          <w:lang w:val="uk-UA"/>
        </w:rPr>
        <w:t>А я ось блукаю, ніде не беруть. Перекваліфіковуватись – пальці попсуєш, на естраду не потрапиш – мандоліна не в моді. От і ходжу. Перепрошую паньство, вже розвиднюється, а то б дещо більше оповів за ті тисячу і одну ніч пригод, що я їх мав у Льво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ЕСЯТИЙ. Обормоти прибувають на мешкання до Калуша і роблять візиту секретареві райк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бормоти склалися по карбованцю – пану Нікодиму на харчування, і коли скоцюрблена постать того з мандоліною під пахвою зникла за деревами в передранковому тумані, дизмівська одіссея на якийсь час стала предметом їх розмови. Відзначили насамперед той запал, з яким країнчудесівські відповідальні і напіввідповідальні особи навперейми дряпаються вгору, щоб накласти на себе найважчий тягар і, тим самим, потягти Країну Чудес в обітоване майбуття. Віддали належне і мужности аванґардних товаришів – органівських особливо: ще б пак! – щодня, під вогнем клясового ворога! Куля звідти, куля звідси! Ні, Обормоти добре знали, що таке аванґардні бої!</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Товариші! – сказав старший Обормот, і голос його затремтів від хвилювання, – ми є свідками того, як твориться історія, і хай кожен листочок ваших блокнотів стане дзеркалом, в якому відіб</w:t>
      </w:r>
      <w:r>
        <w:rPr>
          <w:rFonts w:cs="Times New Roman" w:ascii="Times New Roman" w:hAnsi="Times New Roman"/>
          <w:sz w:val="32"/>
          <w:lang w:val="uk-UA"/>
        </w:rPr>
        <w:t>'</w:t>
      </w:r>
      <w:r>
        <w:rPr>
          <w:rFonts w:cs="Times New Roman" w:ascii="Times New Roman" w:hAnsi="Times New Roman"/>
          <w:sz w:val="32"/>
          <w:szCs w:val="32"/>
          <w:lang w:val="uk-UA"/>
        </w:rPr>
        <w:t>ється велич епох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Обормоти поклали собі віднині обов</w:t>
      </w:r>
      <w:r>
        <w:rPr>
          <w:rFonts w:cs="Times New Roman" w:ascii="Times New Roman" w:hAnsi="Times New Roman"/>
          <w:sz w:val="32"/>
          <w:lang w:val="uk-UA"/>
        </w:rPr>
        <w:t>'</w:t>
      </w:r>
      <w:r>
        <w:rPr>
          <w:rFonts w:cs="Times New Roman" w:ascii="Times New Roman" w:hAnsi="Times New Roman"/>
          <w:sz w:val="32"/>
          <w:szCs w:val="32"/>
          <w:lang w:val="uk-UA"/>
        </w:rPr>
        <w:t>язково вести щоденник.</w:t>
      </w:r>
    </w:p>
    <w:p>
      <w:pPr>
        <w:pStyle w:val="Style12"/>
        <w:ind w:firstLine="709"/>
        <w:jc w:val="both"/>
        <w:rPr/>
      </w:pPr>
      <w:r>
        <w:rPr>
          <w:rFonts w:cs="Times New Roman" w:ascii="Times New Roman" w:hAnsi="Times New Roman"/>
          <w:sz w:val="32"/>
          <w:szCs w:val="32"/>
          <w:lang w:val="uk-UA"/>
        </w:rPr>
        <w:t>Запалені цією ідеєю, забувши навіть поснідати, Обормоти кинулися до крамниці купити щось для цього відповідне, проте, оббігавши все місто, не знайшли ані клаптика паперу. Ще одна риса зросту культури! – задоволено відзначили вони і кинулися на товчок. Купивши в якогось дядька з-під поли стос добрячого німецького паперу, Обормоти вперлися до найближчої палітурні і, ткнувши на півлітра майстрові, того ж дня мали добре оправлений гросбух з золотим тисненням посереди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ДЕННИК ОБОРМОТІВ»</w:t>
      </w:r>
    </w:p>
    <w:p>
      <w:pPr>
        <w:pStyle w:val="Style12"/>
        <w:ind w:firstLine="709"/>
        <w:jc w:val="both"/>
        <w:rPr/>
      </w:pPr>
      <w:r>
        <w:rPr>
          <w:rFonts w:cs="Times New Roman" w:ascii="Times New Roman" w:hAnsi="Times New Roman"/>
          <w:sz w:val="32"/>
          <w:szCs w:val="32"/>
          <w:lang w:val="uk-UA"/>
        </w:rPr>
        <w:t>Зробивши таку велику справу, всі троє полегшено зітхнули, згадавши тільки тепер і за обід, і за родичеву адресу. Початий так вдало день дещо спохмурнів надвечір, ну достеменно як львівська погода! Справа в тому, що Індколп</w:t>
      </w:r>
      <w:r>
        <w:rPr>
          <w:rFonts w:cs="Times New Roman" w:ascii="Times New Roman" w:hAnsi="Times New Roman"/>
          <w:sz w:val="32"/>
          <w:lang w:val="uk-UA"/>
        </w:rPr>
        <w:t>'</w:t>
      </w:r>
      <w:r>
        <w:rPr>
          <w:rFonts w:cs="Times New Roman" w:ascii="Times New Roman" w:hAnsi="Times New Roman"/>
          <w:sz w:val="32"/>
          <w:szCs w:val="32"/>
          <w:lang w:val="uk-UA"/>
        </w:rPr>
        <w:t>ята Обормота вони так і не відшукали, а не відшукали з тої простої причини, що... Треба сказати, сусіди виявилися такими мовчазними, що обценьками з них нічого б не витяг* – сусіди Індколп</w:t>
      </w:r>
      <w:r>
        <w:rPr>
          <w:rFonts w:cs="Times New Roman" w:ascii="Times New Roman" w:hAnsi="Times New Roman"/>
          <w:sz w:val="32"/>
          <w:lang w:val="uk-UA"/>
        </w:rPr>
        <w:t>'</w:t>
      </w:r>
      <w:r>
        <w:rPr>
          <w:rFonts w:cs="Times New Roman" w:ascii="Times New Roman" w:hAnsi="Times New Roman"/>
          <w:sz w:val="32"/>
          <w:szCs w:val="32"/>
          <w:lang w:val="uk-UA"/>
        </w:rPr>
        <w:t>ята. Був будинок, була квартира, а от Індколп</w:t>
      </w:r>
      <w:r>
        <w:rPr>
          <w:rFonts w:cs="Times New Roman" w:ascii="Times New Roman" w:hAnsi="Times New Roman"/>
          <w:sz w:val="32"/>
          <w:lang w:val="uk-UA"/>
        </w:rPr>
        <w:t>'</w:t>
      </w:r>
      <w:r>
        <w:rPr>
          <w:rFonts w:cs="Times New Roman" w:ascii="Times New Roman" w:hAnsi="Times New Roman"/>
          <w:sz w:val="32"/>
          <w:szCs w:val="32"/>
          <w:lang w:val="uk-UA"/>
        </w:rPr>
        <w:t>ята не було, і Обормоти нічого не могли второпати, бо сусіди мовчали, аж поки якийсь обмазюканий коваль не відрубав, що 1ндколп</w:t>
      </w:r>
      <w:r>
        <w:rPr>
          <w:rFonts w:cs="Times New Roman" w:ascii="Times New Roman" w:hAnsi="Times New Roman"/>
          <w:sz w:val="32"/>
          <w:lang w:val="uk-UA"/>
        </w:rPr>
        <w:t>'</w:t>
      </w:r>
      <w:r>
        <w:rPr>
          <w:rFonts w:cs="Times New Roman" w:ascii="Times New Roman" w:hAnsi="Times New Roman"/>
          <w:sz w:val="32"/>
          <w:szCs w:val="32"/>
          <w:lang w:val="uk-UA"/>
        </w:rPr>
        <w:t>ята давно підібрали Органи. Ковалева стилістика граматично була такою кострубатою, а лексикон такий нецензурний, що політичне обличчя коваля вирізьбилося одразу.</w:t>
      </w:r>
    </w:p>
    <w:p>
      <w:pPr>
        <w:pStyle w:val="Style12"/>
        <w:ind w:firstLine="709"/>
        <w:jc w:val="both"/>
        <w:rPr/>
      </w:pPr>
      <w:r>
        <w:rPr>
          <w:rFonts w:cs="Times New Roman" w:ascii="Times New Roman" w:hAnsi="Times New Roman"/>
          <w:sz w:val="32"/>
          <w:szCs w:val="32"/>
          <w:lang w:val="uk-UA"/>
        </w:rPr>
        <w:t>Обормоти засмутились: до Обормота-мазепинця тепер притулився ще один непевний родич – Індколп</w:t>
      </w:r>
      <w:r>
        <w:rPr>
          <w:rFonts w:cs="Times New Roman" w:ascii="Times New Roman" w:hAnsi="Times New Roman"/>
          <w:sz w:val="32"/>
          <w:lang w:val="uk-UA"/>
        </w:rPr>
        <w:t>'</w:t>
      </w:r>
      <w:r>
        <w:rPr>
          <w:rFonts w:cs="Times New Roman" w:ascii="Times New Roman" w:hAnsi="Times New Roman"/>
          <w:sz w:val="32"/>
          <w:szCs w:val="32"/>
          <w:lang w:val="uk-UA"/>
        </w:rPr>
        <w:t>ят Обормот, і цього не обминеш у жодній анкеті. Нарешті – що робити далі? За Львів нема що й думати. Хоч-не-хоч, а тра пробиватися на провінцію. Знову ж – куди? Поки книгарня не зачинилася, кинулися за мапою. Розклали. Всебічно обнюхали. Зором уперлися в кожний райцентр. Перезирнулися, і кожен пальцем тицьнув у кружечок з написом «Калуш». Чому? Бо там знамените калуське пиво, і це вже щось, а не якийсь там зафайданий Перегінськ*. Ось чому так і склалося, що наступного дня калушани поставили очі в слуп*, побачивши на вулицях міста трьох Обормотів.</w:t>
      </w:r>
    </w:p>
    <w:p>
      <w:pPr>
        <w:pStyle w:val="Style12"/>
        <w:ind w:firstLine="709"/>
        <w:jc w:val="both"/>
        <w:rPr/>
      </w:pPr>
      <w:r>
        <w:rPr>
          <w:rFonts w:cs="Times New Roman" w:ascii="Times New Roman" w:hAnsi="Times New Roman"/>
          <w:sz w:val="32"/>
          <w:szCs w:val="32"/>
          <w:lang w:val="uk-UA"/>
        </w:rPr>
        <w:t>Поява в Калуші трьох арґентинських сеньйорів в елеґантних костюмах викликала справжню сенсацію. Наслідком цієї сенсації було те, що першого ж базарного дня дурні баби відмовилися приймати країнчудесівські гроші: у Львові, мовляв, вже американські доляри. Покупці трясли гаманцями, підносячи ціни, та даремно: кляті баби нахабно сміялися в очі, загороджуючи, мов квочки, зв</w:t>
      </w:r>
      <w:r>
        <w:rPr>
          <w:rFonts w:cs="Times New Roman" w:ascii="Times New Roman" w:hAnsi="Times New Roman"/>
          <w:sz w:val="32"/>
          <w:lang w:val="uk-UA"/>
        </w:rPr>
        <w:t>'</w:t>
      </w:r>
      <w:r>
        <w:rPr>
          <w:rFonts w:cs="Times New Roman" w:ascii="Times New Roman" w:hAnsi="Times New Roman"/>
          <w:sz w:val="32"/>
          <w:szCs w:val="32"/>
          <w:lang w:val="uk-UA"/>
        </w:rPr>
        <w:t>язаних півнів, купи яєць та все інше. Полковник Комаринець був змушений навіть підняти по тривозі свій полк, що стояв тоді на всяк випадок у місті. Та дарма. Дурній бабі скільки не кажи «кошено», вона все ж пищатиме «стрижено». Все це, безперечно, не віщувало нічого доброго, і, боячись повстання, полковник тримав солдат напоготові: кожен одержав боєкомплект з пляшки горілки і трьох протитанкових ґранат. Для більшої певності полковник запросив зі Станіславова* три танки Т-34, п</w:t>
      </w:r>
      <w:r>
        <w:rPr>
          <w:rFonts w:cs="Times New Roman" w:ascii="Times New Roman" w:hAnsi="Times New Roman"/>
          <w:sz w:val="32"/>
          <w:lang w:val="uk-UA"/>
        </w:rPr>
        <w:t>'</w:t>
      </w:r>
      <w:r>
        <w:rPr>
          <w:rFonts w:cs="Times New Roman" w:ascii="Times New Roman" w:hAnsi="Times New Roman"/>
          <w:sz w:val="32"/>
          <w:szCs w:val="32"/>
          <w:lang w:val="uk-UA"/>
        </w:rPr>
        <w:t>ять самоходок і чотири «катюші». Звичайно, Обормотам і на думку не спадало, що вони підірвали торгівлю в місті і були причиною такого заворушення. Це зайвий раз стверджує факт, на якій невидимій ниточці все белембається на цьому химерному світі.</w:t>
      </w:r>
    </w:p>
    <w:p>
      <w:pPr>
        <w:pStyle w:val="Style12"/>
        <w:ind w:firstLine="709"/>
        <w:jc w:val="both"/>
        <w:rPr/>
      </w:pPr>
      <w:r>
        <w:rPr>
          <w:rFonts w:cs="Times New Roman" w:ascii="Times New Roman" w:hAnsi="Times New Roman"/>
          <w:sz w:val="32"/>
          <w:szCs w:val="32"/>
          <w:lang w:val="uk-UA"/>
        </w:rPr>
        <w:t>Короткочасна депресія торгівлі в місті викликала, природньо, фінансовий дефіцит: не маючи грошових надходжень, банк припинив платежі. Підприємства не одержали кредиту, службовці – платні. Це було в мініатюрі те, що іноді буває в загальнодержавному масштабі. Звичайно, треба було негайно виявити причину цього всього. Що тут діє ворожа рука, можливо, навіть якоїсь іноземної держави – в цьому у калуського начальника Органів, Філатова не було жодних сумнівів. Біля Тужилова виявили підозріле гніздо шершнів, закинуте, очевидно, ворожим літаком. Шершнів негайно забрали на експертизу: чи не затруєні вони, часом, чумою, чорною віспою, холерою і тифом? Було проведено арешти – в Тужилові, Голині, Довгій і Яворівці*. Слідство провадив сам Філатов. З трьохсот арештованих двісті дев</w:t>
      </w:r>
      <w:r>
        <w:rPr>
          <w:rFonts w:cs="Times New Roman" w:ascii="Times New Roman" w:hAnsi="Times New Roman"/>
          <w:sz w:val="32"/>
          <w:lang w:val="uk-UA"/>
        </w:rPr>
        <w:t>'</w:t>
      </w:r>
      <w:r>
        <w:rPr>
          <w:rFonts w:cs="Times New Roman" w:ascii="Times New Roman" w:hAnsi="Times New Roman"/>
          <w:sz w:val="32"/>
          <w:szCs w:val="32"/>
          <w:lang w:val="uk-UA"/>
        </w:rPr>
        <w:t>яносто дев</w:t>
      </w:r>
      <w:r>
        <w:rPr>
          <w:rFonts w:cs="Times New Roman" w:ascii="Times New Roman" w:hAnsi="Times New Roman"/>
          <w:sz w:val="32"/>
          <w:lang w:val="uk-UA"/>
        </w:rPr>
        <w:t>'</w:t>
      </w:r>
      <w:r>
        <w:rPr>
          <w:rFonts w:cs="Times New Roman" w:ascii="Times New Roman" w:hAnsi="Times New Roman"/>
          <w:sz w:val="32"/>
          <w:szCs w:val="32"/>
          <w:lang w:val="uk-UA"/>
        </w:rPr>
        <w:t>ять визнали себе винними в шпигунстві, диверсіях та інших страхітливих злочинах. Винятком була лише одна старезна баба, яка раптово дала дуба, не дочекавшись викриття, тому не можна було точно встановити її ви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 наслідки слідства Філатов одразу ж повідомив станіславівське «цабе» – Костенка, який наказав негайно вивезти мешканців Яворівки, а саме село ліквідувати і на мапі більше не зазнач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ь яку колотнечу зняли Обормоти в Калуші. Звичайно, Органи не були б Органами, а Філатов не був би Філатовим, коли б повз увагу їх пильних очей пройшло те, що троє елеґантно вбраних сеньйорів вештаються вулицями міста, і скоро троє близнюків стали перед грізними очима калуського «цаб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то? звідки? коли? де? – були перші пита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ичайно, якби Філатов знав, що перед ним стоїть триголова причина калуської колотнечі, ніхто ніколи б не довідався, де навіть обормотівська могила. Але. Філатов цього не знав, не здогадувався, як не знали й не здогадувалися самі Обормоти. Отже, старанно перевіривши обормотівські папери, всебічно обнюхавши. їх власників і прочитавши їм певну мораль – як, де і про що говорити, грізний шеф місцевих Органів витурив близнюків, наказавши зразу ж двом аґентам у пильно стежити за арґентинцям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самперед, треба нам визначити, з якої ноги ступити, – мудро вирік старший Обормот, і всі троє почимчикували до райкому парті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Обормоти, — сказали вони Кириленкові, коли перший секретар підвівся з-за столу, дивуючись подібности трьох братів.</w:t>
      </w:r>
    </w:p>
    <w:p>
      <w:pPr>
        <w:pStyle w:val="Style12"/>
        <w:ind w:firstLine="709"/>
        <w:jc w:val="both"/>
        <w:rPr/>
      </w:pPr>
      <w:r>
        <w:rPr>
          <w:rFonts w:cs="Times New Roman" w:ascii="Times New Roman" w:hAnsi="Times New Roman"/>
          <w:sz w:val="32"/>
          <w:szCs w:val="32"/>
          <w:lang w:val="uk-UA"/>
        </w:rPr>
        <w:t xml:space="preserve">Почувши таке визнання, перший секретар навіть розгуби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а, може, не зовсім? – не знайшов він нічого іншого сказ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Ми – Обормоти, – зрозумівши секретареві розгубленість, дещо з досадою сказали брати, – але не в прямому розумінні. Це наше прізвищ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ириленко повеселіша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урний же вас піп хрестив, – недоречно пожартував він. – Сідайте, хлоп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з Арґентини... – почали бр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Арґентини? — аж підскочив той. – То ж бо то й бачу, що костюмчики на вас – моє шанування. Слухайте, хлопці, а у вас там нема чого зайвог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пер, вже розгубилися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ам шмаття якого чи на ноги? Може, якого дешину для жінки? 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Звичайно. За нами якраз речі їду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добре. Бага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рок валіз.</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орок? </w:t>
      </w:r>
    </w:p>
    <w:p>
      <w:pPr>
        <w:pStyle w:val="Style12"/>
        <w:ind w:firstLine="709"/>
        <w:jc w:val="both"/>
        <w:rPr/>
      </w:pPr>
      <w:r>
        <w:rPr>
          <w:rFonts w:cs="Times New Roman" w:ascii="Times New Roman" w:hAnsi="Times New Roman"/>
          <w:sz w:val="32"/>
          <w:szCs w:val="32"/>
          <w:lang w:val="uk-UA"/>
        </w:rPr>
        <w:t>Секретар подивився дещо недовірлив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ось у якому питанні, – вирішили перейти відразу до справи Обормоти. – Досі ми були членами арґентинської мунпартії. Оскільки ми тепер тут, у Країні Чудес, то як практично оформитися в члени кепес*?</w:t>
      </w:r>
    </w:p>
    <w:p>
      <w:pPr>
        <w:pStyle w:val="Style12"/>
        <w:ind w:firstLine="709"/>
        <w:jc w:val="both"/>
        <w:rPr/>
      </w:pPr>
      <w:r>
        <w:rPr>
          <w:rFonts w:cs="Times New Roman" w:ascii="Times New Roman" w:hAnsi="Times New Roman"/>
          <w:sz w:val="32"/>
          <w:szCs w:val="32"/>
          <w:lang w:val="uk-UA"/>
        </w:rPr>
        <w:t>Кириленко позирнув на одного, другого, третього, почухав потилицю, знову позирнув і розвів рук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мож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не мож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можна вам у члени кепес.</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звичайно, муністи, та все ж арґентинські, а не наші. Не можна. Кепес, знаєте, це кепес... – і, не знаючи, що далі казати, знову розвів руками.</w:t>
        <w:tab/>
        <w:t xml:space="preserve">– Не можна... Єдине, що я можу: робота — раз, квартира — д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не чекаючи, що мовлять заокеанські товариші, схилився до телефо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йсеєнко? Слухай: тут у мене, сидять товариші з Арґентини, муністи деяким чином. Ну так от: виділи там кімнатку. Ні, ні, в першу чергу. Товариші з закордону, і треба, щоб усе було політично. Зрозумів? Ніяких готелів. Сьогодні ж, зараз. Товаришам зупинитися нема де. Ну да. Тільки слухай, меблю хоч яку підкинь, ну там стіл, стілець. Хлопці хороші, і всі один на одного, як п</w:t>
      </w:r>
      <w:r>
        <w:rPr>
          <w:rFonts w:cs="Times New Roman" w:ascii="Times New Roman" w:hAnsi="Times New Roman"/>
          <w:sz w:val="32"/>
          <w:lang w:val="uk-UA"/>
        </w:rPr>
        <w:t>'</w:t>
      </w:r>
      <w:r>
        <w:rPr>
          <w:rFonts w:cs="Times New Roman" w:ascii="Times New Roman" w:hAnsi="Times New Roman"/>
          <w:sz w:val="32"/>
          <w:szCs w:val="32"/>
          <w:lang w:val="uk-UA"/>
        </w:rPr>
        <w:t>ятак на п</w:t>
      </w:r>
      <w:r>
        <w:rPr>
          <w:rFonts w:cs="Times New Roman" w:ascii="Times New Roman" w:hAnsi="Times New Roman"/>
          <w:sz w:val="32"/>
          <w:lang w:val="uk-UA"/>
        </w:rPr>
        <w:t>'</w:t>
      </w:r>
      <w:r>
        <w:rPr>
          <w:rFonts w:cs="Times New Roman" w:ascii="Times New Roman" w:hAnsi="Times New Roman"/>
          <w:sz w:val="32"/>
          <w:szCs w:val="32"/>
          <w:lang w:val="uk-UA"/>
        </w:rPr>
        <w:t>ятак. Хай влаштовуються. Гаразд, гаразд! Прізвище хоч запиши: Обормот. Та ні, не ти! Обормот – розумієш? Чорт, не ти. обормот, а я... Тьху, збив зовсім! Прізвище таке – Обормот. Що? Ну, бувай... Чули? – це вже до Обормотів. – Бачили оперативність? Ото ж бо то. Це вам не Арґентина. Дзелень – і кімнатка. П</w:t>
      </w:r>
      <w:r>
        <w:rPr>
          <w:rFonts w:cs="Times New Roman" w:ascii="Times New Roman" w:hAnsi="Times New Roman"/>
          <w:sz w:val="32"/>
          <w:lang w:val="uk-UA"/>
        </w:rPr>
        <w:t>'</w:t>
      </w:r>
      <w:r>
        <w:rPr>
          <w:rFonts w:cs="Times New Roman" w:ascii="Times New Roman" w:hAnsi="Times New Roman"/>
          <w:sz w:val="32"/>
          <w:szCs w:val="32"/>
          <w:lang w:val="uk-UA"/>
        </w:rPr>
        <w:t>ятнадцять метрів. Ідіть за ордером і влаштовуйтесь. Отак. Як кажуть у вас в Америці: вері, вері ве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ОДИНАДЦЯТИЙ. Про калуське пиво та інші чудові ре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епер, коли ми наших героїв запхали до Калуша, не завадить сказати кілька слів про це чудове місто.</w:t>
        <w:tab/>
      </w:r>
    </w:p>
    <w:p>
      <w:pPr>
        <w:pStyle w:val="Style12"/>
        <w:ind w:firstLine="709"/>
        <w:jc w:val="both"/>
        <w:rPr/>
      </w:pPr>
      <w:r>
        <w:rPr>
          <w:rFonts w:cs="Times New Roman" w:ascii="Times New Roman" w:hAnsi="Times New Roman"/>
          <w:sz w:val="32"/>
          <w:szCs w:val="32"/>
          <w:lang w:val="uk-UA"/>
        </w:rPr>
        <w:t>Уявіть собі дві річки, горб між ними і охайні будиночки в зелені – оце й є Калуш. Місто, перед яким і Київ – пас: у такій давнині губиться його генезис*. Місто, через яке колись проходив шлях з Візантії на Ельбу. Місто, яке мало Маґдебурзьке право. Місто це ощасливила своєю присутністю королева Ядвіґа*, а Ян Собеський навіть каштан посадив*, що й досі росте і ростиме аж до всесвітньої атомної гекатомби*. Місто, в якому, кажуть, навіть бравий солдат Швейк бу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ь яке славне місто Калуш!</w:t>
        <w:tab/>
      </w:r>
    </w:p>
    <w:p>
      <w:pPr>
        <w:pStyle w:val="Style12"/>
        <w:ind w:firstLine="709"/>
        <w:jc w:val="both"/>
        <w:rPr/>
      </w:pPr>
      <w:r>
        <w:rPr>
          <w:rFonts w:cs="Times New Roman" w:ascii="Times New Roman" w:hAnsi="Times New Roman"/>
          <w:sz w:val="32"/>
          <w:szCs w:val="32"/>
          <w:lang w:val="uk-UA"/>
        </w:rPr>
        <w:t>Правда, назва «Калуш» – назва татарська. Ну то й що з того? Носить же фінську назву Москва, країнчудесівська столиця, що означає «брудна вода». Тому, громадяни, давайте не будемо. Еге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лава Калуша, проте, не в його історичному минулому. Слава Калуша, насамперед – калуське пиво, калуське дубельтове. Хай прусаки, чехи і ляхи сховаються зі своїми броварнями перед броварнею калуською! То не пиво, а диво з див! Цімус*! Хіба ж можливий бенкет який чи там забава без калуського пива? Боже ж мій! То вже був би не бенкет і то була б не забава. П’ють калуське дубельтове королі й королеви, президенти і прем</w:t>
      </w:r>
      <w:r>
        <w:rPr>
          <w:rFonts w:cs="Times New Roman" w:ascii="Times New Roman" w:hAnsi="Times New Roman"/>
          <w:sz w:val="32"/>
          <w:lang w:val="uk-UA"/>
        </w:rPr>
        <w:t>'</w:t>
      </w:r>
      <w:r>
        <w:rPr>
          <w:rFonts w:cs="Times New Roman" w:ascii="Times New Roman" w:hAnsi="Times New Roman"/>
          <w:sz w:val="32"/>
          <w:szCs w:val="32"/>
          <w:lang w:val="uk-UA"/>
        </w:rPr>
        <w:t>єри. Уся Европа п</w:t>
      </w:r>
      <w:r>
        <w:rPr>
          <w:rFonts w:cs="Times New Roman" w:ascii="Times New Roman" w:hAnsi="Times New Roman"/>
          <w:sz w:val="32"/>
          <w:lang w:val="uk-UA"/>
        </w:rPr>
        <w:t>'</w:t>
      </w:r>
      <w:r>
        <w:rPr>
          <w:rFonts w:cs="Times New Roman" w:ascii="Times New Roman" w:hAnsi="Times New Roman"/>
          <w:sz w:val="32"/>
          <w:szCs w:val="32"/>
          <w:lang w:val="uk-UA"/>
        </w:rPr>
        <w:t xml:space="preserve">є. Вихилив якось гальбу калуського пива і сам Менелік Другий Етіопський*, вихилив, поцмокав і звелів пити калуське пиво всім етіопам. А за етіопами почала його дудлити і вся Африка. Ось чому, коли ви побуваєте в екваторіальній Африці, то й там надибаєте пивну з написом «Калуське пиво», тільки, звичайно, на мові хаус*, а не на українській. </w:t>
      </w:r>
    </w:p>
    <w:p>
      <w:pPr>
        <w:pStyle w:val="Style12"/>
        <w:ind w:firstLine="709"/>
        <w:jc w:val="both"/>
        <w:rPr/>
      </w:pPr>
      <w:r>
        <w:rPr>
          <w:rFonts w:cs="Times New Roman" w:ascii="Times New Roman" w:hAnsi="Times New Roman"/>
          <w:sz w:val="32"/>
          <w:szCs w:val="32"/>
          <w:lang w:val="uk-UA"/>
        </w:rPr>
        <w:t>Коли Обормоти видудлили по десять гальб калуського дубельтового, то в захопленні поклали собі після смерти поставити на своїй могилі замість хреста порожню пивну кухву* калуської броварні з табличкою: «Спорожнили і відійшли». Ця ідея здалася їм такою дотепно геніяльною, що вони, вихиливши ще по дві гальби, побігли одразу ж до нотаря і склали відповідну духівницю. Правда, ту духівницю не було виконано, а чому, про те ще йтиме мова.</w:t>
      </w:r>
    </w:p>
    <w:p>
      <w:pPr>
        <w:pStyle w:val="Style12"/>
        <w:ind w:firstLine="709"/>
        <w:jc w:val="both"/>
        <w:rPr/>
      </w:pPr>
      <w:r>
        <w:rPr>
          <w:rFonts w:cs="Times New Roman" w:ascii="Times New Roman" w:hAnsi="Times New Roman"/>
          <w:sz w:val="32"/>
          <w:szCs w:val="32"/>
          <w:lang w:val="uk-UA"/>
        </w:rPr>
        <w:t>Як бачимо, Обормоти виявили неабиякий політичний хист і неабияке знання ґеоґрафії, обравши мешканням не Рогатин чи Стрий і не Долину, а саме Калуш.</w:t>
      </w:r>
    </w:p>
    <w:p>
      <w:pPr>
        <w:pStyle w:val="Style12"/>
        <w:ind w:firstLine="709"/>
        <w:jc w:val="both"/>
        <w:rPr/>
      </w:pPr>
      <w:r>
        <w:rPr>
          <w:rFonts w:cs="Times New Roman" w:ascii="Times New Roman" w:hAnsi="Times New Roman"/>
          <w:sz w:val="32"/>
          <w:szCs w:val="32"/>
          <w:lang w:val="uk-UA"/>
        </w:rPr>
        <w:t>Оселилися Обормоти в невеличкому будиночку на вулиці Ватутіна (вона ж – Собєського, і вона ж – Цвинтарна)*. Цвинтарна тому, що вела на цвинтар. А цвинтар є цвинтар: цвинтар обов</w:t>
      </w:r>
      <w:r>
        <w:rPr>
          <w:rFonts w:cs="Times New Roman" w:ascii="Times New Roman" w:hAnsi="Times New Roman"/>
          <w:sz w:val="32"/>
          <w:lang w:val="uk-UA"/>
        </w:rPr>
        <w:t>'</w:t>
      </w:r>
      <w:r>
        <w:rPr>
          <w:rFonts w:cs="Times New Roman" w:ascii="Times New Roman" w:hAnsi="Times New Roman"/>
          <w:sz w:val="32"/>
          <w:szCs w:val="32"/>
          <w:lang w:val="uk-UA"/>
        </w:rPr>
        <w:t>язково треба поповнювати, і це поповнення щоденно рухалося по вулиці Ватутіна (вона ж – Собєського, і вона ж – Цвинтарна) мимо обормотівських вікон. Людину забобонну це, звичайно, пригнічувало б, але Обормоти були вище забобонів, і тому оптимістично посміхалися на бальконі, коли проходила чергова похоронна процесія, і навіть робили ручк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мов у черзі стоїмо, – жартували во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очами в місті здіймалася стрілянина. Обормоти вже знали, що наступного дня знову полинуть бадьорі звуки жалобного марш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удинок, в якому поселилися Обормоти (№ 21), був знаменний: досі тут були Органи, а за війни – Ґестапо. У підвалі сиділи заарештовані, а нагорі під радіолу вибивали чечітку (своєрідна символіка). Тепер у підвалі лежала бульба, а нагорі мешкали Обормоти. Життя, безперечно, рухалося вперед. </w:t>
      </w:r>
    </w:p>
    <w:p>
      <w:pPr>
        <w:pStyle w:val="Style12"/>
        <w:ind w:firstLine="709"/>
        <w:jc w:val="both"/>
        <w:rPr/>
      </w:pPr>
      <w:r>
        <w:rPr>
          <w:rFonts w:cs="Times New Roman" w:ascii="Times New Roman" w:hAnsi="Times New Roman"/>
          <w:sz w:val="32"/>
          <w:szCs w:val="32"/>
          <w:lang w:val="uk-UA"/>
        </w:rPr>
        <w:t>Калушани потроху звикали до Обормотів, а Обормоти до калушан.</w:t>
      </w:r>
    </w:p>
    <w:p>
      <w:pPr>
        <w:pStyle w:val="Style12"/>
        <w:ind w:firstLine="709"/>
        <w:jc w:val="both"/>
        <w:rPr/>
      </w:pPr>
      <w:r>
        <w:rPr>
          <w:rFonts w:cs="Times New Roman" w:ascii="Times New Roman" w:hAnsi="Times New Roman"/>
          <w:sz w:val="32"/>
          <w:szCs w:val="32"/>
          <w:lang w:val="uk-UA"/>
        </w:rPr>
        <w:t>Тепер поява на вулиці близнюків не викликала вже такого замішання, і дітлахи поступово перестали кричати услід «пани, пани, на трьох одні штани». Усе ввійшло в колію, і баби знову почали брати країнчудесівські гро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треба було влаштовуватись, і тут виявилася дивна річ. Власне, ту дивну річ виявили самі Обормоти. Коли постало питання, за який фах хапатися, Обормоти зі здивуванням виявили, що фаху, власне, вони не мають жодного. Ще з колиски усі троє були професіональними революціонерами і утримувалися на кошти партії. Це було так природньо, що Обормотам ніколи й на думку не спадало, що може бути якось інакше. Вони виступали на мітингах, брали участь у парламентській боротьбі, метушилися у профспілках, писали в пресі добірки про прибуткову вартість і експлуатацію, та самі не експлуатувалися, а не експлуатувалися тому, що ніде не працювали. Що ж, це й логічно: не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експлуатуватися, щоб говорити про експлуатацію. </w:t>
      </w:r>
    </w:p>
    <w:p>
      <w:pPr>
        <w:pStyle w:val="Style12"/>
        <w:ind w:firstLine="709"/>
        <w:jc w:val="both"/>
        <w:rPr/>
      </w:pPr>
      <w:r>
        <w:rPr>
          <w:rFonts w:cs="Times New Roman" w:ascii="Times New Roman" w:hAnsi="Times New Roman"/>
          <w:sz w:val="32"/>
          <w:szCs w:val="32"/>
          <w:lang w:val="uk-UA"/>
        </w:rPr>
        <w:t>Треба сказати, відкриття, що його зробили Обормоти, просто приголомшило їх, і так приголомшило, що на деякий час навіть мову відібрало. Коли ж, нарешті, якось усі троє очуняли, то пішли до секретаря по пропаґанді Дикої на консультацію – як бути? Проте Дика вирішувала й не такі соломонові питання. Вирішити ж обормотівське – було для неї раз плюну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нцювати вмієте? грати? співати? </w:t>
      </w:r>
    </w:p>
    <w:p>
      <w:pPr>
        <w:pStyle w:val="Style12"/>
        <w:ind w:firstLine="709"/>
        <w:jc w:val="both"/>
        <w:rPr/>
      </w:pPr>
      <w:r>
        <w:rPr>
          <w:rFonts w:cs="Times New Roman" w:ascii="Times New Roman" w:hAnsi="Times New Roman"/>
          <w:sz w:val="32"/>
          <w:szCs w:val="32"/>
          <w:lang w:val="uk-UA"/>
        </w:rPr>
        <w:t>Виявилось – усього потрох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опинились Обормоти на клюбній сцені. </w:t>
      </w:r>
    </w:p>
    <w:p>
      <w:pPr>
        <w:pStyle w:val="Style12"/>
        <w:ind w:firstLine="709"/>
        <w:jc w:val="both"/>
        <w:rPr/>
      </w:pPr>
      <w:r>
        <w:rPr>
          <w:rFonts w:cs="Times New Roman" w:ascii="Times New Roman" w:hAnsi="Times New Roman"/>
          <w:sz w:val="32"/>
          <w:szCs w:val="32"/>
          <w:lang w:val="uk-UA"/>
        </w:rPr>
        <w:t>А оскільки за штатами будинок культури артистів не міг мати, то відбили телеграму до Москви – за дозволом. І дозвіл прийшов. Радощам Обормотів не було меж. Дехто натякнув, що треба було б те скропити. Обормоти зрозуміли натяк, вивернули кишені і згарбузували бенкет у ресторані райспоживспілки, запросивши всеньке районне начальство з Кириленком на чолі. Навіть головного асенізатора не забули. Гулянка набрала такого розмаху, що було знищено всі запаси напоїв ресторану. Після цього всі поїхали догулювати на пивзавод, опорожнивши й там пару цистерн пива. Ні, в Калуші вміли гуля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ступного ранку Обормоти були дуже здивовані, виявивши під собою начальника охорони броварні, а зверху – старого бухгалтер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це дали! – почухали потилиці Обормоти, не зовсім виразно пригадуючи вчорашнє і зовсім виразно уявляючи розмір дефіцит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рниці, – заспокоїв їх бухгалтер, – спишемо за рахунок непередбачених витрат. Що там якась сотня? Пташенята мої... – чомусь пройнявся симпатією до близнюків старий. – Та ми маємо п</w:t>
      </w:r>
      <w:r>
        <w:rPr>
          <w:rFonts w:cs="Times New Roman" w:ascii="Times New Roman" w:hAnsi="Times New Roman"/>
          <w:sz w:val="32"/>
          <w:lang w:val="uk-UA"/>
        </w:rPr>
        <w:t>'</w:t>
      </w:r>
      <w:r>
        <w:rPr>
          <w:rFonts w:cs="Times New Roman" w:ascii="Times New Roman" w:hAnsi="Times New Roman"/>
          <w:sz w:val="32"/>
          <w:szCs w:val="32"/>
          <w:lang w:val="uk-UA"/>
        </w:rPr>
        <w:t xml:space="preserve">ятдесят мільйонів чистого прибутку щорічно. І це, врахуйте, при витратах в кількасот тисяч карбованців. </w:t>
      </w:r>
    </w:p>
    <w:p>
      <w:pPr>
        <w:pStyle w:val="Style12"/>
        <w:ind w:firstLine="709"/>
        <w:jc w:val="both"/>
        <w:rPr/>
      </w:pPr>
      <w:r>
        <w:rPr>
          <w:rFonts w:cs="Times New Roman" w:ascii="Times New Roman" w:hAnsi="Times New Roman"/>
          <w:sz w:val="32"/>
          <w:szCs w:val="32"/>
          <w:lang w:val="uk-UA"/>
        </w:rPr>
        <w:t>Обормоти навіть роти пороззявля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цінки, націнки, зелененькі мої. Скажімо, собівартість пива п</w:t>
      </w:r>
      <w:r>
        <w:rPr>
          <w:rFonts w:cs="Times New Roman" w:ascii="Times New Roman" w:hAnsi="Times New Roman"/>
          <w:sz w:val="32"/>
          <w:lang w:val="uk-UA"/>
        </w:rPr>
        <w:t>'</w:t>
      </w:r>
      <w:r>
        <w:rPr>
          <w:rFonts w:cs="Times New Roman" w:ascii="Times New Roman" w:hAnsi="Times New Roman"/>
          <w:sz w:val="32"/>
          <w:szCs w:val="32"/>
          <w:lang w:val="uk-UA"/>
        </w:rPr>
        <w:t>ять копійок, а ми його за чотири сорок. Та в нас так усе: хліб, м</w:t>
      </w:r>
      <w:r>
        <w:rPr>
          <w:rFonts w:cs="Times New Roman" w:ascii="Times New Roman" w:hAnsi="Times New Roman"/>
          <w:sz w:val="32"/>
          <w:lang w:val="uk-UA"/>
        </w:rPr>
        <w:t>'</w:t>
      </w:r>
      <w:r>
        <w:rPr>
          <w:rFonts w:cs="Times New Roman" w:ascii="Times New Roman" w:hAnsi="Times New Roman"/>
          <w:sz w:val="32"/>
          <w:szCs w:val="32"/>
          <w:lang w:val="uk-UA"/>
        </w:rPr>
        <w:t>ясо, горілка і усяке манаття. Політекономію треба знати, товаришочки, політекономі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це ж конгеніяльно! – вигукнули Обормоти і того ж вечора списали кілька сторінок щоденника, всебічно висвітливши питання державної спекуляції. На допомогу було закликано інтегральне й диференціяльне числення, виведено ряд карколомних формул, яким позаздрив би і сам Маркс, і, нарешті, картина вималювалася приблизні, така:</w:t>
      </w:r>
    </w:p>
    <w:p>
      <w:pPr>
        <w:pStyle w:val="Style12"/>
        <w:ind w:firstLine="709"/>
        <w:jc w:val="both"/>
        <w:rPr/>
      </w:pPr>
      <w:r>
        <w:rPr>
          <w:rFonts w:cs="Times New Roman" w:ascii="Times New Roman" w:hAnsi="Times New Roman"/>
          <w:i/>
          <w:sz w:val="32"/>
          <w:szCs w:val="32"/>
          <w:lang w:val="uk-UA"/>
        </w:rPr>
        <w:t>ХЛІБ: закупочна ціна в госпах – 6 крб за центнер;</w:t>
      </w:r>
    </w:p>
    <w:p>
      <w:pPr>
        <w:pStyle w:val="Style12"/>
        <w:ind w:firstLine="709"/>
        <w:jc w:val="both"/>
        <w:rPr/>
      </w:pPr>
      <w:r>
        <w:rPr>
          <w:rFonts w:cs="Times New Roman" w:ascii="Times New Roman" w:hAnsi="Times New Roman"/>
          <w:i/>
          <w:sz w:val="32"/>
          <w:szCs w:val="32"/>
          <w:lang w:val="uk-UA"/>
        </w:rPr>
        <w:t>помол – 1 крб;</w:t>
      </w:r>
    </w:p>
    <w:p>
      <w:pPr>
        <w:pStyle w:val="Style12"/>
        <w:ind w:firstLine="709"/>
        <w:jc w:val="both"/>
        <w:rPr/>
      </w:pPr>
      <w:r>
        <w:rPr>
          <w:rFonts w:cs="Times New Roman" w:ascii="Times New Roman" w:hAnsi="Times New Roman"/>
          <w:i/>
          <w:sz w:val="32"/>
          <w:szCs w:val="32"/>
          <w:lang w:val="uk-UA"/>
        </w:rPr>
        <w:t>загальна собівартість – 7 крб;</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продажна ціна – 250 крб за центне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чистий прибуток (у %%) – 8570. </w:t>
      </w:r>
    </w:p>
    <w:p>
      <w:pPr>
        <w:pStyle w:val="Style12"/>
        <w:ind w:firstLine="709"/>
        <w:jc w:val="both"/>
        <w:rPr/>
      </w:pPr>
      <w:r>
        <w:rPr>
          <w:rFonts w:cs="Times New Roman" w:ascii="Times New Roman" w:hAnsi="Times New Roman"/>
          <w:sz w:val="32"/>
          <w:szCs w:val="32"/>
          <w:lang w:val="uk-UA"/>
        </w:rPr>
        <w:t>І т п.. у такому ж дус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цю пекельну роботу було закінчено, Обормоти урочисто потисли один одному руки. Безперечно, у свій час внесок, що вони його зробили в політекономію, дістане належну оцінку. А поки що звернімося до їх звичайної повсякденної роботи, на якій, забігаючи уперед, скажемо, вони виявили неабиякий хис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тхненні великим вождем, вдячні партії за піклування, Обормоти запопадливо вхопилися за доручену справу. Насамперед, конкретизували і деталізували, хто на що здатний. Ушкварили гопака – вийшло непогано. Гірше було з голосами. Створивши всіх трьох на один копил, природа і тут не побажала зробити виняток: усі троє мали один ґатунок голосу – фальцет. Отже, виступаючи терцетом, можна було співати тільки в унісон. Спробували: вийшло щось подібне до папського хору кастратів. Вирішили ліпше співати поодинці – соло. Перевіривши свої сили, деталізувавши і конкретизувавши, Обормоти склали величезну концертну програму і вивісили по місту афіші. Але саме у той час якісь ворожі недобитки понашіптували людям, що, з деяких політичних міркувань, Україна, мовляв, повинна бути в жалобі, а тому – жодних розваг. Внаслідок цього довелося розповсюдити квитки по організаціях, закликавши на допомогу райком мунсомолу*. Кожен керівник установи повинен був забезпечити на концерт явку певної кількости глядачів. Таким чином, заля будинку культури була набита глядачами так, що почав зникати кисень. </w:t>
      </w:r>
    </w:p>
    <w:p>
      <w:pPr>
        <w:pStyle w:val="Style12"/>
        <w:ind w:firstLine="709"/>
        <w:jc w:val="both"/>
        <w:rPr/>
      </w:pPr>
      <w:r>
        <w:rPr>
          <w:rFonts w:cs="Times New Roman" w:ascii="Times New Roman" w:hAnsi="Times New Roman"/>
          <w:sz w:val="32"/>
          <w:szCs w:val="32"/>
          <w:lang w:val="uk-UA"/>
        </w:rPr>
        <w:t>Концерт мав шалений успіх. Реґтайм змінила ча-ча, ча-чу змінив буґі, за буґі пішла гвінейська хула; пісні мексиканські, пісні канадські, пісні негритянські, пісні Чілі, Перу, Арґентини, Болівії, Гондурасу, Еквадору – лавиною впали на голови приголомшених глядачів. У фіналі всі троє виконали танець живота. Не тільки глядачі – навіть Обормоти були задоволені. Але не був задоволений райком парт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ів викликали і дали прочухан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 – взяли їх у шори троє секретарів. – Блекоти обжерлися? Схиляння перед іноземщиною розводите? Космополіти чортові! Чому не дали програму на затвердже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екретарі хотіли ще довше кричати на Обормотів, але схаменулися, бо, власне, Обормоти ще не досить обізнані з країнчудесівськими звичаями, щоб так їх ганити. Отже, схаменувшись, секретарі прочитали Обормотам мораль – як і що робити. </w:t>
      </w:r>
    </w:p>
    <w:p>
      <w:pPr>
        <w:pStyle w:val="Style12"/>
        <w:ind w:firstLine="709"/>
        <w:jc w:val="both"/>
        <w:rPr/>
      </w:pPr>
      <w:r>
        <w:rPr>
          <w:rFonts w:cs="Times New Roman" w:ascii="Times New Roman" w:hAnsi="Times New Roman"/>
          <w:sz w:val="32"/>
          <w:szCs w:val="32"/>
          <w:lang w:val="uk-UA"/>
        </w:rPr>
        <w:t>Зрозумівши трохи хибно ту мораль, Обормоти взялися із запалом готувати другий концерт. Цього разу вони напхали у програму українських пісень від Богдана Хмельницького аж до «Зажурились галичанки», скропивши все те гопаком, коломийками, козачком і десятком добірних українських анекдотів, запозичених з «Сатири і гумору». Але, як ми зазначили вище, Обормоти дещо хибно зрозуміли вказівки райкому, і після концерту Дика схопилася за голову, згадавши, як неуважно проглянула вона програму і як механічно поставила візу. Тепер прочухана дістали не лише Обормоти, а й сама Ди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ви могли проґавити таку націоналістичну програму? – жбурив в усі боки стільці перший секретар. – Хоч би тобі одна російська пісня для сміху! Єдність, єдність де з великим російським народ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вже було таке ЧП, що вимагало негайного втручання бюра. </w:t>
      </w:r>
    </w:p>
    <w:p>
      <w:pPr>
        <w:pStyle w:val="Style12"/>
        <w:ind w:firstLine="709"/>
        <w:jc w:val="both"/>
        <w:rPr/>
      </w:pPr>
      <w:r>
        <w:rPr>
          <w:rFonts w:cs="Times New Roman" w:ascii="Times New Roman" w:hAnsi="Times New Roman"/>
          <w:sz w:val="32"/>
          <w:szCs w:val="32"/>
          <w:lang w:val="uk-UA"/>
        </w:rPr>
        <w:t>Після триденних дебатів бюро винесло розгорнуте рішення. Найважливішим у ньому було: прикріпити Обормотів до гуртка по вивченню історії партії, щоб вищезгадані Обормоти підвищили свій ідейно-політичний ріве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НАДЦЯТИЙ, про те, як капітан Чернявський з полком Комаринця вою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Жив-був у Калуші капітан Чернявський.</w:t>
      </w:r>
    </w:p>
    <w:p>
      <w:pPr>
        <w:pStyle w:val="Style12"/>
        <w:ind w:firstLine="709"/>
        <w:jc w:val="both"/>
        <w:rPr/>
      </w:pPr>
      <w:r>
        <w:rPr>
          <w:rFonts w:cs="Times New Roman" w:ascii="Times New Roman" w:hAnsi="Times New Roman"/>
          <w:sz w:val="32"/>
          <w:szCs w:val="32"/>
          <w:lang w:val="uk-UA"/>
        </w:rPr>
        <w:t>Ми, можливо, не згадали б про нього, якби він не відіграв певної ролі в нашій істор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же, жив-був у Калуші капітан Чернявський. Капітан як капітан, чимало таких капітанів. Працював він у райвійськкоматі і, може, тільки цим різнився від інших капітанів, ну, наприклад, таких, як капітан Кривуля, що в Органах працював. Часто можна було зустріти капітана Чернявського в блакитній пивній, що біля скверу, з двома своїми дітлах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п</w:t>
      </w:r>
      <w:r>
        <w:rPr>
          <w:rFonts w:cs="Times New Roman" w:ascii="Times New Roman" w:hAnsi="Times New Roman"/>
          <w:sz w:val="32"/>
          <w:lang w:val="uk-UA"/>
        </w:rPr>
        <w:t>'</w:t>
      </w:r>
      <w:r>
        <w:rPr>
          <w:rFonts w:cs="Times New Roman" w:ascii="Times New Roman" w:hAnsi="Times New Roman"/>
          <w:sz w:val="32"/>
          <w:szCs w:val="32"/>
          <w:lang w:val="uk-UA"/>
        </w:rPr>
        <w:t xml:space="preserve">ємо, синки! – казав капітан.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п</w:t>
      </w:r>
      <w:r>
        <w:rPr>
          <w:rFonts w:cs="Times New Roman" w:ascii="Times New Roman" w:hAnsi="Times New Roman"/>
          <w:sz w:val="32"/>
          <w:lang w:val="uk-UA"/>
        </w:rPr>
        <w:t>'</w:t>
      </w:r>
      <w:r>
        <w:rPr>
          <w:rFonts w:cs="Times New Roman" w:ascii="Times New Roman" w:hAnsi="Times New Roman"/>
          <w:sz w:val="32"/>
          <w:szCs w:val="32"/>
          <w:lang w:val="uk-UA"/>
        </w:rPr>
        <w:t>ємо, батьку! – бадьоро відповідали дітлах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перше Обормоти познайомилися з капітаном за досить дивних обставин. Якось втомлені близнюки повернулися з села, де давали черговий концерт, і, як були одягнені, так і попадали на ліжко, не роздягаючись і не скидаючи зброї. Згадавши про зброю, внесемо ясність. Оскільки Обормоти тепер були не просто Обормоти, а концертна бригада, то, як і весь районний актив, ходили обвішані автоматами, пістолями, ґранатами, кулеметними стрічками і ще чимось. Так, на всякий випадок. Отож попадали Обормоти, не роздягаючись, на ліжко, – і сняться їм рожеві сни: буцім ведуть вони запеклий бій у Карпатах з партизанами. Пробачте – якими партизанами? Хе-хе! Диваки! Ніби немає партизанів в Англії чи Японії. Кожна цивілізована країна повинна мати своїх партизанів. І Країна Чудес теж не пасе задніх. </w:t>
      </w:r>
    </w:p>
    <w:p>
      <w:pPr>
        <w:pStyle w:val="Style12"/>
        <w:ind w:firstLine="709"/>
        <w:jc w:val="both"/>
        <w:rPr/>
      </w:pPr>
      <w:r>
        <w:rPr>
          <w:rFonts w:cs="Times New Roman" w:ascii="Times New Roman" w:hAnsi="Times New Roman"/>
          <w:sz w:val="32"/>
          <w:szCs w:val="32"/>
          <w:lang w:val="uk-UA"/>
        </w:rPr>
        <w:t>Сняться Обормотам рожеві сни. Засіли Обормоти десь аж на самісінькій Говерлі і тримають кругову оборону. А навколо, куди не глянь – гори, гори, гори, і пливуть по тих горах хмари за хмарами, і десь блискає, і десь гримить, і долом, долом, яругами, чагарниками, мов привиди які, крадуться партизанські хлопці, і несеться лун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волю народу, за його пра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стає Україна н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точили легіні Говерлу, пнуться нагору, шерег за шерегом, шерег за шерегом, тільки земля під ногами стугонить. Тіпається кулемет в обормотівських руках: та-та-та! – аж метал почервонів. Та-та-та! А з долу й собі скоро стріли: та-та-та! – і крізь стріляни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Лента за лентою набої подав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країнський повстанче, в бою не відступ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е відступай!» – несе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знову йдуть вояки – шерег за шерегом, шерег за шерегом, шерег за шерег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ж прилипли Обормоти до кулеметів. І рапто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кривайте, вас ідуть уб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несли Обормоти голови, глянули, а десь удалині, над Сивулею*, марою зростає велетенська таємнича постать, погойдується біляво, і знов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чиніть, вас ідуть уби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рашно стало Обормотам. Скрикнули, скочили з ліжка, схопилися за пістолети, та так і заклякли, втупивши один в одного очі. А за дверим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чиніть, вас убити йдуть!</w:t>
        <w:tab/>
      </w:r>
    </w:p>
    <w:p>
      <w:pPr>
        <w:pStyle w:val="Style12"/>
        <w:ind w:firstLine="709"/>
        <w:jc w:val="both"/>
        <w:rPr/>
      </w:pPr>
      <w:r>
        <w:rPr>
          <w:rFonts w:cs="Times New Roman" w:ascii="Times New Roman" w:hAnsi="Times New Roman"/>
          <w:sz w:val="32"/>
          <w:szCs w:val="32"/>
          <w:lang w:val="uk-UA"/>
        </w:rPr>
        <w:t>Що за притичина? І нащо відкривати двері, коли тебе вбити хочуть? Підійшли навшпиньки Обормоти до дверей – прислухаються. Скиглить щось під дверима і шкребеться. Ет, що там! Скинули гаки з дверей хоробрі хлопці – Обормоти! Тільки-но штовхнули двері, а до хати — шубовсть! Що за мара? А во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вері, двері! </w:t>
      </w:r>
    </w:p>
    <w:p>
      <w:pPr>
        <w:pStyle w:val="Style12"/>
        <w:ind w:firstLine="709"/>
        <w:jc w:val="both"/>
        <w:rPr/>
      </w:pPr>
      <w:r>
        <w:rPr>
          <w:rFonts w:cs="Times New Roman" w:ascii="Times New Roman" w:hAnsi="Times New Roman"/>
          <w:sz w:val="32"/>
          <w:szCs w:val="32"/>
          <w:lang w:val="uk-UA"/>
        </w:rPr>
        <w:t xml:space="preserve">Зачинили. Ввімкнули світло. Глянули: мадам. Чернявська. го-го! хто ж це вас так? А в неї губа – не губа, а так щось, опеньок якийсь. А тут у двері гать-га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кривай, мать-мать! Уб</w:t>
      </w:r>
      <w:r>
        <w:rPr>
          <w:rFonts w:cs="Times New Roman" w:ascii="Times New Roman" w:hAnsi="Times New Roman"/>
          <w:sz w:val="32"/>
          <w:lang w:val="uk-UA"/>
        </w:rPr>
        <w:t>'</w:t>
      </w:r>
      <w:r>
        <w:rPr>
          <w:rFonts w:cs="Times New Roman" w:ascii="Times New Roman" w:hAnsi="Times New Roman"/>
          <w:sz w:val="32"/>
          <w:szCs w:val="32"/>
          <w:lang w:val="uk-UA"/>
        </w:rPr>
        <w:t xml:space="preserve">ю! – і – бах-бах! </w:t>
      </w:r>
    </w:p>
    <w:p>
      <w:pPr>
        <w:pStyle w:val="Style12"/>
        <w:ind w:firstLine="709"/>
        <w:jc w:val="both"/>
        <w:rPr/>
      </w:pPr>
      <w:r>
        <w:rPr>
          <w:rFonts w:cs="Times New Roman" w:ascii="Times New Roman" w:hAnsi="Times New Roman"/>
          <w:sz w:val="32"/>
          <w:szCs w:val="32"/>
          <w:lang w:val="uk-UA"/>
        </w:rPr>
        <w:t>Кепські справи! Розправили плечі Обормоти, підтягли до дверей кулемета, поставили: ну, бабахни ще раз, пуцьвірін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приємна річ – поговір. Стали жертвами поговору і благородні Обормоти. Нацвенькав якийсь жартун п</w:t>
      </w:r>
      <w:r>
        <w:rPr>
          <w:rFonts w:cs="Times New Roman" w:ascii="Times New Roman" w:hAnsi="Times New Roman"/>
          <w:sz w:val="32"/>
          <w:lang w:val="uk-UA"/>
        </w:rPr>
        <w:t>'</w:t>
      </w:r>
      <w:r>
        <w:rPr>
          <w:rFonts w:cs="Times New Roman" w:ascii="Times New Roman" w:hAnsi="Times New Roman"/>
          <w:sz w:val="32"/>
          <w:szCs w:val="32"/>
          <w:lang w:val="uk-UA"/>
        </w:rPr>
        <w:t xml:space="preserve">яному капітанові у вуха, буцім його мадам з близнюками амури точить. Присягався навіть і божився, що сам бачив – у кущах, на Лімниці*. Димом здимів капітан – в кожному чоловікові сидить якесь стерво. Отож кинувся наш рогоносець до дружини: чи молилася ти на ніч, Дездемоно? – питає... Та каже, що ні. Тоді він лясь-лясь, – давай її гамселити, А потім за пістолет і на Цвинтар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бре, що цвинтар близько, – кричить, – рішу зараз усіх трьох! </w:t>
      </w:r>
    </w:p>
    <w:p>
      <w:pPr>
        <w:pStyle w:val="Style12"/>
        <w:ind w:firstLine="709"/>
        <w:jc w:val="both"/>
        <w:rPr/>
      </w:pPr>
      <w:r>
        <w:rPr>
          <w:rFonts w:cs="Times New Roman" w:ascii="Times New Roman" w:hAnsi="Times New Roman"/>
          <w:sz w:val="32"/>
          <w:szCs w:val="32"/>
          <w:lang w:val="uk-UA"/>
        </w:rPr>
        <w:t xml:space="preserve">Дездемона за ним, навпростець, городами. Хтозна, за кого боялася: за чоловіка чи за близнюків? Усе ж випередила, а то б... </w:t>
      </w:r>
    </w:p>
    <w:p>
      <w:pPr>
        <w:pStyle w:val="Style12"/>
        <w:ind w:firstLine="709"/>
        <w:jc w:val="both"/>
        <w:rPr/>
      </w:pPr>
      <w:r>
        <w:rPr>
          <w:rFonts w:cs="Times New Roman" w:ascii="Times New Roman" w:hAnsi="Times New Roman"/>
          <w:sz w:val="32"/>
          <w:szCs w:val="32"/>
          <w:lang w:val="uk-UA"/>
        </w:rPr>
        <w:t>Отак вперше здибалися Обормоти з капітаном. Другого дня вже мирову пили і сп</w:t>
      </w:r>
      <w:r>
        <w:rPr>
          <w:rFonts w:cs="Times New Roman" w:ascii="Times New Roman" w:hAnsi="Times New Roman"/>
          <w:sz w:val="32"/>
          <w:lang w:val="uk-UA"/>
        </w:rPr>
        <w:t>'</w:t>
      </w:r>
      <w:r>
        <w:rPr>
          <w:rFonts w:cs="Times New Roman" w:ascii="Times New Roman" w:hAnsi="Times New Roman"/>
          <w:sz w:val="32"/>
          <w:szCs w:val="32"/>
          <w:lang w:val="uk-UA"/>
        </w:rPr>
        <w:t>янілий капітан розчулено казав близнюкам:</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що? Беріть – не жалко. Баба – во! во – баба! По собі знаю. Тільки – з дозволу, а не потай. Ясно? Ну от. Вип</w:t>
      </w:r>
      <w:r>
        <w:rPr>
          <w:rFonts w:cs="Times New Roman" w:ascii="Times New Roman" w:hAnsi="Times New Roman"/>
          <w:sz w:val="32"/>
          <w:lang w:val="uk-UA"/>
        </w:rPr>
        <w:t>'</w:t>
      </w:r>
      <w:r>
        <w:rPr>
          <w:rFonts w:cs="Times New Roman" w:ascii="Times New Roman" w:hAnsi="Times New Roman"/>
          <w:sz w:val="32"/>
          <w:szCs w:val="32"/>
          <w:lang w:val="uk-UA"/>
        </w:rPr>
        <w:t xml:space="preserve">є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го вечора капітан Чернявський так нализався, що попер у гості до директора калійного комбінату Нєвєрова, розцілував його в обидві щоки і, діставши по шиї, поплентався до завторга Арістова. Витурений звідти, він упхався до Коваля – завфінвідділу, а звідти до завідуючого РайВНО Лая, а потім його по черзі бачили у Винницьких, Сохацьких, Ортинських і Мацоли. Обійшовши, таким чином, добрих півміста, бравий капітан вирішив ударити чолом і районним керівникам, що мешкали у великому триповерховому будинку на Станіславські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ло вже десь за північ, коли капітан з гуркотом шарпнув парадні двері. Стрілянина і вибухи ґранат примусили Обормотів миттю вскочити в штани. Схопивши автомати, хоробрі Обормоти метнулися на вулицю. Звідусіль лунала безладна стрілянина, злітали в небо ракети, і цокали по бруківці кулі.</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штабі полку, куди прийшли Обормоти, якраз йшла оперативна нарада. Полковник Комаринець робив червоним олівцем позначки на розгорнутій на столі мапі. Навколо згуртувалися бойові командири. Раз по раз ускакували вістові, а коридор аж розпирало, в усі боки від метушні. З півгодини тому перший секретар подзвонив, що на будинок відповідальних працівників напали партизани. У квартирах збудовано барикади, і мешканці заприсяглися битися до останнього набою. Становище складалося загрозливе. Полк негайно було піднято по тривозі. Насамперед до будинку кинули розвідку. Прийнявши перші донесення, полковник Комаринець виробив стратегичний плян. Полковник був людиною енергійною, рішучою, і слава про нього гриміла по всьому Прикарпаттю. Де проходили його хлопці, там вже не було що робити: скрині залишалися порожні, хати іноді також, дівчата починали товстішати. За стародавнім козацьким звичаєм усі трофеї складалися на купу, яка потім ділилася на чотири частини: перша – полковникові, друга – йому ж, третя – також, четверта – усім потроху. </w:t>
      </w:r>
    </w:p>
    <w:p>
      <w:pPr>
        <w:pStyle w:val="Style12"/>
        <w:ind w:firstLine="709"/>
        <w:jc w:val="both"/>
        <w:rPr/>
      </w:pPr>
      <w:r>
        <w:rPr>
          <w:rFonts w:cs="Times New Roman" w:ascii="Times New Roman" w:hAnsi="Times New Roman"/>
          <w:sz w:val="32"/>
          <w:szCs w:val="32"/>
          <w:lang w:val="uk-UA"/>
        </w:rPr>
        <w:t>Плян полковника полягав у тому, щоб блокувати будинок, затиснути ворога в лещата й не дати йому вийти з оточення. З цією метою другий батальйон, зробивши рейд навколо міста, виходив до млина і перетинав шлях на Станіслав; третій батальйон займав позиції на березі р. Млинівка, четвертий мав діяти з боку пл. Героїв. Окремою ударною групою наступав, очолюваний полковником, перший батальйон: зайнявши пляцдарм біля райвиконкому, батальйон звідси починав штурм. Мінометна батарея, розташована на даху червоної школи, відкривала вогонь по хотінських городах, щоб забезпечити тил третього батальйону в разі, якщо партизани підтягнуть резерв під Хотінь*. Своє КП полковник Комаринець виносив до каштану Яна Собєсь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більшого розуміння ми дозволимо собі нижче подати цю геніальну стратегічну схему у тому варіянті, як вона надрукована у Дельбрюка* і посібниках зі стратегії Генерального штабу Країнчудесівської арм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113145" cy="439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3145" cy="439102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рошу пробачення у читачів, та саме тоді, коли готувалася до друку ця сатирична епопея, плян, що ми хотіли його подати, виявився включеним до розряду секретних. Самі розумієте, що то значить – у Країні Чудес розголошувати військові таємниці. Автор ще раз просить пробачення за деякі, можливо, недоречності в дальшому викладі, пов</w:t>
      </w:r>
      <w:r>
        <w:rPr>
          <w:rFonts w:cs="Times New Roman" w:ascii="Times New Roman" w:hAnsi="Times New Roman"/>
          <w:sz w:val="32"/>
          <w:lang w:val="uk-UA"/>
        </w:rPr>
        <w:t>'</w:t>
      </w:r>
      <w:r>
        <w:rPr>
          <w:rFonts w:cs="Times New Roman" w:ascii="Times New Roman" w:hAnsi="Times New Roman"/>
          <w:sz w:val="32"/>
          <w:szCs w:val="32"/>
          <w:lang w:val="uk-UA"/>
        </w:rPr>
        <w:t>язані з вилученням того клі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Резерв полку, три танки, мав стояти у сквері пл. Героїв. Сигнал для атаки – червона ракета.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треба мати воєнного хисту, щоб, проглянувши цю схему, при певній уяві одразу зрозуміти геніально простий задум полковника Комаринця (шкода все ж, що кліше вилучено – голе місце). </w:t>
        <w:tab/>
      </w:r>
    </w:p>
    <w:p>
      <w:pPr>
        <w:pStyle w:val="Style12"/>
        <w:ind w:firstLine="709"/>
        <w:jc w:val="both"/>
        <w:rPr/>
      </w:pPr>
      <w:r>
        <w:rPr>
          <w:rFonts w:cs="Times New Roman" w:ascii="Times New Roman" w:hAnsi="Times New Roman"/>
          <w:sz w:val="32"/>
          <w:szCs w:val="32"/>
          <w:lang w:val="uk-UA"/>
        </w:rPr>
        <w:t xml:space="preserve">До штабу полку з усіх сторін ішло підкріплення: з калійного комбінату, пивзаводу, пожежної команди, артілі «Червоний черевик», дитячого будинку номер один, дитячого будинку номер два, дитсадків першого, другого і третього, асенізаційної – бригади комунгоспу. Прийшов навіть, зібравши всю мужність, міський аптекар Ґлузман. Полковник утворив з усього того батальйон особливого призначення. Зауваживши Обормотів, полковник, трохи подумавши, дав їм виключно небезпечне і таємне шпигунське завдання: пробратися на дах обложеного будинку і подавати звідти ліхтариками сигнали. Обормоти відкозиряли «єсть!» і зникли. Мужність не залишала їх ні на хвилю, хоч з усіх сторін, мов бджоли, летіли кулі. Де по-пластунськи, де короткими перебіжками – троє наших героїв уперто просувалися вперед, їх зір палав і стугоніли серця. Ще кілька метрів – і вони опинилися біля самого будинку. Проте тут їх чекало найгірше. Тиньк і уламки цегли так і посипалися на голови. Коли вони почали дряпатися угору по ринві, з горища забахкали постріли. Обормоти ледве встигали ухилятися: кулі черкали то праве, то ліве вухо. Опинившись, нарешті, в мертвій зоні, всі троє швидко видряпались на дах. Посідали, дістали ліхтарики – і тут тільки згадали: про що саме подавати сигнали? «Розберуться», – сказали Обормоти і заблискали ліхтариками в усі боки. </w:t>
        <w:tab/>
      </w:r>
    </w:p>
    <w:p>
      <w:pPr>
        <w:pStyle w:val="Style12"/>
        <w:ind w:firstLine="709"/>
        <w:jc w:val="both"/>
        <w:rPr/>
      </w:pPr>
      <w:r>
        <w:rPr>
          <w:rFonts w:cs="Times New Roman" w:ascii="Times New Roman" w:hAnsi="Times New Roman"/>
          <w:sz w:val="32"/>
          <w:szCs w:val="32"/>
          <w:lang w:val="uk-UA"/>
        </w:rPr>
        <w:t>Саме в цей час десь недалеко бахнула ракетниця, і ракета, черкнувши по лобі молодшого Обормота, рикошетом злетіла дого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ра-а! – загриміло навко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лян полковника Комаринця вступав у дію. </w:t>
      </w:r>
    </w:p>
    <w:p>
      <w:pPr>
        <w:pStyle w:val="Style12"/>
        <w:ind w:firstLine="709"/>
        <w:jc w:val="both"/>
        <w:rPr/>
      </w:pPr>
      <w:r>
        <w:rPr>
          <w:rFonts w:cs="Times New Roman" w:ascii="Times New Roman" w:hAnsi="Times New Roman"/>
          <w:sz w:val="32"/>
          <w:szCs w:val="32"/>
          <w:lang w:val="uk-UA"/>
        </w:rPr>
        <w:t xml:space="preserve">Знялася така стрілянина, що Обормоти ледве з даху не попадали. Другий батальйон стріляв у третій, четвертий – у перший, перший – у четвертий, мінометна батарея гатила по городах так, що тільки капуста летіла. Танкісти не витримали і вдарили й собі в небо – аби гуркіт. </w:t>
      </w:r>
    </w:p>
    <w:p>
      <w:pPr>
        <w:pStyle w:val="Style12"/>
        <w:ind w:firstLine="709"/>
        <w:jc w:val="both"/>
        <w:rPr/>
      </w:pPr>
      <w:r>
        <w:rPr>
          <w:rFonts w:cs="Times New Roman" w:ascii="Times New Roman" w:hAnsi="Times New Roman"/>
          <w:sz w:val="32"/>
          <w:szCs w:val="32"/>
          <w:lang w:val="uk-UA"/>
        </w:rPr>
        <w:t xml:space="preserve">В рішучий момент Комаринець особисто повів ударний батальйон на штурм.. Це був прояв небаченого героїзму, бо треба було пройти під перехресним вогнем другого і третього батальйонів, що тримали під обстрілом усю Станіславську вулицю. Однак Комаринець усе ж удерся в будинок.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перед! – загримів його голос, і батальйон лавиною помчав нагору.</w:t>
        <w:tab/>
      </w:r>
    </w:p>
    <w:p>
      <w:pPr>
        <w:pStyle w:val="Style12"/>
        <w:ind w:firstLine="709"/>
        <w:jc w:val="both"/>
        <w:rPr/>
      </w:pPr>
      <w:r>
        <w:rPr>
          <w:rFonts w:cs="Times New Roman" w:ascii="Times New Roman" w:hAnsi="Times New Roman"/>
          <w:sz w:val="32"/>
          <w:szCs w:val="32"/>
          <w:lang w:val="uk-UA"/>
        </w:rPr>
        <w:t xml:space="preserve">Це було красиве за своїм розмахом видовище. Зверху забахкали постріл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перед! – гримів полковник, першим пхаючись на горище. </w:t>
      </w:r>
    </w:p>
    <w:p>
      <w:pPr>
        <w:pStyle w:val="Style12"/>
        <w:ind w:firstLine="709"/>
        <w:jc w:val="both"/>
        <w:rPr/>
      </w:pPr>
      <w:r>
        <w:rPr>
          <w:rFonts w:cs="Times New Roman" w:ascii="Times New Roman" w:hAnsi="Times New Roman"/>
          <w:sz w:val="32"/>
          <w:szCs w:val="32"/>
          <w:lang w:val="uk-UA"/>
        </w:rPr>
        <w:t>У темряві важко було виявити, хто куди стріляє, бо навкруги аж стугоніло. Нарешті, якось зорієнтувавшись, полковник, мов бик, попер у кут, де з-за комина блиснув вогонь пістолетного пострілу. Ввімкнувши ліхтар, він спрямував світло рефлектора просто в вічі супротивникові, щоб засліпити, – і тут побачив з подивом бліде, перелякане обличчя капітана Чернявського. Полковник гучно вилаявся, пустивши в хід увесь запас добірної лайки. Він зрозумів ус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ТРИНАДЦЯТИЙ. Обормоти знайомляться з країнчудесівською демократією і навіть беруть участь у вибор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езважаючи на такий афронт, з точки зору суто воєнної Комаринцева операція, безумовно, заслуговувала на увагу. Не можна ж було, справді, картати полковника за те, що жодних партизанів не було, що був лише один капітан Чернявський – винуватець цієї колотнечі, і що, нарешті, паніку підняли самі керівники. Хто б не запанікував, коли серед ночі хтось гупає у двері і, для розваги, гатить по сходах з пістолета? Найбільшим боягузом у цій історії, безперечно, виявив себе капітан, що втік на горище, прийнявши Комаринцевих хлопців за партизанів. Що стосується інших дійових осіб, то всі ходили такими півнями, немов виграли бій на Курській дузі. Комаринець усе ж вважав за потрібне надіслати командуючому відповідне донесення про операцію, приклавши до нього і схему, з якою ми вже познайомились і яка, таким чином, стала надбанням історії. Капітан. Чернявський там, звичайно, не фігурував. Зате фігурували Обормоти, що їм об</w:t>
      </w:r>
      <w:r>
        <w:rPr>
          <w:rFonts w:cs="Times New Roman" w:ascii="Times New Roman" w:hAnsi="Times New Roman"/>
          <w:sz w:val="32"/>
          <w:lang w:val="uk-UA"/>
        </w:rPr>
        <w:t>'</w:t>
      </w:r>
      <w:r>
        <w:rPr>
          <w:rFonts w:cs="Times New Roman" w:ascii="Times New Roman" w:hAnsi="Times New Roman"/>
          <w:sz w:val="32"/>
          <w:szCs w:val="32"/>
          <w:lang w:val="uk-UA"/>
        </w:rPr>
        <w:t>єктивний полковник змушений був віддати належне. Завдяки цьому Обормоти стати героями дня. Їм потискували руки, поплескували по плечах, фундували пиво. Комаринецька операція виявилася для них, деяким чином, політичною перевіркою. Зрозуміло тепер, чому ми згадали за Чернявського і упхали до нашої історії полковника Комаринця? Без цього не можна було б з</w:t>
      </w:r>
      <w:r>
        <w:rPr>
          <w:rFonts w:cs="Times New Roman" w:ascii="Times New Roman" w:hAnsi="Times New Roman"/>
          <w:sz w:val="32"/>
          <w:lang w:val="uk-UA"/>
        </w:rPr>
        <w:t>'</w:t>
      </w:r>
      <w:r>
        <w:rPr>
          <w:rFonts w:cs="Times New Roman" w:ascii="Times New Roman" w:hAnsi="Times New Roman"/>
          <w:sz w:val="32"/>
          <w:szCs w:val="32"/>
          <w:lang w:val="uk-UA"/>
        </w:rPr>
        <w:t>ясувати, чому Обормоти так зросли в очах районного керівництва і чому їм виявляли надалі таке довір</w:t>
      </w:r>
      <w:r>
        <w:rPr>
          <w:rFonts w:cs="Times New Roman" w:ascii="Times New Roman" w:hAnsi="Times New Roman"/>
          <w:sz w:val="32"/>
          <w:lang w:val="uk-UA"/>
        </w:rPr>
        <w:t>'</w:t>
      </w:r>
      <w:r>
        <w:rPr>
          <w:rFonts w:cs="Times New Roman" w:ascii="Times New Roman" w:hAnsi="Times New Roman"/>
          <w:sz w:val="32"/>
          <w:szCs w:val="32"/>
          <w:lang w:val="uk-UA"/>
        </w:rPr>
        <w:t xml:space="preserve">я. Справді, коли б не та обставина, хтозна, яку ролю було б для них відведено в поточній передвиборній кампанії. Звичайно, їх не ввели до складу виборчих комісій і не поставили керувати виборчими дільницями, але довіреними особами кандидатів вони стали. Це була велика честь, і Обормотів розпирала пиха. Брати були серйозні люди і звикли ставитися до всього серйозно. Тут не можна було тяп-ляп, тут мова йшла про подію історичної ваги: перше знайомство з країнчудесівською демократією. </w:t>
        <w:tab/>
      </w:r>
    </w:p>
    <w:p>
      <w:pPr>
        <w:pStyle w:val="Style12"/>
        <w:ind w:firstLine="709"/>
        <w:jc w:val="both"/>
        <w:rPr/>
      </w:pPr>
      <w:r>
        <w:rPr>
          <w:rFonts w:cs="Times New Roman" w:ascii="Times New Roman" w:hAnsi="Times New Roman"/>
          <w:sz w:val="32"/>
          <w:szCs w:val="32"/>
          <w:lang w:val="uk-UA"/>
        </w:rPr>
        <w:t xml:space="preserve">Треба було наготувати пера, мати під рукою щоденник. Треба було заздалегідь визначити вузлові питання, на які слід було б звернути особливу увагу. Обормоти простудіювали конституцію, положення про вибори і все те, що мало допомогти у повсякденній роботі. Вивчили біографію кандидата, зустріч з яким мала відбутися ооь-ось. Коротше кажучи, Обормоти поставилися до дорученої справи з усією відповідальністю. </w:t>
        <w:tab/>
        <w:tab/>
      </w:r>
    </w:p>
    <w:p>
      <w:pPr>
        <w:pStyle w:val="Style12"/>
        <w:ind w:firstLine="709"/>
        <w:jc w:val="both"/>
        <w:rPr/>
      </w:pPr>
      <w:r>
        <w:rPr>
          <w:rFonts w:cs="Times New Roman" w:ascii="Times New Roman" w:hAnsi="Times New Roman"/>
          <w:sz w:val="32"/>
          <w:szCs w:val="32"/>
          <w:lang w:val="uk-UA"/>
        </w:rPr>
        <w:t>Настала зима. Захурдичили сніги. Стало непривітно і навіть сумно в Калуші. І ось якогось одного дня задзеленькотіли по місту телефони: їде!</w:t>
        <w:tab/>
      </w:r>
    </w:p>
    <w:p>
      <w:pPr>
        <w:pStyle w:val="Style12"/>
        <w:ind w:firstLine="709"/>
        <w:jc w:val="both"/>
        <w:rPr/>
      </w:pPr>
      <w:r>
        <w:rPr>
          <w:rFonts w:cs="Times New Roman" w:ascii="Times New Roman" w:hAnsi="Times New Roman"/>
          <w:sz w:val="32"/>
          <w:szCs w:val="32"/>
          <w:lang w:val="uk-UA"/>
        </w:rPr>
        <w:t>Першим скочив полковник Комаринець. Піднявши полк, наказав оточити місто і виставити. охорону біля будинку культури. Далі закрутилися керівники установ: кожен мав у призначений час особисто привести до клюбу визначену кількість виборців. Зведена оркестра пожежної охорони і калійного комбінату цілісінький день дудлила гім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ндидат приїхав пізно ввечері, коли нетерплячка виборців побачити його благородне обличчя сягла крайньої межі. Кандидатів ескорт складали: два танки Т-34 – ззаду і спереду, два бронетранспортери і шість танкеток – по три з кожного бо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 відчули навіть якесь неземне хвилювання, побачивши, якою почесною вартою оточений простий слуга народу», – занотували пізніше у своєму щоденнику Обормоти. </w:t>
      </w:r>
    </w:p>
    <w:p>
      <w:pPr>
        <w:pStyle w:val="Style12"/>
        <w:ind w:firstLine="709"/>
        <w:jc w:val="both"/>
        <w:rPr/>
      </w:pPr>
      <w:r>
        <w:rPr>
          <w:rFonts w:cs="Times New Roman" w:ascii="Times New Roman" w:hAnsi="Times New Roman"/>
          <w:sz w:val="32"/>
          <w:szCs w:val="32"/>
          <w:lang w:val="uk-UA"/>
        </w:rPr>
        <w:t>«Слуга народу» легко скочив з машини і, привітно помахуючи капелюхом, пройшов повз шерег автоматників до будинку культури. Усі крикнули «ура!» і гучно висякалися (погода була дещо вологою).</w:t>
      </w:r>
    </w:p>
    <w:p>
      <w:pPr>
        <w:pStyle w:val="Style12"/>
        <w:ind w:firstLine="709"/>
        <w:jc w:val="both"/>
        <w:rPr/>
      </w:pPr>
      <w:r>
        <w:rPr>
          <w:rFonts w:cs="Times New Roman" w:ascii="Times New Roman" w:hAnsi="Times New Roman"/>
          <w:sz w:val="32"/>
          <w:szCs w:val="32"/>
          <w:lang w:val="uk-UA"/>
        </w:rPr>
        <w:t>У президії сиділи: голова райвику, всі три секретарі, шеф Органів (на передньому пляні) і кількадесять усяких людців (на задньому пляні).</w:t>
        <w:tab/>
        <w:tab/>
        <w:t xml:space="preserve"> </w:t>
        <w:tab/>
        <w:tab/>
        <w:t xml:space="preserve"> </w:t>
        <w:tab/>
      </w:r>
    </w:p>
    <w:p>
      <w:pPr>
        <w:pStyle w:val="Style12"/>
        <w:ind w:firstLine="709"/>
        <w:jc w:val="both"/>
        <w:rPr/>
      </w:pPr>
      <w:r>
        <w:rPr>
          <w:rFonts w:cs="Times New Roman" w:ascii="Times New Roman" w:hAnsi="Times New Roman"/>
          <w:sz w:val="32"/>
          <w:szCs w:val="32"/>
          <w:lang w:val="uk-UA"/>
        </w:rPr>
        <w:t>Обормоти стояли біля трибуни з мікрофоном і сяяли, мов три маківки у бур</w:t>
      </w:r>
      <w:r>
        <w:rPr>
          <w:rFonts w:cs="Times New Roman" w:ascii="Times New Roman" w:hAnsi="Times New Roman"/>
          <w:sz w:val="32"/>
          <w:lang w:val="uk-UA"/>
        </w:rPr>
        <w:t>'</w:t>
      </w:r>
      <w:r>
        <w:rPr>
          <w:rFonts w:cs="Times New Roman" w:ascii="Times New Roman" w:hAnsi="Times New Roman"/>
          <w:sz w:val="32"/>
          <w:szCs w:val="32"/>
          <w:lang w:val="uk-UA"/>
        </w:rPr>
        <w:t>яні. Кандидат потис їм руки, і оркестра вдарила туш. Під грім оплесків Обормоти почали свою промову, змінюючи, як завжди, один одного по черзі через кожну годину. Оскільки цю знамениту промову наступного дня було надруковано в усіх ґазетах, ми наведемо невеличкий витяг з неї за ґазетним текстом, щоб, бува, чого не перекрутити.</w:t>
      </w:r>
    </w:p>
    <w:p>
      <w:pPr>
        <w:pStyle w:val="Style12"/>
        <w:ind w:firstLine="709"/>
        <w:jc w:val="both"/>
        <w:rPr/>
      </w:pPr>
      <w:r>
        <w:rPr>
          <w:rFonts w:cs="Times New Roman" w:ascii="Times New Roman" w:hAnsi="Times New Roman"/>
          <w:sz w:val="32"/>
          <w:szCs w:val="32"/>
          <w:lang w:val="uk-UA"/>
        </w:rPr>
        <w:t xml:space="preserve">Обороти сказал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довірені особи, ми маємо за честь представити шановним виборцям кандидата в депутати товариша Тура, гідність якого поза всяким сумнівом. Погляньте, погляньте тільки на життєвий шлях кандидата, і сльози зворушення блиснуть у ваших очах. Хто громив Врангеля у двадцятому році і з шаблею в руці, гвинтівкою у другій хоробро оточив врангелівський полк? Наш кандидат. Хто піднімав і ледве не підняв революцію в Чехословаччині? Наш кандидат. Хто під час останньої війни ховався по бур</w:t>
      </w:r>
      <w:r>
        <w:rPr>
          <w:rFonts w:cs="Times New Roman" w:ascii="Times New Roman" w:hAnsi="Times New Roman"/>
          <w:sz w:val="32"/>
          <w:lang w:val="uk-UA"/>
        </w:rPr>
        <w:t>'</w:t>
      </w:r>
      <w:r>
        <w:rPr>
          <w:rFonts w:cs="Times New Roman" w:ascii="Times New Roman" w:hAnsi="Times New Roman"/>
          <w:sz w:val="32"/>
          <w:szCs w:val="32"/>
          <w:lang w:val="uk-UA"/>
        </w:rPr>
        <w:t>янах з небезпекою для життя? Наш кандидат. У свій час якісь підляки звели на нього наклеп, звинувативши у шпигунстві і протиприродньому зв</w:t>
      </w:r>
      <w:r>
        <w:rPr>
          <w:rFonts w:cs="Times New Roman" w:ascii="Times New Roman" w:hAnsi="Times New Roman"/>
          <w:sz w:val="32"/>
          <w:lang w:val="uk-UA"/>
        </w:rPr>
        <w:t>'</w:t>
      </w:r>
      <w:r>
        <w:rPr>
          <w:rFonts w:cs="Times New Roman" w:ascii="Times New Roman" w:hAnsi="Times New Roman"/>
          <w:sz w:val="32"/>
          <w:szCs w:val="32"/>
          <w:lang w:val="uk-UA"/>
        </w:rPr>
        <w:t>язку з Джоном Пірпонтом Морґаном-молодшим*. Його оголосили ворогом народу. І ви кричали: ганьба! Його реабілітували. І ви кричали: хай живе! І знову він ворог народу. І ви кричали: ганьба! Та він знову реабілітований. І ви кричали: хай живе! Десять раз ви були свідками тих метаморфоз – в цьому діялектика життя. Ми не знаємо, які ще будуть метаморфози, і що ми крикнемо завтра, але сьогодні ми кричимо: хай жив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встигли Обормоти кинути в залю кілька ходових гасел, як раптом... Як часто в житті буває це «раптом»! У тиші залі це так прозвучало виразно: «Ґранату кинуто!»</w:t>
      </w:r>
    </w:p>
    <w:p>
      <w:pPr>
        <w:pStyle w:val="Style12"/>
        <w:ind w:firstLine="709"/>
        <w:jc w:val="both"/>
        <w:rPr/>
      </w:pPr>
      <w:r>
        <w:rPr>
          <w:rFonts w:cs="Times New Roman" w:ascii="Times New Roman" w:hAnsi="Times New Roman"/>
          <w:sz w:val="32"/>
          <w:szCs w:val="32"/>
          <w:lang w:val="uk-UA"/>
        </w:rPr>
        <w:t>Чи знаєте ви, що таке паніка? Паніка згубила французів під Азенкуром і під Седаном, англійців – під Орлеаном, австріяків – під Аустерліцем, українців – під Берестечком, росіян – під Ляояном і Шахе*. Паніка – це отакі очі і відсутність усякого глуз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трашна річ – паніка. </w:t>
      </w:r>
    </w:p>
    <w:p>
      <w:pPr>
        <w:pStyle w:val="Style12"/>
        <w:ind w:firstLine="709"/>
        <w:jc w:val="both"/>
        <w:rPr/>
      </w:pPr>
      <w:r>
        <w:rPr>
          <w:rFonts w:cs="Times New Roman" w:ascii="Times New Roman" w:hAnsi="Times New Roman"/>
          <w:sz w:val="32"/>
          <w:szCs w:val="32"/>
          <w:lang w:val="uk-UA"/>
        </w:rPr>
        <w:t>Чи можете ви залишатися спокійним і безглуздо посміхатися, коли над вашою головою невблаганне і страшне:. «ґраната!»? Я в таких випадках даю ходу і тільки ходу. А це вже є паніка. Самовладання – це коли ви презирливо всміхнувшись, хапаєте кинуту ґранату і жбурляєте, кляту, від себе геть, а самі припадаєте до землі. Але нормальна людина так не чинить, вона панікує. Оскільки в залі сиділи лише нормальні люди, то, почувши «ґраната!», запанікували, а саме: всі як один полізли під стільці, а хто міг – то й за груби, виставивши зади, як найбільш невразливі місця. Президію мов вітром здуло: хто так, а хто навкарачках, – майнули за куліси. Залишилися тільки кандидат (який не мав права панікувати), і перший секретар Кириленко (який не мав права залишати кандидата). Третій секретар, товстозадий Покатаєв, на мить завагався, а потім чкурнув і собі навкарачках через усю сцену. Що стосується Обормотів, то їх думка сприймала лише одне: п</w:t>
      </w:r>
      <w:r>
        <w:rPr>
          <w:rFonts w:cs="Times New Roman" w:ascii="Times New Roman" w:hAnsi="Times New Roman"/>
          <w:sz w:val="32"/>
          <w:lang w:val="uk-UA"/>
        </w:rPr>
        <w:t>'</w:t>
      </w:r>
      <w:r>
        <w:rPr>
          <w:rFonts w:cs="Times New Roman" w:ascii="Times New Roman" w:hAnsi="Times New Roman"/>
          <w:sz w:val="32"/>
          <w:szCs w:val="32"/>
          <w:lang w:val="uk-UA"/>
        </w:rPr>
        <w:t>ять секунд... п</w:t>
      </w:r>
      <w:r>
        <w:rPr>
          <w:rFonts w:cs="Times New Roman" w:ascii="Times New Roman" w:hAnsi="Times New Roman"/>
          <w:sz w:val="32"/>
          <w:lang w:val="uk-UA"/>
        </w:rPr>
        <w:t>'</w:t>
      </w:r>
      <w:r>
        <w:rPr>
          <w:rFonts w:cs="Times New Roman" w:ascii="Times New Roman" w:hAnsi="Times New Roman"/>
          <w:sz w:val="32"/>
          <w:szCs w:val="32"/>
          <w:lang w:val="uk-UA"/>
        </w:rPr>
        <w:t>ять секунд... п</w:t>
      </w:r>
      <w:r>
        <w:rPr>
          <w:rFonts w:cs="Times New Roman" w:ascii="Times New Roman" w:hAnsi="Times New Roman"/>
          <w:sz w:val="32"/>
          <w:lang w:val="uk-UA"/>
        </w:rPr>
        <w:t>'</w:t>
      </w:r>
      <w:r>
        <w:rPr>
          <w:rFonts w:cs="Times New Roman" w:ascii="Times New Roman" w:hAnsi="Times New Roman"/>
          <w:sz w:val="32"/>
          <w:szCs w:val="32"/>
          <w:lang w:val="uk-UA"/>
        </w:rPr>
        <w:t>ять секунд... За п</w:t>
      </w:r>
      <w:r>
        <w:rPr>
          <w:rFonts w:cs="Times New Roman" w:ascii="Times New Roman" w:hAnsi="Times New Roman"/>
          <w:sz w:val="32"/>
          <w:lang w:val="uk-UA"/>
        </w:rPr>
        <w:t>'</w:t>
      </w:r>
      <w:r>
        <w:rPr>
          <w:rFonts w:cs="Times New Roman" w:ascii="Times New Roman" w:hAnsi="Times New Roman"/>
          <w:sz w:val="32"/>
          <w:szCs w:val="32"/>
          <w:lang w:val="uk-UA"/>
        </w:rPr>
        <w:t xml:space="preserve">ять секунд повинна вибухнути ґраната, і вони мужньо приготувалися зустріти смерть на своєму бойовому посту. Та коли смерть у вигляді стіни почала валитися, Обормоти спритно відскочили набік, і трибуна з гуркотом полетіла в оркестру, потягнувши за собою і мікрофон. На сцену, зваливши куліси, вискочила особиста охорона кандидат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ас в дійсности довший, ніж ми його вважаємо, і події іноді концентруються в найменшому його відрізку. Мабуть, йшла п</w:t>
      </w:r>
      <w:r>
        <w:rPr>
          <w:rFonts w:cs="Times New Roman" w:ascii="Times New Roman" w:hAnsi="Times New Roman"/>
          <w:sz w:val="32"/>
          <w:lang w:val="uk-UA"/>
        </w:rPr>
        <w:t>'</w:t>
      </w:r>
      <w:r>
        <w:rPr>
          <w:rFonts w:cs="Times New Roman" w:ascii="Times New Roman" w:hAnsi="Times New Roman"/>
          <w:sz w:val="32"/>
          <w:szCs w:val="32"/>
          <w:lang w:val="uk-UA"/>
        </w:rPr>
        <w:t>ята секунда, коли до залі вдерлися автоматники на чолі з полковником Комаринцем. Стволи автоматів грізно вперлися у виборців, що нерухомо лежали під стільцями. П</w:t>
      </w:r>
      <w:r>
        <w:rPr>
          <w:rFonts w:cs="Times New Roman" w:ascii="Times New Roman" w:hAnsi="Times New Roman"/>
          <w:sz w:val="32"/>
          <w:lang w:val="uk-UA"/>
        </w:rPr>
        <w:t>'</w:t>
      </w:r>
      <w:r>
        <w:rPr>
          <w:rFonts w:cs="Times New Roman" w:ascii="Times New Roman" w:hAnsi="Times New Roman"/>
          <w:sz w:val="32"/>
          <w:szCs w:val="32"/>
          <w:lang w:val="uk-UA"/>
        </w:rPr>
        <w:t xml:space="preserve">ять секунд минуло, і ґраната не вибухнула. Викликаний взвод міношукачів даремно обмацував кожен куток залі: ґранати не було. Просто хтось щось крикнув, хтось чогось не дочув, – саме так треба було вважати. Невеличка паніка – а які могли бути політичні наслідки! На чому тільки цей химерний світ крути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яльність Обормотів під час виборчої кампанії не обмежувалася, проте, лише виголошуванням промов і палкою аґітацією за кандидата, якого вони встигли полюбити, як самих себе. На терези було кинуто весь величезний обормотівський політичний досвід, накопичений за арґентинських умов. Країна Чудес – не Арґентина, а Арґентина – не Країна Чудес, проте досвід є досвід. Дещо новим для них, правда, було – аґітбригади, що, озброєні по самі вуха, мов ґанґстери, гасали по селах. Та коли Обормотів включили в одну з таких бригад, вони швидко виявили їх доцільність. Безперечно, кожна країна має свою специфіку, якою не слід нехтув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решті. настав урочистий день виборів. </w:t>
      </w:r>
    </w:p>
    <w:p>
      <w:pPr>
        <w:pStyle w:val="Style12"/>
        <w:ind w:firstLine="709"/>
        <w:jc w:val="both"/>
        <w:rPr/>
      </w:pPr>
      <w:r>
        <w:rPr>
          <w:rFonts w:cs="Times New Roman" w:ascii="Times New Roman" w:hAnsi="Times New Roman"/>
          <w:sz w:val="32"/>
          <w:szCs w:val="32"/>
          <w:lang w:val="uk-UA"/>
        </w:rPr>
        <w:t>Ще звечора бригада, очолювана секретарем по пропаганді Дикою і підсилена взводом автоматників Комаринця, виїхала до села Підмихайля*. Захопивши з собою щоденника, навантажені всяким воєнним спорядженням, майнули з нею і Обормоти.</w:t>
        <w:tab/>
        <w:t xml:space="preserve"> </w:t>
        <w:tab/>
      </w:r>
    </w:p>
    <w:p>
      <w:pPr>
        <w:pStyle w:val="Style12"/>
        <w:ind w:firstLine="709"/>
        <w:jc w:val="both"/>
        <w:rPr/>
      </w:pPr>
      <w:r>
        <w:rPr>
          <w:rFonts w:cs="Times New Roman" w:ascii="Times New Roman" w:hAnsi="Times New Roman"/>
          <w:sz w:val="32"/>
          <w:szCs w:val="32"/>
          <w:lang w:val="uk-UA"/>
        </w:rPr>
        <w:t xml:space="preserve">Заночували в якійсь хаті, покотом на соломі. Ще не заспівали й треті півні, як усі потихеньку розійшлися по селу піднімати виборців, щоб, бува, не проспали початку виборів. Обормоти відзначили безсумнівну зворушливість цього заходу. З другого боку, не можна було не піти назустріч проханню підмихайлівців, яке вони виклали у своєму листі: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кільки ми всі бажаємо проголосувати першими, то дуже просимо якось збудити нас ще вдосвіта, бо будильників не маємо, про що й благаєм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ивні все ж люди були підмихайлівці. Наче яке чортовиння обплутало село. Куди не подибаєш – замок поцілуєш, наче нечиста сила вхопила ґазду і зажбурнула десь аж у Завій чи Грабівку. А не замкнено – самі дітлахи в хаті. Ба – ні! Тут таки хтось 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идень, ґазд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ава Йсу, – з печ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тавайте ж бо. Вибор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ядько звішує голі, по саме тото, ноги і шкребе по тотому п</w:t>
      </w:r>
      <w:r>
        <w:rPr>
          <w:rFonts w:cs="Times New Roman" w:ascii="Times New Roman" w:hAnsi="Times New Roman"/>
          <w:sz w:val="32"/>
          <w:lang w:val="uk-UA"/>
        </w:rPr>
        <w:t>'</w:t>
      </w:r>
      <w:r>
        <w:rPr>
          <w:rFonts w:cs="Times New Roman" w:ascii="Times New Roman" w:hAnsi="Times New Roman"/>
          <w:sz w:val="32"/>
          <w:szCs w:val="32"/>
          <w:lang w:val="uk-UA"/>
        </w:rPr>
        <w:t xml:space="preserve">ятірне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же! яке дикунство і несвідомість! – це секретар по пропаганді Дика. – Хоч штани одягні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м же дано таке велике прав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шем ти, падло, туман напущаєшь? – не витримує солдат з автоматом, по вимові – узбек. – Падай сюда, пахан, булетен кидай, інакше – секін баш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ожного в руках виборча скринька, і кожен послужливо підносить скриньку дядьков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ери булетен, пахан, ось так бери, ось так складай, ось так кидай, – узбек демонструє сам усю процедуру і встромлює бюлетень у проріз скриньки. – Ясно, пахан? Пішли да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пер усе йде жвавіше. Використавши досвід узбека, кожен дивиться у список виборців і, минаючи якусь хату, ставить птичку і кидає бюлетень до скриньки. Геніяльно просто. І без усякої мороки. Пізніше хтось зауважує, що, власне, цю процедуру можна було б робити і не виходячи з виборчої дільниці. Тепло, затишно, і по морозі не треба вештатись. Ця думка виявилася такою конгеніальною, що всіх ошелешила. Та оскільки всі бюлетені було вже використано, одностайно вирішили застосувати цей спосіб у наступних виборах і навіть висвітлити в прес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ула дванадцята година дня, коли весь запас бюлетенів було вичерпано і проти кожного прізвища поставлено «птичку». Вибори можна було вважати закінченими. Подзвонили в райком за дозволом відкрити скриньки. Кожному забажалося швидше трапити додому, тому, нашвидкуруч підрахувавши бюлетені, склали протокол, запечатали і повезли все це до Калуш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тупного дня Обормоти довідалися з ґазет, що вибори пройшли в атмосфері надзвичайного політичного піднесення, продемонструвавши ще раз згуртованість народу навколо рідної партії. І великими цифрам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110 % – ЗА! </w:t>
      </w:r>
    </w:p>
    <w:p>
      <w:pPr>
        <w:pStyle w:val="Style12"/>
        <w:ind w:firstLine="709"/>
        <w:jc w:val="both"/>
        <w:rPr/>
      </w:pPr>
      <w:r>
        <w:rPr>
          <w:rFonts w:cs="Times New Roman" w:ascii="Times New Roman" w:hAnsi="Times New Roman"/>
          <w:sz w:val="32"/>
          <w:szCs w:val="32"/>
          <w:lang w:val="uk-UA"/>
        </w:rPr>
        <w:t>Якщо арифметично це виглядало дещо сумнівно, зате політично – цілком переконли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ЧОТИРНАДЦЯТИЙ. Обормоти заводять знайомст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Обормоти вирішили завести знайомства. Певніше, їм порадили це зроби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падете, хлопці, якщо не матимете блату, – казав їм зав-фінвідділу Коваль, – ой пропадете. Заводьте знайомст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є бла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хе! І відсталий же народ за границею. Свідомости ні на копійку. Що значить буржуазна ідеологія. Тьх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се ж?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лат, хлопці, є основа основ. Блат вище міністра. Як би це вам пояснити? От, приміром, тобі щось треб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треб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цвяхи там чи що інше. Туди-сюди, нема. Але ти з Іваном Івановичем ось так, вася-ва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ся-ва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ся-вася. Приходите ви до Івана Івановича і кажете стиха: цвяшків треба. «Можна», – каже Іван Іванович, – і цвяшки є. Зрозуміл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овсі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ді практично. Зарплату одержа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е ні. Фінвідділ чомусь затриму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хе! Несвідомість. Може, по чар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симо дуж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о пішли. </w:t>
        <w:tab/>
      </w:r>
    </w:p>
    <w:p>
      <w:pPr>
        <w:pStyle w:val="Style12"/>
        <w:ind w:firstLine="709"/>
        <w:jc w:val="both"/>
        <w:rPr/>
      </w:pPr>
      <w:r>
        <w:rPr>
          <w:rFonts w:cs="Times New Roman" w:ascii="Times New Roman" w:hAnsi="Times New Roman"/>
          <w:sz w:val="32"/>
          <w:szCs w:val="32"/>
          <w:lang w:val="uk-UA"/>
        </w:rPr>
        <w:t xml:space="preserve">Зайшли до ресторану, поставили Обормоти пляшку горілки. До неї се і 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вже інша справа, – каже Коваль, – поїхали.</w:t>
      </w:r>
    </w:p>
    <w:p>
      <w:pPr>
        <w:pStyle w:val="Style12"/>
        <w:ind w:firstLine="709"/>
        <w:jc w:val="both"/>
        <w:rPr/>
      </w:pPr>
      <w:r>
        <w:rPr>
          <w:rFonts w:cs="Times New Roman" w:ascii="Times New Roman" w:hAnsi="Times New Roman"/>
          <w:sz w:val="32"/>
          <w:szCs w:val="32"/>
          <w:lang w:val="uk-UA"/>
        </w:rPr>
        <w:t xml:space="preserve">Вихилив склянку, тільки крекнув.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х, хлопці, хлопці, які ж бо ви! А ще, мабуть, там в Америці бізнесмени самі. Он якраз сидить мій бухгалтер. Биґаре, ходіть-но сю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ійшов.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реба б хлопцям якусь копійчину підкинути на рятуно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м ні? – каже старий, витягує контокорентну книжку*, авторучку, черкає щось і пода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арчину, Биґар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м 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епер – до банку. Захопіть у буфеті сигарети і шоколад. Чек має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банку – тиск і гармидер. Клієнт на клієн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штовхуйтесь, проштовхуйтесь, не будьте як діти, – здоровенні Ковалеві кулаки гатять Обормотів у плечі. </w:t>
      </w:r>
    </w:p>
    <w:p>
      <w:pPr>
        <w:pStyle w:val="Style12"/>
        <w:ind w:firstLine="709"/>
        <w:jc w:val="both"/>
        <w:rPr/>
      </w:pPr>
      <w:r>
        <w:rPr>
          <w:rFonts w:cs="Times New Roman" w:ascii="Times New Roman" w:hAnsi="Times New Roman"/>
          <w:sz w:val="32"/>
          <w:szCs w:val="32"/>
          <w:lang w:val="uk-UA"/>
        </w:rPr>
        <w:t>Пропхалися до віконця. Звід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рошей не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т! – спльовує спересердя Коваль. – Хто ж так? Дайте сюди чек і шоколад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хиливс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нно Зосю... дозвольте вас почастувати... Прошу... А оце чек. </w:t>
      </w:r>
    </w:p>
    <w:p>
      <w:pPr>
        <w:pStyle w:val="Style12"/>
        <w:ind w:firstLine="709"/>
        <w:jc w:val="both"/>
        <w:rPr/>
      </w:pPr>
      <w:r>
        <w:rPr>
          <w:rFonts w:cs="Times New Roman" w:ascii="Times New Roman" w:hAnsi="Times New Roman"/>
          <w:sz w:val="32"/>
          <w:szCs w:val="32"/>
          <w:lang w:val="uk-UA"/>
        </w:rPr>
        <w:t>Дівчина кокетливо посміхається, підпис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епер до каси... Сигарети. </w:t>
      </w:r>
    </w:p>
    <w:p>
      <w:pPr>
        <w:pStyle w:val="Style12"/>
        <w:ind w:firstLine="709"/>
        <w:jc w:val="both"/>
        <w:rPr/>
      </w:pPr>
      <w:r>
        <w:rPr>
          <w:rFonts w:cs="Times New Roman" w:ascii="Times New Roman" w:hAnsi="Times New Roman"/>
          <w:sz w:val="32"/>
          <w:szCs w:val="32"/>
          <w:lang w:val="uk-UA"/>
        </w:rPr>
        <w:t>Під дружним натиском черга біля каси не витримує і розколює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справи, старий? Сигареток? Перший сорт. А ось чек. </w:t>
      </w:r>
    </w:p>
    <w:p>
      <w:pPr>
        <w:pStyle w:val="Style12"/>
        <w:ind w:firstLine="709"/>
        <w:jc w:val="both"/>
        <w:rPr/>
      </w:pPr>
      <w:r>
        <w:rPr>
          <w:rFonts w:cs="Times New Roman" w:ascii="Times New Roman" w:hAnsi="Times New Roman"/>
          <w:sz w:val="32"/>
          <w:szCs w:val="32"/>
          <w:lang w:val="uk-UA"/>
        </w:rPr>
        <w:t>І в обормотівських кишенях приємно хрустять перші зароблені ними країнчудесівські гроші. Надворі – мов весна. Сонце. Блакить неба. І навколо всі такі хороші-хорош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розуміло? – басить Ковал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зуміло! – бадьоро відповідають Обормоти і тягнуть завідуючого на пиво, до блакитної пивної.</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падете, хлопці, якщо не матимете блату, – ковтає той пиво, – ой пропадете! Заводьте знайомства.</w:t>
      </w:r>
    </w:p>
    <w:p>
      <w:pPr>
        <w:pStyle w:val="Style12"/>
        <w:ind w:firstLine="709"/>
        <w:jc w:val="both"/>
        <w:rPr/>
      </w:pPr>
      <w:r>
        <w:rPr>
          <w:rFonts w:cs="Times New Roman" w:ascii="Times New Roman" w:hAnsi="Times New Roman"/>
          <w:sz w:val="32"/>
          <w:szCs w:val="32"/>
          <w:lang w:val="uk-UA"/>
        </w:rPr>
        <w:t xml:space="preserve">І Обормоти заводять знайомства...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початку їм, прямо окажемо, не везло. Кожна справа вимагає певного досвіду. А досвіду, саме країнчудесівського досвіду, вони не мали. І тут їм порадили податися на консультацію до директора школи глухонімих Гінківсько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було руде бабисько, спритне, як біс. Обормоти, як ведеться, позолотили їй ручк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ут, – стисла вона кулак, – отут вони в мене всі. Ус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то – вон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олова, секретарі, прокурор, суддя, ревізори. Вс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всі отут?</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Оту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це ж... – Обормоти хотіли сказати «геніально», та вирішили, що геніяльність тут ні до чого. – Та це ж... ну просто... ні – неймовір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навіть імовірно. Кожен їсти хоче і кожному треба діточкам на молочко. Може, не т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сно, діточкам треба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даруночок одному, подаруночок іншому, тому шинка, тому медок, а тому просто гроші. І все – як по маслу. А бюджет у мене, Обормотики, два мільйони. Як не ревізуй – далі прокурора не йде. Зрозумі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зуміло, – зітхнули Обормоти, бо то було не для них – даремно ручку позолотили.</w:t>
        <w:tab/>
      </w:r>
    </w:p>
    <w:p>
      <w:pPr>
        <w:pStyle w:val="Style12"/>
        <w:ind w:firstLine="709"/>
        <w:jc w:val="both"/>
        <w:rPr/>
      </w:pPr>
      <w:r>
        <w:rPr>
          <w:rFonts w:cs="Times New Roman" w:ascii="Times New Roman" w:hAnsi="Times New Roman"/>
          <w:sz w:val="32"/>
          <w:szCs w:val="32"/>
          <w:lang w:val="uk-UA"/>
        </w:rPr>
        <w:t>Важко було Обормотам заводити знайомства з порожніми кишенями, та все ж заводили помаленьку. Насамперед упхалися в гості до сусіда свого – прокурора Грабовського, ніби візита ввічливости. Захопили сулію самогон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спитав прокурор, видудливши сулію. – Що там? справу яку закрити чи щ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і, – знітились Обормоти, – це ми так, на всяк випадок. </w:t>
      </w:r>
    </w:p>
    <w:p>
      <w:pPr>
        <w:pStyle w:val="Style12"/>
        <w:ind w:firstLine="709"/>
        <w:jc w:val="both"/>
        <w:rPr/>
      </w:pPr>
      <w:r>
        <w:rPr>
          <w:rFonts w:cs="Times New Roman" w:ascii="Times New Roman" w:hAnsi="Times New Roman"/>
          <w:sz w:val="32"/>
          <w:szCs w:val="32"/>
          <w:lang w:val="uk-UA"/>
        </w:rPr>
        <w:t>Нанесли візиту і судді. Теж на всяк випадок. Тут сконтактувалися вм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удесно, – потер руки Нужник, одразу заштовхуючи Обормотів у крісла, – чудесно, що завітали. Якраз ви мені й потрібні. По чарці? Ох і міцна, сволота!.. Ну так от. Ще по одній? Ох і пече, сволота!.. Ху! Так от яка справа... Ще по шкалику, Бог трійцю любить. Ох і дере, сволота... Ху! Ось що, хлоп</w:t>
      </w:r>
      <w:r>
        <w:rPr>
          <w:rFonts w:cs="Times New Roman" w:ascii="Times New Roman" w:hAnsi="Times New Roman"/>
          <w:sz w:val="32"/>
          <w:lang w:val="uk-UA"/>
        </w:rPr>
        <w:t>'</w:t>
      </w:r>
      <w:r>
        <w:rPr>
          <w:rFonts w:cs="Times New Roman" w:ascii="Times New Roman" w:hAnsi="Times New Roman"/>
          <w:sz w:val="32"/>
          <w:szCs w:val="32"/>
          <w:lang w:val="uk-UA"/>
        </w:rPr>
        <w:t>ята: тут мені свідки потрібні в одній справі. То ви теє... Зрозум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Зрозуміло, – кивнули п</w:t>
      </w:r>
      <w:r>
        <w:rPr>
          <w:rFonts w:cs="Times New Roman" w:ascii="Times New Roman" w:hAnsi="Times New Roman"/>
          <w:sz w:val="32"/>
          <w:lang w:val="uk-UA"/>
        </w:rPr>
        <w:t>'</w:t>
      </w:r>
      <w:r>
        <w:rPr>
          <w:rFonts w:cs="Times New Roman" w:ascii="Times New Roman" w:hAnsi="Times New Roman"/>
          <w:sz w:val="32"/>
          <w:szCs w:val="32"/>
          <w:lang w:val="uk-UA"/>
        </w:rPr>
        <w:t xml:space="preserve">яними головам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ді ще по одній, до пари – щоб не з</w:t>
      </w:r>
      <w:r>
        <w:rPr>
          <w:rFonts w:cs="Times New Roman" w:ascii="Times New Roman" w:hAnsi="Times New Roman"/>
          <w:sz w:val="32"/>
          <w:lang w:val="uk-UA"/>
        </w:rPr>
        <w:t>'</w:t>
      </w:r>
      <w:r>
        <w:rPr>
          <w:rFonts w:cs="Times New Roman" w:ascii="Times New Roman" w:hAnsi="Times New Roman"/>
          <w:sz w:val="32"/>
          <w:szCs w:val="32"/>
          <w:lang w:val="uk-UA"/>
        </w:rPr>
        <w:t>їли татари. Ох і гірка ж, гірка, сволота!</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айомство з суддею трохи підбадьорило Обормотів – приємно все ж, коли люди один одному потрібні. Прізвище, правда, як для судді трохи не теє. Нужник. І як за такого заміж виходити? Мадам Нужник. Це, звісно, крутилося в п</w:t>
      </w:r>
      <w:r>
        <w:rPr>
          <w:rFonts w:cs="Times New Roman" w:ascii="Times New Roman" w:hAnsi="Times New Roman"/>
          <w:sz w:val="32"/>
          <w:lang w:val="uk-UA"/>
        </w:rPr>
        <w:t>'</w:t>
      </w:r>
      <w:r>
        <w:rPr>
          <w:rFonts w:cs="Times New Roman" w:ascii="Times New Roman" w:hAnsi="Times New Roman"/>
          <w:sz w:val="32"/>
          <w:szCs w:val="32"/>
          <w:lang w:val="uk-UA"/>
        </w:rPr>
        <w:t xml:space="preserve">яній голові, а протверезівши, Обормоти про те й думки не ма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айомство з суддею Нужником принесло Обормотам, однак, деякі неприємності. І неприємності досить неприємні, якщо вдатися до тавтології. Справа у тому, що хтось із подружжя Нужників схопив якусь непристойну хворобу, про яку, звичайно, говорити не люблять. Кажемо – хтось, – бо точно встановити істину було неможливо. Оскільки суддя грішив з дівчатками, то мадам Нужник обвинувачувала чоловіка, та оскільки мадам іноді дозволяла собі теж дещо, то суддя обвинувачував дружину. Та це, зрештою, не так важливо. Важливо те, що подружжя опинилось у венеролоґічній лікарні. Цього було досить, щоб Обормоти (усі троє) знепритомніли. Наші герої були такі бридливі (усі троє), що одна лише згадка про потиск суддівської руки настовбурчувала у них на голові волосся. А цілування ручок мадам?!</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лундра! – закричали Обормоти, згадавши улюблений вигук Остапа Бендера. Закричали – і кинулися до лікаря, на профілакти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пер години не минало, щоб хтось з них не зазирав у дзеркало, обмацуючи і обсервовуючи губу, якою вони притулялися до ручки мадам Нужник. Бридливість дивна річ. Я знав одного чоловіка, який не міг випити склянку чаю, коли йому жартома казали, що то не склянка чаю, а склянка гною з товченими павуками і зеленою соплею зверху. Дивна річ бридливість.. </w:t>
        <w:tab/>
        <w:t>.</w:t>
      </w:r>
    </w:p>
    <w:p>
      <w:pPr>
        <w:pStyle w:val="Style12"/>
        <w:ind w:firstLine="709"/>
        <w:jc w:val="both"/>
        <w:rPr/>
      </w:pPr>
      <w:r>
        <w:rPr>
          <w:rFonts w:cs="Times New Roman" w:ascii="Times New Roman" w:hAnsi="Times New Roman"/>
          <w:sz w:val="32"/>
          <w:szCs w:val="32"/>
          <w:lang w:val="uk-UA"/>
        </w:rPr>
        <w:t xml:space="preserve">А от Обормоти якраз були бридливими. Після неприємної історії з Нужником (з великої літери) вони постійно носили з собою по флакону одеколону, яким користувалися зразу ж після потиску руки, навіть якщо це було велике начальство, а може, саме й тому. Ось що значить бридливість!.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ми дещо відхилилися від головної теми. Втім, ні, бо далі мова йтиме ще про одну неприємність, якої зазнали наші Обормоти. Терміново заводячи знайомства (за порадою Коваля), вони не могли оминути таку фігуру, як директор спецдитбудинку Бороньбоже. Бороньбоже був неабищо, бо теж мав двомільйонний бюджет. Опріч того, цей джентльмен був людиною пронозливою і мав купу зв</w:t>
      </w:r>
      <w:r>
        <w:rPr>
          <w:rFonts w:cs="Times New Roman" w:ascii="Times New Roman" w:hAnsi="Times New Roman"/>
          <w:sz w:val="32"/>
          <w:lang w:val="uk-UA"/>
        </w:rPr>
        <w:t>'</w:t>
      </w:r>
      <w:r>
        <w:rPr>
          <w:rFonts w:cs="Times New Roman" w:ascii="Times New Roman" w:hAnsi="Times New Roman"/>
          <w:sz w:val="32"/>
          <w:szCs w:val="32"/>
          <w:lang w:val="uk-UA"/>
        </w:rPr>
        <w:t>язків. Що не міг зробити хтось, те міг зробити Бороньбоже. І користь він міг витягти звідти, звідки ніхто не міг і звідки, можливо, й витягати не було чого. Не дивно, що й Обормотів він не омину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вас там у клюбі я бачив дві поламані шафи, то ви їх спишіть і мені на баланс підкиньте. Десь два нових шифоньєри поділися – треба діру залат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латаємо, – мугикнули Обормоти, обсмоктуючи півнячі ніжки. Частувати Бороньбоже вмів добряче. </w:t>
      </w:r>
    </w:p>
    <w:p>
      <w:pPr>
        <w:pStyle w:val="Style12"/>
        <w:ind w:firstLine="709"/>
        <w:jc w:val="both"/>
        <w:rPr/>
      </w:pPr>
      <w:r>
        <w:rPr>
          <w:rFonts w:cs="Times New Roman" w:ascii="Times New Roman" w:hAnsi="Times New Roman"/>
          <w:sz w:val="32"/>
          <w:szCs w:val="32"/>
          <w:lang w:val="uk-UA"/>
        </w:rPr>
        <w:t xml:space="preserve">Звичайно, нові шифоньєри перейшли на баланс самого директора, але то вже з іншої опери. </w:t>
      </w:r>
    </w:p>
    <w:p>
      <w:pPr>
        <w:pStyle w:val="Style12"/>
        <w:ind w:firstLine="709"/>
        <w:jc w:val="both"/>
        <w:rPr/>
      </w:pPr>
      <w:r>
        <w:rPr>
          <w:rFonts w:cs="Times New Roman" w:ascii="Times New Roman" w:hAnsi="Times New Roman"/>
          <w:sz w:val="32"/>
          <w:szCs w:val="32"/>
          <w:lang w:val="uk-UA"/>
        </w:rPr>
        <w:t>Враховуючи їх ділові якості, Бороньбоже, безперечно, міг завжди Обормотам стати в нагоді. І останні раділи, що так вдало, і головне, без чиєїсь допомоги зав</w:t>
      </w:r>
      <w:r>
        <w:rPr>
          <w:rFonts w:cs="Times New Roman" w:ascii="Times New Roman" w:hAnsi="Times New Roman"/>
          <w:sz w:val="32"/>
          <w:lang w:val="uk-UA"/>
        </w:rPr>
        <w:t>'</w:t>
      </w:r>
      <w:r>
        <w:rPr>
          <w:rFonts w:cs="Times New Roman" w:ascii="Times New Roman" w:hAnsi="Times New Roman"/>
          <w:sz w:val="32"/>
          <w:szCs w:val="32"/>
          <w:lang w:val="uk-UA"/>
        </w:rPr>
        <w:t>язали таке шикарне знайомст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те радість Обормотів була передчасною. Одного дня Бороньбоже взяли під варту, і не за які-небудь таємні махінації – тут він кому-будь міг натягти носа, а...</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іноді все ж одна, здавалося б, зовсім незначна подія тягне за собою цілий ряд більш важливих подій, що, зливаючись докупи, у свою чергу можуть викликати справжню гекатомбу. Звичайно, ні про яку гекатомбу не може бути й мови – це так, до слова – а що Нужникова хвороба у деякій мірі спричинилася до речей, які могли б і не мати місця, коли б її не було – це безперечна істина. Не скочили б у гречку суддя і пані суддьова – не було б непристойної хвороби (хороба б її взяла!), – не затремтіли б Обормоти і не трапив би під варту Бороньбоже. З цієї історії випливає, насамперед, старезна євангельська мораль: не чужелож, не лазь по чужих телесах, коли маєш своє під боком. </w:t>
      </w:r>
    </w:p>
    <w:p>
      <w:pPr>
        <w:pStyle w:val="Style12"/>
        <w:ind w:firstLine="709"/>
        <w:jc w:val="both"/>
        <w:rPr/>
      </w:pPr>
      <w:r>
        <w:rPr>
          <w:rFonts w:cs="Times New Roman" w:ascii="Times New Roman" w:hAnsi="Times New Roman"/>
          <w:sz w:val="32"/>
          <w:szCs w:val="32"/>
          <w:lang w:val="uk-UA"/>
        </w:rPr>
        <w:t>Якщо Обормоти затремтіли через свою бридливість, то Бороньбоже охопив страх за своїх підопічних дівчаток: що як, бідолашні, схоплять і собі ту неприємну хворобу? Звичайно, можна було б викликати для огляду лікаря, але це викликало б лише зайві балачки, чого директор не бажав. Отже, щоб, боронь боже, чого не вийшло, Бороньбоже узявся за цю справу сам.</w:t>
      </w:r>
    </w:p>
    <w:p>
      <w:pPr>
        <w:pStyle w:val="Style12"/>
        <w:ind w:firstLine="709"/>
        <w:jc w:val="both"/>
        <w:rPr/>
      </w:pPr>
      <w:r>
        <w:rPr>
          <w:rFonts w:cs="Times New Roman" w:ascii="Times New Roman" w:hAnsi="Times New Roman"/>
          <w:sz w:val="32"/>
          <w:szCs w:val="32"/>
          <w:lang w:val="uk-UA"/>
        </w:rPr>
        <w:t>Невідомо, як саме провадив свої дослідження запопадливий директор – те, що оповідали на суді свідки, схоже скорше на анекдот – безперечно одне: внаслідок цих досліджень кілька дівчаток позбулися дівоцтва. Ось тому, власне, й потрапив під варту Бороньбоже. Власне, навіть не тому – міський прокурор був у нього «ось тут», а тому, що надто вже багато галасу здійнялося з-за тої дурниці. Втрутився обласний прокурор, який не був «ось тут», і бідолашний Бороньбоже помандрував туди, куди Макар телят не ганяв, без особливого бажання помандру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все це було неприємно Обормотам, годі й казати.. Звідси напрошується висновок: як важко заводити знайомства, а ще важче їх зберігати.</w:t>
        <w:tab/>
      </w:r>
    </w:p>
    <w:p>
      <w:pPr>
        <w:pStyle w:val="Style12"/>
        <w:ind w:firstLine="709"/>
        <w:jc w:val="both"/>
        <w:rPr/>
      </w:pPr>
      <w:r>
        <w:rPr>
          <w:rFonts w:cs="Times New Roman" w:ascii="Times New Roman" w:hAnsi="Times New Roman"/>
          <w:sz w:val="32"/>
          <w:szCs w:val="32"/>
          <w:lang w:val="uk-UA"/>
        </w:rPr>
        <w:t>Звичайно, наші герої і в гадці не мали пертися до товариства осіб високого рангу: люди вони були скромні і ієрархічну дистанцію розуміли. Тому про якісь там близькі відносини з секретарем, головою чи шефом Органів вони й гадки не мали. Та якось уже так вийшло, що їх самих запросили на секретареві іменини, де вони й стрілися віч-на-віч з суворим органівським шефом Фроловим та іншими досі не відомими для них чинами. Запросили їх, мабуть, як концертну бригаду, без якої і іменини не іменини. Факт усе ж беззаперечний – вони стали ближче до начальства.</w:t>
      </w:r>
    </w:p>
    <w:p>
      <w:pPr>
        <w:pStyle w:val="Style12"/>
        <w:ind w:firstLine="709"/>
        <w:jc w:val="both"/>
        <w:rPr/>
      </w:pPr>
      <w:r>
        <w:rPr>
          <w:rFonts w:cs="Times New Roman" w:ascii="Times New Roman" w:hAnsi="Times New Roman"/>
          <w:sz w:val="32"/>
          <w:szCs w:val="32"/>
          <w:lang w:val="uk-UA"/>
        </w:rPr>
        <w:t>Присутніх було всього кільканадцять осіб, враховуючи дружин, тому обстановка була досить невимушеною: кожен робив, що хотів. Обормоти співали, танцювали, демонстрували якісь простенькі фокуси і навіть одержали по чарці. Все було пристойно, ідеологічно, як і личить бути в такому пристойному товаристві. Грали у фанти, довгої лози* і ще якісь витребеньки. Іменинник уперто ліз під стіл і його щоразу гуртом звідти витягали; хтось кричав, хтось співав, хтось когось обмацував, хтось комусь тицяв кулаки під ніс. Нарешті упившись, всі так переплутали ноги під столом, що кожен боявся встати, щоб не захопити чуж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 не ставимо собі за мету виписувати деталі цього домашнього свята: в деяких випадках нас могли б неправильно зрозуміти. Тому соромливо опустимо завісу, тим більше, що нас цікавлять не перипетії вечора, а те, як Обормоти знайомства завод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П</w:t>
      </w:r>
      <w:r>
        <w:rPr>
          <w:sz w:val="32"/>
          <w:szCs w:val="32"/>
          <w:lang w:val="uk-UA"/>
        </w:rPr>
        <w:t>'</w:t>
      </w:r>
      <w:r>
        <w:rPr>
          <w:rFonts w:cs="Times New Roman" w:ascii="Times New Roman" w:hAnsi="Times New Roman"/>
          <w:sz w:val="32"/>
          <w:szCs w:val="32"/>
          <w:lang w:val="uk-UA"/>
        </w:rPr>
        <w:t>ЯТНАДЦЯТИЙ. Про те, як Калуш Молдавію году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езперечно, громадсько-політична діяльність Обормотів тепер не припинялася ні на мить. Зернопоставки, м</w:t>
      </w:r>
      <w:r>
        <w:rPr>
          <w:rFonts w:cs="Times New Roman" w:ascii="Times New Roman" w:hAnsi="Times New Roman"/>
          <w:sz w:val="32"/>
          <w:lang w:val="uk-UA"/>
        </w:rPr>
        <w:t>'</w:t>
      </w:r>
      <w:r>
        <w:rPr>
          <w:rFonts w:cs="Times New Roman" w:ascii="Times New Roman" w:hAnsi="Times New Roman"/>
          <w:sz w:val="32"/>
          <w:szCs w:val="32"/>
          <w:lang w:val="uk-UA"/>
        </w:rPr>
        <w:t>ясопоставки, бульбопоставки, молокомаслояйцяпоставки, рогикопитаратиціпоставки, – компанія змінювала кампанію. І всюди Обормоти, як личить, попереду.</w:t>
      </w:r>
    </w:p>
    <w:p>
      <w:pPr>
        <w:pStyle w:val="Style12"/>
        <w:ind w:firstLine="709"/>
        <w:jc w:val="both"/>
        <w:rPr/>
      </w:pPr>
      <w:r>
        <w:rPr>
          <w:rFonts w:cs="Times New Roman" w:ascii="Times New Roman" w:hAnsi="Times New Roman"/>
          <w:sz w:val="32"/>
          <w:szCs w:val="32"/>
          <w:lang w:val="uk-UA"/>
        </w:rPr>
        <w:t>Вони тепер цілком увійшли в колію країнчудесівського життя, І навіть перейняли найбільш характерні звичаї країнчудесівських громадян: покрикувати на нижчих, тремтіти перед вищими. Це було зручно і навіть приєм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ї зими, крім звичайних щорічних кампаній, звалилася ще одна кампанія: госпи. Треба було терміново створювати в районі госпи, бо вже всенька-всенька Країна Чудес була нашпигована госпами, а Калуш госпів не мав. І те було дуже соромно. У селян аж жижки тремтіли, так палко вони бажали мати свої, калуські, госпи. І це треба було врахувати. І треба було скорше йти назустріч їх скромному бажанню. Що й було врахова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що ж таке госпи? </w:t>
      </w:r>
    </w:p>
    <w:p>
      <w:pPr>
        <w:pStyle w:val="Style12"/>
        <w:ind w:firstLine="709"/>
        <w:jc w:val="both"/>
        <w:rPr/>
      </w:pPr>
      <w:r>
        <w:rPr>
          <w:rFonts w:cs="Times New Roman" w:ascii="Times New Roman" w:hAnsi="Times New Roman"/>
          <w:sz w:val="32"/>
          <w:szCs w:val="32"/>
          <w:lang w:val="uk-UA"/>
        </w:rPr>
        <w:t>Госпи – це щось на взірець полумиска, куди кожний кладе, що має, а потім усе те підносить господареві.</w:t>
      </w:r>
    </w:p>
    <w:p>
      <w:pPr>
        <w:pStyle w:val="Style12"/>
        <w:ind w:firstLine="709"/>
        <w:jc w:val="both"/>
        <w:rPr/>
      </w:pPr>
      <w:r>
        <w:rPr>
          <w:rFonts w:cs="Times New Roman" w:ascii="Times New Roman" w:hAnsi="Times New Roman"/>
          <w:sz w:val="32"/>
          <w:szCs w:val="32"/>
          <w:lang w:val="uk-UA"/>
        </w:rPr>
        <w:t>Госпи – це коли селянин сіє, а збирає студент. Госпи – це відсутність усякого клопоту: посій, збери, віддай.</w:t>
      </w:r>
    </w:p>
    <w:p>
      <w:pPr>
        <w:pStyle w:val="Style12"/>
        <w:ind w:firstLine="709"/>
        <w:jc w:val="both"/>
        <w:rPr/>
      </w:pPr>
      <w:r>
        <w:rPr>
          <w:rFonts w:cs="Times New Roman" w:ascii="Times New Roman" w:hAnsi="Times New Roman"/>
          <w:sz w:val="32"/>
          <w:szCs w:val="32"/>
          <w:lang w:val="uk-UA"/>
        </w:rPr>
        <w:t>Дуже дотепна штука госпи. Та найдотепніше у цій штуці те, що кожен позбавляється такої мороки, як паспорт, а отже, й ще одної мороки – податися кудись на завод чи деін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в Калуші вирішили мати свої госпи, такі госпи, щоб усі де не є госпи переплюнут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кипіло, закрутилося, завертілося таке, що аж парко всім стало. І керівникам, і селянам. І так стало парко, що сніг з того почав танути, і струмки потекли. Усюди зима, а в Калуші весною потягло. Отак, значить, упарилися. Потяглися в усі села агітбригади, щоб, значить, веселіше госпи утворювати. А що вже сміху, жартів: стрілянина, пожежі, когось у пузяку, когось на гілляку, когось у туристську подорож. Ну цирк, та й годі! Обормоти аж ніби навіть удруге світ побачили: веселі такі, енергійні, немов у свою стихію трапили. Вирішили навіть рейд по селах зробити, щоб усе увидіти, все обнюхати, все занотув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їхали до Голині. Сільра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то хорошо, что ви прієхалі, – каже довготелесий доповідач, – я как раз доклад дєлаю.</w:t>
      </w:r>
    </w:p>
    <w:p>
      <w:pPr>
        <w:pStyle w:val="Style12"/>
        <w:ind w:firstLine="709"/>
        <w:jc w:val="both"/>
        <w:rPr/>
      </w:pPr>
      <w:r>
        <w:rPr>
          <w:rFonts w:cs="Times New Roman" w:ascii="Times New Roman" w:hAnsi="Times New Roman"/>
          <w:sz w:val="32"/>
          <w:szCs w:val="32"/>
          <w:lang w:val="uk-UA"/>
        </w:rPr>
        <w:t>На лаві перед столом куняють двоє слухачів. Поруч – два автоматники. Стережуть, щоб, бува, не втек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Ітак, на чьом ми остановілісь? Д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пішов. Про швайку та ши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ивляться дядьки на довготелесого, і думка чомусь одна у голові гасає: де с...? Бо ноги є, а с... нема, просто з тулуба, мов дві жердини, стирч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ето... не уходітє, – перериває свою «доповідь» довготелесий райкомівський штатпроп Субачев, – там я бабкє курочку вєлєл пріготовіть, ну і коє-што єщьо... Пообєдає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Підмихайл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н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яву писатим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у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 госп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мені ці вибрики кинь. Сідай, заяву пиш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уд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госп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ізь, гад, на горище, там ще подумай. Триматиму, поки тельбухи не всохну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зго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варишу Лай, вже подумав: згоден. Дайте папір, добровільно заяву напиш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ув? Полізай, гад, а Базіва, хлопці, давайте сю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вариш Лай кладе наган до кобур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ідай, сідай, Базів, давно б уже так. Ти ж хороший чоловік, Базів, – поплескує по спині, – якого ж дідька... На от, пиш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й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дай, падл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машину, пад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ж то, буцім, ч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ти чогокає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гокаю, бо – ч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 мені не чогокай чого, бо я тобі начогокаю. На прохолодку поїдеш.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м, де холодніше. Сідай, пад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ч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дай, чогокал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я за госпи о! – обома рук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було раніше, а тепер хоч ногами голосуй – не поможе... Сідай, не затримуй чергу...</w:t>
      </w:r>
    </w:p>
    <w:p>
      <w:pPr>
        <w:pStyle w:val="Style12"/>
        <w:ind w:firstLine="709"/>
        <w:jc w:val="both"/>
        <w:rPr/>
      </w:pPr>
      <w:r>
        <w:rPr>
          <w:rFonts w:cs="Times New Roman" w:ascii="Times New Roman" w:hAnsi="Times New Roman"/>
          <w:sz w:val="32"/>
          <w:szCs w:val="32"/>
          <w:lang w:val="uk-UA"/>
        </w:rPr>
        <w:t>Вістов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за? проти? утримались?.. Ви що ж це, швайка вам у печінку – шуткувати? Руки повідсихали? Влада не подобає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 один, – чом, влада, вона нічого, підходяща влада... дуже хороша влада... тільки то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то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і – не то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не то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і... та я... та ніч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ож бо то. Га? Нічого? Що – нічого? Ти мені дивись. Голосуй: за? пр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війшли дво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проти.</w:t>
      </w:r>
    </w:p>
    <w:p>
      <w:pPr>
        <w:pStyle w:val="Style12"/>
        <w:ind w:firstLine="709"/>
        <w:jc w:val="both"/>
        <w:rPr/>
      </w:pPr>
      <w:r>
        <w:rPr>
          <w:rFonts w:cs="Times New Roman" w:ascii="Times New Roman" w:hAnsi="Times New Roman"/>
          <w:sz w:val="32"/>
          <w:szCs w:val="32"/>
          <w:lang w:val="uk-UA"/>
        </w:rPr>
        <w:t>І бах-бах... Тільки шиби дзенькнули.</w:t>
      </w:r>
    </w:p>
    <w:p>
      <w:pPr>
        <w:pStyle w:val="Style12"/>
        <w:ind w:firstLine="709"/>
        <w:jc w:val="both"/>
        <w:rPr/>
      </w:pPr>
      <w:r>
        <w:rPr>
          <w:rFonts w:cs="Times New Roman" w:ascii="Times New Roman" w:hAnsi="Times New Roman"/>
          <w:sz w:val="32"/>
          <w:szCs w:val="32"/>
          <w:lang w:val="uk-UA"/>
        </w:rPr>
        <w:t>Що таке життя? Коли нема часу сумувати – оце і є життя. Усе, що не життя – сірісіньке співіснування. Обормотам не було коли сумувати – отже, вони жили; якби вони засумували, то було б кепсько, то було б співіснування. Все навколо вирувало, клекотіло й кипіло, як бульба в казанах. Чому саме «як бульба в казанах»? Тому що тоді в кожній хаті день і ніч кипіла в казанах бульба. Отже і життя клекотіло, мов та бульба (вона ж картопля, бараболя, мандебурка, буришка і кромплі). А варилася та бульба тому, що дуже вже сердечні люди були калушани і частували тою бульбою кожного, хто до хати заходив. А заходили тоді багато хто. Не будемо вже згадувати за всякі бригади, що вешталися по селах – тих бульбою не здивуєш, ті більше на вітамін «це» натискали: м</w:t>
      </w:r>
      <w:r>
        <w:rPr>
          <w:rFonts w:cs="Times New Roman" w:ascii="Times New Roman" w:hAnsi="Times New Roman"/>
          <w:sz w:val="32"/>
          <w:lang w:val="uk-UA"/>
        </w:rPr>
        <w:t>'</w:t>
      </w:r>
      <w:r>
        <w:rPr>
          <w:rFonts w:cs="Times New Roman" w:ascii="Times New Roman" w:hAnsi="Times New Roman"/>
          <w:sz w:val="32"/>
          <w:szCs w:val="32"/>
          <w:lang w:val="uk-UA"/>
        </w:rPr>
        <w:t>ясце, сальце, винце. Здебільшого їли бульбу молдавани, що день і ніч ішли через Калуш, наче їм набридло вдома сидіти. Ось, власне, тому день і ніч усе кипіло і клекотіло в казанах.</w:t>
      </w:r>
    </w:p>
    <w:p>
      <w:pPr>
        <w:pStyle w:val="Style12"/>
        <w:ind w:firstLine="709"/>
        <w:jc w:val="both"/>
        <w:rPr/>
      </w:pPr>
      <w:r>
        <w:rPr>
          <w:rFonts w:cs="Times New Roman" w:ascii="Times New Roman" w:hAnsi="Times New Roman"/>
          <w:sz w:val="32"/>
          <w:szCs w:val="32"/>
          <w:lang w:val="uk-UA"/>
        </w:rPr>
        <w:t>Хороша країна Молдавія, чого тільки там нема: і того нема, і сього нема. Скільки земля чого не дасть – мов який джін до Ґалардії завезе. Сумно стало молдаванам. Зиркнути по хаті – чого тільки нема: і сього нема, і того нема. Що його у бісового батька робити? Бити владі чолом – гулю наб</w:t>
      </w:r>
      <w:r>
        <w:rPr>
          <w:rFonts w:cs="Times New Roman" w:ascii="Times New Roman" w:hAnsi="Times New Roman"/>
          <w:sz w:val="32"/>
          <w:lang w:val="uk-UA"/>
        </w:rPr>
        <w:t>'</w:t>
      </w:r>
      <w:r>
        <w:rPr>
          <w:rFonts w:cs="Times New Roman" w:ascii="Times New Roman" w:hAnsi="Times New Roman"/>
          <w:sz w:val="32"/>
          <w:szCs w:val="32"/>
          <w:lang w:val="uk-UA"/>
        </w:rPr>
        <w:t>єш. І вирішили молдавани в гості кудись помандрувати. Глянули туди, сюди глянули, куди не поглянь – усюди добре, і там, і там чого тільки нема. А нунте ші Буковіна! – вдарили об поли молдавани. – Та он же Калуш, поїдемо, відай, туди гостювати.</w:t>
      </w:r>
    </w:p>
    <w:p>
      <w:pPr>
        <w:pStyle w:val="Style12"/>
        <w:ind w:firstLine="709"/>
        <w:jc w:val="both"/>
        <w:rPr/>
      </w:pPr>
      <w:r>
        <w:rPr>
          <w:rFonts w:cs="Times New Roman" w:ascii="Times New Roman" w:hAnsi="Times New Roman"/>
          <w:sz w:val="32"/>
          <w:szCs w:val="32"/>
          <w:lang w:val="uk-UA"/>
        </w:rPr>
        <w:t>І поїхали. Хто пішки, а хто так – власними ногами. Не на пиво – на бульбу поїхали. Здавалося б: ну що таке Калуш? Туди сякнувся, сюди сякнувся – і вже нема. Таж ні: всю Молдавію прохарчував. Та то ж без госпів, прошу пана. А якби були госпи? О, тоді б!.. тоді б і шкварка до бульби була.</w:t>
      </w:r>
    </w:p>
    <w:p>
      <w:pPr>
        <w:pStyle w:val="Style12"/>
        <w:ind w:firstLine="709"/>
        <w:jc w:val="both"/>
        <w:rPr/>
      </w:pPr>
      <w:r>
        <w:rPr>
          <w:rFonts w:cs="Times New Roman" w:ascii="Times New Roman" w:hAnsi="Times New Roman"/>
          <w:sz w:val="32"/>
          <w:szCs w:val="32"/>
          <w:lang w:val="uk-UA"/>
        </w:rPr>
        <w:t>Гостюють молдавани, не день і не два гостюють, сьогодні одні, завтра – інші. Весело, самогону тільки нема.</w:t>
      </w:r>
    </w:p>
    <w:p>
      <w:pPr>
        <w:pStyle w:val="Style12"/>
        <w:ind w:firstLine="709"/>
        <w:jc w:val="both"/>
        <w:rPr/>
      </w:pPr>
      <w:r>
        <w:rPr>
          <w:rFonts w:cs="Times New Roman" w:ascii="Times New Roman" w:hAnsi="Times New Roman"/>
          <w:sz w:val="32"/>
          <w:szCs w:val="32"/>
          <w:lang w:val="uk-UA"/>
        </w:rPr>
        <w:t xml:space="preserve">Незручно стало хлопцям комаринецьким. У кожній хаті молдаван частують, а вони ніби осторон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це, хлопці, таке? – зібрав свою братву полковник Комаринець. – Люди молдаван частують, а ви – осторонь. Чи пайки солдатської вам шкода? Щоб мені... – тут полковник подрапався з поверху на повер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ратва зрозуміла свого полковника з півслова. Жіночу половину взяли на себ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зву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ександра...</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х, і очі в тебе, Сандро, не очі – кулемет! – і пошепки, – за хлібину, га?</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ой! Мей ну тре буй аша се фош...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думай, хлібець який, понюхаєш – помр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й, о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ндро!.. Н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вай... хліб дава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шли за повіт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я... маленька ж 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ненька, маленька... – жадібні солдатські руки стягують спідничину. – Ну, ну, не пручайс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кордеони, солдатський регіт по селу, пісні: «Ех, махорочка-махорка, породнілісь ми с тобой...» А з другого боку: «Те-е-мна ні-і-і-чка го-о-ри вкри-и-ла, по-ло-нину всю за-а-ли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вчина назустріч, марна, очі позапада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лдат... солдат... – розстібнула кофтину, виймає щось з-за пазухи, шарпнула, тремтить на долоні біла грудь з рожевим соском. – Хоч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с дво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Два.... – показує пальцями, – два буханц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що там! Пішли. Звуть я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не треба – зв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х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йшли до якоїсь ха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лєтай, баб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то ж як?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 вечір прийдеш. Давай, дав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штовхнули.</w:t>
      </w:r>
    </w:p>
    <w:p>
      <w:pPr>
        <w:pStyle w:val="Style12"/>
        <w:ind w:firstLine="709"/>
        <w:jc w:val="both"/>
        <w:rPr/>
      </w:pPr>
      <w:r>
        <w:rPr>
          <w:rFonts w:cs="Times New Roman" w:ascii="Times New Roman" w:hAnsi="Times New Roman"/>
          <w:sz w:val="32"/>
          <w:szCs w:val="32"/>
          <w:lang w:val="uk-UA"/>
        </w:rPr>
        <w:t>Пляшку на сті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п</w:t>
      </w:r>
      <w:r>
        <w:rPr>
          <w:rFonts w:cs="Times New Roman" w:ascii="Times New Roman" w:hAnsi="Times New Roman"/>
          <w:sz w:val="32"/>
          <w:lang w:val="uk-UA"/>
        </w:rPr>
        <w:t>'</w:t>
      </w:r>
      <w:r>
        <w:rPr>
          <w:rFonts w:cs="Times New Roman" w:ascii="Times New Roman" w:hAnsi="Times New Roman"/>
          <w:sz w:val="32"/>
          <w:szCs w:val="32"/>
          <w:lang w:val="uk-UA"/>
        </w:rPr>
        <w:t>еш?</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овою хитнула – н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ж то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лили самогон по склянках, вихил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дівко, часу нема – служба. Роздягай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надворі сліпуче сонце палить блакить. Вес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ранці хлопці Комаринця крокують до Калуша з хвацьким марш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ійшовши усі се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Йдемо до райо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кожного шматок с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ляшка самого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ть, два, три, чотир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ізем до комор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скрині вивертає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Шукаєм бандьор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рискіпливий читач скаже: овва, рабле яке! Зобачить щось отаке-о, – і куди вже й ділися сатиричні вихиляси. Достеменно, так! Віддамо все ж хоч трохи належне соціялістичному реалізмові, хоч те і робить брижі на тлі так ладно скомпонованої колізії. Та почалапаємо 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ШІСТНАДЦЯТИЙ. Про діла наросвітянськ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ось викликають Обормотів у райком.</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ідай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що, товаришочки, годі чечітку вибивати: підете інспекторами до наросвіти. Хлопці ви хороші, справите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одних «та». Чи, може, вам влада не подобає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о ж бо то. Довіряють вам, ясно? Довіряють. Цінити треба. А там у нас прорив. Діра утворила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ели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енн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латаємо! – бадьоро гаркну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атайте. Тільки глядіть, щоб яка нечиста сила вас не вхопи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атеїсти – не вхоп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гель теж був атеїст, а диви ж – вхопила, ще й за океан закинул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може бу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е й як може бути. Тому й діра. </w:t>
      </w:r>
    </w:p>
    <w:p>
      <w:pPr>
        <w:pStyle w:val="Style12"/>
        <w:ind w:firstLine="709"/>
        <w:jc w:val="both"/>
        <w:rPr/>
      </w:pPr>
      <w:r>
        <w:rPr>
          <w:rFonts w:cs="Times New Roman" w:ascii="Times New Roman" w:hAnsi="Times New Roman"/>
          <w:sz w:val="32"/>
          <w:szCs w:val="32"/>
          <w:lang w:val="uk-UA"/>
        </w:rPr>
        <w:t>То була така новина, що Обормоти не знали, чи занотовувати до щоденника, чи ні? Почухалися. Ще раз. Зрештою, об</w:t>
      </w:r>
      <w:r>
        <w:rPr>
          <w:rFonts w:cs="Times New Roman" w:ascii="Times New Roman" w:hAnsi="Times New Roman"/>
          <w:sz w:val="32"/>
          <w:lang w:val="uk-UA"/>
        </w:rPr>
        <w:t>'</w:t>
      </w:r>
      <w:r>
        <w:rPr>
          <w:rFonts w:cs="Times New Roman" w:ascii="Times New Roman" w:hAnsi="Times New Roman"/>
          <w:sz w:val="32"/>
          <w:szCs w:val="32"/>
          <w:lang w:val="uk-UA"/>
        </w:rPr>
        <w:t>єктивність – це об</w:t>
      </w:r>
      <w:r>
        <w:rPr>
          <w:rFonts w:cs="Times New Roman" w:ascii="Times New Roman" w:hAnsi="Times New Roman"/>
          <w:sz w:val="32"/>
          <w:lang w:val="uk-UA"/>
        </w:rPr>
        <w:t>'</w:t>
      </w:r>
      <w:r>
        <w:rPr>
          <w:rFonts w:cs="Times New Roman" w:ascii="Times New Roman" w:hAnsi="Times New Roman"/>
          <w:sz w:val="32"/>
          <w:szCs w:val="32"/>
          <w:lang w:val="uk-UA"/>
        </w:rPr>
        <w:t>єктивність. Занотували, хоч і тхне містик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сь ці нотатк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ІГЕЛЬ Ригор Танович, тридцяти років, брюнет, неодружений, сто сімдесят п</w:t>
      </w:r>
      <w:r>
        <w:rPr>
          <w:rFonts w:cs="Times New Roman" w:ascii="Times New Roman" w:hAnsi="Times New Roman"/>
          <w:i/>
          <w:sz w:val="32"/>
          <w:lang w:val="uk-UA"/>
        </w:rPr>
        <w:t>'</w:t>
      </w:r>
      <w:r>
        <w:rPr>
          <w:rFonts w:cs="Times New Roman" w:ascii="Times New Roman" w:hAnsi="Times New Roman"/>
          <w:i/>
          <w:sz w:val="32"/>
          <w:szCs w:val="32"/>
          <w:lang w:val="uk-UA"/>
        </w:rPr>
        <w:t xml:space="preserve">ять сантиметрів </w:t>
      </w:r>
      <w:r>
        <w:rPr>
          <w:rFonts w:cs="Times New Roman" w:ascii="Times New Roman" w:hAnsi="Times New Roman"/>
          <w:sz w:val="32"/>
          <w:szCs w:val="32"/>
          <w:lang w:val="uk-UA"/>
        </w:rPr>
        <w:t>(мабуть, зросту – Автор)</w:t>
      </w:r>
      <w:r>
        <w:rPr>
          <w:rFonts w:cs="Times New Roman" w:ascii="Times New Roman" w:hAnsi="Times New Roman"/>
          <w:i/>
          <w:sz w:val="32"/>
          <w:szCs w:val="32"/>
          <w:lang w:val="uk-UA"/>
        </w:rPr>
        <w:t>, сухорлявий, бас, п</w:t>
      </w:r>
      <w:r>
        <w:rPr>
          <w:rFonts w:cs="Times New Roman" w:ascii="Times New Roman" w:hAnsi="Times New Roman"/>
          <w:i/>
          <w:sz w:val="32"/>
          <w:lang w:val="uk-UA"/>
        </w:rPr>
        <w:t>’</w:t>
      </w:r>
      <w:r>
        <w:rPr>
          <w:rFonts w:cs="Times New Roman" w:ascii="Times New Roman" w:hAnsi="Times New Roman"/>
          <w:i/>
          <w:sz w:val="32"/>
          <w:szCs w:val="32"/>
          <w:lang w:val="uk-UA"/>
        </w:rPr>
        <w:t>є (переважно спірітус віні ретіфікаті), магістр філософії, член партії. У травні зник. Вхопила нечиста сила. Господи, прости і відведи! Поіменований Пігель Р.Т. за сумісництвом займав кілька посад: завпарткабінету райкому, інспектор наросвіти, начальник місцевого радіо, директор учительських курсів, лектор райкому. Наганяв на начальство страху, бо завжди благав.: «Прошу тримати себе зі мною достойно». Взявши короткочасну відпустку, відбув до Львова. Відтоді – мов корова язиком злизала. Хоча ні: хтось десь бачив, як чорти попід руки знесли інспектора Пігеля у повітря, тільки п</w:t>
      </w:r>
      <w:r>
        <w:rPr>
          <w:rFonts w:cs="Times New Roman" w:ascii="Times New Roman" w:hAnsi="Times New Roman"/>
          <w:i/>
          <w:sz w:val="32"/>
          <w:lang w:val="uk-UA"/>
        </w:rPr>
        <w:t>'</w:t>
      </w:r>
      <w:r>
        <w:rPr>
          <w:rFonts w:cs="Times New Roman" w:ascii="Times New Roman" w:hAnsi="Times New Roman"/>
          <w:i/>
          <w:sz w:val="32"/>
          <w:szCs w:val="32"/>
          <w:lang w:val="uk-UA"/>
        </w:rPr>
        <w:t>яти блимнули. Містика. На пошуки зниклого кинулися Органи, (спочатку районні, потім обласні і вище). Шукали з ліхтарями серед білого дня – не. знайшли. Кожен кущик обмацали, кожне дерево оглянули – може, де на гілляці? Нема. Усі хати перевернули, під кожну піч лазили – нема. Три місяці шукали – не знайшли. Шукали б і досі, та раптом лист з Варшави – гуляю по Маршалковській і п</w:t>
      </w:r>
      <w:r>
        <w:rPr>
          <w:rFonts w:cs="Times New Roman" w:ascii="Times New Roman" w:hAnsi="Times New Roman"/>
          <w:i/>
          <w:sz w:val="32"/>
          <w:lang w:val="uk-UA"/>
        </w:rPr>
        <w:t>'</w:t>
      </w:r>
      <w:r>
        <w:rPr>
          <w:rFonts w:cs="Times New Roman" w:ascii="Times New Roman" w:hAnsi="Times New Roman"/>
          <w:i/>
          <w:sz w:val="32"/>
          <w:szCs w:val="32"/>
          <w:lang w:val="uk-UA"/>
        </w:rPr>
        <w:t xml:space="preserve">ю бімбер*». Волосся подерлося на голові у секретарів: бий тебе сила божа! А ще кажуть, що нечистої сили нема. Он куди дідько закинув бідолаху! А в области: як? що? члена партії? нечистий? бути не може! А тут іще з Гавру звісточка: «Сідаю на пароплав. О ревуар, месьє!» Що ти скажеш! Бач, яку силу нечистий має! До Гавру заніс, – а то, мать, добрячих три тисячі верстов буде. Каже тоді один в райкомі, розумний такий (волосся навіть від розуму з голови повилазило), каже отой розумний: «Знаєте што? Нада к священніку абратіться. Он хоть і піп, а наш, країнчудесівський піп. Прівєдітє-ка етово піпа». Покликали «піпа»: служи молебєнь, щоб, значить, нечистого шляк трафив. Відслужив, навіть кадилом помахав, – аж чхнули в райкомі. А тут знову звістка: «Прибув благополучно до Нью-Йорку, пішов на Бродвей поглянути, що воно таке...» Не поміг, значить, і піп. Велику силу має нечистий. Бач, куди поніс – аж за океан. От і не вір після того в містику. Є, є вона, якась сила нечист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тої причини, власне, і діра в наросвіті утворилася. Але немає такої діри, котру чимось затулити не можна було б. Затулили. Обормотами затулили. Товариш Лай, завідуючий, аж до стелі з радощів підскочив.</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матері його лихо, попрацюємо ж ми тепера! Сто п</w:t>
      </w:r>
      <w:r>
        <w:rPr>
          <w:rFonts w:cs="Times New Roman" w:ascii="Times New Roman" w:hAnsi="Times New Roman"/>
          <w:sz w:val="32"/>
          <w:lang w:val="uk-UA"/>
        </w:rPr>
        <w:t>'</w:t>
      </w:r>
      <w:r>
        <w:rPr>
          <w:rFonts w:cs="Times New Roman" w:ascii="Times New Roman" w:hAnsi="Times New Roman"/>
          <w:sz w:val="32"/>
          <w:szCs w:val="32"/>
          <w:lang w:val="uk-UA"/>
        </w:rPr>
        <w:t xml:space="preserve">ятдесят процентів успішности дамо. Їй-б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вісті! – крикнули Обормоти і взялися за ді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ідомо, де Обормоти візьмуться за діло, там те діло аж горить (поки не згорить). Пішли Обормоти по школах – курява летить! Учителі тремтять, директори горілку закуповують. А товариш Лай (по телефону) й собі жару нагніт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товаришу Яйцяло, ну який ви у біса директор школи, коли у вас на голові пір</w:t>
      </w:r>
      <w:r>
        <w:rPr>
          <w:rFonts w:cs="Times New Roman" w:ascii="Times New Roman" w:hAnsi="Times New Roman"/>
          <w:sz w:val="32"/>
          <w:lang w:val="uk-UA"/>
        </w:rPr>
        <w:t>'</w:t>
      </w:r>
      <w:r>
        <w:rPr>
          <w:rFonts w:cs="Times New Roman" w:ascii="Times New Roman" w:hAnsi="Times New Roman"/>
          <w:sz w:val="32"/>
          <w:szCs w:val="32"/>
          <w:lang w:val="uk-UA"/>
        </w:rPr>
        <w:t>я, а з порепаних п</w:t>
      </w:r>
      <w:r>
        <w:rPr>
          <w:rFonts w:cs="Times New Roman" w:ascii="Times New Roman" w:hAnsi="Times New Roman"/>
          <w:sz w:val="32"/>
          <w:lang w:val="uk-UA"/>
        </w:rPr>
        <w:t>'</w:t>
      </w:r>
      <w:r>
        <w:rPr>
          <w:rFonts w:cs="Times New Roman" w:ascii="Times New Roman" w:hAnsi="Times New Roman"/>
          <w:sz w:val="32"/>
          <w:szCs w:val="32"/>
          <w:lang w:val="uk-UA"/>
        </w:rPr>
        <w:t>ят клопи визирають? Та й закуска у вас завжди, мов цвинтарем, тхне. Врахуй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раховують. </w:t>
      </w:r>
    </w:p>
    <w:p>
      <w:pPr>
        <w:pStyle w:val="Style12"/>
        <w:ind w:firstLine="709"/>
        <w:jc w:val="both"/>
        <w:rPr/>
      </w:pPr>
      <w:r>
        <w:rPr>
          <w:rFonts w:cs="Times New Roman" w:ascii="Times New Roman" w:hAnsi="Times New Roman"/>
          <w:sz w:val="32"/>
          <w:szCs w:val="32"/>
          <w:lang w:val="uk-UA"/>
        </w:rPr>
        <w:t>А Обормоти – нарада на нараді: то в Рип</w:t>
      </w:r>
      <w:r>
        <w:rPr>
          <w:rFonts w:cs="Times New Roman" w:ascii="Times New Roman" w:hAnsi="Times New Roman"/>
          <w:sz w:val="32"/>
          <w:lang w:val="uk-UA"/>
        </w:rPr>
        <w:t>'</w:t>
      </w:r>
      <w:r>
        <w:rPr>
          <w:rFonts w:cs="Times New Roman" w:ascii="Times New Roman" w:hAnsi="Times New Roman"/>
          <w:sz w:val="32"/>
          <w:szCs w:val="32"/>
          <w:lang w:val="uk-UA"/>
        </w:rPr>
        <w:t xml:space="preserve">янці, то в Довгій, то в Тужилов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центи, шановні, проценти. Ну що це у вас за нісенітниці – вісімдесят! Сто, сто і не менше, а то і всі двісті. Де нема процентів, там нема знань. Так сказав шановний товариш Лай. А відвідування! Ну що це за відвідування!</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відвідування будьте спокійні, – шепочуть директори, – маємо завжди у резерві мертві душі. Хай хоч половина не ходитиме — діру затулим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у вас дір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и-ги, а де ж їх не буває? На штанях, і т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т з Обормотів ллє – так працюють. Сорочки викручують. А вчителі й собі – такий ентузіазм. На уроки. З уроків. На позаклясне. На позашкільне. Бесіди. Гуртки. Наради. І кампанії, кампанії, кампанії... Аж курить від тої учительської енергії.. Здається, все зробили, все переробили. І раптом – на тобі! І де? І як же це? Сидять діточки на уроках і листівки пишуть. Що ж це воно таке, га? Невдячність. Ми ж вас виховували! ми ж вам прищеплювали! ми ж вас і ідейно! ми ж вас і політично! Самих речень ідеологічних скільки в зошитах і на дошці списали: «спасибі рідній партії за наше щасливе дитинство!» А ви? Ех, ви ж! Одвічна проблема: батьки і с-сучі діти... В Органи їх – хай перешерстя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зразу: комісії, комісії, коміс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драстуйте, товариші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драстуйте, якщо не жартує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там жарти. Я – Рай, з ґазети «Рев Прикарпатт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а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буцімто, як рай: у прямому чи переносному розумін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а-ха! Як хочете: у прямому і переносному. Ходімо на уро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к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хоча б до тієї, Криж, чи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узенькі очиці товаришки Рай підступно посміхаються. Ох, і буде ж з нею клопо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іби у воду дивили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Чу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щ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іба вам позакладало? Що воно там на уроці плело, оте цвірінькало: і Москва лиха, і поет нещасн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о ж Шевчен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Москв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лиха була. А тепер 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те, та ви ж насправді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о-но, без особистост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по-вашому, це не є прояв?</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яв? Чого проя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мецько-американсько-української буржуазної ідеологі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ви кажете? Дійсно, ніби той... Таж вона дур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ота викладачка літератури, Криж.</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м гірше. Від дурних завжди більше шкод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не зовсім дурна, а так... Якби знала, що таке табу, то не молола 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от! До побачення... </w:t>
      </w:r>
    </w:p>
    <w:p>
      <w:pPr>
        <w:pStyle w:val="Style12"/>
        <w:ind w:firstLine="709"/>
        <w:jc w:val="both"/>
        <w:rPr/>
      </w:pPr>
      <w:r>
        <w:rPr>
          <w:rFonts w:cs="Times New Roman" w:ascii="Times New Roman" w:hAnsi="Times New Roman"/>
          <w:sz w:val="32"/>
          <w:szCs w:val="32"/>
          <w:lang w:val="uk-UA"/>
        </w:rPr>
        <w:t>Обормоти тільки почухалися: бід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Лаєві і сказа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да, товаришу Лай, ота Кри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виню підкла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аж скочив. – Велик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ен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скудно. Давайте її сюд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оту кореспондент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віщ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реба теє... як його... Ет, чорт! ну хоч почастувати. Аби в ґазету не трапити. Бід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вона йде. Клич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якось воно не то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й чи не той, а давайте її сю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клик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каже, – трапилось? Справа яка?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яка там справа. Та... го-го! просто ми так... Обідати, мать, пора. То, може б, той, і ви з нами, до ресторану, 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 би й казали. Ну що ж... </w:t>
      </w:r>
    </w:p>
    <w:p>
      <w:pPr>
        <w:pStyle w:val="Style12"/>
        <w:ind w:firstLine="709"/>
        <w:jc w:val="both"/>
        <w:rPr/>
      </w:pPr>
      <w:r>
        <w:rPr>
          <w:rFonts w:cs="Times New Roman" w:ascii="Times New Roman" w:hAnsi="Times New Roman"/>
          <w:sz w:val="32"/>
          <w:szCs w:val="32"/>
          <w:lang w:val="uk-UA"/>
        </w:rPr>
        <w:t>Товариш Лай аж сяє – такий радий. Понатягали пляшок, торт якийсь вперли. Теревені, тралівалі. Про те, про се. Ціцерон, Ґарґантюа, Дон Кіхот, «Декамерон», Барков. І нарешт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ж там той, хоч до ґазети не пхай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ви! – регоче. – Я ж розумію. Що з дурної візьм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раптом... (знову, чорт забирай, раптом)... чиїсь посоловілі очі... Новіков! Товариш Лай аж руками замахав: ідіть, ідіть!</w:t>
      </w:r>
    </w:p>
    <w:p>
      <w:pPr>
        <w:pStyle w:val="Style12"/>
        <w:ind w:firstLine="709"/>
        <w:jc w:val="both"/>
        <w:rPr/>
      </w:pPr>
      <w:r>
        <w:rPr>
          <w:rFonts w:cs="Times New Roman" w:ascii="Times New Roman" w:hAnsi="Times New Roman"/>
          <w:sz w:val="32"/>
          <w:szCs w:val="32"/>
          <w:lang w:val="uk-UA"/>
        </w:rPr>
        <w:t>Є люди, одна поява яких усе скаламутить. Отаким і Новіков був, голинський ґеоґраф. Пияка такий, що за три дні всю зарплату пропивав – свою і жінчину. Апоґей сп</w:t>
      </w:r>
      <w:r>
        <w:rPr>
          <w:rFonts w:cs="Times New Roman" w:ascii="Times New Roman" w:hAnsi="Times New Roman"/>
          <w:sz w:val="32"/>
          <w:lang w:val="uk-UA"/>
        </w:rPr>
        <w:t>'</w:t>
      </w:r>
      <w:r>
        <w:rPr>
          <w:rFonts w:cs="Times New Roman" w:ascii="Times New Roman" w:hAnsi="Times New Roman"/>
          <w:sz w:val="32"/>
          <w:szCs w:val="32"/>
          <w:lang w:val="uk-UA"/>
        </w:rPr>
        <w:t>яніння в кожного по-своєму проявляється. Математик Дубовик, наприклад, після третього літра горілки звичайно твердив тільки одне: ре-се-фе-сер! Це було вже точно – сп</w:t>
      </w:r>
      <w:r>
        <w:rPr>
          <w:rFonts w:cs="Times New Roman" w:ascii="Times New Roman" w:hAnsi="Times New Roman"/>
          <w:sz w:val="32"/>
          <w:lang w:val="uk-UA"/>
        </w:rPr>
        <w:t>'</w:t>
      </w:r>
      <w:r>
        <w:rPr>
          <w:rFonts w:cs="Times New Roman" w:ascii="Times New Roman" w:hAnsi="Times New Roman"/>
          <w:sz w:val="32"/>
          <w:szCs w:val="32"/>
          <w:lang w:val="uk-UA"/>
        </w:rPr>
        <w:t>янів. А Новіков у такому випадку плескав жінку по плечах і голосно, щоб усі чули, гримів: «Шурка, ти пам</w:t>
      </w:r>
      <w:r>
        <w:rPr>
          <w:rFonts w:cs="Times New Roman" w:ascii="Times New Roman" w:hAnsi="Times New Roman"/>
          <w:sz w:val="32"/>
          <w:lang w:val="uk-UA"/>
        </w:rPr>
        <w:t>'</w:t>
      </w:r>
      <w:r>
        <w:rPr>
          <w:rFonts w:cs="Times New Roman" w:ascii="Times New Roman" w:hAnsi="Times New Roman"/>
          <w:sz w:val="32"/>
          <w:szCs w:val="32"/>
          <w:lang w:val="uk-UA"/>
        </w:rPr>
        <w:t>ятаєш, як я був командиром полку, а ти була моїм ад</w:t>
      </w:r>
      <w:r>
        <w:rPr>
          <w:rFonts w:cs="Times New Roman" w:ascii="Times New Roman" w:hAnsi="Times New Roman"/>
          <w:sz w:val="32"/>
          <w:lang w:val="uk-UA"/>
        </w:rPr>
        <w:t>'</w:t>
      </w:r>
      <w:r>
        <w:rPr>
          <w:rFonts w:cs="Times New Roman" w:ascii="Times New Roman" w:hAnsi="Times New Roman"/>
          <w:sz w:val="32"/>
          <w:szCs w:val="32"/>
          <w:lang w:val="uk-UA"/>
        </w:rPr>
        <w:t xml:space="preserve">ютантом?» Правда, іноді це проявлялося по-іншому. Так, зустрівши одного разу першого секретаря, він ошелешив того питанням: «Ти хто такий?» – «Секретар», – механічно відповів той. «Шантрапа», – резюмує Новіков і йде геть. Тверезим він бував рідко, але бував, і тоді виявляв неабиякий розум (прагнув виявляти). </w:t>
      </w:r>
    </w:p>
    <w:p>
      <w:pPr>
        <w:pStyle w:val="Style12"/>
        <w:ind w:firstLine="709"/>
        <w:jc w:val="both"/>
        <w:rPr/>
      </w:pPr>
      <w:r>
        <w:rPr>
          <w:rFonts w:cs="Times New Roman" w:ascii="Times New Roman" w:hAnsi="Times New Roman"/>
          <w:sz w:val="32"/>
          <w:szCs w:val="32"/>
          <w:lang w:val="uk-UA"/>
        </w:rPr>
        <w:t>Так оцей Новіков і припхався до ресторану в такий досить відповідальний момент. Коли товариш Лай замахав на нього руками, той, як кожний п</w:t>
      </w:r>
      <w:r>
        <w:rPr>
          <w:rFonts w:cs="Times New Roman" w:ascii="Times New Roman" w:hAnsi="Times New Roman"/>
          <w:sz w:val="32"/>
          <w:lang w:val="uk-UA"/>
        </w:rPr>
        <w:t>'</w:t>
      </w:r>
      <w:r>
        <w:rPr>
          <w:rFonts w:cs="Times New Roman" w:ascii="Times New Roman" w:hAnsi="Times New Roman"/>
          <w:sz w:val="32"/>
          <w:szCs w:val="32"/>
          <w:lang w:val="uk-UA"/>
        </w:rPr>
        <w:t>яний, вчинив навпаки, а саме: ступив наперед. За столом враз усе змовк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діть, ідіть, – шипить товариш Л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ь? – тикає пальцем у бік товаришки Рай ґеоґраф. – Розумію. – І відходить.</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варишка Рай, невідомо чому, зривається з місця і вилітає за двері. </w:t>
      </w:r>
    </w:p>
    <w:p>
      <w:pPr>
        <w:pStyle w:val="Style12"/>
        <w:ind w:firstLine="709"/>
        <w:jc w:val="both"/>
        <w:rPr/>
      </w:pPr>
      <w:r>
        <w:rPr>
          <w:rFonts w:cs="Times New Roman" w:ascii="Times New Roman" w:hAnsi="Times New Roman"/>
          <w:sz w:val="32"/>
          <w:szCs w:val="32"/>
          <w:lang w:val="uk-UA"/>
        </w:rPr>
        <w:t>Химерний, химерний, прехимерний світ! Варто тільки було з</w:t>
      </w:r>
      <w:r>
        <w:rPr>
          <w:rFonts w:cs="Times New Roman" w:ascii="Times New Roman" w:hAnsi="Times New Roman"/>
          <w:sz w:val="32"/>
          <w:lang w:val="uk-UA"/>
        </w:rPr>
        <w:t>'</w:t>
      </w:r>
      <w:r>
        <w:rPr>
          <w:rFonts w:cs="Times New Roman" w:ascii="Times New Roman" w:hAnsi="Times New Roman"/>
          <w:sz w:val="32"/>
          <w:szCs w:val="32"/>
          <w:lang w:val="uk-UA"/>
        </w:rPr>
        <w:t>явитися ґеоґрафові, як уся споруда, що її так дбайливо виводив товариш Лай з Обормотами, відразу завалилася, немов звичайнісінькі гральні карти. І варто тільки було товаришці Рай вилетіти за двері (ну що там, здавалося б, якась буква «б»...?) – варто тільки було отій Рай вилетіти за двері, як через три дні в ґазеті «Рев Прикарпаття» з</w:t>
      </w:r>
      <w:r>
        <w:rPr>
          <w:rFonts w:cs="Times New Roman" w:ascii="Times New Roman" w:hAnsi="Times New Roman"/>
          <w:sz w:val="32"/>
          <w:lang w:val="uk-UA"/>
        </w:rPr>
        <w:t>'</w:t>
      </w:r>
      <w:r>
        <w:rPr>
          <w:rFonts w:cs="Times New Roman" w:ascii="Times New Roman" w:hAnsi="Times New Roman"/>
          <w:sz w:val="32"/>
          <w:szCs w:val="32"/>
          <w:lang w:val="uk-UA"/>
        </w:rPr>
        <w:t>явився отакенний підвал під отакенними літер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center"/>
        <w:rPr/>
      </w:pPr>
      <w:r>
        <w:rPr>
          <w:rFonts w:cs="Times New Roman" w:ascii="Times New Roman" w:hAnsi="Times New Roman"/>
          <w:sz w:val="32"/>
          <w:szCs w:val="32"/>
          <w:lang w:val="uk-UA"/>
        </w:rPr>
        <w:t>ПРОТАСКУВАЧІ НІМЕЦЬКО-АМЕРИКАНСЬКО-УКРАЇНСЬКОГО БУРЖУАЗНОГО НАЦІОНАЛІЗМУ І СЛІПЦІ З ВІДДІЛУ НАРОДНОЇ ОСВІ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зохн вей!* Що тоді закрутилося! Нарада в райкомі, нарада в райвиконкомі, нарада в облвно, нарада в облвиконкомі, нарада в обкомі, – і звідусіль догани, догани, догани! Догана товаришеві Лаю, три догани Обормотам! Ганьба! як? як? як? як тільки це могло трапитися? не догледіли! проґавили! ганьба! ганьби! ганьбі! ганьбою! І тоді же усім, усім гамузом на оту, як її, Криж: ось де воно! Цвірінькало! бевкало! протаскувати забажалося? щоб і дух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дух отієї, як її, Криж, зник, мов у хмари злетів. </w:t>
      </w:r>
    </w:p>
    <w:p>
      <w:pPr>
        <w:pStyle w:val="Style12"/>
        <w:ind w:firstLine="709"/>
        <w:jc w:val="both"/>
        <w:rPr/>
      </w:pPr>
      <w:r>
        <w:rPr>
          <w:rFonts w:cs="Times New Roman" w:ascii="Times New Roman" w:hAnsi="Times New Roman"/>
          <w:sz w:val="32"/>
          <w:szCs w:val="32"/>
          <w:lang w:val="uk-UA"/>
        </w:rPr>
        <w:t>Ні, не повезло Обормотам на наросвітянській ниві. Проте, як з якого боку дивитися. Вони дістали догану, першу догану в Країні Чудес. Якщо з цього боку, – то, звісно, це історично-епохальна подія. І цим можна було пишатися. Що вони й зроб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СІМНАДЦЯТИЙ. Обормоти займаються гендлярств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жуть, що коли одного разу японський посол похвалявся перед Йосипом Мудрим японськими штукарями, той сказ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думаєш – диво. У мене двісті мільйонів штукарів: п</w:t>
      </w:r>
      <w:r>
        <w:rPr>
          <w:rFonts w:cs="Times New Roman" w:ascii="Times New Roman" w:hAnsi="Times New Roman"/>
          <w:sz w:val="32"/>
          <w:lang w:val="uk-UA"/>
        </w:rPr>
        <w:t>'</w:t>
      </w:r>
      <w:r>
        <w:rPr>
          <w:rFonts w:cs="Times New Roman" w:ascii="Times New Roman" w:hAnsi="Times New Roman"/>
          <w:sz w:val="32"/>
          <w:szCs w:val="32"/>
          <w:lang w:val="uk-UA"/>
        </w:rPr>
        <w:t xml:space="preserve">ятсот карбованців одержують, а тисячу проживаю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одержували по тисячі, а проживали по дві. Цю залізну логіку країнчудесівського життя вони змушені були засвоїти швидко й міцно, якщо не хотіли пробивати в пасках нові діри. Спочатку пробивали – щотижня по одній. Це було незручно. По-перше, псувало пасок, а по-друге, – не припиняло гарчання в живо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чого, – бадьорилися Обормоти, – маємо у резерві валізи. Якось-то буде. </w:t>
      </w:r>
    </w:p>
    <w:p>
      <w:pPr>
        <w:pStyle w:val="Style12"/>
        <w:ind w:firstLine="709"/>
        <w:jc w:val="both"/>
        <w:rPr/>
      </w:pPr>
      <w:r>
        <w:rPr>
          <w:rFonts w:cs="Times New Roman" w:ascii="Times New Roman" w:hAnsi="Times New Roman"/>
          <w:sz w:val="32"/>
          <w:szCs w:val="32"/>
          <w:lang w:val="uk-UA"/>
        </w:rPr>
        <w:t xml:space="preserve">Та це була омана, бо коли, нарешті, валізи прибули, то всі сорок, виявилось, – напхані трачинням і стружками. Весь обормотівський гардероб – костюми, штанці, білизна, всяке манаття, навіть посуд, – усе зникло, щезло, випарувалося, пропало, провалилось. </w:t>
      </w:r>
    </w:p>
    <w:p>
      <w:pPr>
        <w:pStyle w:val="Style12"/>
        <w:ind w:firstLine="709"/>
        <w:jc w:val="both"/>
        <w:rPr/>
      </w:pPr>
      <w:r>
        <w:rPr>
          <w:rFonts w:cs="Times New Roman" w:ascii="Times New Roman" w:hAnsi="Times New Roman"/>
          <w:sz w:val="32"/>
          <w:szCs w:val="32"/>
          <w:lang w:val="uk-UA"/>
        </w:rPr>
        <w:t>Втім, не будемо забріхуватися – один чемодан все ж залишився неушкодженим. Маркс, Енгельс, конспекти, коментарі, реферати – лежали на своєму місці. Очевидно, злодій був благородною людиною, якщо не потяг найсвятіше з святих обормотівської власности.</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они відмикали по черзі чемодан за чемоданом – і здивуванню їх не було меж. Потім здивування змінилось обуренням, обурення –гнівом, гнів – люттю. Звичайно, ціла злива проклять виллялася на голови залізничників. Обормоти були впевнені, що це справа їх рук. Тут вони грубо помилялися. Залізничники – народ чесний, і якщо й потрапить іноді адресатові посилка з цеглиною всередині, то це, безсумнівно, жарт поштовиків. І залізниця тут ні при чому.</w:t>
      </w:r>
    </w:p>
    <w:p>
      <w:pPr>
        <w:pStyle w:val="Style12"/>
        <w:ind w:firstLine="709"/>
        <w:jc w:val="both"/>
        <w:rPr/>
      </w:pPr>
      <w:r>
        <w:rPr>
          <w:rFonts w:cs="Times New Roman" w:ascii="Times New Roman" w:hAnsi="Times New Roman"/>
          <w:sz w:val="32"/>
          <w:szCs w:val="32"/>
          <w:lang w:val="uk-UA"/>
        </w:rPr>
        <w:t>Справжній винуватець цієї, так би мовити, каверзи саме в цей момент (це встановлено точно) сидів у своїй «Фантазії» і разом з Татою підраховував виручку від реалізації обормотівського манаття. Недарма ж великий комбінатор у свій час так любовно погладжував ці знамениті шкіряні чемодани. Отже, Остапові Бендеру і не гикалося, які прокляття в цей час злітають до стелі в маленькій кімнаті маленького будиночка на Ватутіна (вона ж – Собєського, і вона ж – Цвинтарна).</w:t>
      </w:r>
    </w:p>
    <w:p>
      <w:pPr>
        <w:pStyle w:val="Style12"/>
        <w:ind w:firstLine="709"/>
        <w:jc w:val="both"/>
        <w:rPr/>
      </w:pPr>
      <w:r>
        <w:rPr>
          <w:rFonts w:cs="Times New Roman" w:ascii="Times New Roman" w:hAnsi="Times New Roman"/>
          <w:sz w:val="32"/>
          <w:szCs w:val="32"/>
          <w:lang w:val="uk-UA"/>
        </w:rPr>
        <w:t>Та Обормоти не були б Обормотами, коли б не змогли витягти користи з такої, здавалося б, тепер зайвої речі, як валізи. Вони покраяли їх на підошви і щонеділі продавали з-під поли на товчку. Шкіра була добряча і користувалася попитом. Обормотівські чемодани дещо навіть збили ціну на шкіру по всій области. Але це вже з галузі політекономії.</w:t>
      </w:r>
    </w:p>
    <w:p>
      <w:pPr>
        <w:pStyle w:val="Style12"/>
        <w:ind w:firstLine="709"/>
        <w:jc w:val="both"/>
        <w:rPr/>
      </w:pPr>
      <w:r>
        <w:rPr>
          <w:rFonts w:cs="Times New Roman" w:ascii="Times New Roman" w:hAnsi="Times New Roman"/>
          <w:sz w:val="32"/>
          <w:szCs w:val="32"/>
          <w:lang w:val="uk-UA"/>
        </w:rPr>
        <w:t>Коли останній чемодан пішов на підошви, постала загроза знову підтягти паски. Обормоти повісили носи. Треба було виробити якийсь плян, а пляну не було. Думали день, думали другий, третій думали і – о! все ж надумали. Коли думаєш – завжди щось придумає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я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подивилися один на одн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драхуємо. </w:t>
      </w:r>
    </w:p>
    <w:p>
      <w:pPr>
        <w:pStyle w:val="Style12"/>
        <w:ind w:firstLine="709"/>
        <w:jc w:val="both"/>
        <w:rPr/>
      </w:pPr>
      <w:r>
        <w:rPr>
          <w:rFonts w:cs="Times New Roman" w:ascii="Times New Roman" w:hAnsi="Times New Roman"/>
          <w:sz w:val="32"/>
          <w:szCs w:val="32"/>
          <w:lang w:val="uk-UA"/>
        </w:rPr>
        <w:t>Підрахували. Ще раз на рахівниці кинули. Аж повеселішали. Дайош самогон! Практики, однак, Обормоти не мали. Вирішили почати з теор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йшли до книгарні.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немає у вас якої популярної брошури з питань самогоноварі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жуть: ні, нема і не буд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епсь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глянули Велику країнчудесівську енциклопедію: лише натяки. Витягли Брокгауза* на «С». Усе, як на долоні. Уміли ж колись книжки видавати! Зробили креслення, розрахунки, навіть органічну хемію простудіювали – щоб, значити, усе було на сучасному науковому рівні.</w:t>
        <w:tab/>
      </w:r>
    </w:p>
    <w:p>
      <w:pPr>
        <w:pStyle w:val="Style12"/>
        <w:ind w:firstLine="709"/>
        <w:jc w:val="both"/>
        <w:rPr/>
      </w:pPr>
      <w:r>
        <w:rPr>
          <w:rFonts w:cs="Times New Roman" w:ascii="Times New Roman" w:hAnsi="Times New Roman"/>
          <w:sz w:val="32"/>
          <w:szCs w:val="32"/>
          <w:lang w:val="uk-UA"/>
        </w:rPr>
        <w:t>Не сплять Обормоти, не їдять – усе якісь рурки лагодять, манометри, ареометри: така техніка, що тільки руками розведеш. Казана звідкись притягли, що в ньому фріци кашу на війні варили. Компресора із ЗІСа у шофера за півлітра вициганили. Звідси те, звідти се. І місяць не минув, – як уся ця споруда була вмонтована і замурована у стіну. Тільки якісь кнопки стирчать. Натиснеш одну – шумить! Другу натиснеш – тече! Ковтнеш – ну вогонь. З радощів Обормоти навіть почоломкалися. Що то значить колективний розум і праця колектив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инку збуту не шукати. Такий попит, така слава, що навіть у Станіславі – й т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ів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ж во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еру сорок... </w:t>
      </w:r>
    </w:p>
    <w:p>
      <w:pPr>
        <w:pStyle w:val="Style12"/>
        <w:ind w:firstLine="709"/>
        <w:jc w:val="both"/>
        <w:rPr/>
      </w:pPr>
      <w:r>
        <w:rPr>
          <w:rFonts w:cs="Times New Roman" w:ascii="Times New Roman" w:hAnsi="Times New Roman"/>
          <w:sz w:val="32"/>
          <w:szCs w:val="32"/>
          <w:lang w:val="uk-UA"/>
        </w:rPr>
        <w:t>У Коломиї, у Святині, навіть у Чернівцях запахло «Обормотівським». «Московку» не купують, а налягають на обормотівку. Це вже, якщо хочете, конкуренція. І з ким? З державою. Ось тут Обормоти і прорахувалися. Ну, вигнали б там з десять літрів, та щоб і смак, як у звичайної буряківки. Таж ні! Щоб перший сорт, і щоб побільше. Зарвалися Обормоти. От що значить азарт прибутку. Гроші звідси, гроші звідти, а те й не в голові, що кожний початок кінець має, і не завжди приємний.</w:t>
      </w:r>
    </w:p>
    <w:p>
      <w:pPr>
        <w:pStyle w:val="Style12"/>
        <w:ind w:firstLine="709"/>
        <w:jc w:val="both"/>
        <w:rPr/>
      </w:pPr>
      <w:r>
        <w:rPr>
          <w:rFonts w:cs="Times New Roman" w:ascii="Times New Roman" w:hAnsi="Times New Roman"/>
          <w:sz w:val="32"/>
          <w:szCs w:val="32"/>
          <w:lang w:val="uk-UA"/>
        </w:rPr>
        <w:t>Вже не де-небудь – у самій Москві заметушилися: що за біда? Хтось уперто монополію підриває. Знайти! І нишпорить усюди міліція, усе перевертає, бабів обмацує – нема діла. Не дай Бог, щоби було. Пропали б тоді Обормоти ні за цапову душу. Та, видко, недарма усі троє в сорочках народилися.</w:t>
      </w:r>
    </w:p>
    <w:p>
      <w:pPr>
        <w:pStyle w:val="Style12"/>
        <w:ind w:firstLine="709"/>
        <w:jc w:val="both"/>
        <w:rPr/>
      </w:pPr>
      <w:r>
        <w:rPr>
          <w:rFonts w:cs="Times New Roman" w:ascii="Times New Roman" w:hAnsi="Times New Roman"/>
          <w:sz w:val="32"/>
          <w:szCs w:val="32"/>
          <w:lang w:val="uk-UA"/>
        </w:rPr>
        <w:t xml:space="preserve">І тільки це їх і врятувало. </w:t>
      </w:r>
    </w:p>
    <w:p>
      <w:pPr>
        <w:pStyle w:val="Style12"/>
        <w:ind w:firstLine="709"/>
        <w:jc w:val="both"/>
        <w:rPr/>
      </w:pPr>
      <w:r>
        <w:rPr>
          <w:rFonts w:cs="Times New Roman" w:ascii="Times New Roman" w:hAnsi="Times New Roman"/>
          <w:sz w:val="32"/>
          <w:szCs w:val="32"/>
          <w:lang w:val="uk-UA"/>
        </w:rPr>
        <w:t>Зібралися якось, підсумували. Куди ліпше! Так ні – все ніби замало. Сидять, думають: як би то ще біль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 каже молодший. – Тис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тис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иску мал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авда!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почали Обормоти нагнітати. Нагнітали, нагнітали... А воно як бахне! Тільки п</w:t>
      </w:r>
      <w:r>
        <w:rPr>
          <w:rFonts w:cs="Times New Roman" w:ascii="Times New Roman" w:hAnsi="Times New Roman"/>
          <w:sz w:val="32"/>
          <w:lang w:val="uk-UA"/>
        </w:rPr>
        <w:t>'</w:t>
      </w:r>
      <w:r>
        <w:rPr>
          <w:rFonts w:cs="Times New Roman" w:ascii="Times New Roman" w:hAnsi="Times New Roman"/>
          <w:sz w:val="32"/>
          <w:szCs w:val="32"/>
          <w:lang w:val="uk-UA"/>
        </w:rPr>
        <w:t>ятами блиснули – аж за містом опинилися. Лежать на землі, поворухнутися бояться: може, ще бахне? А пара від самогону, ніби яка хмара, так і сіла на місто. Зовсім очманіли калушани: три дні п</w:t>
      </w:r>
      <w:r>
        <w:rPr>
          <w:rFonts w:cs="Times New Roman" w:ascii="Times New Roman" w:hAnsi="Times New Roman"/>
          <w:sz w:val="32"/>
          <w:lang w:val="uk-UA"/>
        </w:rPr>
        <w:t>’</w:t>
      </w:r>
      <w:r>
        <w:rPr>
          <w:rFonts w:cs="Times New Roman" w:ascii="Times New Roman" w:hAnsi="Times New Roman"/>
          <w:sz w:val="32"/>
          <w:szCs w:val="32"/>
          <w:lang w:val="uk-UA"/>
        </w:rPr>
        <w:t xml:space="preserve">яні ходять, на роботу – ніхто. </w:t>
      </w:r>
    </w:p>
    <w:p>
      <w:pPr>
        <w:pStyle w:val="Style12"/>
        <w:ind w:firstLine="709"/>
        <w:jc w:val="both"/>
        <w:rPr/>
      </w:pPr>
      <w:r>
        <w:rPr>
          <w:rFonts w:cs="Times New Roman" w:ascii="Times New Roman" w:hAnsi="Times New Roman"/>
          <w:sz w:val="32"/>
          <w:szCs w:val="32"/>
          <w:lang w:val="uk-UA"/>
        </w:rPr>
        <w:t>Викликали Обормотів у райк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а робота? – питають.</w:t>
      </w:r>
    </w:p>
    <w:p>
      <w:pPr>
        <w:pStyle w:val="Style12"/>
        <w:ind w:firstLine="709"/>
        <w:jc w:val="both"/>
        <w:rPr/>
      </w:pPr>
      <w:r>
        <w:rPr>
          <w:rFonts w:cs="Times New Roman" w:ascii="Times New Roman" w:hAnsi="Times New Roman"/>
          <w:sz w:val="32"/>
          <w:szCs w:val="32"/>
          <w:lang w:val="uk-UA"/>
        </w:rPr>
        <w:t xml:space="preserve">Мнуться Обормоти, розуміють, що трапили в халепу. Треба винитися. Вдарили себе перстами в груди. Знають вже, ідоли, що таке іноді помагає.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погрозили на них пальчиком, – дивіться. І щоб востанн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ітхнули полегшено Обормоти: слава Богу! пронесло! а то б...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знову стоїть кляте питання, як яку копійчину до зарплати доробити. Зайшли до завторг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а кон</w:t>
      </w:r>
      <w:r>
        <w:rPr>
          <w:rFonts w:cs="Times New Roman" w:ascii="Times New Roman" w:hAnsi="Times New Roman"/>
          <w:sz w:val="32"/>
          <w:lang w:val="uk-UA"/>
        </w:rPr>
        <w:t>'</w:t>
      </w:r>
      <w:r>
        <w:rPr>
          <w:rFonts w:cs="Times New Roman" w:ascii="Times New Roman" w:hAnsi="Times New Roman"/>
          <w:sz w:val="32"/>
          <w:szCs w:val="32"/>
          <w:lang w:val="uk-UA"/>
        </w:rPr>
        <w:t>юнктура? – пита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енінградські кофтини, вовняні шкарпетки, нейлонові панчохи, бюстгальтери номер два, запобіжні засоб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то за засоби так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аки. Ну щоб то, значить, не завагітні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жінкам, звіс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га. Ясно. Що ж, доведеться, мабуть, по черзі по містах метлятися. </w:t>
      </w:r>
    </w:p>
    <w:p>
      <w:pPr>
        <w:pStyle w:val="Style12"/>
        <w:ind w:firstLine="709"/>
        <w:jc w:val="both"/>
        <w:rPr/>
      </w:pPr>
      <w:r>
        <w:rPr>
          <w:rFonts w:cs="Times New Roman" w:ascii="Times New Roman" w:hAnsi="Times New Roman"/>
          <w:sz w:val="32"/>
          <w:szCs w:val="32"/>
          <w:lang w:val="uk-UA"/>
        </w:rPr>
        <w:t>Встановили чергу. Графік повісили. Достеменно, як в установі якій.</w:t>
      </w:r>
    </w:p>
    <w:p>
      <w:pPr>
        <w:pStyle w:val="Style12"/>
        <w:ind w:firstLine="709"/>
        <w:jc w:val="both"/>
        <w:rPr/>
      </w:pPr>
      <w:r>
        <w:rPr>
          <w:rFonts w:cs="Times New Roman" w:ascii="Times New Roman" w:hAnsi="Times New Roman"/>
          <w:sz w:val="32"/>
          <w:szCs w:val="32"/>
          <w:lang w:val="uk-UA"/>
        </w:rPr>
        <w:t>І почали Обормоти по містах метлятися, кон</w:t>
      </w:r>
      <w:r>
        <w:rPr>
          <w:rFonts w:cs="Times New Roman" w:ascii="Times New Roman" w:hAnsi="Times New Roman"/>
          <w:sz w:val="32"/>
          <w:lang w:val="uk-UA"/>
        </w:rPr>
        <w:t>'</w:t>
      </w:r>
      <w:r>
        <w:rPr>
          <w:rFonts w:cs="Times New Roman" w:ascii="Times New Roman" w:hAnsi="Times New Roman"/>
          <w:sz w:val="32"/>
          <w:szCs w:val="32"/>
          <w:lang w:val="uk-UA"/>
        </w:rPr>
        <w:t>юнктуру враховуючи. До Києва яйця літаком, з Києва бюстгальтери номер два; до Ленінграду те, з Ленінграду інше. Особливо на засоби напирають, запобіжні. Такий виявився попит, що позакидали Обормоти все: і кофтини ленінградські, і нейлон, і бюстгальтери номер два. Тільки запобіжні засоби вишукують. Метляються то до Риги, то до Таллінну, то ще деінде. Так заметлялися, що навіть захекались і схудли. Товар легенький, мороки з ним мало, а гроші самі в руки пливуть.</w:t>
      </w:r>
    </w:p>
    <w:p>
      <w:pPr>
        <w:pStyle w:val="Style12"/>
        <w:ind w:firstLine="709"/>
        <w:jc w:val="both"/>
        <w:rPr/>
      </w:pPr>
      <w:r>
        <w:rPr>
          <w:rFonts w:cs="Times New Roman" w:ascii="Times New Roman" w:hAnsi="Times New Roman"/>
          <w:sz w:val="32"/>
          <w:szCs w:val="32"/>
          <w:lang w:val="uk-UA"/>
        </w:rPr>
        <w:t>І сталося диво дивне. Усюди жінки як жінки: що не рік – прибавлєніє сімейства, а в Калуші ніби змовилися – хоч би тобі для сміху котра дитинча привела. Усі такі елеґантні стали, стрункі, фігуристі – що просто ну. Фризури поробили*, манікюр, педикюр, ще щось там таке. Тільки зуби шкірять – такі раді та веселі.... Хлопці теж підтяглися, більше до дівчат туляться. Кому радість., а кому лихо: лікарі волосся на голові деруть (гінекологи, звісно). Один зовсім видер, бо скоротили. За ним другого. Постало навіть питання про доцільність утримання пологового будинку: однак ніхто нічого не роби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вже був скандаліус ґрандіозус. Це вже загрожувало державним основам. Якщо так далі піде, то кінець приростові, а приріст це кадри і, насамперед, кадри армійські. Ось як воно легко одне з одного виходить. У міністерстві оборони навіть таємну нараду скликали з цього питання, таку таємну, що навіть пошепки розмову вели. Що? що робити з Калушем? Через двадцять літ – ані одного солдата. </w:t>
      </w:r>
    </w:p>
    <w:p>
      <w:pPr>
        <w:pStyle w:val="Style12"/>
        <w:ind w:firstLine="709"/>
        <w:jc w:val="both"/>
        <w:rPr/>
      </w:pPr>
      <w:r>
        <w:rPr>
          <w:rFonts w:cs="Times New Roman" w:ascii="Times New Roman" w:hAnsi="Times New Roman"/>
          <w:sz w:val="32"/>
          <w:szCs w:val="32"/>
          <w:lang w:val="uk-UA"/>
        </w:rPr>
        <w:t>Невідомо, як би воно далі закрутилося, і в яку халепу скочили б Обормоти, коли б одному чолов</w:t>
      </w:r>
      <w:r>
        <w:rPr>
          <w:rFonts w:cs="Times New Roman" w:ascii="Times New Roman" w:hAnsi="Times New Roman"/>
          <w:sz w:val="32"/>
          <w:lang w:val="uk-UA"/>
        </w:rPr>
        <w:t>'</w:t>
      </w:r>
      <w:r>
        <w:rPr>
          <w:rFonts w:cs="Times New Roman" w:ascii="Times New Roman" w:hAnsi="Times New Roman"/>
          <w:sz w:val="32"/>
          <w:szCs w:val="32"/>
          <w:lang w:val="uk-UA"/>
        </w:rPr>
        <w:t>язі не забажалося мати діточок. Так забажалося, що аж у райком партії, бідолаха, кину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ab/>
        <w:t>Рятуйте! – галасує. – Що ж воно таке? За що боролись? За що Троцького прогнал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що, – до нього з підозрою, – Троцького хочете реабілітува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це я так, метафорич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ляді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інки показил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го ж ви Троцького сюди тули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буцімто ні до чого. Таки показилися – і моя також. Щось таке собі виробляє, що хоч тпру, хоч ну, – а дітей нема та й год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сно, – каже секретар і ляскає себе по лобі: тут тільки до нього дійшло, що в районі робиться. – Позвати Обормотів.</w:t>
      </w:r>
    </w:p>
    <w:p>
      <w:pPr>
        <w:pStyle w:val="Style12"/>
        <w:ind w:firstLine="709"/>
        <w:jc w:val="both"/>
        <w:rPr/>
      </w:pPr>
      <w:r>
        <w:rPr>
          <w:rFonts w:cs="Times New Roman" w:ascii="Times New Roman" w:hAnsi="Times New Roman"/>
          <w:sz w:val="32"/>
          <w:szCs w:val="32"/>
          <w:lang w:val="uk-UA"/>
        </w:rPr>
        <w:t>Прийшли. І вже відчувають, що щось воно не те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ша робота? – гримає секретар. </w:t>
      </w:r>
    </w:p>
    <w:p>
      <w:pPr>
        <w:pStyle w:val="Style12"/>
        <w:ind w:firstLine="709"/>
        <w:jc w:val="both"/>
        <w:rPr/>
      </w:pPr>
      <w:r>
        <w:rPr>
          <w:rFonts w:cs="Times New Roman" w:ascii="Times New Roman" w:hAnsi="Times New Roman"/>
          <w:sz w:val="32"/>
          <w:szCs w:val="32"/>
          <w:lang w:val="uk-UA"/>
        </w:rPr>
        <w:t xml:space="preserve">Мнуться Обормоти, а куди подінешся? Біда! Вдарили себе перстами в груд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нн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о ж бо то! – цілого кулака під ніс тиче. – Ну глядіть! прощаю, бо галасу не оберешся. Та щоб востаннє!</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іби гора з плечей звалилася. Вискочили Обормоти, піт витираю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несло! Ну й гендлі! Най йому біс з отими запобіжними засобами. Що ж тепер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тут шофер який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ісу не треба?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ий ще до дідька ліс! Тут свого клопот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хочете, а то б не дорого... Ліс – во! будівельн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скіль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ва кус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коли ще маши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 й щ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коли ще раз щ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навіть ще раз щ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дки ж 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Росіль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чить, можна зароби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х, матері його ковінь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махнули Обормоти до Росіль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ВІСІМНАДЦЯТИЙ. Обормоти в Росіль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Рівно сімсот літ тому, коли монголи переходили Карпати і, за свідченням Івана Франка, були потоплені, мов миші, Захаром Беркутом на Тухольщині, рівно сімсот літ тому один татарин з відділу Пети-бегадира* забіг до якоїсь хижі води напитися. Стара бабця вказала татаринові на діжку з розсолом. Коли той нахилився черпнути з діжки води, стара вхопила татарина за ноги і втопила в розсолі. Відтоді й дістало свою назву селище Росільна. Було то чи не було, але Росільна стоїть і досі і ще стоятиме і набуватиме слави, тим більше, що її відвідали навіть уславлені герої наші – Іван, Петро і Микола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рога до Росільни з Калуша проходить через Добрівляни, Новицю, Зелений Кут, Вербівку, Красне – це для тих, хто, за прикладом Обормотів, забажав би зайнятися лісовим гендлярством. Дорога йде через такі здоровенні горби, що треба обов</w:t>
      </w:r>
      <w:r>
        <w:rPr>
          <w:rFonts w:cs="Times New Roman" w:ascii="Times New Roman" w:hAnsi="Times New Roman"/>
          <w:sz w:val="32"/>
          <w:lang w:val="uk-UA"/>
        </w:rPr>
        <w:t>'</w:t>
      </w:r>
      <w:r>
        <w:rPr>
          <w:rFonts w:cs="Times New Roman" w:ascii="Times New Roman" w:hAnsi="Times New Roman"/>
          <w:sz w:val="32"/>
          <w:szCs w:val="32"/>
          <w:lang w:val="uk-UA"/>
        </w:rPr>
        <w:t>язково брати з собою кількасотлітровий запас бензину (якщо для ЗІСа*), бо інакше чекають вас катастрофа і великі неприємності. Особливо стережіться новицької гори, на самій маківці якої стоїть церква.... Будьте певні, її там недарма споруджено, щоб, значить, не зволікаючи, можна було б і відспівати при нагоді (ну, приміром, якщо хто з гори додолу злетить). Тому, під</w:t>
      </w:r>
      <w:r>
        <w:rPr>
          <w:rFonts w:cs="Times New Roman" w:ascii="Times New Roman" w:hAnsi="Times New Roman"/>
          <w:sz w:val="32"/>
          <w:lang w:val="uk-UA"/>
        </w:rPr>
        <w:t>'</w:t>
      </w:r>
      <w:r>
        <w:rPr>
          <w:rFonts w:cs="Times New Roman" w:ascii="Times New Roman" w:hAnsi="Times New Roman"/>
          <w:sz w:val="32"/>
          <w:szCs w:val="32"/>
          <w:lang w:val="uk-UA"/>
        </w:rPr>
        <w:t>їхавши до тої клятої гори, зупиніться, перевірте гальма і зайдіть до буфету, що теж недарма тут функціонує, – зайдіть і вихиліть двісті грамів для хоробрости. А тоді вже сідайте за кермо і газуйте. Тільки, перепрошую, якщо заглохне десь посеред дороги мотор, не включайте задню передачу, як те було з росільнянським Кулібіним – Юрком Капущаком. Віз, розумієте, пиво на якомусь трофейному друндулеті. Ну, друндулет, звичайно, замовк саме посеред дороги. Відпускає той гальма, щоб, значить, задом хвицьнути, і задню передачу вмикає. Мотор, звісно, завівся, заревів, а машина почала таке задом виробляти, ну чисто кінь, хіба що не ірже. Отак і летів Капущак задки, через калабані і вибоїни, аж поки в кювет не загримів. Від машини залишилось одне «грустноє воспомінаніє» а діжки з пивом аж у Калуш закинуло; кажуть, одна впала прямісінько на пивзавод, димар збила і двох людей покалічила. Ну добре, що Капущак Кулібіним був: позбирав до купи колеса, гайки, мотора відшукав, позв</w:t>
      </w:r>
      <w:r>
        <w:rPr>
          <w:rFonts w:cs="Times New Roman" w:ascii="Times New Roman" w:hAnsi="Times New Roman"/>
          <w:sz w:val="32"/>
          <w:lang w:val="uk-UA"/>
        </w:rPr>
        <w:t>'</w:t>
      </w:r>
      <w:r>
        <w:rPr>
          <w:rFonts w:cs="Times New Roman" w:ascii="Times New Roman" w:hAnsi="Times New Roman"/>
          <w:sz w:val="32"/>
          <w:szCs w:val="32"/>
          <w:lang w:val="uk-UA"/>
        </w:rPr>
        <w:t xml:space="preserve">язував усе це мотузочками ну й якось дочвалав до Росільни. Стережіться новицької гори, ось щ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ається, нічого такого з Обормотами не було. Їх перший вояж до Росільни пройшов більш-менш щасливо, якщо не враховувати грабівського роздоріжжя. Власне, і тут нічого особливого не трапилось. Просто їх перестрів здоровенний чолов</w:t>
      </w:r>
      <w:r>
        <w:rPr>
          <w:rFonts w:cs="Times New Roman" w:ascii="Times New Roman" w:hAnsi="Times New Roman"/>
          <w:sz w:val="32"/>
          <w:lang w:val="uk-UA"/>
        </w:rPr>
        <w:t>'</w:t>
      </w:r>
      <w:r>
        <w:rPr>
          <w:rFonts w:cs="Times New Roman" w:ascii="Times New Roman" w:hAnsi="Times New Roman"/>
          <w:sz w:val="32"/>
          <w:szCs w:val="32"/>
          <w:lang w:val="uk-UA"/>
        </w:rPr>
        <w:t>яга з «діхтярем» на плечах*, очевидно, забажав познайомитися, й каже так знічев</w:t>
      </w:r>
      <w:r>
        <w:rPr>
          <w:rFonts w:cs="Times New Roman" w:ascii="Times New Roman" w:hAnsi="Times New Roman"/>
          <w:sz w:val="32"/>
          <w:lang w:val="uk-UA"/>
        </w:rPr>
        <w:t>'</w:t>
      </w:r>
      <w:r>
        <w:rPr>
          <w:rFonts w:cs="Times New Roman" w:ascii="Times New Roman" w:hAnsi="Times New Roman"/>
          <w:sz w:val="32"/>
          <w:szCs w:val="32"/>
          <w:lang w:val="uk-UA"/>
        </w:rPr>
        <w:t>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Хт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ачу, що обормоти. Звати я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 і зва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но. Мандруєте ку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ліс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ліс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 ліс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 і до ліс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ак і до ліс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лодці. Давно б так. А то сидите в калуші – позагнивали. Нема щоб «лента за лентою набої подава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хто буде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уб*.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б???</w:t>
      </w:r>
    </w:p>
    <w:p>
      <w:pPr>
        <w:pStyle w:val="Style12"/>
        <w:ind w:firstLine="709"/>
        <w:jc w:val="both"/>
        <w:rPr/>
      </w:pPr>
      <w:r>
        <w:rPr>
          <w:rFonts w:cs="Times New Roman" w:ascii="Times New Roman" w:hAnsi="Times New Roman"/>
          <w:sz w:val="32"/>
          <w:szCs w:val="32"/>
          <w:lang w:val="uk-UA"/>
        </w:rPr>
        <w:t>Тут нашим героям зробилося так млосно, що, як стояли, так і гепнулися додол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абодухі які, – покропив їх самогоном Дуб. </w:t>
      </w:r>
    </w:p>
    <w:p>
      <w:pPr>
        <w:pStyle w:val="Style12"/>
        <w:ind w:firstLine="709"/>
        <w:jc w:val="both"/>
        <w:rPr/>
      </w:pPr>
      <w:r>
        <w:rPr>
          <w:rFonts w:cs="Times New Roman" w:ascii="Times New Roman" w:hAnsi="Times New Roman"/>
          <w:sz w:val="32"/>
          <w:szCs w:val="32"/>
          <w:lang w:val="uk-UA"/>
        </w:rPr>
        <w:t>Обормоти очуняли, глипнули, – і знову світ закрутився у них перед очи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ід свіжого повітря, буває таке, – пояснив Дуб, коли Обормоти все ж очуняли. – Ну, бувайте, ніколи тут з вами вовтузитись. Слава Украї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роям слава! – скочили Обормоти.</w:t>
      </w:r>
    </w:p>
    <w:p>
      <w:pPr>
        <w:pStyle w:val="Style12"/>
        <w:ind w:firstLine="709"/>
        <w:jc w:val="both"/>
        <w:rPr/>
      </w:pPr>
      <w:r>
        <w:rPr>
          <w:rFonts w:cs="Times New Roman" w:ascii="Times New Roman" w:hAnsi="Times New Roman"/>
          <w:sz w:val="32"/>
          <w:szCs w:val="32"/>
          <w:lang w:val="uk-UA"/>
        </w:rPr>
        <w:t>Дуб звалив «діхтяря» на плечі й зник у гущавині. Обормоти тільки посвистали: от халепа! Добре, що хоч у сорочках народилися, а то б... До самого Дуба трапили! Того самого Дуба, що вже десять літ з «діхтярем» по лісах ходить. Того Дуба, що «ловлять його вдень, і вночі, і всяку годину». Того Дуба, що сам шеф станіславських Органів Костенко ловив і не вловив, тільки по зубах добряче дістав. Того Дуба, що знає мале і старе, Манява, Гвізд, Пороги і Росільна, а може, й ще далі. Обормоти ще довго кліпали очима, поки знову подряпалися на машину. Ні, не згасла ще та зоря, під якою близнюки вродилися! Поталанило з Дубом – поталанить і деін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ільки-но в</w:t>
      </w:r>
      <w:r>
        <w:rPr>
          <w:rFonts w:cs="Times New Roman" w:ascii="Times New Roman" w:hAnsi="Times New Roman"/>
          <w:sz w:val="32"/>
          <w:lang w:val="uk-UA"/>
        </w:rPr>
        <w:t>'</w:t>
      </w:r>
      <w:r>
        <w:rPr>
          <w:rFonts w:cs="Times New Roman" w:ascii="Times New Roman" w:hAnsi="Times New Roman"/>
          <w:sz w:val="32"/>
          <w:szCs w:val="32"/>
          <w:lang w:val="uk-UA"/>
        </w:rPr>
        <w:t xml:space="preserve">їхали в Росільну, біжить вже дітвора і галасує: «Обормоти приїхали!» І як тільки, капосні, взна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ита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Мандру знайти, ліснич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ндру? У школі шукайте„ там ві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д</w:t>
      </w:r>
      <w:r>
        <w:rPr>
          <w:rFonts w:cs="Times New Roman" w:ascii="Times New Roman" w:hAnsi="Times New Roman"/>
          <w:sz w:val="32"/>
          <w:lang w:val="uk-UA"/>
        </w:rPr>
        <w:t>'</w:t>
      </w:r>
      <w:r>
        <w:rPr>
          <w:rFonts w:cs="Times New Roman" w:ascii="Times New Roman" w:hAnsi="Times New Roman"/>
          <w:sz w:val="32"/>
          <w:szCs w:val="32"/>
          <w:lang w:val="uk-UA"/>
        </w:rPr>
        <w:t>їхали.</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Мандра ту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ут. З директором у шкільному буфеті сид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йшли. Ціла компанія. У кутку барило з пивом, шланг на стіл тягнеться: ліньки вставати – кожний просто зі шланга в гальбу пиво точить. Зручно. Якийсь чорнявий, у шкірянці, підвівся – і гостро та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хт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чув. А я Нахальський, директор. Чу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чу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про вас не чув, ви – про мене. Бувайте здоров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ви нам не потріб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овсім добре. Капущак, дай панам під 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 лиха годи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заждіть! Мандру на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й мандруйте до нь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мандрує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м чого? – це вже ліснич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ак, хе-хе, про дещо попатяк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тякай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таке, знаєте, патякання дискретн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дкласти доведеть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ч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му, що сьогодні бій під Крутам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й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иваки! Хто ж працюватиме? Поїхали краще до Луквиці*, туди вчителі виставу везуть. Однак сьогодні ніц не вийд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що ж, Луквиця – то Луквиц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вже звикли до пригод. Дістали сулію обормотівки, останнє, що залишилося після самогонної аварії, – поставили на стіл. Будьмо! </w:t>
      </w:r>
    </w:p>
    <w:p>
      <w:pPr>
        <w:pStyle w:val="Style12"/>
        <w:ind w:firstLine="709"/>
        <w:jc w:val="both"/>
        <w:rPr/>
      </w:pPr>
      <w:r>
        <w:rPr>
          <w:rFonts w:cs="Times New Roman" w:ascii="Times New Roman" w:hAnsi="Times New Roman"/>
          <w:sz w:val="32"/>
          <w:szCs w:val="32"/>
          <w:lang w:val="uk-UA"/>
        </w:rPr>
        <w:t>Такої веселої компанії Обормоти ще не виділи. За якусь годину з усіма перезнайомилися і вже знали, що то Нарівний, то Франків, а то Коритан і Проскуренко. Навіть учительок почали зачіпати: то Латоху вщіпнуть, то Січко цмокнуть, то Тарануху полоскочуть. Дівчата такі, що... Директор, правда, якийсь невиразний... Не второпаєш – дурний чи розумний. А завпед Куцарєв нічого чолов</w:t>
      </w:r>
      <w:r>
        <w:rPr>
          <w:rFonts w:cs="Times New Roman" w:ascii="Times New Roman" w:hAnsi="Times New Roman"/>
          <w:sz w:val="32"/>
          <w:lang w:val="uk-UA"/>
        </w:rPr>
        <w:t>'</w:t>
      </w:r>
      <w:r>
        <w:rPr>
          <w:rFonts w:cs="Times New Roman" w:ascii="Times New Roman" w:hAnsi="Times New Roman"/>
          <w:sz w:val="32"/>
          <w:szCs w:val="32"/>
          <w:lang w:val="uk-UA"/>
        </w:rPr>
        <w:t>яга, пика тільки цеглини просить – і то не дивно. Бо пізніше, кажуть, таке встругнув – щось ніби з якоюсь п</w:t>
      </w:r>
      <w:r>
        <w:rPr>
          <w:rFonts w:cs="Times New Roman" w:ascii="Times New Roman" w:hAnsi="Times New Roman"/>
          <w:sz w:val="32"/>
          <w:lang w:val="uk-UA"/>
        </w:rPr>
        <w:t>'</w:t>
      </w:r>
      <w:r>
        <w:rPr>
          <w:rFonts w:cs="Times New Roman" w:ascii="Times New Roman" w:hAnsi="Times New Roman"/>
          <w:sz w:val="32"/>
          <w:szCs w:val="32"/>
          <w:lang w:val="uk-UA"/>
        </w:rPr>
        <w:t>ятиклясницею... хто з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же небо запалило зорі, коли росільнянські вчителі з гамором в</w:t>
      </w:r>
      <w:r>
        <w:rPr>
          <w:rFonts w:cs="Times New Roman" w:ascii="Times New Roman" w:hAnsi="Times New Roman"/>
          <w:sz w:val="32"/>
          <w:lang w:val="uk-UA"/>
        </w:rPr>
        <w:t>'</w:t>
      </w:r>
      <w:r>
        <w:rPr>
          <w:rFonts w:cs="Times New Roman" w:ascii="Times New Roman" w:hAnsi="Times New Roman"/>
          <w:sz w:val="32"/>
          <w:szCs w:val="32"/>
          <w:lang w:val="uk-UA"/>
        </w:rPr>
        <w:t>їхали в Луквицю. П</w:t>
      </w:r>
      <w:r>
        <w:rPr>
          <w:rFonts w:cs="Times New Roman" w:ascii="Times New Roman" w:hAnsi="Times New Roman"/>
          <w:sz w:val="32"/>
          <w:lang w:val="uk-UA"/>
        </w:rPr>
        <w:t>'</w:t>
      </w:r>
      <w:r>
        <w:rPr>
          <w:rFonts w:cs="Times New Roman" w:ascii="Times New Roman" w:hAnsi="Times New Roman"/>
          <w:sz w:val="32"/>
          <w:szCs w:val="32"/>
          <w:lang w:val="uk-UA"/>
        </w:rPr>
        <w:t xml:space="preserve">єса, що її везли, називалась «Ой у полі нивка» – у біса весела річ, бо навіть самі виконавці реготали на сцені, після чого починала реготати зал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упинилися біля сільради.</w:t>
      </w:r>
    </w:p>
    <w:p>
      <w:pPr>
        <w:pStyle w:val="Style12"/>
        <w:ind w:firstLine="709"/>
        <w:jc w:val="both"/>
        <w:rPr/>
      </w:pPr>
      <w:r>
        <w:rPr>
          <w:rFonts w:cs="Times New Roman" w:ascii="Times New Roman" w:hAnsi="Times New Roman"/>
          <w:sz w:val="32"/>
          <w:szCs w:val="32"/>
          <w:lang w:val="uk-UA"/>
        </w:rPr>
        <w:t>У сільраді ледь-ледь блимає лямпа, і при її тьмяному світлі голова і ще хтось ріжуться в карти. Поруч – почата пляшка самого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ивечі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оровенькі бу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медію приїхали гр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грай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де ж завклюб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н де, під лавкою. Іванцю, Іванцю, вставай-бо. Артисти приїх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иясь скуйовджена голова протирає оч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ртисти, каж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зіхнув, підві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йшли час. Неділя ж сьогодн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й добр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е, та не зовсім. Перепилися вс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же зл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ле, та не зовсім. Веселіше буде. Ході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іля машини дво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Шофе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оф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тягли пляшку, подаю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е можу 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ви, я ж за керм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ий, бо машину розберемо до останньої гай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ді давайте, вип</w:t>
      </w:r>
      <w:r>
        <w:rPr>
          <w:rFonts w:cs="Times New Roman" w:ascii="Times New Roman" w:hAnsi="Times New Roman"/>
          <w:sz w:val="32"/>
          <w:lang w:val="uk-UA"/>
        </w:rPr>
        <w:t>'</w:t>
      </w:r>
      <w:r>
        <w:rPr>
          <w:rFonts w:cs="Times New Roman" w:ascii="Times New Roman" w:hAnsi="Times New Roman"/>
          <w:sz w:val="32"/>
          <w:szCs w:val="32"/>
          <w:lang w:val="uk-UA"/>
        </w:rPr>
        <w:t>ю...</w:t>
      </w:r>
    </w:p>
    <w:p>
      <w:pPr>
        <w:pStyle w:val="Style12"/>
        <w:ind w:firstLine="709"/>
        <w:jc w:val="both"/>
        <w:rPr/>
      </w:pPr>
      <w:r>
        <w:rPr>
          <w:rFonts w:cs="Times New Roman" w:ascii="Times New Roman" w:hAnsi="Times New Roman"/>
          <w:sz w:val="32"/>
          <w:szCs w:val="32"/>
          <w:lang w:val="uk-UA"/>
        </w:rPr>
        <w:t>На клюбі замок, що комори замикають. Вікна – жодного. Для пристойности шафи затуля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чим не палац, – жартує хто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нам що? Аби сцена і глядачі, – сміються дівчат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ім гуртом упхалися в «клюб», шкребуть, вимітають, миють – від веселого гамору шибки забрязкотіли б, коби були. Скоро вже вся Луквиця знала – росільняньці приїхали. Усе потяглося на виставу. Обормоти метушаться, крутяться попід ногами, щоб теж не зайвими бути, – то цвяшок подадуть, то мотузочок який. Усе ж робота! Між тим усім і за справу не забули: обходжують Мандру з усіх боків – то цигарку у рота впхнуть, то так по плечах поплескують, – знають уже, що таке підхід по-країнчудесівсь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лядачі – переважно хлопці луквицькі: здорові, кремезні. І від кожного тхне, мов з барила. Кілька підійшло до фізрука Франкова, покорителя дівочих сердець, пхають «покорителеві» склянку горіл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е, таж я гра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на сце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 бо будемо би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впед підскаку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варіщі, товаріщі, так вєдь нєльз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репенулися, гріз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хто такий?</w:t>
      </w:r>
    </w:p>
    <w:p>
      <w:pPr>
        <w:pStyle w:val="Style12"/>
        <w:ind w:firstLine="709"/>
        <w:jc w:val="both"/>
        <w:rPr/>
      </w:pPr>
      <w:r>
        <w:rPr>
          <w:rFonts w:cs="Times New Roman" w:ascii="Times New Roman" w:hAnsi="Times New Roman"/>
          <w:sz w:val="32"/>
          <w:szCs w:val="32"/>
          <w:lang w:val="uk-UA"/>
        </w:rPr>
        <w:t>Нарівний, Коритан – на вируч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о ж свій хлоп.</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вій? А він думає так, як ми думає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сно!</w:t>
      </w:r>
    </w:p>
    <w:p>
      <w:pPr>
        <w:pStyle w:val="Style12"/>
        <w:ind w:firstLine="709"/>
        <w:jc w:val="both"/>
        <w:rPr/>
      </w:pPr>
      <w:r>
        <w:rPr>
          <w:rFonts w:cs="Times New Roman" w:ascii="Times New Roman" w:hAnsi="Times New Roman"/>
          <w:sz w:val="32"/>
          <w:szCs w:val="32"/>
          <w:lang w:val="uk-UA"/>
        </w:rPr>
        <w:t>У «залі» не передихнути: у кожного цигарка з дрючок завтовшки. Стелі не видно. Знадвору хтось дрюком шафу відштовхує. Пнеться через вікно, бо у двері не впрешся. На лавках – хто в карти, хто горілку посмоктує. Учительки одна до одної туляться – не зачепив би хто. А ззаду якийсь хлопчина-школяр за пазуху до однієї вже залазить, маца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сильку, та що ти?</w:t>
      </w:r>
    </w:p>
    <w:p>
      <w:pPr>
        <w:pStyle w:val="Style12"/>
        <w:ind w:firstLine="709"/>
        <w:jc w:val="both"/>
        <w:rPr/>
      </w:pPr>
      <w:r>
        <w:rPr>
          <w:rFonts w:cs="Times New Roman" w:ascii="Times New Roman" w:hAnsi="Times New Roman"/>
          <w:sz w:val="32"/>
          <w:szCs w:val="32"/>
          <w:lang w:val="uk-UA"/>
        </w:rPr>
        <w:t>Директор луквицький, інвалід з дерев</w:t>
      </w:r>
      <w:r>
        <w:rPr>
          <w:rFonts w:cs="Times New Roman" w:ascii="Times New Roman" w:hAnsi="Times New Roman"/>
          <w:sz w:val="32"/>
          <w:lang w:val="uk-UA"/>
        </w:rPr>
        <w:t>'</w:t>
      </w:r>
      <w:r>
        <w:rPr>
          <w:rFonts w:cs="Times New Roman" w:ascii="Times New Roman" w:hAnsi="Times New Roman"/>
          <w:sz w:val="32"/>
          <w:szCs w:val="32"/>
          <w:lang w:val="uk-UA"/>
        </w:rPr>
        <w:t>янкою, в куток упхався, ніби не бачить, – одвернувся.</w:t>
      </w:r>
    </w:p>
    <w:p>
      <w:pPr>
        <w:pStyle w:val="Style12"/>
        <w:ind w:firstLine="709"/>
        <w:jc w:val="both"/>
        <w:rPr/>
      </w:pPr>
      <w:r>
        <w:rPr>
          <w:rFonts w:cs="Times New Roman" w:ascii="Times New Roman" w:hAnsi="Times New Roman"/>
          <w:sz w:val="32"/>
          <w:szCs w:val="32"/>
          <w:lang w:val="uk-UA"/>
        </w:rPr>
        <w:t>Тільки почалася вистава – лізе якийсь на сце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й прикурити...</w:t>
      </w:r>
    </w:p>
    <w:p>
      <w:pPr>
        <w:pStyle w:val="Style12"/>
        <w:ind w:firstLine="709"/>
        <w:jc w:val="both"/>
        <w:rPr/>
      </w:pPr>
      <w:r>
        <w:rPr>
          <w:rFonts w:cs="Times New Roman" w:ascii="Times New Roman" w:hAnsi="Times New Roman"/>
          <w:sz w:val="32"/>
          <w:szCs w:val="32"/>
          <w:lang w:val="uk-UA"/>
        </w:rPr>
        <w:t>Наступного дня Обормоти прокинулись – голова, як гарбуз, усередині щось калатає, перемішалося: і Дуб, і Луквиця, і «Ой у полі нивка»... Вилляли один одному по відру крижаної води на голову, вийшли на вулицю. Несеться на сірому жеребці молодиця в штанях, голова госпу Королецька, в руці нагай, пужалном стукає у вік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роботу!</w:t>
      </w:r>
    </w:p>
    <w:p>
      <w:pPr>
        <w:pStyle w:val="Style12"/>
        <w:ind w:firstLine="709"/>
        <w:jc w:val="both"/>
        <w:rPr/>
      </w:pPr>
      <w:r>
        <w:rPr>
          <w:rFonts w:cs="Times New Roman" w:ascii="Times New Roman" w:hAnsi="Times New Roman"/>
          <w:sz w:val="32"/>
          <w:szCs w:val="32"/>
          <w:lang w:val="uk-UA"/>
        </w:rPr>
        <w:t>Пика, – як ніби навмисне, – каже, колись Наталку гр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Мандри вже повнісінько: якісь військові товчуться. Підходить один до Обормотів, на грудях – зірка Геро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іс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іс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ньгі на бочку – і забира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чно?</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к піть дать! Ми від військової частини. Наряд маємо такий – вези, не вивезеш. А оце мої бандіти, – показав рукою на солдатів. – Знайомте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тала для Обормотів нова фаза гендлярства. Таку діяльність розгорнули, що навіть герой зі своїми «бандітами» здивува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лопці, одначе, ви оборотисті, в халепу б із вами не трапити. </w:t>
      </w:r>
    </w:p>
    <w:p>
      <w:pPr>
        <w:pStyle w:val="Style12"/>
        <w:ind w:firstLine="709"/>
        <w:jc w:val="both"/>
        <w:rPr/>
      </w:pPr>
      <w:r>
        <w:rPr>
          <w:rFonts w:cs="Times New Roman" w:ascii="Times New Roman" w:hAnsi="Times New Roman"/>
          <w:sz w:val="32"/>
          <w:szCs w:val="32"/>
          <w:lang w:val="uk-UA"/>
        </w:rPr>
        <w:t>Звичайно, якби Обормоти гаразд вивчили країнчудесівське законодавство, вони діяли б дещо обачніше: занадто вже розмахнулися. Гуркотять машина за машиною у всі кінці: в Рогатин, Галич, Заліщики, Бучач, Іване-Пусте, Кам</w:t>
      </w:r>
      <w:r>
        <w:rPr>
          <w:rFonts w:cs="Times New Roman" w:ascii="Times New Roman" w:hAnsi="Times New Roman"/>
          <w:sz w:val="32"/>
          <w:lang w:val="uk-UA"/>
        </w:rPr>
        <w:t>'</w:t>
      </w:r>
      <w:r>
        <w:rPr>
          <w:rFonts w:cs="Times New Roman" w:ascii="Times New Roman" w:hAnsi="Times New Roman"/>
          <w:sz w:val="32"/>
          <w:szCs w:val="32"/>
          <w:lang w:val="uk-UA"/>
        </w:rPr>
        <w:t>янець і ще чортзна-куди! Саме тут і проявився обормотівський комерційний дух. Що то значить арґентинська буржуазна закваска! «Російський розмах при американській діловитос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твердо засвоїли це клясичне ленінське визначення. І діяли по-ленінсь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м ж можемо ми гудити ї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ЕВ</w:t>
      </w:r>
      <w:r>
        <w:rPr>
          <w:sz w:val="32"/>
          <w:szCs w:val="32"/>
          <w:lang w:val="uk-UA"/>
        </w:rPr>
        <w:t>'</w:t>
      </w:r>
      <w:r>
        <w:rPr>
          <w:rFonts w:cs="Times New Roman" w:ascii="Times New Roman" w:hAnsi="Times New Roman"/>
          <w:sz w:val="32"/>
          <w:szCs w:val="32"/>
          <w:lang w:val="uk-UA"/>
        </w:rPr>
        <w:t>ЯТНАДЦЯТИЙ. Про «Феномен» та інші феноменальні ре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рапилось якось так, що Обормотам конче потрібна була машина, та під рукою, як на лихо, не було жодної. Кинулися туди, кинулися сюди – хоч би який лісовоз. А тут, можна сказати, діло горить. Вже сутеніти почало, а Обормоти по лісу бігають. Наштовхнулися на якусь колибу, питають чоловічка, чи є ще якась машина в ліс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 похитав головою той, – нема і не буде.</w:t>
      </w:r>
    </w:p>
    <w:p>
      <w:pPr>
        <w:pStyle w:val="Style12"/>
        <w:ind w:firstLine="709"/>
        <w:jc w:val="both"/>
        <w:rPr/>
      </w:pPr>
      <w:r>
        <w:rPr>
          <w:rFonts w:cs="Times New Roman" w:ascii="Times New Roman" w:hAnsi="Times New Roman"/>
          <w:sz w:val="32"/>
          <w:szCs w:val="32"/>
          <w:lang w:val="uk-UA"/>
        </w:rPr>
        <w:t xml:space="preserve">Згадали тоді Обормоти про росільнянського директора: може, «Феномена» попросити? </w:t>
        <w:tab/>
        <w:t xml:space="preserve"> </w:t>
      </w:r>
    </w:p>
    <w:p>
      <w:pPr>
        <w:pStyle w:val="Style12"/>
        <w:ind w:firstLine="709"/>
        <w:jc w:val="both"/>
        <w:rPr/>
      </w:pPr>
      <w:r>
        <w:rPr>
          <w:rFonts w:cs="Times New Roman" w:ascii="Times New Roman" w:hAnsi="Times New Roman"/>
          <w:sz w:val="32"/>
          <w:szCs w:val="32"/>
          <w:lang w:val="uk-UA"/>
        </w:rPr>
        <w:t>Тут, оскільки мова зайшла за того «Феномена», мусимо сказати кілька слів про те диво, бо його роля не остання в нашій історії.</w:t>
        <w:tab/>
      </w:r>
    </w:p>
    <w:p>
      <w:pPr>
        <w:pStyle w:val="Style12"/>
        <w:ind w:firstLine="709"/>
        <w:jc w:val="both"/>
        <w:rPr/>
      </w:pPr>
      <w:r>
        <w:rPr>
          <w:rFonts w:cs="Times New Roman" w:ascii="Times New Roman" w:hAnsi="Times New Roman"/>
          <w:sz w:val="32"/>
          <w:szCs w:val="32"/>
          <w:lang w:val="uk-UA"/>
        </w:rPr>
        <w:t>Була в росільнянській школі машина марки «Феномен»*, на якій, мабуть, ще генерал Роммель у Сахарі воював*: повітряне охолодження і попелястий колір – під пісок. Свою назву «Феномен» виправдовував цілком, бо траплялися з ним просто феноменальні історії. Скоро машина набула такої слави, що водії обминали її десятою дорогою, аби тільки не скочити в яку неприємність. Автоінспектори навіть рукою на неї махнули – не зупиняли. Почалося з того, що в першому ж рейсі у «Феномена» відлетіла поперечна тяга, і, позбавлена керування, машина на великій швидкості проскочила кювет і з ходу врізалась у якусь хату, провалила стіну і вперлась у піч, на якій лежала стара баба. Шофер так розгубився, що, зніяковівши, тільки промимрив: «Це дорога на Калуш?» Ще за якийсь час учитель Коритан, відомий своїм автомолодецтвом, вискочив на вербу, аж на саму маківку, і гепнувся звідти додолу. Цей трюк позбавив «Феномена» правого переднього колеса, і додому він повернувся з колесом від молотарки, припасованого дрот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ншого разу, на повороті, «Феномен» втратив ліве переднє колесо, яке покотилося по прямій, у той час як машина звернула праворуч. </w:t>
      </w:r>
    </w:p>
    <w:p>
      <w:pPr>
        <w:pStyle w:val="Style12"/>
        <w:ind w:firstLine="709"/>
        <w:jc w:val="both"/>
        <w:rPr/>
      </w:pPr>
      <w:r>
        <w:rPr>
          <w:rFonts w:cs="Times New Roman" w:ascii="Times New Roman" w:hAnsi="Times New Roman"/>
          <w:sz w:val="32"/>
          <w:szCs w:val="32"/>
          <w:lang w:val="uk-UA"/>
        </w:rPr>
        <w:t>У Станіславі, біля будинку обкому, йому забажалося вибухнути («Феноменові» тобто) і вибухнути так, що капот залетів на дах обкому, а головка сапуна пробила шибу в кабінеті першого секретаря. Оповитий вогнем і димом, «Феномен» наробив такого гуркоту, що обком оточив оперативний полк Органів. Нарешті, як ми вже згадували в попередньому розділі, на новицькій горі «Феномен» розлетівся на кавалки. Це був, здавалось, апогей. Але уламки «Феномена» зібрали докупи, і він знову продовжував наводити жах своєю турбіною на дорогах Станіславщини.</w:t>
      </w:r>
    </w:p>
    <w:p>
      <w:pPr>
        <w:pStyle w:val="Style12"/>
        <w:ind w:firstLine="709"/>
        <w:jc w:val="both"/>
        <w:rPr/>
      </w:pPr>
      <w:r>
        <w:rPr>
          <w:rFonts w:cs="Times New Roman" w:ascii="Times New Roman" w:hAnsi="Times New Roman"/>
          <w:sz w:val="32"/>
          <w:szCs w:val="32"/>
          <w:lang w:val="uk-UA"/>
        </w:rPr>
        <w:t>Безперечно, це була невмируща машина. Навіть їхала вона якось особливо: то трохи боком, як кінь іноходець, то чвалом, а то – мов ракета, коли стрілка спідометра зникала геть і дорога ставала вузенькою-вузенькою. Не можна було ніколи вгадати, якого вибрику слід від неї чекати. Це був норовистий кінь на колесах. Очевидно, машини, як і люди, мають свій фатум.</w:t>
      </w:r>
    </w:p>
    <w:p>
      <w:pPr>
        <w:pStyle w:val="Style12"/>
        <w:ind w:firstLine="709"/>
        <w:jc w:val="both"/>
        <w:rPr/>
      </w:pPr>
      <w:r>
        <w:rPr>
          <w:rFonts w:cs="Times New Roman" w:ascii="Times New Roman" w:hAnsi="Times New Roman"/>
          <w:sz w:val="32"/>
          <w:szCs w:val="32"/>
          <w:lang w:val="uk-UA"/>
        </w:rPr>
        <w:t>Саме про «Феномена» і згадали Обормоти, коли їм дуже приспічи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ма, – сказав чоловічок з колиби, почувши їх розмову, нема ні «Феномена», ні директор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артує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і, не жарту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ж там трапило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рапилось. Сідайте, розпові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піз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днак до Калуша не доберетеся. Ночуй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ітхнули Обормоти: знову Дуб перед очима став. </w:t>
      </w:r>
    </w:p>
    <w:p>
      <w:pPr>
        <w:pStyle w:val="Style12"/>
        <w:ind w:firstLine="709"/>
        <w:jc w:val="both"/>
        <w:rPr/>
      </w:pPr>
      <w:r>
        <w:rPr>
          <w:rFonts w:cs="Times New Roman" w:ascii="Times New Roman" w:hAnsi="Times New Roman"/>
          <w:sz w:val="32"/>
          <w:szCs w:val="32"/>
          <w:lang w:val="uk-UA"/>
        </w:rPr>
        <w:t>Чоловічок назбирав хмизу, вогонь розкл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дайте долі. </w:t>
      </w:r>
    </w:p>
    <w:p>
      <w:pPr>
        <w:pStyle w:val="Style12"/>
        <w:ind w:firstLine="709"/>
        <w:jc w:val="both"/>
        <w:rPr/>
      </w:pPr>
      <w:r>
        <w:rPr>
          <w:rFonts w:cs="Times New Roman" w:ascii="Times New Roman" w:hAnsi="Times New Roman"/>
          <w:sz w:val="32"/>
          <w:szCs w:val="32"/>
          <w:lang w:val="uk-UA"/>
        </w:rPr>
        <w:t>Посідали. Хмиз тріщить, полум</w:t>
      </w:r>
      <w:r>
        <w:rPr>
          <w:rFonts w:cs="Times New Roman" w:ascii="Times New Roman" w:hAnsi="Times New Roman"/>
          <w:sz w:val="32"/>
          <w:lang w:val="uk-UA"/>
        </w:rPr>
        <w:t>'</w:t>
      </w:r>
      <w:r>
        <w:rPr>
          <w:rFonts w:cs="Times New Roman" w:ascii="Times New Roman" w:hAnsi="Times New Roman"/>
          <w:sz w:val="32"/>
          <w:szCs w:val="32"/>
          <w:lang w:val="uk-UA"/>
        </w:rPr>
        <w:t xml:space="preserve">я ріже темряву, пестить теплом. Чоловічок розпалив гуцульську люльку, – і, мружачи очі, почин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скажу я вам, справа така, що зразу й пуття не дійдеш. Плутана річ – життя. Що один второпав, інший – ні. Отак воно й ведеться. Отож директор росільнянський. Що про нього скажеш? Той те, той – інше. Спробуй упізнай, що воно за їден. У душу не залізеш, та й добре, бо коби почав по душах людських лазити – хтозна, чи то вже так було б і лепсько. В одного ще так, туди-сюди, а в другого – завоня, хоч носа затуляй. От приміром, росільнянський Коропецький. Що воно таке? Так, людець якийсь. Поляки були – до шляхти приписався, німці прийшли – фольксдойчером став, наші хлопці – йой, у ноги падає, я ж ваш, братіки! Знову ж – совіти: сорочку червону натягає, муніст! – кричить. Ну що воно, скажіть, таке? Мерза, та й годі. Усяке лихо від таких. Курки не заріжу, а такого, мов жабу – розчавив би. Бігме. </w:t>
      </w:r>
    </w:p>
    <w:p>
      <w:pPr>
        <w:pStyle w:val="Style12"/>
        <w:ind w:firstLine="709"/>
        <w:jc w:val="both"/>
        <w:rPr/>
      </w:pPr>
      <w:r>
        <w:rPr>
          <w:rFonts w:cs="Times New Roman" w:ascii="Times New Roman" w:hAnsi="Times New Roman"/>
          <w:sz w:val="32"/>
          <w:szCs w:val="32"/>
          <w:lang w:val="uk-UA"/>
        </w:rPr>
        <w:t>Я не відаю, хто такий директор росільнянський, і не за те моя мова. Кожному своє. Хай жив-здоров буде при своєму інтересі. Хоч не скажеш про нього щось хороше – не абищо там таке, – а все ж людина. Жінку його бачили? Краля. Та тільки не вірив я ніколи отим кралям. Паскуда на паскуді. Он у Мандри – теж колись жіночка була така, що хлопи з-за неї баталії відкривали. А варт? Ні, не варт. Отак. А відаєте, чого той директор росільнянський до Росільни запхався? А я відаю. Росільна – село, де перехрещуються всі стежки. Які стежки? А навіщо вам те знати? Стежки – та й годі. Хто схоче – той зрозуміє. Капітан Кривуля з Органів те добре знав, недарма ж тут нишпорив. Знав те і директор росільнянський. Та ще й багато з того, що не знав, у капітана Кривулі повитягав. Росільна – село бідне. До школи дітвора по черзі ходить, бо ані взутися, ні одягтися. Спробував якось директор про те на нараді сказати, то йому зразу некраїнчудесівський дух приліпили. І вже зовсім було зле, як з головою райвику зчепився. Щось той до нього, – а голова: «Перед ким стоїш? вийми руки з кишень!» А навкруги люди – і кожен те чує. Тра комусь гонор свій перед народом втрачати. Ну, директор не стерпів – та матюком і попер голову: той у машину – закурило. Та це так, між іншим. Головне те, що тиснути почали того директора з усіх боків: і райком, і міліція, і прокурор. І навіть сам Луцик, завнаросвіти. Таке ніби смирне. а вредне, – прости Господи. Інший на місці директора вже й п</w:t>
      </w:r>
      <w:r>
        <w:rPr>
          <w:rFonts w:cs="Times New Roman" w:ascii="Times New Roman" w:hAnsi="Times New Roman"/>
          <w:sz w:val="32"/>
          <w:lang w:val="uk-UA"/>
        </w:rPr>
        <w:t>'</w:t>
      </w:r>
      <w:r>
        <w:rPr>
          <w:rFonts w:cs="Times New Roman" w:ascii="Times New Roman" w:hAnsi="Times New Roman"/>
          <w:sz w:val="32"/>
          <w:szCs w:val="32"/>
          <w:lang w:val="uk-UA"/>
        </w:rPr>
        <w:t>ятами накивав би. А цей сидить. Чого? Діло, значить, є. А є. І не кинеш його, і не втечеш. Думка була одна: пересувне радіо створити. Ну, то вже не моє діло – його думка чи ще чиясь. Треба було рацію поставити на колеса – та й по всьому. А тут нагода: хтось і десь розшукав старого «Феномена», до школи тягне. Той глянув: може бути. Пустили в хід. Ніби нічого. Довели до пуття. Потім однієї ночі приходять троє: викотили «Феномена», рацію нагору і гайда. Було то, прошу вас, якраз напередодні жовтневих свят. «Феномен» гуде, рація кричить на якихось там хвилях, а дорога назад плине, – і так до самої Долини*. Для пристойности в Долині чарку випили в тамтешнього завнаросвіти, заправилися бензиною в райвику (сам начальник міліції заправляв) – і назад. Отут і трапилася халепа. Машина ні туди, ні сюди, а рація, мабуть, у пеленґ трапила. Знаєте, що таке пеленґ? Отож хлопці за рацію – та шубовсть у Лімницю. Шкода, та що поробиш? А тут уже підскакує якась зелена халабуда на колесах: хто такі? звідки? що за машина? Обнюхали, навіть у бензобак зазирнули. Порядок. Зникли. Хлопці злі, як чорти. «Феноменові» кулаки показують. Підвів, клятий! Таку рацію загубили! Та-ак... Дивуєтесь? А що дивного? Хіба не викидав коники директор Пуківської школи, що біля Рогатина, та ще й у парі з учителями й учнями?* Коли припече – і не те ще вироблятимеш. А люди у нас веселі – розуміють жарт. От і жартують – хто як може. Жартував і росільнянський директор. Хтозна, як довго жартував, але жартував. Перепрошую, люльку розпалю, згасла...</w:t>
      </w:r>
    </w:p>
    <w:p>
      <w:pPr>
        <w:pStyle w:val="Style12"/>
        <w:ind w:firstLine="709"/>
        <w:jc w:val="both"/>
        <w:rPr/>
      </w:pPr>
      <w:r>
        <w:rPr>
          <w:rFonts w:cs="Times New Roman" w:ascii="Times New Roman" w:hAnsi="Times New Roman"/>
          <w:sz w:val="32"/>
          <w:szCs w:val="32"/>
          <w:lang w:val="uk-UA"/>
        </w:rPr>
        <w:t>Ну так от. Лаяли хлопці того «Феномена» всіма лайками, які тільки хто знав. Так лаяли, що не стерпів той – і раптом загув. Пройняло, значить! Відвели хлопці серце, посідали – що більше робитимеш? – і гайда.</w:t>
      </w:r>
    </w:p>
    <w:p>
      <w:pPr>
        <w:pStyle w:val="Style12"/>
        <w:ind w:firstLine="709"/>
        <w:jc w:val="both"/>
        <w:rPr/>
      </w:pPr>
      <w:r>
        <w:rPr>
          <w:rFonts w:cs="Times New Roman" w:ascii="Times New Roman" w:hAnsi="Times New Roman"/>
          <w:sz w:val="32"/>
          <w:szCs w:val="32"/>
          <w:lang w:val="uk-UA"/>
        </w:rPr>
        <w:t>Думав після того всього директор «Феномена» клятого на брухт здати. Та якось так сталося, що він усе ж у нагоді став. За Довбуша чули? Ні, не за того, а за свого – Гринішака з Зеленої?* Знаю, що чули. Не могли не чути. Була в того Довбуша любка одна – Ганкою звати*. Таке завзяте, скажу я вам, – хлопа хоч якого за пояс заткне. Любив він ту Ганку, і вона його любила, так що, де він – там і вона, а де вона – там він. Ані на крок одне від одного. Потрапили вони якось обоє, та ще й Хмара* з ними, в таке, що хоч туди, хоч сюди, – а без бою не вийдеш. Ну що ж – не первина. Хмара біля кулемета, Ганка і Довбуш – з ґранатами. Проривалися, коли вже не було набоїв, і прорвалися, та Ганку загубили. Жбурляла ґранату, зачепила за гілляку – руку геть по плече відірвало. Отак і впала.</w:t>
        <w:tab/>
        <w:t>Очуняла вже у надвірнянській лікарні. Варта тут, варта попід вікнами. Довбуш тим часом хлопців зібрав: треба, каже, виручати Ганку. Зробили розвідку. Навколо лікарні охорона, навпроти полк. Міцний горішок. А гаяти часу не мож, бо культя загоїлась, не сьогодні-позавтра на Станіслав повезуть, – тоді все. Почухались: біда! Радилися, радилися, нарешті, плян виробили. І ось тут згадали про «Феномена». Виручай, бісова душа! Загнали машину попід Манявський скит, – тільки смеркло, хлопці посідали з автоматами, кожен у формі – як годиться. Рушай! Десь опівночі у Надвірну влетіли. Тпру-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іля лікарні патрул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ій! Хто йд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вої. Не ламайся, брат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то – свої? Парол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елгелгел, – мелють щось невиразн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осніше, не второпа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що, глух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ззаду – р-раз! Насіли вже. І у двері. </w:t>
      </w:r>
    </w:p>
    <w:p>
      <w:pPr>
        <w:pStyle w:val="Style12"/>
        <w:ind w:firstLine="709"/>
        <w:jc w:val="both"/>
        <w:rPr/>
      </w:pPr>
      <w:r>
        <w:rPr>
          <w:rFonts w:cs="Times New Roman" w:ascii="Times New Roman" w:hAnsi="Times New Roman"/>
          <w:sz w:val="32"/>
          <w:szCs w:val="32"/>
          <w:lang w:val="uk-UA"/>
        </w:rPr>
        <w:t>У коридорі не встиг ніхто опам</w:t>
      </w:r>
      <w:r>
        <w:rPr>
          <w:rFonts w:cs="Times New Roman" w:ascii="Times New Roman" w:hAnsi="Times New Roman"/>
          <w:sz w:val="32"/>
          <w:lang w:val="uk-UA"/>
        </w:rPr>
        <w:t>'</w:t>
      </w:r>
      <w:r>
        <w:rPr>
          <w:rFonts w:cs="Times New Roman" w:ascii="Times New Roman" w:hAnsi="Times New Roman"/>
          <w:sz w:val="32"/>
          <w:szCs w:val="32"/>
          <w:lang w:val="uk-UA"/>
        </w:rPr>
        <w:t>ятатись, як уже на підлозі лежать. Мерщій у палат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нк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коло!</w:t>
      </w:r>
    </w:p>
    <w:p>
      <w:pPr>
        <w:pStyle w:val="Style12"/>
        <w:ind w:firstLine="709"/>
        <w:jc w:val="both"/>
        <w:rPr/>
      </w:pPr>
      <w:r>
        <w:rPr>
          <w:rFonts w:cs="Times New Roman" w:ascii="Times New Roman" w:hAnsi="Times New Roman"/>
          <w:sz w:val="32"/>
          <w:szCs w:val="32"/>
          <w:lang w:val="uk-UA"/>
        </w:rPr>
        <w:t>Стоїть у самій сорочці, сміє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рщі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скочили в корид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ій! Не все ще. Давай сюди ліка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ібрали докупи. Довбуш промову виголошує, хлопці дроти ріжу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а тепер – гайда! </w:t>
      </w:r>
    </w:p>
    <w:p>
      <w:pPr>
        <w:pStyle w:val="Style12"/>
        <w:ind w:firstLine="709"/>
        <w:jc w:val="both"/>
        <w:rPr/>
      </w:pPr>
      <w:r>
        <w:rPr>
          <w:rFonts w:cs="Times New Roman" w:ascii="Times New Roman" w:hAnsi="Times New Roman"/>
          <w:sz w:val="32"/>
          <w:szCs w:val="32"/>
          <w:lang w:val="uk-UA"/>
        </w:rPr>
        <w:t>Ганку на руки – і городом, до муру. Тільки перелізли – тривога! Ракета одна, ракета друга! Скоренько один за одним під місток упхалися, біля самого штабу. Сидять. А решта тим часом на «Феномені» газує – увагу на себе. Ну й весь полк за ним, за «Феноменом». Тільки все зникло, Довбуш з Ганною з-під мосту – і до лісу. Хлопці за ним. Стежкою сюди, стежкою туди – в такі нетрі, шукай – не знайдеш.</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 Станіславі все дзеленькотить: розшукати! відшукати! знайти! з-під землі! Полк – туди, полк – сюди. З собаками, з мінометами, з кулеметами. Таке закрутилося – тільки чхнеш. Де ж та клята машина? А «Феномен» уже на Чорній*, курява ззаду така – не розгледиш, що воно таке. Шофер – ас, лише на акселератор натискує. Мотор уже не реве, а виє, і кожна гайка пищить. А ззаду машина за машиною – ось-ось наздоженуть. Оце гонитва! Не приведи Господи, щоб якась поперечна тяга відлетіла чи колесо яке! Вискочили з Тячева на Хуст – аж назустріч ціла колона. Крутнулися сюди-туди – нема де дітися – шубовсть у Тису, – може, з кілометр під водою повзли. Тільки-но вискочили знову на дорогу – а шляк би тебе трафив! – вже з другого боку тиснуть. І то вже не жарти, бо кулі так і цвіркають. Майнули на Іршаву, Сваляву, звідти на Воловець, Міжгір</w:t>
      </w:r>
      <w:r>
        <w:rPr>
          <w:rFonts w:cs="Times New Roman" w:ascii="Times New Roman" w:hAnsi="Times New Roman"/>
          <w:sz w:val="32"/>
          <w:lang w:val="uk-UA"/>
        </w:rPr>
        <w:t>'</w:t>
      </w:r>
      <w:r>
        <w:rPr>
          <w:rFonts w:cs="Times New Roman" w:ascii="Times New Roman" w:hAnsi="Times New Roman"/>
          <w:sz w:val="32"/>
          <w:szCs w:val="32"/>
          <w:lang w:val="uk-UA"/>
        </w:rPr>
        <w:t xml:space="preserve">я, знову на Чорну, а там, навпростець, через Попа-Іван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те, – не витримали Обормоти, – що ви нам байки оповідаєте. На Попа-Івана і дороги нем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припече, то й дорога знайдеться. А байка – що байка? Усе життя наше – бай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ви нам за директора почали, а звели на швайку і ши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звів. Хіба ж я знаю, хто ви так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 би й казали одраз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вже ви одне на одного подібні – хіба ж второпаєш, яка вам байка до вподоб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нам не байку, а за директора росільнянського: що, зрештою, з ним?</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чого – сиди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идить? – підскочил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ом ні? Диво яке. Хіба ж він один сидить? А може, вже й не сидить. Може, вже й т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оловічок посмоктав люльку і сплюну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сь лікар, кажуть, Котурбаш чи що, руку прикл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кл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ге ж. Відай, хороший чолов</w:t>
      </w:r>
      <w:r>
        <w:rPr>
          <w:rFonts w:cs="Times New Roman" w:ascii="Times New Roman" w:hAnsi="Times New Roman"/>
          <w:sz w:val="32"/>
          <w:lang w:val="uk-UA"/>
        </w:rPr>
        <w:t>'</w:t>
      </w:r>
      <w:r>
        <w:rPr>
          <w:rFonts w:cs="Times New Roman" w:ascii="Times New Roman" w:hAnsi="Times New Roman"/>
          <w:sz w:val="32"/>
          <w:szCs w:val="32"/>
          <w:lang w:val="uk-UA"/>
        </w:rPr>
        <w:t>яга. А «Феномен» десь у Долині тепер віку дожив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крал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иректорова? А що їй. Якогось ветеринара підцупила. Таке усюди житиме, як той Королецький. Їй аби гроші, то й життя хороше. Шкода, батько загинув – той поблагословив б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огонь поступово згасав; чоловічок підвівся, підкинув хмиз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ай, затуманить, треба до ватри тулит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клав оберемок сіна, зверху постелив брезент і розтягнувся долі. Люлька кумедно стирчала д</w:t>
      </w:r>
      <w:r>
        <w:rPr>
          <w:rFonts w:cs="Times New Roman" w:ascii="Times New Roman" w:hAnsi="Times New Roman"/>
          <w:sz w:val="32"/>
          <w:lang w:val="uk-UA"/>
        </w:rPr>
        <w:t>'</w:t>
      </w:r>
      <w:r>
        <w:rPr>
          <w:rFonts w:cs="Times New Roman" w:ascii="Times New Roman" w:hAnsi="Times New Roman"/>
          <w:sz w:val="32"/>
          <w:szCs w:val="32"/>
          <w:lang w:val="uk-UA"/>
        </w:rPr>
        <w:t xml:space="preserve">горі, на подзьобане обличчя падав попі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же, пани ще послухають яку бай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не чекаючи згоди, заговори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скажу я вам, така історі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 Обормоти вже не слухали того базікання: вони куняли біля, вогнища, і тільки якісь сновидіння довго ще тривожили їх мозок —ніби схилом Сивулі, через чагарники, тихо, без гуркоту, проповзав таємничий «Феноме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continuous"/>
          <w:pgSz w:w="11906" w:h="16838"/>
          <w:pgMar w:left="1134" w:right="1134" w:gutter="0" w:header="0" w:top="1134" w:footer="0" w:bottom="1134"/>
          <w:formProt w:val="false"/>
          <w:textDirection w:val="lrTb"/>
          <w:docGrid w:type="default" w:linePitch="360" w:charSpace="0"/>
        </w:sectPr>
      </w:pPr>
    </w:p>
    <w:p>
      <w:pPr>
        <w:pStyle w:val="Heading3"/>
        <w:jc w:val="center"/>
        <w:rPr/>
      </w:pPr>
      <w:r>
        <w:rPr>
          <w:rFonts w:cs="Times New Roman" w:ascii="Times New Roman" w:hAnsi="Times New Roman"/>
          <w:sz w:val="32"/>
          <w:szCs w:val="32"/>
          <w:lang w:val="uk-UA"/>
        </w:rPr>
        <w:t>РОЗДІЛ ДВАДЦЯТИЙ. Обормоти зустрічають Пузанка, Посмітюху і Задунайсь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Лісове гендлярство дало Обормотам такий зиск, що вони тепер не тільки кінці з кінцями зводили, а могли відкрити рахунок в ощадкасі. Справа, однак, обернулася на зле після історії з росільнянським директором. Росільна опинилася в центрі уваги Органів. У школі на горищі познаходили зброю. В іншому місці – листівки*. На довершення росільнянські вчителі встругнули номер з якимось лейтенантом, в якого поцупили портфель із списками аґентури району. Лейтенант був п</w:t>
      </w:r>
      <w:r>
        <w:rPr>
          <w:rFonts w:cs="Times New Roman" w:ascii="Times New Roman" w:hAnsi="Times New Roman"/>
          <w:sz w:val="32"/>
          <w:lang w:val="uk-UA"/>
        </w:rPr>
        <w:t>'</w:t>
      </w:r>
      <w:r>
        <w:rPr>
          <w:rFonts w:cs="Times New Roman" w:ascii="Times New Roman" w:hAnsi="Times New Roman"/>
          <w:sz w:val="32"/>
          <w:szCs w:val="32"/>
          <w:lang w:val="uk-UA"/>
        </w:rPr>
        <w:t>яний і мало що тямив, а коли витверезився – мало не збожеволів. Списки йому, звісно, підкинули, – але всім стало відомо, що по самій Росільні на кількасот дворів – кількасот інформаторів. Про розсекречену аґентуру стало відомо у Станіславі. За село вхопилися обома руками і трясли його так, що навіть махінації з деревом випливли назовні. Ниточки потяглися до Калуша, але десь посередині урвалися, – і Обормоти залишились осторонь. Гендлярська компанія припинила своє існува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еякий час близнюки спочивали на лаврах, але так довго не могло тривати: коли основний капітал не в обігу, його час підточує, мов чир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тало літо. Обормоти дістали відпустку і міркували, як ліпше її використати.</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йнемо в Кути*, – подав думку старший Обормот, – там череш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йсно, це була ідея. Черешню можна і до Львова, і до Києва. Проте Обормоти не врахували здібностей кутських комерсантів. Кутяни ганяли вагони навіть до Москви. Обормоти зрозуміли свою помилку, тільки приїхавши до Кут. З досади близнюки поперли в Розтоки* на гуцульське весілл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був саме розпал. Скрипки, флояри і тулумбас неслися навперегінки, піддаючи такого гарту, що з танцюристів піт котився. Леґіні, дівчата, старі баби, вуйки, – все змішалося в одне: пританцьовувало, виспівувало, йойкало. Гуцульський самогон зробив своє діло. Тепер тут було саме роздолля. Кілька молодиць сиділо під деревом за столом і, п</w:t>
      </w:r>
      <w:r>
        <w:rPr>
          <w:rFonts w:cs="Times New Roman" w:ascii="Times New Roman" w:hAnsi="Times New Roman"/>
          <w:sz w:val="32"/>
          <w:lang w:val="uk-UA"/>
        </w:rPr>
        <w:t>'</w:t>
      </w:r>
      <w:r>
        <w:rPr>
          <w:rFonts w:cs="Times New Roman" w:ascii="Times New Roman" w:hAnsi="Times New Roman"/>
          <w:sz w:val="32"/>
          <w:szCs w:val="32"/>
          <w:lang w:val="uk-UA"/>
        </w:rPr>
        <w:t>яно похитуючись, виспівували на всю горлянк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б наші пупці зішлися вкупці, </w:t>
      </w:r>
    </w:p>
    <w:p>
      <w:pPr>
        <w:pStyle w:val="Style12"/>
        <w:ind w:firstLine="709"/>
        <w:jc w:val="both"/>
        <w:rPr/>
      </w:pPr>
      <w:r>
        <w:rPr>
          <w:rFonts w:cs="Times New Roman" w:ascii="Times New Roman" w:hAnsi="Times New Roman"/>
          <w:sz w:val="32"/>
          <w:szCs w:val="32"/>
          <w:lang w:val="uk-UA"/>
        </w:rPr>
        <w:t>Щоб наше волосся докупи сплело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упхалися в натовп, – і враз якесь дівча цмокнуло в губи Івана, друге – Петра, третє – Миколу. Ледве відкараскались. А з другого боку якісь старі вуйни липнуть. Тільки сплюнули спересердя. Два старезні діди злегка підштовхнули близнюків до столу, налляли по склянці. Випили Обормоти і тільки тоді роздивилися, що по той бік сидять троє пристойно вбраних громадян. Один маленький, товстенький; другий – огрядний, пикатий; третій – немов з інтелігентів, у пенсне: за скельцями не знайдеш оче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удьмо знайомі, – ручкаються, – Пузанок... Посмітюха... Задунайськи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приємно. Ви не тутешні?</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з Калуша, – і то там недавно. Рік як з Арґент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Арґентини! </w:t>
      </w:r>
    </w:p>
    <w:p>
      <w:pPr>
        <w:pStyle w:val="Style12"/>
        <w:ind w:firstLine="709"/>
        <w:jc w:val="both"/>
        <w:rPr/>
      </w:pPr>
      <w:r>
        <w:rPr>
          <w:rFonts w:cs="Times New Roman" w:ascii="Times New Roman" w:hAnsi="Times New Roman"/>
          <w:sz w:val="32"/>
          <w:szCs w:val="32"/>
          <w:lang w:val="uk-UA"/>
        </w:rPr>
        <w:t>Пузанок, Посмітюха і Задунайський навіть підскакують, ніби хто шилом уколо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і як там во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для 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о звісно, звісно... воно всюди так: як для к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тутеш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не тутешні. Приїхали сюди в деякій комерційній справ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мерційній? Якій? Ще раз будьмо знайомі. Ну і як воно тут, яка кон</w:t>
      </w:r>
      <w:r>
        <w:rPr>
          <w:rFonts w:cs="Times New Roman" w:ascii="Times New Roman" w:hAnsi="Times New Roman"/>
          <w:sz w:val="32"/>
          <w:lang w:val="uk-UA"/>
        </w:rPr>
        <w:t>'</w:t>
      </w:r>
      <w:r>
        <w:rPr>
          <w:rFonts w:cs="Times New Roman" w:ascii="Times New Roman" w:hAnsi="Times New Roman"/>
          <w:sz w:val="32"/>
          <w:szCs w:val="32"/>
          <w:lang w:val="uk-UA"/>
        </w:rPr>
        <w:t>юнктур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його зна. У нас свій інтерес, своя кон</w:t>
      </w:r>
      <w:r>
        <w:rPr>
          <w:rFonts w:cs="Times New Roman" w:ascii="Times New Roman" w:hAnsi="Times New Roman"/>
          <w:sz w:val="32"/>
          <w:lang w:val="uk-UA"/>
        </w:rPr>
        <w:t>'</w:t>
      </w:r>
      <w:r>
        <w:rPr>
          <w:rFonts w:cs="Times New Roman" w:ascii="Times New Roman" w:hAnsi="Times New Roman"/>
          <w:sz w:val="32"/>
          <w:szCs w:val="32"/>
          <w:lang w:val="uk-UA"/>
        </w:rPr>
        <w:t xml:space="preserve">юнктур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кре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дсекрет. Як казали римляни: фіат секретус, переат мунду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іцерон! – схоплюється Пузанок і плескає у долоні. </w:t>
      </w:r>
    </w:p>
    <w:p>
      <w:pPr>
        <w:pStyle w:val="Style12"/>
        <w:ind w:firstLine="709"/>
        <w:jc w:val="both"/>
        <w:rPr/>
      </w:pPr>
      <w:r>
        <w:rPr>
          <w:rFonts w:cs="Times New Roman" w:ascii="Times New Roman" w:hAnsi="Times New Roman"/>
          <w:sz w:val="32"/>
          <w:szCs w:val="32"/>
          <w:lang w:val="uk-UA"/>
        </w:rPr>
        <w:t>Дужа рука Посмітюхи садовить його на місц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це ви, пане Пузанок, усюди пхаєте того Ціцерона? По-вашому що – Ціцерон гендлями займав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займався б, займався б, коби дожив до нашого часу. Кажіть далі, пане Задунайський. Пан завжди так файно говор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іленс – як казали в Римі*, – багатозначно підносить пальця догори Задунайс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ів розбирає цікавість. Підняли носи, принюхуються: таки пахне чимо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той секрет карбованця просить?</w:t>
      </w:r>
    </w:p>
    <w:p>
      <w:pPr>
        <w:pStyle w:val="Style12"/>
        <w:ind w:firstLine="709"/>
        <w:jc w:val="both"/>
        <w:rPr/>
      </w:pPr>
      <w:r>
        <w:rPr>
          <w:rFonts w:cs="Times New Roman" w:ascii="Times New Roman" w:hAnsi="Times New Roman"/>
          <w:sz w:val="32"/>
          <w:szCs w:val="32"/>
          <w:lang w:val="uk-UA"/>
        </w:rPr>
        <w:t>Поклали на стіл паку грошей, пошелестіли. У Пузанка і Посмітюхи зразу очі в слуп. Задунайський пенсне знімає, щоб не впало. Покрутив, ніби скельця протир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скоса Посмітюха на Задунайськ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ви, панов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що ми – ми, щоб найліпш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ез грошей не впораємося, тут і гадати ніч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то воно так... Усе ж нас тро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буде шестеро – яка біда? Зате успіх забезпечений, панов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туди-сюди очицями Обормоти. – Дебати можна вважати закінчени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жка справа, – чухає потилицю Посмітюха і вихиляє повну склянку зеленого самогону. </w:t>
      </w:r>
    </w:p>
    <w:p>
      <w:pPr>
        <w:pStyle w:val="Style12"/>
        <w:ind w:firstLine="709"/>
        <w:jc w:val="both"/>
        <w:rPr/>
      </w:pPr>
      <w:r>
        <w:rPr>
          <w:rFonts w:cs="Times New Roman" w:ascii="Times New Roman" w:hAnsi="Times New Roman"/>
          <w:sz w:val="32"/>
          <w:szCs w:val="32"/>
          <w:lang w:val="uk-UA"/>
        </w:rPr>
        <w:t>Задунайський настромлює пенс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ді хай так, – підносить він пальця догори, – переат секретус, фіат афер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церон! – галасує Пузан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нове, – каже Задунайський, – хоч секретус і переат, але цей домус не для розмови. Ходімо на шпаці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шли, збочили зі шляху і подряпалися стежкою на гору. Сіли біля кущи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 озирається Задунайський, – тут, знаєте, не зовсім, хтось може вуха нашорошити. Ліземо вищ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лізли вище. Сіли біля кущи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от, панове. Оскільки паньство з грішми і, так би мовити, пристає до компанії – а не пристати паньство не може, така вже субстанція, – з другого боку, паньство все ж закордонне, не те що наші репані львівські панки, отже, виходячі з першого й другого...</w:t>
      </w:r>
    </w:p>
    <w:p>
      <w:pPr>
        <w:pStyle w:val="Style12"/>
        <w:ind w:firstLine="709"/>
        <w:jc w:val="both"/>
        <w:rPr/>
      </w:pPr>
      <w:r>
        <w:rPr>
          <w:rFonts w:cs="Times New Roman" w:ascii="Times New Roman" w:hAnsi="Times New Roman"/>
          <w:sz w:val="32"/>
          <w:szCs w:val="32"/>
          <w:lang w:val="uk-UA"/>
        </w:rPr>
        <w:t>Тут Задунайський закрутив такі періоди, що, заплутавшись, ніяк не міг з тих періодів видряпатися, якби не допоміг Посмітюх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що це ви, пане Задунайський, крутите, мов циган сонцем? Ви по-простому, по-мужиць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імпліцітас не завжди доречна*, та хай буде по-вашому. Отже, почнемо зі старовини. Чи чуло паньство коли за Довбуш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ого? – стрепенулися Обормоти. – Того, що тоді, чи того, що зараз?</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маю на увазі Олексу Довбуш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ч ми й народилися на турецькому пароплаві в Тихому океані від мами-мавританки і татка-гуцула, та все ж чули про Олексу Довбуш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Файно. Тож слухайте далі. Багато років тому розбійник Довбуш, про якого ходить стільки легенд серед русинів, сховав у горах скарби. Що то були за скарби, – можна собі уявити, бо ж нишпорили Довбушеві опришкі по всій Верховині, від Берегомета до Мукачева*. І, мабуть, не бридалися нічим, бо і в пісні співає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ютюну дістанем з угорськой грани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гнати нас важко конем.</w:t>
      </w:r>
    </w:p>
    <w:p>
      <w:pPr>
        <w:pStyle w:val="Style12"/>
        <w:ind w:firstLine="709"/>
        <w:jc w:val="both"/>
        <w:rPr/>
      </w:pPr>
      <w:r>
        <w:rPr>
          <w:rFonts w:cs="Times New Roman" w:ascii="Times New Roman" w:hAnsi="Times New Roman"/>
          <w:sz w:val="32"/>
          <w:szCs w:val="32"/>
          <w:lang w:val="uk-UA"/>
        </w:rPr>
        <w:t>А краму дістанем в жидівській крамниці,</w:t>
      </w:r>
    </w:p>
    <w:p>
      <w:pPr>
        <w:pStyle w:val="Style12"/>
        <w:ind w:firstLine="709"/>
        <w:jc w:val="both"/>
        <w:rPr/>
      </w:pPr>
      <w:r>
        <w:rPr>
          <w:rFonts w:cs="Times New Roman" w:ascii="Times New Roman" w:hAnsi="Times New Roman"/>
          <w:sz w:val="32"/>
          <w:szCs w:val="32"/>
          <w:lang w:val="uk-UA"/>
        </w:rPr>
        <w:t>А жида на дверні приб</w:t>
      </w:r>
      <w:r>
        <w:rPr>
          <w:rFonts w:cs="Times New Roman" w:ascii="Times New Roman" w:hAnsi="Times New Roman"/>
          <w:sz w:val="32"/>
          <w:lang w:val="uk-UA"/>
        </w:rPr>
        <w:t>'</w:t>
      </w:r>
      <w:r>
        <w:rPr>
          <w:rFonts w:cs="Times New Roman" w:ascii="Times New Roman" w:hAnsi="Times New Roman"/>
          <w:sz w:val="32"/>
          <w:szCs w:val="32"/>
          <w:lang w:val="uk-UA"/>
        </w:rPr>
        <w:t>є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тже, спорожнювали опришки кишені таки ретельно, спорожнювали не рік і не два. Не треба багато уяви, панове, щоб зрозуміти, яка то купа виросла з тих кишень. До речі, кишені то були не злидарські, а таки справжні кишені. Кажуть, перед смертю повів таємницю скарбів опришкові одному, відтоді й переходить таємниця та від рук до рук, від діда до онука. Слухайте ж д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те, слухайте! – вигукнув Пуз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мало що вірив у ті байки про скарби, а тому й не цікавився. Та ось одного разу – було це за останньої війни – потрапляє мені до рук одна річ.</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м потрапляє, – Посмітюха збо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трапляє нам до рук одна річ: звичайнісінька ладан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 ладанці тій, – не витримує Пузанок, – папірець, і там ус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е Пузанок, – ви чи я? – блискає гостро скельцями Задунайський.</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ви, пане Задунайський. Кажіть-бо далі. Пан так файно говорить.</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треба казати, панове, наскільки я був ошелешений, коли до моїх рук трапила Довбушева таємниц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ми були ошелешені, – поправляє Посмітюх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ається, дійсно доля нам усміхнулася, та тільки посміхнулася, ба – навіть покепкувала, як побачите ви зараз. Ми були настільки впевнені в успіхові, що нехтували всяку небезпе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ас, панове, буз воєнний і, природньо, ми трапили в досить неприємне становищ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р-р! – аж зіщулився Пуз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ло-мало на гілляку не трапили, – пояснив Посмітюх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загалі, то був хибний шлях. Ми шукали золото, а трапили на зброю. Певніше, були свідками того, що золото виявилося зброєю, бо ладанку в нас партизани поцупили, вони й відшукали той «скарб», а ми тільки очима лупали, трапивши в полон. Ми все ж були не такі обормоти – перепрошую паньство за вислів, – щоб повірити, ніби то й увесь Довбушів скарб. Ми були переконані, що десь-то воно є щось більш варте за ту кляту зброю. Ось чому по війні ми знову кинулися на розшу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і... – не витримали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на правильному шляху, панов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конкретніш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ас працює на на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се ж?..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арб буде на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що: беззаперечний факт чи золота лихоман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ьство сумніває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 дідька! Факти, факти! За чим, власне, зупин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гріш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же, якщо ви матимете гроші, то завтра ж буде скарб?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w:t>
      </w:r>
    </w:p>
    <w:p>
      <w:pPr>
        <w:pStyle w:val="Style12"/>
        <w:ind w:firstLine="709"/>
        <w:jc w:val="both"/>
        <w:rPr/>
      </w:pPr>
      <w:r>
        <w:rPr>
          <w:rFonts w:cs="Times New Roman" w:ascii="Times New Roman" w:hAnsi="Times New Roman"/>
          <w:sz w:val="32"/>
          <w:szCs w:val="32"/>
          <w:lang w:val="uk-UA"/>
        </w:rPr>
        <w:t xml:space="preserve">Тут Обормотів прорв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ньйори, ми, здається, сюди видряпалися не задля того, щоб байки слухати. Є скарб чи н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 є! – ляснули в долоні Пузанок з Посмітюх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ж він, той скарб?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ь саме цього, на жаль, ми й не знаємо, – похитав головою Задунайський, – але, безперечно, довідаємося за якийсь час. Нам стало відомо – підкреслюю – нам стало відомо, що тут десь на Покутті живе один старезний дідуган, якому відома таємниця скарбу. Варто тільки його знайти – і справу полагодже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и не знаєте навіть, де він живе, отой дідуган? До побачення, панове! Оповідайте іншим свої казоч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ривайте, стривайте! – зупинив їх Задунайський. – Нащо так запалюватися? Треба, панове, обміркувати все спокійно, а тоді вже робити висновки. Охолоньте і сідайте. Помізкуємо по порядку. Що, насамперед, є істиною? Те, що скарб існує. Розумієте? – іс-ну-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ще не резон. Біля узбережжя Арґентини теж до біса всяких скарбів, а спробуй – знай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порівняння хибне. Скарб у землі – це не скарб на дні морському. Опріч того, ми володіли Довбушевою ладанкою і мали вже змогу пересвідчитись, що Довбуш слів на вітер не кидав. Нарешті, є люди, життя яких пов</w:t>
      </w:r>
      <w:r>
        <w:rPr>
          <w:rFonts w:cs="Times New Roman" w:ascii="Times New Roman" w:hAnsi="Times New Roman"/>
          <w:sz w:val="32"/>
          <w:lang w:val="uk-UA"/>
        </w:rPr>
        <w:t>'</w:t>
      </w:r>
      <w:r>
        <w:rPr>
          <w:rFonts w:cs="Times New Roman" w:ascii="Times New Roman" w:hAnsi="Times New Roman"/>
          <w:sz w:val="32"/>
          <w:szCs w:val="32"/>
          <w:lang w:val="uk-UA"/>
        </w:rPr>
        <w:t>язане з цією таємницею. Ми старанно обстежили всі верховинські села і, як бачите, час не марнували. Саме завдяки цьому ми довідалися, що десь тут, у Кутському чи Жаб</w:t>
      </w:r>
      <w:r>
        <w:rPr>
          <w:rFonts w:cs="Times New Roman" w:ascii="Times New Roman" w:hAnsi="Times New Roman"/>
          <w:sz w:val="32"/>
          <w:lang w:val="uk-UA"/>
        </w:rPr>
        <w:t>'</w:t>
      </w:r>
      <w:r>
        <w:rPr>
          <w:rFonts w:cs="Times New Roman" w:ascii="Times New Roman" w:hAnsi="Times New Roman"/>
          <w:sz w:val="32"/>
          <w:szCs w:val="32"/>
          <w:lang w:val="uk-UA"/>
        </w:rPr>
        <w:t>євському районі, живе столітній дід, батько якого був довіреним опришком Олекси Довбуша. Відшукати його – справа не така важка, як ви гадаєте. Столітні діди – не дітлахи, їх один-два та по всьому. На свої мандри ми витратили всі заощадження. Отже, справа тільки в грошах, які будуть потрібні й тоді, коли постане питання про спорядження, так би мовити, самої експедиції – розкопки то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 ви впевнені, що той дід, якого ми відшукаємо, так нам усе на долоні й викладе про той скарб?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певне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дки у вас така впевненіс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 це йтиме мова. Коротше – згодні ви пристати до компан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перезирнул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 була не була! Згод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о й по всьому, – зрадів Задунайський. – Майнемо тепер до Чернівців на розшуки Антка Маринчака. Цей батяр нам стане в нагоді. Ну, а фініт коронат апус!*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церон! – загорлав Пузан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Ь ПЕРШИЙ. На обрії – Антко Маринч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жну людину хоч раз у житті охоплює шал. Обормоти були звичайні смертні. Отже, за формальною логікою, і їх повинен був охопити хоч раз у житті той шал. Зустріч із Задунайським, Посмітюхою і Пузанком була фатальною. Відтепер скарб Довбуша полонив їх думки. Навіть не зчулися, як захворіли золотою лихоманкою. Де ще той скарб, і чи знайдуть вони його, – а вже їх охопило почуття, ніби вони ним володіють. Прожекти змінювали прожекти. За якийсь час вони забули все: татка, мамцю, Арґентину, Калуш, усі попередні гендлі, нарешті, злетіли над землею і невідомо в якому етері пливли. Це був шал. Він охопив Обормотів. Обормоти були звичайні смертні. Отже, за формальною логікою, кожного смертного хоч раз у житті охоплює якийсь шал. </w:t>
      </w:r>
    </w:p>
    <w:p>
      <w:pPr>
        <w:pStyle w:val="Style12"/>
        <w:ind w:firstLine="709"/>
        <w:jc w:val="both"/>
        <w:rPr/>
      </w:pPr>
      <w:r>
        <w:rPr>
          <w:rFonts w:cs="Times New Roman" w:ascii="Times New Roman" w:hAnsi="Times New Roman"/>
          <w:sz w:val="32"/>
          <w:szCs w:val="32"/>
          <w:lang w:val="uk-UA"/>
        </w:rPr>
        <w:t>Очевидно, компанію не лякало, що Довбушів скарб доведеться ділити на півдюжини чоловік, бо погналися за сьомим – Антком Маринчаком. Коли Обормоти запитали, нащо їм Антко Маринчак і хто такий Антко Маринчак, їм відповіли, що Антко Маринчак пройдисвіт всесвітнього масштабу, а отже без Антка Маринчака солідної справи не зробиш.</w:t>
      </w:r>
    </w:p>
    <w:p>
      <w:pPr>
        <w:pStyle w:val="Style12"/>
        <w:ind w:firstLine="709"/>
        <w:jc w:val="both"/>
        <w:rPr/>
      </w:pPr>
      <w:r>
        <w:rPr>
          <w:rFonts w:cs="Times New Roman" w:ascii="Times New Roman" w:hAnsi="Times New Roman"/>
          <w:sz w:val="32"/>
          <w:szCs w:val="32"/>
          <w:lang w:val="uk-UA"/>
        </w:rPr>
        <w:t>Антко мешкав у Чернівцях. Чому саме в Чернівцях – це важко було зрозуміти, бо сферою його діяльности були міста принаймні обсягу Львова. Проте він мешкав саме в Чернівцях, а не деінде, а якщо так, то не будемо копирсатися в Анткових таємницях, а ліпше помандруємо до нього в гос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жентльмени, – сказав король більярду, коли компанія золотошукачів гамузом вперлася в номер готелю, де мешкав усесвітній волоцюга, – джентльмени, ви потискуєте руку, яка відома всьому світові. Її знають Рим і Токіо, Мельбурн і Варшава, Льондон і Париж, тому прошу ставитися з повагою до її господаря. Уот кен ай ду фор ю? – як кажуть англійці. Чим можу бути корисни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питання істинно ділової людини, – за звичкою підніс пальця догори Задунайський. – Або, як казали латиняни: екце гомо*. Панове, відкриємо нашу конференцію одразу чи почнемо з преамбу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що воно таке? – виткнувся Пузанок.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приміром, чарка і єврейські анекд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паньству до вподоби, – з гідністю схилив голову Антко (він знав етике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що, – втрутились Обормоти, – ми проти преамбул, де чарка та єврейські анекдоти, ми за те, щоб раз-раз – і ваших нєт, як кажуть в Одесі.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вже солідно, – хитнув головою Антко, – це вже дещо і це вже мене цікавить. Отже, панове?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самперед, – зазирнув в усі закутки Задунайський, – насамперед впевнимося, чи ми тут сам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маєте на увазі мікрофони і таке інше? – спитав Антко. – Правду кажучи, я сам зневажаю останні досягнення науки і техніки цього ґатунку. Проте паньство може бути спокійним: Антко Маринчак ніколи не мешкає в кімнаті з підозрілими стінами. Отже?</w:t>
      </w:r>
    </w:p>
    <w:p>
      <w:pPr>
        <w:pStyle w:val="Style12"/>
        <w:ind w:firstLine="709"/>
        <w:jc w:val="both"/>
        <w:rPr/>
      </w:pPr>
      <w:r>
        <w:rPr>
          <w:rFonts w:cs="Times New Roman" w:ascii="Times New Roman" w:hAnsi="Times New Roman"/>
          <w:sz w:val="32"/>
          <w:szCs w:val="32"/>
          <w:lang w:val="uk-UA"/>
        </w:rPr>
        <w:t>Усі потягли крісла ближче до Антка і сіли півколом. – Довбуш, – ляснув по коліні Антка Задунайський. – Довбу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 – протягнув Антко, – ясно. Ну то й що? Хіба паньство вже забуло фіяско кампанії сорок третього ро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було, прошу, не фіяско, а тимчасова пораз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ход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ходить, що не все ще втрачено. Як казав один розумний чоловік: Коли вам що-небудь не вдається – продовжуйте. Якщо знову не вдається – все ж продовжуй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церон! – не витримав Пуз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ове, афоризми – річ дотепна, та кожен з них можна вбити іншим. На ваш, наприклад, можна відповісти таким: не тратьте, куме, сили, спускайтеся на дно. Чи, може, пан знайшов нову ладан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 відказав Задунайський, – проте хай пан спершу послух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Задунайський оповів Анткові про те, що у свій час почули від нього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ове, – сказав на те король більярду, – перш ніж дати вам відповідь, я повинен полагодити деякі справи. Крім того, я сьогодні маю партію з одною вельмиповажною особою. Нарешті, все це треба обміркувати. Отже, прошу в паньства три д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сказали Обормоти по тому, – ви впевнені, що цей сеньйор не обведе нас навколо пальця, мов останніх дурник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е може бути, – спокійно відказав Задунайський, – та коли Антко Маринчак береться за справу, можете бути впевнені, що справу полагоджено. А загалом – кавеант консулес, як казали в Рим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ерез три дні Антко сказав: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жентльмени, я приймаю вашу пропозицію і призначаю себе начальником експедиції. Віват!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Віват! – без особливого ентузіазму вигукнули компаньйони. </w:t>
      </w:r>
    </w:p>
    <w:p>
      <w:pPr>
        <w:pStyle w:val="Style12"/>
        <w:ind w:firstLine="709"/>
        <w:jc w:val="both"/>
        <w:rPr/>
      </w:pPr>
      <w:r>
        <w:rPr>
          <w:rFonts w:cs="Times New Roman" w:ascii="Times New Roman" w:hAnsi="Times New Roman"/>
          <w:sz w:val="32"/>
          <w:szCs w:val="32"/>
          <w:lang w:val="uk-UA"/>
        </w:rPr>
        <w:t xml:space="preserve">Король більярду все прибрав до своїх рук – у цьому не було ніякого сумнів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веант консулес, – трагічно звів руки догори Задунайський.</w:t>
        <w:tab/>
        <w:t>– Сеньйори, – втрутились Обормоти, – чи не здається вам, що, простуючи в гори, необхідно мати при собі бодай поганеньку мапу?</w:t>
      </w:r>
    </w:p>
    <w:p>
      <w:pPr>
        <w:pStyle w:val="Style12"/>
        <w:ind w:firstLine="709"/>
        <w:jc w:val="both"/>
        <w:rPr/>
      </w:pPr>
      <w:r>
        <w:rPr>
          <w:rFonts w:cs="Times New Roman" w:ascii="Times New Roman" w:hAnsi="Times New Roman"/>
          <w:sz w:val="32"/>
          <w:szCs w:val="32"/>
          <w:lang w:val="uk-UA"/>
        </w:rPr>
        <w:t xml:space="preserve">Усі визнали, що заувага Обормотів цілком слушна. Проте дістати в Країні Чудес детальну трикілометрівку – це майже те, що шукати льоду на екваторі. Нема, однак, такої фортеці, котру б не взяли більшовики*. Мапу поцупили в одному з кабінетів облвиконкому. Найголовніше, таким чином, було зроблено. До мапи, звісно, потрібен компас. Придбали й компас. Після цього вирішили продумати детально все спорядження. Склали опис, врахували все, до останньої голки включно. Навіть мотуз і ліхтар захопили. Кожен почепив наплечник і, таким чином, ін корпоре рушили в похід*. </w:t>
        <w:tab/>
      </w:r>
    </w:p>
    <w:p>
      <w:pPr>
        <w:pStyle w:val="Style12"/>
        <w:ind w:firstLine="709"/>
        <w:jc w:val="both"/>
        <w:rPr/>
      </w:pPr>
      <w:r>
        <w:rPr>
          <w:rFonts w:cs="Times New Roman" w:ascii="Times New Roman" w:hAnsi="Times New Roman"/>
          <w:sz w:val="32"/>
          <w:szCs w:val="32"/>
          <w:lang w:val="uk-UA"/>
        </w:rPr>
        <w:t>Йшли пішки, щоб не привертати до себе зайвої уваги – туристи, та й тільки. Взагалі, щодо обережности, то в цьому відношенні все було на належному рівні; кожен знав, що, де і як говорити, як поводитись, навіть який вираз обличчя повинен мати. Не забули й за папірці: у кожного в кишені була купа довідок, навіть з гербовими печатками. Оскільки тепер це діло вже давнє і не становить секрету, то ми й не приховуватимемо маршруту цієї цікавої експедиції.</w:t>
      </w:r>
    </w:p>
    <w:p>
      <w:pPr>
        <w:pStyle w:val="Style12"/>
        <w:ind w:firstLine="709"/>
        <w:jc w:val="both"/>
        <w:rPr/>
      </w:pPr>
      <w:r>
        <w:rPr>
          <w:rFonts w:cs="Times New Roman" w:ascii="Times New Roman" w:hAnsi="Times New Roman"/>
          <w:sz w:val="32"/>
          <w:szCs w:val="32"/>
          <w:lang w:val="uk-UA"/>
        </w:rPr>
        <w:t>Отже, вийшовши з Чернівців, караван узяв напрям на Бергомет, звідти пішов на Башківці, Вижницю, Кути, з Кутів – через Розтоки, Білоберізку, Устє-Ріки, Стеблів, Довгопілля, Голови, Яблунець до Гриняви. Гринява – стоп! Тут мав бути трамплін, з якого наші компаньйони повинні були зробити той історичний стрибок, який, відповідно, робив їх усім або нічим.</w:t>
      </w:r>
    </w:p>
    <w:p>
      <w:pPr>
        <w:pStyle w:val="Style12"/>
        <w:ind w:firstLine="709"/>
        <w:jc w:val="both"/>
        <w:rPr/>
      </w:pPr>
      <w:r>
        <w:rPr>
          <w:rFonts w:cs="Times New Roman" w:ascii="Times New Roman" w:hAnsi="Times New Roman"/>
          <w:sz w:val="32"/>
          <w:szCs w:val="32"/>
          <w:lang w:val="uk-UA"/>
        </w:rPr>
        <w:t>Гринява* – це гори, це ліси, гори такі, що ой-ой-ой! І такі ж ліси. Тут ще досі блукають тіні забутих предків, і досі ходять по полонині Йван з Марічкою*. Тут ще не перевелися привиди і подекуди навіть нечиста сила. Тут ще живуть відьми. Від Гриняви до цивілізації така ж віддаль, як від Полінезії до Европ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експедиція прибула до Гриняви. Чому саме до Гриня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му, що саме в Гриняві, за цілком вірогідними відомостями, доживали свого віку два столітні діди, єдині столітні діди в цій місцевос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б зайве не плутати і, головне, мати відповідний вигляд, – сказав Антко, – зайдемо до сільради яко члени солідної академічної експедиці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умно, – підніс пальця догори Задунайський.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сільраді стояла мертва тиша. Ліниво повзали мухи по портретах вождів, плакатах, чорнильницях. Під портретами сидів голова і знічев</w:t>
      </w:r>
      <w:r>
        <w:rPr>
          <w:rFonts w:cs="Times New Roman" w:ascii="Times New Roman" w:hAnsi="Times New Roman"/>
          <w:sz w:val="32"/>
          <w:lang w:val="uk-UA"/>
        </w:rPr>
        <w:t>'</w:t>
      </w:r>
      <w:r>
        <w:rPr>
          <w:rFonts w:cs="Times New Roman" w:ascii="Times New Roman" w:hAnsi="Times New Roman"/>
          <w:sz w:val="32"/>
          <w:szCs w:val="32"/>
          <w:lang w:val="uk-UA"/>
        </w:rPr>
        <w:t xml:space="preserve">я ліниво колупав у носі, щоразу пильно розглядаючи виколупане і знов устромлюючи в ніздрю сухорлявого жовтого від тютюну пальця з довжелезним нігтем на кінці. Опріч голови – нікого. То була саме та пора літа, коли розпечене сонце наганяє лінь і дрімоту, робити нічого не хочеться, і кожний прагне шукати холодок, а не роботу. </w:t>
      </w:r>
    </w:p>
    <w:p>
      <w:pPr>
        <w:pStyle w:val="Style12"/>
        <w:ind w:firstLine="709"/>
        <w:jc w:val="both"/>
        <w:rPr/>
      </w:pPr>
      <w:r>
        <w:rPr>
          <w:rFonts w:cs="Times New Roman" w:ascii="Times New Roman" w:hAnsi="Times New Roman"/>
          <w:sz w:val="32"/>
          <w:szCs w:val="32"/>
          <w:lang w:val="uk-UA"/>
        </w:rPr>
        <w:t>Зауваживши незнайомих людей, голова акуратно поклав «козу» в чорнильницю і прибрав відповідну поз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олова? – ще з порогу запитав Антко.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ова, – відповів той, не знаючи, як себе тримати, і потай здогадуючись, що щось воно не той – хоч би не ревізія я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ви нам і потрібні. Професор Маринчак., – недбало сунув ліву руку розгубленому вкрай голові. – Мої колеги: професор Задунайський, академік Посмітюха, асистент Пузанок. Обормоти – кореспонденти центральних ґазет. Ось що, шановний. Ми – експедиція Академії Наук і нам потрібна в якійсь мірі ваша допомо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шкання? харчування? – заметушився голо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одного боку. Але це не важливо, хоч і важливо. Прошу сідати, колег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к., так, – прошу! – загримів стільцями голо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же, шановний, – провадив далі Антко, – ви нам потрібні, головно, у світлі завдань, що стоять перед експедиціє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так, – закивав головою гол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я вже вище сказав, шановний, ви нам потрібні у світлі певних наукових завдань. Ваша думка, професор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вот ерат демонстракдум, – підніс пальця догори Задунайськ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анкта сімпліцітас, колего, санкта сімпліцітас*.</w:t>
      </w:r>
    </w:p>
    <w:p>
      <w:pPr>
        <w:pStyle w:val="Style12"/>
        <w:ind w:firstLine="709"/>
        <w:jc w:val="both"/>
        <w:rPr/>
      </w:pPr>
      <w:r>
        <w:rPr>
          <w:rFonts w:cs="Times New Roman" w:ascii="Times New Roman" w:hAnsi="Times New Roman"/>
          <w:sz w:val="32"/>
          <w:szCs w:val="32"/>
          <w:lang w:val="uk-UA"/>
        </w:rPr>
        <w:t>Голова, почувши ту наукову розмову, ошелешено глипав на Антка, не відаючи до ладу, як тримати себе в такому вченому товаристві. Спочатку він постукував пальцями по столу, як це робив секретар Жаб</w:t>
      </w:r>
      <w:r>
        <w:rPr>
          <w:rFonts w:cs="Times New Roman" w:ascii="Times New Roman" w:hAnsi="Times New Roman"/>
          <w:sz w:val="32"/>
          <w:lang w:val="uk-UA"/>
        </w:rPr>
        <w:t>'</w:t>
      </w:r>
      <w:r>
        <w:rPr>
          <w:rFonts w:cs="Times New Roman" w:ascii="Times New Roman" w:hAnsi="Times New Roman"/>
          <w:sz w:val="32"/>
          <w:szCs w:val="32"/>
          <w:lang w:val="uk-UA"/>
        </w:rPr>
        <w:t>євського райкому, потім, за звичкою, устромив пальця в ніздрю, та, зрозумівши недоречність цього жесту, знову закалатав пальцями.</w:t>
        <w:tab/>
        <w:t>– Отже, домовились? – повернувся Антко до голо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я, ая! – закивав той, гаразд не розуміючи, про що, власне, була домовленіс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працюємо у двох напрямах, – провадив далі Антко, – археологічні розкопки і ґеронтологія – ґеронтологія і археологічні розкопки. Отже, колеги, що насамперед нам потріб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іди, діди, – висунувся Пузанок.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варишу асистент, не втручайтеся в розмову, коли говорять професор і академік. Нам, шановний, потрібні люди віком сто і більше років. Ми вивчаємо, як і чому вони так довго живуть і чому не вмирають. Отже, насамперед, нам потрібні столітні ді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 є! – закричав голова, радий, що хоч чимось може бути корисним. – Є оди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и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ин, дід Гопкало. Був ще один, та він учора пом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мер? Не дочекавшись на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е, таж він не знав, що сюди академія приїде, а то б... може б, ще протримав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гаразд. Якщо так – давайте діда Гопк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ивести?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шановний, було б не гуманно. Ми самі до нього зайде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прошу!</w:t>
        <w:tab/>
      </w:r>
    </w:p>
    <w:p>
      <w:pPr>
        <w:pStyle w:val="Style12"/>
        <w:ind w:firstLine="709"/>
        <w:jc w:val="both"/>
        <w:rPr/>
      </w:pPr>
      <w:r>
        <w:rPr>
          <w:rFonts w:cs="Times New Roman" w:ascii="Times New Roman" w:hAnsi="Times New Roman"/>
          <w:sz w:val="32"/>
          <w:szCs w:val="32"/>
          <w:lang w:val="uk-UA"/>
        </w:rPr>
        <w:t>Усі вийшли і, природньо, стали зразу ж центром загальної уваги села. Голова урочисто йшов попереду, тримаючи шанобливо кашкета в руці, а за ним крокували «співробітники академії» і «три кореспонденти центральних ґазе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д Гопкало виявився глухий, як пен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ду! – загорлав голова у самісіньке вухо того. – Діду, до вас ось прийш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йшли, кажу, академіки прийш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га, а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и їм скажіть, чому досі не помер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не померли, каж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га-ага! всі померли, давно помер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і, діду, ні! Ви, чому ви не померл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вилиночку, – відвів рукою голову Антко. – Хвилиночку, це не науков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н глянув пильно в очі дідові, потім схилився до вуха і, набравши повні груди повітря, крикнув щоси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вбу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д того крику голова мало не впав, а компаньйони затулили вух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вбуш!! – ще сильніше крикнув Антко. </w:t>
      </w:r>
    </w:p>
    <w:p>
      <w:pPr>
        <w:pStyle w:val="Style12"/>
        <w:ind w:firstLine="709"/>
        <w:jc w:val="both"/>
        <w:rPr/>
      </w:pPr>
      <w:r>
        <w:rPr>
          <w:rFonts w:cs="Times New Roman" w:ascii="Times New Roman" w:hAnsi="Times New Roman"/>
          <w:sz w:val="32"/>
          <w:szCs w:val="32"/>
          <w:lang w:val="uk-UA"/>
        </w:rPr>
        <w:t>Дід Гопкало запитливо глянув на нь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чую! – загорлав він так, що шибки забряжчали, а одна навіть вилетіла. </w:t>
      </w:r>
    </w:p>
    <w:p>
      <w:pPr>
        <w:pStyle w:val="Style12"/>
        <w:ind w:firstLine="709"/>
        <w:jc w:val="both"/>
        <w:rPr/>
      </w:pPr>
      <w:r>
        <w:rPr>
          <w:rFonts w:cs="Times New Roman" w:ascii="Times New Roman" w:hAnsi="Times New Roman"/>
          <w:sz w:val="32"/>
          <w:szCs w:val="32"/>
          <w:lang w:val="uk-UA"/>
        </w:rPr>
        <w:t>Антко покрутив пальцем у вусі – так йому закла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дід писати вміє? – запитав він голов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т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нтко знову закрутився біля діда, навіть вистукав по дідовій голові морзянку, – все було даремно. Дід був глухий, як пень, коли не більш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те перше, чого я боявся, – резюмував король більярду, витираючи пі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 – загорлав Пуз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є?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кинулися до нь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тільки викликати сюди першого телепата світу – Вольфа Мессінґа, о*!</w:t>
      </w:r>
    </w:p>
    <w:p>
      <w:pPr>
        <w:pStyle w:val="Style12"/>
        <w:ind w:firstLine="709"/>
        <w:jc w:val="both"/>
        <w:rPr/>
      </w:pPr>
      <w:r>
        <w:rPr>
          <w:rFonts w:cs="Times New Roman" w:ascii="Times New Roman" w:hAnsi="Times New Roman"/>
          <w:sz w:val="32"/>
          <w:szCs w:val="32"/>
          <w:lang w:val="uk-UA"/>
        </w:rPr>
        <w:t>Усі тільки рукою махнули, а Антко підійшов до Пузанка, постукав того по лобі, а потім по столу.</w:t>
      </w:r>
    </w:p>
    <w:p>
      <w:pPr>
        <w:pStyle w:val="Style12"/>
        <w:ind w:firstLine="709"/>
        <w:jc w:val="both"/>
        <w:rPr/>
      </w:pPr>
      <w:r>
        <w:rPr>
          <w:rFonts w:cs="Times New Roman" w:ascii="Times New Roman" w:hAnsi="Times New Roman"/>
          <w:sz w:val="32"/>
          <w:szCs w:val="32"/>
          <w:lang w:val="uk-UA"/>
        </w:rPr>
        <w:t>Так, «експедиція Академії Наук» зайшла в глухий кут. А далі?</w:t>
      </w:r>
    </w:p>
    <w:p>
      <w:pPr>
        <w:pStyle w:val="Style12"/>
        <w:ind w:firstLine="709"/>
        <w:jc w:val="both"/>
        <w:rPr/>
      </w:pPr>
      <w:r>
        <w:rPr>
          <w:rFonts w:cs="Times New Roman" w:ascii="Times New Roman" w:hAnsi="Times New Roman"/>
          <w:sz w:val="32"/>
          <w:szCs w:val="32"/>
          <w:lang w:val="uk-UA"/>
        </w:rPr>
        <w:t>Але у житті бувають ситуації, коли в найгостріший момент деус екс махіна раптом вирішує все*. І це навіть не випадковість, а цілком закономірна річ.</w:t>
      </w:r>
    </w:p>
    <w:p>
      <w:pPr>
        <w:pStyle w:val="Style12"/>
        <w:ind w:firstLine="709"/>
        <w:jc w:val="both"/>
        <w:rPr/>
      </w:pPr>
      <w:r>
        <w:rPr>
          <w:rFonts w:cs="Times New Roman" w:ascii="Times New Roman" w:hAnsi="Times New Roman"/>
          <w:sz w:val="32"/>
          <w:szCs w:val="32"/>
          <w:lang w:val="uk-UA"/>
        </w:rPr>
        <w:t>На цей раз деус екс махіна з</w:t>
      </w:r>
      <w:r>
        <w:rPr>
          <w:rFonts w:cs="Times New Roman" w:ascii="Times New Roman" w:hAnsi="Times New Roman"/>
          <w:sz w:val="32"/>
          <w:lang w:val="uk-UA"/>
        </w:rPr>
        <w:t>'</w:t>
      </w:r>
      <w:r>
        <w:rPr>
          <w:rFonts w:cs="Times New Roman" w:ascii="Times New Roman" w:hAnsi="Times New Roman"/>
          <w:sz w:val="32"/>
          <w:szCs w:val="32"/>
          <w:lang w:val="uk-UA"/>
        </w:rPr>
        <w:t>явився у вигляді хлопчика у подертих на задку штанцях, що захекано вбіг у ха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ядьку Свириде, дядьку Свириде, ходіть-но борше, там дід Сова вас кличу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то? – аж зблід голова. – Таж він пом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спочатку померли, а зараз відійшли та й звеліли вас поклик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я зараз! – заметушився враз голова, шукаючи кашкета, якого тримав у руці.</w:t>
      </w:r>
    </w:p>
    <w:p>
      <w:pPr>
        <w:pStyle w:val="Style12"/>
        <w:ind w:firstLine="709"/>
        <w:jc w:val="both"/>
        <w:rPr/>
      </w:pPr>
      <w:r>
        <w:rPr>
          <w:rFonts w:cs="Times New Roman" w:ascii="Times New Roman" w:hAnsi="Times New Roman"/>
          <w:sz w:val="32"/>
          <w:szCs w:val="32"/>
          <w:lang w:val="uk-UA"/>
        </w:rPr>
        <w:t>Компаньйони попхалися до дверей і соб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ми з вами також!</w:t>
        <w:tab/>
      </w:r>
    </w:p>
    <w:p>
      <w:pPr>
        <w:pStyle w:val="Style12"/>
        <w:ind w:firstLine="709"/>
        <w:jc w:val="both"/>
        <w:rPr/>
      </w:pPr>
      <w:r>
        <w:rPr>
          <w:rFonts w:cs="Times New Roman" w:ascii="Times New Roman" w:hAnsi="Times New Roman"/>
          <w:sz w:val="32"/>
          <w:szCs w:val="32"/>
          <w:lang w:val="uk-UA"/>
        </w:rPr>
        <w:t>До хати діда Сови не йшли, а бігли, і не бігли, а летіли, ніби там було вирішення всіх питань.</w:t>
      </w:r>
    </w:p>
    <w:p>
      <w:pPr>
        <w:pStyle w:val="Style12"/>
        <w:ind w:firstLine="709"/>
        <w:jc w:val="both"/>
        <w:rPr/>
      </w:pPr>
      <w:r>
        <w:rPr>
          <w:rFonts w:cs="Times New Roman" w:ascii="Times New Roman" w:hAnsi="Times New Roman"/>
          <w:sz w:val="32"/>
          <w:szCs w:val="32"/>
          <w:lang w:val="uk-UA"/>
        </w:rPr>
        <w:t>Стодесятирічний дід Сова, весь у білому, лежав на столі, і свічка спливала воском на його пожовклі паль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голова? – почулося, мов з домов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сь де я, – схилився до нього голо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д розтулив одне око, гляну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ab/>
        <w:t>Помира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и вже були вмерли, дід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умер і навіть на тім світі був, а потім щось там трапилося, та мене назад, сюди. І очуняв. Свирид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Ось тут на грудях ладанка. Візьми ї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олова понишпор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ab/>
        <w:t xml:space="preserve">Узяв уж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Файно. Тож знай, Свириде, то таємниця Довбушева... нема кому передати, а на той світ не візьмеш. Відай, тому й не пустив мене святий Петро, що не розрахувався на сім світі.</w:t>
      </w:r>
    </w:p>
    <w:p>
      <w:pPr>
        <w:pStyle w:val="Style12"/>
        <w:ind w:firstLine="709"/>
        <w:jc w:val="both"/>
        <w:rPr/>
      </w:pPr>
      <w:r>
        <w:rPr>
          <w:rFonts w:cs="Times New Roman" w:ascii="Times New Roman" w:hAnsi="Times New Roman"/>
          <w:sz w:val="32"/>
          <w:szCs w:val="32"/>
          <w:lang w:val="uk-UA"/>
        </w:rPr>
        <w:t>Компаньйони, що стояли поруч, аж наперед подалися. У Посмітюхи – очі на лоба. У Задунайського – пенсне долі. Один лиш Антко не втратив рівноваги, бо вона йому ніколи не зраджув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кава з точки зору науки річ, – сказав він, недбало беручи з рук розгубленого голови ладанку. – Як, колеги? Доведеться, мабуть, писати наукову працю про таємницю Олекси Довбуш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Ь ДРУГИЙ. Про скарби, привиди та інші аксесуари, необхідні в клясичному детекти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Життя сповнене таємниць і несподіванок. Воно часто-густо підносить нам такі сюрпризи, що летять шкереберть усі теорії імовірностей. Ну хто б міг подумати, що саме Гринява дасть нашим шукачам скарбів те, до чого вони так прагнули? Хто б міг подумати, що саме тут жив старезний дідуган, якого так шукали наші конкістадори?* І хто б, нарешті, міг думати-гадати, що цей старезний дід Сова помре саме в ту мить, коли компаньйони доберуться до Гриняви? І вже зовсім неймовірно, що дід Сова навіть на мить воскрес, бо забув передати у спадщину знамениту ладанку, і воскрес, зауважте, знову ж у ту мить, коли «експедиція Академії Наук» перебувала, м</w:t>
      </w:r>
      <w:r>
        <w:rPr>
          <w:rFonts w:cs="Times New Roman" w:ascii="Times New Roman" w:hAnsi="Times New Roman"/>
          <w:sz w:val="32"/>
          <w:lang w:val="uk-UA"/>
        </w:rPr>
        <w:t>'</w:t>
      </w:r>
      <w:r>
        <w:rPr>
          <w:rFonts w:cs="Times New Roman" w:ascii="Times New Roman" w:hAnsi="Times New Roman"/>
          <w:sz w:val="32"/>
          <w:szCs w:val="32"/>
          <w:lang w:val="uk-UA"/>
        </w:rPr>
        <w:t>яко висловлюючись, у стані деякої розгубленості. Неймовірна, химерна річ! Але це історичний факт, а отже заперечувати його неможливо. Втім, очевидно, певна закономірність тут є. Кажуть, проводив якось панотець (єгомосць) через кладку над урвищем одного молодика і каже тому: «Отут щороку дев</w:t>
      </w:r>
      <w:r>
        <w:rPr>
          <w:rFonts w:cs="Times New Roman" w:ascii="Times New Roman" w:hAnsi="Times New Roman"/>
          <w:sz w:val="32"/>
          <w:lang w:val="uk-UA"/>
        </w:rPr>
        <w:t>'</w:t>
      </w:r>
      <w:r>
        <w:rPr>
          <w:rFonts w:cs="Times New Roman" w:ascii="Times New Roman" w:hAnsi="Times New Roman"/>
          <w:sz w:val="32"/>
          <w:szCs w:val="32"/>
          <w:lang w:val="uk-UA"/>
        </w:rPr>
        <w:t>ятеро з десяти зриваються у прірву: цього року вже дев</w:t>
      </w:r>
      <w:r>
        <w:rPr>
          <w:rFonts w:cs="Times New Roman" w:ascii="Times New Roman" w:hAnsi="Times New Roman"/>
          <w:sz w:val="32"/>
          <w:lang w:val="uk-UA"/>
        </w:rPr>
        <w:t>'</w:t>
      </w:r>
      <w:r>
        <w:rPr>
          <w:rFonts w:cs="Times New Roman" w:ascii="Times New Roman" w:hAnsi="Times New Roman"/>
          <w:sz w:val="32"/>
          <w:szCs w:val="32"/>
          <w:lang w:val="uk-UA"/>
        </w:rPr>
        <w:t xml:space="preserve">ять зірвалося, ви – щасливі, бо ви десятий». Треба гадати, що той молодик залишився живий. Це теорія ймовірностей у дії. Очевидно, щось подібне до цього мало місце й у випадку з дідом Совою, бо як же інакше пояснити той очевидний факт, що таємнича ладанка дісталася саме компаньйонам., а не будь-кому? Втім, залишімо ці екскурси з галузі філософії і перейдімо до життя буденного. </w:t>
        <w:tab/>
      </w:r>
    </w:p>
    <w:p>
      <w:pPr>
        <w:pStyle w:val="Style12"/>
        <w:ind w:firstLine="709"/>
        <w:jc w:val="both"/>
        <w:rPr/>
      </w:pPr>
      <w:r>
        <w:rPr>
          <w:rFonts w:cs="Times New Roman" w:ascii="Times New Roman" w:hAnsi="Times New Roman"/>
          <w:sz w:val="32"/>
          <w:szCs w:val="32"/>
          <w:lang w:val="uk-UA"/>
        </w:rPr>
        <w:t>Заволодівши ладанкою завдяки певній індиферентности голови, члени «експедиції Академії Наук», природньо, вивчили досконало все, що знаходилося всередині. За винятком папірця, там, звісно, більш нічого й не було. Але що то був за папірець! Компаньйони вичитували, обмацували і навіть обціловували той заяложений шматок паперу. Звичайно, ми могли б напустити туману, сказавши читачам ен секрет про якийсь таємний шифр чи ще якусь абракадабру в стилі Едґара По, але нащо нам вигадувати те, чого не було? У папірці чорним по білому значилося (чітко і ясно), що «скарб заховано у старій церкві між двома схрещеними пістолями». Це було так зрозуміло, що не вимагало жодних коментарів: «стара церква...», «два схрещених пістолі...». Залишалося тепер тільки дістатися до тої старої церкви й узяти, те, що треба було взяти. Але виникало питання: де ж та стара церква? Безперечно, однак, що коли вже доля розпорядилася віддати скарб нашим героям, то якого дідька ставити перешкоди на їхньому шляху у вигляді питання про стару церкву? Отже, цілком природньо, питання це було розв</w:t>
      </w:r>
      <w:r>
        <w:rPr>
          <w:rFonts w:cs="Times New Roman" w:ascii="Times New Roman" w:hAnsi="Times New Roman"/>
          <w:sz w:val="32"/>
          <w:lang w:val="uk-UA"/>
        </w:rPr>
        <w:t>'</w:t>
      </w:r>
      <w:r>
        <w:rPr>
          <w:rFonts w:cs="Times New Roman" w:ascii="Times New Roman" w:hAnsi="Times New Roman"/>
          <w:sz w:val="32"/>
          <w:szCs w:val="32"/>
          <w:lang w:val="uk-UA"/>
        </w:rPr>
        <w:t xml:space="preserve">язано дуже легко – за допомогою того ж голови. </w:t>
      </w:r>
    </w:p>
    <w:p>
      <w:pPr>
        <w:pStyle w:val="Style12"/>
        <w:ind w:firstLine="709"/>
        <w:jc w:val="both"/>
        <w:rPr/>
      </w:pPr>
      <w:r>
        <w:rPr>
          <w:rFonts w:cs="Times New Roman" w:ascii="Times New Roman" w:hAnsi="Times New Roman"/>
          <w:sz w:val="32"/>
          <w:szCs w:val="32"/>
          <w:lang w:val="uk-UA"/>
        </w:rPr>
        <w:t>Стара церква знаходилася десь осторонь, у напрямі Зеленої і Пробайнівки. Коли голова зачув про ту церкву, йому не вистачило всього запасу вигуків, які зафіксовано в граматиці української мови. Це було і «кхм», і «хм», і «іхм», і «ага», і «угу», і «о», і «ох», і «ах», і «хо», і «ху», і «хо-хо-хо», і «о-хо-хо», і «го-го», і навіть «о-го-го-го». Очевидно, що коли людина виявляє свої почуття за допомогою самих вигуків, це пов</w:t>
      </w:r>
      <w:r>
        <w:rPr>
          <w:rFonts w:cs="Times New Roman" w:ascii="Times New Roman" w:hAnsi="Times New Roman"/>
          <w:sz w:val="32"/>
          <w:lang w:val="uk-UA"/>
        </w:rPr>
        <w:t>'</w:t>
      </w:r>
      <w:r>
        <w:rPr>
          <w:rFonts w:cs="Times New Roman" w:ascii="Times New Roman" w:hAnsi="Times New Roman"/>
          <w:sz w:val="32"/>
          <w:szCs w:val="32"/>
          <w:lang w:val="uk-UA"/>
        </w:rPr>
        <w:t>язано з чимось надзвичайним, надприродним, – взагалі чортзна з чим. Так, голова знав стару церкву, все село знало стару церкву, але ніхто ніколи туди не заходив і оминав десятою стежкою (інших доріг туди не було). Ніхто ніколи не знав, не чув, коли, як і навіщо було збудовано ту церкву в самих нетрях карпатських лісів, осторонь від осель, але що вона стояла – то стояла, і цього не можна було заперечити. Казали старі люди, що то особлива церква, бо неможливо було навіть точно встановити – належала вона святій чи нечистій силі. Тут очевидна недоречність такого питання: церква є церква, і нечистій силі там робити нічого. Люди, проте, вірили, що в церкві ходять привиди, і опівночі самі бевкають дзвони. Щодо останнього – сумніву не могло бути, бо дзвони чули всі: від немовляти до старого діда. Церква та здавна називалася Довбушевою. Стояла вона посеред лісу, в самій гущавині, й жодна стежка туди не вела, бо навіть дітлахи – до чого вже заповзятливий народ – і ті туди не рипал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 що значить сила забобонів!</w:t>
      </w:r>
    </w:p>
    <w:p>
      <w:pPr>
        <w:pStyle w:val="Style12"/>
        <w:ind w:firstLine="709"/>
        <w:jc w:val="both"/>
        <w:rPr/>
      </w:pPr>
      <w:r>
        <w:rPr>
          <w:rFonts w:cs="Times New Roman" w:ascii="Times New Roman" w:hAnsi="Times New Roman"/>
          <w:sz w:val="32"/>
          <w:szCs w:val="32"/>
          <w:lang w:val="uk-UA"/>
        </w:rPr>
        <w:t>Звичайно, для шукачів пригод, а тим паче скарбів, якісь там привиди не можуть бути перешкодою на шляху, інакше Кортес не завоював би Мексику, а Піссаро – Перу (еспанці напхані забобонами). Природньо, що й наші компаньйони чхали на всяку нечисть, тим більше, що серед них було троє Обормотів, висока свідомість яких була поза сумнівом. Щодо Антка Маринчака, то для нього перешкод не існувало. Отже, всю експедицію займало ляше питання суто організаційне. Як? Як усе те реалізувати? Звертатися до голови недоречно. Звичайно, той із шкіри виліз би, щоб допомогти такій високоповажній експедиції. Але то би значило притягти до себе увагу всього села, а тої уваги й так було забагато. Вирішили, отже, пробиватися до церкви власними силами.</w:t>
      </w:r>
    </w:p>
    <w:p>
      <w:pPr>
        <w:pStyle w:val="Style12"/>
        <w:ind w:firstLine="709"/>
        <w:jc w:val="both"/>
        <w:rPr/>
      </w:pPr>
      <w:r>
        <w:rPr>
          <w:rFonts w:cs="Times New Roman" w:ascii="Times New Roman" w:hAnsi="Times New Roman"/>
          <w:sz w:val="32"/>
          <w:szCs w:val="32"/>
          <w:lang w:val="uk-UA"/>
        </w:rPr>
        <w:t>Купили в крамниці сім сокир з сокирищами, нагострили в кузні; закупили провізії, яка була – бичків у томаті, соли, цукру; випросили хліба в голови, бо більше ніде було дістати – і рушили.</w:t>
      </w:r>
    </w:p>
    <w:p>
      <w:pPr>
        <w:pStyle w:val="Style12"/>
        <w:ind w:firstLine="709"/>
        <w:jc w:val="both"/>
        <w:rPr/>
      </w:pPr>
      <w:r>
        <w:rPr>
          <w:rFonts w:cs="Times New Roman" w:ascii="Times New Roman" w:hAnsi="Times New Roman"/>
          <w:sz w:val="32"/>
          <w:szCs w:val="32"/>
          <w:lang w:val="uk-UA"/>
        </w:rPr>
        <w:t>Поки йшли шляхом, кожен пхався наперед, аби швидше, та коли звернули з хащі, – зав</w:t>
      </w:r>
      <w:r>
        <w:rPr>
          <w:rFonts w:cs="Times New Roman" w:ascii="Times New Roman" w:hAnsi="Times New Roman"/>
          <w:sz w:val="32"/>
          <w:lang w:val="uk-UA"/>
        </w:rPr>
        <w:t>'</w:t>
      </w:r>
      <w:r>
        <w:rPr>
          <w:rFonts w:cs="Times New Roman" w:ascii="Times New Roman" w:hAnsi="Times New Roman"/>
          <w:sz w:val="32"/>
          <w:szCs w:val="32"/>
          <w:lang w:val="uk-UA"/>
        </w:rPr>
        <w:t>язалася суперечка: кому за кім іти? Пробиватися всім водночас було неможливо. Отже, кинули жереб. Першім бути випало Посмітюсі. За ним, по черзі, йшли Обормоти, Задунайський, Пузанок, в ар</w:t>
      </w:r>
      <w:r>
        <w:rPr>
          <w:rFonts w:cs="Times New Roman" w:ascii="Times New Roman" w:hAnsi="Times New Roman"/>
          <w:sz w:val="32"/>
          <w:lang w:val="uk-UA"/>
        </w:rPr>
        <w:t>'</w:t>
      </w:r>
      <w:r>
        <w:rPr>
          <w:rFonts w:cs="Times New Roman" w:ascii="Times New Roman" w:hAnsi="Times New Roman"/>
          <w:sz w:val="32"/>
          <w:szCs w:val="32"/>
          <w:lang w:val="uk-UA"/>
        </w:rPr>
        <w:t>єргарді йшов, посвистуючи, Антко, якому робити, власне, не було чого, бо дорогу пробивали перед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сувалися навмання, бо за суцільною стіною лісу, неможливо було точно визначити, де мусить бути Довбушева церква. Орієнтири були вказані селянами приблизно, отже треба було обмацати добрий квадрат лісу. До того ж навкруги були самі гори – стрімкі й кам</w:t>
      </w:r>
      <w:r>
        <w:rPr>
          <w:rFonts w:cs="Times New Roman" w:ascii="Times New Roman" w:hAnsi="Times New Roman"/>
          <w:sz w:val="32"/>
          <w:lang w:val="uk-UA"/>
        </w:rPr>
        <w:t>'</w:t>
      </w:r>
      <w:r>
        <w:rPr>
          <w:rFonts w:cs="Times New Roman" w:ascii="Times New Roman" w:hAnsi="Times New Roman"/>
          <w:sz w:val="32"/>
          <w:szCs w:val="32"/>
          <w:lang w:val="uk-UA"/>
        </w:rPr>
        <w:t xml:space="preserve">янисті. </w:t>
      </w:r>
    </w:p>
    <w:p>
      <w:pPr>
        <w:pStyle w:val="Style12"/>
        <w:ind w:firstLine="709"/>
        <w:jc w:val="both"/>
        <w:rPr/>
      </w:pPr>
      <w:r>
        <w:rPr>
          <w:rFonts w:cs="Times New Roman" w:ascii="Times New Roman" w:hAnsi="Times New Roman"/>
          <w:sz w:val="32"/>
          <w:szCs w:val="32"/>
          <w:lang w:val="uk-UA"/>
        </w:rPr>
        <w:t>Чим далі, ставало все важче й важче, вже не йшли, а повзли, і навіть не повзли, а дряпалися з каменя на камінь, з коріння. на коріння. Спочатку залізли в густу-прегусту кропиву, пообпікали руки, ноги й фізіономії так, що по всенькій шкірі пішлі пухирі. Ледве вилізли з кропиви, як упхалися в терн, який, мов кліщами, охопив з усіх боків, – і марна праця була з того терну вилізти. Колючки так шпиґали й штрикали, що тільки й чути було йойкання та лайку. Очевидно, ар</w:t>
      </w:r>
      <w:r>
        <w:rPr>
          <w:rFonts w:cs="Times New Roman" w:ascii="Times New Roman" w:hAnsi="Times New Roman"/>
          <w:sz w:val="32"/>
          <w:lang w:val="uk-UA"/>
        </w:rPr>
        <w:t>'</w:t>
      </w:r>
      <w:r>
        <w:rPr>
          <w:rFonts w:cs="Times New Roman" w:ascii="Times New Roman" w:hAnsi="Times New Roman"/>
          <w:sz w:val="32"/>
          <w:szCs w:val="32"/>
          <w:lang w:val="uk-UA"/>
        </w:rPr>
        <w:t>єргард мав свої позитивні сторони, і Антко це оцінив, бо, як і перше, тільки посвистував, а іноді й підспівував щось на взір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х, ноги! жіночі ног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і кортить упасти в грі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Часом худенькі, часом товстенькі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просто хоч тікай від н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а минала година за годиною, а ніхто з компаньйонів і не згадував про відпочинок. Що то значить сила емоції! Ніхто не відчував утоми, голоду, спраги. Вперед, вперед – і тільки вперед! Отак і перли наші конкістадори через верховинські нетрі, урвища, камінні брили і таке інше. Перли, мов навіжені. Перли, не зупиняючись ні на мить. Перли майже навпростець, не оминаючи каміння, і майже не збочуючи. От що таке емоція, а ви каже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упинилися компаньйони лише один раз, лише на хвилю, і то тільки тому, що Пузанкові в матню влізла гадюка, – і той закричав на ґвалт. Гадюку виганяли гуртом, бо Пузанок затримував рух уперед. Отже, треба було або позбутися Пузанка, або гадюки. Вирішили позбутися гадюки. Таким чином, Пузанок лишився живий, а то б... Чого не буває в подібній ситуації! </w:t>
      </w:r>
    </w:p>
    <w:p>
      <w:pPr>
        <w:pStyle w:val="Style12"/>
        <w:ind w:firstLine="709"/>
        <w:jc w:val="both"/>
        <w:rPr/>
      </w:pPr>
      <w:r>
        <w:rPr>
          <w:rFonts w:cs="Times New Roman" w:ascii="Times New Roman" w:hAnsi="Times New Roman"/>
          <w:sz w:val="32"/>
          <w:szCs w:val="32"/>
          <w:lang w:val="uk-UA"/>
        </w:rPr>
        <w:t>Так минув день. Сонце зайшло, і навколо впали сутінки. Треба було вже думати про ночівлю, та ніхто про те думати не хотів, і всі перлися ще якийсь час, аж поки вже зовсім не смеркло. I саме тоді Посмітюха, що, мов живий таран, пробивав сокирою дорогу іншим, раптом уперся просто в дерев</w:t>
      </w:r>
      <w:r>
        <w:rPr>
          <w:rFonts w:cs="Times New Roman" w:ascii="Times New Roman" w:hAnsi="Times New Roman"/>
          <w:sz w:val="32"/>
          <w:lang w:val="uk-UA"/>
        </w:rPr>
        <w:t>'</w:t>
      </w:r>
      <w:r>
        <w:rPr>
          <w:rFonts w:cs="Times New Roman" w:ascii="Times New Roman" w:hAnsi="Times New Roman"/>
          <w:sz w:val="32"/>
          <w:szCs w:val="32"/>
          <w:lang w:val="uk-UA"/>
        </w:rPr>
        <w:t>яну стіну Довбушевої церк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ам таке? – зупинилися позаду.</w:t>
      </w:r>
    </w:p>
    <w:p>
      <w:pPr>
        <w:pStyle w:val="Style12"/>
        <w:ind w:firstLine="709"/>
        <w:jc w:val="both"/>
        <w:rPr/>
      </w:pPr>
      <w:r>
        <w:rPr>
          <w:rFonts w:cs="Times New Roman" w:ascii="Times New Roman" w:hAnsi="Times New Roman"/>
          <w:sz w:val="32"/>
          <w:szCs w:val="32"/>
          <w:lang w:val="uk-UA"/>
        </w:rPr>
        <w:t>Та Посмітюха тільки важко хекав, не спроможний вимовити й слова від хвилювання. Він обмацував шершавий, потрісканий від часу тес, все ще не ймучи віри, що перед ним дерев</w:t>
      </w:r>
      <w:r>
        <w:rPr>
          <w:rFonts w:cs="Times New Roman" w:ascii="Times New Roman" w:hAnsi="Times New Roman"/>
          <w:sz w:val="32"/>
          <w:lang w:val="uk-UA"/>
        </w:rPr>
        <w:t>'</w:t>
      </w:r>
      <w:r>
        <w:rPr>
          <w:rFonts w:cs="Times New Roman" w:ascii="Times New Roman" w:hAnsi="Times New Roman"/>
          <w:sz w:val="32"/>
          <w:szCs w:val="32"/>
          <w:lang w:val="uk-UA"/>
        </w:rPr>
        <w:t xml:space="preserve">яна церкв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це ви сопите, мов ковальський міх? – не витримав Пуз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 ге... – витиснув, нарешті, з себе серію неясних звуків Посмітюха. – Щоб мене по голові тріснуло, якщо це не вона, голубонька!</w:t>
      </w:r>
    </w:p>
    <w:p>
      <w:pPr>
        <w:pStyle w:val="Style12"/>
        <w:ind w:firstLine="709"/>
        <w:jc w:val="both"/>
        <w:rPr/>
      </w:pPr>
      <w:r>
        <w:rPr>
          <w:rFonts w:cs="Times New Roman" w:ascii="Times New Roman" w:hAnsi="Times New Roman"/>
          <w:sz w:val="32"/>
          <w:szCs w:val="32"/>
          <w:lang w:val="uk-UA"/>
        </w:rPr>
        <w:t>Те почувши, кожен одразу кинувся наперед, просто через хащі, вимахуючи сокирою праворуч і ліворуч. Оскільки вже було темно, то дивно, ще всі семеро все ж зберегли свої голови на плеч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же, уперлись у церкву, почали шукати двері, бо не може ж бути церква без дверей! На щастя, це не забрало багато часу, двері таки намацали, штовхнули, і ті з рипом відчинилися, бо не були замкнені. Рипіння дверей примусило наших героїв дещо здригнутися, їм навіть стало моторошно, ніби на них повіяло з чорного отвору вічністю. Та то була лише якась нікчемна мить, бо скоро всі гуртом упхалися до притвору. Антко натиснув кнопку ліхтарика, і вузенький промінь рефлектора забігав по темних дерев</w:t>
      </w:r>
      <w:r>
        <w:rPr>
          <w:rFonts w:cs="Times New Roman" w:ascii="Times New Roman" w:hAnsi="Times New Roman"/>
          <w:sz w:val="32"/>
          <w:lang w:val="uk-UA"/>
        </w:rPr>
        <w:t>'</w:t>
      </w:r>
      <w:r>
        <w:rPr>
          <w:rFonts w:cs="Times New Roman" w:ascii="Times New Roman" w:hAnsi="Times New Roman"/>
          <w:sz w:val="32"/>
          <w:szCs w:val="32"/>
          <w:lang w:val="uk-UA"/>
        </w:rPr>
        <w:t xml:space="preserve">яних стінах. Невиразні образи святих суворо глянули на непроханих гостей. З усіх-усюд сполохано полетіли кажани (лили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ут і будемо ночувати, – командирським тоном сказав Антко. – Зараз нема чого кудись далі рипатися, бо в темряві можна наразитися на небезпеку. Отож наберімося терпіння до ранку.</w:t>
      </w:r>
    </w:p>
    <w:p>
      <w:pPr>
        <w:pStyle w:val="Style12"/>
        <w:ind w:firstLine="709"/>
        <w:jc w:val="both"/>
        <w:rPr/>
      </w:pPr>
      <w:r>
        <w:rPr>
          <w:rFonts w:cs="Times New Roman" w:ascii="Times New Roman" w:hAnsi="Times New Roman"/>
          <w:sz w:val="32"/>
          <w:szCs w:val="32"/>
          <w:lang w:val="uk-UA"/>
        </w:rPr>
        <w:t>Це було цілком резонно і не погодитися з цим було не можна. Отож кожний наламав по оберемку гілля, щоб було на чому лягти до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були настільки збуджені, що, незважаючи на втому, довго ще переверталися з боку на бік, аж поки не захропли на всю церкву. І так само, як усі захропли, так само і всі скочили, коли десь опівночі раптом бевкнули всі церковні дзвони. Трохи уяви – і вам стане ясно, як в унісон з тим калатанням дзвонів закалатали сім відважних сердець. Вони розпирали груди, підкочувалися до горла, а потім падали до самого пупка. Ще б пак! Глупа ніч, ліс навколо, зачарована дерев</w:t>
      </w:r>
      <w:r>
        <w:rPr>
          <w:rFonts w:cs="Times New Roman" w:ascii="Times New Roman" w:hAnsi="Times New Roman"/>
          <w:sz w:val="32"/>
          <w:lang w:val="uk-UA"/>
        </w:rPr>
        <w:t>'</w:t>
      </w:r>
      <w:r>
        <w:rPr>
          <w:rFonts w:cs="Times New Roman" w:ascii="Times New Roman" w:hAnsi="Times New Roman"/>
          <w:sz w:val="32"/>
          <w:szCs w:val="32"/>
          <w:lang w:val="uk-UA"/>
        </w:rPr>
        <w:t xml:space="preserve">яна церква, і бом-бом-бом! – десь нагорі. Мимоволі кожен одразу згадав усе те, що оповідали на селі про страшну лісову церкву. Кожен згадав – і в кожного зразу відібрало мову. Отак і стояли всі семеро, боячись зайвий раз дихнути. Паскудна, неприємна річ!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шими опам</w:t>
      </w:r>
      <w:r>
        <w:rPr>
          <w:rFonts w:cs="Times New Roman" w:ascii="Times New Roman" w:hAnsi="Times New Roman"/>
          <w:sz w:val="32"/>
          <w:lang w:val="uk-UA"/>
        </w:rPr>
        <w:t>'</w:t>
      </w:r>
      <w:r>
        <w:rPr>
          <w:rFonts w:cs="Times New Roman" w:ascii="Times New Roman" w:hAnsi="Times New Roman"/>
          <w:sz w:val="32"/>
          <w:szCs w:val="32"/>
          <w:lang w:val="uk-UA"/>
        </w:rPr>
        <w:t xml:space="preserve">ятались Обормоти. Їм навіть стало соромно за своє раптове страхопудство. Того замало – вони чхати хотіли на всяку містику і містику Довбушевої церкви зокрем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рниці! – сказали вони так голосно, що всі довкола здригнулися, а десь луною покотилося: ниці! ниц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рниці! – повторили Обормоти. – Хай воно собі там бовкає. Що нам до того? Не відкривати ж нам посеред ночі філософської дискусії на тему «Чому дзвонять дзвони?» Лягаймо ліпше сп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ісля цих слів кожному, природньо, стало соромно за свою слабодухість, а Антко навіть крикну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й, ти, бевкало, замовкни там!</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йсно, дзвони на мить замовкли, щоб потім ударити з такою силою, що стогін пішов навколо. Мимоволі кожен затулив долонями вух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кода, зброї нема, – промимрив Антко, – а то б лупанув догори, пся крев, холера. Щоб те бевкало відсохло було! Ну й калатає!</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звони замовкли так само раптово, як і закалатали. Навколо запанувала така тиша, що стало ще моторошніш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мпаньйони полягали, та заснути не могли. Кожен мимоволі нашорошив вуха, ніби прагнув упіймати хоч один який звук. Та навколо все було мертво. Лежали доти, аж поки не. почало сіріти надворі. Дехто вже почав знову кліпати очима, а декого вже й сон зборов. І раптом під дверима щось засопіло, і одночасно близько закричав сич. Цього було досить, щоб уся компанія затремтіла. Засопіло знову, потім рипнули двері, – і всі враз згадали за привиди. У Пузанка зацокотіли зуби, у Посмітюхи волосся подерлося догори і підняло капелюх. Навіть хоробрі Обормоти відчули, що їх раптом приперло і приспічило надвір. У Задунайського так полізли очі на лоба, що пенсне не витримало і впало. Антко вхопив серце, що ледве не вискочило через горлянку, і попхав його на місце – за всяких обставин король умів володіти собою. </w:t>
      </w:r>
    </w:p>
    <w:p>
      <w:pPr>
        <w:pStyle w:val="Style12"/>
        <w:ind w:firstLine="709"/>
        <w:jc w:val="both"/>
        <w:rPr/>
      </w:pPr>
      <w:r>
        <w:rPr>
          <w:rFonts w:cs="Times New Roman" w:ascii="Times New Roman" w:hAnsi="Times New Roman"/>
          <w:sz w:val="32"/>
          <w:szCs w:val="32"/>
          <w:lang w:val="uk-UA"/>
        </w:rPr>
        <w:t>Двері прочинилися, і у просвіті виникла якась невиразна маса. У Задунайського одне око вискочило зовсім, і він зомлів.</w:t>
      </w:r>
    </w:p>
    <w:p>
      <w:pPr>
        <w:pStyle w:val="Style12"/>
        <w:ind w:firstLine="709"/>
        <w:jc w:val="both"/>
        <w:rPr/>
      </w:pPr>
      <w:r>
        <w:rPr>
          <w:rFonts w:cs="Times New Roman" w:ascii="Times New Roman" w:hAnsi="Times New Roman"/>
          <w:sz w:val="32"/>
          <w:szCs w:val="32"/>
          <w:lang w:val="uk-UA"/>
        </w:rPr>
        <w:t>Антко не витримав і посвітив ліхтариком. Просто перед ним стояв здоровенний ведмідь і, скиглячи, простягав лапу, з якої стирчала скалка. Кожен відчув, як по спині ніби блохи поскакали, і кожному стало трохи парк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ви стоїте., пане Пузанок? – спокійно сказав король більярду. – Хіба ви не бачите? Вийміть скалку старому джентльменові.</w:t>
      </w:r>
    </w:p>
    <w:p>
      <w:pPr>
        <w:pStyle w:val="Style12"/>
        <w:ind w:firstLine="709"/>
        <w:jc w:val="both"/>
        <w:rPr/>
      </w:pPr>
      <w:r>
        <w:rPr>
          <w:rFonts w:cs="Times New Roman" w:ascii="Times New Roman" w:hAnsi="Times New Roman"/>
          <w:sz w:val="32"/>
          <w:szCs w:val="32"/>
          <w:lang w:val="uk-UA"/>
        </w:rPr>
        <w:t>Пузанок слухняно, мов манекен, ступив до ведмедя і механічно, нічого не тямлячи, витяг скал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вас, здається, при собі йод, – спокійно провадив далі Антко. – Залийте рану, щоб не було зараже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узанок виконав і це.</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операцію було закінчено, лісовий вуйко так вдячно обійняв Пузанка лабами, що той зомлів. Ведмідь здивовано понюхав його і, не кваплячись, подався геть. Посмітюха покропив Пузанка вод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ей, пане Пузанок! пане Пузанок!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Йой! – застогнав той, лупаючи очима. – Ребра, ребра і плеч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ставайте-бо, ніколи тут з вами вовтузитися. У Львові вилікуєте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узанка підвели, притулили до стіни, щоб, бува, не вп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нічка! – цвіркнув крізь зуби Антко і запалив цигарку. – Ну годі. Надворі розвидняється. За ді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йсно, стало вже зовсім видно, і всі пожвавішали. Над нічними страхами тепер тільки кепкували. Задунайський навпомацки відшукав своє око, пополоскав у воді й встромив на місце. Пузанок забув про ребра і перестав стогнати. Загалом – усе було гаразд.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тепер, – сказав Антко, підходячи до дверей, що вели всередину церкви, – тепер – сезам, відчинис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він урочисто простягнув руки, іржаве залізо заскреготіло, і обидві половинки дверей розійшлися. На якусь мить усі завмерли, не зважуючись переступити поріг.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ж, панове, так і стоятимемо? – дещо глузливо порушив тишу король. – Вперед, панове, тільки вперед! </w:t>
      </w:r>
    </w:p>
    <w:p>
      <w:pPr>
        <w:pStyle w:val="Style12"/>
        <w:ind w:firstLine="709"/>
        <w:jc w:val="both"/>
        <w:rPr/>
      </w:pPr>
      <w:r>
        <w:rPr>
          <w:rFonts w:cs="Times New Roman" w:ascii="Times New Roman" w:hAnsi="Times New Roman"/>
          <w:sz w:val="32"/>
          <w:szCs w:val="32"/>
          <w:lang w:val="uk-UA"/>
        </w:rPr>
        <w:t>І він перший пройшов усередину. Церква була невелика. Крізь вікна без шиб вільно гуляв вітер. З грубо намальованих образів сипалася суха фарба. По кутках і під стелею – павутиння. На підлозі – сміття. Вгорі, під бантиною, кліпнула очима сова. Компаньйони знову зупинилися, озираючись на всі бо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 xml:space="preserve">Нічогенький собі храм, – промимрив Антко. – Бажав би я лише знати – який дідько бевкав у дзвони вночі? Як у вас зі штанами, панове? </w:t>
      </w:r>
    </w:p>
    <w:p>
      <w:pPr>
        <w:pStyle w:val="Style12"/>
        <w:ind w:firstLine="709"/>
        <w:jc w:val="both"/>
        <w:rPr/>
      </w:pPr>
      <w:r>
        <w:rPr>
          <w:rFonts w:cs="Times New Roman" w:ascii="Times New Roman" w:hAnsi="Times New Roman"/>
          <w:sz w:val="32"/>
          <w:szCs w:val="32"/>
          <w:lang w:val="uk-UA"/>
        </w:rPr>
        <w:t>Усі визнали, що в цьому відношенні повний поряд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се ж, щоб був повний порядок – бо ж тут храм – прошу паньство трохи посидіти у кущах. </w:t>
      </w:r>
    </w:p>
    <w:p>
      <w:pPr>
        <w:pStyle w:val="Style12"/>
        <w:ind w:firstLine="709"/>
        <w:jc w:val="both"/>
        <w:rPr/>
      </w:pPr>
      <w:r>
        <w:rPr>
          <w:rFonts w:cs="Times New Roman" w:ascii="Times New Roman" w:hAnsi="Times New Roman"/>
          <w:sz w:val="32"/>
          <w:szCs w:val="32"/>
          <w:lang w:val="uk-UA"/>
        </w:rPr>
        <w:t xml:space="preserve">Усі визнали, що це цілком доречно, але ніхто першим не бажав виходити з церкви. Приклад подав сам Антко Маринчак. Після цього кожен обрав собі відповідне місце під кущем, і всі, мов по команді, зняли штани. Коли з цією важливою справою було покінчено, компаньйони повернулися до церкв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от, тепер я бачу перед собою веселі, бадьорі обличчя, – із задоволенням відзначив Антко. – Прошу паньство шукати перехрещені пістолі, як про те в описові зазначено. </w:t>
      </w:r>
    </w:p>
    <w:p>
      <w:pPr>
        <w:pStyle w:val="Style12"/>
        <w:ind w:firstLine="709"/>
        <w:jc w:val="both"/>
        <w:rPr/>
      </w:pPr>
      <w:r>
        <w:rPr>
          <w:rFonts w:cs="Times New Roman" w:ascii="Times New Roman" w:hAnsi="Times New Roman"/>
          <w:sz w:val="32"/>
          <w:szCs w:val="32"/>
          <w:lang w:val="uk-UA"/>
        </w:rPr>
        <w:t>Усі бадьоро почали перегортати сміття, повзати навколішки, по підлозі. Антко тим часом ретельно обстежив усі стіни. Жодного знаку ніде не було. Проте посеред церкви Обормоти виявили ляду з іржавим кільцем. Коли її добре відшкребли., – виразно постала позначка: два перехрещені пістолі. Чотирнадцять рук одночасно вхопилися за кільце. Ляда подалася і вийшла зі своїх пазів. Смикнули ще раз – відкинули ляду набі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риниця, бігме, – прошепотів Пузанок.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схилилися навколо темного отвору. Антко кинув камінчи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нуло кілька секунд, перш ніж долинув звук удару.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вадцять метрів, – констатував Антко. – Ну, хто перш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ереб! – закричали всі. </w:t>
      </w:r>
    </w:p>
    <w:p>
      <w:pPr>
        <w:pStyle w:val="Style12"/>
        <w:ind w:firstLine="709"/>
        <w:jc w:val="both"/>
        <w:rPr/>
      </w:pPr>
      <w:r>
        <w:rPr>
          <w:rFonts w:cs="Times New Roman" w:ascii="Times New Roman" w:hAnsi="Times New Roman"/>
          <w:sz w:val="32"/>
          <w:szCs w:val="32"/>
          <w:lang w:val="uk-UA"/>
        </w:rPr>
        <w:t>Кинули. Випало Пузанкові. Притягли мотуз, міцно прив</w:t>
      </w:r>
      <w:r>
        <w:rPr>
          <w:rFonts w:cs="Times New Roman" w:ascii="Times New Roman" w:hAnsi="Times New Roman"/>
          <w:sz w:val="32"/>
          <w:lang w:val="uk-UA"/>
        </w:rPr>
        <w:t>'</w:t>
      </w:r>
      <w:r>
        <w:rPr>
          <w:rFonts w:cs="Times New Roman" w:ascii="Times New Roman" w:hAnsi="Times New Roman"/>
          <w:sz w:val="32"/>
          <w:szCs w:val="32"/>
          <w:lang w:val="uk-UA"/>
        </w:rPr>
        <w:t>язали до якоїсь бантини, до другого кінця міцно припасували самого Пузан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Лізь, чоловіче, – підштовхнув його Посмітюха, – та гляди –поцупить що пан, однаково кишені вивернемо. </w:t>
      </w:r>
    </w:p>
    <w:p>
      <w:pPr>
        <w:pStyle w:val="Style12"/>
        <w:ind w:firstLine="709"/>
        <w:jc w:val="both"/>
        <w:rPr/>
      </w:pPr>
      <w:r>
        <w:rPr>
          <w:rFonts w:cs="Times New Roman" w:ascii="Times New Roman" w:hAnsi="Times New Roman"/>
          <w:sz w:val="32"/>
          <w:szCs w:val="32"/>
          <w:lang w:val="uk-UA"/>
        </w:rPr>
        <w:t>Почали обережно спускати Пузанка, минала хвилина за хвилиною, мотуз розмотувався, а кінця тому спусканню не було. Нарешті, мотуз дав слаби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що там? – крикнули всі гуртом в отві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изу ані чичирк.</w:t>
        <w:tab/>
      </w:r>
    </w:p>
    <w:p>
      <w:pPr>
        <w:pStyle w:val="Style12"/>
        <w:ind w:firstLine="709"/>
        <w:jc w:val="both"/>
        <w:rPr/>
      </w:pPr>
      <w:r>
        <w:rPr>
          <w:rFonts w:cs="Times New Roman" w:ascii="Times New Roman" w:hAnsi="Times New Roman"/>
          <w:sz w:val="32"/>
          <w:szCs w:val="32"/>
          <w:lang w:val="uk-UA"/>
        </w:rPr>
        <w:t>Прислухались. Знову нічого. І раптом – смик-смик, і десь з глибини линув несамовитий крик Пузан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ятуйте! – і ще кілька невиразний вигуків.</w:t>
      </w:r>
    </w:p>
    <w:p>
      <w:pPr>
        <w:pStyle w:val="Style12"/>
        <w:ind w:firstLine="709"/>
        <w:jc w:val="both"/>
        <w:rPr/>
      </w:pPr>
      <w:r>
        <w:rPr>
          <w:rFonts w:cs="Times New Roman" w:ascii="Times New Roman" w:hAnsi="Times New Roman"/>
          <w:sz w:val="32"/>
          <w:szCs w:val="32"/>
          <w:lang w:val="uk-UA"/>
        </w:rPr>
        <w:t>Нема що робити – потягли мотуз. Десь із півгодини минуло, заки витягли Пузанка нагору. Витягли, а він ледве диха і очі за котив. Покроп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що трапилос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узанок тільки зубами цокот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що там так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 се... смер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а смер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отака... засвітив світло, а мені череп в оч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що, мало не вмер – ось щ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боягуз же ви, пане Пузанок, – вилаявся Посмітюха. – Претеся лізти, а в самого жижки тремтять.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що, панове, – поправляє скельця Задунайський, – треба лізти всі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як же то всі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о справа не складна, – втручається Анко. – Треба робити драбин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раби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тож, з мотузз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чали плести драбину. Півдня плели, заки сплели. Але спле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з Богом, – закинув ногу в отвір криниці Антко, випробовуючи міць мотуз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ласне, чому це ви перший? – кинулися до нь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му що тому. Ґуд бай, джентльмени, – і Антко зник у отворі. </w:t>
      </w:r>
    </w:p>
    <w:p>
      <w:pPr>
        <w:pStyle w:val="Style12"/>
        <w:ind w:firstLine="709"/>
        <w:jc w:val="both"/>
        <w:rPr/>
      </w:pPr>
      <w:r>
        <w:rPr>
          <w:rFonts w:cs="Times New Roman" w:ascii="Times New Roman" w:hAnsi="Times New Roman"/>
          <w:sz w:val="32"/>
          <w:szCs w:val="32"/>
          <w:lang w:val="uk-UA"/>
        </w:rPr>
        <w:t>Усі з</w:t>
      </w:r>
      <w:r>
        <w:rPr>
          <w:rFonts w:cs="Times New Roman" w:ascii="Times New Roman" w:hAnsi="Times New Roman"/>
          <w:sz w:val="32"/>
          <w:lang w:val="uk-UA"/>
        </w:rPr>
        <w:t>'</w:t>
      </w:r>
      <w:r>
        <w:rPr>
          <w:rFonts w:cs="Times New Roman" w:ascii="Times New Roman" w:hAnsi="Times New Roman"/>
          <w:sz w:val="32"/>
          <w:szCs w:val="32"/>
          <w:lang w:val="uk-UA"/>
        </w:rPr>
        <w:t>юрмилися навколо, намагаючись пропхатися до драбини. Оскільки ніхто не міг пропхатися, кинули жереб знову. Тоді вже лізли по черзі, хоч і злі, як чорти.</w:t>
      </w:r>
    </w:p>
    <w:p>
      <w:pPr>
        <w:pStyle w:val="Style12"/>
        <w:ind w:firstLine="709"/>
        <w:jc w:val="both"/>
        <w:rPr/>
      </w:pPr>
      <w:r>
        <w:rPr>
          <w:rFonts w:cs="Times New Roman" w:ascii="Times New Roman" w:hAnsi="Times New Roman"/>
          <w:sz w:val="32"/>
          <w:szCs w:val="32"/>
          <w:lang w:val="uk-UA"/>
        </w:rPr>
        <w:t>Коли компаньйони опинилися на дні криниці, там уже горів великий ліхтар типу «летучая миш», і Антко Мариячак, мов господар, сидів на великій діжі, пахкаючи цигар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панове, до господи, – привітав він членів експедиції, – і прошу бути, як удома.</w:t>
      </w:r>
    </w:p>
    <w:p>
      <w:pPr>
        <w:pStyle w:val="Style12"/>
        <w:ind w:firstLine="709"/>
        <w:jc w:val="both"/>
        <w:rPr/>
      </w:pPr>
      <w:r>
        <w:rPr>
          <w:rFonts w:cs="Times New Roman" w:ascii="Times New Roman" w:hAnsi="Times New Roman"/>
          <w:sz w:val="32"/>
          <w:szCs w:val="32"/>
          <w:lang w:val="uk-UA"/>
        </w:rPr>
        <w:t xml:space="preserve">Компаньйони озирнулася. У невеликому підземеллі стояло сім діжок і на кожній була позначка: схрещені пістолі. І на кожній лежав людський череп, – те, що так злякало Пузанка. За винятком цього, нічого страшного тут більше не б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ДВАДЦЯТЬ ТРЕТІЙ. Обормоти стають мільйонерами і в зв</w:t>
      </w:r>
      <w:r>
        <w:rPr>
          <w:sz w:val="32"/>
          <w:szCs w:val="32"/>
          <w:lang w:val="uk-UA"/>
        </w:rPr>
        <w:t>'</w:t>
      </w:r>
      <w:r>
        <w:rPr>
          <w:rFonts w:cs="Times New Roman" w:ascii="Times New Roman" w:hAnsi="Times New Roman"/>
          <w:sz w:val="32"/>
          <w:szCs w:val="32"/>
          <w:lang w:val="uk-UA"/>
        </w:rPr>
        <w:t>язку з цим провадять дискусію про сполучність високого звання муніста з капіталістичними тенденція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Важко було точно визначити загальну вартість Довбушевого скарбу. Вірогідних відомостей про те немає. Однак, безперечно, що в кожну діжечку було запхано мільйони. Діжечок було сім, по діжечці на брата, бо компаньйонів було, як відомо, теж сім. Фатальний збіг. У противному разі довелося б ламати голову над поділом, а можливо, й при поділі (вже не фігурально, а так таки, як звичайно буває). Були б жертви. Безперечно. Сім діжечок – сім осіб... Послухайте, чи не зауважили ви, що число «сім» у ноосфері (вдаймося до терміну Вернадського)* – оте число «сім» несе у собі щось містично-втаємничене? І слова тут не добереш. Прошу дуже: сім чудес світу, сім основних кольорів, сім нот, сім днів у тижні, сім манускриптів Мертвого моря, сімка в картах («Пікова дама»)*, ну і так далі... А тут – сім діжечок Довбушевого золота і сім претендентів на нього. Погодьтеся – є над чим подумати.</w:t>
      </w:r>
    </w:p>
    <w:p>
      <w:pPr>
        <w:pStyle w:val="Style12"/>
        <w:ind w:firstLine="709"/>
        <w:jc w:val="both"/>
        <w:rPr/>
      </w:pPr>
      <w:r>
        <w:rPr>
          <w:rFonts w:cs="Times New Roman" w:ascii="Times New Roman" w:hAnsi="Times New Roman"/>
          <w:sz w:val="32"/>
          <w:szCs w:val="32"/>
          <w:lang w:val="uk-UA"/>
        </w:rPr>
        <w:t>Отже, сім діжечок – сім осіб. В усіх відношеннях це було дуже просто. Кинули жереб, кому яка, – та й по всьому. Кожний сидів на своїй власній і погладжував її круті боки. Ідилічна картина, що й казати! Щоправда, ця ідилія була б дещо порушена, якби компаньйони знали, що, опріч золота, існувала ще скринька з діамантами, яку поцупив Антко Маринчак – інакше не був би він Антком Маринчаком! Та лихо з ним, з Антком. Як уже те йому вдалося, не нам про те судити, та, зрештою, справа і не в ць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 природньо, раді за наших героїв, що вони вже досягли свого, хоч те було й нелегко. Нас навіть не цікавить і така річ, як вони витягли ті діжки нагору і як потім транспортували далі – кому куди. Якщо це кого-небудь так цікавить, радимо з тим питанням безпосередньо звернутися до наших героїв, які ще (хоч і не всі) живі й здорові і шлють вам усім палкий привіт. </w:t>
      </w:r>
    </w:p>
    <w:p>
      <w:pPr>
        <w:pStyle w:val="Style12"/>
        <w:ind w:firstLine="709"/>
        <w:jc w:val="both"/>
        <w:rPr/>
      </w:pPr>
      <w:r>
        <w:rPr>
          <w:rFonts w:cs="Times New Roman" w:ascii="Times New Roman" w:hAnsi="Times New Roman"/>
          <w:sz w:val="32"/>
          <w:szCs w:val="32"/>
          <w:lang w:val="uk-UA"/>
        </w:rPr>
        <w:t xml:space="preserve">Отже, як ми вже казали, компаньйони сиділи кожен на своїй діжці і погладжували їх круті боки. Поки вони радилися щодо поділу і перевірки нутра кожної діжки зокрема, їх думки були зосереджені навколо одного: кеби хто не ошукав, і – як би кого ошукати. Та коли всі формальності, нарешті, було закінчено, і кожний упхався на свою </w:t>
      </w:r>
      <w:r>
        <w:rPr>
          <w:rFonts w:cs="Times New Roman" w:ascii="Times New Roman" w:hAnsi="Times New Roman"/>
          <w:b/>
          <w:sz w:val="32"/>
          <w:szCs w:val="32"/>
          <w:lang w:val="uk-UA"/>
        </w:rPr>
        <w:t>власну</w:t>
      </w:r>
      <w:r>
        <w:rPr>
          <w:rFonts w:cs="Times New Roman" w:ascii="Times New Roman" w:hAnsi="Times New Roman"/>
          <w:sz w:val="32"/>
          <w:szCs w:val="32"/>
          <w:lang w:val="uk-UA"/>
        </w:rPr>
        <w:t xml:space="preserve"> діжку, тепер думки компаньйонів полинули в захмарну далечінь, і почалося будівництво повітряних зам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ха! – сміявся Задунайський, раз по раз гублячи пенсне. – Хехе! Хо-хо! о-хо-хо-хо! Тепер я вже не якийсь там панок, а мільйонер, прошу паньства, мільйонер! Мільйонер Задунайський. Трохи воно не звучить, та може бути і сер Зад, і сер Дун. Фамілію доведеться змінити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І, насамперед, драпати за кордон, тільки за кордон, бо тут не розвернешся, та ще й за карк схоплять: звідки і де взя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ан каже глупство, – відгукнувся Антко, – бізнесмен повинен уміти робити бізнес однаково де – чи то Меланезія, чи то Юесей, чи то Юесесер*. А прибутками пана поцікавляться всюди, де б пан не був. Що стосується мене, то я спущу і реалізую це золото в Країні Чудес так само легко, як і деінде, запевняю в цьому паньство. Гроші всюди гроші, а там, де розгардіяш, – вони подвійно гроші. </w:t>
      </w:r>
    </w:p>
    <w:p>
      <w:pPr>
        <w:pStyle w:val="Style12"/>
        <w:ind w:firstLine="709"/>
        <w:jc w:val="both"/>
        <w:rPr/>
      </w:pPr>
      <w:r>
        <w:rPr>
          <w:rFonts w:cs="Times New Roman" w:ascii="Times New Roman" w:hAnsi="Times New Roman"/>
          <w:sz w:val="32"/>
          <w:szCs w:val="32"/>
          <w:lang w:val="uk-UA"/>
        </w:rPr>
        <w:t>І Антко ушкварив на діжці тан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в я в Япон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в в Патагон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бачив різні чудес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серед всіх чудес,</w:t>
      </w:r>
    </w:p>
    <w:p>
      <w:pPr>
        <w:pStyle w:val="Style12"/>
        <w:ind w:firstLine="709"/>
        <w:jc w:val="both"/>
        <w:rPr/>
      </w:pPr>
      <w:r>
        <w:rPr>
          <w:rFonts w:cs="Times New Roman" w:ascii="Times New Roman" w:hAnsi="Times New Roman"/>
          <w:sz w:val="32"/>
          <w:szCs w:val="32"/>
          <w:lang w:val="uk-UA"/>
        </w:rPr>
        <w:t>Немов зоря неб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ла жіночая но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ут компаньйонам стало так весело, що вони загорлали й соб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х, ноги! жіночі ноги!</w:t>
      </w:r>
    </w:p>
    <w:p>
      <w:pPr>
        <w:pStyle w:val="Style12"/>
        <w:ind w:firstLine="709"/>
        <w:jc w:val="both"/>
        <w:rPr/>
      </w:pPr>
      <w:r>
        <w:rPr>
          <w:rFonts w:cs="Times New Roman" w:ascii="Times New Roman" w:hAnsi="Times New Roman"/>
          <w:sz w:val="32"/>
          <w:szCs w:val="32"/>
          <w:lang w:val="uk-UA"/>
        </w:rPr>
        <w:t>Так і кортить упасти в гріх!</w:t>
      </w:r>
    </w:p>
    <w:p>
      <w:pPr>
        <w:pStyle w:val="Style12"/>
        <w:ind w:firstLine="709"/>
        <w:jc w:val="both"/>
        <w:rPr/>
      </w:pPr>
      <w:r>
        <w:rPr>
          <w:rFonts w:cs="Times New Roman" w:ascii="Times New Roman" w:hAnsi="Times New Roman"/>
          <w:sz w:val="32"/>
          <w:szCs w:val="32"/>
          <w:lang w:val="uk-UA"/>
        </w:rPr>
        <w:t xml:space="preserve">Часом худенькі,часом товстенькі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у просто хоч тікай від н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стосується Обормотів, то хоч вони й горлали разом з усіма, проте тільки щоб підтримати компанію. Свідомість їх працювала в іншому напрямі, а в якому, те ми зараз побачи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мпаньйони веселилися, і нікому не було лячно, хоч то й було глибоко під землею, і не просто де-будь, а під зачарованою Довбушевою церквою. Якби хто в той час завітав до тої церкви, та почув той рев з-під землі, то не встиг би й перехреститися, а одразу дав би дуба. Ніби чорти ґвалтували в пеклі – такий відгомін ішов з криниці по всій церкві. Посмітюха навіть тричі по-розбишацьки свиснув, бубликом заклавши пальця до рот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бути мені Посмітюхою, коли золотом увесь світ не засиплю! – галасував він, б</w:t>
      </w:r>
      <w:r>
        <w:rPr>
          <w:rFonts w:cs="Times New Roman" w:ascii="Times New Roman" w:hAnsi="Times New Roman"/>
          <w:sz w:val="32"/>
          <w:lang w:val="uk-UA"/>
        </w:rPr>
        <w:t>'</w:t>
      </w:r>
      <w:r>
        <w:rPr>
          <w:rFonts w:cs="Times New Roman" w:ascii="Times New Roman" w:hAnsi="Times New Roman"/>
          <w:sz w:val="32"/>
          <w:szCs w:val="32"/>
          <w:lang w:val="uk-UA"/>
        </w:rPr>
        <w:t>ючи себе в груди. – Париж! Сан-Франціско! Ріо-де-Жанейро! Найкрасивіші женщини кинуться мені на шию, а королі й президенти вважатимуть за честь здороватися з Посмітюхою. Га-га! То вже, прошу паньства, не жарти, а фортуна, форту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так! золото – це все! – потер руки Пузанок і навіть сплюнув на череп, який його недавно так переляк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 коли фініт коронат апус! – патетично вигукнув Задунайський. – Ґаудеамус іґіту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церон! – застогнав Пузан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ми вже казали, свідомість Обормотів працювала в іншому напрямі. І це цілком зрозумі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ілька днів по тому, перебуваючи вже з Калуші, троє Обормотів влаштували надзвичайно серйозну нараду на найвищому рівні. Уникнути тої наради було неможливо. Питання стояло одне: як поєднати високе звання муніста з капіталістичними тенденціями (зважаючи на те, що Обормоти, деяким чином, стали мільйонерами)? Звичайно, якби Довбушевим скарбом заволодів простий країнчудесівський громадянин, що народився, жив і виховувався в Країні Чудес, то вищезгадане обормотівське питання перед ним не стяло би. Країнчудесівський громадянин просто здав би те золото державі – та й по всьому. Але Обормоти виросли в Арґентині, не мали країнчудесівської закваски, а отже і свідомість у них була дещо іншою. Ось чому вони почали вивчати питання у різних аспектах, занурюючись у нетрі філософії, марксистської догматики і т п., закликавши на поміч і діялектичний метод, й історичний матеріялізм, і ще дещо, дуже серйозне і складне для розуму звичайного смертного. – Питання попереднє: чи маємо ми право бути мільйонер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е питаная (попереднє) поставив старший Обормот, на що молодші Обормоти відпові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ємо право бути мільйонерами, бо, по-перше, корифей марксизму Енгельс був капіталістом і до самої смерти своєї був прив</w:t>
      </w:r>
      <w:r>
        <w:rPr>
          <w:rFonts w:cs="Times New Roman" w:ascii="Times New Roman" w:hAnsi="Times New Roman"/>
          <w:sz w:val="32"/>
          <w:lang w:val="uk-UA"/>
        </w:rPr>
        <w:t>'</w:t>
      </w:r>
      <w:r>
        <w:rPr>
          <w:rFonts w:cs="Times New Roman" w:ascii="Times New Roman" w:hAnsi="Times New Roman"/>
          <w:sz w:val="32"/>
          <w:szCs w:val="32"/>
          <w:lang w:val="uk-UA"/>
        </w:rPr>
        <w:t>язаний до капіталу, а капітал до нього (не кажучи вже про інші прецеденти, як, наприклад, капіталіст Морозов, що служив більшовикам); по-друге, з точки зору прибуткової вартости володіння капіталом Довбуша виключає будь-яке використання найманої праці, а отже й експлуатацію людини людин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им чином, з цього боку було все ясно. </w:t>
      </w:r>
    </w:p>
    <w:p>
      <w:pPr>
        <w:pStyle w:val="Style12"/>
        <w:ind w:firstLine="709"/>
        <w:jc w:val="both"/>
        <w:rPr>
          <w:rFonts w:ascii="Times New Roman" w:hAnsi="Times New Roman" w:cs="Times New Roman"/>
          <w:sz w:val="32"/>
          <w:szCs w:val="32"/>
          <w:lang w:val="uk-UA"/>
        </w:rPr>
      </w:pPr>
      <w:r>
        <w:rPr>
          <w:rFonts w:cs="Times New Roman" w:ascii="Times New Roman" w:hAnsi="Times New Roman"/>
          <w:bCs/>
          <w:sz w:val="32"/>
          <w:szCs w:val="32"/>
          <w:lang w:val="uk-UA"/>
        </w:rPr>
        <w:t xml:space="preserve">– </w:t>
      </w:r>
      <w:r>
        <w:rPr>
          <w:rFonts w:cs="Times New Roman" w:ascii="Times New Roman" w:hAnsi="Times New Roman"/>
          <w:sz w:val="32"/>
          <w:szCs w:val="32"/>
          <w:lang w:val="uk-UA"/>
        </w:rPr>
        <w:t xml:space="preserve">Тоді розглянемо основне питання, – сказав Іван Обормот. – Як поєднати високе звання муніста з капіталістичними тенденціями? </w:t>
      </w:r>
    </w:p>
    <w:p>
      <w:pPr>
        <w:pStyle w:val="Style12"/>
        <w:ind w:firstLine="709"/>
        <w:jc w:val="both"/>
        <w:rPr/>
      </w:pPr>
      <w:r>
        <w:rPr>
          <w:rFonts w:cs="Times New Roman" w:ascii="Times New Roman" w:hAnsi="Times New Roman"/>
          <w:sz w:val="32"/>
          <w:szCs w:val="32"/>
          <w:lang w:val="uk-UA"/>
        </w:rPr>
        <w:t xml:space="preserve">Навколо цього питання, звичайно, виникли гострі суперечки, та, внаслідок дебатів, що тривати тридцять чотири години двадцять дві хвилини, це питання було висвітлено всебічно. </w:t>
      </w:r>
    </w:p>
    <w:p>
      <w:pPr>
        <w:pStyle w:val="Style12"/>
        <w:ind w:firstLine="709"/>
        <w:jc w:val="both"/>
        <w:rPr/>
      </w:pPr>
      <w:r>
        <w:rPr>
          <w:rFonts w:cs="Times New Roman" w:ascii="Times New Roman" w:hAnsi="Times New Roman"/>
          <w:sz w:val="32"/>
          <w:szCs w:val="32"/>
          <w:lang w:val="uk-UA"/>
        </w:rPr>
        <w:t xml:space="preserve">Обормоти прийшли до висновку, що мати капітал, це ще не значить мати капіталістичні тенденції. Але це не виключає, звичайно, </w:t>
      </w:r>
      <w:r>
        <w:rPr>
          <w:rFonts w:cs="Times New Roman" w:ascii="Times New Roman" w:hAnsi="Times New Roman"/>
          <w:b/>
          <w:sz w:val="32"/>
          <w:szCs w:val="32"/>
          <w:lang w:val="uk-UA"/>
        </w:rPr>
        <w:t>можливости</w:t>
      </w:r>
      <w:r>
        <w:rPr>
          <w:rFonts w:cs="Times New Roman" w:ascii="Times New Roman" w:hAnsi="Times New Roman"/>
          <w:sz w:val="32"/>
          <w:szCs w:val="32"/>
          <w:lang w:val="uk-UA"/>
        </w:rPr>
        <w:t xml:space="preserve"> прояву таких тенденцій. Проте, виходячи з цього, з одного боку, і взявши до уваги інше, з другого боку, можна вважати, що поки що прояву цих тенденцій (капіталістичних) нема.</w:t>
      </w:r>
    </w:p>
    <w:p>
      <w:pPr>
        <w:pStyle w:val="Style12"/>
        <w:ind w:firstLine="709"/>
        <w:jc w:val="both"/>
        <w:rPr/>
      </w:pPr>
      <w:r>
        <w:rPr>
          <w:rFonts w:cs="Times New Roman" w:ascii="Times New Roman" w:hAnsi="Times New Roman"/>
          <w:sz w:val="32"/>
          <w:szCs w:val="32"/>
          <w:lang w:val="uk-UA"/>
        </w:rPr>
        <w:t>Звідси постає заключне підпитання: як реалізувати капітал?</w:t>
      </w:r>
    </w:p>
    <w:p>
      <w:pPr>
        <w:pStyle w:val="Style12"/>
        <w:ind w:firstLine="709"/>
        <w:jc w:val="both"/>
        <w:rPr/>
      </w:pPr>
      <w:r>
        <w:rPr>
          <w:rFonts w:cs="Times New Roman" w:ascii="Times New Roman" w:hAnsi="Times New Roman"/>
          <w:sz w:val="32"/>
          <w:szCs w:val="32"/>
          <w:lang w:val="uk-UA"/>
        </w:rPr>
        <w:t>Над цим підпитанням Обормоти думали і гадали рівно місяць, що не так вже й багато, беручи до уваги складність підпита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понували всіляке: збудувати спецбудинок для близнюків і створити комуну імени Обормотів, і фінансувати будівництво пантеону для великих цабе Країни Чудес, і навіть створити п</w:t>
      </w:r>
      <w:r>
        <w:rPr>
          <w:rFonts w:cs="Times New Roman" w:ascii="Times New Roman" w:hAnsi="Times New Roman"/>
          <w:sz w:val="32"/>
          <w:lang w:val="uk-UA"/>
        </w:rPr>
        <w:t>'</w:t>
      </w:r>
      <w:r>
        <w:rPr>
          <w:rFonts w:cs="Times New Roman" w:ascii="Times New Roman" w:hAnsi="Times New Roman"/>
          <w:sz w:val="32"/>
          <w:szCs w:val="32"/>
          <w:lang w:val="uk-UA"/>
        </w:rPr>
        <w:t>ятисотмегатонну атомну бомбу. Але все це було не те. Сперечалися, думали, знову сперечалися і, нарешті, винесли остаточне рішення:</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тратити всі кошти на вивчення Країни Чудес, щоб передати у спадщину нащадкам повний звіт про славні діла і велич Країни Чуде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відкриємо її, як Колумб відкрив Америку! – вигукнули близню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Обормоти пішли в мандр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2"/>
        <w:jc w:val="center"/>
        <w:rPr>
          <w:lang w:val="uk-UA"/>
        </w:rPr>
      </w:pPr>
      <w:r>
        <w:rPr>
          <w:lang w:val="uk-UA"/>
        </w:rPr>
        <w:t>ЧАСТИНА ДРУ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ПЕРШИЙ. Обормоти потрапляють на площу Маяковського і одночасно в поле зору Орган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ого суботнього вечора на площі Маяковського вирував натовп. Для країнчудесівської столиці це було дещо незвично. Але ЦЕ було, а факти – вперта річ. Іноді при цьому кажуть: тим гірше для фактів. Проте це ще вимагає свого дослідження. Отже, на площі вирував натовп, і столична міліція не відала, що з тим натовпом робити, бо це виходило за межі її розуміння. А розуміння міліції, навіть столичної, відоме: недарма ж кажуть, що було у батька три сини – двоє розумних, а третій міліціонер. Оскільки це виходило за межі міліцейського розуміння, то, природня річ, жоден із стовпів порядку не відважувався виявити ініціятиву, а чекав розпорядження згори, яке чомусь затримувалося.</w:t>
        <w:tab/>
      </w:r>
    </w:p>
    <w:p>
      <w:pPr>
        <w:pStyle w:val="Style12"/>
        <w:ind w:firstLine="709"/>
        <w:jc w:val="both"/>
        <w:rPr/>
      </w:pPr>
      <w:r>
        <w:rPr>
          <w:rFonts w:cs="Times New Roman" w:ascii="Times New Roman" w:hAnsi="Times New Roman"/>
          <w:sz w:val="32"/>
          <w:szCs w:val="32"/>
          <w:lang w:val="uk-UA"/>
        </w:rPr>
        <w:t>Тим часом натовп усе збільшувався, і одночасно збільшувалося число міліціонерів. На східцях постаменту пам</w:t>
      </w:r>
      <w:r>
        <w:rPr>
          <w:rFonts w:cs="Times New Roman" w:ascii="Times New Roman" w:hAnsi="Times New Roman"/>
          <w:sz w:val="32"/>
          <w:lang w:val="uk-UA"/>
        </w:rPr>
        <w:t>'</w:t>
      </w:r>
      <w:r>
        <w:rPr>
          <w:rFonts w:cs="Times New Roman" w:ascii="Times New Roman" w:hAnsi="Times New Roman"/>
          <w:sz w:val="32"/>
          <w:szCs w:val="32"/>
          <w:lang w:val="uk-UA"/>
        </w:rPr>
        <w:t>ятника стояла висока дівчина і деклямувала якийсь віршик про якусь романтику і синій дим, що здаля звучав приблизно т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Ех, романтика, синій ди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лагороднеє серце Данк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кільки крови і скільки води </w:t>
      </w:r>
    </w:p>
    <w:p>
      <w:pPr>
        <w:pStyle w:val="Style12"/>
        <w:ind w:firstLine="709"/>
        <w:jc w:val="both"/>
        <w:rPr/>
      </w:pPr>
      <w:r>
        <w:rPr>
          <w:rFonts w:cs="Times New Roman" w:ascii="Times New Roman" w:hAnsi="Times New Roman"/>
          <w:sz w:val="32"/>
          <w:szCs w:val="32"/>
          <w:lang w:val="uk-UA"/>
        </w:rPr>
        <w:t>Утекло в підземеллі Луб</w:t>
      </w:r>
      <w:r>
        <w:rPr>
          <w:rFonts w:cs="Times New Roman" w:ascii="Times New Roman" w:hAnsi="Times New Roman"/>
          <w:sz w:val="32"/>
          <w:lang w:val="uk-UA"/>
        </w:rPr>
        <w:t>'</w:t>
      </w:r>
      <w:r>
        <w:rPr>
          <w:rFonts w:cs="Times New Roman" w:ascii="Times New Roman" w:hAnsi="Times New Roman"/>
          <w:sz w:val="32"/>
          <w:szCs w:val="32"/>
          <w:lang w:val="uk-UA"/>
        </w:rPr>
        <w:t>янки!</w:t>
      </w:r>
    </w:p>
    <w:p>
      <w:pPr>
        <w:pStyle w:val="Style12"/>
        <w:ind w:firstLine="709"/>
        <w:jc w:val="both"/>
        <w:rPr/>
      </w:pPr>
      <w:r>
        <w:rPr>
          <w:rFonts w:cs="Times New Roman" w:ascii="Times New Roman" w:hAnsi="Times New Roman"/>
          <w:sz w:val="32"/>
          <w:szCs w:val="32"/>
          <w:lang w:val="uk-UA"/>
        </w:rPr>
        <w:t xml:space="preserve">Ех, романтика, синій дим! </w:t>
        <w:tab/>
      </w:r>
    </w:p>
    <w:p>
      <w:pPr>
        <w:pStyle w:val="Style12"/>
        <w:ind w:firstLine="709"/>
        <w:jc w:val="both"/>
        <w:rPr/>
      </w:pPr>
      <w:r>
        <w:rPr>
          <w:rFonts w:cs="Times New Roman" w:ascii="Times New Roman" w:hAnsi="Times New Roman"/>
          <w:sz w:val="32"/>
          <w:szCs w:val="32"/>
          <w:lang w:val="uk-UA"/>
        </w:rPr>
        <w:t>В Будапешті гримлять наші та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кільки крови і скільки води</w:t>
      </w:r>
    </w:p>
    <w:p>
      <w:pPr>
        <w:pStyle w:val="Style12"/>
        <w:ind w:firstLine="709"/>
        <w:jc w:val="both"/>
        <w:rPr/>
      </w:pPr>
      <w:r>
        <w:rPr>
          <w:rFonts w:cs="Times New Roman" w:ascii="Times New Roman" w:hAnsi="Times New Roman"/>
          <w:sz w:val="32"/>
          <w:szCs w:val="32"/>
          <w:lang w:val="uk-UA"/>
        </w:rPr>
        <w:t>Утекло в підземеллі Луб</w:t>
      </w:r>
      <w:r>
        <w:rPr>
          <w:rFonts w:cs="Times New Roman" w:ascii="Times New Roman" w:hAnsi="Times New Roman"/>
          <w:sz w:val="32"/>
          <w:lang w:val="uk-UA"/>
        </w:rPr>
        <w:t>'</w:t>
      </w:r>
      <w:r>
        <w:rPr>
          <w:rFonts w:cs="Times New Roman" w:ascii="Times New Roman" w:hAnsi="Times New Roman"/>
          <w:sz w:val="32"/>
          <w:szCs w:val="32"/>
          <w:lang w:val="uk-UA"/>
        </w:rPr>
        <w:t>я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х, романтика, синій ди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ші душі пішли на цурпал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кільки крови і скільки во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текло в підземеллі Луб</w:t>
      </w:r>
      <w:r>
        <w:rPr>
          <w:rFonts w:cs="Times New Roman" w:ascii="Times New Roman" w:hAnsi="Times New Roman"/>
          <w:sz w:val="32"/>
          <w:lang w:val="uk-UA"/>
        </w:rPr>
        <w:t>'</w:t>
      </w:r>
      <w:r>
        <w:rPr>
          <w:rFonts w:cs="Times New Roman" w:ascii="Times New Roman" w:hAnsi="Times New Roman"/>
          <w:sz w:val="32"/>
          <w:szCs w:val="32"/>
          <w:lang w:val="uk-UA"/>
        </w:rPr>
        <w:t>я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авколо стояли люди, головним чином – студентська молодь, і, роззявивши роти, дивилися на молоду особу жіночої стати, яка так експансивно вичитувала свій віршик. Звичайно, дівчину нагородили оплесками, а слідом за нею вже вилазив якийсь здоровань, котрому забажалося виголосити «Людський маніфест» у віршованій формі, ну і, звичайно, зірвати й собі трохи оплес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еред публіки звертали на себе увагу троє елеґантно вбраних джентльменів, з фотокамерами напоготові, настільки подібних один до одного обличчям, одягом і навіть фотоапаратами, що багато хто безсоромно п</w:t>
      </w:r>
      <w:r>
        <w:rPr>
          <w:rFonts w:cs="Times New Roman" w:ascii="Times New Roman" w:hAnsi="Times New Roman"/>
          <w:sz w:val="32"/>
          <w:lang w:val="uk-UA"/>
        </w:rPr>
        <w:t>'</w:t>
      </w:r>
      <w:r>
        <w:rPr>
          <w:rFonts w:cs="Times New Roman" w:ascii="Times New Roman" w:hAnsi="Times New Roman"/>
          <w:sz w:val="32"/>
          <w:szCs w:val="32"/>
          <w:lang w:val="uk-UA"/>
        </w:rPr>
        <w:t>ялив на них очі, а дівчата чомусь пирскали і перешіптувалися. Лише одного з трьох відрізняла від інших невеличка деталь: щось подібне до планшета при боці. Майже поруч з ними стояв високий на зріст чолов</w:t>
      </w:r>
      <w:r>
        <w:rPr>
          <w:rFonts w:cs="Times New Roman" w:ascii="Times New Roman" w:hAnsi="Times New Roman"/>
          <w:sz w:val="32"/>
          <w:lang w:val="uk-UA"/>
        </w:rPr>
        <w:t>'</w:t>
      </w:r>
      <w:r>
        <w:rPr>
          <w:rFonts w:cs="Times New Roman" w:ascii="Times New Roman" w:hAnsi="Times New Roman"/>
          <w:sz w:val="32"/>
          <w:szCs w:val="32"/>
          <w:lang w:val="uk-UA"/>
        </w:rPr>
        <w:t>яга в сірому пальті й ленінградському кепі, голова якого стирчала над натовпом, мов гарбуз в огірках. Чолов</w:t>
      </w:r>
      <w:r>
        <w:rPr>
          <w:rFonts w:cs="Times New Roman" w:ascii="Times New Roman" w:hAnsi="Times New Roman"/>
          <w:sz w:val="32"/>
          <w:lang w:val="uk-UA"/>
        </w:rPr>
        <w:t>'</w:t>
      </w:r>
      <w:r>
        <w:rPr>
          <w:rFonts w:cs="Times New Roman" w:ascii="Times New Roman" w:hAnsi="Times New Roman"/>
          <w:sz w:val="32"/>
          <w:szCs w:val="32"/>
          <w:lang w:val="uk-UA"/>
        </w:rPr>
        <w:t>яга уважно прислухався до виступів поетів, інколи кидаючи погляд на трьох джентльменів, що одежею скидалися скорше на іноземців, ніж на москвичів. У цей час серед нарядів міліції зчинився рух, і сині шинелі майже оточили натовп біля пам</w:t>
      </w:r>
      <w:r>
        <w:rPr>
          <w:rFonts w:cs="Times New Roman" w:ascii="Times New Roman" w:hAnsi="Times New Roman"/>
          <w:sz w:val="32"/>
          <w:lang w:val="uk-UA"/>
        </w:rPr>
        <w:t>'</w:t>
      </w:r>
      <w:r>
        <w:rPr>
          <w:rFonts w:cs="Times New Roman" w:ascii="Times New Roman" w:hAnsi="Times New Roman"/>
          <w:sz w:val="32"/>
          <w:szCs w:val="32"/>
          <w:lang w:val="uk-UA"/>
        </w:rPr>
        <w:t xml:space="preserve">ятни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шу розійтися, прошу розійтися, – почулося в різних кінцях. </w:t>
      </w:r>
    </w:p>
    <w:p>
      <w:pPr>
        <w:pStyle w:val="Style12"/>
        <w:ind w:firstLine="709"/>
        <w:jc w:val="both"/>
        <w:rPr/>
      </w:pPr>
      <w:r>
        <w:rPr>
          <w:rFonts w:cs="Times New Roman" w:ascii="Times New Roman" w:hAnsi="Times New Roman"/>
          <w:sz w:val="32"/>
          <w:szCs w:val="32"/>
          <w:lang w:val="uk-UA"/>
        </w:rPr>
        <w:t>Люди, однак, продовжували стояти, витягуючи шиї, щоб легше було розгледіти тих, що читали вірші біля постаменту. Тоді міліціонери почали лавою тиснути на натовп.</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ійдись! р-розійдись! </w:t>
      </w:r>
    </w:p>
    <w:p>
      <w:pPr>
        <w:pStyle w:val="Style12"/>
        <w:ind w:firstLine="709"/>
        <w:jc w:val="both"/>
        <w:rPr/>
      </w:pPr>
      <w:r>
        <w:rPr>
          <w:rFonts w:cs="Times New Roman" w:ascii="Times New Roman" w:hAnsi="Times New Roman"/>
          <w:sz w:val="32"/>
          <w:szCs w:val="32"/>
          <w:lang w:val="uk-UA"/>
        </w:rPr>
        <w:t>На допомогу міліції з</w:t>
      </w:r>
      <w:r>
        <w:rPr>
          <w:rFonts w:cs="Times New Roman" w:ascii="Times New Roman" w:hAnsi="Times New Roman"/>
          <w:sz w:val="32"/>
          <w:lang w:val="uk-UA"/>
        </w:rPr>
        <w:t>'</w:t>
      </w:r>
      <w:r>
        <w:rPr>
          <w:rFonts w:cs="Times New Roman" w:ascii="Times New Roman" w:hAnsi="Times New Roman"/>
          <w:sz w:val="32"/>
          <w:szCs w:val="32"/>
          <w:lang w:val="uk-UA"/>
        </w:rPr>
        <w:t>явилися дружинники. Їх червоні пов</w:t>
      </w:r>
      <w:r>
        <w:rPr>
          <w:rFonts w:cs="Times New Roman" w:ascii="Times New Roman" w:hAnsi="Times New Roman"/>
          <w:sz w:val="32"/>
          <w:lang w:val="uk-UA"/>
        </w:rPr>
        <w:t>'</w:t>
      </w:r>
      <w:r>
        <w:rPr>
          <w:rFonts w:cs="Times New Roman" w:ascii="Times New Roman" w:hAnsi="Times New Roman"/>
          <w:sz w:val="32"/>
          <w:szCs w:val="32"/>
          <w:lang w:val="uk-UA"/>
        </w:rPr>
        <w:t>язки замиготіли в натовпі. Ці хлопці діяли рішуче: хапали того чи іншого за комір і тягли за собою. У свою чергу студенти оточили пам</w:t>
      </w:r>
      <w:r>
        <w:rPr>
          <w:rFonts w:cs="Times New Roman" w:ascii="Times New Roman" w:hAnsi="Times New Roman"/>
          <w:sz w:val="32"/>
          <w:lang w:val="uk-UA"/>
        </w:rPr>
        <w:t>'</w:t>
      </w:r>
      <w:r>
        <w:rPr>
          <w:rFonts w:cs="Times New Roman" w:ascii="Times New Roman" w:hAnsi="Times New Roman"/>
          <w:sz w:val="32"/>
          <w:szCs w:val="32"/>
          <w:lang w:val="uk-UA"/>
        </w:rPr>
        <w:t>ятник, взявшись за руки і не даючи міліціонерам і дружинникам прорватися до нього, де саме в той час стояла струнка красуня з пишним волоссям. Її сильний голос летів над натовпом, немов виринаючи із загального людського гамору і шуму машин, що скажено мчали Садовим кільц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акети в небо запускаюч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мерику доганяюч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иди на печ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мовчи, самогон попиваюч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скіпливий читач скаже; овва, рабле яке! Уздрить діву експансивно-екзальтовано-екстраваґантну, – і куди вже й ділися сатиричні вихиляси. Достеменно, так! Ну то й що? тягти до кривого дзеркала? оце? жартуєте! Най вже ліпше будуть брижі на тлі так ладно скомпонованої колізії.. Чалапаємо далі. </w:t>
      </w:r>
    </w:p>
    <w:p>
      <w:pPr>
        <w:pStyle w:val="Style12"/>
        <w:ind w:firstLine="709"/>
        <w:jc w:val="both"/>
        <w:rPr/>
      </w:pPr>
      <w:r>
        <w:rPr>
          <w:rFonts w:cs="Times New Roman" w:ascii="Times New Roman" w:hAnsi="Times New Roman"/>
          <w:sz w:val="32"/>
          <w:szCs w:val="32"/>
          <w:lang w:val="uk-UA"/>
        </w:rPr>
        <w:t>Перехожі, зацікавлені незвичним для столиці явищем, потяглися й собі до пам</w:t>
      </w:r>
      <w:r>
        <w:rPr>
          <w:rFonts w:cs="Times New Roman" w:ascii="Times New Roman" w:hAnsi="Times New Roman"/>
          <w:sz w:val="32"/>
          <w:lang w:val="uk-UA"/>
        </w:rPr>
        <w:t>'</w:t>
      </w:r>
      <w:r>
        <w:rPr>
          <w:rFonts w:cs="Times New Roman" w:ascii="Times New Roman" w:hAnsi="Times New Roman"/>
          <w:sz w:val="32"/>
          <w:szCs w:val="32"/>
          <w:lang w:val="uk-UA"/>
        </w:rPr>
        <w:t xml:space="preserve">ятника, та всюди стояли наряди міліції, і годі було прой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протестуємо! – галасувала молод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тестуємо! Ми діємо в рамках конституції! Хто має право забороняти нам вільно висловлювати свої думки? Досить з нас вже Йосипа Мудрого! Ми хочемо демократії! Демократ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сивна постать поета на постаменті дивилася понад натовпом, що вирував довкола, ніби нічого не помічаючи, і тільки золоті букви на темному гранітному цоколі сяяли згадкою про поетові дум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rPr>
        <w:t>Пою своё Отечество,</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Республику св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трохи віддавало іронією, зате було велично.</w:t>
      </w:r>
    </w:p>
    <w:p>
      <w:pPr>
        <w:pStyle w:val="Style12"/>
        <w:ind w:firstLine="709"/>
        <w:jc w:val="both"/>
        <w:rPr/>
      </w:pPr>
      <w:r>
        <w:rPr>
          <w:rFonts w:cs="Times New Roman" w:ascii="Times New Roman" w:hAnsi="Times New Roman"/>
          <w:sz w:val="32"/>
          <w:szCs w:val="32"/>
          <w:lang w:val="uk-UA"/>
        </w:rPr>
        <w:t>Молодь є молодь. Вона завжди фрондує – є для того підстава чи нема. Вона кричить «дайош демократію!» у той час, коли тої демократії навалом, достобіса, і навіть діти нікуди. Вона кричить «свободи слова!», ніби їй хто забороняє славити партію і уряд чи демонструвати свою відданість. Вона лає державні основи, забуваючи, що всяка влада від Бога і її треба поважати*. Нарешті, ніколи не слід забувати, що кожен народ гідний свого уряду*, а тому обов</w:t>
      </w:r>
      <w:r>
        <w:rPr>
          <w:rFonts w:cs="Times New Roman" w:ascii="Times New Roman" w:hAnsi="Times New Roman"/>
          <w:sz w:val="32"/>
          <w:lang w:val="uk-UA"/>
        </w:rPr>
        <w:t>'</w:t>
      </w:r>
      <w:r>
        <w:rPr>
          <w:rFonts w:cs="Times New Roman" w:ascii="Times New Roman" w:hAnsi="Times New Roman"/>
          <w:sz w:val="32"/>
          <w:szCs w:val="32"/>
          <w:lang w:val="uk-UA"/>
        </w:rPr>
        <w:t>язок кожного схиляти перед урядом голову і, вже у всякому випадку, не завдавати йому прикрости. Ну й нарешті, якщо вже кому так приспічило, що не може обійтися без форуму, не обов</w:t>
      </w:r>
      <w:r>
        <w:rPr>
          <w:rFonts w:cs="Times New Roman" w:ascii="Times New Roman" w:hAnsi="Times New Roman"/>
          <w:sz w:val="32"/>
          <w:lang w:val="uk-UA"/>
        </w:rPr>
        <w:t>'</w:t>
      </w:r>
      <w:r>
        <w:rPr>
          <w:rFonts w:cs="Times New Roman" w:ascii="Times New Roman" w:hAnsi="Times New Roman"/>
          <w:sz w:val="32"/>
          <w:szCs w:val="32"/>
          <w:lang w:val="uk-UA"/>
        </w:rPr>
        <w:t>язково для цього обирати площу (та ще й столичну!), а можна обмежитися невеличкою квадратурою, на взірець кльозету, приєднавшись до тих, що виписують свої перли на стін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аньба тому на всю Европ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то підтирає пальцем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б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тут сидів і гірко плакав, </w:t>
      </w:r>
    </w:p>
    <w:p>
      <w:pPr>
        <w:pStyle w:val="Style12"/>
        <w:ind w:firstLine="709"/>
        <w:jc w:val="both"/>
        <w:rPr/>
      </w:pPr>
      <w:r>
        <w:rPr>
          <w:rFonts w:cs="Times New Roman" w:ascii="Times New Roman" w:hAnsi="Times New Roman"/>
          <w:sz w:val="32"/>
          <w:szCs w:val="32"/>
          <w:lang w:val="uk-UA"/>
        </w:rPr>
        <w:t>Що мало їв – багато как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ікому, звісно не спаде, на думку заборонити вільно висловлюватися таким манєром. І буде збережено громадський спокій, і не буде порушено конституцію Країни Чудес.</w:t>
      </w:r>
    </w:p>
    <w:p>
      <w:pPr>
        <w:pStyle w:val="Style12"/>
        <w:ind w:firstLine="709"/>
        <w:jc w:val="both"/>
        <w:rPr/>
      </w:pPr>
      <w:r>
        <w:rPr>
          <w:rFonts w:cs="Times New Roman" w:ascii="Times New Roman" w:hAnsi="Times New Roman"/>
          <w:sz w:val="32"/>
          <w:szCs w:val="32"/>
          <w:lang w:val="uk-UA"/>
        </w:rPr>
        <w:t>Та молодь нахабно перлася на площу Маяковського, ніби саме задля того там поставлено пам</w:t>
      </w:r>
      <w:r>
        <w:rPr>
          <w:rFonts w:cs="Times New Roman" w:ascii="Times New Roman" w:hAnsi="Times New Roman"/>
          <w:sz w:val="32"/>
          <w:lang w:val="uk-UA"/>
        </w:rPr>
        <w:t>'</w:t>
      </w:r>
      <w:r>
        <w:rPr>
          <w:rFonts w:cs="Times New Roman" w:ascii="Times New Roman" w:hAnsi="Times New Roman"/>
          <w:sz w:val="32"/>
          <w:szCs w:val="32"/>
          <w:lang w:val="uk-UA"/>
        </w:rPr>
        <w:t>ятника. Забажалося, бач, фронди! Але на те й існують охоронці порядку, щоб усяким фрондерам товкти шию і забезпечувати спокій. За це вони одержують зарплату, а отже мусять відробити кожну копійчину сумлінно, а не абияк.</w:t>
      </w:r>
    </w:p>
    <w:p>
      <w:pPr>
        <w:pStyle w:val="Normal"/>
        <w:ind w:firstLine="709"/>
        <w:jc w:val="both"/>
        <w:rPr>
          <w:sz w:val="32"/>
          <w:szCs w:val="32"/>
          <w:lang w:val="uk-UA"/>
        </w:rPr>
      </w:pPr>
      <w:r>
        <w:rPr>
          <w:sz w:val="32"/>
          <w:szCs w:val="32"/>
          <w:lang w:val="uk-UA"/>
        </w:rPr>
        <w:t>Чого вартий опір кількох десятків молокососів організованій солідній державній силі, та ще й підтриманій славною народною дружиною? Міліціонери хутко очистили площу, позбавивши кам'яного поета сумнівного товариства. Таким чином, знову запанував спокій і знову, як завжди, тротуарами вулиць попленталися заклопотані пішоходи. Хто здатний вибити життя з колії?</w:t>
      </w:r>
    </w:p>
    <w:p>
      <w:pPr>
        <w:pStyle w:val="Style12"/>
        <w:ind w:firstLine="709"/>
        <w:jc w:val="both"/>
        <w:rPr/>
      </w:pPr>
      <w:r>
        <w:rPr>
          <w:rFonts w:cs="Times New Roman" w:ascii="Times New Roman" w:hAnsi="Times New Roman"/>
          <w:sz w:val="32"/>
          <w:szCs w:val="32"/>
          <w:lang w:val="uk-UA"/>
        </w:rPr>
        <w:t>З десяток чоловік, звичайно, міліціонери забрали з собою. Що стосується трьох джентльменів, то не встигли вони перейти на Садово-Тріюмфальну, як просто біля них скрипнула гальмами легкова машина, і одночасно кілька непевного вигляду суб</w:t>
      </w:r>
      <w:r>
        <w:rPr>
          <w:rFonts w:cs="Times New Roman" w:ascii="Times New Roman" w:hAnsi="Times New Roman"/>
          <w:sz w:val="32"/>
          <w:lang w:val="uk-UA"/>
        </w:rPr>
        <w:t>'</w:t>
      </w:r>
      <w:r>
        <w:rPr>
          <w:rFonts w:cs="Times New Roman" w:ascii="Times New Roman" w:hAnsi="Times New Roman"/>
          <w:sz w:val="32"/>
          <w:szCs w:val="32"/>
          <w:lang w:val="uk-UA"/>
        </w:rPr>
        <w:t>єктів ввічливо запросили їх проїхатися. Приємно вражені цією ввічливістю, джентльмени подякували, висловивши, проте, бажання милуватися містом з пішого ходу. Проте суб</w:t>
      </w:r>
      <w:r>
        <w:rPr>
          <w:rFonts w:cs="Times New Roman" w:ascii="Times New Roman" w:hAnsi="Times New Roman"/>
          <w:sz w:val="32"/>
          <w:lang w:val="uk-UA"/>
        </w:rPr>
        <w:t>'</w:t>
      </w:r>
      <w:r>
        <w:rPr>
          <w:rFonts w:cs="Times New Roman" w:ascii="Times New Roman" w:hAnsi="Times New Roman"/>
          <w:sz w:val="32"/>
          <w:szCs w:val="32"/>
          <w:lang w:val="uk-UA"/>
        </w:rPr>
        <w:t>єкти були такі ввічливі, що все ж наполягали на своєму, і три джентльмени змушені були все ж упхатися в машину. За якихось п</w:t>
      </w:r>
      <w:r>
        <w:rPr>
          <w:rFonts w:cs="Times New Roman" w:ascii="Times New Roman" w:hAnsi="Times New Roman"/>
          <w:sz w:val="32"/>
          <w:lang w:val="uk-UA"/>
        </w:rPr>
        <w:t>'</w:t>
      </w:r>
      <w:r>
        <w:rPr>
          <w:rFonts w:cs="Times New Roman" w:ascii="Times New Roman" w:hAnsi="Times New Roman"/>
          <w:sz w:val="32"/>
          <w:szCs w:val="32"/>
          <w:lang w:val="uk-UA"/>
        </w:rPr>
        <w:t>ять хвилин вони були вже на площі Дзержинського, а ще за п</w:t>
      </w:r>
      <w:r>
        <w:rPr>
          <w:rFonts w:cs="Times New Roman" w:ascii="Times New Roman" w:hAnsi="Times New Roman"/>
          <w:sz w:val="32"/>
          <w:lang w:val="uk-UA"/>
        </w:rPr>
        <w:t>'</w:t>
      </w:r>
      <w:r>
        <w:rPr>
          <w:rFonts w:cs="Times New Roman" w:ascii="Times New Roman" w:hAnsi="Times New Roman"/>
          <w:sz w:val="32"/>
          <w:szCs w:val="32"/>
          <w:lang w:val="uk-UA"/>
        </w:rPr>
        <w:t>ять – у кабінеті головного шефа Органів.</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амперед, попрошу ваші апарати, – досить сухо звернувся той до н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лька співробітників спритно витягли з апаратів касети і засвітили плівку, після чого чемно повернули апарати власникам з касетами і засвіченою плівкою.</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тепер, – відкинувся у кріслі шеф, – познайомимося ближче. Прошу сідати. Ваші прізвищ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ормоти, – почулося у відповід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еф здивовано звів ліву брову догори, як у свій час це робив Йосип Мудр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сі троє? </w:t>
      </w:r>
    </w:p>
    <w:p>
      <w:pPr>
        <w:pStyle w:val="Style12"/>
        <w:ind w:firstLine="709"/>
        <w:jc w:val="both"/>
        <w:rPr/>
      </w:pPr>
      <w:r>
        <w:rPr>
          <w:rFonts w:cs="Times New Roman" w:ascii="Times New Roman" w:hAnsi="Times New Roman"/>
          <w:sz w:val="32"/>
          <w:szCs w:val="32"/>
          <w:lang w:val="uk-UA"/>
        </w:rPr>
        <w:t xml:space="preserve">Почувши стверджувальну відповідь, шеф на мить глибоко замисливс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 протягнув він. – Національність?</w:t>
        <w:tab/>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Обормоти (бо це були вони) зам</w:t>
      </w:r>
      <w:r>
        <w:rPr>
          <w:rFonts w:cs="Times New Roman" w:ascii="Times New Roman" w:hAnsi="Times New Roman"/>
          <w:sz w:val="32"/>
          <w:lang w:val="uk-UA"/>
        </w:rPr>
        <w:t>'</w:t>
      </w:r>
      <w:r>
        <w:rPr>
          <w:rFonts w:cs="Times New Roman" w:ascii="Times New Roman" w:hAnsi="Times New Roman"/>
          <w:sz w:val="32"/>
          <w:szCs w:val="32"/>
          <w:lang w:val="uk-UA"/>
        </w:rPr>
        <w:t xml:space="preserve">ялися і, трохи затинаючись, поясняли шефові, що вони народилися у Тихому океані на турецькому пароплаві від мами-мавританки і татка-гуцула, тому, деяким чином, вважають себе інтернаціоналіст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вніше, космополітами, – скривився шеф, – у нас це не модно*. Космополіти – це безпашпортні волоцюг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и Обормоти дозволили собі зауважити, що великий Маркс сам називав себе космополітом, а він усе ж був Маркс, а не безпашпортний волоцюг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це було давно і неправда, – перебив їх шеф. — Крім того, ми стоїмо на ґрунті — марксизму творчого і, нарешті, ми – діалектики. Ясно? Ну от, – стукнув по столу долонею він, виразно даючи зрозуміти, що на цьому нема чого зостановлятися. – Ваше підданств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 громадяни Країни Чудес, – дещо з погордою відпові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епатріян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овсім... 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важатимемо, що так. Це дещо змінює справу, бо з вами особливо цяцькатися не доводиться. Були б ви іноземцями – не оберешся клопоту. Попрошу докумен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подали. Проглянувши стос обормотівських паперів, шеф пильно глянув на Обормот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мені у вас не подобається, то це якась підозріла подоба одного до друг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близнюки, – зніяковіл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й видко. Може, у вас і пальці однакові? Спробуй потім, розберись. Чому не працюєте? Чи, може, вам на узбережжя Карського моря забажалося?* Ви ж формені тунеяд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ні, не формені, – поспішили відкинути наші герої це ганебне звинувачення. – Ми пишемо наукову прац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це інша справа, – пожвавішав шеф. – Науку треба рухати вперед, бо той проклятий культ Йосипа Мудрого нам таки добряче нашкодив. Кібернетику, і ту спаплюжив, хамло. А нам, Органам, та кібернетика отак потрібна. Ну гаразд. А на площі Маяковського що ви робили? </w:t>
      </w:r>
    </w:p>
    <w:p>
      <w:pPr>
        <w:pStyle w:val="Style12"/>
        <w:ind w:firstLine="709"/>
        <w:jc w:val="both"/>
        <w:rPr/>
      </w:pPr>
      <w:r>
        <w:rPr>
          <w:rFonts w:cs="Times New Roman" w:ascii="Times New Roman" w:hAnsi="Times New Roman"/>
          <w:sz w:val="32"/>
          <w:szCs w:val="32"/>
          <w:lang w:val="uk-UA"/>
        </w:rPr>
        <w:t>Тут Обормотам дітися було нікуди і вони розповіли крапка у крапку, тютілька в тютільку, – як, коли і чому вони трапили на площу Маяковського. Шеф вірив і не вірив, але обличчя Обормотів були такі простодушні, очі сяяли такою одвертістю, а промовляли вони так щиро, що не можна було не йняти їм віри. Звичайно, Обормоти гостро засудили студентське зборище біля пам</w:t>
      </w:r>
      <w:r>
        <w:rPr>
          <w:rFonts w:cs="Times New Roman" w:ascii="Times New Roman" w:hAnsi="Times New Roman"/>
          <w:sz w:val="32"/>
          <w:lang w:val="uk-UA"/>
        </w:rPr>
        <w:t>'</w:t>
      </w:r>
      <w:r>
        <w:rPr>
          <w:rFonts w:cs="Times New Roman" w:ascii="Times New Roman" w:hAnsi="Times New Roman"/>
          <w:sz w:val="32"/>
          <w:szCs w:val="32"/>
          <w:lang w:val="uk-UA"/>
        </w:rPr>
        <w:t xml:space="preserve">ятника уславленому поетові і, природньо, схвалили дії міліції, яка так рішуче і гуманно розігнала цих новоявлених фрондерів. Тут Обормоти навіть стисли кулаки, і в їх голосі зазвучали металеві нотки (не забуваймо, що це були старі загартовані бій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вже ладні були кинутися в бійку, але занадто пізно розібратися в ситуації.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lang w:val="uk-UA"/>
        </w:rPr>
        <w:t>І сам шеф, і співробітники, що його оточували, були вельми задоволені розмовою з Обормотами, у всякому випадку, їх обличчя сяяли, мов ліхтарі над головним входом Луб</w:t>
      </w:r>
      <w:r>
        <w:rPr>
          <w:rFonts w:cs="Times New Roman" w:ascii="Times New Roman" w:hAnsi="Times New Roman"/>
          <w:sz w:val="32"/>
          <w:lang w:val="uk-UA"/>
        </w:rPr>
        <w:t>'</w:t>
      </w:r>
      <w:r>
        <w:rPr>
          <w:rFonts w:cs="Times New Roman" w:ascii="Times New Roman" w:hAnsi="Times New Roman"/>
          <w:sz w:val="32"/>
          <w:szCs w:val="32"/>
          <w:lang w:val="uk-UA"/>
        </w:rPr>
        <w:t>янки. Усіх</w:t>
      </w:r>
      <w:r>
        <w:rPr>
          <w:rFonts w:cs="Times New Roman" w:ascii="Times New Roman" w:hAnsi="Times New Roman"/>
          <w:sz w:val="32"/>
          <w:szCs w:val="32"/>
        </w:rPr>
        <w:t xml:space="preserve"> </w:t>
      </w:r>
      <w:r>
        <w:rPr>
          <w:rFonts w:cs="Times New Roman" w:ascii="Times New Roman" w:hAnsi="Times New Roman"/>
          <w:sz w:val="32"/>
          <w:szCs w:val="32"/>
          <w:lang w:val="uk-UA"/>
        </w:rPr>
        <w:t>трьох навіть почастували сигаретами і піднесли по склянці газованої води. Та коли Обормоти залишили, нарешті, кабінет головного шефа, Той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w:t>
      </w:r>
      <w:r>
        <w:rPr>
          <w:rFonts w:cs="Times New Roman" w:ascii="Times New Roman" w:hAnsi="Times New Roman"/>
          <w:sz w:val="32"/>
          <w:szCs w:val="32"/>
        </w:rPr>
        <w:t xml:space="preserve"> </w:t>
      </w:r>
      <w:r>
        <w:rPr>
          <w:rFonts w:cs="Times New Roman" w:ascii="Times New Roman" w:hAnsi="Times New Roman"/>
          <w:sz w:val="32"/>
          <w:szCs w:val="32"/>
          <w:lang w:val="uk-UA"/>
        </w:rPr>
        <w:t>вірю.</w:t>
        <w:tab/>
        <w:t xml:space="preserve"> </w:t>
        <w:tab/>
      </w:r>
    </w:p>
    <w:p>
      <w:pPr>
        <w:pStyle w:val="Style12"/>
        <w:ind w:firstLine="709"/>
        <w:jc w:val="both"/>
        <w:rPr/>
      </w:pPr>
      <w:r>
        <w:rPr>
          <w:rFonts w:cs="Times New Roman" w:ascii="Times New Roman" w:hAnsi="Times New Roman"/>
          <w:sz w:val="32"/>
          <w:szCs w:val="32"/>
          <w:lang w:val="uk-UA"/>
        </w:rPr>
        <w:t>І негайно викликав довготелесого капітана Дзюбу, якого за</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неймовірний зріст прозвали Півтораівана.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пітане, – звернувся до нього головний шеф, – ось і знайшлася для вас робота. Ані на мить не випускайте з поля зору цю підозрілу трійцю. Я не помилюся, коли скажу, що тут пахне солідним шпигунств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РУГИЙ. Обормоти знову зустрічають Похмуру Особу і одночасно знайомляться з аґентом Орган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Звичайно, якби співробітники Органів були далекоглядними, вони поцікавилися б не лише обормотівською плівкою, а й обормотівським планшетом, що висів у найменшого Обормота на ремінці через плече. У цьому планшеті був щоденник Обормотів, куди вони занотовували все гідне своєї уваги, Можливо, прочитавши той щоденник, головний шеф був би у захваті, а може... втім, чи варто фантазув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лишивши Луб</w:t>
      </w:r>
      <w:r>
        <w:rPr>
          <w:rFonts w:cs="Times New Roman" w:ascii="Times New Roman" w:hAnsi="Times New Roman"/>
          <w:sz w:val="32"/>
          <w:lang w:val="uk-UA"/>
        </w:rPr>
        <w:t>'</w:t>
      </w:r>
      <w:r>
        <w:rPr>
          <w:rFonts w:cs="Times New Roman" w:ascii="Times New Roman" w:hAnsi="Times New Roman"/>
          <w:sz w:val="32"/>
          <w:szCs w:val="32"/>
          <w:lang w:val="uk-UA"/>
        </w:rPr>
        <w:t xml:space="preserve">янку, задоволені собою і розмовою з шефом, Обормоти насамперед поїхали в бібліотеку імени Леніна, щоб у тиші читальної залі старанно занотувати до щоденника свої останні враження. </w:t>
      </w:r>
    </w:p>
    <w:p>
      <w:pPr>
        <w:pStyle w:val="Style12"/>
        <w:ind w:firstLine="709"/>
        <w:jc w:val="both"/>
        <w:rPr/>
      </w:pPr>
      <w:r>
        <w:rPr>
          <w:rFonts w:cs="Times New Roman" w:ascii="Times New Roman" w:hAnsi="Times New Roman"/>
          <w:i/>
          <w:sz w:val="32"/>
          <w:szCs w:val="32"/>
          <w:lang w:val="uk-UA"/>
        </w:rPr>
        <w:t xml:space="preserve">«Ми були свідками, </w:t>
      </w:r>
      <w:r>
        <w:rPr>
          <w:rFonts w:cs="Times New Roman" w:ascii="Times New Roman" w:hAnsi="Times New Roman"/>
          <w:sz w:val="32"/>
          <w:szCs w:val="32"/>
          <w:lang w:val="uk-UA"/>
        </w:rPr>
        <w:t xml:space="preserve">– писали Обормоти, </w:t>
      </w:r>
      <w:r>
        <w:rPr>
          <w:rFonts w:cs="Times New Roman" w:ascii="Times New Roman" w:hAnsi="Times New Roman"/>
          <w:i/>
          <w:sz w:val="32"/>
          <w:szCs w:val="32"/>
          <w:lang w:val="uk-UA"/>
        </w:rPr>
        <w:t>– як на площі Маяковського мізерна купка молокососів кричала "дайош демократію і свободу слова!" Це було настільки смішно, що якби дитина ґвалтувала "дайош цяцьок!", яких у неї і так доволі. Чи не нагадує це за аналогією епізод з солдатом, який, обжершись каші, трапив на операційний стіл і, вже без пам</w:t>
      </w:r>
      <w:r>
        <w:rPr>
          <w:rFonts w:cs="Times New Roman" w:ascii="Times New Roman" w:hAnsi="Times New Roman"/>
          <w:i/>
          <w:sz w:val="32"/>
          <w:lang w:val="uk-UA"/>
        </w:rPr>
        <w:t>'</w:t>
      </w:r>
      <w:r>
        <w:rPr>
          <w:rFonts w:cs="Times New Roman" w:ascii="Times New Roman" w:hAnsi="Times New Roman"/>
          <w:i/>
          <w:sz w:val="32"/>
          <w:szCs w:val="32"/>
          <w:lang w:val="uk-UA"/>
        </w:rPr>
        <w:t xml:space="preserve">яти, продовжував галасувати "старшина, добавки!" У всьому повинна бути міра: в житті, їжі, солодощах і демократії також. Зловживання мірою може викликати тільки пронос, або, як кажуть у народі – швидку настю, і треба віддати належне доблесним працівникам міліції (яких в Одесі називають ментами, а в Москві – мусорами), що вони, як і личить добрим наставникам і вихователям, швидко навели лад на площі уславленого поета. Слава міліції і дружині. Амінь». </w:t>
      </w:r>
    </w:p>
    <w:p>
      <w:pPr>
        <w:pStyle w:val="Style12"/>
        <w:ind w:firstLine="709"/>
        <w:jc w:val="both"/>
        <w:rPr/>
      </w:pPr>
      <w:r>
        <w:rPr>
          <w:rFonts w:cs="Times New Roman" w:ascii="Times New Roman" w:hAnsi="Times New Roman"/>
          <w:sz w:val="32"/>
          <w:szCs w:val="32"/>
          <w:lang w:val="uk-UA"/>
        </w:rPr>
        <w:t>За час обормотівських мандрів обормотівський щоденник поповнився безліччю нотаток на різні теми і з різних галузей життя. Не оминули вони й анекдотів та іншого фольклору, без вивчення якого неможлива жодна солідна наукова праця.</w:t>
      </w:r>
    </w:p>
    <w:p>
      <w:pPr>
        <w:pStyle w:val="Style12"/>
        <w:ind w:firstLine="709"/>
        <w:jc w:val="both"/>
        <w:rPr/>
      </w:pPr>
      <w:r>
        <w:rPr>
          <w:rFonts w:cs="Times New Roman" w:ascii="Times New Roman" w:hAnsi="Times New Roman"/>
          <w:sz w:val="32"/>
          <w:szCs w:val="32"/>
          <w:lang w:val="uk-UA"/>
        </w:rPr>
        <w:t>Саме у той час потужно діяло Вірменське радіо*. І воно знайшло свій відбиток на сторінках щоденника.</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За час своїх мандрів ми звернули увагу на велику ролю Вірменського радіо в суспільному житті Країни Чудес. Звичайно, це питання ще вимагає свого дослідження, та одне безперечно, що жодна забава, вечір, жодне дозвілля неможливе без Вірменського радіо. Навіть у чергах, трамваях, автобусах, тролейбусах, метро, – всюди можна почути про Вірменське радіо. Ось кілька опусів:</w:t>
      </w:r>
    </w:p>
    <w:p>
      <w:pPr>
        <w:pStyle w:val="Style12"/>
        <w:ind w:firstLine="709"/>
        <w:jc w:val="both"/>
        <w:rPr/>
      </w:pPr>
      <w:r>
        <w:rPr>
          <w:rFonts w:cs="Times New Roman" w:ascii="Times New Roman" w:hAnsi="Times New Roman"/>
          <w:i/>
          <w:sz w:val="32"/>
          <w:szCs w:val="32"/>
          <w:lang w:val="uk-UA"/>
        </w:rPr>
        <w:t>1.</w:t>
        <w:tab/>
        <w:t>Вірменське радіо питають: що таке дружба народів?</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ВІДПОВІДАЄМО: це, коли росіянин бере за руку українця, українець – білоруса, білорус – латиша, латиш – естонця, естонець – таджика і т.д. – і всі разом ідуть бити грузинів.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2.</w:t>
        <w:tab/>
        <w:t xml:space="preserve">Вірменське радіо питають: чи можна слона загорнути в ґазет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ВІДПОВІДАЄМО: можна, якщо в ґазеті вміщено доповідь генерального секретаря. </w:t>
      </w:r>
    </w:p>
    <w:p>
      <w:pPr>
        <w:pStyle w:val="Style12"/>
        <w:ind w:firstLine="709"/>
        <w:jc w:val="both"/>
        <w:rPr/>
      </w:pPr>
      <w:r>
        <w:rPr>
          <w:rFonts w:cs="Times New Roman" w:ascii="Times New Roman" w:hAnsi="Times New Roman"/>
          <w:i/>
          <w:sz w:val="32"/>
          <w:szCs w:val="32"/>
          <w:lang w:val="uk-UA"/>
        </w:rPr>
        <w:t>3.</w:t>
        <w:tab/>
        <w:t>Вірменське радіо питають: чи може слон набути гриж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ВІДПОВІДАЄМО: може, якщо стане членом бригади муністичної прац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4.</w:t>
        <w:tab/>
        <w:t>Вірменське радіо питають: чи можна в Америці побудувати мунізм?</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ВІДПОВІДАЄМО: можна, та в цьому нема потреб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5. Вірменське радіо питають: капіталізм скочується у прірву, соціялізм його обганяє — куди йде соціялізм?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На жаль, відповіді Вірменського радіо на це питання ми не почули – запрацювали країнчудесівські заглушувач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Мусимо зазначити для об</w:t>
      </w:r>
      <w:r>
        <w:rPr>
          <w:rFonts w:cs="Times New Roman" w:ascii="Times New Roman" w:hAnsi="Times New Roman"/>
          <w:i/>
          <w:sz w:val="32"/>
          <w:lang w:val="uk-UA"/>
        </w:rPr>
        <w:t>'</w:t>
      </w:r>
      <w:r>
        <w:rPr>
          <w:rFonts w:cs="Times New Roman" w:ascii="Times New Roman" w:hAnsi="Times New Roman"/>
          <w:i/>
          <w:sz w:val="32"/>
          <w:szCs w:val="32"/>
          <w:lang w:val="uk-UA"/>
        </w:rPr>
        <w:t xml:space="preserve">єктивности, що деякі опуси досить скабрезні за своїм змістом. Ось зразок: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Вірменське радіо питають: чому у моєї дружини облізло хутро з горжетк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ВІДПОВІДЄМ0: ми не знаємо, що таке горжетка, але радимо вашій дружині поменше кататися на велосипед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е дотепно.</w:t>
      </w:r>
    </w:p>
    <w:p>
      <w:pPr>
        <w:pStyle w:val="Style12"/>
        <w:ind w:firstLine="709"/>
        <w:jc w:val="both"/>
        <w:rPr/>
      </w:pPr>
      <w:r>
        <w:rPr>
          <w:rFonts w:cs="Times New Roman" w:ascii="Times New Roman" w:hAnsi="Times New Roman"/>
          <w:sz w:val="32"/>
          <w:szCs w:val="32"/>
          <w:lang w:val="uk-UA"/>
        </w:rPr>
        <w:t>Цей опус, між іншим, у щоденнику перекреслено червоним олівц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бачимо, в обормотівському щоденнику, мов у дзеркалі, відбивалося бурхливе життя Країни Чудес з усіма його нюансами. Але дзеркало є дзеркало: за певними законами в ньому завжди ліва сторона – права, а права – ліва. Тому не слід дивуватись, якщо і в щоденнику ліве не завжди було лівим, а праве – правим. Усе ж матеріялу накопичилося доволі, щоб почати наукову працю, проте Обормоти вважали, що доки не буде списана остання сторінка їхнього талмуду, – крапку ставити ще рано. І вони продовжували спостереження.</w:t>
        <w:tab/>
        <w:t>Обідали Обормоти того знаменитого дня в третьосортній їдальні на Пресні*. Чому саме в третьосортній і чому саме на Пресні? Тому що Обормотів цікавили революційні традиції. Традиції вони знайшли у вигляді скам</w:t>
      </w:r>
      <w:r>
        <w:rPr>
          <w:rFonts w:cs="Times New Roman" w:ascii="Times New Roman" w:hAnsi="Times New Roman"/>
          <w:sz w:val="32"/>
          <w:lang w:val="uk-UA"/>
        </w:rPr>
        <w:t>'</w:t>
      </w:r>
      <w:r>
        <w:rPr>
          <w:rFonts w:cs="Times New Roman" w:ascii="Times New Roman" w:hAnsi="Times New Roman"/>
          <w:sz w:val="32"/>
          <w:szCs w:val="32"/>
          <w:lang w:val="uk-UA"/>
        </w:rPr>
        <w:t>янілих фігур на станції метро Краснопресненська, та поза тим інших традицій, як вони не шукали — не знайшли. Це було навіть досадно. Були краснопресненські лазні, була забрьохана грязюкою вулиця Красна Пресня, були похмурі, заклопотані перехожі, був навіть Горбатий міст, а цих, як їх, традицій не було. Обормоти сьорбали суп, усе ще міркуючи – де і як шукати на Пресні революційні традиції.</w:t>
      </w:r>
    </w:p>
    <w:p>
      <w:pPr>
        <w:pStyle w:val="Style12"/>
        <w:ind w:firstLine="709"/>
        <w:jc w:val="both"/>
        <w:rPr/>
      </w:pPr>
      <w:r>
        <w:rPr>
          <w:rFonts w:cs="Times New Roman" w:ascii="Times New Roman" w:hAnsi="Times New Roman"/>
          <w:sz w:val="32"/>
          <w:szCs w:val="32"/>
          <w:lang w:val="uk-UA"/>
        </w:rPr>
        <w:t>У цей час біля них на стілець плюхнувся, навіть не питаючи дозволу, суб</w:t>
      </w:r>
      <w:r>
        <w:rPr>
          <w:rFonts w:cs="Times New Roman" w:ascii="Times New Roman" w:hAnsi="Times New Roman"/>
          <w:sz w:val="32"/>
          <w:lang w:val="uk-UA"/>
        </w:rPr>
        <w:t>'</w:t>
      </w:r>
      <w:r>
        <w:rPr>
          <w:rFonts w:cs="Times New Roman" w:ascii="Times New Roman" w:hAnsi="Times New Roman"/>
          <w:sz w:val="32"/>
          <w:szCs w:val="32"/>
          <w:lang w:val="uk-UA"/>
        </w:rPr>
        <w:t>єкт, глянувши на якого, вони зразу впізнали знайому їм по Одесі Похмуру Особу. Суб</w:t>
      </w:r>
      <w:r>
        <w:rPr>
          <w:rFonts w:cs="Times New Roman" w:ascii="Times New Roman" w:hAnsi="Times New Roman"/>
          <w:sz w:val="32"/>
          <w:lang w:val="uk-UA"/>
        </w:rPr>
        <w:t>'</w:t>
      </w:r>
      <w:r>
        <w:rPr>
          <w:rFonts w:cs="Times New Roman" w:ascii="Times New Roman" w:hAnsi="Times New Roman"/>
          <w:sz w:val="32"/>
          <w:szCs w:val="32"/>
          <w:lang w:val="uk-UA"/>
        </w:rPr>
        <w:t xml:space="preserve">єкт поставив на стіл гальбу пива, а під стіл чвертку горілки і, вихиливши те що під столом, посьорбав те що на столі. Після цього він трохи покректав і, намазавши гірчицею шматок хліба, відправив його в пельк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це ви на мене витріщилися? – грубо і неделікатно звернувся він до Обормотів, ворушачи щелеп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вибачилися, зрозумівши, що той не впізнав ї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рядочки, – забубонів суб</w:t>
      </w:r>
      <w:r>
        <w:rPr>
          <w:rFonts w:cs="Times New Roman" w:ascii="Times New Roman" w:hAnsi="Times New Roman"/>
          <w:sz w:val="32"/>
          <w:lang w:val="uk-UA"/>
        </w:rPr>
        <w:t>’</w:t>
      </w:r>
      <w:r>
        <w:rPr>
          <w:rFonts w:cs="Times New Roman" w:ascii="Times New Roman" w:hAnsi="Times New Roman"/>
          <w:sz w:val="32"/>
          <w:szCs w:val="32"/>
          <w:lang w:val="uk-UA"/>
        </w:rPr>
        <w:t>єкт. – Чарку п</w:t>
      </w:r>
      <w:r>
        <w:rPr>
          <w:rFonts w:cs="Times New Roman" w:ascii="Times New Roman" w:hAnsi="Times New Roman"/>
          <w:sz w:val="32"/>
          <w:lang w:val="uk-UA"/>
        </w:rPr>
        <w:t>’</w:t>
      </w:r>
      <w:r>
        <w:rPr>
          <w:rFonts w:cs="Times New Roman" w:ascii="Times New Roman" w:hAnsi="Times New Roman"/>
          <w:sz w:val="32"/>
          <w:szCs w:val="32"/>
          <w:lang w:val="uk-UA"/>
        </w:rPr>
        <w:t>єш крадькома, ніби вкрав. Отак воно – дрібниця до дрібниці, дрібниця до дрібниці, і нема життя. Не було, нема і не буде. Факт. От ви, хто ви такі, що піжонами ходите, га? А я революцію робив – ось цю революцію і ось цими руками. А що вийшло? Каторга. Не зуміли, значить, зберегти завойоване кров</w:t>
      </w:r>
      <w:r>
        <w:rPr>
          <w:rFonts w:cs="Times New Roman" w:ascii="Times New Roman" w:hAnsi="Times New Roman"/>
          <w:sz w:val="32"/>
          <w:lang w:val="uk-UA"/>
        </w:rPr>
        <w:t>'</w:t>
      </w:r>
      <w:r>
        <w:rPr>
          <w:rFonts w:cs="Times New Roman" w:ascii="Times New Roman" w:hAnsi="Times New Roman"/>
          <w:sz w:val="32"/>
          <w:szCs w:val="32"/>
          <w:lang w:val="uk-UA"/>
        </w:rPr>
        <w:t>ю. Теж факт. Не перезирайтесь, що політику гну. Гнув і гнутиму, хоч півжиття по таборах відволочив. Отак завжди хтось по наших спинах до влади пропреться, а нам, сіромі, – нагай і дірка від бублика. Спочатку заводи відібрали, потім – землю. Диктатура! Плюю на диктатуру. Мені – щоб на заводі робітник був господарем, а на землі – селянин. Нема цього, значить – нічого нема. І так, знаєте, все поволі, спроквола, тишком-нишком, то те – ф</w:t>
      </w:r>
      <w:r>
        <w:rPr>
          <w:rFonts w:cs="Times New Roman" w:ascii="Times New Roman" w:hAnsi="Times New Roman"/>
          <w:sz w:val="32"/>
          <w:lang w:val="uk-UA"/>
        </w:rPr>
        <w:t>'</w:t>
      </w:r>
      <w:r>
        <w:rPr>
          <w:rFonts w:cs="Times New Roman" w:ascii="Times New Roman" w:hAnsi="Times New Roman"/>
          <w:sz w:val="32"/>
          <w:szCs w:val="32"/>
          <w:lang w:val="uk-UA"/>
        </w:rPr>
        <w:t>ють, то се – ф</w:t>
      </w:r>
      <w:r>
        <w:rPr>
          <w:rFonts w:cs="Times New Roman" w:ascii="Times New Roman" w:hAnsi="Times New Roman"/>
          <w:sz w:val="32"/>
          <w:lang w:val="uk-UA"/>
        </w:rPr>
        <w:t>'</w:t>
      </w:r>
      <w:r>
        <w:rPr>
          <w:rFonts w:cs="Times New Roman" w:ascii="Times New Roman" w:hAnsi="Times New Roman"/>
          <w:sz w:val="32"/>
          <w:szCs w:val="32"/>
          <w:lang w:val="uk-UA"/>
        </w:rPr>
        <w:t xml:space="preserve">ють, і – порядок. З профспілок посміховисько зробили. І революційні кадри перебили, мільйони голодом виморили, мільйони – в таборах; нагорі – дундуки, внизу – розгардіяш, чортзна-що, всюди бюрократи, кастовість і фіга з маком. А язика проковтни, – бо відірвуть. Напиши ось тут хто зараз із вас, що я тут намолов, напиши куди слід – і що? що буде? Не знаєте? Буцімто? Ну і чорт з вами! Капайте! А я говорив і говорить буду. От хоча б культ*. А що таке культ? Чи ми його створювали? Оті, що там і зараз нагорі, – оті й створювали. У них і зараз навколо голови таке сіяніє, що близько не підступиш і слова не скажеш. І дурень той, хто ще вірить їхній медоточивій балаканині. Посміхаєтеся? вірите? Ну й чорт з вами! А я пішов. Здоровенькі були! </w:t>
      </w:r>
    </w:p>
    <w:p>
      <w:pPr>
        <w:pStyle w:val="Style12"/>
        <w:ind w:firstLine="709"/>
        <w:jc w:val="both"/>
        <w:rPr/>
      </w:pPr>
      <w:r>
        <w:rPr>
          <w:rFonts w:cs="Times New Roman" w:ascii="Times New Roman" w:hAnsi="Times New Roman"/>
          <w:sz w:val="32"/>
          <w:szCs w:val="32"/>
          <w:lang w:val="uk-UA"/>
        </w:rPr>
        <w:t>І Похмура Особа важко підвелася і почовгала до двер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повий, – сказав старший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типов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повий клясовий ворог…</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упинилися в готелі «Метрополь». Тут вони зайняли досить пристойний номер, хоча й не «люкс», але з усіма вигодами. Повернувшись увечері до готелю, близнюки були дуже здивовані, що двері номера не замкнені.</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й лопух котрийсь з нас, – висловив незадоволення Іван, штовхнувши двері. </w:t>
      </w:r>
    </w:p>
    <w:p>
      <w:pPr>
        <w:pStyle w:val="Style12"/>
        <w:ind w:firstLine="709"/>
        <w:jc w:val="both"/>
        <w:rPr/>
      </w:pPr>
      <w:r>
        <w:rPr>
          <w:rFonts w:cs="Times New Roman" w:ascii="Times New Roman" w:hAnsi="Times New Roman"/>
          <w:sz w:val="32"/>
          <w:szCs w:val="32"/>
          <w:lang w:val="uk-UA"/>
        </w:rPr>
        <w:t>Молодші Обормоти заприсяглися, що двері були замкнені.</w:t>
      </w:r>
    </w:p>
    <w:p>
      <w:pPr>
        <w:pStyle w:val="Style12"/>
        <w:ind w:firstLine="709"/>
        <w:jc w:val="both"/>
        <w:rPr/>
      </w:pPr>
      <w:r>
        <w:rPr>
          <w:rFonts w:cs="Times New Roman" w:ascii="Times New Roman" w:hAnsi="Times New Roman"/>
          <w:sz w:val="32"/>
          <w:szCs w:val="32"/>
          <w:lang w:val="uk-UA"/>
        </w:rPr>
        <w:t>Перше, що їм кинулося в вічі, коли вони ввійшли до кімнати, – це здоровенні чиїсь штани, недбало кинуті на канапу.</w:t>
      </w:r>
    </w:p>
    <w:p>
      <w:pPr>
        <w:pStyle w:val="Style12"/>
        <w:ind w:firstLine="709"/>
        <w:jc w:val="both"/>
        <w:rPr/>
      </w:pPr>
      <w:r>
        <w:rPr>
          <w:rFonts w:cs="Times New Roman" w:ascii="Times New Roman" w:hAnsi="Times New Roman"/>
          <w:sz w:val="32"/>
          <w:szCs w:val="32"/>
          <w:lang w:val="uk-UA"/>
        </w:rPr>
        <w:t>Брати перезирнулися. Старший бридливо підняв штани догори і навіть чомусь понюхав. Молодші запитливо глянули на старшого. У цей час з ванної загрим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ренаж і гарт в усьому!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 гасло в світі ць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мійте захищатись, умійте напад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трапиться невдача – умійте дати здачі, – </w:t>
      </w:r>
    </w:p>
    <w:p>
      <w:pPr>
        <w:pStyle w:val="Style12"/>
        <w:ind w:firstLine="709"/>
        <w:jc w:val="both"/>
        <w:rPr/>
      </w:pPr>
      <w:r>
        <w:rPr>
          <w:rFonts w:cs="Times New Roman" w:ascii="Times New Roman" w:hAnsi="Times New Roman"/>
          <w:sz w:val="32"/>
          <w:szCs w:val="32"/>
          <w:lang w:val="uk-UA"/>
        </w:rPr>
        <w:t>Інакше вам удачі не вид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сля останніх слів з ванної вийшла якась гола потвора два метри заввишки, міцно вдарившись при цьому лобом у верхній одвірок.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чорт! – схопилося він-вона-воно за лоба, та, зауваживши присутніх, накрило враз п</w:t>
      </w:r>
      <w:r>
        <w:rPr>
          <w:rFonts w:cs="Times New Roman" w:ascii="Times New Roman" w:hAnsi="Times New Roman"/>
          <w:sz w:val="32"/>
          <w:lang w:val="uk-UA"/>
        </w:rPr>
        <w:t>'</w:t>
      </w:r>
      <w:r>
        <w:rPr>
          <w:rFonts w:cs="Times New Roman" w:ascii="Times New Roman" w:hAnsi="Times New Roman"/>
          <w:sz w:val="32"/>
          <w:szCs w:val="32"/>
          <w:lang w:val="uk-UA"/>
        </w:rPr>
        <w:t>ятірнею соромітне місц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рдон.</w:t>
      </w:r>
    </w:p>
    <w:p>
      <w:pPr>
        <w:pStyle w:val="Style12"/>
        <w:ind w:firstLine="709"/>
        <w:jc w:val="both"/>
        <w:rPr/>
      </w:pPr>
      <w:r>
        <w:rPr>
          <w:rFonts w:cs="Times New Roman" w:ascii="Times New Roman" w:hAnsi="Times New Roman"/>
          <w:sz w:val="32"/>
          <w:szCs w:val="32"/>
          <w:lang w:val="uk-UA"/>
        </w:rPr>
        <w:t>Потвора зникла у ванній, знову загримівши об одвірок, і по хвилі повернулася назад, уже в трусах і вже низько схиливши голову, щоб не зачепитися за що-небуд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йн момент, – бадьоро вигукнув незнайомий і скочив у штани. – Чим можу бути корисний?</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ласне, – розгубилися Обормоти, – ми могли б і вам задати це пита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й номер, здається, займаємо 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шуткує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нітрохи. Ми взагалі, здивова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рт забирай, ви, здається, маєте рацію! Невже я такий неуважний? Справді, переплутав, прошу пробачення. Я сам відчуваю за собою цей грішок – завжди щось наплутати чи переплутати. Ще раз прошу пробачення. Мій номер поруч.</w:t>
        <w:tab/>
      </w:r>
    </w:p>
    <w:p>
      <w:pPr>
        <w:pStyle w:val="Style12"/>
        <w:ind w:firstLine="709"/>
        <w:jc w:val="both"/>
        <w:rPr/>
      </w:pPr>
      <w:r>
        <w:rPr>
          <w:rFonts w:cs="Times New Roman" w:ascii="Times New Roman" w:hAnsi="Times New Roman"/>
          <w:sz w:val="32"/>
          <w:szCs w:val="32"/>
          <w:lang w:val="uk-UA"/>
        </w:rPr>
        <w:t>Обормоти, звичайно, пробачили незнайомому його неуважність і навіть запросили поділити товарист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вдячний, Дзюба, – відрекомендувався він, згинаючись у три погибе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дуже, дуже приємно! – знову вигнувся знаком питання довготелесий. </w:t>
      </w:r>
    </w:p>
    <w:p>
      <w:pPr>
        <w:pStyle w:val="Style12"/>
        <w:ind w:firstLine="709"/>
        <w:jc w:val="both"/>
        <w:rPr/>
      </w:pPr>
      <w:r>
        <w:rPr>
          <w:rFonts w:cs="Times New Roman" w:ascii="Times New Roman" w:hAnsi="Times New Roman"/>
          <w:sz w:val="32"/>
          <w:szCs w:val="32"/>
          <w:lang w:val="uk-UA"/>
        </w:rPr>
        <w:t>Капітан Дзюба – а це був саме він – втрапив до обормотівського номера, звичайно, не випадково. Якби не та обставина, що Обормоти так невчасно повернулися до готелю, капітан мав би змогу довше попорпатися в речах близнюків. Можна собі уявити, як він забігав по кімнаті, коли його застукали зненацька. Але Дзюба був винахідливий розвідник і, як бачимо, розіграв цілу комедію, щоб замести сліди. Звичайно, знайомство з Обормотами тет-а-тет не входило в капітанові пляни. Доцільніше було б стежити за підозрілими близнюками здаля, та коли вже таке трапилося – що поробиш. Звичайно, капітан зробив велику помилку і, довідайся про це начальство, дістав би добрячого прочухана. Та не йти ж винитися. Оперативні видатки – приваблива річ. Гасай по всій країні і ні перед ким не звітуй. Не робота – а сама насолода. Крім того, капітан Дзюба мав у Києві дружину, утримання якої коштувало солідного карбованця, бо та ніде не працювала, а лише з нудьги ганяла по курортах. Нарешті, капітан добудовував на околиці Києва досить масивний особнячок – а це теж вимагаю грошей. З якого боку не глянь, а Обормоти були для Дзюби в певній мірі золотими телятами. Якби ще Дзюба знав, що вони дійсно золоті! Зі свого боку Обормоти ж не підозрівали, що своїм відвідуванням Луб</w:t>
      </w:r>
      <w:r>
        <w:rPr>
          <w:rFonts w:cs="Times New Roman" w:ascii="Times New Roman" w:hAnsi="Times New Roman"/>
          <w:sz w:val="32"/>
          <w:lang w:val="uk-UA"/>
        </w:rPr>
        <w:t>'</w:t>
      </w:r>
      <w:r>
        <w:rPr>
          <w:rFonts w:cs="Times New Roman" w:ascii="Times New Roman" w:hAnsi="Times New Roman"/>
          <w:sz w:val="32"/>
          <w:szCs w:val="32"/>
          <w:lang w:val="uk-UA"/>
        </w:rPr>
        <w:t>янки вони зобов</w:t>
      </w:r>
      <w:r>
        <w:rPr>
          <w:rFonts w:cs="Times New Roman" w:ascii="Times New Roman" w:hAnsi="Times New Roman"/>
          <w:sz w:val="32"/>
          <w:lang w:val="uk-UA"/>
        </w:rPr>
        <w:t>'</w:t>
      </w:r>
      <w:r>
        <w:rPr>
          <w:rFonts w:cs="Times New Roman" w:ascii="Times New Roman" w:hAnsi="Times New Roman"/>
          <w:sz w:val="32"/>
          <w:szCs w:val="32"/>
          <w:lang w:val="uk-UA"/>
        </w:rPr>
        <w:t xml:space="preserve">язані цьому довготелесому капітанові, що стояв поруч з ними на площі Маяковськ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для знайомства, – багатозначно кляцнув пальцями старший Обормот і натис кнопку.</w:t>
      </w:r>
    </w:p>
    <w:p>
      <w:pPr>
        <w:pStyle w:val="Style12"/>
        <w:ind w:firstLine="709"/>
        <w:jc w:val="both"/>
        <w:rPr/>
      </w:pPr>
      <w:r>
        <w:rPr>
          <w:rFonts w:cs="Times New Roman" w:ascii="Times New Roman" w:hAnsi="Times New Roman"/>
          <w:sz w:val="32"/>
          <w:szCs w:val="32"/>
          <w:lang w:val="uk-UA"/>
        </w:rPr>
        <w:t>За хвилину на столі вже стояв коньяк і ще дещо, і гостинні близнюки частували, від щирого серця, свого нового знайом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Країну Чудес! – проголосив перший тост Іван Оборм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неї! – підніс чарку капітан. </w:t>
      </w:r>
    </w:p>
    <w:p>
      <w:pPr>
        <w:pStyle w:val="Style12"/>
        <w:ind w:firstLine="709"/>
        <w:jc w:val="both"/>
        <w:rPr/>
      </w:pPr>
      <w:r>
        <w:rPr>
          <w:rFonts w:cs="Times New Roman" w:ascii="Times New Roman" w:hAnsi="Times New Roman"/>
          <w:sz w:val="32"/>
          <w:szCs w:val="32"/>
          <w:lang w:val="uk-UA"/>
        </w:rPr>
        <w:t>Збоку компанія виглядала дещо кумедно, бо близнюки були невисокі на зріст, а Дзюба стирчав з крісла так, ніби й не сидів. Іноді природа любить пожартувати – це її витребеньки.</w:t>
      </w:r>
    </w:p>
    <w:p>
      <w:pPr>
        <w:pStyle w:val="Style12"/>
        <w:ind w:firstLine="709"/>
        <w:jc w:val="both"/>
        <w:rPr/>
      </w:pPr>
      <w:r>
        <w:rPr>
          <w:rFonts w:cs="Times New Roman" w:ascii="Times New Roman" w:hAnsi="Times New Roman"/>
          <w:sz w:val="32"/>
          <w:szCs w:val="32"/>
          <w:lang w:val="uk-UA"/>
        </w:rPr>
        <w:t>Поки виголошувалися тости, Дзюба ламав голову над питанням, як вийти з того паскудного становища, в яке він трапив. Як стежити за близнюками, коли ті знають його в обличчя? Хоч це було й соломонове питання, та нема таких фортець, котрих не взяли б більшовики. Дзюба ледве не стукнув себе по лобі і ледве не вигукнув: еврі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пробачення, – сказав він, раптом надавши обличчю сумного виразу, – прошу пробачення, але я мушу виголосити тост за мою... мою тьотю.</w:t>
      </w:r>
    </w:p>
    <w:p>
      <w:pPr>
        <w:pStyle w:val="Style12"/>
        <w:ind w:firstLine="709"/>
        <w:jc w:val="both"/>
        <w:rPr/>
      </w:pPr>
      <w:r>
        <w:rPr>
          <w:rFonts w:cs="Times New Roman" w:ascii="Times New Roman" w:hAnsi="Times New Roman"/>
          <w:sz w:val="32"/>
          <w:szCs w:val="32"/>
          <w:lang w:val="uk-UA"/>
        </w:rPr>
        <w:t>Голос капітана навіть трохи затрем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упокій чи за многая лєта? – не зрозуміли бр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за те, ні за інше. Я загубив свою тьотю ще під час війни. Доля її невідома. Отож вип</w:t>
      </w:r>
      <w:r>
        <w:rPr>
          <w:rFonts w:cs="Times New Roman" w:ascii="Times New Roman" w:hAnsi="Times New Roman"/>
          <w:sz w:val="32"/>
          <w:lang w:val="uk-UA"/>
        </w:rPr>
        <w:t>'</w:t>
      </w:r>
      <w:r>
        <w:rPr>
          <w:rFonts w:cs="Times New Roman" w:ascii="Times New Roman" w:hAnsi="Times New Roman"/>
          <w:sz w:val="32"/>
          <w:szCs w:val="32"/>
          <w:lang w:val="uk-UA"/>
        </w:rPr>
        <w:t>ємо за ні те, ні інше.</w:t>
      </w:r>
    </w:p>
    <w:p>
      <w:pPr>
        <w:pStyle w:val="Style12"/>
        <w:ind w:firstLine="709"/>
        <w:jc w:val="both"/>
        <w:rPr/>
      </w:pPr>
      <w:r>
        <w:rPr>
          <w:rFonts w:cs="Times New Roman" w:ascii="Times New Roman" w:hAnsi="Times New Roman"/>
          <w:sz w:val="32"/>
          <w:szCs w:val="32"/>
          <w:lang w:val="uk-UA"/>
        </w:rPr>
        <w:t>Коли випили за «ні те, ні інше», Обормоти співчутливо сказ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и не пробували ви, шановний товаришу, пошукати вашу шановну тьотю? Може, вона все ж знайдеться?</w:t>
      </w:r>
    </w:p>
    <w:p>
      <w:pPr>
        <w:pStyle w:val="Style12"/>
        <w:ind w:firstLine="709"/>
        <w:jc w:val="both"/>
        <w:rPr/>
      </w:pPr>
      <w:r>
        <w:rPr>
          <w:rFonts w:cs="Times New Roman" w:ascii="Times New Roman" w:hAnsi="Times New Roman"/>
          <w:sz w:val="32"/>
          <w:szCs w:val="32"/>
          <w:lang w:val="uk-UA"/>
        </w:rPr>
        <w:t>Дзюба сумно похитав голов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w:t>
      </w:r>
      <w:r>
        <w:rPr>
          <w:rFonts w:cs="Times New Roman" w:ascii="Times New Roman" w:hAnsi="Times New Roman"/>
          <w:sz w:val="32"/>
          <w:lang w:val="uk-UA"/>
        </w:rPr>
        <w:t>'</w:t>
      </w:r>
      <w:r>
        <w:rPr>
          <w:rFonts w:cs="Times New Roman" w:ascii="Times New Roman" w:hAnsi="Times New Roman"/>
          <w:sz w:val="32"/>
          <w:szCs w:val="32"/>
          <w:lang w:val="uk-UA"/>
        </w:rPr>
        <w:t>ятнадцять літ шукаю. Все даремно. Цього року вирішив перевернути всю країну догори ногами, а знайти мою бідну, улюблену тьотю.</w:t>
      </w:r>
    </w:p>
    <w:p>
      <w:pPr>
        <w:pStyle w:val="Style12"/>
        <w:ind w:firstLine="709"/>
        <w:jc w:val="both"/>
        <w:rPr/>
      </w:pPr>
      <w:r>
        <w:rPr>
          <w:rFonts w:cs="Times New Roman" w:ascii="Times New Roman" w:hAnsi="Times New Roman"/>
          <w:sz w:val="32"/>
          <w:szCs w:val="32"/>
          <w:lang w:val="uk-UA"/>
        </w:rPr>
        <w:t>Дзюба навіть розчулився і підніс носовичок до очей. Те ж саме зробили й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навіть залишив роботу, щоб мати для розшуків більше часу, – провадив далі капітан. – Усі свої заощадження кинув я на цю благородну справ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оскві ви теж у цій спра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ге ж. Отак і їжджу по всій країні. І їздитиму, поки не знайду своєї бідолашної тьоті.</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 сказали Обормоти, – приєднуйтеся тоді до нас ми теж їздимо по всій країні. А в компанії воно, знаєте, якось веселіше і певні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зюба похитав голов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наю. Не знаю, чи зійдуться наші стежки-доріжки. Ви в одній справі, я в іншій. Але дякую, щиро дякую.</w:t>
      </w:r>
    </w:p>
    <w:p>
      <w:pPr>
        <w:pStyle w:val="Style12"/>
        <w:ind w:firstLine="709"/>
        <w:jc w:val="both"/>
        <w:rPr/>
      </w:pPr>
      <w:r>
        <w:rPr>
          <w:rFonts w:cs="Times New Roman" w:ascii="Times New Roman" w:hAnsi="Times New Roman"/>
          <w:sz w:val="32"/>
          <w:szCs w:val="32"/>
          <w:lang w:val="uk-UA"/>
        </w:rPr>
        <w:t>І капітан сердечно потис близнюкам ру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ТРЕТІЙ. Про те, що гроші всюди гроші, і дещо про «Голубого ко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івтораівана був дуже задоволений, що так спритно, як йому здавалося, поставив усе на своє місце. Тепер він був упевнений, що Обормоти постійно будуть під його пильним наглядом – головне, без зайвої мороки. У свою чергу Обормоти і не підозрівали, кого пригріли вони біля себе, на своїх грудях, у своїх серцях. Вони щиро співчували капітанові, що втратив свою улюблену тьотю і шукав її по світах, як Орфей Еврідіку. Близнюки навіть виділили певну суму, щоб підтримати його матеріяльно. Звичайно, це було зроблено в коректній формі, щоб, бува, боронь Боже, не образити Півтораівана. Півтораівана не образився, а просто поклав паку грошей у кишеню, у чому Обормоти побачили прояв простоти, і ця риса їм сподобала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мали постійно при собі солідний акредитив; тому їм було приємно робити кому-небудь грошові послуги. Вони тринькали гроші наліво й направо, але в розумних межах, щоб не привертати до себе зайвої уваги і, головне, не образити почуття славних країнчудесівських громадян. </w:t>
      </w:r>
    </w:p>
    <w:p>
      <w:pPr>
        <w:pStyle w:val="Style12"/>
        <w:ind w:firstLine="709"/>
        <w:jc w:val="both"/>
        <w:rPr/>
      </w:pPr>
      <w:r>
        <w:rPr>
          <w:rFonts w:cs="Times New Roman" w:ascii="Times New Roman" w:hAnsi="Times New Roman"/>
          <w:sz w:val="32"/>
          <w:szCs w:val="32"/>
          <w:lang w:val="uk-UA"/>
        </w:rPr>
        <w:t>Уся обслуга готелю – від портьє до перукаря – діставала щедрі чайові, і тому братів усюди зустрічали і проводжали теплою посмішкою. Навіть директор готелю, досить приємний товстун, одержав на день народження коштовний сувенір, а пані директорова, ґранддама з бюстом номер шість – чудове кольє. Загалом, Обормоти користувалися такою пошаною і любов</w:t>
      </w:r>
      <w:r>
        <w:rPr>
          <w:rFonts w:cs="Times New Roman" w:ascii="Times New Roman" w:hAnsi="Times New Roman"/>
          <w:sz w:val="32"/>
          <w:lang w:val="uk-UA"/>
        </w:rPr>
        <w:t>'</w:t>
      </w:r>
      <w:r>
        <w:rPr>
          <w:rFonts w:cs="Times New Roman" w:ascii="Times New Roman" w:hAnsi="Times New Roman"/>
          <w:sz w:val="32"/>
          <w:szCs w:val="32"/>
          <w:lang w:val="uk-UA"/>
        </w:rPr>
        <w:t xml:space="preserve">ю в готелі, що всі боялися тільки одного – як би брати не залишили передчасно готель. Навколо Обормотів панувала атмосфера виключної уваги, якої, мабуть, не мали й дуже впливові особи. Хто такі Обормоти., звідки Обормоти, чому тут Обормоти? – ніхто не виявляв до цього цікавости, навіть міліцейський чин, що наглядав за пропискою в готелі і носив у кишені обормотівський срібний портсигар. Звідси напрошується висновок – гроші всюди гроші. Єдине, що лише вимагається – стояти осторонь від політики. Не упхалися б Обормоти на площу Маяковського межи ті поети – не трапили б у поле зору всевидющих і всемогутніх Органів. Сиділи б у «Метрополі», мов у Бога за пазухою, оповиті золотим серпанком, панацеєю від усяких злигоднів, які тільки можуть спіткати людину. Дякуючи Богові, часи Йосипа Мудрого відійшли в минуле безповоротно! На віки вічні. Настали золоті часи Микити Немудрого. Тепер можна було вже вільно лаяти Йосипа Мудрого – хоч на вулиці, хоч деінде – не чіпаючи, звісно, Микити Немудрого. З цього боку в Обормотів усе було гаразд – як досвідчені політики і твердолобі марксисти, вони добре знали, коли кричати «осанна!», а коли свистіти; коли трубити атаку, а коли бити тамаду. Еквілібристика в житті за всіх умов дорівнює успіхові. Ця нескладна арифметика була основою обормотівської концепції. А коли до цього ще додати грошовий мішок? Боже мій, чого не зроблять три голови! Усе ж три – не одна. При такій концепції. З таким Мішком... «Метрополь», безсумнівно, грав ролю своєрідного індикатора у визначенні всіх </w:t>
      </w:r>
      <w:r>
        <w:rPr>
          <w:rFonts w:cs="Times New Roman" w:ascii="Times New Roman" w:hAnsi="Times New Roman"/>
          <w:b/>
          <w:sz w:val="32"/>
          <w:szCs w:val="32"/>
          <w:lang w:val="uk-UA"/>
        </w:rPr>
        <w:t>про</w:t>
      </w:r>
      <w:r>
        <w:rPr>
          <w:rFonts w:cs="Times New Roman" w:ascii="Times New Roman" w:hAnsi="Times New Roman"/>
          <w:sz w:val="32"/>
          <w:szCs w:val="32"/>
          <w:lang w:val="uk-UA"/>
        </w:rPr>
        <w:t xml:space="preserve"> і </w:t>
      </w:r>
      <w:r>
        <w:rPr>
          <w:rFonts w:cs="Times New Roman" w:ascii="Times New Roman" w:hAnsi="Times New Roman"/>
          <w:b/>
          <w:sz w:val="32"/>
          <w:szCs w:val="32"/>
          <w:lang w:val="uk-UA"/>
        </w:rPr>
        <w:t>контра</w:t>
      </w:r>
      <w:r>
        <w:rPr>
          <w:rFonts w:cs="Times New Roman" w:ascii="Times New Roman" w:hAnsi="Times New Roman"/>
          <w:sz w:val="32"/>
          <w:szCs w:val="32"/>
          <w:lang w:val="uk-UA"/>
        </w:rPr>
        <w:t xml:space="preserve"> обормотівської концепції. Те, що біля Обормотів завжди крутилися молоденькі дівчатка, нема чого й казати, інша справа, що почали звідкись виринати підозрілі молодики з досить недвозначними пропозиціями. Обормоти навіть гарчали «каррамба!», хоча молодики й хизувалися тим, що вони не просто абищо, а навіть мають клієнтуру у Великому театрі.</w:t>
      </w:r>
    </w:p>
    <w:p>
      <w:pPr>
        <w:pStyle w:val="Style12"/>
        <w:ind w:firstLine="709"/>
        <w:jc w:val="both"/>
        <w:rPr/>
      </w:pPr>
      <w:r>
        <w:rPr>
          <w:rFonts w:cs="Times New Roman" w:ascii="Times New Roman" w:hAnsi="Times New Roman"/>
          <w:sz w:val="32"/>
          <w:szCs w:val="32"/>
          <w:lang w:val="uk-UA"/>
        </w:rPr>
        <w:t>Скоро якимось побитом Обормоти раптом опинилися в центрі уваги золотої молоді. Брати не цуралися товариства (частково з-за характеру, а головне, з-за «диявола-логіка», що покликав їх до вивчення навколишнього), тому не дивно, що вони досить по-товариськи поставилися до якогось бороданя, коли той зовсім по-приятельськи бахнув старшого Обормота по плеч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старики, може приєднаєтеся до товариства? У нас чувіхи – во! А ви, я бачу, кучеряво живете. Беґ пардон, можете бути спок: ми не щось, а з кращих сімей країнчудесівських мультимільйонерів. Так що все о</w:t>
      </w:r>
      <w:r>
        <w:rPr>
          <w:rFonts w:cs="Times New Roman" w:ascii="Times New Roman" w:hAnsi="Times New Roman"/>
          <w:sz w:val="32"/>
          <w:lang w:val="uk-UA"/>
        </w:rPr>
        <w:t>'</w:t>
      </w:r>
      <w:r>
        <w:rPr>
          <w:rFonts w:cs="Times New Roman" w:ascii="Times New Roman" w:hAnsi="Times New Roman"/>
          <w:sz w:val="32"/>
          <w:szCs w:val="32"/>
          <w:lang w:val="uk-UA"/>
        </w:rPr>
        <w:t xml:space="preserve">ке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ультимільйонери? тут? у Країні Чудес? Це було для Обормотів відкриттям, і вони охоче погодилися поділити товариство країнчудесівської золотої молод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тота! – поплескав бородань по плечах Обормотів. – Не знати таких речей! Простота! Ну, потопали.</w:t>
        <w:tab/>
      </w:r>
    </w:p>
    <w:p>
      <w:pPr>
        <w:pStyle w:val="Style12"/>
        <w:ind w:firstLine="709"/>
        <w:jc w:val="both"/>
        <w:rPr/>
      </w:pPr>
      <w:r>
        <w:rPr>
          <w:rFonts w:cs="Times New Roman" w:ascii="Times New Roman" w:hAnsi="Times New Roman"/>
          <w:sz w:val="32"/>
          <w:szCs w:val="32"/>
          <w:lang w:val="uk-UA"/>
        </w:rPr>
        <w:t>Пильний капітан Дзюба глянув на це знайомство під кутом зору досвідченого розвідника. В нього не було сумніву, що ця зустріч зовсім не випадкова, як здається на перший погляд. Підозрілі Обормоти зустрічаються з підозрілим бороданем. Тут було над чим замислитися. «Ну, Дзюба, – майнуло в капітановій голові, – і твоя черга, вперед! Тореадор, готуйся!*»</w:t>
        <w:tab/>
      </w:r>
    </w:p>
    <w:p>
      <w:pPr>
        <w:pStyle w:val="Style12"/>
        <w:ind w:firstLine="709"/>
        <w:jc w:val="both"/>
        <w:rPr/>
      </w:pPr>
      <w:r>
        <w:rPr>
          <w:rFonts w:cs="Times New Roman" w:ascii="Times New Roman" w:hAnsi="Times New Roman"/>
          <w:sz w:val="32"/>
          <w:szCs w:val="32"/>
          <w:lang w:val="uk-UA"/>
        </w:rPr>
        <w:t>Перед ним постала серйозна проблема: як здійснити нагляд за цією компанією? Немов ідучи назустріч капітановим намірам, Обормоти подбали й про ц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нами цей джентльмен, – зупинили вони борода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й.</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го! нічого собі дрючечок, – глянув бородань на Півтораівана знизу догори. – Дядя Стьопа, будь здор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тай капітан вилаявся: «Ну, трапив би ти мені до рук!» Та треба було тримати свої почуття при собі. Півтораівана перегнувся навпіл і засюсюка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віт, малят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сі засміялися, і статус кво було збережено. </w:t>
      </w:r>
    </w:p>
    <w:p>
      <w:pPr>
        <w:pStyle w:val="Style12"/>
        <w:ind w:firstLine="709"/>
        <w:jc w:val="both"/>
        <w:rPr/>
      </w:pPr>
      <w:r>
        <w:rPr>
          <w:rFonts w:cs="Times New Roman" w:ascii="Times New Roman" w:hAnsi="Times New Roman"/>
          <w:sz w:val="32"/>
          <w:szCs w:val="32"/>
          <w:lang w:val="uk-UA"/>
        </w:rPr>
        <w:t>Мешкання, куди їх привів бородань, складалося з чотирьох кімнат. Це були апартаменти одного значного, дуже навіть значного папи, який десь літав у відрядженні, тому папині дітки мали можливість вільно розпоряджатись усіма кімнатами. Коли Півтораівана зрозумів, куди він трапив, його навіть піт пройняв. Капітан не любив, коли у справі фігурували надто поважні особи. Це завжди все ускладнювало і могло мати небажані наслід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що, як...», – раптом закрутилося в капітановій голові.</w:t>
      </w:r>
    </w:p>
    <w:p>
      <w:pPr>
        <w:pStyle w:val="Style12"/>
        <w:ind w:firstLine="709"/>
        <w:jc w:val="both"/>
        <w:rPr/>
      </w:pPr>
      <w:r>
        <w:rPr>
          <w:rFonts w:cs="Times New Roman" w:ascii="Times New Roman" w:hAnsi="Times New Roman"/>
          <w:sz w:val="32"/>
          <w:szCs w:val="32"/>
          <w:lang w:val="uk-UA"/>
        </w:rPr>
        <w:t>Від того «як» у нього навіть подих сперло. Чим чорт не жартує: може, знов якась кремлівська катавасія? Чи давно витурили трьох значних і четвертого, що до них притулився? Ай-вай, скільки тоді з Органів повитуряли! Від такого припущення в очах Півтораівана навіть світ закрутився.</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встигли Обормоти роздягнутися, як їх уже оточило кілька бороданів. Тут тільки близнюки зауважили, що ті бороди ховають фізіономії звичайнісіньких молокососів. У кожного в роті стирчала солідна люлька і чаділа так, що в носі крутило. Під стать їм були й дівчата з такими фризурами, які можна було собі тільки уявити: «я в мами дурненька», «я з печери», «вошива хатка», «полюби мене, Гагарін» і навіть «розлюби мене, Гагарін, полюби мене, Титов». Найпристойніша з них була типу «кінський хвіст», дещо архаїчна. Однак усе те побивала фризура а ля кацапо: «я лєтєла с сєновала – тормозіла голово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еді і джентльмени, – загаласував один з люлькою. – Пліз. Дозвольте рекомендувати: сеньйори Обормоти. Якщо Бог один у трьох особах, то сеньйори являють собою три особи як одну. Месьє ЗюбА, близький родич дяді Стьопи і, таким чином, поета Міхалков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для мене забагато чести, – проворкотів Півтораівана, бажаючи одразу попасти в тон, щоб не пасти задніх. – Конґретулейшн*.</w:t>
      </w:r>
    </w:p>
    <w:p>
      <w:pPr>
        <w:pStyle w:val="Style12"/>
        <w:ind w:firstLine="709"/>
        <w:jc w:val="both"/>
        <w:rPr/>
      </w:pPr>
      <w:r>
        <w:rPr>
          <w:rFonts w:cs="Times New Roman" w:ascii="Times New Roman" w:hAnsi="Times New Roman"/>
          <w:sz w:val="32"/>
          <w:szCs w:val="32"/>
          <w:lang w:val="uk-UA"/>
        </w:rPr>
        <w:t>І він навіть підніс догори обидві руки, стис долоні і помахав, як це робив на параді Микита Немудр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зразу встановило контакти, і присутні загаласували, кожний по-своє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еді й джентльмени! Уан мініт! – замахав руками той же бородань. – Рекомендуючи сеньйорів Обормотів, повинен зауважити, що сеньйори нещодавно з Арґентини. Ві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ва!. – загорлало все навкруг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сля цього кожен по черзі потис Обормотам рук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имо виголосити по-еспанськи спіч! – запищало якесь дівчись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и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вичайно, Обормоти задовольнили прохання присутніх і виголосили спіч по-еспанськи. Півтораівана ледве не застогнав. Він ні бельмеса не розумів по-еспанськи і підозрівав, що спіч не що інше, як добре розроблений код. Хоча кишені в нього були напхані мініатюрними. маґнетофонами, він, як не крутився, не міг знайти зручний момент, щоб намацати кнопку. Тепер капітан був майже упевнений, що його провели. </w:t>
      </w:r>
    </w:p>
    <w:p>
      <w:pPr>
        <w:pStyle w:val="Style12"/>
        <w:ind w:firstLine="709"/>
        <w:jc w:val="both"/>
        <w:rPr/>
      </w:pPr>
      <w:r>
        <w:rPr>
          <w:rFonts w:cs="Times New Roman" w:ascii="Times New Roman" w:hAnsi="Times New Roman"/>
          <w:sz w:val="32"/>
          <w:szCs w:val="32"/>
          <w:lang w:val="uk-UA"/>
        </w:rPr>
        <w:t>«Ну, голуб</w:t>
      </w:r>
      <w:r>
        <w:rPr>
          <w:rFonts w:cs="Times New Roman" w:ascii="Times New Roman" w:hAnsi="Times New Roman"/>
          <w:sz w:val="32"/>
          <w:lang w:val="uk-UA"/>
        </w:rPr>
        <w:t>'</w:t>
      </w:r>
      <w:r>
        <w:rPr>
          <w:rFonts w:cs="Times New Roman" w:ascii="Times New Roman" w:hAnsi="Times New Roman"/>
          <w:sz w:val="32"/>
          <w:szCs w:val="32"/>
          <w:lang w:val="uk-UA"/>
        </w:rPr>
        <w:t>ята, не знаєте ви ще капітана Дзюбу», – тішив він себе, розуміючи, що більше нічого йому не залишається.</w:t>
      </w:r>
    </w:p>
    <w:p>
      <w:pPr>
        <w:pStyle w:val="Style12"/>
        <w:ind w:firstLine="709"/>
        <w:jc w:val="both"/>
        <w:rPr/>
      </w:pPr>
      <w:r>
        <w:rPr>
          <w:rFonts w:cs="Times New Roman" w:ascii="Times New Roman" w:hAnsi="Times New Roman"/>
          <w:sz w:val="32"/>
          <w:szCs w:val="32"/>
          <w:lang w:val="uk-UA"/>
        </w:rPr>
        <w:t>Обормотівський спіч викликав фурор. Добірна еспанська мова прозвучала музикою. Дівчатка просто умлівали. Обормоти зразу завоювали чільне місце в товаристві. Капітан витяг і без того довгу шию, аби не пропустити жодної репліки на проголошений спіч і хоч таким чином якось розібратися в ситуації. Він крутив головою в усі боки, та, оскільки говорив майже кожен, не міг розібратися в хаосі звуків. Намацавши, нарешті, кнопку маґнетофону, він полегшено зітхнув і зразу повеселіш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пер надамо слово месьє Зю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имо!</w:t>
      </w:r>
    </w:p>
    <w:p>
      <w:pPr>
        <w:pStyle w:val="Style12"/>
        <w:ind w:firstLine="709"/>
        <w:jc w:val="both"/>
        <w:rPr/>
      </w:pPr>
      <w:r>
        <w:rPr>
          <w:rFonts w:cs="Times New Roman" w:ascii="Times New Roman" w:hAnsi="Times New Roman"/>
          <w:sz w:val="32"/>
          <w:szCs w:val="32"/>
          <w:lang w:val="uk-UA"/>
        </w:rPr>
        <w:t>Цього Півтораівана вже не чекав. Ще чого! Він почав відмовлятися на добірній московській говірці, заприсягався і божився, що не знає жодної іноземної мови, що він зовсім не француз, за якого його помилково вважають. Все було даремно. Його назвали просто незвичайним жартуном. Французи відомі жарту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ламайся, старий, – чемно підвели його попід руки. – Скажи що-небудь чувіхам. Вони всі закохані у Францію. Парле ву франс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й, – мимоволі вилетіло з уст капітана єдине слово, яке він знав, і цього було досить, щоб від загального реготу задзвеніли на столі фужер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от, а ще Івана корчиш. Ми парижаку за сто кроків. спізнаємо. Тебе як? Жан? Боб? – будьмо знайомі. А тепер давай, дав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втораівана аж спітнів з усього т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сьє е мадам! – почав він і раптом у відчаї затарабанив по-французьки те, що у нього вдома крутилося на ґрамофонній платівці: – Лямур занфан се ля богем іль не же ме, же ме коню дю люа, сі ті не мем, сі па же тем, сі па же тем, пренд ґард а туа*. Все, месьє е мад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Півтораівана перегнувся на три частин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раво! – залунало звідусіл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здоровляю, парижака, добре сказав, – поплескав його по заду Боб (до спини не дістав). – Ти – мов генерал де Ґолль: де ноги, а де голова*. Увага! Досить розмов! Пропоную перший тост за Кісу: її вкрав Гіменей, і вона вже не Кіса, а мадам Закусякіна, так що поголів</w:t>
      </w:r>
      <w:r>
        <w:rPr>
          <w:rFonts w:cs="Times New Roman" w:ascii="Times New Roman" w:hAnsi="Times New Roman"/>
          <w:sz w:val="32"/>
          <w:lang w:val="uk-UA"/>
        </w:rPr>
        <w:t>'</w:t>
      </w:r>
      <w:r>
        <w:rPr>
          <w:rFonts w:cs="Times New Roman" w:ascii="Times New Roman" w:hAnsi="Times New Roman"/>
          <w:sz w:val="32"/>
          <w:szCs w:val="32"/>
          <w:lang w:val="uk-UA"/>
        </w:rPr>
        <w:t xml:space="preserve">я «Голубого коня» зменшилося на одну особ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Кісу, звичайно, випили, хоча Обормоти і Дзюба не мали про неї жодної уяви. Давно було вже відомо, що Закусякін – зірка першої величини, академік, депутат і таке інш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іса зробила добрий вибір, – сказала фризура «я з печери». – Закусякін хоч і старий, але не якийсь там шоф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б вийшли заміж за шофера? – несподівано спитав старший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дочка генерала? за шофера? Сміш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знаєте, у вас дивні питання, – мотнула головою «кінський хвіс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ньйори, – втрутився Боб, – ви бачите перед собою кращу молодь Країни Чудес, назвіть її «золотою» – це не має значення. Усі ми з родин країнчудесівських мультимільйонерів – академіків, професорів, генералів (звичайно, не простих генералів), відповідальних урядових працівників. І ми маємо ліпший вибір, ніж якісь там шоферші, слюсарші, ткалі, не кажучи вже про голів колгоспу і голових.</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 не витримали Обормоти, – ви забуваєте, що Країна Чудес вже вступає в мунізм, і з цього боку такий погляд на речі дещо дивний, чи не правда, месьє Зю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цього боку – так, а з другого, якщо дивитися з першого… воно, звіс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жентльмени, я вас зрозумів, – посмикав бороду Боб, – ви хочете політики. Це хвороба кожного іноземця. На жаль, політграмота нас не цікавить. Нас від неї відлучив ще блаженної пам</w:t>
      </w:r>
      <w:r>
        <w:rPr>
          <w:rFonts w:cs="Times New Roman" w:ascii="Times New Roman" w:hAnsi="Times New Roman"/>
          <w:sz w:val="32"/>
          <w:lang w:val="uk-UA"/>
        </w:rPr>
        <w:t>'</w:t>
      </w:r>
      <w:r>
        <w:rPr>
          <w:rFonts w:cs="Times New Roman" w:ascii="Times New Roman" w:hAnsi="Times New Roman"/>
          <w:sz w:val="32"/>
          <w:szCs w:val="32"/>
          <w:lang w:val="uk-UA"/>
        </w:rPr>
        <w:t>яти Йосип Мудрий – і добре зробив. Політика не для нас. Хай нею займаються</w:t>
      </w:r>
      <w:r>
        <w:rPr>
          <w:rFonts w:cs="Times New Roman" w:ascii="Times New Roman" w:hAnsi="Times New Roman"/>
          <w:sz w:val="32"/>
          <w:szCs w:val="32"/>
        </w:rPr>
        <w:t xml:space="preserve"> </w:t>
      </w:r>
      <w:r>
        <w:rPr>
          <w:rFonts w:cs="Times New Roman" w:ascii="Times New Roman" w:hAnsi="Times New Roman"/>
          <w:sz w:val="32"/>
          <w:szCs w:val="32"/>
          <w:lang w:val="uk-UA"/>
        </w:rPr>
        <w:t>там, нагорі, а нам треба жити. Та все ж, щоб задовольнити вашу цікавість у цьому питанні, скажу лише: байками про «ізми» ми вже ситі ось так. Це не для нас, це для тих, що нижче – було колись таке хороше слово «плебс». Отож усі ці казочки для плебсу. Що стосується тих, хто хоч трохи вище – ні, ні, то було б смішно! Знайдіть хоч одного секретаря райкому, щоб вірив у «ізми»? Мон дьє* – як вигукують французи. Народові завжди потрібна якась релігія, у нього відібрали одну – дали іншу, оце й усе. Втім, я сумніваюсь, чи є та віра в «ізми» і в простого народу. При Йосипі ще була, а зараз – перепрошую. Героя розвінчано – розвінчано все. О, джентльмени, лише розчарування, а віра, віра – хукнула. Нема. На цьому, джентльмени, дозвольте згорнути дебати. «Затих чом веселощів глас? Лунайте, вакхальнії спі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гримів маґнетофон.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жентльмени, – сказав Боб (очевидно, він був тут за старшого), – джентльмени, я повинен вам відкрити одну таємниц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пітан Дзюба нашорошив вух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одіваюсь, заперечень не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ма, нем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джентльмени, таємниця ця – «Голубий кінь». Ви зараз присутні на черговому зібранні таємної ложі – «Голубий кі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 цих словах капітан Дзюба натис кнопки двох маґнетофонів одраз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це за ложа така? – не на жарт стривожилися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убий кінь», – це геть усе. «Голубий кінь» – секс над усе, – хором проскандували дівчиська і бородаті юнаки.</w:t>
      </w:r>
    </w:p>
    <w:p>
      <w:pPr>
        <w:pStyle w:val="Style12"/>
        <w:ind w:firstLine="709"/>
        <w:jc w:val="both"/>
        <w:rPr/>
      </w:pPr>
      <w:r>
        <w:rPr>
          <w:rFonts w:cs="Times New Roman" w:ascii="Times New Roman" w:hAnsi="Times New Roman"/>
          <w:sz w:val="32"/>
          <w:szCs w:val="32"/>
          <w:lang w:val="uk-UA"/>
        </w:rPr>
        <w:t xml:space="preserve">Маґнетофони в капітанових кишенях шпарили з усієї си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іноді запрошуємо іноземців, щоб було веселіше, – процвірінькала «я в мами дурненька».</w:t>
      </w:r>
    </w:p>
    <w:p>
      <w:pPr>
        <w:pStyle w:val="Style12"/>
        <w:ind w:firstLine="709"/>
        <w:jc w:val="both"/>
        <w:rPr/>
      </w:pPr>
      <w:r>
        <w:rPr>
          <w:rFonts w:cs="Times New Roman" w:ascii="Times New Roman" w:hAnsi="Times New Roman"/>
          <w:sz w:val="32"/>
          <w:szCs w:val="32"/>
          <w:lang w:val="uk-UA"/>
        </w:rPr>
        <w:t>Обормоти полегшено зітхнули – здається, політикою тут не пах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поную обрати королеву вечора, – урочисто проголосив Бо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буде так! – гаркнули ус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в</w:t>
      </w:r>
      <w:r>
        <w:rPr>
          <w:rFonts w:cs="Times New Roman" w:ascii="Times New Roman" w:hAnsi="Times New Roman"/>
          <w:sz w:val="32"/>
          <w:lang w:val="uk-UA"/>
        </w:rPr>
        <w:t>'</w:t>
      </w:r>
      <w:r>
        <w:rPr>
          <w:rFonts w:cs="Times New Roman" w:ascii="Times New Roman" w:hAnsi="Times New Roman"/>
          <w:sz w:val="32"/>
          <w:szCs w:val="32"/>
          <w:lang w:val="uk-UA"/>
        </w:rPr>
        <w:t>яжіть очі, месьє Зю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саме мені? – підскочив капіта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право короля призначати астролоґа. А король тут 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 же з мене астролоґ?</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стролоґові належить лише одне: обрати королеву. До вас по черзі підходитимуть дівчата. Та, на яку ви скажете «королева», і буде королевою. Зав</w:t>
      </w:r>
      <w:r>
        <w:rPr>
          <w:rFonts w:cs="Times New Roman" w:ascii="Times New Roman" w:hAnsi="Times New Roman"/>
          <w:sz w:val="32"/>
          <w:lang w:val="uk-UA"/>
        </w:rPr>
        <w:t>'</w:t>
      </w:r>
      <w:r>
        <w:rPr>
          <w:rFonts w:cs="Times New Roman" w:ascii="Times New Roman" w:hAnsi="Times New Roman"/>
          <w:sz w:val="32"/>
          <w:szCs w:val="32"/>
          <w:lang w:val="uk-UA"/>
        </w:rPr>
        <w:t>яжіть очі, месьє Зю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жна собі уявити стан капітана, коли він опинився в цілковитій темряві і не міг бачити, що навколо робиться. Хоч маґнетофони працювали, але очі були сліпі – хтозна, навіть за короткий час можна передати з рук до рук яку завгодно естафету. А що все це було непевно – не могло бути й сумніву.</w:t>
      </w:r>
    </w:p>
    <w:p>
      <w:pPr>
        <w:pStyle w:val="Style12"/>
        <w:ind w:firstLine="709"/>
        <w:jc w:val="both"/>
        <w:rPr/>
      </w:pPr>
      <w:r>
        <w:rPr>
          <w:rFonts w:cs="Times New Roman" w:ascii="Times New Roman" w:hAnsi="Times New Roman"/>
          <w:sz w:val="32"/>
          <w:szCs w:val="32"/>
          <w:lang w:val="uk-UA"/>
        </w:rPr>
        <w:t>Коли підійшла перша дівчина, капітан мовчав, бо ніяк не міг зібратися з думками – надто вже паскудно все це виглядало: обійдуть і не зчуеш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ролева! – вигукнув він, аби швидше здерти кляту пов</w:t>
      </w:r>
      <w:r>
        <w:rPr>
          <w:rFonts w:cs="Times New Roman" w:ascii="Times New Roman" w:hAnsi="Times New Roman"/>
          <w:sz w:val="32"/>
          <w:lang w:val="uk-UA"/>
        </w:rPr>
        <w:t>'</w:t>
      </w:r>
      <w:r>
        <w:rPr>
          <w:rFonts w:cs="Times New Roman" w:ascii="Times New Roman" w:hAnsi="Times New Roman"/>
          <w:sz w:val="32"/>
          <w:szCs w:val="32"/>
          <w:lang w:val="uk-UA"/>
        </w:rPr>
        <w:t>язку, яка відокремлювала його від усього навколишнь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ай живе королева! – піднесли всі келихи. </w:t>
      </w:r>
    </w:p>
    <w:p>
      <w:pPr>
        <w:pStyle w:val="Style12"/>
        <w:ind w:firstLine="709"/>
        <w:jc w:val="both"/>
        <w:rPr/>
      </w:pPr>
      <w:r>
        <w:rPr>
          <w:rFonts w:cs="Times New Roman" w:ascii="Times New Roman" w:hAnsi="Times New Roman"/>
          <w:sz w:val="32"/>
          <w:szCs w:val="32"/>
          <w:lang w:val="uk-UA"/>
        </w:rPr>
        <w:t>Півтораівана кліпав очима, але нічого підозрілого не зауважив.</w:t>
      </w:r>
    </w:p>
    <w:p>
      <w:pPr>
        <w:pStyle w:val="Style12"/>
        <w:ind w:firstLine="709"/>
        <w:jc w:val="both"/>
        <w:rPr/>
      </w:pPr>
      <w:r>
        <w:rPr>
          <w:rFonts w:cs="Times New Roman" w:ascii="Times New Roman" w:hAnsi="Times New Roman"/>
          <w:sz w:val="32"/>
          <w:szCs w:val="32"/>
          <w:lang w:val="uk-UA"/>
        </w:rPr>
        <w:t>Королевою виявилася та, що «я з печери». Першим кроком її величности був крок на стіл, стоячи на якому, королева почала не кваплячись роздягалися. Її підлеглі сиділи в кріслах і мовчка спостерігали. Коли сеанс роздягання закінчився, і королева залишилася гола-голісінька, її урочисто понесли до короля – тобто Бо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сля цього королівське подружжя звеліло всім розійтися по кімнатах і повернутися тільки в первородному патріярхальному вигляді. Коли Півтораівана, а за ним Обормоти, запротестували, їх просто чемненько захопила з собою чоловіча половина. </w:t>
      </w:r>
    </w:p>
    <w:p>
      <w:pPr>
        <w:pStyle w:val="Style12"/>
        <w:ind w:firstLine="709"/>
        <w:jc w:val="both"/>
        <w:rPr/>
      </w:pPr>
      <w:r>
        <w:rPr>
          <w:rFonts w:cs="Times New Roman" w:ascii="Times New Roman" w:hAnsi="Times New Roman"/>
          <w:sz w:val="32"/>
          <w:szCs w:val="32"/>
          <w:lang w:val="uk-UA"/>
        </w:rPr>
        <w:t>Нема потреби описувати вакханалію, яка закрутилася згодом.</w:t>
      </w:r>
    </w:p>
    <w:p>
      <w:pPr>
        <w:pStyle w:val="Style12"/>
        <w:ind w:firstLine="709"/>
        <w:jc w:val="both"/>
        <w:rPr/>
      </w:pPr>
      <w:r>
        <w:rPr>
          <w:rFonts w:cs="Times New Roman" w:ascii="Times New Roman" w:hAnsi="Times New Roman"/>
          <w:sz w:val="32"/>
          <w:szCs w:val="32"/>
          <w:lang w:val="uk-UA"/>
        </w:rPr>
        <w:t>Голий полонез змінився голим вальсом, вальс – танґо, танґо – буґі і так 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можна сказати, щоб капітанові Дзюбі було вже так приємно виступати в такому амплуа. Але обов</w:t>
      </w:r>
      <w:r>
        <w:rPr>
          <w:rFonts w:cs="Times New Roman" w:ascii="Times New Roman" w:hAnsi="Times New Roman"/>
          <w:sz w:val="32"/>
          <w:lang w:val="uk-UA"/>
        </w:rPr>
        <w:t>'</w:t>
      </w:r>
      <w:r>
        <w:rPr>
          <w:rFonts w:cs="Times New Roman" w:ascii="Times New Roman" w:hAnsi="Times New Roman"/>
          <w:sz w:val="32"/>
          <w:szCs w:val="32"/>
          <w:lang w:val="uk-UA"/>
        </w:rPr>
        <w:t>язок є обов</w:t>
      </w:r>
      <w:r>
        <w:rPr>
          <w:rFonts w:cs="Times New Roman" w:ascii="Times New Roman" w:hAnsi="Times New Roman"/>
          <w:sz w:val="32"/>
          <w:lang w:val="uk-UA"/>
        </w:rPr>
        <w:t>'</w:t>
      </w:r>
      <w:r>
        <w:rPr>
          <w:rFonts w:cs="Times New Roman" w:ascii="Times New Roman" w:hAnsi="Times New Roman"/>
          <w:sz w:val="32"/>
          <w:szCs w:val="32"/>
          <w:lang w:val="uk-UA"/>
        </w:rPr>
        <w:t>язок – чого не перенесеш в ім</w:t>
      </w:r>
      <w:r>
        <w:rPr>
          <w:rFonts w:cs="Times New Roman" w:ascii="Times New Roman" w:hAnsi="Times New Roman"/>
          <w:sz w:val="32"/>
          <w:lang w:val="uk-UA"/>
        </w:rPr>
        <w:t>’</w:t>
      </w:r>
      <w:r>
        <w:rPr>
          <w:rFonts w:cs="Times New Roman" w:ascii="Times New Roman" w:hAnsi="Times New Roman"/>
          <w:sz w:val="32"/>
          <w:szCs w:val="32"/>
          <w:lang w:val="uk-UA"/>
        </w:rPr>
        <w:t>я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у і Півтораівана героїчно і стійко переносив. Погодьтеся, що йти в парі з якимось голим дівчиськом та ще й людині статечній – річ не тільки дивна, а взагалі чорт-зна-що. При цьому капітан ще був змушений пильно стежити за близнюками, позбавлений до того ж своїх маґнетофонів. Це вже була справжня мука. Тим часом дівчата так почали тулитися до близнюків, що капітана знову розібрала підозра. Коли ж він ненароком дочув, як ті стиха домовляються щодо якоїсь кімнати, Півтораівана сказав собі: ось воно що! – і, вибравши зручний момент, кинувся до своїх штанів, схопив маґнетофони і помчав до підозрілої кімнатки, де. і поставив їх під кожне ліжк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ступного дня, замкнувшись у своєму номері в готелі «Метрополь», капітан Дзюба повитягав з кишень свої маґнетефони і, озброївшись слухавками, почав гнати плівку. При цьому він так хвилювався, що раз у раз робив щось невлад, поки все полагодив. Він проганяв плівку один раз, проганяв удруге, та з маґнетофону перла така лавина еротичних вигуків, охань і ахань, що Півтораівана лише сплюнув спересердя і спустив плівку в унітаз.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ЧЕТВЕРТИЙ. Обормоти їдуть до Києва і заводять знайомство з мером міст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Коли, як і чому Обормоти виїхали до Києва, достеменно невідомо. Але що вони залишили гостинну Москву – це беззаперечний факт. Можна собі уявити, як плакав персонал «Метрополя», довідавшись про обормотівське рішення. Кажуть, що директор і пані директорова ходили майже місяць з червоними від сліз очима. Переживання пані директорової були цілком зрозумілі: злі язики плескали, що вона мала роман з котримсь із Обормотів і навіть привела Обормотеня. Оскільки директор був імпотент, то подиву його не було меж. Подруги пані директорової, однак, пояснили йому, що в появі дитини нема нічого дивного, що з імпотентами такі речі іноді трапляються. Директор охоче цьому повірив, особливо не копирсаючись в деталях подружнього життя. Чи треба казати, що Обормоти закидали подарунками директерове маля? У «Дитячому світі» було замовлено таку безліч цяцьок, пелюшок, дитячих гарнітурів і ще чортзна-чого, що три вантажних машини ледве дотягли все те до директорового помешкання. Казус вийшов тільки з сосками – Обормоти перевернули всю столицю, але чого не було, – того не було. Виручив «Голубий кінь», завдячуючи знайомствам якого вдалося вициганити безпосередньо на сосковому заводі десять тисяч найліпших сосок. Пізніше виявилося, що якимось побитом туди затесалася тисяча презервативів, але то була дрібниця.</w:t>
      </w:r>
    </w:p>
    <w:p>
      <w:pPr>
        <w:pStyle w:val="Style12"/>
        <w:ind w:firstLine="709"/>
        <w:jc w:val="both"/>
        <w:rPr/>
      </w:pPr>
      <w:r>
        <w:rPr>
          <w:rFonts w:cs="Times New Roman" w:ascii="Times New Roman" w:hAnsi="Times New Roman"/>
          <w:sz w:val="32"/>
          <w:szCs w:val="32"/>
          <w:lang w:val="uk-UA"/>
        </w:rPr>
        <w:t>Залишаючи привітний готель, Обормоти згарбузували бенкет на п</w:t>
      </w:r>
      <w:r>
        <w:rPr>
          <w:rFonts w:cs="Times New Roman" w:ascii="Times New Roman" w:hAnsi="Times New Roman"/>
          <w:sz w:val="32"/>
          <w:lang w:val="uk-UA"/>
        </w:rPr>
        <w:t>'</w:t>
      </w:r>
      <w:r>
        <w:rPr>
          <w:rFonts w:cs="Times New Roman" w:ascii="Times New Roman" w:hAnsi="Times New Roman"/>
          <w:sz w:val="32"/>
          <w:szCs w:val="32"/>
          <w:lang w:val="uk-UA"/>
        </w:rPr>
        <w:t>ятсот персон, на якому були присутні, крім готельного персоналу, керівники партії та уряду, міністри, маршали, діячі мистецтва і культури та представники преси. Це було зворушливе єднання вершків суспільства з прибиральщицями, кльозетними працівниками, офіціянтами, кухарями й посудницями. Члени уряду змушені були визнати, що вже давно мали намір дати такий демократичний бенкет у Кремлі, але, за браком часу, все якось відклад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заклали основу чудового почину, – сказали Обормотам країнчудесівські вожді, – почину, що його можна порівняти лише з почином Ізотова, Стаханова, Демченко, Хетагурової, сестер Виноградових і Гаганової*. Часи культу минули. Хай живе демократі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втораівана під час бенкету сидів, як на голках: хоч він і обстежив старанно всі закутки приміщення, та все ж пильнував, щоб котрийсь з Обормотів, часом, не підклав якої мі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ли на бенкеті й члени ложі «Голубий кінь», яких Обормоти, на всяк випадок, попередили, що жодних стриптизів вони не допустять. Однак, коли у дівчат від вина потьмарилося в голові, вони за звичкою почали губити частини свого туалету, так що Обормотам доводилося час од часу непомітно підтягати їм то штанці, то ін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Київському вокзалі Обормотів проводжала з помпою вся ложа «Голубий кінь». Начальник вокзалу навіть захвилювався: чи не дипломати які від</w:t>
      </w:r>
      <w:r>
        <w:rPr>
          <w:rFonts w:cs="Times New Roman" w:ascii="Times New Roman" w:hAnsi="Times New Roman"/>
          <w:sz w:val="32"/>
          <w:lang w:val="uk-UA"/>
        </w:rPr>
        <w:t>’</w:t>
      </w:r>
      <w:r>
        <w:rPr>
          <w:rFonts w:cs="Times New Roman" w:ascii="Times New Roman" w:hAnsi="Times New Roman"/>
          <w:sz w:val="32"/>
          <w:szCs w:val="32"/>
          <w:lang w:val="uk-UA"/>
        </w:rPr>
        <w:t>їжджають, і чи не проґавив він чого часом? Та оскільки почесної варти не було, начальник заспокої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іж іншим, – сказав Боб, пахкаючи люлькою в очі Обормо-там, – між іншим, старики, завітайте до мера Києва, це мій дядя. Застерігаю: з самим Немудрим на «ти». Ґуд бай!</w:t>
      </w:r>
    </w:p>
    <w:p>
      <w:pPr>
        <w:pStyle w:val="Style12"/>
        <w:ind w:firstLine="709"/>
        <w:jc w:val="both"/>
        <w:rPr/>
      </w:pPr>
      <w:r>
        <w:rPr>
          <w:rFonts w:cs="Times New Roman" w:ascii="Times New Roman" w:hAnsi="Times New Roman"/>
          <w:sz w:val="32"/>
          <w:szCs w:val="32"/>
          <w:lang w:val="uk-UA"/>
        </w:rPr>
        <w:t>Обормоти поплескали бородатих молокососів по плечах, поцмокали підряд «вошиву хатинку», «кінський хвіст», «я в мами дурненьку», «я з печери», «полюби мене, Гагарін» та інших і, скочивши у вагон, замахали хустинк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Цілком зрозуміло, капітан Дзюба, чи месьє ЗюбА, також мчав до Києва: він раптово трапив на слід бідолашної тітоньки, і той слід вів до матері городів руських. </w:t>
      </w:r>
    </w:p>
    <w:p>
      <w:pPr>
        <w:pStyle w:val="Style12"/>
        <w:ind w:firstLine="709"/>
        <w:jc w:val="both"/>
        <w:rPr/>
      </w:pPr>
      <w:r>
        <w:rPr>
          <w:rFonts w:cs="Times New Roman" w:ascii="Times New Roman" w:hAnsi="Times New Roman"/>
          <w:sz w:val="32"/>
          <w:szCs w:val="32"/>
          <w:lang w:val="uk-UA"/>
        </w:rPr>
        <w:t>Цей дивовижний збіг викликав у Обормотів захват. Вони так прив</w:t>
      </w:r>
      <w:r>
        <w:rPr>
          <w:rFonts w:cs="Times New Roman" w:ascii="Times New Roman" w:hAnsi="Times New Roman"/>
          <w:sz w:val="32"/>
          <w:lang w:val="uk-UA"/>
        </w:rPr>
        <w:t>'</w:t>
      </w:r>
      <w:r>
        <w:rPr>
          <w:rFonts w:cs="Times New Roman" w:ascii="Times New Roman" w:hAnsi="Times New Roman"/>
          <w:sz w:val="32"/>
          <w:szCs w:val="32"/>
          <w:lang w:val="uk-UA"/>
        </w:rPr>
        <w:t>язалися до Півтораівана, що не мислили собі без нього подорожі.</w:t>
      </w:r>
    </w:p>
    <w:p>
      <w:pPr>
        <w:pStyle w:val="Style12"/>
        <w:ind w:firstLine="709"/>
        <w:jc w:val="both"/>
        <w:rPr/>
      </w:pPr>
      <w:r>
        <w:rPr>
          <w:rFonts w:cs="Times New Roman" w:ascii="Times New Roman" w:hAnsi="Times New Roman"/>
          <w:sz w:val="32"/>
          <w:szCs w:val="32"/>
          <w:lang w:val="uk-UA"/>
        </w:rPr>
        <w:t>Коли поїзд рушив, Обормоти згадали, що не захопили з собою нічого їстивного. Це була прикра помилка, бо надія купити десь щось у дорозі виявилася марною: вагона-ресторану не було, а на зупинках панувала порожнеча. Добре, що хоч якась лагідна бабуся почастувала бубликом. Обормоти розламали того бублика на три частини, а дірку віддали Півтораіванові – в найскрутніші хвилини Обормоти завжди ділилися останнім шматком. Та за кілька годин, перемоловши бублика і бубликову дірку, шлунки у всіх чотирьох так загарчали, що прибіг занепокоєний провідник і спитав, що трапилось.</w:t>
      </w:r>
    </w:p>
    <w:p>
      <w:pPr>
        <w:pStyle w:val="Style12"/>
        <w:ind w:firstLine="709"/>
        <w:jc w:val="both"/>
        <w:rPr/>
      </w:pPr>
      <w:r>
        <w:rPr>
          <w:rFonts w:cs="Times New Roman" w:ascii="Times New Roman" w:hAnsi="Times New Roman"/>
          <w:sz w:val="32"/>
          <w:szCs w:val="32"/>
          <w:lang w:val="uk-UA"/>
        </w:rPr>
        <w:t>Щоб вийти зі становища, мандрівники бадьоро завели пісн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keepNext w:val="true"/>
        <w:ind w:firstLine="709"/>
        <w:jc w:val="both"/>
        <w:rPr/>
      </w:pPr>
      <w:r>
        <w:rPr>
          <w:rFonts w:cs="Times New Roman" w:ascii="Times New Roman" w:hAnsi="Times New Roman"/>
          <w:sz w:val="32"/>
          <w:szCs w:val="32"/>
          <w:lang w:val="uk-UA"/>
        </w:rPr>
        <w:t>Стягнемо ремінь тугіше,</w:t>
      </w:r>
    </w:p>
    <w:p>
      <w:pPr>
        <w:pStyle w:val="Style12"/>
        <w:keepNext w:val="true"/>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легка поведем плечем,</w:t>
      </w:r>
    </w:p>
    <w:p>
      <w:pPr>
        <w:pStyle w:val="Style12"/>
        <w:keepNext w:val="true"/>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х, дарма, буває гірше,</w:t>
      </w:r>
    </w:p>
    <w:p>
      <w:pPr>
        <w:pStyle w:val="Style12"/>
        <w:ind w:firstLine="709"/>
        <w:jc w:val="both"/>
        <w:rPr/>
      </w:pPr>
      <w:r>
        <w:rPr>
          <w:rFonts w:cs="Times New Roman" w:ascii="Times New Roman" w:hAnsi="Times New Roman"/>
          <w:sz w:val="32"/>
          <w:szCs w:val="32"/>
          <w:lang w:val="uk-UA"/>
        </w:rPr>
        <w:t>Живі будем – не помр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ак, з піснею, і домчали вони до Киє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що, – сказав старший Обормот (як старший, він завжди говорив першим), – от що, до готелю не поїдемо. Ясно? Досить готелів. Знімемо десь кімнатку чи будиночок. Так буде зручніше.</w:t>
      </w:r>
    </w:p>
    <w:p>
      <w:pPr>
        <w:pStyle w:val="Style12"/>
        <w:ind w:firstLine="709"/>
        <w:jc w:val="both"/>
        <w:rPr/>
      </w:pPr>
      <w:r>
        <w:rPr>
          <w:rFonts w:cs="Times New Roman" w:ascii="Times New Roman" w:hAnsi="Times New Roman"/>
          <w:sz w:val="32"/>
          <w:szCs w:val="32"/>
          <w:lang w:val="uk-UA"/>
        </w:rPr>
        <w:t xml:space="preserve">Почали шукати кімнатку чи будиночок. Обшукали весь Київ, обшукали вздовж і впоперек, по діягоналі й по вертикалі, біля і навколо – і під вечір витягли ноги в Пушкінському парку. Втомлений Півтораівана загородив ногами всю алею, аж поки не спіткнулося якесь дівча. Спіткнулось і зразу сіло біля. Сидить і мовчить. Мовчать втомлені Обормоти. Мовчить Півтораіван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курити не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лизнюки мовчки простягнули портсигар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олоті? – постукало пальцем дівч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оло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ьогодні в клюбі «Більшовик» «Чудова сімка»*. Може, підем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ирпатеньке дівча злегка підморгн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 не витримав Півтораівана, – ти, власне, де працюєш?</w:t>
        <w:tab/>
        <w:t xml:space="preserve">– На «Точелектроприладі». А щ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уляєш потрох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оді. Заробіток – шістсот, не підробиш – не проживеш. Ну то що, піде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ільки тобі ро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істнадцять. Та ви не бійтесь, що я маленька – витримаю. З усякими мала справу. А куточок знайдемо. Ну то я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ак, що катай звідси, поки не діст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ab/>
        <w:t>Таж за п</w:t>
      </w:r>
      <w:r>
        <w:rPr>
          <w:rFonts w:cs="Times New Roman" w:ascii="Times New Roman" w:hAnsi="Times New Roman"/>
          <w:sz w:val="32"/>
          <w:lang w:val="uk-UA"/>
        </w:rPr>
        <w:t>'</w:t>
      </w:r>
      <w:r>
        <w:rPr>
          <w:rFonts w:cs="Times New Roman" w:ascii="Times New Roman" w:hAnsi="Times New Roman"/>
          <w:sz w:val="32"/>
          <w:szCs w:val="32"/>
          <w:lang w:val="uk-UA"/>
        </w:rPr>
        <w:t xml:space="preserve">ятдеся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итягли гаманц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от, чотири рази по п</w:t>
      </w:r>
      <w:r>
        <w:rPr>
          <w:rFonts w:cs="Times New Roman" w:ascii="Times New Roman" w:hAnsi="Times New Roman"/>
          <w:sz w:val="32"/>
          <w:lang w:val="uk-UA"/>
        </w:rPr>
        <w:t>'</w:t>
      </w:r>
      <w:r>
        <w:rPr>
          <w:rFonts w:cs="Times New Roman" w:ascii="Times New Roman" w:hAnsi="Times New Roman"/>
          <w:sz w:val="32"/>
          <w:szCs w:val="32"/>
          <w:lang w:val="uk-UA"/>
        </w:rPr>
        <w:t>ятдесят, тільки забирай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дур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Іди ти під три чорти! Он дружинники йдуть – тільки тебе і бач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вча повагом підвело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дякую... – і почимчикувало з пар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дея! – скочив молодший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їхали в Тарасів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будинок продається. Чим наймати – краще куп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ніяльно! – вигукнули всі.</w:t>
      </w:r>
    </w:p>
    <w:p>
      <w:pPr>
        <w:pStyle w:val="Style12"/>
        <w:ind w:firstLine="709"/>
        <w:jc w:val="both"/>
        <w:rPr/>
      </w:pPr>
      <w:r>
        <w:rPr>
          <w:rFonts w:cs="Times New Roman" w:ascii="Times New Roman" w:hAnsi="Times New Roman"/>
          <w:sz w:val="32"/>
          <w:szCs w:val="32"/>
          <w:lang w:val="uk-UA"/>
        </w:rPr>
        <w:t xml:space="preserve">Сказано – зроблено. За годину примчали в Тарасів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о тисяч на бочку, – сказав господа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о так сто, – сказали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пропис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пропис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иївсь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вийде. Треба київську. Нотар не оформ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а й 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почухали потилиц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вже не вийд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аки. У містечку – і то важко. А це ж столиця. Столиця країнчудесівської Украї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те, а питаєте. Неодружені? Одружуйтесь — матимете прописку. А так – ні. Дівчаткам – тим легше: втече з села, в місті вискочить за якогось діда – ну й порядок. Хлопцям важче, але стару бабу можна підшук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одного боку це, звичайно, правильно, – поважно мовили Обормоти, – люди прикріплені до місця, менше вештаються; селянам теж у місті нічого робити – хай сидять на землі, та й догляд за народом ліпший, щоб, часом, хто в гречку не скочи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наю, як там з гречкою, і чи вірно те, чи ні, – відказав господар, – а тільки з усіх ярем, що поначіпляли на шию, ота клята прописка чи не найгірше. І що там тільки нагорі думають – Бог його знає. Інший раз щось як придумають – і сміх, і горе, їй-бо. Ну, звісно, закон – що дишло, все обійти можна. Сам знаю випадки, коли начальник міліції давав прописку дівчатам за «переспати». Погорів потім, судили. Ну а скільки таких, що не горять? Саме підходяще діло – гроші. Все вивезуть, усюди пройдуть. Хоч і б</w:t>
      </w:r>
      <w:r>
        <w:rPr>
          <w:rFonts w:cs="Times New Roman" w:ascii="Times New Roman" w:hAnsi="Times New Roman"/>
          <w:sz w:val="32"/>
          <w:lang w:val="uk-UA"/>
        </w:rPr>
        <w:t>'</w:t>
      </w:r>
      <w:r>
        <w:rPr>
          <w:rFonts w:cs="Times New Roman" w:ascii="Times New Roman" w:hAnsi="Times New Roman"/>
          <w:sz w:val="32"/>
          <w:szCs w:val="32"/>
          <w:lang w:val="uk-UA"/>
        </w:rPr>
        <w:t>ють за хабарі, а хто їх не бере? Дають – бери, а б</w:t>
      </w:r>
      <w:r>
        <w:rPr>
          <w:rFonts w:cs="Times New Roman" w:ascii="Times New Roman" w:hAnsi="Times New Roman"/>
          <w:sz w:val="32"/>
          <w:lang w:val="uk-UA"/>
        </w:rPr>
        <w:t>'</w:t>
      </w:r>
      <w:r>
        <w:rPr>
          <w:rFonts w:cs="Times New Roman" w:ascii="Times New Roman" w:hAnsi="Times New Roman"/>
          <w:sz w:val="32"/>
          <w:szCs w:val="32"/>
          <w:lang w:val="uk-UA"/>
        </w:rPr>
        <w:t>ють – тікай, у нас т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що, – перебили Обормоти, яким набридла та балаканина, – от що: ось вам завдаток, ми у вас ночуємо, а завтра придумаємо і з пропис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то правда, – погодився той, – якщо ви такі грошовиті, то придумаєте, їй-бо – придумаєте. Сідайте до столу та пройдемо по чарці, а там на бокову. Прошу.</w:t>
      </w:r>
    </w:p>
    <w:p>
      <w:pPr>
        <w:pStyle w:val="Style12"/>
        <w:ind w:firstLine="709"/>
        <w:jc w:val="both"/>
        <w:rPr/>
      </w:pPr>
      <w:r>
        <w:rPr>
          <w:rFonts w:cs="Times New Roman" w:ascii="Times New Roman" w:hAnsi="Times New Roman"/>
          <w:sz w:val="32"/>
          <w:szCs w:val="32"/>
          <w:lang w:val="uk-UA"/>
        </w:rPr>
        <w:t>Обормоти згадали про київського голову, Бобиного дядька, і були впевнені, що з його поміччю вирішать те кляте питання.</w:t>
      </w:r>
    </w:p>
    <w:p>
      <w:pPr>
        <w:pStyle w:val="Style12"/>
        <w:ind w:firstLine="709"/>
        <w:jc w:val="both"/>
        <w:rPr/>
      </w:pPr>
      <w:r>
        <w:rPr>
          <w:rFonts w:cs="Times New Roman" w:ascii="Times New Roman" w:hAnsi="Times New Roman"/>
          <w:sz w:val="32"/>
          <w:szCs w:val="32"/>
          <w:lang w:val="uk-UA"/>
        </w:rPr>
        <w:t>Наступного дня всі четверо (бо капітан не відставав від Обормотів ні на крок) пішли на прийом до голови міста.</w:t>
      </w:r>
    </w:p>
    <w:p>
      <w:pPr>
        <w:pStyle w:val="Style12"/>
        <w:ind w:firstLine="709"/>
        <w:jc w:val="both"/>
        <w:rPr/>
      </w:pPr>
      <w:r>
        <w:rPr>
          <w:rFonts w:cs="Times New Roman" w:ascii="Times New Roman" w:hAnsi="Times New Roman"/>
          <w:sz w:val="32"/>
          <w:szCs w:val="32"/>
          <w:lang w:val="uk-UA"/>
        </w:rPr>
        <w:t>Перше, що їм кинулося в вічі, коли вони трапили до вестибюлю київської міськради – кілька чоловік з поламаними ногами на сходах. Не встигли наші герої піднятися нагору, як назустріч по сходах загриміло ще кілька невдах. На щастя, вони відбулися лише ґуля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голова, одначе, серйозна людина», – промайнуло в голові кожного з н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прийомній відвідувачі щохвилі ковтали якісь пігулки і запивали валер</w:t>
      </w:r>
      <w:r>
        <w:rPr>
          <w:rFonts w:cs="Times New Roman" w:ascii="Times New Roman" w:hAnsi="Times New Roman"/>
          <w:sz w:val="32"/>
          <w:lang w:val="uk-UA"/>
        </w:rPr>
        <w:t>'</w:t>
      </w:r>
      <w:r>
        <w:rPr>
          <w:rFonts w:cs="Times New Roman" w:ascii="Times New Roman" w:hAnsi="Times New Roman"/>
          <w:sz w:val="32"/>
          <w:szCs w:val="32"/>
          <w:lang w:val="uk-UA"/>
        </w:rPr>
        <w:t>янкою, яку їм послужливо підносила секретарка. При цьому кожний так смикався, що збоку здавалося, ніби їх ухопив танець святого Вітта</w:t>
      </w:r>
      <w:r>
        <w:rPr>
          <w:rFonts w:cs="Times New Roman" w:ascii="Times New Roman" w:hAnsi="Times New Roman"/>
          <w:sz w:val="32"/>
          <w:szCs w:val="32"/>
        </w:rPr>
        <w:t>*</w:t>
      </w:r>
      <w:r>
        <w:rPr>
          <w:rFonts w:cs="Times New Roman" w:ascii="Times New Roman" w:hAnsi="Times New Roman"/>
          <w:sz w:val="32"/>
          <w:szCs w:val="32"/>
          <w:lang w:val="uk-UA"/>
        </w:rPr>
        <w:t xml:space="preserve">. У кабінеті мера щось гарчало і гримало, потім звідти, мов обпечений, вилітав відвідувач і з розгону стукався головою в протилежну стіну. Змочивши з графина носовичок, він прикладав його до гулі, чемно кивав секретарці «до побачення» і зникав. Двері ковтали нового відвідувача, потім викидали і знову ковтали. Тут не було й натяку на бюрократизм: все йшло чітко, швидко і злагоджено, якщо не зважати на деяку експансивність з боку мера. Навіть Півтораівана змушений був віддати належне мерові, сказавши: «бойовий кінь». </w:t>
      </w:r>
    </w:p>
    <w:p>
      <w:pPr>
        <w:pStyle w:val="Style12"/>
        <w:ind w:firstLine="709"/>
        <w:jc w:val="both"/>
        <w:rPr/>
      </w:pPr>
      <w:r>
        <w:rPr>
          <w:rFonts w:cs="Times New Roman" w:ascii="Times New Roman" w:hAnsi="Times New Roman"/>
          <w:sz w:val="32"/>
          <w:szCs w:val="32"/>
          <w:lang w:val="uk-UA"/>
        </w:rPr>
        <w:t xml:space="preserve">Щоб не гаяти марно часу на чергу, Обормоти попрохали секретарку доповісти мерові, що вони бажають передати привіт від його племінника (підкріпивши, за звичаєм, своє прохання флаконом духів «Червона Москва»). Не минуло й хвилини, як, витуривши чергового відвідувача, «бойовий кінь» запросив Обормотів. Усі четверо упхалися до кабінет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 столом два на шість, з десятьма різнокольоровими телефонами з кожного боку і величезним чорнильним прибором посередині, сидів сам голова київської міськради товариш Удав*. Це був чолов</w:t>
      </w:r>
      <w:r>
        <w:rPr>
          <w:rFonts w:cs="Times New Roman" w:ascii="Times New Roman" w:hAnsi="Times New Roman"/>
          <w:sz w:val="32"/>
          <w:lang w:val="uk-UA"/>
        </w:rPr>
        <w:t>'</w:t>
      </w:r>
      <w:r>
        <w:rPr>
          <w:rFonts w:cs="Times New Roman" w:ascii="Times New Roman" w:hAnsi="Times New Roman"/>
          <w:sz w:val="32"/>
          <w:szCs w:val="32"/>
          <w:lang w:val="uk-UA"/>
        </w:rPr>
        <w:t>яга настільки солідної комплекції, що крісло під ним весь час жалібно рипіло, немов скаржилося на. тягар покладених на нього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ів. Тільки-но Обормоти у супроводі довготелесого Дзюби вступили до кабінету, як мер, сяючи, ступив назустріч.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ю, знаю, мені вже Боб дзвонив з Москви. Сідайте і викладайте свої справи. До речі, чули ви останній анекдот про голову колгоспу, який купив доїльний апарат*?</w:t>
      </w:r>
    </w:p>
    <w:p>
      <w:pPr>
        <w:pStyle w:val="Style12"/>
        <w:ind w:firstLine="709"/>
        <w:jc w:val="both"/>
        <w:rPr/>
      </w:pPr>
      <w:r>
        <w:rPr>
          <w:rFonts w:cs="Times New Roman" w:ascii="Times New Roman" w:hAnsi="Times New Roman"/>
          <w:sz w:val="32"/>
          <w:szCs w:val="32"/>
          <w:lang w:val="uk-UA"/>
        </w:rPr>
        <w:t xml:space="preserve">Обормоти і Півтораівана ввічливо вислухали анекдо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тепер давайте, що там у вас? – спитав, відреготавшись, Уд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писка, – одночасно проскандували всі четвер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да, – непевно витиснув з себе мер. – Важкувато. Навіть тяжкувато. І тяжкувато, і важкувато.</w:t>
      </w:r>
    </w:p>
    <w:p>
      <w:pPr>
        <w:pStyle w:val="Style12"/>
        <w:ind w:firstLine="709"/>
        <w:jc w:val="both"/>
        <w:rPr/>
      </w:pPr>
      <w:r>
        <w:rPr>
          <w:rFonts w:cs="Times New Roman" w:ascii="Times New Roman" w:hAnsi="Times New Roman"/>
          <w:sz w:val="32"/>
          <w:szCs w:val="32"/>
          <w:lang w:val="uk-UA"/>
        </w:rPr>
        <w:t>Обормоти мовчки поклали перед головою два футляри: один з золотою авторучкою швейцарської роботи, другий – з коштовним намистом для Удавової. дружи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бимо! – бадьоро сказав мер і підняв трубку. – Переперденко? Удав. Слухай, треба прописочну. Ну-ну! Будь здоров. Ну от, – поклав він трубку, поладнаєте справи – заходьте в гості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Буде і розважитись, і ще. дещо. </w:t>
      </w:r>
    </w:p>
    <w:p>
      <w:pPr>
        <w:pStyle w:val="Style12"/>
        <w:ind w:firstLine="709"/>
        <w:jc w:val="both"/>
        <w:rPr/>
      </w:pPr>
      <w:r>
        <w:rPr>
          <w:rFonts w:cs="Times New Roman" w:ascii="Times New Roman" w:hAnsi="Times New Roman"/>
          <w:sz w:val="32"/>
          <w:szCs w:val="32"/>
          <w:lang w:val="uk-UA"/>
        </w:rPr>
        <w:t>У цей час задзеленькотів телеф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 підскочив мер. – Куренівка*? Не може бу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дав, мов навіжений, помчав з кабінету, забувши навіть про присутніх.. </w:t>
      </w:r>
    </w:p>
    <w:p>
      <w:pPr>
        <w:pStyle w:val="Style12"/>
        <w:ind w:firstLine="709"/>
        <w:jc w:val="both"/>
        <w:rPr/>
      </w:pPr>
      <w:r>
        <w:rPr>
          <w:rFonts w:cs="Times New Roman" w:ascii="Times New Roman" w:hAnsi="Times New Roman"/>
          <w:sz w:val="32"/>
          <w:szCs w:val="32"/>
          <w:lang w:val="uk-UA"/>
        </w:rPr>
        <w:t>Ті й собі подалися. На сходах, в коридорах, кабінетах панувала така метушня, що нічого не можна було зрозуміти. Люди гасали згори донизу, з кінця в кінець, налітали один на одного, іноді по кілька одразу, і барамбуцялися лобами з такою силою, що з очей в усі боки летіли іскри. Від цих спалахів подекуди навіть почали тліти на коридорах доріжки. Потягло димом. Захоплені усім тим, Обормоти з капітаном вискочили на вулицю і, захопивши перше ж таксі, помчали на Куренівку. Перші пояснення вони одержали від шофера, який лаяв усе, що тільки можна було лая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зали ж цьому обормотові, Удаву, щоб він був здох, що вся та витівка дідька лисого варта. Та що цапові втовкмачиш? Він – власть, він і закон.</w:t>
      </w:r>
    </w:p>
    <w:p>
      <w:pPr>
        <w:pStyle w:val="Style12"/>
        <w:ind w:firstLine="709"/>
        <w:jc w:val="both"/>
        <w:rPr/>
      </w:pPr>
      <w:r>
        <w:rPr>
          <w:rFonts w:cs="Times New Roman" w:ascii="Times New Roman" w:hAnsi="Times New Roman"/>
          <w:sz w:val="32"/>
          <w:szCs w:val="32"/>
          <w:lang w:val="uk-UA"/>
        </w:rPr>
        <w:t>Справа була такою нікчемною, що, власне, й балакати нема про що – не те, що дратуватися, але шофер був нервовий і тому дратувався. Тепер усі чомусь дуже нервові. Так от: ще за війни німці вчинили самосуд у Бабиному Яру. Ну, самосуд, – то самосуд. Закопали там якусь кількість людей – число з кількома нулями, та й по всьому. А по війні здійняли євреї галас (вони завжди галасують), щоб у тому яру та монумента зліпити. Сміх та й годі! У яру, та щоб монумент! Ну, звісно, наклали заборону. Який там у біса монумент. Ті знов собі – євреї, значить, а далі знов. От лиха година! Що ти скажеш! Таж не буде таки по-вашому, – каже голова міської ради, – а буде таки по-нашому. Засипали яр. А на яровому місці, – щоб танці до упаду, як казав пое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И пусть у гробового входа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Младая будет жизнь игр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Засипали. Щоб де яка вода не просочилась – дамбою укріпили. І укріпили так – що ну! А дамба взяла, та й завалилася. Не вічно ж їй стояти. Значить, час прийшов. Ото і все.</w:t>
      </w:r>
    </w:p>
    <w:p>
      <w:pPr>
        <w:pStyle w:val="Style12"/>
        <w:ind w:firstLine="709"/>
        <w:jc w:val="both"/>
        <w:rPr/>
      </w:pPr>
      <w:r>
        <w:rPr>
          <w:rFonts w:cs="Times New Roman" w:ascii="Times New Roman" w:hAnsi="Times New Roman"/>
          <w:sz w:val="32"/>
          <w:szCs w:val="32"/>
          <w:lang w:val="uk-UA"/>
        </w:rPr>
        <w:t>Коли таксі підкотило до місця катастрофи, там робилося чортзна-що. Ми, здається, вже колись зазначали, що паніка – страшна річ. А тут саме панувала паніка. Велетенський вал рідкої глини прокотився яром, звалив високовольтні опори, вирвав газопровід, знищив житлові будинки і накрив трамвайний парк. Подекуди виринали з тої рудої каламуті поодинокі голови, відразу ж зникаючи, а подекуди вибухав газ. Цього було досить, щоб хтось загаласував: «Атомна війна!». А раз атомна війна – то рятуйся, хто може! Власне, нічого особливого не трапилося, якщо не рахувати п</w:t>
      </w:r>
      <w:r>
        <w:rPr>
          <w:rFonts w:cs="Times New Roman" w:ascii="Times New Roman" w:hAnsi="Times New Roman"/>
          <w:sz w:val="32"/>
          <w:lang w:val="uk-UA"/>
        </w:rPr>
        <w:t>'</w:t>
      </w:r>
      <w:r>
        <w:rPr>
          <w:rFonts w:cs="Times New Roman" w:ascii="Times New Roman" w:hAnsi="Times New Roman"/>
          <w:sz w:val="32"/>
          <w:szCs w:val="32"/>
          <w:lang w:val="uk-UA"/>
        </w:rPr>
        <w:t>ять тисяч чоловік, що захлинулися в глині, та ще там якийсь завод чи що, ну і трампарк. Це була, дійсно, така дрібниця, що жодна ґазета про те не згадала. Десь там тільки «Вечірній Київ» через два тижні писанув, але то така плетуха, ота ґазета, що самі кияни їй не завжди віря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йбільше перейнявся тим голова, товариш Удав. Так перейнявся, що звалився в інфаркті. Надто вже чуйною людиною був, – інакше б не переймався. Забігаючи наперед, скажемо, що знайшлися, як завжди, лиходії (українські урядові лиходії), які скористалися моментом і позбавили голову його голівських прав. Та істина, як відомо, завжди тріюмфує. Досить було дзенькнути з Москви, як лиходії враз схаменулися і поновили товариша Удава в його голівських прав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П</w:t>
      </w:r>
      <w:r>
        <w:rPr>
          <w:sz w:val="32"/>
          <w:szCs w:val="32"/>
          <w:lang w:val="uk-UA"/>
        </w:rPr>
        <w:t>'</w:t>
      </w:r>
      <w:r>
        <w:rPr>
          <w:rFonts w:cs="Times New Roman" w:ascii="Times New Roman" w:hAnsi="Times New Roman"/>
          <w:sz w:val="32"/>
          <w:szCs w:val="32"/>
          <w:lang w:val="uk-UA"/>
        </w:rPr>
        <w:t>ЯТИЙ. Про те, як у Бучі шпигуна лов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Свій будинок у Тарасівці Обормоти обладнали з таким смаком, що куди там остапбендерівськїй «Фантазії». Великий комбінатор, мабуть, луснув би із заздрощів, якби хоч одним оком глянув на обормотівський котедж. Оскільки не виключена була можливість, що до котеджу коли-небудь могла б завітати якась поважна особа, Обормоти понапихали в кожну кімнатку модерних меблів гедеерівського і чеського виробництва*, щоб поважній особі все вабило око. Скориставшись великим замовленням, мебльові комерсанти підкинули Обормотам дві боженківські шафи* (мовляв, на тобі, небоже, що мені негоже). Не думаючи довго над тим, куди ті шафи притулити, Обормоти з</w:t>
      </w:r>
      <w:r>
        <w:rPr>
          <w:rFonts w:cs="Times New Roman" w:ascii="Times New Roman" w:hAnsi="Times New Roman"/>
          <w:sz w:val="32"/>
          <w:lang w:val="uk-UA"/>
        </w:rPr>
        <w:t>'</w:t>
      </w:r>
      <w:r>
        <w:rPr>
          <w:rFonts w:cs="Times New Roman" w:ascii="Times New Roman" w:hAnsi="Times New Roman"/>
          <w:sz w:val="32"/>
          <w:szCs w:val="32"/>
          <w:lang w:val="uk-UA"/>
        </w:rPr>
        <w:t>єднали їх докупи і поставили в садку яко туалет – вийшло чудово. Виділили, звичайно, кімнатку і капітанові, який у розшуках улюбленої тьоті віддавав перевагу телефонові, зазначаючи, що смішно у вік кібернетики і космічних швидкостей розшукувати тьоть пішадрала чи за допомогою допотопного міського транспорту. Таким чином, Півтораівана більше відсиджувався вдома, роблячи виїзди лише тоді, коли цього вимагали інтереси Обормотів. Йому, природньо, кортіло залишитися хоч раз наодинці, щоб попорпатися в обормотівських речах. Але свідомість того, що Обормоти, залишені самі на себе, можуть що-небудь устругнути, утримувала капітана від такого кроку. І він, мов тінь, невідступно ходив за близнюками. Треба сказати, що тим це подобалося, вони вбачали з цьому виключну прив</w:t>
      </w:r>
      <w:r>
        <w:rPr>
          <w:rFonts w:cs="Times New Roman" w:ascii="Times New Roman" w:hAnsi="Times New Roman"/>
          <w:sz w:val="32"/>
          <w:lang w:val="uk-UA"/>
        </w:rPr>
        <w:t>'</w:t>
      </w:r>
      <w:r>
        <w:rPr>
          <w:rFonts w:cs="Times New Roman" w:ascii="Times New Roman" w:hAnsi="Times New Roman"/>
          <w:sz w:val="32"/>
          <w:szCs w:val="32"/>
          <w:lang w:val="uk-UA"/>
        </w:rPr>
        <w:t>язаність Півтораівана до них, і їм це імпонувало. «Свій хлоп», «свій у дошку», – тільки так характеризували вони свого компаньйона. Щоб якось висловити свої почуття вдячности за таку майже дитячу прив</w:t>
      </w:r>
      <w:r>
        <w:rPr>
          <w:rFonts w:cs="Times New Roman" w:ascii="Times New Roman" w:hAnsi="Times New Roman"/>
          <w:sz w:val="32"/>
          <w:lang w:val="uk-UA"/>
        </w:rPr>
        <w:t>’</w:t>
      </w:r>
      <w:r>
        <w:rPr>
          <w:rFonts w:cs="Times New Roman" w:ascii="Times New Roman" w:hAnsi="Times New Roman"/>
          <w:sz w:val="32"/>
          <w:szCs w:val="32"/>
          <w:lang w:val="uk-UA"/>
        </w:rPr>
        <w:t>язаність, Обормоти спеціяльно замовили для Півтораівана ліжко довжиною два сорок і такого ж розміру ковдру. Проте капітан був такою людиною, що навіть не звернув уваги на цей прояв обормотівської вдячности.</w:t>
      </w:r>
    </w:p>
    <w:p>
      <w:pPr>
        <w:pStyle w:val="Style12"/>
        <w:ind w:firstLine="709"/>
        <w:jc w:val="both"/>
        <w:rPr/>
      </w:pPr>
      <w:r>
        <w:rPr>
          <w:rFonts w:cs="Times New Roman" w:ascii="Times New Roman" w:hAnsi="Times New Roman"/>
          <w:sz w:val="32"/>
          <w:szCs w:val="32"/>
          <w:lang w:val="uk-UA"/>
        </w:rPr>
        <w:t>Якось увечері брати, за встановленим звичаєм, занотовували до свого щоденника чергові враження. Капітан Дзюба, теж за встановленим звичаєм, у своїй кімнаті возився з маґнетофонами. У цей час під вікнами з</w:t>
      </w:r>
      <w:r>
        <w:rPr>
          <w:rFonts w:cs="Times New Roman" w:ascii="Times New Roman" w:hAnsi="Times New Roman"/>
          <w:sz w:val="32"/>
          <w:lang w:val="uk-UA"/>
        </w:rPr>
        <w:t>'</w:t>
      </w:r>
      <w:r>
        <w:rPr>
          <w:rFonts w:cs="Times New Roman" w:ascii="Times New Roman" w:hAnsi="Times New Roman"/>
          <w:sz w:val="32"/>
          <w:szCs w:val="32"/>
          <w:lang w:val="uk-UA"/>
        </w:rPr>
        <w:t>явився якийсь хлопець і, ставши навшпиньки, хрипло спит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и є тут хт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ийшли на ґан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им можемо бути корисними? </w:t>
      </w:r>
    </w:p>
    <w:p>
      <w:pPr>
        <w:pStyle w:val="Style12"/>
        <w:ind w:firstLine="709"/>
        <w:jc w:val="both"/>
        <w:rPr/>
      </w:pPr>
      <w:r>
        <w:rPr>
          <w:rFonts w:cs="Times New Roman" w:ascii="Times New Roman" w:hAnsi="Times New Roman"/>
          <w:sz w:val="32"/>
          <w:szCs w:val="32"/>
          <w:lang w:val="uk-UA"/>
        </w:rPr>
        <w:t>Перед ними стояв недбало одягнений молодий хлопець років двадцяти, тримаючи на ремінці здоровенного соба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не можна у вас переночувати? – ніяково подивився на братів хлоп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собак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яка ж то собака? То цуцен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чого собі цуцик – гавкне і вмр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ін не гавкає, бо то гепард, певніше – гепардик. Йому ще й року нем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це ви його поцупи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ядько мені нав</w:t>
      </w:r>
      <w:r>
        <w:rPr>
          <w:rFonts w:cs="Times New Roman" w:ascii="Times New Roman" w:hAnsi="Times New Roman"/>
          <w:sz w:val="32"/>
          <w:lang w:val="uk-UA"/>
        </w:rPr>
        <w:t>'</w:t>
      </w:r>
      <w:r>
        <w:rPr>
          <w:rFonts w:cs="Times New Roman" w:ascii="Times New Roman" w:hAnsi="Times New Roman"/>
          <w:sz w:val="32"/>
          <w:szCs w:val="32"/>
          <w:lang w:val="uk-UA"/>
        </w:rPr>
        <w:t>язав на лихо – він у зоопарку працює. Бери – каже – та дякуй. А за що дякувати? Ну то як – пустите? Мені на одну ніч. Завтра від</w:t>
      </w:r>
      <w:r>
        <w:rPr>
          <w:rFonts w:cs="Times New Roman" w:ascii="Times New Roman" w:hAnsi="Times New Roman"/>
          <w:sz w:val="32"/>
          <w:lang w:val="uk-UA"/>
        </w:rPr>
        <w:t>'</w:t>
      </w:r>
      <w:r>
        <w:rPr>
          <w:rFonts w:cs="Times New Roman" w:ascii="Times New Roman" w:hAnsi="Times New Roman"/>
          <w:sz w:val="32"/>
          <w:szCs w:val="32"/>
          <w:lang w:val="uk-UA"/>
        </w:rPr>
        <w:t xml:space="preserve">їжджаю. Як на злість, нема де притулитися. У дядька тісно. Про готель і думати нічог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ж, заходьте, ми завжди гостеві раді. Як вас велич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знаєте, прізвище в мене трохи того, нецензурне трох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на вух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вухо можна, хоч воно не то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йсно, – здивувались Обормоти, коли той прошепотів, – прізвище у вас, шановний, не зовсім, так би мовити, пристойне. Важкувато з таким прізвищем, міняли 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сив уже, не змінюють. Нема, кажуть, такого закону*. Ви мене краще Семеном звіт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аразд, гаразд, заходьте. А гепардика он туди, у ту комірчину замкні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ки Обормоти провадили теревені, капітан Дзюба, скориставшись моментом, навпочіпки прокрався до обормотівської кімнати і перекладав на фотоплівку кільканадцять сторінок обормотівського щоденника, який близнюки так необачно залишили на столі. Коли брати повернулися, капітан уже лежав у себе на ліжку і висвистував «при кожній ти невдачі давай одразу здачі». </w:t>
      </w:r>
    </w:p>
    <w:p>
      <w:pPr>
        <w:pStyle w:val="Style12"/>
        <w:ind w:firstLine="709"/>
        <w:jc w:val="both"/>
        <w:rPr/>
      </w:pPr>
      <w:r>
        <w:rPr>
          <w:rFonts w:cs="Times New Roman" w:ascii="Times New Roman" w:hAnsi="Times New Roman"/>
          <w:sz w:val="32"/>
          <w:szCs w:val="32"/>
          <w:lang w:val="uk-UA"/>
        </w:rPr>
        <w:t>Нагодувавши хлопця і гепардика, Обормоти, звичайно, зацікавилися, яка справа привела їх гостя до Києва, тим більше, що, як виявилося з розмови, мешкав він десь аж під Семипалатинськом*. Хлопець не примусив себе довго чекати і охоче розповів про свої пригоди. Ці пригоди ми й викладемо нижче під назвою</w:t>
      </w:r>
    </w:p>
    <w:p>
      <w:pPr>
        <w:pStyle w:val="Style12"/>
        <w:ind w:firstLine="709"/>
        <w:jc w:val="both"/>
        <w:rPr/>
      </w:pPr>
      <w:r>
        <w:rPr>
          <w:rFonts w:cs="Times New Roman" w:ascii="Times New Roman" w:hAnsi="Times New Roman"/>
          <w:b/>
          <w:sz w:val="32"/>
          <w:szCs w:val="32"/>
          <w:lang w:val="uk-UA"/>
        </w:rPr>
        <w:t>Як у Бучі шпигуна ловили</w:t>
      </w:r>
    </w:p>
    <w:p>
      <w:pPr>
        <w:pStyle w:val="Style12"/>
        <w:ind w:firstLine="709"/>
        <w:jc w:val="both"/>
        <w:rPr/>
      </w:pPr>
      <w:r>
        <w:rPr>
          <w:rFonts w:cs="Times New Roman" w:ascii="Times New Roman" w:hAnsi="Times New Roman"/>
          <w:sz w:val="32"/>
          <w:szCs w:val="32"/>
          <w:lang w:val="uk-UA"/>
        </w:rPr>
        <w:t>Я працюю шофером секретаря райкому в одному з районів Семипалатинської области. Робота не аби там що, а все ж, кепсько чи добре, а живу, будиночок збудував, господарство таке-сяке збив: корова, свині, птиця, садок. Іншим зась, а я все ж райкомівський працівник, можу чого й більше мати – землиці, наприклад, чи там ще щось. Рік тому одружився. Дівчина нічогенька собі, трохи, правда, рябуватенька, та в дівчині ж не те основне. Узяв я її ще незайманою – оце мені й приємно було. Тепер на таке чудо-диво не завжди трапиш. Іншій літ ще якихось усього десяток, а вона, дивись, вже й вовтузиться з хлопчиськом десь під кущем. Правда, я сам, коли був малюком, не одну попсував – то знаю.</w:t>
      </w:r>
    </w:p>
    <w:p>
      <w:pPr>
        <w:pStyle w:val="Style12"/>
        <w:ind w:firstLine="709"/>
        <w:jc w:val="both"/>
        <w:rPr/>
      </w:pPr>
      <w:r>
        <w:rPr>
          <w:rFonts w:cs="Times New Roman" w:ascii="Times New Roman" w:hAnsi="Times New Roman"/>
          <w:sz w:val="32"/>
          <w:szCs w:val="32"/>
          <w:lang w:val="uk-UA"/>
        </w:rPr>
        <w:t>Отож вважав, що мені повезло, коли справжню дівку за жінку взяв. Щоправда, Феклуша моя (її Феклушею звати) трохи ледача була, та то не така вже й біда – кожна якусь ваду має, без цього не бува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жили ми кілька місяців, і почала моя Феклуша потроху вередувати: те не так, це не так, то грошей малувато, то ще чогось бракує.</w:t>
      </w:r>
    </w:p>
    <w:p>
      <w:pPr>
        <w:pStyle w:val="Style12"/>
        <w:ind w:firstLine="709"/>
        <w:jc w:val="both"/>
        <w:rPr/>
      </w:pPr>
      <w:r>
        <w:rPr>
          <w:rFonts w:cs="Times New Roman" w:ascii="Times New Roman" w:hAnsi="Times New Roman"/>
          <w:sz w:val="32"/>
          <w:szCs w:val="32"/>
          <w:lang w:val="uk-UA"/>
        </w:rPr>
        <w:t>«Фека, – кажу я їй, – ти мені ці штучки кинь, бо по шиї дістанеш».</w:t>
      </w:r>
    </w:p>
    <w:p>
      <w:pPr>
        <w:pStyle w:val="Style12"/>
        <w:ind w:firstLine="709"/>
        <w:jc w:val="both"/>
        <w:rPr/>
      </w:pPr>
      <w:r>
        <w:rPr>
          <w:rFonts w:cs="Times New Roman" w:ascii="Times New Roman" w:hAnsi="Times New Roman"/>
          <w:sz w:val="32"/>
          <w:szCs w:val="32"/>
          <w:lang w:val="uk-UA"/>
        </w:rPr>
        <w:t>Фека тільки губи закопилює: у сусідів і те, у сусідів і це, а в нас нема.</w:t>
      </w:r>
    </w:p>
    <w:p>
      <w:pPr>
        <w:pStyle w:val="Style12"/>
        <w:ind w:firstLine="709"/>
        <w:jc w:val="both"/>
        <w:rPr/>
      </w:pPr>
      <w:r>
        <w:rPr>
          <w:rFonts w:cs="Times New Roman" w:ascii="Times New Roman" w:hAnsi="Times New Roman"/>
          <w:sz w:val="32"/>
          <w:szCs w:val="32"/>
          <w:lang w:val="uk-UA"/>
        </w:rPr>
        <w:t>«Нема, – кажу, – правда, бо сусіди по дві тисячі відтягують, а я тільки шість соток. На те я шофер, хоч і райкомівський.</w:t>
      </w:r>
    </w:p>
    <w:p>
      <w:pPr>
        <w:pStyle w:val="Style12"/>
        <w:ind w:firstLine="709"/>
        <w:jc w:val="both"/>
        <w:rPr/>
      </w:pPr>
      <w:r>
        <w:rPr>
          <w:rFonts w:cs="Times New Roman" w:ascii="Times New Roman" w:hAnsi="Times New Roman"/>
          <w:sz w:val="32"/>
          <w:szCs w:val="32"/>
          <w:lang w:val="uk-UA"/>
        </w:rPr>
        <w:t>Та хіба цим бабу переконаєш? Бабі дай, а звідки, як – те їй байдуже. Дай, та й годі. І почав я потроху комерцією займатися. А комерція у степу, звісно, яка – хто при чому притулився. Та не кожному ж і везе, та не кожний же і вміє. А з мене, правду кажучи, ще й комерсант препаскудний: одне придбаю, інше втрачу. Ще й року не минуло, а Фека двічі дістала по шиї, і стільки ж дістав по шиї 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от одного разу приходжу я додому – нема Феки. Туди-сюди –нема. Сюди-туди – нема. Що за притичина? Оббігав усе село – нема. Зникла жінка, ніби й не було зовсім. День минає – нема. Два.... три... І, нарешті, каже мені хтось, що бачив Феку на станції, в поїзд сідала. Ще одного зустрічаю: каже, чув і бачив, як квиток до Києва купувала. Ну, думаю, нічого собі: ні сіло, ні впало – взяти і втекти. Навіть писульки не залишила. Знав я, що десь під Києвом, у Бучі, в неї дядько живе, – не інакше, як до нього драпонула. А чого? по що? Чи просто так, чи назавжди – не доберу. І така мене журба взяла, місця не знаходжу. Лаю себе, звичайно, що по шиї натовк: може, образилась? Додому прийду – пустка, і свині не радують. У ліжко ляжу – не вистачає чогось. Вночі місце порожнє мацаю. Прокинусь: стоїть клята Фенька перед очима. І нічим не зараджу. Хильнув з горя півлітра – не помагає. Далі гірше. Беру я тоді відпустку, кидаю все і – на поїзд. Теж у Київ. Прийду, стану на коліна, хай ще раз по пиці дасть, але хай повертається. Дуже вже я, знаєте, звик до неї, хоч і чубилися.</w:t>
      </w:r>
    </w:p>
    <w:p>
      <w:pPr>
        <w:pStyle w:val="Style12"/>
        <w:ind w:firstLine="709"/>
        <w:jc w:val="both"/>
        <w:rPr/>
      </w:pPr>
      <w:r>
        <w:rPr>
          <w:rFonts w:cs="Times New Roman" w:ascii="Times New Roman" w:hAnsi="Times New Roman"/>
          <w:sz w:val="32"/>
          <w:szCs w:val="32"/>
          <w:lang w:val="uk-UA"/>
        </w:rPr>
        <w:t>Отож приїжджаю до Києва, Бучу ту трикляту знаходжу – ну й випитую у людей, де тут такий і такий. Адреси не знав, навіть прізвища, а тільки, що той Фекин дядя – полковник і начальник якоїсь військової санаторії. Відшукав я все ж дядин особнячок. Підходжу – паркан такий, що драбину постав – не перелізеш. Фіртка на ланцюгу, і табличка: «злий собака». Тільки торкнув – така зчинилася гавкотня, ніби там не пес, а ціла псарня. Виходить якась – куделі на голові – чого і чого? – питає. Кажу: так і т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 – відказує, – нема тут вашої Феки. Нема й не б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може бути, – аж затинаюсь, – куди ж вона ділась?» А самого від хвилювання в такий піт кинуло що аж труси змокрі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та собі: «Не знаю, де Фека поділася, чи ви її поділи, а тут її нема»</w:t>
      </w:r>
    </w:p>
    <w:p>
      <w:pPr>
        <w:pStyle w:val="Style12"/>
        <w:ind w:firstLine="709"/>
        <w:jc w:val="both"/>
        <w:rPr/>
      </w:pPr>
      <w:r>
        <w:rPr>
          <w:rFonts w:cs="Times New Roman" w:ascii="Times New Roman" w:hAnsi="Times New Roman"/>
          <w:sz w:val="32"/>
          <w:szCs w:val="32"/>
          <w:lang w:val="uk-UA"/>
        </w:rPr>
        <w:t>«Та хоч фіртку відчиніть».</w:t>
      </w:r>
    </w:p>
    <w:p>
      <w:pPr>
        <w:pStyle w:val="Style12"/>
        <w:ind w:firstLine="709"/>
        <w:jc w:val="both"/>
        <w:rPr/>
      </w:pPr>
      <w:r>
        <w:rPr>
          <w:rFonts w:cs="Times New Roman" w:ascii="Times New Roman" w:hAnsi="Times New Roman"/>
          <w:sz w:val="32"/>
          <w:szCs w:val="32"/>
          <w:lang w:val="uk-UA"/>
        </w:rPr>
        <w:t>«Фіртки, – каже, – я вам не відчиню, бо чоловіка нема вдома, а я вас як слід не зн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ж я Фекин чоловік». </w:t>
      </w:r>
    </w:p>
    <w:p>
      <w:pPr>
        <w:pStyle w:val="Style12"/>
        <w:ind w:firstLine="709"/>
        <w:jc w:val="both"/>
        <w:rPr/>
      </w:pPr>
      <w:r>
        <w:rPr>
          <w:rFonts w:cs="Times New Roman" w:ascii="Times New Roman" w:hAnsi="Times New Roman"/>
          <w:sz w:val="32"/>
          <w:szCs w:val="32"/>
          <w:lang w:val="uk-UA"/>
        </w:rPr>
        <w:t>«Чула, – каже, – але те ще невідомо». І фіртку – хрясь.</w:t>
      </w:r>
    </w:p>
    <w:p>
      <w:pPr>
        <w:pStyle w:val="Style12"/>
        <w:ind w:firstLine="709"/>
        <w:jc w:val="both"/>
        <w:rPr/>
      </w:pPr>
      <w:r>
        <w:rPr>
          <w:rFonts w:cs="Times New Roman" w:ascii="Times New Roman" w:hAnsi="Times New Roman"/>
          <w:sz w:val="32"/>
          <w:szCs w:val="32"/>
          <w:lang w:val="uk-UA"/>
        </w:rPr>
        <w:t>От тобі й маєш! Нічого не зарадиш, пішов. Плентаюся вулицею. А сусідка з-за паркана стиха так: «Слухайте, що я вам скажу. Не вірте. Вона там, ота Фека». А грім, би тебе вдарив! Розсердився, назад біжу. І вже не стукаю – кулаками б</w:t>
      </w:r>
      <w:r>
        <w:rPr>
          <w:rFonts w:cs="Times New Roman" w:ascii="Times New Roman" w:hAnsi="Times New Roman"/>
          <w:sz w:val="32"/>
          <w:lang w:val="uk-UA"/>
        </w:rPr>
        <w:t>'</w:t>
      </w:r>
      <w:r>
        <w:rPr>
          <w:rFonts w:cs="Times New Roman" w:ascii="Times New Roman" w:hAnsi="Times New Roman"/>
          <w:sz w:val="32"/>
          <w:szCs w:val="32"/>
          <w:lang w:val="uk-UA"/>
        </w:rPr>
        <w:t xml:space="preserve">ю. Вискакує сам полковник: «У чім справа? А, це ви! Так, дійсно, Фека у нас, але бачити вас вона не хоч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Жінка ззаду сичить: «Навіщо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навіщо крити? Хай знає: у нас Фека, тільки у справи ваші я не втручаюсь. Раз ви моїй племінниці не до вподоби, значить крапка. На все добр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йте хоч поговорити з нею!»</w:t>
      </w:r>
    </w:p>
    <w:p>
      <w:pPr>
        <w:pStyle w:val="Style12"/>
        <w:ind w:firstLine="709"/>
        <w:jc w:val="both"/>
        <w:rPr/>
      </w:pPr>
      <w:r>
        <w:rPr>
          <w:rFonts w:cs="Times New Roman" w:ascii="Times New Roman" w:hAnsi="Times New Roman"/>
          <w:sz w:val="32"/>
          <w:szCs w:val="32"/>
          <w:lang w:val="uk-UA"/>
        </w:rPr>
        <w:t>«Нічого тут патякати». І знову фіртка – хрясь.</w:t>
      </w:r>
    </w:p>
    <w:p>
      <w:pPr>
        <w:pStyle w:val="Style12"/>
        <w:ind w:firstLine="709"/>
        <w:jc w:val="both"/>
        <w:rPr/>
      </w:pPr>
      <w:r>
        <w:rPr>
          <w:rFonts w:cs="Times New Roman" w:ascii="Times New Roman" w:hAnsi="Times New Roman"/>
          <w:sz w:val="32"/>
          <w:szCs w:val="32"/>
          <w:lang w:val="uk-UA"/>
        </w:rPr>
        <w:t>Іду вулицею злий, як дідько. Їхав же кілька тисяч кілометрів, – і навіть поговорити не дадуть. Що за халепа! Зайшов до буфету, хильнув з горя півлітра (спасибі, буфетник з-під прилавку витягнув) і чую, розбирає мене така злість, що, здається, проковтнув би і полковника, і ту, з куделями. Стукнув кулаком по столу, встав. «Ну, брешете, – кажу, – не на того напали». І знову пхаюсь до полковникової фіртки. І вже, знаєте, не просто, як-небудь, а ногами – раз-раз! Пес ледве з ланцюга не зірветься, аж захлинається. А полковник з вікна: «Слухай, – кричить, – забирайся, заки живий. Ще раз гримнеш – з дробовика почасту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ак, значить? Ну, гаразд… І чого тільки хміль з людиною не робить. Біжу просто на станцію. Мабуть, перемножився хміль на злість. Вбіг в апаратну, ледве дихаю. «А не можна, – питаю чергового, – покористуватися телефон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ам куди?»</w:t>
      </w:r>
    </w:p>
    <w:p>
      <w:pPr>
        <w:pStyle w:val="Style12"/>
        <w:ind w:firstLine="709"/>
        <w:jc w:val="both"/>
        <w:rPr/>
      </w:pPr>
      <w:r>
        <w:rPr>
          <w:rFonts w:cs="Times New Roman" w:ascii="Times New Roman" w:hAnsi="Times New Roman"/>
          <w:sz w:val="32"/>
          <w:szCs w:val="32"/>
          <w:lang w:val="uk-UA"/>
        </w:rPr>
        <w:t>«Міліцію». А сам думаю – а на дідька мені та міліція здалася?</w:t>
      </w:r>
    </w:p>
    <w:p>
      <w:pPr>
        <w:pStyle w:val="Style12"/>
        <w:ind w:firstLine="709"/>
        <w:jc w:val="both"/>
        <w:rPr/>
      </w:pPr>
      <w:r>
        <w:rPr>
          <w:rFonts w:cs="Times New Roman" w:ascii="Times New Roman" w:hAnsi="Times New Roman"/>
          <w:sz w:val="32"/>
          <w:szCs w:val="32"/>
          <w:lang w:val="uk-UA"/>
        </w:rPr>
        <w:t>«Міліцію, – відповідає черговий, – можна. Можна міліцію». З</w:t>
      </w:r>
      <w:r>
        <w:rPr>
          <w:rFonts w:cs="Times New Roman" w:ascii="Times New Roman" w:hAnsi="Times New Roman"/>
          <w:sz w:val="32"/>
          <w:lang w:val="uk-UA"/>
        </w:rPr>
        <w:t>'</w:t>
      </w:r>
      <w:r>
        <w:rPr>
          <w:rFonts w:cs="Times New Roman" w:ascii="Times New Roman" w:hAnsi="Times New Roman"/>
          <w:sz w:val="32"/>
          <w:szCs w:val="32"/>
          <w:lang w:val="uk-UA"/>
        </w:rPr>
        <w:t>єдн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ьо!» – кричу. </w:t>
      </w:r>
    </w:p>
    <w:p>
      <w:pPr>
        <w:pStyle w:val="Style12"/>
        <w:ind w:firstLine="709"/>
        <w:jc w:val="both"/>
        <w:rPr/>
      </w:pPr>
      <w:r>
        <w:rPr>
          <w:rFonts w:cs="Times New Roman" w:ascii="Times New Roman" w:hAnsi="Times New Roman"/>
          <w:sz w:val="32"/>
          <w:szCs w:val="32"/>
          <w:lang w:val="uk-UA"/>
        </w:rPr>
        <w:t xml:space="preserve">«Черговий райвідділу слухає». </w:t>
      </w:r>
    </w:p>
    <w:p>
      <w:pPr>
        <w:pStyle w:val="Style12"/>
        <w:ind w:firstLine="709"/>
        <w:jc w:val="both"/>
        <w:rPr/>
      </w:pPr>
      <w:r>
        <w:rPr>
          <w:rFonts w:cs="Times New Roman" w:ascii="Times New Roman" w:hAnsi="Times New Roman"/>
          <w:sz w:val="32"/>
          <w:szCs w:val="32"/>
          <w:lang w:val="uk-UA"/>
        </w:rPr>
        <w:t>«Та от, – кажу, – тут, у Бучі, шпигун об</w:t>
      </w:r>
      <w:r>
        <w:rPr>
          <w:rFonts w:cs="Times New Roman" w:ascii="Times New Roman" w:hAnsi="Times New Roman"/>
          <w:sz w:val="32"/>
          <w:lang w:val="uk-UA"/>
        </w:rPr>
        <w:t>'</w:t>
      </w:r>
      <w:r>
        <w:rPr>
          <w:rFonts w:cs="Times New Roman" w:ascii="Times New Roman" w:hAnsi="Times New Roman"/>
          <w:sz w:val="32"/>
          <w:szCs w:val="32"/>
          <w:lang w:val="uk-UA"/>
        </w:rPr>
        <w:t xml:space="preserve">явився. Хапайте, поки не піз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ну хвилиночку, – той, – тут якраз майор з Органів. Передаю труб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трубки чийсь бас: «Що там у Бу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і так, пояснюю. Шпигун, мовляв!» </w:t>
      </w:r>
    </w:p>
    <w:p>
      <w:pPr>
        <w:pStyle w:val="Style12"/>
        <w:ind w:firstLine="709"/>
        <w:jc w:val="both"/>
        <w:rPr/>
      </w:pPr>
      <w:r>
        <w:rPr>
          <w:rFonts w:cs="Times New Roman" w:ascii="Times New Roman" w:hAnsi="Times New Roman"/>
          <w:sz w:val="32"/>
          <w:szCs w:val="32"/>
          <w:lang w:val="uk-UA"/>
        </w:rPr>
        <w:t>«Гм, – з трубки, – Покличте чергового по станц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ерговий бере трубку: «Альо?»</w:t>
      </w:r>
    </w:p>
    <w:p>
      <w:pPr>
        <w:pStyle w:val="Style12"/>
        <w:ind w:firstLine="709"/>
        <w:jc w:val="both"/>
        <w:rPr/>
      </w:pPr>
      <w:r>
        <w:rPr>
          <w:rFonts w:cs="Times New Roman" w:ascii="Times New Roman" w:hAnsi="Times New Roman"/>
          <w:sz w:val="32"/>
          <w:szCs w:val="32"/>
          <w:lang w:val="uk-UA"/>
        </w:rPr>
        <w:t>«Перевірте у громадянина докумен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даю.</w:t>
      </w:r>
    </w:p>
    <w:p>
      <w:pPr>
        <w:pStyle w:val="Style12"/>
        <w:ind w:firstLine="709"/>
        <w:jc w:val="both"/>
        <w:rPr/>
      </w:pPr>
      <w:r>
        <w:rPr>
          <w:rFonts w:cs="Times New Roman" w:ascii="Times New Roman" w:hAnsi="Times New Roman"/>
          <w:sz w:val="32"/>
          <w:szCs w:val="32"/>
          <w:lang w:val="uk-UA"/>
        </w:rPr>
        <w:t>Черговий глянув, доповідає: «Шофер секретаря райкому такий-то...» А сам – як буряк. Фамілія, самі знаєте, трохи не теє. З-за тої клятої фамілії, здогадуюсь, і Фека кинула: щоб то було на жінчину змінити! Не дійшло.</w:t>
      </w:r>
    </w:p>
    <w:p>
      <w:pPr>
        <w:pStyle w:val="Style12"/>
        <w:ind w:firstLine="709"/>
        <w:jc w:val="both"/>
        <w:rPr/>
      </w:pPr>
      <w:r>
        <w:rPr>
          <w:rFonts w:cs="Times New Roman" w:ascii="Times New Roman" w:hAnsi="Times New Roman"/>
          <w:sz w:val="32"/>
          <w:szCs w:val="32"/>
          <w:lang w:val="uk-UA"/>
        </w:rPr>
        <w:t>«Що?! – чути, гримить майор. – Повторіть». Ще раз повторює... «Ну, гаразд., – кричить майор. – Хай чекає на мене. За півгодини буду»..</w:t>
      </w:r>
    </w:p>
    <w:p>
      <w:pPr>
        <w:pStyle w:val="Style12"/>
        <w:ind w:firstLine="709"/>
        <w:jc w:val="both"/>
        <w:rPr/>
      </w:pPr>
      <w:r>
        <w:rPr>
          <w:rFonts w:cs="Times New Roman" w:ascii="Times New Roman" w:hAnsi="Times New Roman"/>
          <w:sz w:val="32"/>
          <w:szCs w:val="32"/>
          <w:lang w:val="uk-UA"/>
        </w:rPr>
        <w:t>«Ну, – гадаю, – заварив кашу. Побачимо, що далі буде».</w:t>
      </w:r>
    </w:p>
    <w:p>
      <w:pPr>
        <w:pStyle w:val="Style12"/>
        <w:ind w:firstLine="709"/>
        <w:jc w:val="both"/>
        <w:rPr/>
      </w:pPr>
      <w:r>
        <w:rPr>
          <w:rFonts w:cs="Times New Roman" w:ascii="Times New Roman" w:hAnsi="Times New Roman"/>
          <w:sz w:val="32"/>
          <w:szCs w:val="32"/>
          <w:lang w:val="uk-UA"/>
        </w:rPr>
        <w:t>Підскакує до вокзалу військова машина. Нагорі – шість автоматників. Майор з кабіни: «Ви?» – і навіть фамілію не вимовляє.</w:t>
      </w:r>
    </w:p>
    <w:p>
      <w:pPr>
        <w:pStyle w:val="Style12"/>
        <w:ind w:firstLine="709"/>
        <w:jc w:val="both"/>
        <w:rPr/>
      </w:pPr>
      <w:r>
        <w:rPr>
          <w:rFonts w:cs="Times New Roman" w:ascii="Times New Roman" w:hAnsi="Times New Roman"/>
          <w:sz w:val="32"/>
          <w:szCs w:val="32"/>
          <w:lang w:val="uk-UA"/>
        </w:rPr>
        <w:t>«Так точно, – кажу, – я». І теж фамілії не називаю. Таке паскудство.</w:t>
      </w:r>
    </w:p>
    <w:p>
      <w:pPr>
        <w:pStyle w:val="Style12"/>
        <w:ind w:firstLine="709"/>
        <w:jc w:val="both"/>
        <w:rPr/>
      </w:pPr>
      <w:r>
        <w:rPr>
          <w:rFonts w:cs="Times New Roman" w:ascii="Times New Roman" w:hAnsi="Times New Roman"/>
          <w:sz w:val="32"/>
          <w:szCs w:val="32"/>
          <w:lang w:val="uk-UA"/>
        </w:rPr>
        <w:t>«Сідайте, показуйте дорогу».</w:t>
      </w:r>
    </w:p>
    <w:p>
      <w:pPr>
        <w:pStyle w:val="Style12"/>
        <w:ind w:firstLine="709"/>
        <w:jc w:val="both"/>
        <w:rPr/>
      </w:pPr>
      <w:r>
        <w:rPr>
          <w:rFonts w:cs="Times New Roman" w:ascii="Times New Roman" w:hAnsi="Times New Roman"/>
          <w:sz w:val="32"/>
          <w:szCs w:val="32"/>
          <w:lang w:val="uk-UA"/>
        </w:rPr>
        <w:t>Поїхали. Надворі ще темно, ліхтарі де-не-де, виїхали на околицю, а там і світла близько ніякого, тільки фарами машина дорогу обмацу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 стиха кажу майорові. Зупинилися, автоматники – додолу.</w:t>
      </w:r>
    </w:p>
    <w:p>
      <w:pPr>
        <w:pStyle w:val="Style12"/>
        <w:ind w:firstLine="709"/>
        <w:jc w:val="both"/>
        <w:rPr/>
      </w:pPr>
      <w:r>
        <w:rPr>
          <w:rFonts w:cs="Times New Roman" w:ascii="Times New Roman" w:hAnsi="Times New Roman"/>
          <w:sz w:val="32"/>
          <w:szCs w:val="32"/>
          <w:lang w:val="uk-UA"/>
        </w:rPr>
        <w:t>«От що, – каже майор, – ми тут засядемо, а ви постукайте у фіртку. Як тільки відімкнуть – ми туди».</w:t>
      </w:r>
    </w:p>
    <w:p>
      <w:pPr>
        <w:pStyle w:val="Style12"/>
        <w:ind w:firstLine="709"/>
        <w:jc w:val="both"/>
        <w:rPr/>
      </w:pPr>
      <w:r>
        <w:rPr>
          <w:rFonts w:cs="Times New Roman" w:ascii="Times New Roman" w:hAnsi="Times New Roman"/>
          <w:sz w:val="32"/>
          <w:szCs w:val="32"/>
          <w:lang w:val="uk-UA"/>
        </w:rPr>
        <w:t>Підійшов я і у фіртку – бах-бах! Знову ґвалтує пес, наче його хто вкрасти хоче. А з вікна полковник як лупоне – луна тільки лісом. Твердий, значить, на слово: сказав, що з дробовика всипить – і всипав. Тільки трохи збочив і трапив майорові у вухо.</w:t>
      </w:r>
    </w:p>
    <w:p>
      <w:pPr>
        <w:pStyle w:val="Style12"/>
        <w:ind w:firstLine="709"/>
        <w:jc w:val="both"/>
        <w:rPr/>
      </w:pPr>
      <w:r>
        <w:rPr>
          <w:rFonts w:cs="Times New Roman" w:ascii="Times New Roman" w:hAnsi="Times New Roman"/>
          <w:sz w:val="32"/>
          <w:szCs w:val="32"/>
          <w:lang w:val="uk-UA"/>
        </w:rPr>
        <w:t>«Ну, – шипить майор, – справа серйозна. Тут голіруч не візьмеш. Потрібна підмога. Бльокуйте будинок, а я на телефон».</w:t>
      </w:r>
    </w:p>
    <w:p>
      <w:pPr>
        <w:pStyle w:val="Style12"/>
        <w:ind w:firstLine="709"/>
        <w:jc w:val="both"/>
        <w:rPr/>
      </w:pPr>
      <w:r>
        <w:rPr>
          <w:rFonts w:cs="Times New Roman" w:ascii="Times New Roman" w:hAnsi="Times New Roman"/>
          <w:sz w:val="32"/>
          <w:szCs w:val="32"/>
          <w:lang w:val="uk-UA"/>
        </w:rPr>
        <w:t>Бльокували ми будинок, сидимо по кущах, комарі заїдають. Десь аж тільки через годину гуркотять машини: одна, дві... п</w:t>
      </w:r>
      <w:r>
        <w:rPr>
          <w:rFonts w:cs="Times New Roman" w:ascii="Times New Roman" w:hAnsi="Times New Roman"/>
          <w:sz w:val="32"/>
          <w:lang w:val="uk-UA"/>
        </w:rPr>
        <w:t>'</w:t>
      </w:r>
      <w:r>
        <w:rPr>
          <w:rFonts w:cs="Times New Roman" w:ascii="Times New Roman" w:hAnsi="Times New Roman"/>
          <w:sz w:val="32"/>
          <w:szCs w:val="32"/>
          <w:lang w:val="uk-UA"/>
        </w:rPr>
        <w:t>ять. І на кожній кулемети, міномети, ззаду гарматка трясеться. Оце заваруха! Весь оперативний полк Органів по тривозі підняли. Генерал вилазить, кілька полковників, поруч майор з перев</w:t>
      </w:r>
      <w:r>
        <w:rPr>
          <w:rFonts w:cs="Times New Roman" w:ascii="Times New Roman" w:hAnsi="Times New Roman"/>
          <w:sz w:val="32"/>
          <w:lang w:val="uk-UA"/>
        </w:rPr>
        <w:t>'</w:t>
      </w:r>
      <w:r>
        <w:rPr>
          <w:rFonts w:cs="Times New Roman" w:ascii="Times New Roman" w:hAnsi="Times New Roman"/>
          <w:sz w:val="32"/>
          <w:szCs w:val="32"/>
          <w:lang w:val="uk-UA"/>
        </w:rPr>
        <w:t>язаним вухом товчеться, поясню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гасити фари! – гримить генерал. – Перший батальйон на місці, другий і третій за мною – мар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тось не витримав, дав чергу з автомата. За якусь хвилю з горища – гарах! – мабуть, дуплетом, з обох стволів. Що тут зчинилося! Автомати, кулемети, міномети, – як під Берліном! – Гармата одна, гармата друга! Пекло! Обивателі, хто де був – позалазили під ліжка. Один лише полковник з горища знай лупить дуплетами. Мабуть, уявив, що банда яка наскочила. Десь аж під ранок, коли полковник вистріляв усі набої, генерал відважився, нарешті, почати атаку. Атака пройшла вдало, без жодної жертви. Увірвавшись до котеджу, розлючені солдати скрутили полковникові руки і добряче натовкли шию. Витягли з-під ліжка також полковникову дружину. Всипали і їй. У шафі надибали Феку, ледве не зґвалтували, та генерал не дозволив. Звичайно, перевернули весь будинок. Здерли підлоги, обмацали стіни, обнюхали всі речі. В одній з кімнат надибали на контрабанду. Генерал сказав «ага!» і звелів ще ретельніше все обстежити. Пізніше виявилося, що ту контрабанду притягла моя Фека: за час гостювання в дяді вона вже встигла змотатися в Тбілісі і зав</w:t>
      </w:r>
      <w:r>
        <w:rPr>
          <w:rFonts w:cs="Times New Roman" w:ascii="Times New Roman" w:hAnsi="Times New Roman"/>
          <w:sz w:val="32"/>
          <w:lang w:val="uk-UA"/>
        </w:rPr>
        <w:t>'</w:t>
      </w:r>
      <w:r>
        <w:rPr>
          <w:rFonts w:cs="Times New Roman" w:ascii="Times New Roman" w:hAnsi="Times New Roman"/>
          <w:sz w:val="32"/>
          <w:szCs w:val="32"/>
          <w:lang w:val="uk-UA"/>
        </w:rPr>
        <w:t>язати там знайомство з місцевими контрабандистами. Загалом, справа виглядала дуже серйозно.</w:t>
        <w:tab/>
      </w:r>
    </w:p>
    <w:p>
      <w:pPr>
        <w:pStyle w:val="Style12"/>
        <w:ind w:firstLine="709"/>
        <w:jc w:val="both"/>
        <w:rPr/>
      </w:pPr>
      <w:r>
        <w:rPr>
          <w:rFonts w:cs="Times New Roman" w:ascii="Times New Roman" w:hAnsi="Times New Roman"/>
          <w:sz w:val="32"/>
          <w:szCs w:val="32"/>
          <w:lang w:val="uk-UA"/>
        </w:rPr>
        <w:t>Заарештованих негайно відвезли на Короленка 33, де за них узявся найгеніяльніший органівський слідчий Жир-Омський. Поки в усьому цьому розібралися, минув, мабуть, з тиждень. Мабуть, з усього того полковник почав заїкуватися і, коли на нього находило, вибігав на вулицю і кричав на всю Бучу: «Я – шпигун!» Що стосується мене, то, коли хміль у мене трохи з голови вилетів, я зразу дав драпака. І добре мав. Бо було б мені на горіхи. Усе ж полковникові я добре досадив. І не шкодую. А Фека – цур їй. Те бабське плем</w:t>
      </w:r>
      <w:r>
        <w:rPr>
          <w:rFonts w:cs="Times New Roman" w:ascii="Times New Roman" w:hAnsi="Times New Roman"/>
          <w:sz w:val="32"/>
          <w:lang w:val="uk-UA"/>
        </w:rPr>
        <w:t>'</w:t>
      </w:r>
      <w:r>
        <w:rPr>
          <w:rFonts w:cs="Times New Roman" w:ascii="Times New Roman" w:hAnsi="Times New Roman"/>
          <w:sz w:val="32"/>
          <w:szCs w:val="32"/>
          <w:lang w:val="uk-UA"/>
        </w:rPr>
        <w:t xml:space="preserve">я, мабуть, не варте того, щоб нашому братові, чоловікам, так за ними упадати, їй-б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 великим задоволенням вислухали оповідання Семена... (прізвище непристойне), і ще раз подивувалися пильности країнчудесівців і країнчудесівських Органів, і вирішили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те оповідання записати до щоденни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знаєте, – перебив їх думки Семен, – мабуть, того гепардика я вам залишу. Куди мені з ним до Семипалатинська пертися? Візьміть, га? Може, пригоди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ШОСТИЙ. Про генеральшу і деякі не зовсім скромні ре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з тим гепардом Обормоти мали досить клопоту. Насамперед, клятий гепард аж ніяк не бажав сидіти на одному місці, а обов</w:t>
      </w:r>
      <w:r>
        <w:rPr>
          <w:rFonts w:cs="Times New Roman" w:ascii="Times New Roman" w:hAnsi="Times New Roman"/>
          <w:sz w:val="32"/>
          <w:lang w:val="uk-UA"/>
        </w:rPr>
        <w:t>'</w:t>
      </w:r>
      <w:r>
        <w:rPr>
          <w:rFonts w:cs="Times New Roman" w:ascii="Times New Roman" w:hAnsi="Times New Roman"/>
          <w:sz w:val="32"/>
          <w:szCs w:val="32"/>
          <w:lang w:val="uk-UA"/>
        </w:rPr>
        <w:t>язково встромляв носа в усі закутки будинку. Все його цікавило, все він повинен був обнюхати і все повинен був обмацати. Коли його попробували замкнута до комірчини, він здійняв такий гепардячий ґвалт, що по всій Тарасівці забрехали всі псяри. Стурбовані мешканці не знали, що й думати, бо саме тоді на собак ішов сказ. Викликали навіть швидку ветеринарну допомогу і про всяк випадок кожному псярі вгаратали серію заштриків. Та собаки не вгамовувалися, і тільки тоді, як гепардика випустили з комори, і він, сучий син, замовк – замовкли й тарасівські пси. Надворі гепардика тримати було небезпечно, крім того, його екзотична конституція не переносила київського клімату, і гепардик надворі безупинно чхав. Хоч не хоч, довелося взяти його на мешкання до кімнати. Тут він одразу став повновладним господарем – що хотів, те й робив. Вилазив на стіл, лягав на ліжко, крутився, мов навіжений, по кімнаті, стягав ковдри, дер книжки, а коли цього було замало – боровся з Обормотами. Перерва наступала лише тоді, коли гепардик хотів а-а й вискакував надвір, мало не розбиваючи двері. Протягом дня він так усіх вимотував, що кожен навкарачки добирався до ліжка. На щастя, вночі гепардик спав, мов здох. Особливо мучив він Півтораівана, зріст якого чомусь припав йому до вподоби. Зауваживши його, гепардик непомітно підкрадався ззаду і плигав капітанові на плечі. Хоч капітан і був хороброю людиною, але приємности в цьому не вбачав. Тепер він не міг і мріяти, щоб коли-небудь прокрастися до обормотівських апартаментів. Та справжня біда була, коли компанія відправлялася до міста чи ще куди. Спробували залишати – здіймав ґвалт, брали з собою – виробляв чортзна-що. Такої екзальтованої та експансивної тварюки світ, мабуть, не видів. І все те доводилося терпіти: дуже-бо вже всі звикли до гепардика. Цілою проблемою було гепардове харчування. Пер він лише сире м’</w:t>
      </w:r>
      <w:r>
        <w:rPr>
          <w:rFonts w:cs="Times New Roman" w:ascii="Times New Roman" w:hAnsi="Times New Roman"/>
          <w:sz w:val="32"/>
          <w:lang w:val="uk-UA"/>
        </w:rPr>
        <w:t>я</w:t>
      </w:r>
      <w:r>
        <w:rPr>
          <w:rFonts w:cs="Times New Roman" w:ascii="Times New Roman" w:hAnsi="Times New Roman"/>
          <w:sz w:val="32"/>
          <w:szCs w:val="32"/>
          <w:lang w:val="uk-UA"/>
        </w:rPr>
        <w:t>со, а на все інше скептично косив око, крім ласощів, звичайно, – тут він мурчав, мов кіт. Щоб прохарчувати цього чорта, Обормоти змушені були укласти угоду з Дарницьким м</w:t>
      </w:r>
      <w:r>
        <w:rPr>
          <w:rFonts w:cs="Times New Roman" w:ascii="Times New Roman" w:hAnsi="Times New Roman"/>
          <w:sz w:val="32"/>
          <w:lang w:val="uk-UA"/>
        </w:rPr>
        <w:t>'</w:t>
      </w:r>
      <w:r>
        <w:rPr>
          <w:rFonts w:cs="Times New Roman" w:ascii="Times New Roman" w:hAnsi="Times New Roman"/>
          <w:sz w:val="32"/>
          <w:szCs w:val="32"/>
          <w:lang w:val="uk-UA"/>
        </w:rPr>
        <w:t>ясокомбінатом, звідки щоденно їм привозили по кілька пудів м</w:t>
      </w:r>
      <w:r>
        <w:rPr>
          <w:rFonts w:cs="Times New Roman" w:ascii="Times New Roman" w:hAnsi="Times New Roman"/>
          <w:sz w:val="32"/>
          <w:lang w:val="uk-UA"/>
        </w:rPr>
        <w:t>'</w:t>
      </w:r>
      <w:r>
        <w:rPr>
          <w:rFonts w:cs="Times New Roman" w:ascii="Times New Roman" w:hAnsi="Times New Roman"/>
          <w:sz w:val="32"/>
          <w:szCs w:val="32"/>
          <w:lang w:val="uk-UA"/>
        </w:rPr>
        <w:t>яса. При цьому гепард вибирав де що найліпше, а решту безсоромно розкидав. Скоро по Тарасівці пішла чутка про ненажерливість трьох близнюків. Варто тільки було Обормотам з</w:t>
      </w:r>
      <w:r>
        <w:rPr>
          <w:rFonts w:cs="Times New Roman" w:ascii="Times New Roman" w:hAnsi="Times New Roman"/>
          <w:sz w:val="32"/>
          <w:lang w:val="uk-UA"/>
        </w:rPr>
        <w:t>'</w:t>
      </w:r>
      <w:r>
        <w:rPr>
          <w:rFonts w:cs="Times New Roman" w:ascii="Times New Roman" w:hAnsi="Times New Roman"/>
          <w:sz w:val="32"/>
          <w:szCs w:val="32"/>
          <w:lang w:val="uk-UA"/>
        </w:rPr>
        <w:t>явитися на вулиці, як кожний на них вже п</w:t>
      </w:r>
      <w:r>
        <w:rPr>
          <w:rFonts w:cs="Times New Roman" w:ascii="Times New Roman" w:hAnsi="Times New Roman"/>
          <w:sz w:val="32"/>
          <w:lang w:val="uk-UA"/>
        </w:rPr>
        <w:t>'</w:t>
      </w:r>
      <w:r>
        <w:rPr>
          <w:rFonts w:cs="Times New Roman" w:ascii="Times New Roman" w:hAnsi="Times New Roman"/>
          <w:sz w:val="32"/>
          <w:szCs w:val="32"/>
          <w:lang w:val="uk-UA"/>
        </w:rPr>
        <w:t xml:space="preserve">ялив бань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після куренівської катастрофи голова міськради трохи оклигав, Обормоти, звичайно, зробили йому візит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здоровенькі були! – зрадів Удав, коли близнюки і Півтораівана ввійшли до нього. – Чули новий анекдот? – помчав він з місця в кар</w:t>
      </w:r>
      <w:r>
        <w:rPr>
          <w:rFonts w:cs="Times New Roman" w:ascii="Times New Roman" w:hAnsi="Times New Roman"/>
          <w:sz w:val="32"/>
          <w:lang w:val="uk-UA"/>
        </w:rPr>
        <w:t>’</w:t>
      </w:r>
      <w:r>
        <w:rPr>
          <w:rFonts w:cs="Times New Roman" w:ascii="Times New Roman" w:hAnsi="Times New Roman"/>
          <w:sz w:val="32"/>
          <w:szCs w:val="32"/>
          <w:lang w:val="uk-UA"/>
        </w:rPr>
        <w:t>єр. – Якось помер один муніст і, звичайно, трапив у пекло. Та наробив там такого шурум-буруму, що головний чорт не витримав і подзвонив богові. «Забери, – каже, того муніста до раю, бо нема від нього тут спокою: на бунт усіх підбиває, аґітацію серед чортів розводить, біда». Змилосердився бог над чортом, забрав муніста до раю. Проходить ото якийсь час, дзвонить чорт знову до бога: «Ну як там, боже?» – питає. А той: «По-перше, – каже, – не бог, а товариш бог. А по-друге, – каже, – бога нема».</w:t>
      </w:r>
    </w:p>
    <w:p>
      <w:pPr>
        <w:pStyle w:val="Style12"/>
        <w:ind w:firstLine="709"/>
        <w:jc w:val="both"/>
        <w:rPr/>
      </w:pPr>
      <w:r>
        <w:rPr>
          <w:rFonts w:cs="Times New Roman" w:ascii="Times New Roman" w:hAnsi="Times New Roman"/>
          <w:sz w:val="32"/>
          <w:szCs w:val="32"/>
          <w:lang w:val="uk-UA"/>
        </w:rPr>
        <w:t>Удав зареготав, аж ногами задриґав. Гості, звичайно, підтримали, як етикет вел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т що, – хотів був щось сказати Удав, та раптом від сміху напала на нього така гикавка, що слова не вимовить. Піднесли води – не помагає. Полоскотали – теж. Погамселили по спині – нема діла. Гикає голова, ледве повітря встига набирати. Щось сказати хоче, руками вимахує, а з середини одне: гик-гик! Згадали тут Обормоти, що ляк помагає. Якщо людину добряче налякати – гикавку, мов рукою, зніме. Півтораівана Удава розважає, щось там йому туркоче, а Обормоти тим часом з передпокою гепардика тягнуть. Підштовхнули – той як стрибне на плечі голові, як замуркоче по-гепардячому! – у голови волосся дибки, очі на лоба, сам посинів, як пуп; ось-ось дасть дуба. Відтягла гепардика набі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питають. – Пройшло?</w:t>
      </w:r>
    </w:p>
    <w:p>
      <w:pPr>
        <w:pStyle w:val="Style12"/>
        <w:ind w:firstLine="709"/>
        <w:jc w:val="both"/>
        <w:rPr/>
      </w:pPr>
      <w:r>
        <w:rPr>
          <w:rFonts w:cs="Times New Roman" w:ascii="Times New Roman" w:hAnsi="Times New Roman"/>
          <w:sz w:val="32"/>
          <w:szCs w:val="32"/>
          <w:lang w:val="uk-UA"/>
        </w:rPr>
        <w:t>Удав тільки очима глип-глип, – та вже не гик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т що, – каже, ніби нічого й не трапилося, – досить анекдотів. Поїдемо розважатися. А песик у вас – ой-ой-о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песик, а гепар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воно так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сь вроді тигрячої породи. Тільки ласкавіш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іться, щоб кому голову не відцапав. Бач, яка пащека. Ну що, поїде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гепарди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аки. А бюро послуг нащо? Подзвоніть, там вам за гроші яку хоч послугу зроблять. Культура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же сонце сіло, коли вийшли на вулиц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їдемо без шофера, самі, – каже Удав. – Є речі, коли шофери цілком зайві. Хто вміє крутити баранку? </w:t>
      </w:r>
    </w:p>
    <w:p>
      <w:pPr>
        <w:pStyle w:val="Style12"/>
        <w:ind w:firstLine="709"/>
        <w:jc w:val="both"/>
        <w:rPr/>
      </w:pPr>
      <w:r>
        <w:rPr>
          <w:rFonts w:cs="Times New Roman" w:ascii="Times New Roman" w:hAnsi="Times New Roman"/>
          <w:sz w:val="32"/>
          <w:szCs w:val="32"/>
          <w:lang w:val="uk-UA"/>
        </w:rPr>
        <w:t>Посадовили Півтораівана – той ледве в машину упхався, голова з вікна стирч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очатку майнемо до Корнія*, його з собою захопимо. Давай у Голосіїв.</w:t>
      </w:r>
    </w:p>
    <w:p>
      <w:pPr>
        <w:pStyle w:val="Style12"/>
        <w:ind w:firstLine="709"/>
        <w:jc w:val="both"/>
        <w:rPr/>
      </w:pPr>
      <w:r>
        <w:rPr>
          <w:rFonts w:cs="Times New Roman" w:ascii="Times New Roman" w:hAnsi="Times New Roman"/>
          <w:sz w:val="32"/>
          <w:szCs w:val="32"/>
          <w:lang w:val="uk-UA"/>
        </w:rPr>
        <w:t>Знаменитий письменник саме збирався кудись їхати, коли компанія підскочила до будинку. Біля Корнієвої машини крутився критик Би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вже не можеш нічим зарадити? – скиглив той. – Таку дрібничку не зробиш. Ти ж світило, проти тебе навіть сонце ніщо. От, до речі, товариш Удав тут. Давайте разом і вирішимо це пита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ш що, чоловіче, – виткнувся голова, – чи не пішов би ти під три чорти із своїми питаннями? Набридли – далі нікуди. До речі, й день сьогодні недільний. Жени ти його в шию, Корні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тобі й маєш! Надійся після цього на вас. – І, вже патетично, Бир вигукну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уди іти? кому пис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го кусать? кому лиз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івському гепардикові під хвостом, – огризнувся голова. – Кидай, Корнію, свій друндулет і сідай з нами. Поїдемо, брате, в злачні місц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Сирец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за машиною закурився пил, критик Бир зітхнув, почухав потилицю і поплентався до найближчого буфету. </w:t>
      </w:r>
    </w:p>
    <w:p>
      <w:pPr>
        <w:pStyle w:val="Style12"/>
        <w:ind w:firstLine="709"/>
        <w:jc w:val="both"/>
        <w:rPr/>
      </w:pPr>
      <w:r>
        <w:rPr>
          <w:rFonts w:cs="Times New Roman" w:ascii="Times New Roman" w:hAnsi="Times New Roman"/>
          <w:sz w:val="32"/>
          <w:szCs w:val="32"/>
          <w:lang w:val="uk-UA"/>
        </w:rPr>
        <w:t>Оце вештання серед високоповажних осіб дуже інтриґувало капітана Дзюбу. Як на його думку, безперечно, існувала якась страхітлива змова, коли так багато ниточок потяглося в усі кінці – хоч би за яку вхопитися. І капітан Дзюба тільки чекав нагоди. Кожного разу йому здавалося, що ось-ось, але нитка вислизала з ру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ирець, – повторював він про себе, – Сирець, Сирець, Сирець... треба запам</w:t>
      </w:r>
      <w:r>
        <w:rPr>
          <w:rFonts w:cs="Times New Roman" w:ascii="Times New Roman" w:hAnsi="Times New Roman"/>
          <w:sz w:val="32"/>
          <w:lang w:val="uk-UA"/>
        </w:rPr>
        <w:t>'</w:t>
      </w:r>
      <w:r>
        <w:rPr>
          <w:rFonts w:cs="Times New Roman" w:ascii="Times New Roman" w:hAnsi="Times New Roman"/>
          <w:sz w:val="32"/>
          <w:szCs w:val="32"/>
          <w:lang w:val="uk-UA"/>
        </w:rPr>
        <w:t>ятати...»</w:t>
      </w:r>
    </w:p>
    <w:p>
      <w:pPr>
        <w:pStyle w:val="Style12"/>
        <w:ind w:firstLine="709"/>
        <w:jc w:val="both"/>
        <w:rPr/>
      </w:pPr>
      <w:r>
        <w:rPr>
          <w:rFonts w:cs="Times New Roman" w:ascii="Times New Roman" w:hAnsi="Times New Roman"/>
          <w:sz w:val="32"/>
          <w:szCs w:val="32"/>
          <w:lang w:val="uk-UA"/>
        </w:rPr>
        <w:t>Коли машина зупинилася біля багатого особняка, Півтораівана непомітно натиснув ґудзика, де було вмонтовано мініятюрний фотоапарат. Взагалі, треба сказати, що відповідною технікою капітан був нашпиґований з голови до ніг. Що не ґудзик – то фотокамера, в кожній кишені маґнетофон, портсигар був апаратом для підслуховування, гаманець – детектором брехні американського виробництва. Навіть чорні окуляри були не просто окуляри, а приймально-передавальна рація. Опріч цього, ще були замасковані в рукавах пістолети, ґранати у вигляді годинників і плястикова вибухівка, зброшурована у бльокнот. Ми не знаємо, що собою являли капітанові штани і черевики, проте було б дивно, якби і там не ховався якийсь секрет. Словом, це була не людина, а втілення останніх досягнень світової техніки. Отже, будучи такою людиною, капітан Дзюба, природньо, обсервував будинок із усіх точок зору.</w:t>
      </w:r>
    </w:p>
    <w:p>
      <w:pPr>
        <w:pStyle w:val="Style12"/>
        <w:ind w:firstLine="709"/>
        <w:jc w:val="both"/>
        <w:rPr/>
      </w:pPr>
      <w:r>
        <w:rPr>
          <w:rFonts w:cs="Times New Roman" w:ascii="Times New Roman" w:hAnsi="Times New Roman"/>
          <w:sz w:val="32"/>
          <w:szCs w:val="32"/>
          <w:lang w:val="uk-UA"/>
        </w:rPr>
        <w:t>Особняк цей належав удові одного знаменитого генерала, яку ми, щоб не розкривати її інкоґніто, називатимемо просто генеральше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була приємна дама, трохи опасиста, років за п</w:t>
      </w:r>
      <w:r>
        <w:rPr>
          <w:rFonts w:cs="Times New Roman" w:ascii="Times New Roman" w:hAnsi="Times New Roman"/>
          <w:sz w:val="32"/>
          <w:lang w:val="uk-UA"/>
        </w:rPr>
        <w:t>'</w:t>
      </w:r>
      <w:r>
        <w:rPr>
          <w:rFonts w:cs="Times New Roman" w:ascii="Times New Roman" w:hAnsi="Times New Roman"/>
          <w:sz w:val="32"/>
          <w:szCs w:val="32"/>
          <w:lang w:val="uk-UA"/>
        </w:rPr>
        <w:t>ятдесят, з чарівною посмішкою. Оскільки вона все життя споживала лише сире м</w:t>
      </w:r>
      <w:r>
        <w:rPr>
          <w:rFonts w:cs="Times New Roman" w:ascii="Times New Roman" w:hAnsi="Times New Roman"/>
          <w:sz w:val="32"/>
          <w:lang w:val="uk-UA"/>
        </w:rPr>
        <w:t>'</w:t>
      </w:r>
      <w:r>
        <w:rPr>
          <w:rFonts w:cs="Times New Roman" w:ascii="Times New Roman" w:hAnsi="Times New Roman"/>
          <w:sz w:val="32"/>
          <w:szCs w:val="32"/>
          <w:lang w:val="uk-UA"/>
        </w:rPr>
        <w:t xml:space="preserve">ясо, то так напрочуд збереглася, що мала трьох молодих коханців. Коханці були бідні, вдова багата, – і це якось урівноважувало взаємини і розбіжність у роках. Небіжчик залишив солідний капітал на ощадній книжці, на самі проценти з якого можна було жити посвистуючи. Проте генеральша жила на широку ногу, процентів не вистачало, а основний капітал вона не хотіла чіпати. Ось чому перед нею постало неминуче питання: як, де і скільки? На «як?» генеральша досить швидко знайшла відповідь, на «де?» – так само, бо друге випливало з першого, а «скільки?» – це вже залежало від часу і вдовиної спритности. </w:t>
      </w:r>
    </w:p>
    <w:p>
      <w:pPr>
        <w:pStyle w:val="Style12"/>
        <w:ind w:firstLine="709"/>
        <w:jc w:val="both"/>
        <w:rPr/>
      </w:pPr>
      <w:r>
        <w:rPr>
          <w:rFonts w:cs="Times New Roman" w:ascii="Times New Roman" w:hAnsi="Times New Roman"/>
          <w:sz w:val="32"/>
          <w:szCs w:val="32"/>
          <w:lang w:val="uk-UA"/>
        </w:rPr>
        <w:t>Рішення грошової проблеми полегшувалося зв</w:t>
      </w:r>
      <w:r>
        <w:rPr>
          <w:rFonts w:cs="Times New Roman" w:ascii="Times New Roman" w:hAnsi="Times New Roman"/>
          <w:sz w:val="32"/>
          <w:lang w:val="uk-UA"/>
        </w:rPr>
        <w:t>'</w:t>
      </w:r>
      <w:r>
        <w:rPr>
          <w:rFonts w:cs="Times New Roman" w:ascii="Times New Roman" w:hAnsi="Times New Roman"/>
          <w:sz w:val="32"/>
          <w:szCs w:val="32"/>
          <w:lang w:val="uk-UA"/>
        </w:rPr>
        <w:t>язками, що їх мала генеральша, і які їй разом з капіталом залишив покійний генерал. Отже, в усіх відношеннях все було гаразд. Так само, як біда родить біду, гроші родять гроші, – це настільки беззаперечно, що можна було б навіть вважати аксіомою. Мер міста називав особняк генеральші «злачним місцем». Для цього він мав певні підстави.</w:t>
      </w:r>
    </w:p>
    <w:p>
      <w:pPr>
        <w:pStyle w:val="Style12"/>
        <w:ind w:firstLine="709"/>
        <w:jc w:val="both"/>
        <w:rPr/>
      </w:pPr>
      <w:r>
        <w:rPr>
          <w:rFonts w:cs="Times New Roman" w:ascii="Times New Roman" w:hAnsi="Times New Roman"/>
          <w:sz w:val="32"/>
          <w:szCs w:val="32"/>
          <w:lang w:val="uk-UA"/>
        </w:rPr>
        <w:t>Перш ніж увійти в будинок, Удав зібрав навколо себе всіх і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витрушуйте по триста карбованців на рило, як кажуть на Подо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полізли за гаманцями.</w:t>
      </w:r>
    </w:p>
    <w:p>
      <w:pPr>
        <w:pStyle w:val="Style12"/>
        <w:ind w:firstLine="709"/>
        <w:jc w:val="both"/>
        <w:rPr/>
      </w:pPr>
      <w:r>
        <w:rPr>
          <w:rFonts w:cs="Times New Roman" w:ascii="Times New Roman" w:hAnsi="Times New Roman"/>
          <w:sz w:val="32"/>
          <w:szCs w:val="32"/>
          <w:lang w:val="uk-UA"/>
        </w:rPr>
        <w:t>Хоч знадвору особнячок і не виглядав якось особливо, зате в покоях панувала розкіш. Почувався, проте, в усьому брак смаку. Велику залю і кімнати було умебльовано сумішшю ультрановітнього і архистаромодного. Це стосувалося також і картин, абияк понавішаних по стін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енеральша не ввійшла, а впливла у залю назустріч гостям, сяючи посмішкою. У своєму червоному панбархатному платті, перефарбованому волоссі і кліпсами в мочках генеральша виглядала ще досить привабливо – можливо, навіть дуже приваблив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це ми, – сказав замість привітання Удав і голосно цмокнув їй руку. – А ручка, ручка яка! Ні, ви тільки гляньте! Між іншим, ви чули останній анекд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отім, потім! – замахала руками генеральша. – Викладете свій репертуар за вечерею. А зараз прошу до стол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и, як завжди, в курсє дєла, як каже герой нашого Корнія*. Ось що, люба, пошліть кого-небудь до машини, там у багажнику невеличке поповнення до вашого коньячно-лікерного запасу. А оцей пакуночок від нашої браті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це особисто від нас, – стукнули враз закаблуками троє Обормотів і ґалянтно подали генеральші відкритий футляр, де на чорному оксамиті виблискував золотий медальйон. Кишені близнюків завжди були напхані всякою всячиною (на всяк випадок).</w:t>
      </w:r>
    </w:p>
    <w:p>
      <w:pPr>
        <w:pStyle w:val="Style12"/>
        <w:ind w:firstLine="709"/>
        <w:jc w:val="both"/>
        <w:rPr/>
      </w:pPr>
      <w:r>
        <w:rPr>
          <w:rFonts w:cs="Times New Roman" w:ascii="Times New Roman" w:hAnsi="Times New Roman"/>
          <w:sz w:val="32"/>
          <w:szCs w:val="32"/>
          <w:lang w:val="uk-UA"/>
        </w:rPr>
        <w:t xml:space="preserve">В очах генеральші спалахнули вогни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 тільки й вимовила вона.</w:t>
      </w:r>
    </w:p>
    <w:p>
      <w:pPr>
        <w:pStyle w:val="Style12"/>
        <w:ind w:firstLine="709"/>
        <w:jc w:val="both"/>
        <w:rPr/>
      </w:pPr>
      <w:r>
        <w:rPr>
          <w:rFonts w:cs="Times New Roman" w:ascii="Times New Roman" w:hAnsi="Times New Roman"/>
          <w:sz w:val="32"/>
          <w:szCs w:val="32"/>
          <w:lang w:val="uk-UA"/>
        </w:rPr>
        <w:t>Обормоти переможно глянули на Удава і Корнія. Хоча вони й не мали ясної уяви, чого, власне, сюди завітали, але були вірні головному країнчудесівському принципові: треба всюди, добрі люди, приятеля мати. На письменника обормотівський жест, проте, не справив жодного враження. Хоча сидів він на мільйонах, але скупість його була загальновідомою. Можливо, Корній навіть був радий, що то обормотівський жест, а не корніївс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іл було накрито на шість персон, з чого Обормоти зробили висновок, що генеральшу попереджено. Не встигли, однак, гості зайняти свої місця, як задзеленькотів дзвінок, і за хвилину до кімнати майже вбіг ще один гість. Він уже був трохи напідпит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х, чорти! без мене! – закричав він ще з порогу, куйовдячи на голові волосся. Зауваживши зовсім не знаних йому людей, тицьнув кожному ру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екало, пое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ж ви не попередили? – докірливо сказала генеральш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і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вам і хіба. Ви, мабуть, вже десь пригубили, то й памороки забило. – І господиня поставила на стіл ще один приб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те мене поздоровити, – посмикав Хекало краватку. – Завтра з друку виходить моя нова збірка поезій. Все настільки на своєму місці, що жоден комар носа не підточить. Хай Корній скаже, чи спіткнувся коли-небудь Хекало? Сосюра спотикався, Рильський спотикався, а я ні. Хочете знати секрет? Ніс. Ніс тримаю за вітром, ось так – мов хорт. Може, на державну премію витяг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лиште, – перебила господиня, – знайшли місце для промо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вчу, мовчу! – підніс руки догори Хекало. – А чим ви нас сьогодні почасту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е за те частування не розплати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пинимо дебати, – потягнувся за пляшкою Удав, – і почнемо випивати. Якби ти, Хекало, таку віршу хоч раз склав, як я зараз, то з тебе був би поет, а так ти просто віршована історія партії. От щоб я так здоров бу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 образився той. – Це вже ти, чоловіче, мене просто паплюжиш. От я тобі зараз прочитаю вірша свого, що до збірки не трапи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трібен був мені той вірш. Пий ось. Ну, господиненько, що у вас там сьогодні в репертуар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бачите.</w:t>
      </w:r>
    </w:p>
    <w:p>
      <w:pPr>
        <w:pStyle w:val="Style12"/>
        <w:ind w:firstLine="709"/>
        <w:jc w:val="both"/>
        <w:rPr/>
      </w:pPr>
      <w:r>
        <w:rPr>
          <w:rFonts w:cs="Times New Roman" w:ascii="Times New Roman" w:hAnsi="Times New Roman"/>
          <w:sz w:val="32"/>
          <w:szCs w:val="32"/>
          <w:lang w:val="uk-UA"/>
        </w:rPr>
        <w:t>Я далі замовкаю, бо моє красномовство вичерпується. Такі пікантні сцени... Їй-бо, сатирикові тут нема чого робити. Тож вдаймося до поетичних нотаток поета Хекала, а він там змальовує ту штукенцію таким-от побитом. Яка лірика! яка романтика! Що то значить піїтове перо:</w:t>
      </w:r>
    </w:p>
    <w:p>
      <w:pPr>
        <w:pStyle w:val="Style12"/>
        <w:ind w:firstLine="709"/>
        <w:jc w:val="both"/>
        <w:rPr/>
      </w:pPr>
      <w:r>
        <w:rPr>
          <w:rFonts w:cs="Times New Roman" w:ascii="Times New Roman" w:hAnsi="Times New Roman"/>
          <w:i/>
          <w:sz w:val="32"/>
          <w:szCs w:val="32"/>
          <w:lang w:val="uk-UA"/>
        </w:rPr>
        <w:t>«Генеральша плеснула в долоні. У залю вбігло кілька голісіньких дівчаток, одна одної менше, і заніміли в поетичних позах. Загриміла радіола, і, зірвавшись з місця, маленькі танцюристки закрутилися в шаленому темпі сексуального танцю. Їх тоненькі фігурки вигиналися, ніби ґумові, дражливо погойдувалися маленькі стегна, і злегка тремтіли пружні, ще не визрілі, груденята. Чоловіки затамували подих, жадібно обмацуючи очима стрункі точені дівочі ноги. Генеральша з усмішкою ковзнула поглядом по червоних чоловічих обличчях. Вона плеснула в долоні, і дівчатка зникли. Удав сопів, мов ковальський міх.</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у, потішила, матінко, – потягнув він чарку, – і де ти оту малечу видряпала? З такою б і не гріх...</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Ох і гріховодник! – жартівливо погрозила йому пальчиком генеральша. – А дружина довідається, тоді що?</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Один раз живемо, – філософськи промовив голова. – Ну, ну, давай ще що-небудь.</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Генеральша знову плеснула. У залю поволі, з червоною жоржиною в роті, ввійшла гола дівчина з такими формами, що навіть Обормоти, котрим усяке доводилося бачити, похитнулися на своїх стільцях.</w:t>
      </w:r>
    </w:p>
    <w:p>
      <w:pPr>
        <w:pStyle w:val="Style12"/>
        <w:ind w:firstLine="709"/>
        <w:jc w:val="both"/>
        <w:rPr/>
      </w:pPr>
      <w:r>
        <w:rPr>
          <w:rFonts w:cs="Times New Roman" w:ascii="Times New Roman" w:hAnsi="Times New Roman"/>
          <w:i/>
          <w:sz w:val="32"/>
          <w:szCs w:val="32"/>
          <w:lang w:val="uk-UA"/>
        </w:rPr>
        <w:t>Дівчина підійшла до чоловіків, обійшла навколо, злегка торкаючись кожного стегнами, і раптом попливла в темпі танго. Музика стогнала і поривалась кудись у незнане, і разом з нею поривалася чортзна-куди й танцівниця. Майже акробатичні па давали їй можливість приймати пози, коли, здавалось, тремтіла кожна часточка дівочого тіла. Коли загриміла кода, дівчина впала на килим, мов життя з неї випурхнуло.</w:t>
      </w:r>
    </w:p>
    <w:p>
      <w:pPr>
        <w:pStyle w:val="Style12"/>
        <w:ind w:firstLine="709"/>
        <w:jc w:val="both"/>
        <w:rPr/>
      </w:pPr>
      <w:r>
        <w:rPr>
          <w:rFonts w:cs="Times New Roman" w:ascii="Times New Roman" w:hAnsi="Times New Roman"/>
          <w:i/>
          <w:sz w:val="32"/>
          <w:szCs w:val="32"/>
          <w:lang w:val="uk-UA"/>
        </w:rPr>
        <w:t>Бачачи, що чоловіки вже ледве дихають з усього того, вигадлива генеральша вирішила почастувати їх найбільш пікантним номером програми. Світло враз погасло, – і все огорнула цілковита темрява. За якусь хвилину двері до сусідньої кімнати поволі розчинилися, і на підлогу залі лягла широка смуга червоного світла. Просто перед глядачами стояло ліжко з приготованою постіллю. До ліжка підійшли цілком голі юнак і дівчина. Зупинилися, злилися в обіймах. Ну а далі... Це було вже занадто. Чоловіки один за одним почали зникати в сусідніх кімнатках, куди їх супроводжувала господиня. Кімнатки були невеличкі, червоно освітлені. В кожній стояла застелена простирадлом канапа, на якій… самі розумієте, що там лежало і в якій поз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й-вай, як то поетич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скіпливий читач скаже: овва, рабле яке! Встромить голову в кубельце з дівчатками і музичкою, і куди вже й ділися сатиричні вихиляси. Достеменно так! Ну що ж, вважайте те реверансом лірично-романтичиим «ізмам», хоч те й робить брижі на тлі ладно скомпонованої колізії. Отож почалапаємо да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СЬОМИЙ. Обормоти беруть участь у маневрах і зустрічають Швей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кось одного ранку Обормоти встали раніше, ніж завжди, і, не бажаючи будити Дзюбу, що солодко спав, подалися, у чергову мандрівку. Коли капітан прокинувся і не знайшов Обормотів, він мало не збожеволів. Не було жодного сумніву, що близнюки потай залишили капітана з певною метою. Але що то за мета? Куди вони подалися? Півтораівана бігав по порожніх кімнатах, лаючись усіма добірними лайками. Роззява! Телепень! Дурень! Як тільки він себе не називав, вириваючи на голові волосся. Проклятий пард, побачивши капітана в такому незвичайно піднесеному стані, ошалів і собі. Він був безмежно радий, що, нарешті, Півтораівана вийшов зі свого звичайного стану. Гепард почав виробляти такі антраша, що поперекидав усі меблі. Він мурчав, припадав до землі, стрибав капітанові на плечі, словом, – як міг, висловлював свою вдячність розлюченому Дзюбі. При всій своїй мужности Півтораівана, звісно., не відважувався дати гепардові доброго копняка – крізь гепардячу усмішку той показував такі ікла, що одразу хотілося бути дуже чемним. Отже, капітан лопотів гепардові щось на взірець «облиш», «будь розсудливим», «ну-ну, заспокойся» і навіть один раз сказав «прошу вас». Він ввічливо відводив гепардові лаби, з яких іноді вистромлювалися кігті, і навіть чухав того за вухом. Та гепард, як і кожна тварюка, не володів мистецтвом аналізу і, природньо, сприймав капітанову поведінку як заохочення. Втомлений гепардячою грою, відчуваючи, що терпець теліпається на волосинці, Півтораівана вирішив і собі куди-небудь податися, замкнувши тварюку в хаті. Та тільки-но він вийшов на ґанок і причинив за собою двері, як гепард здійняв такий ґвалт, що враз схвилював усе тарасівське собацтво. Визнавши, що спроба втекти провалилася, капітан, скрипнувши зубами, почалапав назад.</w:t>
      </w:r>
    </w:p>
    <w:p>
      <w:pPr>
        <w:pStyle w:val="Style12"/>
        <w:ind w:firstLine="709"/>
        <w:jc w:val="both"/>
        <w:rPr/>
      </w:pPr>
      <w:r>
        <w:rPr>
          <w:rFonts w:cs="Times New Roman" w:ascii="Times New Roman" w:hAnsi="Times New Roman"/>
          <w:sz w:val="32"/>
          <w:szCs w:val="32"/>
          <w:lang w:val="uk-UA"/>
        </w:rPr>
        <w:t>Тим часом Обормоти, пошвендявши трохи по Києву, склали приблизний плян дій на день. Але, як і кожний план, він швидко поламався, варто було їм тільки зустріти ад</w:t>
      </w:r>
      <w:r>
        <w:rPr>
          <w:rFonts w:cs="Times New Roman" w:ascii="Times New Roman" w:hAnsi="Times New Roman"/>
          <w:sz w:val="32"/>
          <w:lang w:val="uk-UA"/>
        </w:rPr>
        <w:t>'</w:t>
      </w:r>
      <w:r>
        <w:rPr>
          <w:rFonts w:cs="Times New Roman" w:ascii="Times New Roman" w:hAnsi="Times New Roman"/>
          <w:sz w:val="32"/>
          <w:szCs w:val="32"/>
          <w:lang w:val="uk-UA"/>
        </w:rPr>
        <w:t>ютанта начальника штабу військового округу майора Гугняв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лоу, Обормотики! – ще здаля помахав він їм ру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енос діас! – крикнули ті.</w:t>
      </w:r>
    </w:p>
    <w:p>
      <w:pPr>
        <w:pStyle w:val="Style12"/>
        <w:ind w:firstLine="709"/>
        <w:jc w:val="both"/>
        <w:rPr/>
      </w:pPr>
      <w:r>
        <w:rPr>
          <w:rFonts w:cs="Times New Roman" w:ascii="Times New Roman" w:hAnsi="Times New Roman"/>
          <w:sz w:val="32"/>
          <w:szCs w:val="32"/>
          <w:lang w:val="uk-UA"/>
        </w:rPr>
        <w:t>Незважаючи на зовсім ще короткочасне перебування в столиці, Обормоти вже встигли завести силу знайомств. Перед обормотівськими грішми і, головне, обормотівською привабливістю валилися всі перешкоди – ніби їх вітром здувало. Таким чином, і в штабі округу вони таж мали свою букву «Б».</w:t>
      </w:r>
    </w:p>
    <w:p>
      <w:pPr>
        <w:pStyle w:val="Style12"/>
        <w:ind w:firstLine="709"/>
        <w:jc w:val="both"/>
        <w:rPr/>
      </w:pPr>
      <w:r>
        <w:rPr>
          <w:rFonts w:cs="Times New Roman" w:ascii="Times New Roman" w:hAnsi="Times New Roman"/>
          <w:sz w:val="32"/>
          <w:szCs w:val="32"/>
          <w:lang w:val="uk-UA"/>
        </w:rPr>
        <w:t>Поцікавившись обормотівським життям-буттям, Гугнявий виклав Обормотам свої ж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танній мундир доношую – навіть дірка вже. Зовсім паскудно. Той чортів Немудрий затис нашого брата-вояку, що й на гаплик не вистачає. Мудрий куди ліпший був – і жалування, і за звання. У жінки іменини і, вірите, нема за що навіть подарунок купити. Життя? Тьх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итягли гаманці й скинулися на подарунок майоровій дружи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 що, Обормотики, – сказав задоволений Гугнявий, – чим ото по місту вештатися, поїхали зі мн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 Остер*, на маневр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манев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ільки цур – секре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угнявий озирнувся на всі боки і прошепот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неври армій – учасниць Шавського договор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їх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вжеж...</w:t>
      </w:r>
    </w:p>
    <w:p>
      <w:pPr>
        <w:pStyle w:val="Style12"/>
        <w:ind w:firstLine="709"/>
        <w:jc w:val="both"/>
        <w:rPr/>
      </w:pPr>
      <w:r>
        <w:rPr>
          <w:rFonts w:cs="Times New Roman" w:ascii="Times New Roman" w:hAnsi="Times New Roman"/>
          <w:sz w:val="32"/>
          <w:szCs w:val="32"/>
          <w:lang w:val="uk-UA"/>
        </w:rPr>
        <w:t>Обормоти були раді можливости ближче познайомитися з військовою могутністю Країни Чудес. У щоденнику саме бракувало матеріялу з цього питання.</w:t>
      </w:r>
    </w:p>
    <w:p>
      <w:pPr>
        <w:pStyle w:val="Style12"/>
        <w:ind w:firstLine="709"/>
        <w:jc w:val="both"/>
        <w:rPr/>
      </w:pPr>
      <w:r>
        <w:rPr>
          <w:rFonts w:cs="Times New Roman" w:ascii="Times New Roman" w:hAnsi="Times New Roman"/>
          <w:sz w:val="32"/>
          <w:szCs w:val="32"/>
          <w:lang w:val="uk-UA"/>
        </w:rPr>
        <w:t>День був чудовий. Ані хмаринки.. Правда, сонце палило немилосердно, та все ж було ліпше, ніж дощі, які останнім часом усім псували настрій. Їхали лімузином, а тому було трохи парко. Дорогою майор пояснив, що в маневрах беруть участь війська Польщі й Чехословаччини, а також приблизно змалював характер маневрів і тактичні завдання. До Остера приїхали надвечі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вам перепустки, – сказав майор, – де хочете, там і ходіть, а я побіг. Якщо я вам буду потрібен, знайдете мене на КП – вам покажуть. Ну, щасливо!</w:t>
      </w:r>
    </w:p>
    <w:p>
      <w:pPr>
        <w:pStyle w:val="Style12"/>
        <w:ind w:firstLine="709"/>
        <w:jc w:val="both"/>
        <w:rPr/>
      </w:pPr>
      <w:r>
        <w:rPr>
          <w:rFonts w:cs="Times New Roman" w:ascii="Times New Roman" w:hAnsi="Times New Roman"/>
          <w:sz w:val="32"/>
          <w:szCs w:val="32"/>
          <w:lang w:val="uk-UA"/>
        </w:rPr>
        <w:t>Майор зник, а Обормоти попленталися насамперед на річку – викупатися. Облюбувавши собі місце в чагарнику над Остером, брати поскидали штани і тільки-но шубовснули в воду, як хтось майже поруч загорлав чеську пісень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торґана стодола, слонце в неї све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увіла мні мамуля, же мі не хце ме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оди к нам, ходи к нам, з канцеляри піса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є в руци каламар, жеби який цісар.</w:t>
      </w:r>
    </w:p>
    <w:p>
      <w:pPr>
        <w:pStyle w:val="Style12"/>
        <w:ind w:firstLine="709"/>
        <w:jc w:val="both"/>
        <w:rPr/>
      </w:pPr>
      <w:r>
        <w:rPr>
          <w:rFonts w:cs="Times New Roman" w:ascii="Times New Roman" w:hAnsi="Times New Roman"/>
          <w:sz w:val="32"/>
          <w:szCs w:val="32"/>
          <w:lang w:val="uk-UA"/>
        </w:rPr>
        <w:t>В одну руку каламар, в другу руку перо –</w:t>
      </w:r>
    </w:p>
    <w:p>
      <w:pPr>
        <w:pStyle w:val="Style12"/>
        <w:ind w:firstLine="709"/>
        <w:jc w:val="both"/>
        <w:rPr/>
      </w:pPr>
      <w:r>
        <w:rPr>
          <w:rFonts w:cs="Times New Roman" w:ascii="Times New Roman" w:hAnsi="Times New Roman"/>
          <w:sz w:val="32"/>
          <w:szCs w:val="32"/>
          <w:lang w:val="uk-UA"/>
        </w:rPr>
        <w:t>Жеби ме сон сподобав до серденька ме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Зацікавившись тим співом, Обормоти вилізли на берег і озирнулися на всі боки, Чути чеську пісеньку на Остері – таке не кожному поталанить. Трохи оддалік, біля самої води, під самітним кущиком сидів голий чоловік і, помішуючи якесь вариво в казанку, що висів над вогнищем, старанно вивод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ходь до мне в буден день, я те ненавиж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торґани шати маш, я сен тебе встиж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йд до мене в неділю, кед бедеш мав шати, </w:t>
      </w:r>
    </w:p>
    <w:p>
      <w:pPr>
        <w:pStyle w:val="Style12"/>
        <w:ind w:firstLine="709"/>
        <w:jc w:val="both"/>
        <w:rPr/>
      </w:pPr>
      <w:r>
        <w:rPr>
          <w:rFonts w:cs="Times New Roman" w:ascii="Times New Roman" w:hAnsi="Times New Roman"/>
          <w:sz w:val="32"/>
          <w:szCs w:val="32"/>
          <w:lang w:val="uk-UA"/>
        </w:rPr>
        <w:t>Я сен тебе привітам моєй мами т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бормоти підійшли ближче. Голий чоловік зауважив трьох близнюків і, підморгуючи, закінч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я прийду в неділю, кед бедем мав шати, </w:t>
      </w:r>
    </w:p>
    <w:p>
      <w:pPr>
        <w:pStyle w:val="Style12"/>
        <w:ind w:firstLine="709"/>
        <w:jc w:val="both"/>
        <w:rPr/>
      </w:pPr>
      <w:r>
        <w:rPr>
          <w:rFonts w:cs="Times New Roman" w:ascii="Times New Roman" w:hAnsi="Times New Roman"/>
          <w:sz w:val="32"/>
          <w:szCs w:val="32"/>
          <w:lang w:val="uk-UA"/>
        </w:rPr>
        <w:t>Я сен такую озьму, ктера ма дук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Чоловік кілька разів кинув погляд на Обормотів і засмія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мене грім поб</w:t>
      </w:r>
      <w:r>
        <w:rPr>
          <w:rFonts w:cs="Times New Roman" w:ascii="Times New Roman" w:hAnsi="Times New Roman"/>
          <w:sz w:val="32"/>
          <w:lang w:val="uk-UA"/>
        </w:rPr>
        <w:t>'</w:t>
      </w:r>
      <w:r>
        <w:rPr>
          <w:rFonts w:cs="Times New Roman" w:ascii="Times New Roman" w:hAnsi="Times New Roman"/>
          <w:sz w:val="32"/>
          <w:szCs w:val="32"/>
          <w:lang w:val="uk-UA"/>
        </w:rPr>
        <w:t>є, якщо ви не близнята. Прошу сідати. Зараз я вас такою кашею почастую, що і в Празі не покуштуєте. Коли я ще служив денщиком у пана поручника Лукаша, ми з ним мали досить неприємну історію з одними близнятами. Як глянув на вас, так мені те зараз згадалося. Тільки то були дівчата: одне на одне, як яйко на яйко. Одну звали Марія, а другу Магда, та обидві поскорочували собі ймення на модерний лад і називали себе Ма. Ну, Ма то Ма, та тільки те скорочення, як побачите, дорогенько їм обійшлося. Зустрівся пан поручник із одною з тих Ма десь на народній гулянці, ну і, звісно, приводить звідти додому. Туди-сюди, навіть женитися обіцяє. Коротше, переспав з нею ніч, переспав другу. Марія – ота перша Ма була Марія – місця собі не знаходить і така рада, дурепа. А десь через тиждень зустрічає пан поручник на вулиці Магду і, прийнявши ту за Марію, чемненько бере під руку. Тій, звісно, приємно пройтися з паном офіцером. Приводить він і ту до себе – і з нею переспав. За якийсь час і та, і друга товстіти почали. пан поручник сюди-туди – нічого не поробиш, треба одружуватися. Йдемо до татка й матки – а то, до речі, родичі пана Палівця, чули, може? Ну от, приходимо ми. «Добридень». – «День добрий». А тут саме виходять оці обидві Ма – Марія і Магда. Як глянув пан поручник, так, вірите, похитнувся навіть. Ну, було б те в Стамбулі чи в Дамаску – то й страшного ніби нічого. А то ж прощу, християнська Прага – на обох не женишся. Міг спалахнути такий скандал, що й сам Франц-Йосип не допоміг би. Спасибі, пан полковник виручив. А то б позбувся пан поручник і мундира, й офіцерського патента. Натиснули на татка і матку й обкрутили обох дочок з капралами. Отож, кажу я, не завжди воно зручно близнюками бу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 сказали майже одночасно Обормоти, – а ви, часом, н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Йосип Швейк, до ваших послуг*.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й сам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аме він.</w:t>
      </w:r>
    </w:p>
    <w:p>
      <w:pPr>
        <w:pStyle w:val="Style12"/>
        <w:ind w:firstLine="709"/>
        <w:jc w:val="both"/>
        <w:rPr/>
      </w:pPr>
      <w:r>
        <w:rPr>
          <w:rFonts w:cs="Times New Roman" w:ascii="Times New Roman" w:hAnsi="Times New Roman"/>
          <w:sz w:val="32"/>
          <w:szCs w:val="32"/>
          <w:lang w:val="uk-UA"/>
        </w:rPr>
        <w:t>Обормоти були в захваті, зустрівши таку знаменитість, і, природньо, закидали Швайка питання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жу порученцем при особі самого командуючого народної армії, – скромно відповів бравий солдат. — Це все ж не денщик, трохи навіть угору пішов. Тепер я вже, прошу, не просто Швейк, а товариш Швейк, Але прошу покуштувати юшечки.</w:t>
      </w:r>
    </w:p>
    <w:p>
      <w:pPr>
        <w:pStyle w:val="Style12"/>
        <w:ind w:firstLine="709"/>
        <w:jc w:val="both"/>
        <w:rPr/>
      </w:pPr>
      <w:r>
        <w:rPr>
          <w:rFonts w:cs="Times New Roman" w:ascii="Times New Roman" w:hAnsi="Times New Roman"/>
          <w:sz w:val="32"/>
          <w:szCs w:val="32"/>
          <w:lang w:val="uk-UA"/>
        </w:rPr>
        <w:t>Він дістав кілька ложок, загорнутих в онучу, і старанно обтер пальця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лдат завжди повинен мати запас, – пояснив Швейк, – а я тепер до того ж не зовсім простий солдат. Іноді доводиться тягати, і те, і се.</w:t>
      </w:r>
    </w:p>
    <w:p>
      <w:pPr>
        <w:pStyle w:val="Style12"/>
        <w:ind w:firstLine="709"/>
        <w:jc w:val="both"/>
        <w:rPr/>
      </w:pPr>
      <w:r>
        <w:rPr>
          <w:rFonts w:cs="Times New Roman" w:ascii="Times New Roman" w:hAnsi="Times New Roman"/>
          <w:sz w:val="32"/>
          <w:szCs w:val="32"/>
          <w:lang w:val="uk-UA"/>
        </w:rPr>
        <w:t>Обормоти посьорбали юшку і сказали, що юшка добр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ли я ще мешкав у пані Мюллерової, – сказав Швейк, – то якось зайшли ми з шофером Водічкою до пивнички «Біля келиха». Саме тоді сидів там у куточку сам пан Бретшнайдер. От і забажалося тому панові юшки з раками (а треба сказати, що ніхто так її добре не варив, як пан Палівець). Отож поставив пан Палівєць казанок на вогонь, напхав туди раків, посипав паприкою, а сам пішов пиво цідити. І треба ж, щоб, заки той казанок нагрівся, до рачої компанії напхалися в гості прусаки. І от несе пан Палівець ту юшку Бретшнайдерові. Той посьорбав отак, як ми з вами, ще посьорбав, а далі продивляє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с іст дас? – питає і витягає за вуса отакенного прусака. </w:t>
      </w:r>
    </w:p>
    <w:p>
      <w:pPr>
        <w:pStyle w:val="Style12"/>
        <w:ind w:firstLine="709"/>
        <w:jc w:val="both"/>
        <w:rPr/>
      </w:pPr>
      <w:r>
        <w:rPr>
          <w:rFonts w:cs="Times New Roman" w:ascii="Times New Roman" w:hAnsi="Times New Roman"/>
          <w:sz w:val="32"/>
          <w:szCs w:val="32"/>
          <w:lang w:val="uk-UA"/>
        </w:rPr>
        <w:t>Пан Палівець і собі приглядає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 каже, – це ракові дітки, раченята, деяким чином... – Ніхт ракові дітки! – сичить Бретшнайдер. – Дас іст прусак, прусак! – і тиче того прусака панові Палівцю в очі. – Ви, каже, – варив прусак навмисне, а то, – каже, – вже є політік унд зо вайт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звісно, тягали пана Палівця у тій політичній справі довгенько. Прошу ще юшечки.</w:t>
      </w:r>
    </w:p>
    <w:p>
      <w:pPr>
        <w:pStyle w:val="Style12"/>
        <w:ind w:firstLine="709"/>
        <w:jc w:val="both"/>
        <w:rPr/>
      </w:pPr>
      <w:r>
        <w:rPr>
          <w:rFonts w:cs="Times New Roman" w:ascii="Times New Roman" w:hAnsi="Times New Roman"/>
          <w:sz w:val="32"/>
          <w:szCs w:val="32"/>
          <w:lang w:val="uk-UA"/>
        </w:rPr>
        <w:t>Обормоти щиро подякували і запевнили бравого солдата, що вони вже си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здається, мені вже пора, засидівся, а там без мене не обійдеться, – поліз Швейк у шта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підвелися й соб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по дороз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ам ку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КП.</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і мені туди ж. Будете гуля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іба там гулян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й яка! Сьогодні ж неділя.</w:t>
      </w:r>
    </w:p>
    <w:p>
      <w:pPr>
        <w:pStyle w:val="Style12"/>
        <w:ind w:firstLine="709"/>
        <w:jc w:val="both"/>
        <w:rPr/>
      </w:pPr>
      <w:r>
        <w:rPr>
          <w:rFonts w:cs="Times New Roman" w:ascii="Times New Roman" w:hAnsi="Times New Roman"/>
          <w:sz w:val="32"/>
          <w:szCs w:val="32"/>
          <w:lang w:val="uk-UA"/>
        </w:rPr>
        <w:t>Коли Обормоти, зі Швейком на чолі, прийшли на КП, там гриміла музика і дзенькали склянки. Командний пункт знаходився на невеличкому моріжку, оточеному з усіх боків молодим березнячком. Просто долі було розстелено скатертину з випивахом і закусахом. Кілька пар під звуки радіоли вальсували. Компанію складали виключно вищі військові чини – званням не нижче генерала, кілька цивільних і розкішно вбрані дами. Як пояснив Швейк, то були артистки столичних театрів, а цивільні. – члени цека. Осторонь стояли напоготові а</w:t>
      </w:r>
      <w:r>
        <w:rPr>
          <w:rFonts w:cs="Times New Roman" w:ascii="Times New Roman" w:hAnsi="Times New Roman"/>
          <w:sz w:val="32"/>
          <w:lang w:val="uk-UA"/>
        </w:rPr>
        <w:t>д</w:t>
      </w:r>
      <w:r>
        <w:rPr>
          <w:rFonts w:cs="Times New Roman" w:ascii="Times New Roman" w:hAnsi="Times New Roman"/>
          <w:sz w:val="32"/>
          <w:szCs w:val="32"/>
          <w:lang w:val="uk-UA"/>
        </w:rPr>
        <w:t xml:space="preserve">’ютанти і порученці. Обормоти відчули деяку ніяковість, трапивши в таке поважне товариство, і навіть хотіли зникнути, але в цей час їх зауважив майор Гугняви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вже доповів про вас командуючому, так що все з порядку, – сказав він. – Головне, не тушуйтеся. Сьогодні тут сам маршал Чуй*. Для нього навіть спеціяльно одну артисточку привезли, але це ентр ну – між н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вже звикли, що з Країні Чудес вечір високопоставних осіб не відбувається без сексу, і цьому питанню відвели досить місця на сторінках свого щоденника. Звичайно, проституцію країнчудесівськими законами було заборонено, більше того – вона взагалі давно перестала існувати* – і тут можна було співати осанну. Однак, по-перше, – диктатура вище закону; по-друге, що можна Юпітерові, те не можна бику (або, по-народному: що можна пану, то не можна Йвану); по-третє, – невинні сексуальні розваги нагорі аж ніяк не в стані підірвати моральні основи суспільства (з усіх точок зору). До цього ще слід додати високу свідомість аванґардних товаришів, які вже обома ногами твердо стоять у мунізмі, у той час як усе останнє ще плентається далеко позаду. Тут, безперечно, утворилися горезвісні ножиці, але без ножиць нема істор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ршал і його штаб дуже тепло прийняли Обормотів, навіть жартома назвали сиротами, бо для них не було дам. Начальник штабу Хрін вирішив виправити становище і звелів майорові Гугнявому негайно привезти зі столиці трьох красунь. Майор гаркнув «єсть!» і помчав на вертольоті до Києва. Маршал звелів не відкорковувати пляшок, поки той не повернеться. Розчулені такою люб</w:t>
      </w:r>
      <w:r>
        <w:rPr>
          <w:rFonts w:cs="Times New Roman" w:ascii="Times New Roman" w:hAnsi="Times New Roman"/>
          <w:sz w:val="32"/>
          <w:lang w:val="uk-UA"/>
        </w:rPr>
        <w:t>'</w:t>
      </w:r>
      <w:r>
        <w:rPr>
          <w:rFonts w:cs="Times New Roman" w:ascii="Times New Roman" w:hAnsi="Times New Roman"/>
          <w:sz w:val="32"/>
          <w:szCs w:val="32"/>
          <w:lang w:val="uk-UA"/>
        </w:rPr>
        <w:t xml:space="preserve">язністю, Обормоти порилися в кишенях і піднесли маршалові золоту запальничку з сюрпризом: при користуванні з запальнички вискакувала гола жінка, між ногами якої спалахував вогник. У свою чергу маршал подарував Обормотам мініятюрний набір порноґрафічних карток французької роботи. Не минуло й години, як майор доповів маршалові про виконання наказу. </w:t>
      </w:r>
    </w:p>
    <w:p>
      <w:pPr>
        <w:pStyle w:val="Style12"/>
        <w:ind w:firstLine="709"/>
        <w:jc w:val="both"/>
        <w:rPr/>
      </w:pPr>
      <w:r>
        <w:rPr>
          <w:rFonts w:cs="Times New Roman" w:ascii="Times New Roman" w:hAnsi="Times New Roman"/>
          <w:sz w:val="32"/>
          <w:szCs w:val="32"/>
          <w:lang w:val="uk-UA"/>
        </w:rPr>
        <w:t>Чи варто описувати всі перипетії вечора, де головні дійові особи маршали і генерали, навіть дуже поважні урядові особи, не кажучи вже про чарівних дам? чи ба! – навіть навпаки – де головні дійові особи чарівні дами, не кажучи вже про маршалів, генералів та урядових осіб? І з тої, й іншої точок зору це було б м</w:t>
      </w:r>
      <w:r>
        <w:rPr>
          <w:rFonts w:cs="Times New Roman" w:ascii="Times New Roman" w:hAnsi="Times New Roman"/>
          <w:sz w:val="32"/>
          <w:lang w:val="uk-UA"/>
        </w:rPr>
        <w:t>'</w:t>
      </w:r>
      <w:r>
        <w:rPr>
          <w:rFonts w:cs="Times New Roman" w:ascii="Times New Roman" w:hAnsi="Times New Roman"/>
          <w:sz w:val="32"/>
          <w:szCs w:val="32"/>
          <w:lang w:val="uk-UA"/>
        </w:rPr>
        <w:t>яко кажучи, не етично, не тактовно і, якщо хочете, не політично. Отже, цього дозволити ми собі не можемо. Інтимні оправи сильних світу цього – свята річ. Інтуїтивно відчуваючи це, Обормоти у своєму щоденнику не дозволили собі торкнутися цього делікатного питання.</w:t>
      </w:r>
    </w:p>
    <w:p>
      <w:pPr>
        <w:pStyle w:val="Style12"/>
        <w:ind w:firstLine="709"/>
        <w:jc w:val="both"/>
        <w:rPr/>
      </w:pPr>
      <w:r>
        <w:rPr>
          <w:rFonts w:cs="Times New Roman" w:ascii="Times New Roman" w:hAnsi="Times New Roman"/>
          <w:sz w:val="32"/>
          <w:szCs w:val="32"/>
          <w:lang w:val="uk-UA"/>
        </w:rPr>
        <w:t>Була українська ніч, були українські зорі на небі, і був український місяць. Палало вогнище, і біліли навколо генеральські намети. Зникли ад</w:t>
      </w:r>
      <w:r>
        <w:rPr>
          <w:rFonts w:cs="Times New Roman" w:ascii="Times New Roman" w:hAnsi="Times New Roman"/>
          <w:sz w:val="32"/>
          <w:lang w:val="uk-UA"/>
        </w:rPr>
        <w:t>'</w:t>
      </w:r>
      <w:r>
        <w:rPr>
          <w:rFonts w:cs="Times New Roman" w:ascii="Times New Roman" w:hAnsi="Times New Roman"/>
          <w:sz w:val="32"/>
          <w:szCs w:val="32"/>
          <w:lang w:val="uk-UA"/>
        </w:rPr>
        <w:t>ютанти, порученці, і зник бравий солдат Швейк. Еліта залишалася са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ранці, тільки-но перші сонячні промені вдарили по деревах, кілька чорних галок на вербі зацікавлено спостерігали згори, як командуючий Війська Польського маршал Спих* навколішки відбивав поклони перед похідним роз</w:t>
      </w:r>
      <w:r>
        <w:rPr>
          <w:rFonts w:cs="Times New Roman" w:ascii="Times New Roman" w:hAnsi="Times New Roman"/>
          <w:sz w:val="32"/>
          <w:lang w:val="uk-UA"/>
        </w:rPr>
        <w:t>п</w:t>
      </w:r>
      <w:r>
        <w:rPr>
          <w:rFonts w:cs="Times New Roman" w:ascii="Times New Roman" w:hAnsi="Times New Roman"/>
          <w:sz w:val="32"/>
          <w:szCs w:val="32"/>
          <w:lang w:val="uk-UA"/>
        </w:rPr>
        <w:t>’яттям. Це було настільки захоплююче видовище, що, коли одна галка щось по-галчачому ґелґнула, інші кілька разів її добре дзьобну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почався чарівний день маневрів країн – учасниць Шавського договору. Зібравши штаб, маршал Чуй поставив перед військами завдання тактично опрацювати взаємодію мотопіхоти з ударною танковою групою. Одразу загуділи всі рації, і величезна маса машино людської мішанини прийшла в рух. Маршал виніс КП на пагорб, щоб звідти ліпше стежити за розгортанням бойових дій. Основний удар покладався на країнчудесівську танкову груп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ля координації дій необхідно когось із чехів прикомандирувати до танкової колони, – звернувся маршал Чуй до чеського командуючого генерала Дзюри*, – і, звичайно, такого, щоб знався на радіоспра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ймаю це як наказ, – відповів той і підкликав Швей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вейк, негайно рушайте до ударної танкової колони. На вас покладається завдання підтримувати радіозв</w:t>
      </w:r>
      <w:r>
        <w:rPr>
          <w:rFonts w:cs="Times New Roman" w:ascii="Times New Roman" w:hAnsi="Times New Roman"/>
          <w:sz w:val="32"/>
          <w:lang w:val="uk-UA"/>
        </w:rPr>
        <w:t>'</w:t>
      </w:r>
      <w:r>
        <w:rPr>
          <w:rFonts w:cs="Times New Roman" w:ascii="Times New Roman" w:hAnsi="Times New Roman"/>
          <w:sz w:val="32"/>
          <w:szCs w:val="32"/>
          <w:lang w:val="uk-UA"/>
        </w:rPr>
        <w:t>язок з чеськими моточастин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мілюсь доповісти... – почав був то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и чули наказ?</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мілюсь доповісти, чув, – відкозиряв бравий солдат, позбавлений можливости пояснити, що в радіо він розбирається не ліпше, ніж у собаках, якими він у свій час торгував. Та наказ є наказ, і Швейк помчав на мотоциклі до танкової коло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громило! – захоплено вигукнув Швейк, залазячи в головний танк. – Коли я ще служив в армії цісаря Франца-Йосип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ідайте біля рації і припиніть балачки, – перебив його командир і дав наказ рушати.</w:t>
      </w:r>
    </w:p>
    <w:p>
      <w:pPr>
        <w:pStyle w:val="Style12"/>
        <w:ind w:firstLine="709"/>
        <w:jc w:val="both"/>
        <w:rPr/>
      </w:pPr>
      <w:r>
        <w:rPr>
          <w:rFonts w:cs="Times New Roman" w:ascii="Times New Roman" w:hAnsi="Times New Roman"/>
          <w:sz w:val="32"/>
          <w:szCs w:val="32"/>
          <w:lang w:val="uk-UA"/>
        </w:rPr>
        <w:t>Швейк з цікавістю оглянув усі танкові нутрощі і навіть дещо помацав. Потім йому забажалося курити і він скрутив «козячу ніжку» завтовшки з чеську сосиску, але тільки засмалив, як йому її вибили з ру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 не бачите? – і вказали рукою на купу снаряд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рниці, – образився Швейк, – я навіть на динаміті курив, а то... Коли я служив у запасному пол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ція, рація! – закричав командир.</w:t>
        <w:tab/>
      </w:r>
    </w:p>
    <w:p>
      <w:pPr>
        <w:pStyle w:val="Style12"/>
        <w:ind w:firstLine="709"/>
        <w:jc w:val="both"/>
        <w:rPr/>
      </w:pPr>
      <w:r>
        <w:rPr>
          <w:rFonts w:cs="Times New Roman" w:ascii="Times New Roman" w:hAnsi="Times New Roman"/>
          <w:sz w:val="32"/>
          <w:szCs w:val="32"/>
          <w:lang w:val="uk-UA"/>
        </w:rPr>
        <w:t>Швейк натяг навушники і повернув тумблер – далі цього його знання радіосправи не сягали. У навушниках щось заскреготіло і чийсь голос скомандував: квадрат двадця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казано квадрат двадцять! – крикнув Швейк у мікрофо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сть квадрат двадцять! – відгукнувся командир.</w:t>
      </w:r>
    </w:p>
    <w:p>
      <w:pPr>
        <w:pStyle w:val="Style12"/>
        <w:ind w:firstLine="709"/>
        <w:jc w:val="both"/>
        <w:rPr/>
      </w:pPr>
      <w:r>
        <w:rPr>
          <w:rFonts w:cs="Times New Roman" w:ascii="Times New Roman" w:hAnsi="Times New Roman"/>
          <w:sz w:val="32"/>
          <w:szCs w:val="32"/>
          <w:lang w:val="uk-UA"/>
        </w:rPr>
        <w:t>Мотори заревіли ще дужче, і танк поскакав через ями і рови. На КП генерали стурбовано стежили за безладною біганиною тан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група повернула на південь? – не опускаючи бінокля, спитав маршал Чуй. – Негайно спрямуйте колону на об</w:t>
      </w:r>
      <w:r>
        <w:rPr>
          <w:rFonts w:cs="Times New Roman" w:ascii="Times New Roman" w:hAnsi="Times New Roman"/>
          <w:sz w:val="32"/>
          <w:lang w:val="uk-UA"/>
        </w:rPr>
        <w:t>'</w:t>
      </w:r>
      <w:r>
        <w:rPr>
          <w:rFonts w:cs="Times New Roman" w:ascii="Times New Roman" w:hAnsi="Times New Roman"/>
          <w:sz w:val="32"/>
          <w:szCs w:val="32"/>
          <w:lang w:val="uk-UA"/>
        </w:rPr>
        <w:t>єкт п</w:t>
      </w:r>
      <w:r>
        <w:rPr>
          <w:rFonts w:cs="Times New Roman" w:ascii="Times New Roman" w:hAnsi="Times New Roman"/>
          <w:sz w:val="32"/>
          <w:lang w:val="uk-UA"/>
        </w:rPr>
        <w:t>'</w:t>
      </w:r>
      <w:r>
        <w:rPr>
          <w:rFonts w:cs="Times New Roman" w:ascii="Times New Roman" w:hAnsi="Times New Roman"/>
          <w:sz w:val="32"/>
          <w:szCs w:val="32"/>
          <w:lang w:val="uk-UA"/>
        </w:rPr>
        <w:t>ятнадця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зрозуміло, – знизав плечима Спих, – ми дали наказ чеській частині рухатися в квадрат двадцять, а туди пнуться танки. Ах, перунє, Єзус Крісту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йте чехам квадрат тридцять, – закричав маршал. – Інакше на них з ходу наскочать тан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казано квадрат тридцять! – крикнув Швей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сть квадрат тридцять! – відгукнувся командир, і вся колона різко повернула на сорок п</w:t>
      </w:r>
      <w:r>
        <w:rPr>
          <w:rFonts w:cs="Times New Roman" w:ascii="Times New Roman" w:hAnsi="Times New Roman"/>
          <w:sz w:val="32"/>
          <w:lang w:val="uk-UA"/>
        </w:rPr>
        <w:t>'</w:t>
      </w:r>
      <w:r>
        <w:rPr>
          <w:rFonts w:cs="Times New Roman" w:ascii="Times New Roman" w:hAnsi="Times New Roman"/>
          <w:sz w:val="32"/>
          <w:szCs w:val="32"/>
          <w:lang w:val="uk-UA"/>
        </w:rPr>
        <w:t>ять градус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бачивши цей маневр, на КП розгублено перезирну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і ідіоти виробляють?! – почервонів з досади маршал і навіть жбурнув бінокль. – Поверніть знову чехів, бо танки зараз їх там усіх почавлять до чортової м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двести чехів у квадрат десять! – наказав генерал Дзюр. – Наказано квадрат десять! – крикнув Швей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сть квадрат десять! – відгукнувся командир і повів колону просто на КП. </w:t>
      </w:r>
    </w:p>
    <w:p>
      <w:pPr>
        <w:pStyle w:val="Style12"/>
        <w:ind w:firstLine="709"/>
        <w:jc w:val="both"/>
        <w:rPr/>
      </w:pPr>
      <w:r>
        <w:rPr>
          <w:rFonts w:cs="Times New Roman" w:ascii="Times New Roman" w:hAnsi="Times New Roman"/>
          <w:sz w:val="32"/>
          <w:szCs w:val="32"/>
          <w:lang w:val="uk-UA"/>
        </w:rPr>
        <w:t>Від цього маневру в генералів очі полізли на лоба. Ще мить і весь штаб з маршалом Чуєм на чолі помчав з КП до найближчого бліндажу. Забувши про животи, міокарди, усякі хвороби, генерали бігли, мов спринтери, стрибаючи через колоди, ями і багна. Закінчивши, нарешті, цей марафонський біг і впірнувши у бліндаж, маршали припали до перископ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дарна група перевалила через КП і помчала до Дес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они пруть просто в річку, – пробурмотів Чуй. – Як ви гадаєте, зможуть танки форсувати Десну в цьому місц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дозволить дно, – відповів Спих. – На жаль, ми тут розвідки не робили, але все ж, на рани Боскі, що повинен означати цей манев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то прояв ініціятиви? – кинув хтось збоку.</w:t>
      </w:r>
    </w:p>
    <w:p>
      <w:pPr>
        <w:pStyle w:val="Style12"/>
        <w:ind w:firstLine="709"/>
        <w:jc w:val="both"/>
        <w:rPr/>
      </w:pPr>
      <w:r>
        <w:rPr>
          <w:rFonts w:cs="Times New Roman" w:ascii="Times New Roman" w:hAnsi="Times New Roman"/>
          <w:sz w:val="32"/>
          <w:szCs w:val="32"/>
          <w:lang w:val="uk-UA"/>
        </w:rPr>
        <w:t>Тим часом танки, один за одним, стрибали з крутого берега у воду і зник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ршали прикипіли до перископ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 не витримав хтось.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ма. Не вийшли.</w:t>
      </w:r>
    </w:p>
    <w:p>
      <w:pPr>
        <w:pStyle w:val="Style12"/>
        <w:ind w:firstLine="709"/>
        <w:jc w:val="both"/>
        <w:rPr/>
      </w:pPr>
      <w:r>
        <w:rPr>
          <w:rFonts w:cs="Times New Roman" w:ascii="Times New Roman" w:hAnsi="Times New Roman"/>
          <w:sz w:val="32"/>
          <w:szCs w:val="32"/>
          <w:lang w:val="uk-UA"/>
        </w:rPr>
        <w:t>Штаб вискочив з бліндажу і помчав до бере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гайно викличте водолазну групу! – кричав до когось, біжучи, маршал Чуй.</w:t>
      </w:r>
    </w:p>
    <w:p>
      <w:pPr>
        <w:pStyle w:val="Style12"/>
        <w:ind w:firstLine="709"/>
        <w:jc w:val="both"/>
        <w:rPr/>
      </w:pPr>
      <w:r>
        <w:rPr>
          <w:rFonts w:cs="Times New Roman" w:ascii="Times New Roman" w:hAnsi="Times New Roman"/>
          <w:sz w:val="32"/>
          <w:szCs w:val="32"/>
          <w:lang w:val="uk-UA"/>
        </w:rPr>
        <w:t>Коли всі зупинилися на крутому деснянському березі, навколо панувала тиша. Не чутно було ні гуркоту моторів, ні металевого брязкоту. Десна спокійно несла свої води, лише на поверхні пливли масні пля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енерали почухали потилиці.</w:t>
      </w:r>
    </w:p>
    <w:p>
      <w:pPr>
        <w:pStyle w:val="Style12"/>
        <w:ind w:firstLine="709"/>
        <w:jc w:val="both"/>
        <w:rPr/>
      </w:pPr>
      <w:r>
        <w:rPr>
          <w:rFonts w:cs="Times New Roman" w:ascii="Times New Roman" w:hAnsi="Times New Roman"/>
          <w:sz w:val="32"/>
          <w:szCs w:val="32"/>
          <w:lang w:val="uk-UA"/>
        </w:rPr>
        <w:t>І раптом унизу, в кущах, залунала чеська пісень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оторґана стодола, слонце в неї светі,</w:t>
      </w:r>
    </w:p>
    <w:p>
      <w:pPr>
        <w:pStyle w:val="Style12"/>
        <w:ind w:firstLine="709"/>
        <w:jc w:val="both"/>
        <w:rPr/>
      </w:pPr>
      <w:r>
        <w:rPr>
          <w:rFonts w:cs="Times New Roman" w:ascii="Times New Roman" w:hAnsi="Times New Roman"/>
          <w:sz w:val="32"/>
          <w:szCs w:val="32"/>
          <w:lang w:val="uk-UA"/>
        </w:rPr>
        <w:t>Мувіла мні мамула, же мі не хце ме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вейк! – крикнув здивований Дзю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точно! – долинуло знизу. – Йосип Швей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де ж тан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мілюсь доповісти, – крикнув бравий солдат, – танки всі</w:t>
        <w:tab/>
        <w:t>на дні, екіпажам капу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ВОСЬМИЙ. Про те, як начальник Святошинської міліції сам себе пограбу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Коли Обормоти повернулися з маневрів додому, вони застали Півтораівана в дикому стані: капітан бігав по кімнаті навкарачки, а поруч стрибав гепард, усією своєю поведінкою виявляючи величезне задоволе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чіпайте мене, я – гепард! – заревів Півтораівана, коли Обормоти запитали його, в чому, власне, справа. </w:t>
      </w:r>
    </w:p>
    <w:p>
      <w:pPr>
        <w:pStyle w:val="Style12"/>
        <w:ind w:firstLine="709"/>
        <w:jc w:val="both"/>
        <w:rPr/>
      </w:pPr>
      <w:r>
        <w:rPr>
          <w:rFonts w:cs="Times New Roman" w:ascii="Times New Roman" w:hAnsi="Times New Roman"/>
          <w:sz w:val="32"/>
          <w:szCs w:val="32"/>
          <w:lang w:val="uk-UA"/>
        </w:rPr>
        <w:t>Брати остовпіли. Позадкувавши до дверей, вони прожогом кинулися по лікаря. Лікар запевнив Обормотів, що поки що нічого серйозного нема: пацієнт тимчасово втратив глузд, але це мин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йголовінше, – сказав лікар, – спокій, спокій і спокій. Життя таке тепер нервове, що багато хто втрачає глузд, і ваш знайомий не виняток.</w:t>
      </w:r>
    </w:p>
    <w:p>
      <w:pPr>
        <w:pStyle w:val="Style12"/>
        <w:ind w:firstLine="709"/>
        <w:jc w:val="both"/>
        <w:rPr/>
      </w:pPr>
      <w:r>
        <w:rPr>
          <w:rFonts w:cs="Times New Roman" w:ascii="Times New Roman" w:hAnsi="Times New Roman"/>
          <w:sz w:val="32"/>
          <w:szCs w:val="32"/>
          <w:lang w:val="uk-UA"/>
        </w:rPr>
        <w:t>Сколовши капітанові весь зад і прописавши якісь мікстури, лікар пішов, затиснувши в руці солідний гонорар. Біля фіртки він на мить затримався і, обернувшись до Обормотів,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ще хтось із вас позбудеться глузду, прошу покликати мене. Я найкращий діягностик у Тарасівці.</w:t>
      </w:r>
    </w:p>
    <w:p>
      <w:pPr>
        <w:pStyle w:val="Style12"/>
        <w:ind w:firstLine="709"/>
        <w:jc w:val="both"/>
        <w:rPr/>
      </w:pPr>
      <w:r>
        <w:rPr>
          <w:rFonts w:cs="Times New Roman" w:ascii="Times New Roman" w:hAnsi="Times New Roman"/>
          <w:sz w:val="32"/>
          <w:szCs w:val="32"/>
          <w:lang w:val="uk-UA"/>
        </w:rPr>
        <w:t>Брати, природньо, запевнили лікаря, що вони матимуть це на увазі.</w:t>
      </w:r>
    </w:p>
    <w:p>
      <w:pPr>
        <w:pStyle w:val="Style12"/>
        <w:ind w:firstLine="709"/>
        <w:jc w:val="both"/>
        <w:rPr/>
      </w:pPr>
      <w:r>
        <w:rPr>
          <w:rFonts w:cs="Times New Roman" w:ascii="Times New Roman" w:hAnsi="Times New Roman"/>
          <w:sz w:val="32"/>
          <w:szCs w:val="32"/>
          <w:lang w:val="uk-UA"/>
        </w:rPr>
        <w:t>Лікар не помилився: через кілька днів Півтораівана був на ногах. Проте, довідавшись, що Обормоти брали участь у маневрах, – знову мало не позбувся глузду. Для нього було ясно, з якою метою Обормоти нишком поїхали на ті маневри. Замало того, капітан тепер був цілковито впевнений, що має справу з досвідченими шпигунами, інакше на дідька близнюкам пертися на маневри? А головне – яка спритність! Довідатися про такі секретні речі й хитромудро пропхатися туди, куди жоден смертний не пробереться. Півтораівана спохмурнів. Справа поверталася на зле. Якщо він тільки щось проґавить чи вже проґавив – буде біда.</w:t>
      </w:r>
    </w:p>
    <w:p>
      <w:pPr>
        <w:pStyle w:val="Style12"/>
        <w:ind w:firstLine="709"/>
        <w:jc w:val="both"/>
        <w:rPr/>
      </w:pPr>
      <w:r>
        <w:rPr>
          <w:rFonts w:cs="Times New Roman" w:ascii="Times New Roman" w:hAnsi="Times New Roman"/>
          <w:sz w:val="32"/>
          <w:szCs w:val="32"/>
          <w:lang w:val="uk-UA"/>
        </w:rPr>
        <w:t>Обормоти, з простоти своєї, навіть не думали не гадали, в яку вони трапили залежність від Півтораівана і гепарда, двох істот, без яких вони тепер і кроку ступити не могли. Також не думали вони й не гадали, яка небезпека звисла над головою одної з них, а саме гепарда. Екзотична звірюка так заважала капітанові, що він будь-що вирішив її позбутися. Ось чому ми й кажемо, що гепард опинився в небезпеці. Він, як і Обормоти, звісно, нічого не підозрівав. Використавши момент, Півтораівана підсипав гепардові в їжу якогось трунку. Треба собі уявити неприхований розпач близнюків, коли їх улюблений гепардик одного разу розтягнувся долі, збираючись віддати кінці. Обормоти здійняли тривогу і негайно викликали з міста швидку ветеринарну допомогу, і не тільки викликали, а і помчали услід за гепардиком до ветлікарні. Півтораівана сидів поруч і лицемірно лив крокодилячі сльози, потай радіючи, що позбувся, нарешті, клятого гепарда. Та радість капітанова була передчасною, бо, чи то отрута виявилася заслабкою, чи лікарева майстерність, а чи просто гепардяча живучість – а тільки того ж дня гепард оклигав, а оклигавши, хитро підморгнув капітанові. Півтораівана мало не луснув з досади. Довелося визнати, що задум провалився. Але найнеприємніше – лікар виявив у гепарда отруту кураре (точнісінько, як по смерти в одного дуже-дуже відповідального товариша)*, а це вже було підозріло. Це пахло злим наміром. Лікар навіть пропонував провести слідство – хто, де і як міг дістати отруту кураре? Півтораівана, однак, сказав, що в цьому він не бачить великої потре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Обормоти вийшли з ветлікарні, то раптом почули знайом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бля!</w:t>
      </w:r>
    </w:p>
    <w:p>
      <w:pPr>
        <w:pStyle w:val="Style12"/>
        <w:ind w:firstLine="709"/>
        <w:jc w:val="both"/>
        <w:rPr/>
      </w:pPr>
      <w:r>
        <w:rPr>
          <w:rFonts w:cs="Times New Roman" w:ascii="Times New Roman" w:hAnsi="Times New Roman"/>
          <w:sz w:val="32"/>
          <w:szCs w:val="32"/>
          <w:lang w:val="uk-UA"/>
        </w:rPr>
        <w:t>І, обернувшись, зі здивуванням побачили... Розу Шалан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у мене пупець відсохне, якщо це не ви! – кинулася та до них.</w:t>
      </w:r>
    </w:p>
    <w:p>
      <w:pPr>
        <w:pStyle w:val="Style12"/>
        <w:ind w:firstLine="709"/>
        <w:jc w:val="both"/>
        <w:rPr/>
      </w:pPr>
      <w:r>
        <w:rPr>
          <w:rFonts w:cs="Times New Roman" w:ascii="Times New Roman" w:hAnsi="Times New Roman"/>
          <w:sz w:val="32"/>
          <w:szCs w:val="32"/>
          <w:lang w:val="uk-UA"/>
        </w:rPr>
        <w:t>Обормоти крикнули «ура!» і стисли Шаланду в обіймах. Пустотливий гепардик потягся й собі до неї, а Півтораівана зразу ж натис на ґудзик, щоб зафіксувати цю несподівану зустріч на плівку, і включив у кишені маґнетоф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бо, оповідайте, звідки ви взялися? – загаласували Обормоти. – Ми вже давно вас поховали. Але спершу поверніться – хоч глянемо, як вас роки поскубли.</w:t>
      </w:r>
    </w:p>
    <w:p>
      <w:pPr>
        <w:pStyle w:val="Style12"/>
        <w:ind w:firstLine="709"/>
        <w:jc w:val="both"/>
        <w:rPr/>
      </w:pPr>
      <w:r>
        <w:rPr>
          <w:rFonts w:cs="Times New Roman" w:ascii="Times New Roman" w:hAnsi="Times New Roman"/>
          <w:sz w:val="32"/>
          <w:szCs w:val="32"/>
          <w:lang w:val="uk-UA"/>
        </w:rPr>
        <w:t>Роза покрутила стегнами, і Обормоти з задоволенням відзначили, що вона хоч і погрубішала, але ще може дратувати. Справді, у своєму білому платті, що цільно облягало її шикарні форми, Роза Шаланда виглядала ще досить привабливо, хоч хто зна, скільки їй вже було ро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йдемо куди-небудь, поговоримо, – запропонувала Шаланд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то правда, – охоче погодилися Обормоти, – тільки, мабуть, нас з отим гепардом нікуди не пустять. Втім, ось що: ви, месьє ЗюбА, підете шукати свою улюблену тьотю і заразом захопите з собою гепардика, а ми – до рестора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втораівана аж пересмикнуло, та (нічого не зробиш) потяг гепардика за соб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ову обкрутили», – скрипнув він зубами. Та раптом його осінило: він гукнув таксі й помчав на Червоноармійську* в бюро послуг.</w:t>
        <w:tab/>
        <w:t>Тим часом Обормоти і Роза Шаланда теж гукнули таксі й поїхали до ресторану «Поплав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ож, як поцупили мене тоді в одеському порту, – сповідала Роза, коли випили по першій за зустріч, – то десять літ, як корова язиком злизала. А за що? Що за границею вешталась. Ніби я туди по добрій волі упхалася. Ну й наклеїли мені зраду. Ой бля! Якби ви знали, Обормотики, що мені тільки перенести довелося! І Колима, і Магадан, і Находка. Ось так – досхочу всього. Та, слава Богу, Мудрий дуба врізав – випускають потроху, ну й мені пощастило. Навіть реабілітували. Побачимо тепер, що далі буде. А все ж би було ліпше не рипатися до Одеси-мами, жила б собі десь поволеньки на островах. Побрехують багато, а мені – вже ці побрехеньки у печінках сидять. Наллємо, Обормотики, ще по чарці – з усього того на горілку потягло, не спитися б... Так. Ну, а ви ж я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ідповіли. що у них все в порядку, і навіть грошима побрязк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же добре, – хитнула головою Роза Шаланда. – Десь і мені треба тут біля міста притулитися, бо в селі копійку на трудодень дають – животі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прописку ми тобі влаштуємо, – поважно сказа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а зарегот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прописку? Дурненькі ви мої, пупці надірвете. Тут уміти тре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навіть образилис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по-вашому, – ми не країнчудесів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а дише рукою махну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йте ліпше, чим патякати. Дякую за турботу, але мені щось тут уже витанцьовується.</w:t>
      </w:r>
    </w:p>
    <w:p>
      <w:pPr>
        <w:pStyle w:val="Style12"/>
        <w:ind w:firstLine="709"/>
        <w:jc w:val="both"/>
        <w:rPr/>
      </w:pPr>
      <w:r>
        <w:rPr>
          <w:rFonts w:cs="Times New Roman" w:ascii="Times New Roman" w:hAnsi="Times New Roman"/>
          <w:sz w:val="32"/>
          <w:szCs w:val="32"/>
          <w:lang w:val="uk-UA"/>
        </w:rPr>
        <w:t>Обормоти погладили Розу Шаланду по колінцях і натякнули, що не гріх було б і старе згад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же ні, – вдарила та їх по руках. – Принаймні, не сьогодні. Виберімо інший час. Ліпше, Обормотики, порийтеся в кишенях, бо я на боб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итягли гаманці й поклали до її сумочки жменю папірців. Крім того, старший Обормот дістав з кишені золотий годинник з браслетом і надів Розі на руку. Шаланда глянула й похитала головою.</w:t>
        <w:tab/>
        <w:t xml:space="preserve">– Слухайте, – схилилася вона до них, – а ви, часом, не той… не оцим займаєтеся? – і вона зробила красномовний жес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рати запевнили її, що все в поряд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буть, солідна у вас посад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адщина, – багатозначно підморгнув їй старший Обор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 – протягла Роза Шаланда, – ну, це інша справа. Обормотики, – встала вона, – мені вже час. О шостій ділове побачення, і я мушу йт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розвели руками, що поробиш? – і провели Розу до найближчої зупинки такс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Святошино!* – крикнула Шаланда шоферові й привітно помахала Обормотам рук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заїду днями до вас! – вистромилася вона з вікон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епер залишимо поки що Обормотів і поїдемо разом з Шаландою. </w:t>
      </w:r>
    </w:p>
    <w:p>
      <w:pPr>
        <w:pStyle w:val="Style12"/>
        <w:ind w:firstLine="709"/>
        <w:jc w:val="both"/>
        <w:rPr/>
      </w:pPr>
      <w:r>
        <w:rPr>
          <w:rFonts w:cs="Times New Roman" w:ascii="Times New Roman" w:hAnsi="Times New Roman"/>
          <w:sz w:val="32"/>
          <w:szCs w:val="32"/>
          <w:lang w:val="uk-UA"/>
        </w:rPr>
        <w:t>Роза тимчасово мешкала у своєї подруги, з якою разом поневірялася і котра вийшла на волю трохи раніше. Саме вона і взялася влаштувати Розі київську прописку. Подругу звали Катя. Це була молода ще дівчина з веселими очима і вогнепальною вдаче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їхала, нарешті! – зустріла та її. – Ось-ось має бути Федорович, а тебе нема, Став скорше посуд на стіл.</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идві заметушилися, а Катря почала знов оповідати, як Федорович влаштував їй пропис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ін, звичайно, бабій, та нам з тобою не звикати. Зате діло буде. Гроші дістала? – Шаланда витрусила на сті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атря глянула і руками сплесну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лухай, та тут же двадцять тисяч. Звідки то? </w:t>
      </w:r>
    </w:p>
    <w:p>
      <w:pPr>
        <w:pStyle w:val="Style12"/>
        <w:ind w:firstLine="709"/>
        <w:jc w:val="both"/>
        <w:rPr/>
      </w:pPr>
      <w:r>
        <w:rPr>
          <w:rFonts w:cs="Times New Roman" w:ascii="Times New Roman" w:hAnsi="Times New Roman"/>
          <w:sz w:val="32"/>
          <w:szCs w:val="32"/>
          <w:lang w:val="uk-UA"/>
        </w:rPr>
        <w:t>Шаланда і собі здивувалась, але виду не под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йомих зустрі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чого собі знайомі. Мені б таких. Ну от що: мусорові вистачить двох тисяч, однак у ліжко попхається, а на решту якусь комірчину купиш, і якось будемо ж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ільки-но дівчата змели гроші зі столу, як до хати упхався сам начальник святошинської міліції, якого Катря називала Федоровиче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 – просунув він голову у двер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имо, просимо! – загаласували дівчата і потягли начальника до стол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 зробив здивований вигляд Федорович (називатимемо його так), – і пляшечки, і чарочки! Ох ви, кралечки мої!</w:t>
      </w:r>
    </w:p>
    <w:p>
      <w:pPr>
        <w:pStyle w:val="Style12"/>
        <w:ind w:firstLine="709"/>
        <w:jc w:val="both"/>
        <w:rPr/>
      </w:pPr>
      <w:r>
        <w:rPr>
          <w:rFonts w:cs="Times New Roman" w:ascii="Times New Roman" w:hAnsi="Times New Roman"/>
          <w:sz w:val="32"/>
          <w:szCs w:val="32"/>
          <w:lang w:val="uk-UA"/>
        </w:rPr>
        <w:t>Під пахвою Федорович тримав папку, яку, пошукавши очима, поклав на шафу. Катря налляла повну, по вінця, склянку «Столичної» й піднесла на тарілочці начальнико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имо скуштувати і нас не ображати, – церемонно вклонилася во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я непитущ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ю, який ви непитущий. Цебра не вистачить. Пийте-б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и скажеш! Ну, будьмо.</w:t>
        <w:tab/>
      </w:r>
    </w:p>
    <w:p>
      <w:pPr>
        <w:pStyle w:val="Style12"/>
        <w:ind w:firstLine="709"/>
        <w:jc w:val="both"/>
        <w:rPr/>
      </w:pPr>
      <w:r>
        <w:rPr>
          <w:rFonts w:cs="Times New Roman" w:ascii="Times New Roman" w:hAnsi="Times New Roman"/>
          <w:sz w:val="32"/>
          <w:szCs w:val="32"/>
          <w:lang w:val="uk-UA"/>
        </w:rPr>
        <w:t>І Федорович вилляв у пельку горілку. Його червоне пикате обличчя почервоніло ще дужч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і є боротьба з алкоголем, – підморгнув він. – Де траплю на який – знищу, й по всьому.</w:t>
      </w:r>
    </w:p>
    <w:p>
      <w:pPr>
        <w:pStyle w:val="Style12"/>
        <w:ind w:firstLine="709"/>
        <w:jc w:val="both"/>
        <w:rPr/>
      </w:pPr>
      <w:r>
        <w:rPr>
          <w:rFonts w:cs="Times New Roman" w:ascii="Times New Roman" w:hAnsi="Times New Roman"/>
          <w:sz w:val="32"/>
          <w:szCs w:val="32"/>
          <w:lang w:val="uk-UA"/>
        </w:rPr>
        <w:t>Коли горілка розв</w:t>
      </w:r>
      <w:r>
        <w:rPr>
          <w:rFonts w:cs="Times New Roman" w:ascii="Times New Roman" w:hAnsi="Times New Roman"/>
          <w:sz w:val="32"/>
          <w:lang w:val="uk-UA"/>
        </w:rPr>
        <w:t>'</w:t>
      </w:r>
      <w:r>
        <w:rPr>
          <w:rFonts w:cs="Times New Roman" w:ascii="Times New Roman" w:hAnsi="Times New Roman"/>
          <w:sz w:val="32"/>
          <w:szCs w:val="32"/>
          <w:lang w:val="uk-UA"/>
        </w:rPr>
        <w:t>язала язики, дівчата зацокотіли, а Федорович, знищивши ще дві склянки «Столичної», завів «Посіяла огірочки». Дівчата пирснули і приєдналися й собі. Потім проспівали «Ой там на товчку, на базарі» і «Гей, чули, чули, чули». Після п</w:t>
      </w:r>
      <w:r>
        <w:rPr>
          <w:rFonts w:cs="Times New Roman" w:ascii="Times New Roman" w:hAnsi="Times New Roman"/>
          <w:sz w:val="32"/>
          <w:lang w:val="uk-UA"/>
        </w:rPr>
        <w:t>'</w:t>
      </w:r>
      <w:r>
        <w:rPr>
          <w:rFonts w:cs="Times New Roman" w:ascii="Times New Roman" w:hAnsi="Times New Roman"/>
          <w:sz w:val="32"/>
          <w:szCs w:val="32"/>
          <w:lang w:val="uk-UA"/>
        </w:rPr>
        <w:t>ятої склянки Федорович грюкнув кулаком і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тепер, дівоньки, признавайтесь: яка справа і що за справа? Коли можна – полагодимо.</w:t>
      </w:r>
    </w:p>
    <w:p>
      <w:pPr>
        <w:pStyle w:val="Style12"/>
        <w:ind w:firstLine="709"/>
        <w:jc w:val="both"/>
        <w:rPr/>
      </w:pPr>
      <w:r>
        <w:rPr>
          <w:rFonts w:cs="Times New Roman" w:ascii="Times New Roman" w:hAnsi="Times New Roman"/>
          <w:sz w:val="32"/>
          <w:szCs w:val="32"/>
          <w:lang w:val="uk-UA"/>
        </w:rPr>
        <w:t>Катря запалила цигарку і пустила начальникові кілечко межи оч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озі треба жити в місті. Яс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сно, – відповів то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я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бимо. Щоб для таких та не зробити, – ущипнув він Катр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пакуночок вам, – сунула йому до кишені гроші Шалан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це ясно, – провів рукою по її стегнах начальни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Федоровичу, створити умови? – підморгнула Катр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би миліс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я пішла. Мені завтра на роботу зрання. А ви собі тут насолоджуйтесь. Тільки, ідоли, щоб мені був повний порядок.</w:t>
      </w:r>
    </w:p>
    <w:p>
      <w:pPr>
        <w:pStyle w:val="Style12"/>
        <w:ind w:firstLine="709"/>
        <w:jc w:val="both"/>
        <w:rPr/>
      </w:pPr>
      <w:r>
        <w:rPr>
          <w:rFonts w:cs="Times New Roman" w:ascii="Times New Roman" w:hAnsi="Times New Roman"/>
          <w:sz w:val="32"/>
          <w:szCs w:val="32"/>
          <w:lang w:val="uk-UA"/>
        </w:rPr>
        <w:t>Уранці Федорович похмелився і, помацавши на прощання Розу за груди, сунув папку під пахву й подався на службу.</w:t>
      </w:r>
    </w:p>
    <w:p>
      <w:pPr>
        <w:pStyle w:val="Style12"/>
        <w:ind w:firstLine="709"/>
        <w:jc w:val="both"/>
        <w:rPr/>
      </w:pPr>
      <w:r>
        <w:rPr>
          <w:rFonts w:cs="Times New Roman" w:ascii="Times New Roman" w:hAnsi="Times New Roman"/>
          <w:sz w:val="32"/>
          <w:szCs w:val="32"/>
          <w:lang w:val="uk-UA"/>
        </w:rPr>
        <w:t>Не минуло, однак, і години, як він, стурбований, повернувся наза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часом, не тут моя пап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ж її з собою забрали, – здивовано глянула на нього Роз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ді де ж во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ваша тьотя. Шукайте там, де загуб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чальник покрив увесь світ матом і вибіг, грюкнувши дверима. Хоч він і випив з похмілля півлітра «Столичної», та враз зробився тверезим, ніби й не пив. Зникла палка! Папка! А у папці секретні документи. О чорт! – треба ж було її тягати з собою. Федоровпч навіть спітнів, і сорочка прилипла до спини.. Зникла папка! Треба було їхати в управління, а папки нема. Федорович поплентався вулицями, всоте перебираючи в пам</w:t>
      </w:r>
      <w:r>
        <w:rPr>
          <w:rFonts w:cs="Times New Roman" w:ascii="Times New Roman" w:hAnsi="Times New Roman"/>
          <w:sz w:val="32"/>
          <w:lang w:val="uk-UA"/>
        </w:rPr>
        <w:t>'</w:t>
      </w:r>
      <w:r>
        <w:rPr>
          <w:rFonts w:cs="Times New Roman" w:ascii="Times New Roman" w:hAnsi="Times New Roman"/>
          <w:sz w:val="32"/>
          <w:szCs w:val="32"/>
          <w:lang w:val="uk-UA"/>
        </w:rPr>
        <w:t>яти, де він міг загубити ту кляту папку. Якщо він вийшов дійсно з нею, то де він міг її загубити за такий короткий час? З цими думками Федорович знову завітав до Шалан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ти впевнена, що зі мною була пап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а аж у боки взяла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ви що? Зовсім отут втратили? – постукала вона по лоб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чальник покрив усе матом і знову поплентався по вулиці.</w:t>
      </w:r>
    </w:p>
    <w:p>
      <w:pPr>
        <w:pStyle w:val="Style12"/>
        <w:ind w:firstLine="709"/>
        <w:jc w:val="both"/>
        <w:rPr/>
      </w:pPr>
      <w:r>
        <w:rPr>
          <w:rFonts w:cs="Times New Roman" w:ascii="Times New Roman" w:hAnsi="Times New Roman"/>
          <w:sz w:val="32"/>
          <w:szCs w:val="32"/>
          <w:lang w:val="uk-UA"/>
        </w:rPr>
        <w:t>Справа виглядала не просто кепсько, а навіть страхітливо кепсько. Єдине, що він зараз міг зробити, це подзвонити в управління, що він хворий. А там буде видко.</w:t>
      </w:r>
    </w:p>
    <w:p>
      <w:pPr>
        <w:pStyle w:val="Style12"/>
        <w:ind w:firstLine="709"/>
        <w:jc w:val="both"/>
        <w:rPr/>
      </w:pPr>
      <w:r>
        <w:rPr>
          <w:rFonts w:cs="Times New Roman" w:ascii="Times New Roman" w:hAnsi="Times New Roman"/>
          <w:sz w:val="32"/>
          <w:szCs w:val="32"/>
          <w:lang w:val="uk-UA"/>
        </w:rPr>
        <w:t>Так минуло три дні, а папка не знаходилася. Федорович аж схуд, і очі позападали. І тут йому в голову прийшла ідея. Ідея завжди приходить у голову, коли біда тисне. Він сів писати рапорт в управління про те, що такого і такого дня, там і там, на нього вчинено збройний напад, внаслідок чого пропала папка з секретними документами. Щоб підкріпити цю геніяльну вигадку, Федорович пірвав мундир і зробив на груді поріз ножем. Вважаючи, що цього не досить, він пішов із перев</w:t>
      </w:r>
      <w:r>
        <w:rPr>
          <w:rFonts w:cs="Times New Roman" w:ascii="Times New Roman" w:hAnsi="Times New Roman"/>
          <w:sz w:val="32"/>
          <w:lang w:val="uk-UA"/>
        </w:rPr>
        <w:t>'</w:t>
      </w:r>
      <w:r>
        <w:rPr>
          <w:rFonts w:cs="Times New Roman" w:ascii="Times New Roman" w:hAnsi="Times New Roman"/>
          <w:sz w:val="32"/>
          <w:szCs w:val="32"/>
          <w:lang w:val="uk-UA"/>
        </w:rPr>
        <w:t>язаною рукою до нічного сторожа дитячого садочку і так, ніби між іншим, сказав том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став ось на закуску. Ще з того вечора, коли я біля тебе проходив. Чув стріляни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вжеж чув, – не моргнувши оком, відказав старий, щоб не запідозрили, бува, що він тоді спав, як мертви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т, – пішов далі Федорович, вважаючи, що діло зроблено.</w:t>
      </w:r>
    </w:p>
    <w:p>
      <w:pPr>
        <w:pStyle w:val="Style12"/>
        <w:ind w:firstLine="709"/>
        <w:jc w:val="both"/>
        <w:rPr/>
      </w:pPr>
      <w:r>
        <w:rPr>
          <w:rFonts w:cs="Times New Roman" w:ascii="Times New Roman" w:hAnsi="Times New Roman"/>
          <w:sz w:val="32"/>
          <w:szCs w:val="32"/>
          <w:lang w:val="uk-UA"/>
        </w:rPr>
        <w:t>Проте найгеніяльніша ідея завжди має якусь манюсіньку дірочку. Звідки ж було знати начальникові, що якась дірочка зіпсує йому все? Коли він у найтраґічніших тонах доповів начальникові управління про збройний напад на свою особу, всю київську міліцію було зразу піднято на ноги. Збройний напад! На кого?! На начальника святошинського райвідділу! Негайно виявити банду! Виявити і знищ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кільки справа була надто серйозною, за неї взявся сам полковник, начальник управління міліції. Насамперед він допитав нічного сторожа. Старий дідуган, щоб не вдарити «ліцом в грязь», намолов стільки, що, здавалось, принаймні, кілька десятків чоловіків напали на бідолашного Федорович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сам бачив, як бився з бандитами міліцейський начальник. Щоб я вмер, коли не бачив, – божився дід.</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раптом уся справа повернулася в інший бік, коли їх оточили пацани з дитячого садоч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ото те ви шукаєте? – показав котрийсь замазюкану папку, вздовж і впоперек порізану ножиця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ви її видряпали? – потяг до себе папку полковни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он там, біля г.. а, ходімо – покажемо. Там вона лежала. </w:t>
      </w:r>
    </w:p>
    <w:p>
      <w:pPr>
        <w:pStyle w:val="Style12"/>
        <w:ind w:firstLine="709"/>
        <w:jc w:val="both"/>
        <w:rPr/>
      </w:pPr>
      <w:r>
        <w:rPr>
          <w:rFonts w:cs="Times New Roman" w:ascii="Times New Roman" w:hAnsi="Times New Roman"/>
          <w:sz w:val="32"/>
          <w:szCs w:val="32"/>
          <w:lang w:val="uk-UA"/>
        </w:rPr>
        <w:t>Коли полковник схилився над величезною купою екскрементів, він, за звичкою, уважно обстежив її і навіть потяг шмат ґазети, що правила господареві за туалетний папірець. Коли він прочитав назву ґазети – «Країнчудесівський міліціонер», – справа для нього стала ясною від початку до кінця.</w:t>
      </w:r>
    </w:p>
    <w:p>
      <w:pPr>
        <w:pStyle w:val="Style12"/>
        <w:ind w:firstLine="709"/>
        <w:jc w:val="both"/>
        <w:rPr/>
      </w:pPr>
      <w:r>
        <w:rPr>
          <w:rFonts w:cs="Times New Roman" w:ascii="Times New Roman" w:hAnsi="Times New Roman"/>
          <w:sz w:val="32"/>
          <w:szCs w:val="32"/>
          <w:lang w:val="uk-UA"/>
        </w:rPr>
        <w:t>Того ж дня полковник викликав до себе святошинського начальника і, подаючи йому папку,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ли сідаєте с…и, то ніколи не забувайте, що поруч кладете папку.</w:t>
      </w:r>
    </w:p>
    <w:p>
      <w:pPr>
        <w:pStyle w:val="Style12"/>
        <w:ind w:firstLine="709"/>
        <w:jc w:val="both"/>
        <w:rPr/>
      </w:pPr>
      <w:r>
        <w:rPr>
          <w:rFonts w:cs="Times New Roman" w:ascii="Times New Roman" w:hAnsi="Times New Roman"/>
          <w:sz w:val="32"/>
          <w:szCs w:val="32"/>
          <w:lang w:val="uk-UA"/>
        </w:rPr>
        <w:t>Бідолаха Федорович сполотнів. Що там не кажи, а діло запахло бензиною. Щоб не спалахнула пожежа, Федорович змушений був підсунути полковникові пакунок з грішми, який він дістав від дівчат, і від якого полковник, певна річ, не відмовився.</w:t>
      </w:r>
    </w:p>
    <w:p>
      <w:pPr>
        <w:pStyle w:val="Style12"/>
        <w:ind w:firstLine="709"/>
        <w:jc w:val="both"/>
        <w:rPr/>
      </w:pPr>
      <w:r>
        <w:rPr>
          <w:rFonts w:cs="Times New Roman" w:ascii="Times New Roman" w:hAnsi="Times New Roman"/>
          <w:sz w:val="32"/>
          <w:szCs w:val="32"/>
          <w:lang w:val="uk-UA"/>
        </w:rPr>
        <w:t>Ось із яким громом відбувалася прописка Рози Шаланди в славному граді Киє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3"/>
        <w:jc w:val="center"/>
        <w:rPr/>
      </w:pPr>
      <w:r>
        <w:rPr>
          <w:rFonts w:cs="Times New Roman" w:ascii="Times New Roman" w:hAnsi="Times New Roman"/>
          <w:sz w:val="32"/>
          <w:szCs w:val="32"/>
          <w:lang w:val="uk-UA"/>
        </w:rPr>
        <w:t>РОЗДІЛ ДЕВ</w:t>
      </w:r>
      <w:r>
        <w:rPr>
          <w:sz w:val="32"/>
          <w:szCs w:val="32"/>
          <w:lang w:val="uk-UA"/>
        </w:rPr>
        <w:t>'</w:t>
      </w:r>
      <w:r>
        <w:rPr>
          <w:rFonts w:cs="Times New Roman" w:ascii="Times New Roman" w:hAnsi="Times New Roman"/>
          <w:sz w:val="32"/>
          <w:szCs w:val="32"/>
          <w:lang w:val="uk-UA"/>
        </w:rPr>
        <w:t>ЯТИЙ. Про те, як молодший Обормот трапив у незручне становище, став глухонімим і був зґвалтований трьома бідовими дівчат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Залишивши гепарда в бюро добрих послуг, капітан Дзюба кинувся на розшуки Обормотів. Поки він оббігав усі ресторації, близнюки, залишивши «Поплавок», посадовили, як ми вже знаємо, Розу Шаланду в таксі й пішли швендяти по місту. Капітан заскочив у «Поплавок» саме тоді, як Обормоти сідали в метро. Не гаючи ані хвилини, він помчав за ними, тримаючись віддалік, але не упускаючи з очей.</w:t>
      </w:r>
    </w:p>
    <w:p>
      <w:pPr>
        <w:pStyle w:val="Style12"/>
        <w:ind w:firstLine="709"/>
        <w:jc w:val="both"/>
        <w:rPr/>
      </w:pPr>
      <w:r>
        <w:rPr>
          <w:rFonts w:cs="Times New Roman" w:ascii="Times New Roman" w:hAnsi="Times New Roman"/>
          <w:sz w:val="32"/>
          <w:szCs w:val="32"/>
          <w:lang w:val="uk-UA"/>
        </w:rPr>
        <w:t>Вважаючи, що кілька чарок коньяку для них трохи замало, Обормоти, вийшовши на Хрещатику, вирішили продовжити гулянку в ресторації «Метро». Звичайно, Пітораівана покрався і собі за ними, мов ті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пивши по пляшці старого добрячого коньяку, Обормоти трохи сп</w:t>
      </w:r>
      <w:r>
        <w:rPr>
          <w:rFonts w:cs="Times New Roman" w:ascii="Times New Roman" w:hAnsi="Times New Roman"/>
          <w:sz w:val="32"/>
          <w:lang w:val="uk-UA"/>
        </w:rPr>
        <w:t>'</w:t>
      </w:r>
      <w:r>
        <w:rPr>
          <w:rFonts w:cs="Times New Roman" w:ascii="Times New Roman" w:hAnsi="Times New Roman"/>
          <w:sz w:val="32"/>
          <w:szCs w:val="32"/>
          <w:lang w:val="uk-UA"/>
        </w:rPr>
        <w:t xml:space="preserve">яніли й відчули раптом, як завжди в таких випадках буває, незвичайний приплив енергії, прагнення вчинити щось незвичайне Усі троє враз понадималися, мов гиндики, і в очах кожного блиснув огонь. Оркестра грала меланхолійний «Київський вальс»*, і це дратувало наших героїв, яким хотілося чого завгодно, тільки не меланхолії. Майже біля оркестри сиділи київські футболісти Сабо, Біба, Банніков і боксер-чемпіон Віталій Попенченко*. Мабуть, їм теж набридло слухати, як «цвітуть каштани», бо Попенченко попрохав музикантів заграти «Лян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Ляну», а «Ріоріту» грайте, – кинули від себе Обормоти, яким раптом згадалася далека Арґенти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яну»! – крикнули футболіс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іоріту»! – крикнули Обормоти.</w:t>
      </w:r>
    </w:p>
    <w:p>
      <w:pPr>
        <w:pStyle w:val="Style12"/>
        <w:ind w:firstLine="709"/>
        <w:jc w:val="both"/>
        <w:rPr/>
      </w:pPr>
      <w:r>
        <w:rPr>
          <w:rFonts w:cs="Times New Roman" w:ascii="Times New Roman" w:hAnsi="Times New Roman"/>
          <w:sz w:val="32"/>
          <w:szCs w:val="32"/>
          <w:lang w:val="uk-UA"/>
        </w:rPr>
        <w:t>Оскільки Біба, Банніков і Сабо – це не те, що якісь там Обормоти – оркестра заграла «Ляну». Обормоти встали – всі троє – і підійшли до музикан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здається, замовили «Ріоріту», – зловісно блиснули всі троє очи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іоріта» вже давно фу-фу, – кинув через плече дириґент, – архаїз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це бачите? – піднесли йому до очей пачку грошей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ачу, – кивнув дириґент, і оркестра заграла «Ріоріту».</w:t>
      </w:r>
    </w:p>
    <w:p>
      <w:pPr>
        <w:pStyle w:val="Style12"/>
        <w:ind w:firstLine="709"/>
        <w:jc w:val="both"/>
        <w:rPr/>
      </w:pPr>
      <w:r>
        <w:rPr>
          <w:rFonts w:cs="Times New Roman" w:ascii="Times New Roman" w:hAnsi="Times New Roman"/>
          <w:sz w:val="32"/>
          <w:szCs w:val="32"/>
          <w:lang w:val="uk-UA"/>
        </w:rPr>
        <w:t xml:space="preserve">Обормоти переможно глянули на футболістів і навіть подражни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дьос, Марікіта!*</w:t>
      </w:r>
    </w:p>
    <w:p>
      <w:pPr>
        <w:pStyle w:val="Style12"/>
        <w:ind w:firstLine="709"/>
        <w:jc w:val="both"/>
        <w:rPr/>
      </w:pPr>
      <w:r>
        <w:rPr>
          <w:rFonts w:cs="Times New Roman" w:ascii="Times New Roman" w:hAnsi="Times New Roman"/>
          <w:sz w:val="32"/>
          <w:szCs w:val="32"/>
          <w:lang w:val="uk-UA"/>
        </w:rPr>
        <w:t>Це вже було занадто, і, природньо, таке зухвальство футболісти не могли стерпіти. Попенченко підійшов до Обормотів і сказав лише одне оло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жо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е зухвальство, природньо, не могли вже стерпіти Обормоти. І недарма ж в їх очах давно палав огонь. Усі троє раптом зігнулися, потім розігнулися і втелешили у щелепу боксерові знаменитий обормотівський хук. Від цього потрійного блискавичного удару боксер кулею вилетів до вікна, пробив скло і гепнувся на брук біля входу метро «Хрещатик». Обормоти крикнули «віва!» і кинулися на футболістів, у свою чергу ті кинулися на Обормотів. Та близнюки розгорнули шалений наступ, і ворог, відступивши, залишив на полі бою, під столом, футбольний м</w:t>
      </w:r>
      <w:r>
        <w:rPr>
          <w:rFonts w:cs="Times New Roman" w:ascii="Times New Roman" w:hAnsi="Times New Roman"/>
          <w:sz w:val="32"/>
          <w:lang w:val="uk-UA"/>
        </w:rPr>
        <w:t>'</w:t>
      </w:r>
      <w:r>
        <w:rPr>
          <w:rFonts w:cs="Times New Roman" w:ascii="Times New Roman" w:hAnsi="Times New Roman"/>
          <w:sz w:val="32"/>
          <w:szCs w:val="32"/>
          <w:lang w:val="uk-UA"/>
        </w:rPr>
        <w:t>яч. Захопивши трофей, Обормоти загаратали м</w:t>
      </w:r>
      <w:r>
        <w:rPr>
          <w:rFonts w:cs="Times New Roman" w:ascii="Times New Roman" w:hAnsi="Times New Roman"/>
          <w:sz w:val="32"/>
          <w:lang w:val="uk-UA"/>
        </w:rPr>
        <w:t>'</w:t>
      </w:r>
      <w:r>
        <w:rPr>
          <w:rFonts w:cs="Times New Roman" w:ascii="Times New Roman" w:hAnsi="Times New Roman"/>
          <w:sz w:val="32"/>
          <w:szCs w:val="32"/>
          <w:lang w:val="uk-UA"/>
        </w:rPr>
        <w:t>яча в буфет, а коли буфетниця викинула його, вдарили по буфетові ще раз, перебивши з кільканадцять пляшок. Природньо, у футболістів прокинувся професіональний запал, і вся знаменита трійка кинулася перехоплювати м</w:t>
      </w:r>
      <w:r>
        <w:rPr>
          <w:rFonts w:cs="Times New Roman" w:ascii="Times New Roman" w:hAnsi="Times New Roman"/>
          <w:sz w:val="32"/>
          <w:lang w:val="uk-UA"/>
        </w:rPr>
        <w:t>'</w:t>
      </w:r>
      <w:r>
        <w:rPr>
          <w:rFonts w:cs="Times New Roman" w:ascii="Times New Roman" w:hAnsi="Times New Roman"/>
          <w:sz w:val="32"/>
          <w:szCs w:val="32"/>
          <w:lang w:val="uk-UA"/>
        </w:rPr>
        <w:t>яча, причому Банніков, за звичкою, став на захист буфету й буфетниці. З великими труднощами він захопив м</w:t>
      </w:r>
      <w:r>
        <w:rPr>
          <w:rFonts w:cs="Times New Roman" w:ascii="Times New Roman" w:hAnsi="Times New Roman"/>
          <w:sz w:val="32"/>
          <w:lang w:val="uk-UA"/>
        </w:rPr>
        <w:t>'</w:t>
      </w:r>
      <w:r>
        <w:rPr>
          <w:rFonts w:cs="Times New Roman" w:ascii="Times New Roman" w:hAnsi="Times New Roman"/>
          <w:sz w:val="32"/>
          <w:szCs w:val="32"/>
          <w:lang w:val="uk-UA"/>
        </w:rPr>
        <w:t>яча і переслав його Сабо, але тільки-но той хотів віддати пас, як вискочила трійка Обормотів, і м</w:t>
      </w:r>
      <w:r>
        <w:rPr>
          <w:rFonts w:cs="Times New Roman" w:ascii="Times New Roman" w:hAnsi="Times New Roman"/>
          <w:sz w:val="32"/>
          <w:lang w:val="uk-UA"/>
        </w:rPr>
        <w:t>'</w:t>
      </w:r>
      <w:r>
        <w:rPr>
          <w:rFonts w:cs="Times New Roman" w:ascii="Times New Roman" w:hAnsi="Times New Roman"/>
          <w:sz w:val="32"/>
          <w:szCs w:val="32"/>
          <w:lang w:val="uk-UA"/>
        </w:rPr>
        <w:t>яч знову полетів у буфет. На щастя. Банніков, за звичкою, не пропустив м</w:t>
      </w:r>
      <w:r>
        <w:rPr>
          <w:rFonts w:cs="Times New Roman" w:ascii="Times New Roman" w:hAnsi="Times New Roman"/>
          <w:sz w:val="32"/>
          <w:lang w:val="uk-UA"/>
        </w:rPr>
        <w:t>'</w:t>
      </w:r>
      <w:r>
        <w:rPr>
          <w:rFonts w:cs="Times New Roman" w:ascii="Times New Roman" w:hAnsi="Times New Roman"/>
          <w:sz w:val="32"/>
          <w:szCs w:val="32"/>
          <w:lang w:val="uk-UA"/>
        </w:rPr>
        <w:t>яча і тим врятував буфет від цілковитого розгрому. Він перекинув м</w:t>
      </w:r>
      <w:r>
        <w:rPr>
          <w:rFonts w:cs="Times New Roman" w:ascii="Times New Roman" w:hAnsi="Times New Roman"/>
          <w:sz w:val="32"/>
          <w:lang w:val="uk-UA"/>
        </w:rPr>
        <w:t>'</w:t>
      </w:r>
      <w:r>
        <w:rPr>
          <w:rFonts w:cs="Times New Roman" w:ascii="Times New Roman" w:hAnsi="Times New Roman"/>
          <w:sz w:val="32"/>
          <w:szCs w:val="32"/>
          <w:lang w:val="uk-UA"/>
        </w:rPr>
        <w:t>яча Бібі, Біба – Сабо, а той лупонув з такою силою, що м</w:t>
      </w:r>
      <w:r>
        <w:rPr>
          <w:rFonts w:cs="Times New Roman" w:ascii="Times New Roman" w:hAnsi="Times New Roman"/>
          <w:sz w:val="32"/>
          <w:lang w:val="uk-UA"/>
        </w:rPr>
        <w:t>'</w:t>
      </w:r>
      <w:r>
        <w:rPr>
          <w:rFonts w:cs="Times New Roman" w:ascii="Times New Roman" w:hAnsi="Times New Roman"/>
          <w:sz w:val="32"/>
          <w:szCs w:val="32"/>
          <w:lang w:val="uk-UA"/>
        </w:rPr>
        <w:t>яч збив з ніг контрабасиста і пробив барабан..</w:t>
      </w:r>
    </w:p>
    <w:p>
      <w:pPr>
        <w:pStyle w:val="Style12"/>
        <w:ind w:firstLine="709"/>
        <w:jc w:val="both"/>
        <w:rPr/>
      </w:pPr>
      <w:r>
        <w:rPr>
          <w:rFonts w:cs="Times New Roman" w:ascii="Times New Roman" w:hAnsi="Times New Roman"/>
          <w:sz w:val="32"/>
          <w:szCs w:val="32"/>
          <w:lang w:val="uk-UA"/>
        </w:rPr>
        <w:t>Ресторація перетворилася на футбольне поле, а публіка – на болільників. з</w:t>
      </w:r>
      <w:r>
        <w:rPr>
          <w:rFonts w:cs="Times New Roman" w:ascii="Times New Roman" w:hAnsi="Times New Roman"/>
          <w:sz w:val="32"/>
          <w:lang w:val="uk-UA"/>
        </w:rPr>
        <w:t>'</w:t>
      </w:r>
      <w:r>
        <w:rPr>
          <w:rFonts w:cs="Times New Roman" w:ascii="Times New Roman" w:hAnsi="Times New Roman"/>
          <w:sz w:val="32"/>
          <w:szCs w:val="32"/>
          <w:lang w:val="uk-UA"/>
        </w:rPr>
        <w:t>явився навіть самозваний суддя, і хтось навіть крикнув «суддю на мило!». Взагалі, невідомо, чим би скінчився матч «Обормоти» – «Динамо», якби в залю не ускочили дружинники і міліціонери. Почалася така колотнеча, що нічого не можна було зрозуміти. Болільники гамселили дружинників, дружинники гамселили болільників. Суддя кричав, що до кінця першого тайму ще десять хвилин, і він не допустить і т.д. Обормоти навіть крикнули щось про демократію. Якась дівчина скочила на стіл і, ні сіло, ні впало, верескнула: «Геть самозваний країдчудесівський уряд!». Цього було досить, щоб по ресторації пронісся шквал: хтось комусь бив морду, хтось на комусь їхав, хтось ліз під стіл, хтось пищав, хтось верещав. Летіли бокали, пляшки, черевики, тарілки, стільці, столи, шніцлі, раки, торти, блюда типу «Метро», чиїсь галоші, – загалом, летіло все, що тільки могло летіти. У розпалі бою дехто біг до буфету, ковтав коньяк і знову кидався в бійку. Загалом, це була в мініятюрі колотнеча на ленінградському стадіоні імени Кірова*, що мала місце кілька місяців тому. Не дивно, що після цього разом з іншими в Ленінському відділку міліції опинилися й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такі? – спитали близнюків, коли до них дійшла чер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сно. Ще я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значить – ще я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там – він же Іванов, він же Петро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окійно, громадяни, давайте не буде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ні, давайте все ж будемо. Ми –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ак щ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щ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не щокати, а відповідати на запитання. Хто з вас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сі тро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му троє, коли вас дво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перезирнулися і тут тільки зауважили., що відсутній найменший Обормот – Микола. Це було дивно. Щоб троє були без одного – такого ще не траплялося. Обидва Обормоти хотіли було кинутися на розшуки, але їх затрим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ні! не вийде! Таким злісним хуліганам, як ви, місце лише за ґратами. Це ви викинули з вікна ресторації «Метро» громадянина Попенчен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викинули, а дали в щелепу. Викинувся він уже сам, – уточнили бр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чить, факту бійки ви не заперечує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аперечує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дпишіть протокол.</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дь ласка. Можна й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 але тільки в камер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сь так. Бурмило, забери заарештован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 ні! – вигукнули вже собі Обормоти. – Так справа не піде. Дзвоніть голові міськра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щ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бачите.</w:t>
      </w:r>
    </w:p>
    <w:p>
      <w:pPr>
        <w:pStyle w:val="Style12"/>
        <w:ind w:firstLine="709"/>
        <w:jc w:val="both"/>
        <w:rPr/>
      </w:pPr>
      <w:r>
        <w:rPr>
          <w:rFonts w:cs="Times New Roman" w:ascii="Times New Roman" w:hAnsi="Times New Roman"/>
          <w:sz w:val="32"/>
          <w:szCs w:val="32"/>
          <w:lang w:val="uk-UA"/>
        </w:rPr>
        <w:t>Міліціонери знизали плечима, але подзвонили. Удав як почув, що Обормоти в міліції, просто осатан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 телепні! бовдури! віслюки! та я вас!.. Негайно! зараз же!. і пробачення попросити! Яс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Єсть попросити пробачення! – гаркнули в телефон міліціонери і, обернувшись до Обормотів, проспів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сти мене, ми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ти мене би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ісля чого накостиляли боксерові по шиї і посадили його замість Обормотів. щоб знав порядок і не вилітав через вікна, коли б’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потиснули руки міліціонерам і пішли шукати третього брата.</w:t>
      </w:r>
    </w:p>
    <w:p>
      <w:pPr>
        <w:pStyle w:val="Style12"/>
        <w:ind w:firstLine="709"/>
        <w:jc w:val="both"/>
        <w:rPr/>
      </w:pPr>
      <w:r>
        <w:rPr>
          <w:rFonts w:cs="Times New Roman" w:ascii="Times New Roman" w:hAnsi="Times New Roman"/>
          <w:sz w:val="32"/>
          <w:szCs w:val="32"/>
          <w:lang w:val="uk-UA"/>
        </w:rPr>
        <w:t>Тим часом з Миколою Обормотом відбувалися дивні речі. Під час загальної колотнечі двоє підозрілих типів, користуючись моментом, оглушили молодшого Обормота і потягли за собою. Заштовхнувши його при допомозі дружинників в авто, що стояло в пасажі, лиходії дали газу – і тільки їх бачили. Таємниця цього ґанґстерського нападу була дуже простою: двоє темних суб</w:t>
      </w:r>
      <w:r>
        <w:rPr>
          <w:rFonts w:cs="Times New Roman" w:ascii="Times New Roman" w:hAnsi="Times New Roman"/>
          <w:sz w:val="32"/>
          <w:lang w:val="uk-UA"/>
        </w:rPr>
        <w:t>'</w:t>
      </w:r>
      <w:r>
        <w:rPr>
          <w:rFonts w:cs="Times New Roman" w:ascii="Times New Roman" w:hAnsi="Times New Roman"/>
          <w:sz w:val="32"/>
          <w:szCs w:val="32"/>
          <w:lang w:val="uk-UA"/>
        </w:rPr>
        <w:t>єктів вже давно стежили за грошовитими близнюками і тільки чекали нагоди, щоб когось із них поцупити. Нагода, як бачимо, трапилась. Викрадення молодшого Обормота не пройшло, однак, повз увагу невсипущого капітана Дзюби. Бачачи, що двох Обормотів забрала міліція, і будучи з цього боку спокійним, Півтораівана кинувся в перше ж таксі і звелів шоферові триматися за синьою «Волгою», що мчала перед ними. І ось по Житомирському шосе почалася гонитва на зразок ґанґстерських фільмів. Капітана не залишала думка, що викрадення молодшого Обормота має під собою політичний ґрунт, а можливо, просто інсценізоване з певною метою. На таких речах Півтораівана вже не одну собаку з</w:t>
      </w:r>
      <w:r>
        <w:rPr>
          <w:rFonts w:cs="Times New Roman" w:ascii="Times New Roman" w:hAnsi="Times New Roman"/>
          <w:sz w:val="32"/>
          <w:lang w:val="uk-UA"/>
        </w:rPr>
        <w:t>'</w:t>
      </w:r>
      <w:r>
        <w:rPr>
          <w:rFonts w:cs="Times New Roman" w:ascii="Times New Roman" w:hAnsi="Times New Roman"/>
          <w:sz w:val="32"/>
          <w:szCs w:val="32"/>
          <w:lang w:val="uk-UA"/>
        </w:rPr>
        <w:t>їв. Він ще не знав, як діяти на далі, але вважав, що насамперед не слід випускати з поля зору синю «Волгу». Проте капітанові не повезло. Як на лихо, таксі зупинив автоінспектор за перевищення швидкости; і поки Дзюба показав інспекторові своє посвідчення, «Волги» й слід захолов. Розгніваний капітан показав інспекторові на прощання кулака, і той почухав потилиц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икола Обормот очуняв в якійсь хатині, куди його завезли країнчудесівські ґанґстери. Нічого не розуміючи, він тільки кліпав очим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чухався? – пнув його ногою здоровий парубійко. – Може, поговори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лодший Обормот хотів поворухнутися – та дідька лисого! Його сповили, мов немовл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що, – сів біля нього здоровило, – твої кишені ми потривожили, але то для нас дрібнички. Ти ліпше скажи, де золото? Мовчиш? Ну-ну, мовч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що я хочу пісі? – сказав Обормот.</w:t>
      </w:r>
    </w:p>
    <w:p>
      <w:pPr>
        <w:pStyle w:val="Style12"/>
        <w:ind w:firstLine="709"/>
        <w:jc w:val="both"/>
        <w:rPr/>
      </w:pPr>
      <w:r>
        <w:rPr>
          <w:rFonts w:cs="Times New Roman" w:ascii="Times New Roman" w:hAnsi="Times New Roman"/>
          <w:sz w:val="32"/>
          <w:szCs w:val="32"/>
          <w:lang w:val="uk-UA"/>
        </w:rPr>
        <w:t>Ґанґстери вилаялися, але розв</w:t>
      </w:r>
      <w:r>
        <w:rPr>
          <w:rFonts w:cs="Times New Roman" w:ascii="Times New Roman" w:hAnsi="Times New Roman"/>
          <w:sz w:val="32"/>
          <w:lang w:val="uk-UA"/>
        </w:rPr>
        <w:t>'</w:t>
      </w:r>
      <w:r>
        <w:rPr>
          <w:rFonts w:cs="Times New Roman" w:ascii="Times New Roman" w:hAnsi="Times New Roman"/>
          <w:sz w:val="32"/>
          <w:szCs w:val="32"/>
          <w:lang w:val="uk-UA"/>
        </w:rPr>
        <w:t>язали Обормотові ноги, вивели надвір і навіть розстібнули ширінку, щоб не звільняти йому ру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довго ти ще будеш дзюрити? – штовхнули вони полоненого, бачачи, що тому кінця не буде. – Бач, як надудлив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Обормота знову привели до хати, він тепер тільки і думав, як би його втек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хочеш бути живий, – сказали бандити, – то розв</w:t>
      </w:r>
      <w:r>
        <w:rPr>
          <w:rFonts w:cs="Times New Roman" w:ascii="Times New Roman" w:hAnsi="Times New Roman"/>
          <w:sz w:val="32"/>
          <w:lang w:val="uk-UA"/>
        </w:rPr>
        <w:t>'</w:t>
      </w:r>
      <w:r>
        <w:rPr>
          <w:rFonts w:cs="Times New Roman" w:ascii="Times New Roman" w:hAnsi="Times New Roman"/>
          <w:sz w:val="32"/>
          <w:szCs w:val="32"/>
          <w:lang w:val="uk-UA"/>
        </w:rPr>
        <w:t>язуй язика. Як кажуть у романах: баш на баш, життя чи гаманец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молодший Обормот тільки розсмія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ін глузує з нас! – вигукнули ґанґстери і розпалили в печ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бачимо, що ти заспіваєш, коли голою с... на плиту сяде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Обормот розсміявся ще дужче. Ми вже знаємо, як у свій час випробовували свою стійкість Обормоти, сидячи на розпеченому залізі.</w:t>
      </w:r>
    </w:p>
    <w:p>
      <w:pPr>
        <w:pStyle w:val="Style12"/>
        <w:ind w:firstLine="709"/>
        <w:jc w:val="both"/>
        <w:rPr/>
      </w:pPr>
      <w:r>
        <w:rPr>
          <w:rFonts w:cs="Times New Roman" w:ascii="Times New Roman" w:hAnsi="Times New Roman"/>
          <w:sz w:val="32"/>
          <w:szCs w:val="32"/>
          <w:lang w:val="uk-UA"/>
        </w:rPr>
        <w:t>Коли плита почервоніла, бандити стягли з Обормота штани і підштовхнули до печі. Та, на їх подив, той сам, без допомоги, скочив задом на плиту й сів, ніби то було звичайне крісло. Сів, і навіть весело підморгну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бачивши таке чудодиво, бандити на мить остовпіли. Тим скористався Обормот: він раптово вдарив ногою по відру з окропом, і так влучно, що обварив пики обох ґанґстерів. Поки ті верещали, лазячи навпомацки по хаті, Микола Обормот вискочив на подвір</w:t>
      </w:r>
      <w:r>
        <w:rPr>
          <w:rFonts w:cs="Times New Roman" w:ascii="Times New Roman" w:hAnsi="Times New Roman"/>
          <w:sz w:val="32"/>
          <w:lang w:val="uk-UA"/>
        </w:rPr>
        <w:t>'</w:t>
      </w:r>
      <w:r>
        <w:rPr>
          <w:rFonts w:cs="Times New Roman" w:ascii="Times New Roman" w:hAnsi="Times New Roman"/>
          <w:sz w:val="32"/>
          <w:szCs w:val="32"/>
          <w:lang w:val="uk-UA"/>
        </w:rPr>
        <w:t>я і, як був без штанів, кинувся городами навтьоки. Не знаючи, які тут люди і що то за люди, він подався подалі від села, простуючи до лісу. Був ранок, на дорогах сновигали люди, і йти без штанів справа була не абияка приємна. Час од часу доводилося залазити з кущі або ховатися в кукурудзу. Добравшись до лісу, Микола Обормот надибав кам</w:t>
      </w:r>
      <w:r>
        <w:rPr>
          <w:rFonts w:cs="Times New Roman" w:ascii="Times New Roman" w:hAnsi="Times New Roman"/>
          <w:sz w:val="32"/>
          <w:lang w:val="uk-UA"/>
        </w:rPr>
        <w:t>'</w:t>
      </w:r>
      <w:r>
        <w:rPr>
          <w:rFonts w:cs="Times New Roman" w:ascii="Times New Roman" w:hAnsi="Times New Roman"/>
          <w:sz w:val="32"/>
          <w:szCs w:val="32"/>
          <w:lang w:val="uk-UA"/>
        </w:rPr>
        <w:t>яну брилу з гострими краями і, скориставшись нею, перетер мотуз, що ним були зв</w:t>
      </w:r>
      <w:r>
        <w:rPr>
          <w:rFonts w:cs="Times New Roman" w:ascii="Times New Roman" w:hAnsi="Times New Roman"/>
          <w:sz w:val="32"/>
          <w:lang w:val="uk-UA"/>
        </w:rPr>
        <w:t>'</w:t>
      </w:r>
      <w:r>
        <w:rPr>
          <w:rFonts w:cs="Times New Roman" w:ascii="Times New Roman" w:hAnsi="Times New Roman"/>
          <w:sz w:val="32"/>
          <w:szCs w:val="32"/>
          <w:lang w:val="uk-UA"/>
        </w:rPr>
        <w:t xml:space="preserve">язані руки. Тепер він міг зайнятися туалетом. Скинувши спідню сорочку, він натяг рукави на ноги, так що вийшло щось подібне до індуського вбра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такому вигляді вже можна було вийти на люди. Біда була ще в тому, що Обормот не мав ні копійки грошей. Але й цьому можна було зарадити, бо арґентинська закваска витягла б його з будь-якого становищ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амперед треба було зорієнтуватися, куди саме закинула його нечиста сила. Вийшовши на шосе, Обормот побачив на стовпі табличку з написом: «ДО БЕРДИЧЕВА 10 км». Тепер все було ясно, і він потопав до Бердичева.</w:t>
      </w:r>
    </w:p>
    <w:p>
      <w:pPr>
        <w:pStyle w:val="Style12"/>
        <w:ind w:firstLine="709"/>
        <w:jc w:val="both"/>
        <w:rPr/>
      </w:pPr>
      <w:r>
        <w:rPr>
          <w:rFonts w:cs="Times New Roman" w:ascii="Times New Roman" w:hAnsi="Times New Roman"/>
          <w:sz w:val="32"/>
          <w:szCs w:val="32"/>
          <w:lang w:val="uk-UA"/>
        </w:rPr>
        <w:t>Була саме неділя, і Бердичів, як завжди в цей день, гудів, мов вулик. Товчок і базар тут злилися докупи, незважаючи на сувору заборону торгівлі речами вжитку. Проте традиція є традицією, і ніде вона така не живуча, як у Бердичеві. Коли Обормот доплентався до міста, він, природньо, попхався на товчок. Він не знав, що робитиме, але знав одне – тільки товчок і витягне його зі становища, в яке він трапив. Звичайно, на товчку ніхто й уваги не звернув ані на його одежу, ані на босі ноги. Покрутивши носом, бо надто вже смачно пахло їстивним, Обормот порився в кишенях піджака і витяг звідти лише пачку порнографічних карток, подарунок маршала, – грошей не було ані копійки. Покрутивши оту порнографію в руках, він раптом вдарив себе по лобі й побіг на дорогу, по якій сунув на базар народ. Обравши собі місце під деревом поруч з якимось босоногим калікою, Обормот, розклавши картки віялом, зайняв вичікувальну позицію. Як і слід було чекати, скоро біля нього скупчилися чоловіки, головним чином – вояки. Залунав сміх, посипалися жарти. Коли якась дівка намагалася встромити свого носа, її гнали геть. Оскільки подібна торгівля – монополія глухонімих, то, природньо, і наш герой вдавав з себе глухонімого: щось мугикав, жестикулював і крутив пальцями. Не минуло й півгодини, як уся маршальська порнографія була перетворена в гроші. Зраділий Обормот помчав на станцію за квитком, але тут йоги чекало розчарування, бо найближчий поїзд у бік Києва мав бути лише пізно ввечері. Перекусивши в буфеті, наш мандрівник знічев</w:t>
      </w:r>
      <w:r>
        <w:rPr>
          <w:rFonts w:cs="Times New Roman" w:ascii="Times New Roman" w:hAnsi="Times New Roman"/>
          <w:sz w:val="32"/>
          <w:lang w:val="uk-UA"/>
        </w:rPr>
        <w:t>'</w:t>
      </w:r>
      <w:r>
        <w:rPr>
          <w:rFonts w:cs="Times New Roman" w:ascii="Times New Roman" w:hAnsi="Times New Roman"/>
          <w:sz w:val="32"/>
          <w:szCs w:val="32"/>
          <w:lang w:val="uk-UA"/>
        </w:rPr>
        <w:t>я поплентався за місто, щоб десь під кущем виспатися – так він зморився. Надибавши невеличкий гайок, він з насолодою розтягнувся на траві.</w:t>
      </w:r>
    </w:p>
    <w:p>
      <w:pPr>
        <w:pStyle w:val="Style12"/>
        <w:ind w:firstLine="709"/>
        <w:jc w:val="both"/>
        <w:rPr/>
      </w:pPr>
      <w:r>
        <w:rPr>
          <w:rFonts w:cs="Times New Roman" w:ascii="Times New Roman" w:hAnsi="Times New Roman"/>
          <w:sz w:val="32"/>
          <w:szCs w:val="32"/>
          <w:lang w:val="uk-UA"/>
        </w:rPr>
        <w:t>Саме в цей час з базару через той гайок поверталися троє бідових дівчат, і саме в тому віці, коли так і кортить іноді скочити в гречку. Посідавши в холодочку трохи відпочити, дівчата завели між собою такі сороміцькі балачки, які тільки можна почути серед жінок, коли поблизу немає чоловіків. Розпалені спекою і тою розмовою, дівчата раптом зауважили під кущами нашого героя, що міцно, посвистуючи носом, сп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вчата, диви, – сказала одна, – та то ж той глухонімий, що торгував картками біля базар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о</w:t>
      </w:r>
      <w:r>
        <w:rPr>
          <w:rFonts w:cs="Times New Roman" w:ascii="Times New Roman" w:hAnsi="Times New Roman"/>
          <w:sz w:val="32"/>
          <w:lang w:val="uk-UA"/>
        </w:rPr>
        <w:t>'</w:t>
      </w:r>
      <w:r>
        <w:rPr>
          <w:rFonts w:cs="Times New Roman" w:ascii="Times New Roman" w:hAnsi="Times New Roman"/>
          <w:sz w:val="32"/>
          <w:szCs w:val="32"/>
          <w:lang w:val="uk-UA"/>
        </w:rPr>
        <w:t>, 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він, по штанцях упізнала. Вродливен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г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те, дівчатка, – мовила найстарша, – а що я вам скажу... якби та з ним, 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нші пирсну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Та ну теб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Однаково ж глухонімий. З таким і сорому менше. Та не знатиме ніх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спробуєм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w:t>
      </w:r>
    </w:p>
    <w:p>
      <w:pPr>
        <w:pStyle w:val="Style12"/>
        <w:ind w:firstLine="709"/>
        <w:jc w:val="both"/>
        <w:rPr/>
      </w:pPr>
      <w:r>
        <w:rPr>
          <w:rFonts w:cs="Times New Roman" w:ascii="Times New Roman" w:hAnsi="Times New Roman"/>
          <w:sz w:val="32"/>
          <w:szCs w:val="32"/>
          <w:lang w:val="uk-UA"/>
        </w:rPr>
        <w:t>Дівчата підкралися до Обормота-молодшого і, відважившись, почали лоскотати в носі травинкою. Той чхнув і розтулив одне око. Далі друге. Дівчата засміялися і потягли за чу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ді-бо, вставай, проспиш ус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гадавши, що він усе ще глухонімий. Обормот замугикав і замахав рук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сто тобі обормот.</w:t>
      </w:r>
    </w:p>
    <w:p>
      <w:pPr>
        <w:pStyle w:val="Style12"/>
        <w:ind w:firstLine="709"/>
        <w:jc w:val="both"/>
        <w:rPr/>
      </w:pPr>
      <w:r>
        <w:rPr>
          <w:rFonts w:cs="Times New Roman" w:ascii="Times New Roman" w:hAnsi="Times New Roman"/>
          <w:sz w:val="32"/>
          <w:szCs w:val="32"/>
          <w:lang w:val="uk-UA"/>
        </w:rPr>
        <w:t>Обормот-молодший хотів образитись, але дівчата були такі свіжі й соковиті, що годі було й сердити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 – посмикала його старшенька і почала на миґах показувати, чого би то вона хотіла, інші попадали зо сміху. Обормот зрозумів, але не знав, як себе повести в такому становищі. Він мугикав і крутив головою. Та розохочені дівчата не дали йому довго мугикати і швидко стягли з нього індійські штанці. Так, удруге за цю добу, наш герой опинився знову без штанів. Пручатися було даремно, бо на боці дівок була перевага в силі. Якщо спочатку Обормотові було досить приємно, то далі, коли дівчатам забажалося ще, він ладен був уже заґвалтувати. Одначе напасниці це врахували й запхали йому в рота якесь шмаття, щоб не подавав голосу. Уся чоловіча гордість збунтувалася в Обормотові від такого поводження. З образи він мало не заплакав. А проклятущі дівки, допавшись, мов дурень до мила, чинили йому далі таке, що тому залишилося лише одне – знепритомні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він і зроби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continuous"/>
          <w:pgSz w:w="11906" w:h="16838"/>
          <w:pgMar w:left="1134" w:right="1134" w:gutter="0" w:header="0" w:top="1134" w:footer="0" w:bottom="1134"/>
          <w:formProt w:val="false"/>
          <w:textDirection w:val="lrTb"/>
          <w:docGrid w:type="default" w:linePitch="360" w:charSpace="0"/>
        </w:sectPr>
      </w:pPr>
    </w:p>
    <w:p>
      <w:pPr>
        <w:pStyle w:val="Heading3"/>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continuous"/>
          <w:pgSz w:w="11906" w:h="16838"/>
          <w:pgMar w:left="1134" w:right="1134" w:gutter="0" w:header="0" w:top="1134" w:footer="0" w:bottom="1134"/>
          <w:formProt w:val="false"/>
          <w:textDirection w:val="lrTb"/>
          <w:docGrid w:type="default" w:linePitch="360" w:charSpace="0"/>
        </w:sectPr>
      </w:pP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ДЕСЯТИЙ. Про те, як дядько Свирид помер і воскр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д Свирид відчув себе пога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алося це скоро після того, як приїздив останнього разу лектор райкому партії. Можливо навіть, сталося це саме тому, що приїздив лектор райкому партії. Лектор промовляв так красномовно і так вимахував руками, що заснути в залі клюбу не було ніякої можливоси. Дід Свирид вертівся на всі боки, немов його блохи кусали. Вертівся і покашлював. А вертівся і покашлював дід Свирид тому, що був перший на селі політик, передплачував кільканадцять ґазет і цікавився всім, що відбувається на світі. Отже, чи міг він бути байдужим, коли лектор упірнув з головою в міжнародну політику? Ні, не міг. Вже хто-хто, а дід Свирид почував себе в таких питаннях, мов риба у воді. З Джонсоном він був запанібрата, про Ґолдуотера оповідав так, ніби нещодавно побував у того з гостях, де Ґолль для нього був свій хлоп, Насера поплескував по спині, а з Мао попивав чаї*. Торкався іноді дід Свирид і країнчудесівських політиків, але секретар райкому, що якось був завітав до села, покликав діда Свирида і пояснив, що політика – річ хороша, але що нею треба займатися в певних межах, а ще ліпше зовсім не займатися. Отже, будучи політиком, дід Свирид міцно засвоїв цю політику і не дуже розпускав язика. Та недарма кажуть: язик – ворог мій. Очевидно, і дід Свирид не завжди був з ним у приятельських відносинах.</w:t>
      </w:r>
    </w:p>
    <w:p>
      <w:pPr>
        <w:pStyle w:val="Style12"/>
        <w:ind w:firstLine="709"/>
        <w:jc w:val="both"/>
        <w:rPr/>
      </w:pPr>
      <w:r>
        <w:rPr>
          <w:rFonts w:cs="Times New Roman" w:ascii="Times New Roman" w:hAnsi="Times New Roman"/>
          <w:sz w:val="32"/>
          <w:szCs w:val="32"/>
          <w:lang w:val="uk-UA"/>
        </w:rPr>
        <w:t>Коли лектор заліз у самі нетрі міжнародної політики, так що тільки п</w:t>
      </w:r>
      <w:r>
        <w:rPr>
          <w:rFonts w:cs="Times New Roman" w:ascii="Times New Roman" w:hAnsi="Times New Roman"/>
          <w:sz w:val="32"/>
          <w:lang w:val="uk-UA"/>
        </w:rPr>
        <w:t>'</w:t>
      </w:r>
      <w:r>
        <w:rPr>
          <w:rFonts w:cs="Times New Roman" w:ascii="Times New Roman" w:hAnsi="Times New Roman"/>
          <w:sz w:val="32"/>
          <w:szCs w:val="32"/>
          <w:lang w:val="uk-UA"/>
        </w:rPr>
        <w:t xml:space="preserve">яти стирчали, у діда Свирида дух перехопило, дід Свирид відчув, що язик у роті заворушився, хоч як він його не ковтав. А лектора, чим далі, все більше охоплював шал. Він вимахував руками, бив себе в груди, тикав указкою в мапу півкуль, що висіла на стіні, підскакував до трибуни і знову мчав до мапи, хапав цитату за цитатою і жбурлав їх у залю, після чого хапав себе за волосся і бігав по авансцені, ніби дістав шкипідару межи свої власні півкулі. Нарешті, коли екзальтація залі сягла апоґею, лектор підняв себе за чуба і з гуркотом опустив на підлог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пер прошу питання, – недбало кинув він у залю і видудлив увесь графин во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д Свирид не витрим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ви сказали, мунізм уже на горизонті, – поважно погладив він свою бороду і розправив вус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вичайно, – кивнув лектор. – У вас є сумнів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боронь Боже! Просто я хотів спитати, що воно таке – горизон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м, – мугикнув зневажливо лектор, – такі речі навіть малеча знає, а ви… Усе ж я визначу: горизонт – це уявна лінія, до якої, скільки не скачи – не доскочиш. Зрозуміло? Примітивніше: ти до неї – вона від тебе, ти до неї – вона від теб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га! – сказав дід Свирид. – Тепер як на долоні. І ще питання: коли у нас побудують соціяліз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бачте, товаришу, але ми вже до мунізму доходи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то ж на горизон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вся вам той горизонт! Що, власне, вас цікавить: Мобуту, Лі-Син-Ман чи Аденау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то все ясно. А от коли, приміром, соціялізм буд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вашому, що ж – не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то його зна. Ви людина образована, вам і знати. А тільки ми, приміром, пупці надриваємо, а за роботу отакенна дул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 щ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то що? А де ж воно оте: від кожного за здібністю і кожному по тру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ж як розуміти? Ви ніби ан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воно таке – «ан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проти, проти чогось, проти країнчудесівської вла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до чого тут вла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то до чого? Вона ж вас годує, чи х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оч би сама прохарчувалася, а то ще нас. </w:t>
      </w:r>
    </w:p>
    <w:p>
      <w:pPr>
        <w:pStyle w:val="Style12"/>
        <w:ind w:firstLine="709"/>
        <w:jc w:val="both"/>
        <w:rPr/>
      </w:pPr>
      <w:r>
        <w:rPr>
          <w:rFonts w:cs="Times New Roman" w:ascii="Times New Roman" w:hAnsi="Times New Roman"/>
          <w:sz w:val="32"/>
          <w:szCs w:val="32"/>
          <w:lang w:val="uk-UA"/>
        </w:rPr>
        <w:t>Лектор – указку навпіл.</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ви... ви розумієте, що говори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вжеж. Та ви не кричіть – це вам не культ. Тепер свобода сл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от-от! Культу нема – це ви вірно. І свободи слова, товаришу, теж не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лектор трохи забрехався і, зрозумівши, аж посин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хто сказав, що свободи слова нема? Ви мені того – дивіться. Провокато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ля загу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ви його слухаєте. То ж дід Свири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Йому щоб усе по правді. А що ж тоді кривді роби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лебі: не нагодуй кривду – і правда подохне. Кажуть, було, люди, так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вай, давай, Микито, каж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вариші, без галасу: хто хоче висловит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ід Микита хоче! Давайте, діду, на сце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я тільки баєч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вайте баєчку, давайте, діду!</w:t>
      </w:r>
    </w:p>
    <w:p>
      <w:pPr>
        <w:pStyle w:val="Style12"/>
        <w:ind w:firstLine="709"/>
        <w:jc w:val="both"/>
        <w:rPr/>
      </w:pPr>
      <w:r>
        <w:rPr>
          <w:rFonts w:cs="Times New Roman" w:ascii="Times New Roman" w:hAnsi="Times New Roman"/>
          <w:sz w:val="32"/>
          <w:szCs w:val="32"/>
          <w:lang w:val="uk-UA"/>
        </w:rPr>
        <w:t>Випхали діда на сцену, заля аж регоче, а лектор стоїть і тільки графином покручує. Миршавий, горбатенький дідок кліпає одним оком (на другому – більмо) і, постукуючи костуром, виправдовує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я... Ну от, єй-же, присєйбо, нема що казати. Ото люди! Ну хіба баєч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Байку! – стукотить заля. – Бай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ектор виливає останні краплі води з графина на носовичок і прикладає до чо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ото, люди, було, кажуть, таке. Ходить Кривда по Країні Чудес, та так, знаєте, вбрана, та така розмальована. На голові – отаке, на ногах тухлі шпилькові, Іде ото, значиться, а назустріч Правда. Боса, на тілі шмаття, в голові реп</w:t>
      </w:r>
      <w:r>
        <w:rPr>
          <w:rFonts w:cs="Times New Roman" w:ascii="Times New Roman" w:hAnsi="Times New Roman"/>
          <w:sz w:val="32"/>
          <w:lang w:val="uk-UA"/>
        </w:rPr>
        <w:t>'</w:t>
      </w:r>
      <w:r>
        <w:rPr>
          <w:rFonts w:cs="Times New Roman" w:ascii="Times New Roman" w:hAnsi="Times New Roman"/>
          <w:sz w:val="32"/>
          <w:szCs w:val="32"/>
          <w:lang w:val="uk-UA"/>
        </w:rPr>
        <w:t>яхи, з порепаних п</w:t>
      </w:r>
      <w:r>
        <w:rPr>
          <w:rFonts w:cs="Times New Roman" w:ascii="Times New Roman" w:hAnsi="Times New Roman"/>
          <w:sz w:val="32"/>
          <w:lang w:val="uk-UA"/>
        </w:rPr>
        <w:t>'</w:t>
      </w:r>
      <w:r>
        <w:rPr>
          <w:rFonts w:cs="Times New Roman" w:ascii="Times New Roman" w:hAnsi="Times New Roman"/>
          <w:sz w:val="32"/>
          <w:szCs w:val="32"/>
          <w:lang w:val="uk-UA"/>
        </w:rPr>
        <w:t xml:space="preserve">ят клопи визирають, та ще й у животі тельбухи марша «Легко на серце» виграють*. «Ти?» – Кривда до неї. «Я» – каже. «Що це з тобою?» – «Та життя немає. Куди не піду – женуть. Зовсім заганяли. Забула вже, коли і їла». – «Ну раз так – пішли». – «Куди?» – «До ресторації». – «Та в мене ж ані-ані». Розсміялася Кривда: «А я навіщо?». Повела Кривда Правду до ресторації. Посідали. Замовляє Кривда усякі закуски – коклети, яєшню хранцузьку, англійське смаження, галушки, пампушки, марципани усякі, ну, і як водиться, питво горячительне: коньячок, горілочку, те, се. Нажерлися Правда з Кривдою, як коти. сидять, ледве дихають. А вже й платити треба. Кличе Кривда охвіціянтку і питає: «Дєвушка, скільки з нас?» – «Вісімдесят», – каже. «Ну то давайте здачі», – Кривда до неї. «Платіть, – каже та, – дам». – «Таж я вам сотнягу дала». – «Коли?» – «Та тільки що». – «Не давали ви мені ніякої сотняги». – «Брешете, – каже Кривда, – бо давала. Кличте директора, раз так». Прийшов. «Що таке?» – «Та от, – пояснює Кривда, – дала сотнягу, а охвіціянтка здачі не дає». – «Як? що? – директор до тої. – Клієнтів обдурювати? Геть!» Та, звісно, в сльози. Що поробиш – тра платити. «Добре, – каже, – заплачу». І двадцятку Кривді кидає. «Але де ж Правда?» А Правда так тихенько з-за столу: «А я тут». – «Тут? – каже дєвушка. – То чого, ж ти мовчиш?» – «А що мені казати, коли я сита», – одвічає Правда. Оце, люди, і вся баєчка. </w:t>
      </w:r>
    </w:p>
    <w:p>
      <w:pPr>
        <w:pStyle w:val="Style12"/>
        <w:ind w:firstLine="709"/>
        <w:jc w:val="both"/>
        <w:rPr/>
      </w:pPr>
      <w:r>
        <w:rPr>
          <w:rFonts w:cs="Times New Roman" w:ascii="Times New Roman" w:hAnsi="Times New Roman"/>
          <w:sz w:val="32"/>
          <w:szCs w:val="32"/>
          <w:lang w:val="uk-UA"/>
        </w:rPr>
        <w:t>У залі – бурхливі оплес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 дещо дратуючись, звертається до діда лектор, – до чого тут ваша бай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то? Ви ж нам три години байки розказуєте, а моїй – за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дід Микита сердито стукає костуром і, під регіт усієї залі, злазить зі сцени... </w:t>
      </w:r>
    </w:p>
    <w:p>
      <w:pPr>
        <w:pStyle w:val="Style12"/>
        <w:ind w:firstLine="709"/>
        <w:jc w:val="both"/>
        <w:rPr/>
      </w:pPr>
      <w:r>
        <w:rPr>
          <w:rFonts w:cs="Times New Roman" w:ascii="Times New Roman" w:hAnsi="Times New Roman"/>
          <w:sz w:val="32"/>
          <w:szCs w:val="32"/>
          <w:lang w:val="uk-UA"/>
        </w:rPr>
        <w:t>Повернувшись з лекції додому, дід Свирид так спохмурнів, що навіть полумисок з борщем відсунув, який йому послужливо поставила стара Свиридих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буду їсти, – бубонить, – бо три вопроси мені голову сушать. </w:t>
      </w:r>
    </w:p>
    <w:p>
      <w:pPr>
        <w:pStyle w:val="Style12"/>
        <w:ind w:firstLine="709"/>
        <w:jc w:val="both"/>
        <w:rPr/>
      </w:pPr>
      <w:r>
        <w:rPr>
          <w:rFonts w:cs="Times New Roman" w:ascii="Times New Roman" w:hAnsi="Times New Roman"/>
          <w:sz w:val="32"/>
          <w:szCs w:val="32"/>
          <w:lang w:val="uk-UA"/>
        </w:rPr>
        <w:t>Стара тільки зітхнула співчутливо, а дід уклався спати. Лежить, крекче, а сну нема. Та й звідки він візьметься, коли три вопроси в голові сидять? «Атомна бомба – раз, – шепоче дід під ніс, – горизонт – два, соціялізм – три». І так задумався дід Свирид над тими вопросами, що куди не йде, і вони з ним. Навіть за повітку. Десь за кілька днів зліг дід зовсім. Лежить і шепоче: «Атомна бомба – раз, горизонт – два, соціялізм – три». Хотіла стара шептуху покликати, та дід як цик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ить і мовчи! Темнота! Шептуху, коли у нас медицина така, що і в Америці не знайдеш. Клич лікаря, коли вже т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кликала. Не йд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лич удруге.</w:t>
      </w:r>
    </w:p>
    <w:p>
      <w:pPr>
        <w:pStyle w:val="Style12"/>
        <w:ind w:firstLine="709"/>
        <w:jc w:val="both"/>
        <w:rPr/>
      </w:pPr>
      <w:r>
        <w:rPr>
          <w:rFonts w:cs="Times New Roman" w:ascii="Times New Roman" w:hAnsi="Times New Roman"/>
          <w:sz w:val="32"/>
          <w:szCs w:val="32"/>
          <w:lang w:val="uk-UA"/>
        </w:rPr>
        <w:t>Удруге покликали. Не йде. А дідові зовсім паскудно. Навіть біля пупа крути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раз клич, – стогне дід.</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шла, приходи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же дохтур, щоб ти сам ішов на прийом, коли хворий.</w:t>
      </w:r>
    </w:p>
    <w:p>
      <w:pPr>
        <w:pStyle w:val="Style12"/>
        <w:ind w:firstLine="709"/>
        <w:jc w:val="both"/>
        <w:rPr/>
      </w:pPr>
      <w:r>
        <w:rPr>
          <w:rFonts w:cs="Times New Roman" w:ascii="Times New Roman" w:hAnsi="Times New Roman"/>
          <w:sz w:val="32"/>
          <w:szCs w:val="32"/>
          <w:lang w:val="uk-UA"/>
        </w:rPr>
        <w:t>Покректав дід Свирид, робити нічого, якось треба йти. Доплентався. Народу – тьма тьмуща. Десь аж під вечір помацали діда з усіх бо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 кажуть, – у вас старчеське. А так усе в поряд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іки якісь пропис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ежить дід на печі, стогне, вже й вопроси з голови вилетіли, а ліки не помага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каже дід бабі, – клич свою шептуху, бо того доктора не докличешся, а сам не дійду.</w:t>
      </w:r>
    </w:p>
    <w:p>
      <w:pPr>
        <w:pStyle w:val="Style12"/>
        <w:ind w:firstLine="709"/>
        <w:jc w:val="both"/>
        <w:rPr/>
      </w:pPr>
      <w:r>
        <w:rPr>
          <w:rFonts w:cs="Times New Roman" w:ascii="Times New Roman" w:hAnsi="Times New Roman"/>
          <w:sz w:val="32"/>
          <w:szCs w:val="32"/>
          <w:lang w:val="uk-UA"/>
        </w:rPr>
        <w:t>Прийшла шептуха, стара, десь за сто чи під двісті, та така поганюща – матері твоїй лихо. Ніс, мов коцюба, з рота ікла стирчать, на лобі бородавка з яйце завбільшки та ще й отака волосина стирчить. Глянув дід на шептуху – аж знудило.</w:t>
      </w:r>
    </w:p>
    <w:p>
      <w:pPr>
        <w:pStyle w:val="Style12"/>
        <w:ind w:firstLine="709"/>
        <w:jc w:val="both"/>
        <w:rPr/>
      </w:pPr>
      <w:r>
        <w:rPr>
          <w:rFonts w:cs="Times New Roman" w:ascii="Times New Roman" w:hAnsi="Times New Roman"/>
          <w:sz w:val="32"/>
          <w:szCs w:val="32"/>
          <w:lang w:val="uk-UA"/>
        </w:rPr>
        <w:t>Походила по хаті стара відьма, пошептала, поплювала на всі боки, навіть дідові в око трапила, а далі, упхавши за пазуху шмат сала, й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не поможе, помирати дідові пора. Така вже на ньому печать.</w:t>
      </w:r>
    </w:p>
    <w:p>
      <w:pPr>
        <w:pStyle w:val="Style12"/>
        <w:ind w:firstLine="709"/>
        <w:jc w:val="both"/>
        <w:rPr/>
      </w:pPr>
      <w:r>
        <w:rPr>
          <w:rFonts w:cs="Times New Roman" w:ascii="Times New Roman" w:hAnsi="Times New Roman"/>
          <w:sz w:val="32"/>
          <w:szCs w:val="32"/>
          <w:lang w:val="uk-UA"/>
        </w:rPr>
        <w:t>Заголосила тут Свиридиха і за попом. Дід як побачив попові патли – затрусився ве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е? щоб з попом? безбожника? Тільки з оркестрою! – кричить. – І щоб пром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ільон дух антихристів, – похитав піп головою і піш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аба в сльоз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же ти, – каже, – на той світ підеш без усякого отпущені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ось уже доплентаюоь, – дід із печі.</w:t>
      </w:r>
    </w:p>
    <w:p>
      <w:pPr>
        <w:pStyle w:val="Style12"/>
        <w:ind w:firstLine="709"/>
        <w:jc w:val="both"/>
        <w:rPr/>
      </w:pPr>
      <w:r>
        <w:rPr>
          <w:rFonts w:cs="Times New Roman" w:ascii="Times New Roman" w:hAnsi="Times New Roman"/>
          <w:sz w:val="32"/>
          <w:szCs w:val="32"/>
          <w:lang w:val="uk-UA"/>
        </w:rPr>
        <w:t>А тут, що не день, то вже хтось біжить дідову душу спасати. Спочатку свідок Єгови завітав, потім баптист, за ним – адвентист, молоканин, духобор, штундист, навіть якийсь чолов</w:t>
      </w:r>
      <w:r>
        <w:rPr>
          <w:rFonts w:cs="Times New Roman" w:ascii="Times New Roman" w:hAnsi="Times New Roman"/>
          <w:sz w:val="32"/>
          <w:lang w:val="uk-UA"/>
        </w:rPr>
        <w:t>'</w:t>
      </w:r>
      <w:r>
        <w:rPr>
          <w:rFonts w:cs="Times New Roman" w:ascii="Times New Roman" w:hAnsi="Times New Roman"/>
          <w:sz w:val="32"/>
          <w:szCs w:val="32"/>
          <w:lang w:val="uk-UA"/>
        </w:rPr>
        <w:t>яга з секти дванадцять апостолів. Дід Свирид тільки те й робить, що жене всіх під три чорти.</w:t>
      </w:r>
    </w:p>
    <w:p>
      <w:pPr>
        <w:pStyle w:val="Style12"/>
        <w:ind w:firstLine="709"/>
        <w:jc w:val="both"/>
        <w:rPr/>
      </w:pPr>
      <w:r>
        <w:rPr>
          <w:rFonts w:cs="Times New Roman" w:ascii="Times New Roman" w:hAnsi="Times New Roman"/>
          <w:sz w:val="32"/>
          <w:szCs w:val="32"/>
          <w:lang w:val="uk-UA"/>
        </w:rPr>
        <w:t>Прийшов скопець і каже дідо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вам перед смертю тото відрізати – інакше не спасетеся.</w:t>
      </w:r>
    </w:p>
    <w:p>
      <w:pPr>
        <w:pStyle w:val="Style12"/>
        <w:ind w:firstLine="709"/>
        <w:jc w:val="both"/>
        <w:rPr/>
      </w:pPr>
      <w:r>
        <w:rPr>
          <w:rFonts w:cs="Times New Roman" w:ascii="Times New Roman" w:hAnsi="Times New Roman"/>
          <w:sz w:val="32"/>
          <w:szCs w:val="32"/>
          <w:lang w:val="uk-UA"/>
        </w:rPr>
        <w:t>Не встиг зникнути скопець, як із секти грішників хтось пре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 каже, – вже ви праведний, согрішити треба. Убий кого-небудь, інакше до раю не трапи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бридло все те дідові й каже він старі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ди до голови й проси коней, хай до лікарні везуть. Хочу за всіма правилами медицини померти, а тут діла нема – зженуть мене сектанти в домовину.</w:t>
      </w:r>
    </w:p>
    <w:p>
      <w:pPr>
        <w:pStyle w:val="Style12"/>
        <w:ind w:firstLine="709"/>
        <w:jc w:val="both"/>
        <w:rPr/>
      </w:pPr>
      <w:r>
        <w:rPr>
          <w:rFonts w:cs="Times New Roman" w:ascii="Times New Roman" w:hAnsi="Times New Roman"/>
          <w:sz w:val="32"/>
          <w:szCs w:val="32"/>
          <w:lang w:val="uk-UA"/>
        </w:rPr>
        <w:t>Пішла баба до голови, не дає голова коней, та й годі. То нема, то кудись післали, то завтра. Десь аж за тиждень, коли дід Свирид думав уже «Ви жертвою впали»* заспівати, під</w:t>
      </w:r>
      <w:r>
        <w:rPr>
          <w:rFonts w:cs="Times New Roman" w:ascii="Times New Roman" w:hAnsi="Times New Roman"/>
          <w:sz w:val="32"/>
          <w:lang w:val="uk-UA"/>
        </w:rPr>
        <w:t>'</w:t>
      </w:r>
      <w:r>
        <w:rPr>
          <w:rFonts w:cs="Times New Roman" w:ascii="Times New Roman" w:hAnsi="Times New Roman"/>
          <w:sz w:val="32"/>
          <w:szCs w:val="32"/>
          <w:lang w:val="uk-UA"/>
        </w:rPr>
        <w:t>їхав шарабан, діда туди і – вйо! до лікарні. Як побачили діда лікарі, руками замах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езіть звідки привезли. У нас і так повнісінько. У коридорах лежа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хоч якось притуліть, – хлипає Свиридиха, – однак не надов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іба що так, – погодилися лікарі і звеліли покласти діда біля вбиральні: хай потроху помир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нув день, другий... тиждень. Дзвонять з сільра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там дід Свирид? Бо баба спокою не дає, все до телефону біга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кажіть, хай забирає, помер, – відповідає чергова сестр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нову Свиридиха до голови. На труну дощок просить. Кон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матері його лихо! – лається голова. – Приспічило ж померти саме в таку пору.</w:t>
      </w:r>
    </w:p>
    <w:p>
      <w:pPr>
        <w:pStyle w:val="Style12"/>
        <w:ind w:firstLine="709"/>
        <w:jc w:val="both"/>
        <w:rPr/>
      </w:pPr>
      <w:r>
        <w:rPr>
          <w:rFonts w:cs="Times New Roman" w:ascii="Times New Roman" w:hAnsi="Times New Roman"/>
          <w:sz w:val="32"/>
          <w:szCs w:val="32"/>
          <w:lang w:val="uk-UA"/>
        </w:rPr>
        <w:t>Зробили дідові труну, не таку вже, щоб щось, аби лежати.</w:t>
      </w:r>
    </w:p>
    <w:p>
      <w:pPr>
        <w:pStyle w:val="Style12"/>
        <w:ind w:firstLine="709"/>
        <w:jc w:val="both"/>
        <w:rPr/>
      </w:pPr>
      <w:r>
        <w:rPr>
          <w:rFonts w:cs="Times New Roman" w:ascii="Times New Roman" w:hAnsi="Times New Roman"/>
          <w:sz w:val="32"/>
          <w:szCs w:val="32"/>
          <w:lang w:val="uk-UA"/>
        </w:rPr>
        <w:t>Поклали ту труну на воза, посадовили зверху діда Микиту – їд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наково з того Микити нема роботи – каліка.</w:t>
      </w:r>
    </w:p>
    <w:p>
      <w:pPr>
        <w:pStyle w:val="Style12"/>
        <w:ind w:firstLine="709"/>
        <w:jc w:val="both"/>
        <w:rPr/>
      </w:pPr>
      <w:r>
        <w:rPr>
          <w:rFonts w:cs="Times New Roman" w:ascii="Times New Roman" w:hAnsi="Times New Roman"/>
          <w:sz w:val="32"/>
          <w:szCs w:val="32"/>
          <w:lang w:val="uk-UA"/>
        </w:rPr>
        <w:t>До лікарні, як по старому, було з десятеро гін. Підтюпцем – вйо та вйо – опівдні дід Микита був уже там. Розпряг коней, завдав їсти, а сам до лікар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тут, – питає, – небіжчи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й небіжчи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дід отой, Свирид?</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той! Он гуляє.</w:t>
      </w:r>
    </w:p>
    <w:p>
      <w:pPr>
        <w:pStyle w:val="Style12"/>
        <w:ind w:firstLine="709"/>
        <w:jc w:val="both"/>
        <w:rPr/>
      </w:pPr>
      <w:r>
        <w:rPr>
          <w:rFonts w:cs="Times New Roman" w:ascii="Times New Roman" w:hAnsi="Times New Roman"/>
          <w:sz w:val="32"/>
          <w:szCs w:val="32"/>
          <w:lang w:val="uk-UA"/>
        </w:rPr>
        <w:t>Дід Микита вирячив єдине око, не добере ніч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пробачте, сестра тоді наплутала, – пояснюють йому. – А дід той уже здоровий і помирати не збирається. Можете забирати. Ще стільки прожив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ійшлися старі, почоломкалися. Дід Микита аж регоч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Живий! Га-га! А щоб тебе! </w:t>
      </w:r>
    </w:p>
    <w:p>
      <w:pPr>
        <w:pStyle w:val="Style12"/>
        <w:ind w:firstLine="709"/>
        <w:jc w:val="both"/>
        <w:rPr/>
      </w:pPr>
      <w:r>
        <w:rPr>
          <w:rFonts w:cs="Times New Roman" w:ascii="Times New Roman" w:hAnsi="Times New Roman"/>
          <w:sz w:val="32"/>
          <w:szCs w:val="32"/>
          <w:lang w:val="uk-UA"/>
        </w:rPr>
        <w:t>І об поли руками б</w:t>
      </w:r>
      <w:r>
        <w:rPr>
          <w:rFonts w:cs="Times New Roman" w:ascii="Times New Roman" w:hAnsi="Times New Roman"/>
          <w:sz w:val="32"/>
          <w:lang w:val="uk-UA"/>
        </w:rPr>
        <w:t>'</w:t>
      </w:r>
      <w:r>
        <w:rPr>
          <w:rFonts w:cs="Times New Roman" w:ascii="Times New Roman" w:hAnsi="Times New Roman"/>
          <w:sz w:val="32"/>
          <w:szCs w:val="32"/>
          <w:lang w:val="uk-UA"/>
        </w:rPr>
        <w:t>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ереодягайся борше, раз таке, та й хильнемо по тому случа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сміялися діди, розпили пляшку добрячого перваку, і каже дід Свири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помру, усім на злість не помру, заки не рішу оті три вопроси.</w:t>
      </w:r>
    </w:p>
    <w:p>
      <w:pPr>
        <w:pStyle w:val="Style12"/>
        <w:ind w:firstLine="709"/>
        <w:jc w:val="both"/>
        <w:rPr/>
      </w:pPr>
      <w:r>
        <w:rPr>
          <w:rFonts w:cs="Times New Roman" w:ascii="Times New Roman" w:hAnsi="Times New Roman"/>
          <w:sz w:val="32"/>
          <w:szCs w:val="32"/>
          <w:lang w:val="uk-UA"/>
        </w:rPr>
        <w:t>Далі сіли діди на труну, вдарили по конях і заве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иймо, люди, пиймо ту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тім світі не дад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лях ішов повз бердичівський гайок. Коли фіра порівнялася з ним, діди крикнули «тпру!», злізли з воза і поперли в кущі – до надвору. Покректавши, вони вже збиралися мандрувати далі, коли раптом дід Микита, дарма що мав одне око, зауважив непритомного Обормот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ме, ди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там?</w:t>
      </w:r>
    </w:p>
    <w:p>
      <w:pPr>
        <w:pStyle w:val="Style12"/>
        <w:ind w:firstLine="709"/>
        <w:jc w:val="both"/>
        <w:rPr/>
      </w:pPr>
      <w:r>
        <w:rPr>
          <w:rFonts w:cs="Times New Roman" w:ascii="Times New Roman" w:hAnsi="Times New Roman"/>
          <w:sz w:val="32"/>
          <w:szCs w:val="32"/>
          <w:lang w:val="uk-UA"/>
        </w:rPr>
        <w:t>Обидва підійшли й похитали голов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ісінький. Обібрала якась чортя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w:t>
      </w:r>
      <w:r>
        <w:rPr>
          <w:rFonts w:cs="Times New Roman" w:ascii="Times New Roman" w:hAnsi="Times New Roman"/>
          <w:sz w:val="32"/>
          <w:lang w:val="uk-UA"/>
        </w:rPr>
        <w:t>'</w:t>
      </w:r>
      <w:r>
        <w:rPr>
          <w:rFonts w:cs="Times New Roman" w:ascii="Times New Roman" w:hAnsi="Times New Roman"/>
          <w:sz w:val="32"/>
          <w:szCs w:val="32"/>
          <w:lang w:val="uk-UA"/>
        </w:rPr>
        <w:t>, пом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 – дих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ди витягли Обормотові з рота шмаття і вляли горіл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ставай, чоловіче, годі лежати. </w:t>
      </w:r>
    </w:p>
    <w:p>
      <w:pPr>
        <w:pStyle w:val="Style12"/>
        <w:ind w:firstLine="709"/>
        <w:jc w:val="both"/>
        <w:rPr/>
      </w:pPr>
      <w:r>
        <w:rPr>
          <w:rFonts w:cs="Times New Roman" w:ascii="Times New Roman" w:hAnsi="Times New Roman"/>
          <w:sz w:val="32"/>
          <w:szCs w:val="32"/>
          <w:lang w:val="uk-UA"/>
        </w:rPr>
        <w:t>Обормот очуняв і глипнув на дід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мий чи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 ще не знав до ладу, як себе повести, але, полапавши кишені й не виявивши грошей, залементував. Чортові дівки ще й гроші поцуп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ого не буває! – поспівчували діди і навіть почали оповідати про всякі випадки, та, вчасно схаменувшись, сказа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дь, чоловіче, з нами. Однак без штанів нікуди не рипнешся, а там ми щось придумаєм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ли Обормотові мішок, той загорнувся, поклав під голову піджака і притулився біля труни. А дід Свирид зняв віко й заліз до середи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сон щось потягло, – позіхну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знову, підтюпцем, вйо та вйо – приїздить дід Микита, під самі вікна Свиридової хати. А тут уже народу достогуста: дідова рідня, баби усякі, дітвора, і так – цікаві.</w:t>
      </w:r>
    </w:p>
    <w:p>
      <w:pPr>
        <w:pStyle w:val="Style12"/>
        <w:ind w:firstLine="709"/>
        <w:jc w:val="both"/>
        <w:rPr/>
      </w:pPr>
      <w:r>
        <w:rPr>
          <w:rFonts w:cs="Times New Roman" w:ascii="Times New Roman" w:hAnsi="Times New Roman"/>
          <w:sz w:val="32"/>
          <w:szCs w:val="32"/>
          <w:lang w:val="uk-UA"/>
        </w:rPr>
        <w:t>Тільки сказав дід Микита «тпру!» – а тут уже підбігає кілька чоловік, за труну, та до хати. Покрутили туди, покрутили сюди – ніяк у двері не впхають, замалі. Від тої шарпанини прокинувся дід Свирид, сів і каже:</w:t>
      </w:r>
    </w:p>
    <w:p>
      <w:pPr>
        <w:pStyle w:val="Style12"/>
        <w:ind w:firstLine="709"/>
        <w:jc w:val="both"/>
        <w:rPr/>
      </w:pPr>
      <w:r>
        <w:rPr>
          <w:rFonts w:cs="Times New Roman" w:ascii="Times New Roman" w:hAnsi="Times New Roman"/>
          <w:sz w:val="32"/>
          <w:szCs w:val="32"/>
          <w:lang w:val="uk-UA"/>
        </w:rPr>
        <w:t>Стривайте, люди, хоч злізти дай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побачили баби, що небіжчик з труни вилазить – як загаласують! Ті, що несли, труну додолу – та ходу. Дід Микита щось хотів був сказати, та на весь той ґвалт раптом на возі з</w:t>
      </w:r>
      <w:r>
        <w:rPr>
          <w:rFonts w:cs="Times New Roman" w:ascii="Times New Roman" w:hAnsi="Times New Roman"/>
          <w:sz w:val="32"/>
          <w:lang w:val="uk-UA"/>
        </w:rPr>
        <w:t>'</w:t>
      </w:r>
      <w:r>
        <w:rPr>
          <w:rFonts w:cs="Times New Roman" w:ascii="Times New Roman" w:hAnsi="Times New Roman"/>
          <w:sz w:val="32"/>
          <w:szCs w:val="32"/>
          <w:lang w:val="uk-UA"/>
        </w:rPr>
        <w:t>явився голісінький Обормот, спросоння забувши, мабуть, у якому він вигля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того зчинилося враз таке, що аж у районі стрепену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й, людоньки! небіжчики вста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інець сві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аби, чоловіки, малеча, навіть члени госпного парткому, що прийшли тут усім керувати, – все бігло в усі кінці, стрибало через паркани й тини, грюкало фіртками, дверима і лементув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ОДИНАДЦЯТИЙ. Про те, як аґент Дзюба вивідував таємниці Обормотів, і що з того вийш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молодший Обормот зник, близнюки не знаходили собі місця. Вони гадали і так, гадали і сяк, але минув день, минув другий, а Миколи не було. Капітан дивувався разом з Обормотами і робив вигляд, що йому нічого не відомо, хоча, як ми знаємо, він був цілком у курсі справи. Брати обдзвонили всі відділи міліції, та все було даремно: той мов крізь землю провалився. На третій день вирішили подати в розшук. Дзюба все це тільки спостерігав. Він тепер більш ніж будь-коли був переконаний, що Обормоти інсценізували цю комедію з певною метою, і тільки цікавився, чим усе те скінчиться. Через того дурнуватого автоінспектора він загубив слід синьої «Волги», хоч і гасав цілісінький день по всіх навколишніх дорогах. Після цієї невдачі мимоволі довелося зайняти вичікувальну позицію. Йому треба було зібратися з думками, щоб виробити якийсь плян дій.</w:t>
      </w:r>
    </w:p>
    <w:p>
      <w:pPr>
        <w:pStyle w:val="Style12"/>
        <w:ind w:firstLine="709"/>
        <w:jc w:val="both"/>
        <w:rPr/>
      </w:pPr>
      <w:r>
        <w:rPr>
          <w:rFonts w:cs="Times New Roman" w:ascii="Times New Roman" w:hAnsi="Times New Roman"/>
          <w:sz w:val="32"/>
          <w:szCs w:val="32"/>
          <w:lang w:val="uk-UA"/>
        </w:rPr>
        <w:t>Тим часом Обормоти згадали про Розу Шаланду, та раптом вона сама з</w:t>
      </w:r>
      <w:r>
        <w:rPr>
          <w:rFonts w:cs="Times New Roman" w:ascii="Times New Roman" w:hAnsi="Times New Roman"/>
          <w:sz w:val="32"/>
          <w:lang w:val="uk-UA"/>
        </w:rPr>
        <w:t>'</w:t>
      </w:r>
      <w:r>
        <w:rPr>
          <w:rFonts w:cs="Times New Roman" w:ascii="Times New Roman" w:hAnsi="Times New Roman"/>
          <w:sz w:val="32"/>
          <w:szCs w:val="32"/>
          <w:lang w:val="uk-UA"/>
        </w:rPr>
        <w:t>явилася.</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оровенькі були, Обормотики! А де ж молодшенький?</w:t>
      </w:r>
    </w:p>
    <w:p>
      <w:pPr>
        <w:pStyle w:val="Style12"/>
        <w:ind w:firstLine="709"/>
        <w:jc w:val="both"/>
        <w:rPr/>
      </w:pPr>
      <w:r>
        <w:rPr>
          <w:rFonts w:cs="Times New Roman" w:ascii="Times New Roman" w:hAnsi="Times New Roman"/>
          <w:sz w:val="32"/>
          <w:szCs w:val="32"/>
          <w:lang w:val="uk-UA"/>
        </w:rPr>
        <w:t>Обормоти тільки сумовито головами похит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ик, значить? Та на горюйте-бо, знайдеться. Це дітей крадуть, а він же не маля. Притулився, мабуть, біля якоїсь, та й забув за все.</w:t>
      </w:r>
    </w:p>
    <w:p>
      <w:pPr>
        <w:pStyle w:val="Style12"/>
        <w:ind w:firstLine="709"/>
        <w:jc w:val="both"/>
        <w:rPr/>
      </w:pPr>
      <w:r>
        <w:rPr>
          <w:rFonts w:cs="Times New Roman" w:ascii="Times New Roman" w:hAnsi="Times New Roman"/>
          <w:sz w:val="32"/>
          <w:szCs w:val="32"/>
          <w:lang w:val="uk-UA"/>
        </w:rPr>
        <w:t>Поява Рози Шаланди насторожила капітана. Закликавши на допомогу дедуктивний метод, він почав в</w:t>
      </w:r>
      <w:r>
        <w:rPr>
          <w:rFonts w:cs="Times New Roman" w:ascii="Times New Roman" w:hAnsi="Times New Roman"/>
          <w:sz w:val="32"/>
          <w:lang w:val="uk-UA"/>
        </w:rPr>
        <w:t>'</w:t>
      </w:r>
      <w:r>
        <w:rPr>
          <w:rFonts w:cs="Times New Roman" w:ascii="Times New Roman" w:hAnsi="Times New Roman"/>
          <w:sz w:val="32"/>
          <w:szCs w:val="32"/>
          <w:lang w:val="uk-UA"/>
        </w:rPr>
        <w:t>язати кінці, та нічого путнього з того не виходило.</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А я вже тепер киянка, можете мене поздоровити, – похвалилася Роза і крутнулася перед дзеркалом. – А я ще нічого, га? Чи не правда, в мені є щось венеричне, і я сама, як Венер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і сміху навіть зі стільців попадали, та, згадавши про Миколу, знову посмутніли. Їм було не до Шаланди.</w:t>
      </w:r>
    </w:p>
    <w:p>
      <w:pPr>
        <w:pStyle w:val="Style12"/>
        <w:ind w:firstLine="709"/>
        <w:jc w:val="both"/>
        <w:rPr/>
      </w:pPr>
      <w:r>
        <w:rPr>
          <w:rFonts w:cs="Times New Roman" w:ascii="Times New Roman" w:hAnsi="Times New Roman"/>
          <w:sz w:val="32"/>
          <w:szCs w:val="32"/>
          <w:lang w:val="uk-UA"/>
        </w:rPr>
        <w:t>Шаланда навіть образилася на ту неуважність і, щоб досадити Обормотам, почала лащитися до Півтораівана, пестливо називаючи його і «довгенький», і «сухорлявенький», і навіть «глистявенький». Це враз наштовхнуло винахідливого аґента на геніальну іде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те, – вигукнув він, – чим ото так печалитися, давайте щось зорганізуємо!</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Правда! – підтримала Шаланда. – А то вже дуже воно сумно на цьому світі.</w:t>
      </w:r>
    </w:p>
    <w:p>
      <w:pPr>
        <w:pStyle w:val="Style12"/>
        <w:ind w:firstLine="709"/>
        <w:jc w:val="both"/>
        <w:rPr/>
      </w:pPr>
      <w:r>
        <w:rPr>
          <w:rFonts w:cs="Times New Roman" w:ascii="Times New Roman" w:hAnsi="Times New Roman"/>
          <w:sz w:val="32"/>
          <w:szCs w:val="32"/>
          <w:lang w:val="uk-UA"/>
        </w:rPr>
        <w:t>І удвох почали розкачувати Обормотів. Розкачували доти, аж поки Обормоти не махнули на все рукою і крикну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живе життя і хай живе здоровий глуз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ра! – загорлала Роза Шаланда й, зваливши Обормотів на ліжко, почала їх лоскотати. Ті попросили пардону, і вся компанія поперла в місто шукати розваг.</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ене тут є одна знайома, – сказав Півтораівана, – місцячко – перша кляса. Ви мене тут, у сквері, зачекайте, а я піду на розвід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втораівана зник. </w:t>
      </w:r>
    </w:p>
    <w:p>
      <w:pPr>
        <w:pStyle w:val="Style12"/>
        <w:ind w:firstLine="709"/>
        <w:jc w:val="both"/>
        <w:rPr/>
      </w:pPr>
      <w:r>
        <w:rPr>
          <w:rFonts w:cs="Times New Roman" w:ascii="Times New Roman" w:hAnsi="Times New Roman"/>
          <w:sz w:val="32"/>
          <w:szCs w:val="32"/>
          <w:lang w:val="uk-UA"/>
        </w:rPr>
        <w:t>Місцячко, яке він мав на увазі, було його власною квартирою, а знайома – власною дружиною. Дружину він застав удома, і ось яка між ними відбулася розм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ісо, ти повинна мені допомогти в одній важливій справ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ам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ва йде про шпигунів. Хоч це й державна таємниця, але оскільки все зайшло в глухий кут, про дещо я тебе поінформу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втораівана коротко розповів про свої останні оперативні ді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се, що я тобі можу сказати, поза тим нічого біль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зрозуміла тільки одне – що ти гори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р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ельми цим задоволена. Хоч раз щигля дістав по носі. Ну, так у чому, не розумію, можу бути корисн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знаєш, є прислів</w:t>
      </w:r>
      <w:r>
        <w:rPr>
          <w:rFonts w:cs="Times New Roman" w:ascii="Times New Roman" w:hAnsi="Times New Roman"/>
          <w:sz w:val="32"/>
          <w:lang w:val="uk-UA"/>
        </w:rPr>
        <w:t>'</w:t>
      </w:r>
      <w:r>
        <w:rPr>
          <w:rFonts w:cs="Times New Roman" w:ascii="Times New Roman" w:hAnsi="Times New Roman"/>
          <w:sz w:val="32"/>
          <w:szCs w:val="32"/>
          <w:lang w:val="uk-UA"/>
        </w:rPr>
        <w:t>я: де чорт не пролізе, там жінка пройд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де ти не проліз – там повинна пройти я? Ціка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ене виник плян. Ми зараз організуємо тут пиятику, і я тебе познайомлю з тими Обормот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инь свій скепсис. Справа надто серйозна. Державного, розумієш, значення. Якщо мені вдасться розплутати її до кінця, – я майор, а ти... Які хочеш витребеньки – все задовольню. Слово офіцер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тебе покладається лише одне: вивідати, де перебуває молодший Обормот.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им чин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чорт! Яким хочеш. Тільки вивідай. Розіграй з себе повію, навіть переспи з отими балбесами, якщо треба, але вивідай, вивід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са закопилила гу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не жалієш свою кішеч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жалію, і люблю, і ладен для тебе на все. Але, коли цього вимагають інтереси батьківщини, я кидаю на карту все. Навіть тебе. Кісонько...</w:t>
      </w:r>
    </w:p>
    <w:p>
      <w:pPr>
        <w:pStyle w:val="Style12"/>
        <w:ind w:firstLine="709"/>
        <w:jc w:val="both"/>
        <w:rPr/>
      </w:pPr>
      <w:r>
        <w:rPr>
          <w:rFonts w:cs="Times New Roman" w:ascii="Times New Roman" w:hAnsi="Times New Roman"/>
          <w:sz w:val="32"/>
          <w:szCs w:val="32"/>
          <w:lang w:val="uk-UA"/>
        </w:rPr>
        <w:t>І Півтораівана навіть сльозу пуст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може б, якось інакше? – надулася Кіс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сить. Ти член партії і розумій це як наказ.</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са зітхнула й полізла в гардеро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гаразд, – повеселішав знаменитий розвідник. – Моральна етика розвідника одна –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ок. Все інше – химера. </w:t>
      </w:r>
    </w:p>
    <w:p>
      <w:pPr>
        <w:pStyle w:val="Style12"/>
        <w:ind w:firstLine="709"/>
        <w:jc w:val="both"/>
        <w:rPr/>
      </w:pPr>
      <w:r>
        <w:rPr>
          <w:rFonts w:cs="Times New Roman" w:ascii="Times New Roman" w:hAnsi="Times New Roman"/>
          <w:sz w:val="32"/>
          <w:szCs w:val="32"/>
          <w:lang w:val="uk-UA"/>
        </w:rPr>
        <w:t xml:space="preserve">І Півтораівана кинувся підключати свої маґнетофо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капітан повернувся, він застав Обормотів у такому стані, наче їх покусав скажений пес. Вони галасували, розмахували руками, і даремно Роза Шаланда намагалася їх заспокоїти. Побачивши Півтораівана, вони накинулися на нь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е гепард? – зловісно блиснули брати очим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 тим усім клопотом брати зовсім забули про гепарда і лише тепер раптом зауважили, що чогось ніби не вистачає. У свою чергу капітан настільки захопився дедукцією, що гепард зовсім вискочив у нього з голов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пард? – роззявив рота Дзюба. – Гепард!</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апітан ляснув себе по лобі.</w:t>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ab/>
        <w:t>Щоб він був здох! Забу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гепард?</w:t>
      </w:r>
    </w:p>
    <w:p>
      <w:pPr>
        <w:pStyle w:val="Style12"/>
        <w:ind w:firstLine="709"/>
        <w:jc w:val="both"/>
        <w:rPr/>
      </w:pPr>
      <w:r>
        <w:rPr>
          <w:rFonts w:cs="Times New Roman" w:ascii="Times New Roman" w:hAnsi="Times New Roman"/>
          <w:sz w:val="32"/>
          <w:szCs w:val="32"/>
          <w:lang w:val="uk-UA"/>
        </w:rPr>
        <w:t>Капітан застогнав. Цього ще бракувало! І він почав запевняти братів, що нічого особливого не трапилось, що гепард у бюро послуг, і що хай він ще й сьогодні там побуде. Та все було дарем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чемо гепарда, – вперто твердили Обормоти.</w:t>
      </w:r>
    </w:p>
    <w:p>
      <w:pPr>
        <w:pStyle w:val="Style12"/>
        <w:ind w:firstLine="709"/>
        <w:jc w:val="both"/>
        <w:rPr/>
      </w:pPr>
      <w:r>
        <w:rPr>
          <w:rFonts w:cs="Times New Roman" w:ascii="Times New Roman" w:hAnsi="Times New Roman"/>
          <w:sz w:val="32"/>
          <w:szCs w:val="32"/>
          <w:lang w:val="uk-UA"/>
        </w:rPr>
        <w:t>Нічого не лишалося робити, як їхати на Червоноармійську. Там їх чекав скандал. Гепард буквально тероризував працівників бюро послуг, загнавши всіх до якоїсь комірчини, де вони й відсиджувалися вже третій день без води і їжі. Сам він особливо не страждав, бо переловив усіх котів, які обслуговували бюро послуг. Йому тільки хотілося пити, тому він був злий, як тигр. Та варто було тільки Обормотам переступити поріг, як гепард з радощів зґедзився. Він зробив кілька сальто і облизав усім обличчя по черзі, не обминувши й Розу Шаланду. Та зо страху мало не зомліла.</w:t>
      </w:r>
    </w:p>
    <w:p>
      <w:pPr>
        <w:pStyle w:val="Style12"/>
        <w:ind w:firstLine="709"/>
        <w:jc w:val="both"/>
        <w:rPr/>
      </w:pPr>
      <w:r>
        <w:rPr>
          <w:rFonts w:cs="Times New Roman" w:ascii="Times New Roman" w:hAnsi="Times New Roman"/>
          <w:sz w:val="32"/>
          <w:szCs w:val="32"/>
          <w:lang w:val="uk-UA"/>
        </w:rPr>
        <w:t>Коли співробітників витягли з комірчини, ті ледве трималися на ногах, але, отямившись, зняли такий галас, що Обормоти пригрозили залишити гепарда знову. Тоді ті втихомирилися і попрохали лише відшкодувати збитки, бо бюро послуг за останні дні втратило всю клієнтуру. Обормоти щедро розплатилися і насамперед пішли поїти гепардика київським квасом. Півтораівана тільки зітхав та все поглядав на годинник – що як Кіса передумала й кудись утече? Тоді – амба. Він так зненавидів клятого гепарда, що не міг спокійно на нього дивитися. І дивна річ: чим. більше ненавидів капітан гепарда, тим більше той лащився до нього. Капітан ладен був з усього того загарчати і знову забігати навкарачки.</w:t>
      </w:r>
    </w:p>
    <w:p>
      <w:pPr>
        <w:pStyle w:val="Style12"/>
        <w:ind w:firstLine="709"/>
        <w:jc w:val="both"/>
        <w:rPr/>
      </w:pPr>
      <w:r>
        <w:rPr>
          <w:rFonts w:cs="Times New Roman" w:ascii="Times New Roman" w:hAnsi="Times New Roman"/>
          <w:sz w:val="32"/>
          <w:szCs w:val="32"/>
          <w:lang w:val="uk-UA"/>
        </w:rPr>
        <w:t>Півтораівана полегшено зітхнув, коли побачив, що стіл сервіровано, і Кіса не підвела. Гепарда упхали до ванної і кинули шинку, щоб не сумував. Дзюба підморгнув Кісі, Кіса – Дзюбі, і все закур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кільки справа набула державного значення, Кіса продумала всі перипетії гулянки до найменшої дрібниці. Стіл було сервіровано за останнім словом гастрономічної науки. Портрети вождів на стіні й картину Шишкіна «Ведмеді на лісозаготівлі»* було замінено на дешеву еротику цілком певного призначення. «Молодець, Кіса», – відзначив капітан, не приховуючи задоволе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ісин туалет був екстра і справжній цімус і викликав навіть спалах заздрощів Рози Шаланди. Пристойна на перший погляд сукня, закрита по саму шию, відкривала ззаду всю спину аж до ямки; а спереду від найменшого руху відкривалися ноги до самого заповітного місця, до речі, нічим не завуальован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кантність вечора підкреслювалась також деякими дрібничками французького виробництва, що їх у свій час привіз із Парижу Півтораівана як своєрідні сувеніри. Так, наприклад, варто було тільки всім сісти на стільці, як з-під кожного і з-під кожної раптом покотилася така хвиля звуків, характер яких не вимагав пояснень. Імітація була настільки реальною, що примусила Розу Шаланду почервоніти і сконфузила спочатку навіть Обормотів. Потім, зрозумівши, всі зареготали. Коли брати потягли до себе тістечка, вони із здивованням побачили звичайну купу екскрементів і механічно навіть понюхали, що викликало ще більший сміх, бо тістечка були пластмасові. Нарешті, варто було тільки Шаланді відкрити гірчичницю, як звідти вискочила пластмасова подоба мерзи, про яку Вольтер казав, що її створено в однаковій мірі і для високої місії, і для низького призначення – і гаратнула дівчину по лобі. Роза аж очі вирячила на той фалос. Можливо, когось така сцена і шокуватиме – та, власне, чому вона має шокувати? Адже таким-от побитом у Країні Чудес засвоювали європейську культуру. І Обормоти це зрозуміли й схвально посміялися разом з усіма. Коли ж усе ще ошелешена Роза навіть поторкала пальцем те чудодиво, всі зо сміху попадали на підлогу і півгодини дриґали ногами.</w:t>
        <w:tab/>
        <w:t>Загалом, усе йшло за добре розробленим пляном. Кіса чарувала, а Півтораівана весело потирав руки.</w:t>
      </w:r>
    </w:p>
    <w:p>
      <w:pPr>
        <w:pStyle w:val="Style12"/>
        <w:ind w:firstLine="709"/>
        <w:jc w:val="both"/>
        <w:rPr/>
      </w:pPr>
      <w:r>
        <w:rPr>
          <w:rFonts w:cs="Times New Roman" w:ascii="Times New Roman" w:hAnsi="Times New Roman"/>
          <w:sz w:val="32"/>
          <w:szCs w:val="32"/>
          <w:lang w:val="uk-UA"/>
        </w:rPr>
        <w:t>. Потім Кіса сіла за рояль і проспівала «Подмосковные вечера»*. Обормоти стояли позаду й зачаровано дивилися на ямочку. Обидва змушені були визнати, що Кіса чарівна жінка і, очевидно, не брикли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всі надудлилися донесхочу, капітан, вважаючи, що пора переходити до більш важливого номеру програми, шепнув Обормота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хлопці, не дрейфіть: баба – во!</w:t>
      </w:r>
    </w:p>
    <w:p>
      <w:pPr>
        <w:pStyle w:val="Style12"/>
        <w:ind w:firstLine="709"/>
        <w:jc w:val="both"/>
        <w:rPr/>
      </w:pPr>
      <w:r>
        <w:rPr>
          <w:rFonts w:cs="Times New Roman" w:ascii="Times New Roman" w:hAnsi="Times New Roman"/>
          <w:sz w:val="32"/>
          <w:szCs w:val="32"/>
          <w:lang w:val="uk-UA"/>
        </w:rPr>
        <w:t xml:space="preserve">а Кіс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й на увазі, хлопці грошови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хопив Шаланду і махнув за двері.</w:t>
      </w:r>
    </w:p>
    <w:p>
      <w:pPr>
        <w:pStyle w:val="Style12"/>
        <w:ind w:firstLine="709"/>
        <w:jc w:val="both"/>
        <w:rPr/>
      </w:pPr>
      <w:r>
        <w:rPr>
          <w:rFonts w:cs="Times New Roman" w:ascii="Times New Roman" w:hAnsi="Times New Roman"/>
          <w:sz w:val="32"/>
          <w:szCs w:val="32"/>
          <w:lang w:val="uk-UA"/>
        </w:rPr>
        <w:t>Обормоти, однак, потягли його назад, і примусили взяти з собою гепардика. Півтораівана був настільки собою задоволений, що навіть поплескав гепардика і, весело посвистуючи, помчав з Шаландою в Тарасівку. Проте гепард швидко зіпсував йому настрі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чалося з того, що гепард раптом надумав висловити свої гепардячі ревнощі до Шаланди. Варто було тільки капітанові обійняти Шаланду, як гепард погрозливо загарчав. Це вже було занадто, і цього капітан не міг стерпіти. Він штовхнув Розу до другої кімнати і замкнув за собою двері. Та тільки наші коханці приготувалися до старту, поскидавши з себе все манаття, як гепард виламав благенькі двері і стягнув капітана за ногу з ліжка. Даремно пручався Півтораівана й тягнувся до своєї партнерші – гепард був невблаганний. Щоб роз</w:t>
      </w:r>
      <w:r>
        <w:rPr>
          <w:rFonts w:cs="Times New Roman" w:ascii="Times New Roman" w:hAnsi="Times New Roman"/>
          <w:sz w:val="32"/>
          <w:lang w:val="uk-UA"/>
        </w:rPr>
        <w:t>'</w:t>
      </w:r>
      <w:r>
        <w:rPr>
          <w:rFonts w:cs="Times New Roman" w:ascii="Times New Roman" w:hAnsi="Times New Roman"/>
          <w:sz w:val="32"/>
          <w:szCs w:val="32"/>
          <w:lang w:val="uk-UA"/>
        </w:rPr>
        <w:t>єднати бідолашну пару, він упхався на ліжко сам, вивернувся, мов кішка, голічерева, замурчав і навіть підморгнув поваленому на підлогу капітанові, немов кажучи «а що мені зробиш?». З тої нечуваної образи обоє враз заревли – Роза, і Півтораівана: один – на підлозі, а та – притиснута гепардом до стіни. Нічого й казати, що тої ночі у них обох так нічого й не вийшло.</w:t>
      </w:r>
    </w:p>
    <w:p>
      <w:pPr>
        <w:pStyle w:val="Style12"/>
        <w:ind w:firstLine="709"/>
        <w:jc w:val="both"/>
        <w:rPr/>
      </w:pPr>
      <w:r>
        <w:rPr>
          <w:rFonts w:cs="Times New Roman" w:ascii="Times New Roman" w:hAnsi="Times New Roman"/>
          <w:sz w:val="32"/>
          <w:szCs w:val="32"/>
          <w:lang w:val="uk-UA"/>
        </w:rPr>
        <w:t>Обормоти були в далеко ліпшому становищі. Тільки-но Півтораівана загримів по сходах, Кіса загнала обох під душ, а сама тим часом перетворила спальню на справжній гарем – з килимами, віялами, пуховиками – і розляглася на тих пуховиках, мов яка шахиня. Обормоти, ввійшовши, тільки очима лупнули, Кіса змінила кілька поз і у близнюків дух перехопило. Тут розмови були зайві. І почалася баталія. Підступна Кіса розіграла таку диявольську пристрасть, що Обормоти мліли, кидалися в бій і знову мліли. Коли лінію Мажіно було прорвано, Кіса бльокувала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чудово! це просто розкіш! – стогнала вона. – Яка шкода, що ви не втрьох.</w:t>
      </w:r>
    </w:p>
    <w:p>
      <w:pPr>
        <w:pStyle w:val="Style12"/>
        <w:ind w:firstLine="709"/>
        <w:jc w:val="both"/>
        <w:rPr/>
      </w:pPr>
      <w:r>
        <w:rPr>
          <w:rFonts w:cs="Times New Roman" w:ascii="Times New Roman" w:hAnsi="Times New Roman"/>
          <w:sz w:val="32"/>
          <w:szCs w:val="32"/>
          <w:lang w:val="uk-UA"/>
        </w:rPr>
        <w:t>Брати запевнили, що, коли буде можливість, вони обов</w:t>
      </w:r>
      <w:r>
        <w:rPr>
          <w:rFonts w:cs="Times New Roman" w:ascii="Times New Roman" w:hAnsi="Times New Roman"/>
          <w:sz w:val="32"/>
          <w:lang w:val="uk-UA"/>
        </w:rPr>
        <w:t>'</w:t>
      </w:r>
      <w:r>
        <w:rPr>
          <w:rFonts w:cs="Times New Roman" w:ascii="Times New Roman" w:hAnsi="Times New Roman"/>
          <w:sz w:val="32"/>
          <w:szCs w:val="32"/>
          <w:lang w:val="uk-UA"/>
        </w:rPr>
        <w:t>язково прийдуть утрьо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 горнулася вона до них пишним бюстом. – Як я хотіла б, щоби ця можливість трапилася скорше. Де ж він зараз, ваш молодшенький?</w:t>
      </w:r>
    </w:p>
    <w:p>
      <w:pPr>
        <w:pStyle w:val="Style12"/>
        <w:ind w:firstLine="709"/>
        <w:jc w:val="both"/>
        <w:rPr/>
      </w:pPr>
      <w:r>
        <w:rPr>
          <w:rFonts w:cs="Times New Roman" w:ascii="Times New Roman" w:hAnsi="Times New Roman"/>
          <w:sz w:val="32"/>
          <w:szCs w:val="32"/>
          <w:lang w:val="uk-UA"/>
        </w:rPr>
        <w:t>Обормоти відповіли, що уявлення не мають. Тоді Кіса знов перейшла в наступ і прорвала лінію Маннерґей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ж бо ви потаємні! Заховали десь меншенького і сказати не хочете. А я ось розсерджусь: бу-б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ормотам навіть приємно стало за Миколу, що за ним бідкається така молодичка. Але вони забожилися, що справді не знають, куди той подівся. Заприсяглися навіть, що докладуть усіх зусиль, аби швидше знайти його і притягти в Кісине ліжко – раз так вона його палко бажає. Кіса закопилила губи і, перейшовши в третій наступ, прорвала лінію Зіґфріда. Далі їй довелося проривати лінію Дракона, ще якісь лінії, аж поки не дібралася до Хайларських укріплень*. На превелику силу прорвавши їх, вона вже далі неспроможна була бльокувати Обормотів і, знеможена, заснула. </w:t>
      </w:r>
    </w:p>
    <w:p>
      <w:pPr>
        <w:pStyle w:val="Style12"/>
        <w:ind w:firstLine="709"/>
        <w:jc w:val="both"/>
        <w:rPr/>
      </w:pPr>
      <w:r>
        <w:rPr>
          <w:rFonts w:cs="Times New Roman" w:ascii="Times New Roman" w:hAnsi="Times New Roman"/>
          <w:sz w:val="32"/>
          <w:szCs w:val="32"/>
          <w:lang w:val="uk-UA"/>
        </w:rPr>
        <w:t>Отже, плян капітана Дзюби, на який він покладав такі надії, не дав жодних наслідків, якщо не брати до уваги факту появлення через дев</w:t>
      </w:r>
      <w:r>
        <w:rPr>
          <w:rFonts w:cs="Times New Roman" w:ascii="Times New Roman" w:hAnsi="Times New Roman"/>
          <w:sz w:val="32"/>
          <w:lang w:val="uk-UA"/>
        </w:rPr>
        <w:t>'</w:t>
      </w:r>
      <w:r>
        <w:rPr>
          <w:rFonts w:cs="Times New Roman" w:ascii="Times New Roman" w:hAnsi="Times New Roman"/>
          <w:sz w:val="32"/>
          <w:szCs w:val="32"/>
          <w:lang w:val="uk-UA"/>
        </w:rPr>
        <w:t>ять місяців двох близнят у Кіси.</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Хай мене роздере на шматки гепард, якщо вони не викапані Обормоти! – вигукнув Півтораівана, – добре, що хоч третього тоді не бу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НАДЦЯТИЙ, без якого ну аж ніяк не обійтися – мова йтиме про з</w:t>
      </w:r>
      <w:r>
        <w:rPr>
          <w:sz w:val="32"/>
          <w:szCs w:val="32"/>
          <w:lang w:val="uk-UA"/>
        </w:rPr>
        <w:t>'</w:t>
      </w:r>
      <w:r>
        <w:rPr>
          <w:rFonts w:cs="Times New Roman" w:ascii="Times New Roman" w:hAnsi="Times New Roman"/>
          <w:sz w:val="32"/>
          <w:szCs w:val="32"/>
          <w:lang w:val="uk-UA"/>
        </w:rPr>
        <w:t>їзд шкрябарів Країни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У Країні Чудес письменників і поетів почесно називали шкрябарями. Мудрі лоби з інституту мовознавства, досконало вивчивши ґенезу того іменника, видали кілька томів наукового дослідження, в якому обґрунтовано обґрунтували, що слово «шкрябар» походить від дієслова «шкрябати». І що те треба, безперечно, взяти до уваг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чи інакше, а, можливо, й з огляду на те, країнчудесівські ремісники від літератури дуже пишалися тим, що вони шкрябарі, а не якісь там письменники чи поети. Щоб не вразити їхнє самолюбство, ми теж уживатимемо приємне для вуха слово «шкрябар», а не якийсь там поет чи письменник.</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lang w:val="uk-UA"/>
        </w:rPr>
        <w:t>Ми заговорили про те тому, що саме тоді Обормотів шанобливо запросили на з</w:t>
      </w:r>
      <w:r>
        <w:rPr>
          <w:rFonts w:cs="Times New Roman" w:ascii="Times New Roman" w:hAnsi="Times New Roman"/>
          <w:sz w:val="32"/>
          <w:lang w:val="uk-UA"/>
        </w:rPr>
        <w:t>'</w:t>
      </w:r>
      <w:r>
        <w:rPr>
          <w:rFonts w:cs="Times New Roman" w:ascii="Times New Roman" w:hAnsi="Times New Roman"/>
          <w:sz w:val="32"/>
          <w:szCs w:val="32"/>
          <w:lang w:val="uk-UA"/>
        </w:rPr>
        <w:t>їзд шкрябарів Країни Чудес, і їм те було дуже приєм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кільки шкрябарів у Країні Чудес була сила-силенна, то з</w:t>
      </w:r>
      <w:r>
        <w:rPr>
          <w:rFonts w:cs="Times New Roman" w:ascii="Times New Roman" w:hAnsi="Times New Roman"/>
          <w:sz w:val="32"/>
          <w:szCs w:val="32"/>
        </w:rPr>
        <w:t xml:space="preserve"> </w:t>
      </w:r>
      <w:r>
        <w:rPr>
          <w:rFonts w:cs="Times New Roman" w:ascii="Times New Roman" w:hAnsi="Times New Roman"/>
          <w:sz w:val="32"/>
          <w:szCs w:val="32"/>
          <w:lang w:val="uk-UA"/>
        </w:rPr>
        <w:t>великими труднощами їх усіх ледве упхали в здоровенну залю Кремлівського палацу, де вони, тобто шкрябарі, пірнули в літературно-поетичні дебати і хизування своїми поетичними опусами. Треба сказати, що шкрябарі Країни Чудес були шкрябарі особливі: і самі вони, і їхні творіння, висловлюючись образно, аж світилися – від захвату чи щастя, чи... бозна вже від чого, але світилися. Це тому, що улюбленим їх словоспівом було величне: дифірамб! Вони співали тільки дифірамби і більш нічого. Це було в манері країнчудесівських шкрябарів. Принагідно зазначимо, що коли після з</w:t>
      </w:r>
      <w:r>
        <w:rPr>
          <w:rFonts w:cs="Times New Roman" w:ascii="Times New Roman" w:hAnsi="Times New Roman"/>
          <w:sz w:val="32"/>
          <w:lang w:val="uk-UA"/>
        </w:rPr>
        <w:t>'</w:t>
      </w:r>
      <w:r>
        <w:rPr>
          <w:rFonts w:cs="Times New Roman" w:ascii="Times New Roman" w:hAnsi="Times New Roman"/>
          <w:sz w:val="32"/>
          <w:szCs w:val="32"/>
          <w:lang w:val="uk-UA"/>
        </w:rPr>
        <w:t>їзду Обормоти оформляли свій щоденник-враження, шкрябарі попросили Обормотів не вказувати повністю їхніх шкрябарських прізвищ, а тільки так: Андрій К. чи там Петро М. і так далі, таким же манером. У цьому проявилась скромність чи соромливість країнчудесівських шкрябарів перед нащадками, як вони самі про те казали. Отож, враховуючи це, ми теж будемо писати – Петро М. чи Андрій К. і так далі.</w:t>
      </w:r>
    </w:p>
    <w:p>
      <w:pPr>
        <w:pStyle w:val="Style12"/>
        <w:ind w:firstLine="709"/>
        <w:jc w:val="both"/>
        <w:rPr/>
      </w:pPr>
      <w:r>
        <w:rPr>
          <w:rFonts w:cs="Times New Roman" w:ascii="Times New Roman" w:hAnsi="Times New Roman"/>
          <w:sz w:val="32"/>
          <w:szCs w:val="32"/>
          <w:lang w:val="uk-UA"/>
        </w:rPr>
        <w:t>Задля годиться, перед відкриттям з</w:t>
      </w:r>
      <w:r>
        <w:rPr>
          <w:rFonts w:cs="Times New Roman" w:ascii="Times New Roman" w:hAnsi="Times New Roman"/>
          <w:sz w:val="32"/>
          <w:lang w:val="uk-UA"/>
        </w:rPr>
        <w:t>'</w:t>
      </w:r>
      <w:r>
        <w:rPr>
          <w:rFonts w:cs="Times New Roman" w:ascii="Times New Roman" w:hAnsi="Times New Roman"/>
          <w:sz w:val="32"/>
          <w:szCs w:val="32"/>
          <w:lang w:val="uk-UA"/>
        </w:rPr>
        <w:t>їзду шкрябарі натхненно проспівали пісню Максима Р. «Із-за гір, із-за високих»*, але тут трапився конфуз: хтось згадав, що то вже пройдений етап, та пісня. Отож, швидко зорієнтувавшись, що то не є сьогодення, перебудувались і заспівали іншої. А після того переключилися на... хизування одне перед одним. Кожен жадав у чомусь перевершити свого попередника і часом таки перевершував. Сергій В. з пафосом прочит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в неділю всякі штучки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ільки ходим попід руч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чищаємо меда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так далі, і так 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Буря оплесків.</w:t>
      </w:r>
    </w:p>
    <w:p>
      <w:pPr>
        <w:pStyle w:val="Style12"/>
        <w:ind w:firstLine="709"/>
        <w:jc w:val="both"/>
        <w:rPr/>
      </w:pPr>
      <w:r>
        <w:rPr>
          <w:rFonts w:cs="Times New Roman" w:ascii="Times New Roman" w:hAnsi="Times New Roman"/>
          <w:sz w:val="32"/>
          <w:szCs w:val="32"/>
          <w:lang w:val="uk-UA"/>
        </w:rPr>
        <w:t>Хтось зазначив, що то справді поетичний шедевр, який, мов у дзеркалі, відбивав нашу чудову дійсність.</w:t>
      </w:r>
    </w:p>
    <w:p>
      <w:pPr>
        <w:pStyle w:val="Style12"/>
        <w:ind w:firstLine="709"/>
        <w:jc w:val="both"/>
        <w:rPr/>
      </w:pPr>
      <w:r>
        <w:rPr>
          <w:rFonts w:cs="Times New Roman" w:ascii="Times New Roman" w:hAnsi="Times New Roman"/>
          <w:sz w:val="32"/>
          <w:szCs w:val="32"/>
          <w:lang w:val="uk-UA"/>
        </w:rPr>
        <w:t>Один шкрябар під схвальний гомін продекламував так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вгороді ба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повітрі фл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ай живе й пасеться влад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 було в стилі цілком модерному, і тому від оплесків у шкрябарів аж долоні попухли. Обормоти занотували: Павло Т.* І знову нашорошили вуха, що то далі буде, які ще шедеври піднесуть на тому з</w:t>
      </w:r>
      <w:r>
        <w:rPr>
          <w:rFonts w:cs="Times New Roman" w:ascii="Times New Roman" w:hAnsi="Times New Roman"/>
          <w:sz w:val="32"/>
          <w:lang w:val="uk-UA"/>
        </w:rPr>
        <w:t>'</w:t>
      </w:r>
      <w:r>
        <w:rPr>
          <w:rFonts w:cs="Times New Roman" w:ascii="Times New Roman" w:hAnsi="Times New Roman"/>
          <w:sz w:val="32"/>
          <w:szCs w:val="32"/>
          <w:lang w:val="uk-UA"/>
        </w:rPr>
        <w:t xml:space="preserve">їзді країнчудесівські шкрябарі. </w:t>
      </w:r>
    </w:p>
    <w:p>
      <w:pPr>
        <w:pStyle w:val="Style12"/>
        <w:ind w:firstLine="709"/>
        <w:jc w:val="both"/>
        <w:rPr/>
      </w:pPr>
      <w:r>
        <w:rPr>
          <w:rFonts w:cs="Times New Roman" w:ascii="Times New Roman" w:hAnsi="Times New Roman"/>
          <w:sz w:val="32"/>
          <w:szCs w:val="32"/>
          <w:lang w:val="uk-UA"/>
        </w:rPr>
        <w:t>Шедевр пхався за шедевром і шедевріяльно шкварча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полі трактор дир-дир-ди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полі ходить бригади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колгоспах їдять си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 за мир! ми за ми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а другому етапі з</w:t>
      </w:r>
      <w:r>
        <w:rPr>
          <w:rFonts w:cs="Times New Roman" w:ascii="Times New Roman" w:hAnsi="Times New Roman"/>
          <w:sz w:val="32"/>
          <w:lang w:val="uk-UA"/>
        </w:rPr>
        <w:t>'</w:t>
      </w:r>
      <w:r>
        <w:rPr>
          <w:rFonts w:cs="Times New Roman" w:ascii="Times New Roman" w:hAnsi="Times New Roman"/>
          <w:sz w:val="32"/>
          <w:szCs w:val="32"/>
          <w:lang w:val="uk-UA"/>
        </w:rPr>
        <w:t>їзду почалося зведення рахунків між шкрябарами. Хтось галасув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Дрючина пише вірш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 все гірші, та все гірші, </w:t>
      </w:r>
    </w:p>
    <w:p>
      <w:pPr>
        <w:pStyle w:val="Style12"/>
        <w:ind w:firstLine="709"/>
        <w:jc w:val="both"/>
        <w:rPr/>
      </w:pPr>
      <w:r>
        <w:rPr>
          <w:rFonts w:cs="Times New Roman" w:ascii="Times New Roman" w:hAnsi="Times New Roman"/>
          <w:sz w:val="32"/>
          <w:szCs w:val="32"/>
          <w:lang w:val="uk-UA"/>
        </w:rPr>
        <w:t>Та всі як один, Та всі як оди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Йому хтось вторив розгонистим басяр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и Євгені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 Євгені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и не геній –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не гені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 лай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я лай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 теп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ти – дав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у і так далі, у тому ж дус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рядив ту розпечену атмосферу молодий автор, якому ще ніхто не заздрив. – настільки той шкрябар був молодий. Отож виліз на сцену молодий шкрябаренко і сказа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овариші, прочитаю вам свого останнього віршика під назвою. «Сміховинки, (дрібушечки нашої психології)». То, знаєте дуже і дуже глибока річ, як на мою думку. Ото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МІХОВИ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рібушечки нашої психологі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ти на цвинтарі грали в гестап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мордували старого Остап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ільки і було у діток вини. </w:t>
      </w:r>
    </w:p>
    <w:p>
      <w:pPr>
        <w:pStyle w:val="Style12"/>
        <w:ind w:firstLine="709"/>
        <w:jc w:val="both"/>
        <w:rPr/>
      </w:pPr>
      <w:r>
        <w:rPr>
          <w:rFonts w:cs="Times New Roman" w:ascii="Times New Roman" w:hAnsi="Times New Roman"/>
          <w:sz w:val="32"/>
          <w:szCs w:val="32"/>
          <w:lang w:val="uk-UA"/>
        </w:rPr>
        <w:t>Люди сміялись: ото жарту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Дівчинка в полі ґранату знайшла.</w:t>
      </w:r>
    </w:p>
    <w:p>
      <w:pPr>
        <w:pStyle w:val="Style12"/>
        <w:ind w:firstLine="709"/>
        <w:jc w:val="both"/>
        <w:rPr/>
      </w:pPr>
      <w:r>
        <w:rPr>
          <w:rFonts w:cs="Times New Roman" w:ascii="Times New Roman" w:hAnsi="Times New Roman"/>
          <w:sz w:val="32"/>
          <w:szCs w:val="32"/>
          <w:lang w:val="uk-UA"/>
        </w:rPr>
        <w:t>Що то? – спитала у татка во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микни кілечко, – їй татко сказ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вго метеликом бантик літ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ти до школи принесли фуга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бух лиш трішечки школу потря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Школа стоїть, а з дітей лиш лай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вго сміялись над тим в РВ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то є? – хлопчик на штепсель вказ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альчик встроми, – із гостей хтось сказ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лопчик упав і обвуглились кості. </w:t>
      </w:r>
    </w:p>
    <w:p>
      <w:pPr>
        <w:pStyle w:val="Style12"/>
        <w:ind w:firstLine="709"/>
        <w:jc w:val="both"/>
        <w:rPr/>
      </w:pPr>
      <w:r>
        <w:rPr>
          <w:rFonts w:cs="Times New Roman" w:ascii="Times New Roman" w:hAnsi="Times New Roman"/>
          <w:sz w:val="32"/>
          <w:szCs w:val="32"/>
          <w:lang w:val="uk-UA"/>
        </w:rPr>
        <w:t>Довго із жарту сміялися гост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магістралі трамвай взяв розгі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різався враз в піонерський загі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те видовисько натовп примчав, </w:t>
      </w:r>
    </w:p>
    <w:p>
      <w:pPr>
        <w:pStyle w:val="Style12"/>
        <w:ind w:firstLine="709"/>
        <w:jc w:val="both"/>
        <w:rPr/>
      </w:pPr>
      <w:r>
        <w:rPr>
          <w:rFonts w:cs="Times New Roman" w:ascii="Times New Roman" w:hAnsi="Times New Roman"/>
          <w:sz w:val="32"/>
          <w:szCs w:val="32"/>
          <w:lang w:val="uk-UA"/>
        </w:rPr>
        <w:t>Довго оглушливий регіт лун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ткам у кашку сипнув хтось нітріт. </w:t>
      </w:r>
    </w:p>
    <w:p>
      <w:pPr>
        <w:pStyle w:val="Style12"/>
        <w:ind w:firstLine="709"/>
        <w:jc w:val="both"/>
        <w:rPr/>
      </w:pPr>
      <w:r>
        <w:rPr>
          <w:rFonts w:cs="Times New Roman" w:ascii="Times New Roman" w:hAnsi="Times New Roman"/>
          <w:sz w:val="32"/>
          <w:szCs w:val="32"/>
          <w:lang w:val="uk-UA"/>
        </w:rPr>
        <w:t xml:space="preserve">Реву такого не чув іще св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біглись на ґвалт той в садочок м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 вже і сміху було, чорт візь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Жінка з коханцем жила кілька л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у й нагуляла з ним, звісно, жив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уж на розлуку заяву под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уд розсміявся: немає підст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бухла десь там якась там АЕ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о було, дійсно, чудисько з чуде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 вже і реготу, хай йому чор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о сміху вмерло людей кілька с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both"/>
        <w:rPr/>
      </w:pPr>
      <w:r>
        <w:rPr>
          <w:rFonts w:cs="Times New Roman" w:ascii="Times New Roman" w:hAnsi="Times New Roman"/>
          <w:sz w:val="32"/>
          <w:szCs w:val="32"/>
          <w:lang w:val="uk-UA"/>
        </w:rPr>
        <w:t>Кожен куплет, товариші, має такий собі рефренчи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міх, сміха, сміхові, сміх, сміхом, смісі, </w:t>
      </w:r>
    </w:p>
    <w:p>
      <w:pPr>
        <w:pStyle w:val="Style12"/>
        <w:jc w:val="both"/>
        <w:rPr/>
      </w:pPr>
      <w:r>
        <w:rPr>
          <w:rFonts w:cs="Times New Roman" w:ascii="Times New Roman" w:hAnsi="Times New Roman"/>
          <w:sz w:val="32"/>
          <w:szCs w:val="32"/>
          <w:lang w:val="uk-UA"/>
        </w:rPr>
        <w:t>що, таким чином, є втіленням сміху, бреньчить ним, бо будується, як бачите, на відмінках того іменника. Я гадаю, що наші славні країнчудесівські композитори зацікавляться музичним тонусом моєї вір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Були оплески і ще раз оплески. Хтось навіть вніс пропозицію представити автора на державну премію, бо то, прецінь, глибоко психологічна річ; хтось пропонував клопотати перед країнчудесівською Президією дати авторові принаймні два ордени за ту конгеніальну річ, та все попсував один кацапура, який загримів на всю зал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У тебя не голова, а седалище,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В жилах твоих моча, а не кровь.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Засадить бы тебя во влагалище,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А потом уж родить тебя внов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Це вже був повний конфуз. Що не кажи – москаль. Зі своїм братом-хохлом ще посперечаєшся. А з отим... ліпше тихіше, ласкавіше. Не приведи і не дай, Господи.</w:t>
      </w:r>
    </w:p>
    <w:p>
      <w:pPr>
        <w:pStyle w:val="Style12"/>
        <w:ind w:firstLine="709"/>
        <w:jc w:val="both"/>
        <w:rPr/>
      </w:pPr>
      <w:r>
        <w:rPr>
          <w:rFonts w:cs="Times New Roman" w:ascii="Times New Roman" w:hAnsi="Times New Roman"/>
          <w:sz w:val="32"/>
          <w:szCs w:val="32"/>
          <w:lang w:val="uk-UA"/>
        </w:rPr>
        <w:t>Отож після того не могло бути й мови про премію та ордени. Зрештою, чого це я так розписався? Усе те можна вичитати і в центральній пресі, повний звіт. Отож і вичитуйте на здоров</w:t>
      </w:r>
      <w:r>
        <w:rPr>
          <w:rFonts w:cs="Times New Roman" w:ascii="Times New Roman" w:hAnsi="Times New Roman"/>
          <w:sz w:val="32"/>
          <w:lang w:val="uk-UA"/>
        </w:rPr>
        <w:t>'</w:t>
      </w:r>
      <w:r>
        <w:rPr>
          <w:rFonts w:cs="Times New Roman" w:ascii="Times New Roman" w:hAnsi="Times New Roman"/>
          <w:sz w:val="32"/>
          <w:szCs w:val="32"/>
          <w:lang w:val="uk-UA"/>
        </w:rPr>
        <w:t>я!</w:t>
      </w:r>
    </w:p>
    <w:p>
      <w:pPr>
        <w:pStyle w:val="Style12"/>
        <w:ind w:firstLine="709"/>
        <w:jc w:val="both"/>
        <w:rPr/>
      </w:pPr>
      <w:r>
        <w:rPr>
          <w:rFonts w:cs="Times New Roman" w:ascii="Times New Roman" w:hAnsi="Times New Roman"/>
          <w:sz w:val="32"/>
          <w:szCs w:val="32"/>
          <w:lang w:val="uk-UA"/>
        </w:rPr>
        <w:t>Я ж тільки можу сказати: Обормоти були цілком задоволені, навіть більш ніж задоволені. Вони були у захваті. Шкрябарі показали себе перед усім світом як неперевершені майстри країнчудесівського слова, метафор, – усього того, про що згадується в солідній «Поети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тож і поплескаймо і ми в долоні – не попухну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ТРИНАДЦЯТИЙ. Обормоти їдуть на курорт і зустрічають великого комбінатор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вернувшись з термінової поїздки в Москву (ми змалювали те в попередньому розділі), двоє Обормотів були приємно вражені несподіваною появою молодшого Обормота, якого вже розшукувала вся міліція Країни Чудес. Вигляд молодшого Обормота був більш ніж оригінальний: сіренькі полотняні штанці, вишита сорочка з кутасами*, дірявий брил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іймам не було кін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й гармидер почув у своїй кімнаті Півтораівана і з досади, що його так обійшли, застогнав.</w:t>
      </w:r>
    </w:p>
    <w:p>
      <w:pPr>
        <w:pStyle w:val="Style12"/>
        <w:ind w:firstLine="709"/>
        <w:jc w:val="both"/>
        <w:rPr/>
      </w:pPr>
      <w:r>
        <w:rPr>
          <w:rFonts w:cs="Times New Roman" w:ascii="Times New Roman" w:hAnsi="Times New Roman"/>
          <w:sz w:val="32"/>
          <w:szCs w:val="32"/>
          <w:lang w:val="uk-UA"/>
        </w:rPr>
        <w:t>Микола коротко розповів братам про свої пригоди, оминувши лише епізод з трьома бідовими дівчатами. Коли він оповів, як бандити посадовили його на розпечену плиту і як він себе повів, брати крикнули «герой!» і почали його підкидати. Згадавши про Кісу, вони натякнули Миколі, що після того всього не гріх було б і розважитися з якоюсь чарівницею. Однак, на їх подив, Микола, зачувши про жінок, раптом зблід і навіть захитався.</w:t>
      </w:r>
    </w:p>
    <w:p>
      <w:pPr>
        <w:pStyle w:val="Style12"/>
        <w:ind w:firstLine="709"/>
        <w:jc w:val="both"/>
        <w:rPr/>
      </w:pPr>
      <w:r>
        <w:rPr>
          <w:rFonts w:cs="Times New Roman" w:ascii="Times New Roman" w:hAnsi="Times New Roman"/>
          <w:sz w:val="32"/>
          <w:szCs w:val="32"/>
          <w:lang w:val="uk-UA"/>
        </w:rPr>
        <w:t>Брати були дуже тим здивовані, але пояснили все це втомою. Ще б пак, стільки перенести! Минали, проте, дні, а молодший Обормот, варто було тільки забалакати про жінок, починав одразу тремтіти, мов у лихоманці. Брати навіть зауважили, що той подер усі фото й малюнки, де фігурували жінки. Занепокоєні цим, вони, викликали того самого лікаря, що лікував Півтораіва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решті, – сказав той, – я так і знав, що хтось тут ще повинен позбутися глуз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ауважили, що вони дуже раді зробити лікареві цю приємність.</w:t>
      </w:r>
    </w:p>
    <w:p>
      <w:pPr>
        <w:pStyle w:val="Style12"/>
        <w:ind w:firstLine="709"/>
        <w:jc w:val="both"/>
        <w:rPr/>
      </w:pPr>
      <w:r>
        <w:rPr>
          <w:rFonts w:cs="Times New Roman" w:ascii="Times New Roman" w:hAnsi="Times New Roman"/>
          <w:sz w:val="32"/>
          <w:szCs w:val="32"/>
          <w:lang w:val="uk-UA"/>
        </w:rPr>
        <w:t>Оглянувши молодшого Обормота, лікар порадив негайно відправити його на курорт, бо, на його думку, він переніс якесь нервове зруше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так і гадали, – зраділи Обормоти, що тому нічого особливого не загрожує.</w:t>
      </w:r>
    </w:p>
    <w:p>
      <w:pPr>
        <w:pStyle w:val="Style12"/>
        <w:ind w:firstLine="709"/>
        <w:jc w:val="both"/>
        <w:rPr/>
      </w:pPr>
      <w:r>
        <w:rPr>
          <w:rFonts w:cs="Times New Roman" w:ascii="Times New Roman" w:hAnsi="Times New Roman"/>
          <w:sz w:val="32"/>
          <w:szCs w:val="32"/>
          <w:lang w:val="uk-UA"/>
        </w:rPr>
        <w:t>Одержавши солідний гонорар, лікар на прощання сказав, що він сподівається ще бути для кого-небудь з них корисним, на що брати чемно відповіли, що вони сподіваються також.</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їхати – то зараз, негайно, – сказали старші Обормоти, стурбовано дивлячись на молодшого. – Треба тільки попрощатися з Шаланд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лодшому Обормотові зробилося млосно і він захитав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з Кісою, – додали во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олодший Обормот знепритомнів. Йому піднесли нашатирю і посадовили на канап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Їдемо сьогодні ж, без усяких прощань, – твердо сказали брати. – Але куди?</w:t>
      </w:r>
    </w:p>
    <w:p>
      <w:pPr>
        <w:pStyle w:val="Style12"/>
        <w:ind w:firstLine="709"/>
        <w:jc w:val="both"/>
        <w:rPr/>
      </w:pPr>
      <w:r>
        <w:rPr>
          <w:rFonts w:cs="Times New Roman" w:ascii="Times New Roman" w:hAnsi="Times New Roman"/>
          <w:sz w:val="32"/>
          <w:szCs w:val="32"/>
          <w:lang w:val="uk-UA"/>
        </w:rPr>
        <w:t>Поглянули на мапу й позначили: Сочі. Там завжди відпочиває усе значне і навіть вожді. Все те, звичайно, підслухав капітан. Дзюба і, щоб перехопити ініціятиву, не гаючись прийшов до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бачте, що турбую, але я мушу вас залиши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як? – кинулися до нь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йно одержав звістку, – не змигнув оком капітан, – що моя улюблена тьотя десь на Кавказі, і я їду в Со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Сочі? </w:t>
      </w:r>
    </w:p>
    <w:p>
      <w:pPr>
        <w:pStyle w:val="Style12"/>
        <w:ind w:firstLine="709"/>
        <w:jc w:val="both"/>
        <w:rPr/>
      </w:pPr>
      <w:r>
        <w:rPr>
          <w:rFonts w:cs="Times New Roman" w:ascii="Times New Roman" w:hAnsi="Times New Roman"/>
          <w:sz w:val="32"/>
          <w:szCs w:val="32"/>
          <w:lang w:val="uk-UA"/>
        </w:rPr>
        <w:t>Обормоти навіть роти роззявили від подиву. Який збіг!</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істи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вже вдруге. Яка тема для філософського трактату! та ще й з позицій марксистсько-ленінської діялектики! Глиби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схвильовано забігали по кімнаті, після чого сказали з деяким навіть збентеження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права в тому, що ми теж їдемо в Сочі. Збіг? Містика? Га? </w:t>
      </w:r>
    </w:p>
    <w:p>
      <w:pPr>
        <w:pStyle w:val="Style12"/>
        <w:ind w:firstLine="709"/>
        <w:jc w:val="both"/>
        <w:rPr/>
      </w:pPr>
      <w:r>
        <w:rPr>
          <w:rFonts w:cs="Times New Roman" w:ascii="Times New Roman" w:hAnsi="Times New Roman"/>
          <w:sz w:val="32"/>
          <w:szCs w:val="32"/>
          <w:lang w:val="uk-UA"/>
        </w:rPr>
        <w:t>Великий розвідник теж висловив здивування такому збігові обставин. Нема сумніву, Обормоти були вельми раді що спілка три плюс один продовжує існувати. Таким чином, капітан знову здобув можливість безборонно стежити за Обормотами. От що значить перехоплена ініціатива! Пізніше ця винахідливість Півтораівана почала фігурувати в усіх посібниках для вищих шкіл розвідки і контррозвідки Країни Чудес під назвою: «Прецедент Дзюби як класичний зразок перехоплення ініціятив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д від</w:t>
      </w:r>
      <w:r>
        <w:rPr>
          <w:rFonts w:cs="Times New Roman" w:ascii="Times New Roman" w:hAnsi="Times New Roman"/>
          <w:sz w:val="32"/>
          <w:lang w:val="uk-UA"/>
        </w:rPr>
        <w:t>'</w:t>
      </w:r>
      <w:r>
        <w:rPr>
          <w:rFonts w:cs="Times New Roman" w:ascii="Times New Roman" w:hAnsi="Times New Roman"/>
          <w:sz w:val="32"/>
          <w:szCs w:val="32"/>
          <w:lang w:val="uk-UA"/>
        </w:rPr>
        <w:t>їздом Обормоти написали Розі Шаланді листа, в якому попрохали її переселитися до тарасівського будинку, поки вони купатимуться в Чорному морі.</w:t>
      </w:r>
    </w:p>
    <w:p>
      <w:pPr>
        <w:pStyle w:val="Style12"/>
        <w:ind w:firstLine="709"/>
        <w:jc w:val="both"/>
        <w:rPr/>
      </w:pPr>
      <w:r>
        <w:rPr>
          <w:rFonts w:cs="Times New Roman" w:ascii="Times New Roman" w:hAnsi="Times New Roman"/>
          <w:sz w:val="32"/>
          <w:szCs w:val="32"/>
          <w:lang w:val="uk-UA"/>
        </w:rPr>
        <w:t>Клопіт був лише з гепардом. Але завдяки деяким знайомствам цю справу вдалося полагодити, і гепард одержав право летіти літаком разом з Обормотами.</w:t>
      </w:r>
    </w:p>
    <w:p>
      <w:pPr>
        <w:pStyle w:val="Style12"/>
        <w:ind w:firstLine="709"/>
        <w:jc w:val="both"/>
        <w:rPr/>
      </w:pPr>
      <w:r>
        <w:rPr>
          <w:rFonts w:cs="Times New Roman" w:ascii="Times New Roman" w:hAnsi="Times New Roman"/>
          <w:sz w:val="32"/>
          <w:szCs w:val="32"/>
          <w:lang w:val="uk-UA"/>
        </w:rPr>
        <w:t>Того ж вечора три плюс один і гепард уже були в Сочі.</w:t>
      </w:r>
    </w:p>
    <w:p>
      <w:pPr>
        <w:pStyle w:val="Style12"/>
        <w:ind w:firstLine="709"/>
        <w:jc w:val="both"/>
        <w:rPr/>
      </w:pPr>
      <w:r>
        <w:rPr>
          <w:rFonts w:cs="Times New Roman" w:ascii="Times New Roman" w:hAnsi="Times New Roman"/>
          <w:sz w:val="32"/>
          <w:szCs w:val="32"/>
          <w:lang w:val="uk-UA"/>
        </w:rPr>
        <w:t>Тільки-но зійшли вони з трапу літака, як зразу трапили в обійми сочинських комерсантів, що навперебій пропонували приватні кімнатки для чорних диких курортни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одних кімнаток! – замахали руками Обормоти. – Будинок, зрозуміло? І щоб з усіма вигод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на і будинок, – проштовхнувся до них якийсь суб</w:t>
      </w:r>
      <w:r>
        <w:rPr>
          <w:rFonts w:cs="Times New Roman" w:ascii="Times New Roman" w:hAnsi="Times New Roman"/>
          <w:sz w:val="32"/>
          <w:lang w:val="uk-UA"/>
        </w:rPr>
        <w:t>'</w:t>
      </w:r>
      <w:r>
        <w:rPr>
          <w:rFonts w:cs="Times New Roman" w:ascii="Times New Roman" w:hAnsi="Times New Roman"/>
          <w:sz w:val="32"/>
          <w:szCs w:val="32"/>
          <w:lang w:val="uk-UA"/>
        </w:rPr>
        <w:t>єкт, глянувши на якого, близнюки мало не впали з подиву. Перед ними стояв великий комбінат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ндер! – закрича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лоу! – відгукнувся той, не менш здивований і несподіваною зустріччю, і аристократичним обормотівським виглядом. Тут він згадав про сорок чемоданів і занепокоєно глянув на близнюків. Проте їх очі висловлювали лише радість, і Остап Бендер знову заспокоїв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дий вітати вас у Сочі, – дещо церемонно схилив він голову і потис кожному руку.</w:t>
      </w:r>
    </w:p>
    <w:p>
      <w:pPr>
        <w:pStyle w:val="Style12"/>
        <w:ind w:firstLine="709"/>
        <w:jc w:val="both"/>
        <w:rPr/>
      </w:pPr>
      <w:r>
        <w:rPr>
          <w:rFonts w:cs="Times New Roman" w:ascii="Times New Roman" w:hAnsi="Times New Roman"/>
          <w:sz w:val="32"/>
          <w:szCs w:val="32"/>
          <w:lang w:val="uk-UA"/>
        </w:rPr>
        <w:t>Перед капітаном Бендер на мить зупинився і задер голову, щоб краще роздивит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сь я вже вас бачив, – сказав ві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есьє ЗюбА, – відрекомендували Півтораівана Обормоти.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lang w:val="uk-UA"/>
        </w:rPr>
        <w:t>«Або Дзюба», – мовив до себе Бендер, згадавши допити в Органах, пов</w:t>
      </w:r>
      <w:r>
        <w:rPr>
          <w:rFonts w:cs="Times New Roman" w:ascii="Times New Roman" w:hAnsi="Times New Roman"/>
          <w:sz w:val="32"/>
          <w:lang w:val="uk-UA"/>
        </w:rPr>
        <w:t>'</w:t>
      </w:r>
      <w:r>
        <w:rPr>
          <w:rFonts w:cs="Times New Roman" w:ascii="Times New Roman" w:hAnsi="Times New Roman"/>
          <w:sz w:val="32"/>
          <w:szCs w:val="32"/>
          <w:lang w:val="uk-UA"/>
        </w:rPr>
        <w:t xml:space="preserve">язані з діямантами.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lang w:val="uk-UA"/>
        </w:rPr>
        <w:t>У свою чергу впізнав Бендера і капітан.</w:t>
      </w:r>
      <w:r>
        <w:rPr>
          <w:rFonts w:cs="Times New Roman" w:ascii="Times New Roman" w:hAnsi="Times New Roman"/>
          <w:sz w:val="32"/>
          <w:szCs w:val="32"/>
        </w:rPr>
        <w:t xml:space="preserve"> </w:t>
      </w:r>
    </w:p>
    <w:p>
      <w:pPr>
        <w:pStyle w:val="Style12"/>
        <w:ind w:firstLine="709"/>
        <w:jc w:val="both"/>
        <w:rPr/>
      </w:pPr>
      <w:r>
        <w:rPr>
          <w:rFonts w:cs="Times New Roman" w:ascii="Times New Roman" w:hAnsi="Times New Roman"/>
          <w:sz w:val="32"/>
          <w:szCs w:val="32"/>
          <w:lang w:val="uk-UA"/>
        </w:rPr>
        <w:t>«Цього мені ще бракувало», – промайнуло в капітановій голо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ньйори, – сказав великий комбінатор, – прошу в мій «ЗІМ». Піклування про вашу долю я беру на себ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завжди були тої думки, що ви справжній джентльмен, – потиснули йому знову руку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я собачка теж з вами? – на всяк випадок відступив Бенд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не собачка, а гепардик, – пояснили Обормоти.</w:t>
      </w:r>
    </w:p>
    <w:p>
      <w:pPr>
        <w:pStyle w:val="Style12"/>
        <w:ind w:firstLine="709"/>
        <w:jc w:val="both"/>
        <w:rPr/>
      </w:pPr>
      <w:r>
        <w:rPr>
          <w:rFonts w:cs="Times New Roman" w:ascii="Times New Roman" w:hAnsi="Times New Roman"/>
          <w:sz w:val="32"/>
          <w:szCs w:val="32"/>
          <w:lang w:val="uk-UA"/>
        </w:rPr>
        <w:t>Будинок, куди їх привів Бендер, був цілком пристойний і досить просторий, хоча і вражав своєю непомірною ціною. Проте, як ми знаємо, для Обормотів це не мало істотного значення. Вони тут же, не торгуючись, вийняли гаманці й розплатилися з Бендером до останнього карбованця, ще й накинули на півлітра. Це справило на того враження. Великий комбінатор зразу зметикував, що близнюки – то золота рибка, яку не слід випускати з акваріюму. Побажавши щасливих снів, він запросив усіх до себе назавтра в гості.</w:t>
      </w:r>
    </w:p>
    <w:p>
      <w:pPr>
        <w:pStyle w:val="Style12"/>
        <w:ind w:firstLine="709"/>
        <w:jc w:val="both"/>
        <w:rPr/>
      </w:pPr>
      <w:r>
        <w:rPr>
          <w:rFonts w:cs="Times New Roman" w:ascii="Times New Roman" w:hAnsi="Times New Roman"/>
          <w:sz w:val="32"/>
          <w:szCs w:val="32"/>
          <w:lang w:val="uk-UA"/>
        </w:rPr>
        <w:t>Коли наступного дня за вказаною адресою Обормоти відшукали резиденцію Бендера, в вічі їм, насамперед, кинулася скромна емальована табличка на залізній фіртці:</w:t>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t xml:space="preserve">О. БЕНДЕР </w:t>
      </w:r>
    </w:p>
    <w:p>
      <w:pPr>
        <w:pStyle w:val="Style12"/>
        <w:jc w:val="center"/>
        <w:rPr/>
      </w:pPr>
      <w:r>
        <w:rPr>
          <w:rFonts w:cs="Times New Roman" w:ascii="Times New Roman" w:hAnsi="Times New Roman"/>
          <w:sz w:val="32"/>
          <w:szCs w:val="32"/>
          <w:lang w:val="uk-UA"/>
        </w:rPr>
        <w:t xml:space="preserve">ЗГАНЯННЯ ЖИРУ З ВІДПОВІДАЛЬНИХ </w:t>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t>ОСІ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Господар був не сам. На веранді за столом сиділо двоє громадян: один грубий, другий грубший, які досить недбало кивнули Обормотам, коли ті ввійшли в супроводі Півтораівана і гепарда. З цього ті зробили висновок, що мають справу з дуже-дуже поважними особами.</w:t>
      </w:r>
    </w:p>
    <w:p>
      <w:pPr>
        <w:pStyle w:val="Style12"/>
        <w:ind w:firstLine="709"/>
        <w:jc w:val="both"/>
        <w:rPr/>
      </w:pPr>
      <w:r>
        <w:rPr>
          <w:rFonts w:cs="Times New Roman" w:ascii="Times New Roman" w:hAnsi="Times New Roman"/>
          <w:sz w:val="32"/>
          <w:szCs w:val="32"/>
          <w:lang w:val="uk-UA"/>
        </w:rPr>
        <w:t>Побачивши гепарда, дуже-дуже поважні особи спершу подумали, що перед ними якісь дресирувальники, але коли під час розмови виявилося коло знайомств Обормотів, змінилися зразу і тон, і поведінка обох товстунів. Тепер вони вже розмовляли, як рівні з рівними, і навіть дозволили собі жартув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іж іншим, – згадали Обормоти, – як розуміти оту табличку на фірт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 цьому питанні обидва високопоставлених посміхнулися, а Бендер скромно опустив пові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моя сочинська практика, – не зовсім охоче сказав нарешті він. — Улітку, як ви вже колись чули, я відпочиваю в Сочі. Сидіти без діла – не моя звичка. От і практикую помалень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непогано, – ствердили товсту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жу Країні Чудес, – молитовно склав руки великий комбінато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як клієнти Остапа Бендера, виносимо велику подяку за все, що він для нас зробив, робить і робитим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 чому, власне, річ? – спита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іба ви не читали таблич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тали і навіть не раз перечитали, але чи не можна конкретніш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дь ласка. При моїй комплекції, наприклад, я важив двіст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іло? – аж підскочи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вже ж не грамів. Двісті кіло. Це треба розуміти. Коли я приїжджав на роботу в міністерство, на другий поверх мене піднімали на ліфті, а потім вели попід руки – так розперло мене в усі боки. Що поробиш – відповідальна робота. А от зараз я важу с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о. А чому? Метода Остапа Бендера. Мене лікували кращі кремлівські лікарі – а я все гладшав. Мене щороку двічі возили по курортах – а я все грубшав. І тільки єдина людина, ось – сама скромність – врятувала мене. Гляньте лишень на мого колегу – в нього очей вже не видко. Та він тільки починає лікувальний курс. Подивитеся на нього потім, і ви зрозумієте, яка геніяльна річ – метода Остапа Бендера.</w:t>
      </w:r>
    </w:p>
    <w:p>
      <w:pPr>
        <w:pStyle w:val="Style12"/>
        <w:ind w:firstLine="709"/>
        <w:jc w:val="both"/>
        <w:rPr/>
      </w:pPr>
      <w:r>
        <w:rPr>
          <w:rFonts w:cs="Times New Roman" w:ascii="Times New Roman" w:hAnsi="Times New Roman"/>
          <w:sz w:val="32"/>
          <w:szCs w:val="32"/>
          <w:lang w:val="uk-UA"/>
        </w:rPr>
        <w:t>Обормоти і Півтораівана глянули на Бендера. Великий комбінатор сидів, трохи зігнутий під тягарем тої серії компліментів. В очах Обормотів він ураз піднісся на неосяжну височі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ажалося б усе ж знати, коли це не секрет, у чому ж суть тої незвичайної мето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уть? З Вашого дозволу, – кивнув стокілограмовий клієнт у бік Бендера. – Отже – суть. Як і все геніяльне – геніяльно просто. Приходжу я вперше, пояснюю: так, мовляв, і так. Мене, зауважте, навіть не вислуховують стетоскопом, не мацають з усіх боків, чого я, до речі, не люблю, бо страх боюся лоскоту. Мене, знову зауважте, зразу на вагу. Двісті. Починається перший сеанс. Роздягаюсь. Вводять мене в кімнату. Ззаду замок – кляц. Не встиг озирнутися – вбігає отаке чорнявеньке голе дівча і кричить: «Упіймаєш – буду твоя!» Ну як тут устоїш перед такою спокусою? Ех, будь що буде! Біжу, черево гойдається, а я біжу. А воно, капосне, то туди, то сюди, та ха-ха, та хі-хі. Тільки ось-ось доторкнусь, а воно з-під рук. Захекався, ледве дихаю, а біжу. Може, з півгодини бігав – впав. А воно – хі-хі та й ходу. Замок – кляц. Входить Бендер. «Досить, – каже, – на вагу». Зважили: п</w:t>
      </w:r>
      <w:r>
        <w:rPr>
          <w:rFonts w:cs="Times New Roman" w:ascii="Times New Roman" w:hAnsi="Times New Roman"/>
          <w:sz w:val="32"/>
          <w:lang w:val="uk-UA"/>
        </w:rPr>
        <w:t>'</w:t>
      </w:r>
      <w:r>
        <w:rPr>
          <w:rFonts w:cs="Times New Roman" w:ascii="Times New Roman" w:hAnsi="Times New Roman"/>
          <w:sz w:val="32"/>
          <w:szCs w:val="32"/>
          <w:lang w:val="uk-UA"/>
        </w:rPr>
        <w:t>ять кіло як не було. Ну, думаю, добряче лікуваннячко. Саме для мене. Стривай же, удруге не втечеш. Наступного дня знову мене туди. Замок – кляц. Вбігає бльондинка з такими-от формами, і з таким, знаєте, викликом: «Упіймаєш – твоя!» Ну і пішов крос. Тільки знову щось не те – духу не вистачає. Мало не заплакав, коли і ця втекла. На вагу мене – ще десять геть. І так щодня: то брюнетка, то шатенка, то тоненька, то товстенька. Де він тільки їх стільки понабирав? Гублю кілограми, а діла нема. Що не вхоплю котру вислизне. Десь за два тижні почуваю – не той вже: і сили більше, і серце ліпше. Ну гадаю, тепер мене не візьмеш за руп за двадцять. І оце вчора іду я на черговий сеанс, облизуюсь, мов кіт на сметану: перед очима так і сновигають – то бльондинки, то брюнетки. Роздягаюся, розправив груди, куди вже й живіт дівся! Входжу. Ззаду замок – кляц. Стою, мов гладіятор. Побачимо сьогодні, чия візьме. Входить — тільки не дівка, а отакенний голий вірмешка. Глянув я, і ноги до підлоги прикипіли. А той: «Упіймаю – мій будеш!» Ну, – тут я ходу, де й сила взялася. Я туди, я сюди кручусь, як в</w:t>
      </w:r>
      <w:r>
        <w:rPr>
          <w:rFonts w:cs="Times New Roman" w:ascii="Times New Roman" w:hAnsi="Times New Roman"/>
          <w:sz w:val="32"/>
          <w:lang w:val="uk-UA"/>
        </w:rPr>
        <w:t>'</w:t>
      </w:r>
      <w:r>
        <w:rPr>
          <w:rFonts w:cs="Times New Roman" w:ascii="Times New Roman" w:hAnsi="Times New Roman"/>
          <w:sz w:val="32"/>
          <w:szCs w:val="32"/>
          <w:lang w:val="uk-UA"/>
        </w:rPr>
        <w:t xml:space="preserve">юн, а той за мною. Думав, серце через горлянку вилетить. Бігав, мабуть, з годину, та ще й швидкість яка! Ледве не вхопив, чортів син! А тут двері – кляц! На вагу. Двадцять кіло за один раз. Не знаю, чим він мене завтра почастує, а сто кіло таки втратив. І такса цілком пристойна – тисяча за кожне кіло. Ось що значить метода Остапа Бендера. А ви кажет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ми нічого не кажемо, – почали виправдовуватись Обормоти, але стокілограмовий клієнт провадив сво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не кажіть, бо тут жодне казання ні до чого. Остапбендерівську методу зганяння жиру з відповідальних осіб слід досконало вивчити і слід зобов</w:t>
      </w:r>
      <w:r>
        <w:rPr>
          <w:rFonts w:cs="Times New Roman" w:ascii="Times New Roman" w:hAnsi="Times New Roman"/>
          <w:sz w:val="32"/>
          <w:lang w:val="uk-UA"/>
        </w:rPr>
        <w:t>'</w:t>
      </w:r>
      <w:r>
        <w:rPr>
          <w:rFonts w:cs="Times New Roman" w:ascii="Times New Roman" w:hAnsi="Times New Roman"/>
          <w:sz w:val="32"/>
          <w:szCs w:val="32"/>
          <w:lang w:val="uk-UA"/>
        </w:rPr>
        <w:t>язати міністерство охорони здоров</w:t>
      </w:r>
      <w:r>
        <w:rPr>
          <w:rFonts w:cs="Times New Roman" w:ascii="Times New Roman" w:hAnsi="Times New Roman"/>
          <w:sz w:val="32"/>
          <w:lang w:val="uk-UA"/>
        </w:rPr>
        <w:t>'</w:t>
      </w:r>
      <w:r>
        <w:rPr>
          <w:rFonts w:cs="Times New Roman" w:ascii="Times New Roman" w:hAnsi="Times New Roman"/>
          <w:sz w:val="32"/>
          <w:szCs w:val="32"/>
          <w:lang w:val="uk-UA"/>
        </w:rPr>
        <w:t>я удосконалити цю методу і, вдосконаливши, поставити її на службу збереження здоров</w:t>
      </w:r>
      <w:r>
        <w:rPr>
          <w:rFonts w:cs="Times New Roman" w:ascii="Times New Roman" w:hAnsi="Times New Roman"/>
          <w:sz w:val="32"/>
          <w:lang w:val="uk-UA"/>
        </w:rPr>
        <w:t>'</w:t>
      </w:r>
      <w:r>
        <w:rPr>
          <w:rFonts w:cs="Times New Roman" w:ascii="Times New Roman" w:hAnsi="Times New Roman"/>
          <w:sz w:val="32"/>
          <w:szCs w:val="32"/>
          <w:lang w:val="uk-UA"/>
        </w:rPr>
        <w:t>я керівних товаришів.</w:t>
      </w:r>
    </w:p>
    <w:p>
      <w:pPr>
        <w:pStyle w:val="Style12"/>
        <w:ind w:firstLine="709"/>
        <w:jc w:val="both"/>
        <w:rPr/>
      </w:pPr>
      <w:r>
        <w:rPr>
          <w:rFonts w:cs="Times New Roman" w:ascii="Times New Roman" w:hAnsi="Times New Roman"/>
          <w:sz w:val="32"/>
          <w:szCs w:val="32"/>
          <w:lang w:val="uk-UA"/>
        </w:rPr>
        <w:t>Обормоти приєдналися до цієї думки високоповажного клієнта і у свою чергу зауважили, що слід було б також видати низку відповідних брошур з ґрифом «Для службового користування». Ця думка дуже сподобалася в.п. клієнтові, і в.п. клієнт навіть витяг бльокнота і занотував для пам</w:t>
      </w:r>
      <w:r>
        <w:rPr>
          <w:rFonts w:cs="Times New Roman" w:ascii="Times New Roman" w:hAnsi="Times New Roman"/>
          <w:sz w:val="32"/>
          <w:lang w:val="uk-UA"/>
        </w:rPr>
        <w:t>'</w:t>
      </w:r>
      <w:r>
        <w:rPr>
          <w:rFonts w:cs="Times New Roman" w:ascii="Times New Roman" w:hAnsi="Times New Roman"/>
          <w:sz w:val="32"/>
          <w:szCs w:val="32"/>
          <w:lang w:val="uk-UA"/>
        </w:rPr>
        <w:t>я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 себе Обормоти подумали, що обов</w:t>
      </w:r>
      <w:r>
        <w:rPr>
          <w:rFonts w:cs="Times New Roman" w:ascii="Times New Roman" w:hAnsi="Times New Roman"/>
          <w:sz w:val="32"/>
          <w:lang w:val="uk-UA"/>
        </w:rPr>
        <w:t>'</w:t>
      </w:r>
      <w:r>
        <w:rPr>
          <w:rFonts w:cs="Times New Roman" w:ascii="Times New Roman" w:hAnsi="Times New Roman"/>
          <w:sz w:val="32"/>
          <w:szCs w:val="32"/>
          <w:lang w:val="uk-UA"/>
        </w:rPr>
        <w:t xml:space="preserve">язково опишуть методу Бендера у своєму щоденнику, а також висвітлять значення цієї методи в громадсько-суспільному житті Країни Чуде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ЧОТИРНАДЦЯТИЙ. Обормоти – альфонс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З першого ж дня між Остапом Бендером і капітаном Дзюбою виникла холодна війна. Перший підозрівав, що Дзюба виношує щодо нього якісь таємні пляни, а другий – що знайомство Бендера з Обормотами не випадкове, і що в цих взаєминах слід розібратися. Отож зовні обоє були дуже чемні, а потай кидали один на одного гострі погляди. Бендер побоювався, чи не напав, часом, капітан на золотий слід. У нього виникла навіть думка змінити схрон, на всяк випадок. Та поки що він зайняв вичікувальну позицію, але постійно був напоготові. З другого боку, він всебічно обсервовував Обормотів, відчуваючи якесь мимовільне хвилювання. Трохи подумавши, Бендер викликав з Одеси відому нам Тату, яка в усіх відношеннях могла бути корисно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тунчик, – сказав він їй пестливо, з чого та зразу зробила висновок, що справа поважна. – Татунчик, є коро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нкретніш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зяв під опіку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х сам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х самих. Розумієш, інтуїція ще ніколи не підводила мене. Я вже давно не бачив джентльменів, від яких за милю несло б контрабандною парфумою фірми «Льоріґан»* по сто рублів флак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зумі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також. Але на заваді стоїть одеська історі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е вони не побачать... але руку відчу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естро, туш! – вигукнув великий комбінатор. – Я знаю, що ти загаратаєш кулю в луз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им чином, над головами Обормотів раптово звис дамоклів меч, невідомо тільки, на якому мотузочку підвішений. Нічого того не підозріваючи, близнюки купалися в Чорному морі, пили «Ахмету»* і об</w:t>
      </w:r>
      <w:r>
        <w:rPr>
          <w:rFonts w:cs="Times New Roman" w:ascii="Times New Roman" w:hAnsi="Times New Roman"/>
          <w:sz w:val="32"/>
          <w:lang w:val="uk-UA"/>
        </w:rPr>
        <w:t>'</w:t>
      </w:r>
      <w:r>
        <w:rPr>
          <w:rFonts w:cs="Times New Roman" w:ascii="Times New Roman" w:hAnsi="Times New Roman"/>
          <w:sz w:val="32"/>
          <w:szCs w:val="32"/>
          <w:lang w:val="uk-UA"/>
        </w:rPr>
        <w:t xml:space="preserve">їдалися шашликами. Мабуть, дуже вже було цілющим Чорноморське узбережжя Кавказу, бо вже за тиждень молодший Обормот так міцно закрутив гайки своєї нервові системи, що почав задивлятися на жіночі ноги. Його вже не нудило і не трясло. Усі троє були вельми цим задоволені. Старший Обормот навіть вирішив від посту перейти на скоромне. І скоро для цього трапилася нагода. Якось вони одержали листа, зміст якого складали лише кілька рядків: ВАС ПРОСИТЬ ПРИЙТИ НА РАНДЕВУ ОДНА МОЛОДА ОСОБА. ЗА ВКАЗАНОЮ НА КОНВЕРТІ АДРЕСОЮ. ВИНАГОРОДУ ҐАРАНТОВАНО. </w:t>
      </w:r>
    </w:p>
    <w:p>
      <w:pPr>
        <w:pStyle w:val="Style12"/>
        <w:ind w:firstLine="709"/>
        <w:jc w:val="both"/>
        <w:rPr/>
      </w:pPr>
      <w:r>
        <w:rPr>
          <w:rFonts w:cs="Times New Roman" w:ascii="Times New Roman" w:hAnsi="Times New Roman"/>
          <w:sz w:val="32"/>
          <w:szCs w:val="32"/>
          <w:lang w:val="uk-UA"/>
        </w:rPr>
        <w:t>Те, що листа писала жінка, не було сумніву – і почерк, і запах були жіночі. Але чому без звернення і чому без підпису? Нарешті, якщо це рандеву з жінкою, то, безперечно, еротичне, а якщо еротичне – то до чого ж тут винагорода? Обормоти даремно морочили собі голову над усіма тими питаннями – пояснень вони не знаходили. Молодший Обормот, якого лихо вже навчило бути обережним, висловив навіть припущення, чи нема тут якої пастки. Щоб розвіяти сумніви, вирішили показати листа Бендерові, який ліпше знається на такого ґатунку сочинських делікатесах. Бендер глянув на адресу і розсміяв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м здорово поталанило. Це Свєт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така Свєт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олоденька дружина старенького міністра. </w:t>
      </w:r>
    </w:p>
    <w:p>
      <w:pPr>
        <w:pStyle w:val="Style12"/>
        <w:ind w:firstLine="709"/>
        <w:jc w:val="both"/>
        <w:rPr/>
      </w:pPr>
      <w:r>
        <w:rPr>
          <w:rFonts w:cs="Times New Roman" w:ascii="Times New Roman" w:hAnsi="Times New Roman"/>
          <w:sz w:val="32"/>
          <w:szCs w:val="32"/>
          <w:lang w:val="uk-UA"/>
        </w:rPr>
        <w:t>Обормоти посвист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їтеся? – підморгнув Бендер. – Даремно. Все буде о</w:t>
      </w:r>
      <w:r>
        <w:rPr>
          <w:rFonts w:cs="Times New Roman" w:ascii="Times New Roman" w:hAnsi="Times New Roman"/>
          <w:sz w:val="32"/>
          <w:lang w:val="uk-UA"/>
        </w:rPr>
        <w:t>'</w:t>
      </w:r>
      <w:r>
        <w:rPr>
          <w:rFonts w:cs="Times New Roman" w:ascii="Times New Roman" w:hAnsi="Times New Roman"/>
          <w:sz w:val="32"/>
          <w:szCs w:val="32"/>
          <w:lang w:val="uk-UA"/>
        </w:rPr>
        <w:t>кей. Вона щоліта тут вибрикує з альфонс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воно таке – альфонс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 ж самісіньке, що й у Парижі. Жінка платить, мужчина розважає. Здається, зрозуміло. У Сочі їх тут ціла капела. Обслуговують нудьгуючих дамочок. Тим тільки й промишля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образи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ього ще не вистачало. Щоб Обормот та був альфонсом. Ніби нам грошей брак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таннє Бендер узяв до уваг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Еге, – подумав він, – а я таки не помили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вголос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ви, власне, втрачаєте? Зате самі зв</w:t>
      </w:r>
      <w:r>
        <w:rPr>
          <w:rFonts w:cs="Times New Roman" w:ascii="Times New Roman" w:hAnsi="Times New Roman"/>
          <w:sz w:val="32"/>
          <w:lang w:val="uk-UA"/>
        </w:rPr>
        <w:t>'</w:t>
      </w:r>
      <w:r>
        <w:rPr>
          <w:rFonts w:cs="Times New Roman" w:ascii="Times New Roman" w:hAnsi="Times New Roman"/>
          <w:sz w:val="32"/>
          <w:szCs w:val="32"/>
          <w:lang w:val="uk-UA"/>
        </w:rPr>
        <w:t xml:space="preserve">язки чого варті. Дружина міністра. Га? І не якогось задрипаного, а справжнього вовкодава. Хапайтеся – придас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подякували й визнали, що Бендер має раці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ось тільки перед месьє ЗюбА незручно, – згадали вони про Півтораівана, – його ж не запрошу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рниці, покладіть це на мене, – заспокоїв їх великий комбінатор.</w:t>
      </w:r>
    </w:p>
    <w:p>
      <w:pPr>
        <w:pStyle w:val="Style12"/>
        <w:ind w:firstLine="709"/>
        <w:jc w:val="both"/>
        <w:rPr/>
      </w:pPr>
      <w:r>
        <w:rPr>
          <w:rFonts w:cs="Times New Roman" w:ascii="Times New Roman" w:hAnsi="Times New Roman"/>
          <w:sz w:val="32"/>
          <w:szCs w:val="32"/>
          <w:lang w:val="uk-UA"/>
        </w:rPr>
        <w:t>У призначений час Бендер запросив капітана на поважну розмову, а тим часом Обормоти вискочили на вулицю і майнули в гості до Свє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ипивши чарку, другу, капітан, звісно, поцікавився, що то за поважна розмова, задля якої Бендер поставив пляшку конья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іба ця штука, – постукав він по пляшці, – не є вже сама по собі поважною справою?</w:t>
      </w:r>
    </w:p>
    <w:p>
      <w:pPr>
        <w:pStyle w:val="Style12"/>
        <w:ind w:firstLine="709"/>
        <w:jc w:val="both"/>
        <w:rPr/>
      </w:pPr>
      <w:r>
        <w:rPr>
          <w:rFonts w:cs="Times New Roman" w:ascii="Times New Roman" w:hAnsi="Times New Roman"/>
          <w:sz w:val="32"/>
          <w:szCs w:val="32"/>
          <w:lang w:val="uk-UA"/>
        </w:rPr>
        <w:t>Півтораівана засміявся, прийнявши це за маленький жарт, та, завертівшись на всі боки і не зауваживши Обормотів, глянув на Остапа Бендера дещо підозр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де ж?.. – покрутився він знов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бормоти? Пішли на променад, – недбало кинув Бенде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їх очі зустрілися, і кожний прочитав в очах того те, що хотів прочитати. Хіба не бувають помилкові тлумачення? І кінь спотикається на чотирьох, а Півтораівана мав, хоч довгі, але дві. Хоч раз у житті повинен був і він спіткнутися. Це був той самий єдиний раз, на котрий в якійсь мірі має право кожен великий розвідник. А капітан Дзюба був великим розвідником. Отже Півтораівана встав і, випроставшись на весь свій дядястьопівський зріст, зі страшенною витримкою ворухнув щелепами:</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Бендер, чи не здається вам, що ви помилково гуляєте на свобо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це великий комбінатор, не встаючи відпов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Півтораіване, а чи не здається вам, що людина давно вийшла з мавп</w:t>
      </w:r>
      <w:r>
        <w:rPr>
          <w:rFonts w:cs="Times New Roman" w:ascii="Times New Roman" w:hAnsi="Times New Roman"/>
          <w:sz w:val="32"/>
          <w:lang w:val="uk-UA"/>
        </w:rPr>
        <w:t>'</w:t>
      </w:r>
      <w:r>
        <w:rPr>
          <w:rFonts w:cs="Times New Roman" w:ascii="Times New Roman" w:hAnsi="Times New Roman"/>
          <w:sz w:val="32"/>
          <w:szCs w:val="32"/>
          <w:lang w:val="uk-UA"/>
        </w:rPr>
        <w:t>ячого стану, щоб тулити їй хвіс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ви маєте на уваз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маєте 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 що ви встромляєте свого носа, куди не слі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 ж саме кажу я й про хвіст. Часи Берії минули, шановн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цими словами великий комбінатор підвівся і вихилив чарку конья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w:t>
      </w:r>
      <w:r>
        <w:rPr>
          <w:rFonts w:cs="Times New Roman" w:ascii="Times New Roman" w:hAnsi="Times New Roman"/>
          <w:sz w:val="32"/>
          <w:lang w:val="uk-UA"/>
        </w:rPr>
        <w:t>'</w:t>
      </w:r>
      <w:r>
        <w:rPr>
          <w:rFonts w:cs="Times New Roman" w:ascii="Times New Roman" w:hAnsi="Times New Roman"/>
          <w:sz w:val="32"/>
          <w:szCs w:val="32"/>
          <w:lang w:val="uk-UA"/>
        </w:rPr>
        <w:t>ю за упокій його ду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свою чергу Півтораівана схопив пляшку і зі слов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w:t>
      </w:r>
      <w:r>
        <w:rPr>
          <w:rFonts w:cs="Times New Roman" w:ascii="Times New Roman" w:hAnsi="Times New Roman"/>
          <w:sz w:val="32"/>
          <w:lang w:val="uk-UA"/>
        </w:rPr>
        <w:t>'</w:t>
      </w:r>
      <w:r>
        <w:rPr>
          <w:rFonts w:cs="Times New Roman" w:ascii="Times New Roman" w:hAnsi="Times New Roman"/>
          <w:sz w:val="32"/>
          <w:szCs w:val="32"/>
          <w:lang w:val="uk-UA"/>
        </w:rPr>
        <w:t xml:space="preserve">ю за славетну країнчудесівську розвідку... – видудлив до дна. </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о! – пересмикнув плечима Бендер. – Чого вона варта, коли її очолюють іноземні аґен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смієте! – почервонів з гніву капіта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мію... – твердо глянув йому в вічі знизу догори Бендер і тицьнув йому червону книжечку, – ... як член партії. </w:t>
        <w:tab/>
      </w:r>
    </w:p>
    <w:p>
      <w:pPr>
        <w:pStyle w:val="Style12"/>
        <w:ind w:firstLine="709"/>
        <w:jc w:val="both"/>
        <w:rPr/>
      </w:pPr>
      <w:r>
        <w:rPr>
          <w:rFonts w:cs="Times New Roman" w:ascii="Times New Roman" w:hAnsi="Times New Roman"/>
          <w:sz w:val="32"/>
          <w:szCs w:val="32"/>
          <w:lang w:val="uk-UA"/>
        </w:rPr>
        <w:t>Після цього капітанові нічого іншого не залишалося, як повернутися через ліве плече й піти геть. Можливо, він вчасно схаменувся, що зробив хибний крок.</w:t>
        <w:tab/>
      </w:r>
    </w:p>
    <w:p>
      <w:pPr>
        <w:pStyle w:val="Style12"/>
        <w:ind w:firstLine="709"/>
        <w:jc w:val="both"/>
        <w:rPr/>
      </w:pPr>
      <w:r>
        <w:rPr>
          <w:rFonts w:cs="Times New Roman" w:ascii="Times New Roman" w:hAnsi="Times New Roman"/>
          <w:sz w:val="32"/>
          <w:szCs w:val="32"/>
          <w:lang w:val="uk-UA"/>
        </w:rPr>
        <w:t>Що стосується Бендера, то той поклав собі за мету зробити найближчим часом інспекторську поїздку з метою перевірки захованих фондів і перетранспортувати їх в інше місце.</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ки точився двобій Бендер-Дзюба, троє Обормотів щасливо дійшли до особнячка мадам міністерші. Що це був за особнячок і яке це було чудодиво, брати оцінили, тільки-но ввійшовши на подвір</w:t>
      </w:r>
      <w:r>
        <w:rPr>
          <w:rFonts w:cs="Times New Roman" w:ascii="Times New Roman" w:hAnsi="Times New Roman"/>
          <w:sz w:val="32"/>
          <w:lang w:val="uk-UA"/>
        </w:rPr>
        <w:t>'</w:t>
      </w:r>
      <w:r>
        <w:rPr>
          <w:rFonts w:cs="Times New Roman" w:ascii="Times New Roman" w:hAnsi="Times New Roman"/>
          <w:sz w:val="32"/>
          <w:szCs w:val="32"/>
          <w:lang w:val="uk-UA"/>
        </w:rPr>
        <w:t>я. Їх зразу охопила субтропічна екзотика у вигляді магнолій, олеандр, пальм і кактусів. Усе це. цвіло, пахло і вигравало усіма кольорами веселки. З поза цієї зелені будинок зі своїм червоним дахом визирав, мов мухомор з трави. Це була солідна споруда, ніби поставлена на віки. Двері їм відчинила служниця, молоденька дівчина з веселими очи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шу проходити, – сказала вона, перш ніж вони встигли назвати себ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йшовши кілька розкішно обставлених кімнат, близнюки опинилися в невеличкому будуарі просто віч-на-віч з самою мадам міністершею. Першого погляду було досить, щоб скласти уяву про цю капризну істоту. Її характер виявлявся в кожній рисочці обличчя, в очах, посмішці, рухах. За зовнішністю це була точнісінько лялька з «Дитячого світу», літ двадцяти, не більше, з тою лише одміною, що ходила, балакала, посміхалася і, взагалі, подавала ознаки життя. Обормоти були вражені тою ляльковою подобою і навіть побоювались, щоб це в якійсь мірі не відбилося на їх чоловічій потенції і не призвело до ганебної капітуляції. Проте відступати було піз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я гадаю, розумієте, чого вас сюди викликали? – дещо навіть згорда сказала лялька.</w:t>
      </w:r>
    </w:p>
    <w:p>
      <w:pPr>
        <w:pStyle w:val="Style12"/>
        <w:ind w:firstLine="709"/>
        <w:jc w:val="both"/>
        <w:rPr/>
      </w:pPr>
      <w:r>
        <w:rPr>
          <w:rFonts w:cs="Times New Roman" w:ascii="Times New Roman" w:hAnsi="Times New Roman"/>
          <w:sz w:val="32"/>
          <w:szCs w:val="32"/>
          <w:lang w:val="uk-UA"/>
        </w:rPr>
        <w:t>Обормоти пробелькотіли щось не зовсім виразне, цілком приголомшені таким прийом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за вами спостерігала на пляжі, – продовжувала та, – в якійсь мірі ви відповідаєте моєму ідеалові мужчини. Крім того, ваша подібність одного до другого надає деякої пікантности в певній ситуації... м-м, сподіваюсь, вам ясно, що я маю на увазі? А зараз я попрошу вас роздягнут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ахита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чекаю.</w:t>
      </w:r>
    </w:p>
    <w:p>
      <w:pPr>
        <w:pStyle w:val="Style12"/>
        <w:ind w:firstLine="709"/>
        <w:jc w:val="both"/>
        <w:rPr/>
      </w:pPr>
      <w:r>
        <w:rPr>
          <w:rFonts w:cs="Times New Roman" w:ascii="Times New Roman" w:hAnsi="Times New Roman"/>
          <w:sz w:val="32"/>
          <w:szCs w:val="32"/>
          <w:lang w:val="uk-UA"/>
        </w:rPr>
        <w:t>Лялька кляцнула запальничкою і запалила сигаретк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ще раз захиталися, перезирнулись і махнули рукою. Зрештою, пізнання життя вимагає жертв. </w:t>
      </w:r>
    </w:p>
    <w:p>
      <w:pPr>
        <w:pStyle w:val="Style12"/>
        <w:ind w:firstLine="709"/>
        <w:jc w:val="both"/>
        <w:rPr/>
      </w:pPr>
      <w:r>
        <w:rPr>
          <w:rFonts w:cs="Times New Roman" w:ascii="Times New Roman" w:hAnsi="Times New Roman"/>
          <w:sz w:val="32"/>
          <w:szCs w:val="32"/>
          <w:lang w:val="uk-UA"/>
        </w:rPr>
        <w:t>Змірявши оцінювально їх чоловічу статуру, міністерша підвелася (досі вона сиділа, а Обормоти стояли, мов на чатах) і, поплескавши кожного по фізіономії, сказ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епер будьмо знайомі, песики: мене звуть Свєта. Прошу сідати.</w:t>
      </w:r>
    </w:p>
    <w:p>
      <w:pPr>
        <w:pStyle w:val="Style12"/>
        <w:ind w:firstLine="709"/>
        <w:jc w:val="both"/>
        <w:rPr/>
      </w:pPr>
      <w:r>
        <w:rPr>
          <w:rFonts w:cs="Times New Roman" w:ascii="Times New Roman" w:hAnsi="Times New Roman"/>
          <w:sz w:val="32"/>
          <w:szCs w:val="32"/>
          <w:lang w:val="uk-UA"/>
        </w:rPr>
        <w:t>Вона натиснула кнопку, і до них підкотився столик з фужерами й пляшками. Свєта налляла Обормотам по повному фужеру якогось питва, собі – цінандалі і запропонувала випити за знайомство.</w:t>
      </w:r>
    </w:p>
    <w:p>
      <w:pPr>
        <w:pStyle w:val="Style12"/>
        <w:ind w:firstLine="709"/>
        <w:jc w:val="both"/>
        <w:rPr/>
      </w:pPr>
      <w:r>
        <w:rPr>
          <w:rFonts w:cs="Times New Roman" w:ascii="Times New Roman" w:hAnsi="Times New Roman"/>
          <w:sz w:val="32"/>
          <w:szCs w:val="32"/>
          <w:lang w:val="uk-UA"/>
        </w:rPr>
        <w:t>Обормоти випили і похитнулися втретє, цього разу – від питв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вєта посміхнулася.</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ьому коньякові півста років. Прошу шоколаду. Шоколад – це сила, а я зовсім не бажаю, щоб ви звалилися після першого ж тайму.</w:t>
      </w:r>
    </w:p>
    <w:p>
      <w:pPr>
        <w:pStyle w:val="Style12"/>
        <w:ind w:firstLine="709"/>
        <w:jc w:val="both"/>
        <w:rPr/>
      </w:pPr>
      <w:r>
        <w:rPr>
          <w:rFonts w:cs="Times New Roman" w:ascii="Times New Roman" w:hAnsi="Times New Roman"/>
          <w:sz w:val="32"/>
          <w:szCs w:val="32"/>
          <w:lang w:val="uk-UA"/>
        </w:rPr>
        <w:t>Випивши ще кілька бокалів вина і почастувавши близнюків ямайським ромом і ще якимось чортовинням, Свєта раптом цілком змінила свою поведінку. Тепер це вже була не мадам міністерша, а пустотливе дівчисько. Вона сміялася, тралялякала і крутилася по кімнаті, зачіпаючи Обормотів і борюкаючись з ними по підлозі. У свою чергу, від ромо-коньячного коктейлю Обормоти так розпалилися, що навіть загорлали клич племені папуасів. Після цього у Свєти не залишилось сумнівів, що сила Обормотів сягла апогею і, роздягнувшись, вона віддалася кожному по черзі. Коли перший шал пройшов, Свєта, пестячись зі своїми трьома альфонсами, зажадала оновлення репертуару. Довідавшись, що Обормоти таки добренько облазили земну кулю, вона, звісно, зацікавилася тими потайними куточками, які свого часу відвідували близнюки, практично вивчаючи жіноче питання під різними кутами зору. Свєта прийшла в захоплення, що їй нарешті пощастило знайти таких кваліфікованих альфонсів, і вона висловила бажання протягом найближчого часу випробувати всі сто сорок способів, що були відомі Обормотам. Так що останні мали таки досить попрацювати в наступні д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ісля кількох таймів, украй втомившись, Свєта на якусь годину заснула в обіймах близнюків, а прокинувшись, знову набула попереднього вигляду – трохи погордливого і трохи неприємного. Кликнувши служницю, вона пройшла до ванної кімнати і прийняла молочну ванну (мадам міністерша дбала про еластичність шкіри).</w:t>
      </w:r>
    </w:p>
    <w:p>
      <w:pPr>
        <w:pStyle w:val="Style12"/>
        <w:ind w:firstLine="709"/>
        <w:jc w:val="both"/>
        <w:rPr/>
      </w:pPr>
      <w:r>
        <w:rPr>
          <w:rFonts w:cs="Times New Roman" w:ascii="Times New Roman" w:hAnsi="Times New Roman"/>
          <w:sz w:val="32"/>
          <w:szCs w:val="32"/>
          <w:lang w:val="uk-UA"/>
        </w:rPr>
        <w:t xml:space="preserve">Була шоста ранку, коли Обормоти, одержавши кожний по пакунку грошей, потьопали додому. Вони йшли і міркували, як воно вже далеко вперед зайшли аванґардні товариші, якщо їх дружини живуть у такому достатку, який ніколи й не снився простому трудязі в умовах царської Росії. Вілла, молочна ванна і троє коханців! Безперечно, це варте було уваг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спитав їх, підморгуючи, Бенд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w:t>
      </w:r>
      <w:r>
        <w:rPr>
          <w:rFonts w:cs="Times New Roman" w:ascii="Times New Roman" w:hAnsi="Times New Roman"/>
          <w:sz w:val="32"/>
          <w:lang w:val="uk-UA"/>
        </w:rPr>
        <w:t>'</w:t>
      </w:r>
      <w:r>
        <w:rPr>
          <w:rFonts w:cs="Times New Roman" w:ascii="Times New Roman" w:hAnsi="Times New Roman"/>
          <w:sz w:val="32"/>
          <w:szCs w:val="32"/>
          <w:lang w:val="uk-UA"/>
        </w:rPr>
        <w:t>кей! – піднесли пальці догор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аляйте далі. За літо заробите купу грошей.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відомо ще, що з цими роб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го!» – промайнуло в Бендеровій голо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буть, доведеться зайнятися філянтропіею, – додали бра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втораівана не знаходив собі місця, але вивідати щось в Обормотів не міг. Інтимна сторона життя кожної жінки береглася ними свято. </w:t>
      </w:r>
    </w:p>
    <w:p>
      <w:pPr>
        <w:pStyle w:val="Style12"/>
        <w:ind w:firstLine="709"/>
        <w:jc w:val="both"/>
        <w:rPr/>
      </w:pPr>
      <w:r>
        <w:rPr>
          <w:rFonts w:cs="Times New Roman" w:ascii="Times New Roman" w:hAnsi="Times New Roman"/>
          <w:sz w:val="32"/>
          <w:szCs w:val="32"/>
          <w:lang w:val="uk-UA"/>
        </w:rPr>
        <w:t xml:space="preserve">Тепер майже щодня Обормоти відвідували віллу мадам міністерші. Звичайно, справа була не в грошах, якими та так щедро обдаровувала близнюків. Справа полягала, насамперед, у повазі до старенького міністра, з якого потрібно було зняти хоча б подружній тягар. І Обормоти докладали всіх зусиль, щоб зарадити цьому. Свєта була цілком задоволена своїми альфонсами і, маючи великі здібності, швидко опанувала всі сто сорок прийомів. Вона навіть похвасталася своєю знахідкою перед знайомими дамами (теж з вищих кіл), і ті їй дуже позаздрили. </w:t>
        <w:tab/>
      </w:r>
    </w:p>
    <w:p>
      <w:pPr>
        <w:pStyle w:val="Style12"/>
        <w:ind w:firstLine="709"/>
        <w:jc w:val="both"/>
        <w:rPr/>
      </w:pPr>
      <w:r>
        <w:rPr>
          <w:rFonts w:cs="Times New Roman" w:ascii="Times New Roman" w:hAnsi="Times New Roman"/>
          <w:sz w:val="32"/>
          <w:szCs w:val="32"/>
          <w:lang w:val="uk-UA"/>
        </w:rPr>
        <w:t>Капітан Дзюба, звичайно, швидко вислідив Обормотів і щоразу, коли ті розважалися зі Свєтою, тинявся поблизу, не наважуючись, проте, забратись під вікна – для нього ця вілла була табу.</w:t>
      </w:r>
    </w:p>
    <w:p>
      <w:pPr>
        <w:pStyle w:val="Style12"/>
        <w:ind w:firstLine="709"/>
        <w:jc w:val="both"/>
        <w:rPr/>
      </w:pPr>
      <w:r>
        <w:rPr>
          <w:rFonts w:cs="Times New Roman" w:ascii="Times New Roman" w:hAnsi="Times New Roman"/>
          <w:sz w:val="32"/>
          <w:szCs w:val="32"/>
          <w:lang w:val="uk-UA"/>
        </w:rPr>
        <w:t xml:space="preserve">Якось мадам міністерша зустріла Обормотів на пляжі, коли ті вигрівалися на сонці разом з гепардом.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ий чудовий тигрик! – сплеснула вона рукам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пардик, – поправи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а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ви мені його ні разу не показ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вашому листі про гепарда мови не бу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артуни! Приходьте завтра з гепард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же з першої ж візити чортів гепард немов відчув якусь симпатію до мадам міністерші. Лащився і тулився до неї, мов який кіт. Та й чом було не лащитися, коли та згодовувала йому цілі шматки шоколаду і гори тістечок. Зрештою, вона так подружилася з гепардом, що якось попросила залишити того на ніч. Наступного дня Свєта призналась Обормотам, що мала з гепардом справу і що пікантність цієї справи понад усяку уяв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інка в обіймах хижака! – блискала вона очима. – Вам цього ніколи не зрозуміти. Крім того, з деякого часу чоловіки взагалі стали байдужими до жінок.</w:t>
      </w:r>
    </w:p>
    <w:p>
      <w:pPr>
        <w:pStyle w:val="Style12"/>
        <w:ind w:firstLine="709"/>
        <w:jc w:val="both"/>
        <w:rPr/>
      </w:pPr>
      <w:r>
        <w:rPr>
          <w:rFonts w:cs="Times New Roman" w:ascii="Times New Roman" w:hAnsi="Times New Roman"/>
          <w:sz w:val="32"/>
          <w:szCs w:val="32"/>
          <w:lang w:val="uk-UA"/>
        </w:rPr>
        <w:t>Чи слід казати, що незабаром після цього Обормоти одержали відставку. А через якийсь час Свєта поставила перед ними питання руба: без гепарда вона не може жити, а отже...</w:t>
        <w:tab/>
      </w:r>
    </w:p>
    <w:p>
      <w:pPr>
        <w:pStyle w:val="Style12"/>
        <w:ind w:firstLine="709"/>
        <w:jc w:val="both"/>
        <w:rPr/>
      </w:pPr>
      <w:r>
        <w:rPr>
          <w:rFonts w:cs="Times New Roman" w:ascii="Times New Roman" w:hAnsi="Times New Roman"/>
          <w:sz w:val="32"/>
          <w:szCs w:val="32"/>
          <w:lang w:val="uk-UA"/>
        </w:rPr>
        <w:t>Отже, долю гепарда було вирішено. Обормоти постали перед пост-фактумом і з великим жалем подарували екзотичного пройдисвіта мадам міністер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превелику радість Півтораіва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П</w:t>
      </w:r>
      <w:r>
        <w:rPr>
          <w:sz w:val="32"/>
          <w:szCs w:val="32"/>
          <w:lang w:val="uk-UA"/>
        </w:rPr>
        <w:t>'</w:t>
      </w:r>
      <w:r>
        <w:rPr>
          <w:rFonts w:cs="Times New Roman" w:ascii="Times New Roman" w:hAnsi="Times New Roman"/>
          <w:sz w:val="32"/>
          <w:szCs w:val="32"/>
          <w:lang w:val="uk-UA"/>
        </w:rPr>
        <w:t>ЯТНАДЦЯТИЙ. Про те, як Обормоти ледве не трапили туди, де Макар телят не ганя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м часом Тата розгорнула шалену діяльність. Вона так мистецьки ткала павутиння навколо Обормотів, що невдовзі всі троє були ним обплутані, мов кокони. Коли це було завершено, Тата, мов павук, накинулася на свої жертви.</w:t>
      </w:r>
    </w:p>
    <w:p>
      <w:pPr>
        <w:pStyle w:val="Style12"/>
        <w:ind w:firstLine="709"/>
        <w:jc w:val="both"/>
        <w:rPr/>
      </w:pPr>
      <w:r>
        <w:rPr>
          <w:rFonts w:cs="Times New Roman" w:ascii="Times New Roman" w:hAnsi="Times New Roman"/>
          <w:sz w:val="32"/>
          <w:szCs w:val="32"/>
          <w:lang w:val="uk-UA"/>
        </w:rPr>
        <w:t>Одного чудового дня близнюки одержали повістки негайно з</w:t>
      </w:r>
      <w:r>
        <w:rPr>
          <w:rFonts w:cs="Times New Roman" w:ascii="Times New Roman" w:hAnsi="Times New Roman"/>
          <w:sz w:val="32"/>
          <w:lang w:val="uk-UA"/>
        </w:rPr>
        <w:t>’</w:t>
      </w:r>
      <w:r>
        <w:rPr>
          <w:rFonts w:cs="Times New Roman" w:ascii="Times New Roman" w:hAnsi="Times New Roman"/>
          <w:sz w:val="32"/>
          <w:szCs w:val="32"/>
          <w:lang w:val="uk-UA"/>
        </w:rPr>
        <w:t>явитися до сочинського прокурора. Знизавши плечима, чисті, мов скельця, Обормоти почимчикували в прокуратуру. Ледве зайшли вони до прийомної, як враз до кожного з них на руки вискочило отакеньке маля, лепечучи «тато, тато!», а навколо застрибали</w:t>
      </w:r>
      <w:r>
        <w:rPr>
          <w:rFonts w:cs="Times New Roman" w:ascii="Times New Roman" w:hAnsi="Times New Roman"/>
          <w:sz w:val="32"/>
          <w:szCs w:val="32"/>
        </w:rPr>
        <w:t xml:space="preserve"> </w:t>
      </w:r>
      <w:r>
        <w:rPr>
          <w:rFonts w:cs="Times New Roman" w:ascii="Times New Roman" w:hAnsi="Times New Roman"/>
          <w:sz w:val="32"/>
          <w:szCs w:val="32"/>
          <w:lang w:val="uk-UA"/>
        </w:rPr>
        <w:t>більшенькі, галасуючи «наші тати прийшли! наші тати прийшли!»*.</w:t>
      </w:r>
    </w:p>
    <w:p>
      <w:pPr>
        <w:pStyle w:val="Style12"/>
        <w:ind w:firstLine="709"/>
        <w:jc w:val="both"/>
        <w:rPr/>
      </w:pPr>
      <w:r>
        <w:rPr>
          <w:rFonts w:cs="Times New Roman" w:ascii="Times New Roman" w:hAnsi="Times New Roman"/>
          <w:sz w:val="32"/>
          <w:szCs w:val="32"/>
          <w:lang w:val="uk-UA"/>
        </w:rPr>
        <w:t>Ошелешені Обормоти не знали, куди повертатися, бо з усіх боків до них тяглися дитячі рученята. Довелося кожному маляті дати по шоколадці, але з того зчинився ще більший галас. На той гармидер вийшов з кабінету сам прокуро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 папи прийшли! – протягнув він іроніч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що за дитячий садочок? – спита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 ж саме я спитав би у вас, – відповів прокурор. – Краще скажіть, як ви умудрилися стільки напаскудити в Со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це значить? – скипіл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ну, не слід розігрувати таке обурення. Гадаю, ви не будете заперечувати, що це ваші ді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і діти?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і, що у вас на руках, і ті, яким ви тільки що дали по шоколадці. Який жест! </w:t>
      </w:r>
    </w:p>
    <w:p>
      <w:pPr>
        <w:pStyle w:val="Style12"/>
        <w:ind w:firstLine="709"/>
        <w:jc w:val="both"/>
        <w:rPr/>
      </w:pPr>
      <w:r>
        <w:rPr>
          <w:rFonts w:cs="Times New Roman" w:ascii="Times New Roman" w:hAnsi="Times New Roman"/>
          <w:sz w:val="32"/>
          <w:szCs w:val="32"/>
          <w:lang w:val="uk-UA"/>
        </w:rPr>
        <w:t>Обормоти бридливо опустили дітей додолу і схопили прокурора за лацкани мундира радника юстиції першого ранґ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о-но! – погрозив прокурор. – Без рук. Досить уже того, що ви поробили мамами п</w:t>
      </w:r>
      <w:r>
        <w:rPr>
          <w:rFonts w:cs="Times New Roman" w:ascii="Times New Roman" w:hAnsi="Times New Roman"/>
          <w:sz w:val="32"/>
          <w:lang w:val="uk-UA"/>
        </w:rPr>
        <w:t>'</w:t>
      </w:r>
      <w:r>
        <w:rPr>
          <w:rFonts w:cs="Times New Roman" w:ascii="Times New Roman" w:hAnsi="Times New Roman"/>
          <w:sz w:val="32"/>
          <w:szCs w:val="32"/>
          <w:lang w:val="uk-UA"/>
        </w:rPr>
        <w:t>ятнадцятилітніх дівчат. Ще заробити хочете?</w:t>
      </w:r>
    </w:p>
    <w:p>
      <w:pPr>
        <w:pStyle w:val="Style12"/>
        <w:ind w:firstLine="709"/>
        <w:jc w:val="both"/>
        <w:rPr/>
      </w:pPr>
      <w:r>
        <w:rPr>
          <w:rFonts w:cs="Times New Roman" w:ascii="Times New Roman" w:hAnsi="Times New Roman"/>
          <w:sz w:val="32"/>
          <w:szCs w:val="32"/>
          <w:lang w:val="uk-UA"/>
        </w:rPr>
        <w:t>Тут тільки наші герої зауважили трьох зашльоханих дівчат, які тулилися по кутках. При останніх словах прокурора кожна з них, схлипуючи, припала до грудей кожного з Оборм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ню, – сьорбнула носом од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тю, – зашльохалася дру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лю, – пролепетала третя.</w:t>
      </w:r>
    </w:p>
    <w:p>
      <w:pPr>
        <w:pStyle w:val="Style12"/>
        <w:ind w:firstLine="709"/>
        <w:jc w:val="both"/>
        <w:rPr/>
      </w:pPr>
      <w:r>
        <w:rPr>
          <w:rFonts w:cs="Times New Roman" w:ascii="Times New Roman" w:hAnsi="Times New Roman"/>
          <w:sz w:val="32"/>
          <w:szCs w:val="32"/>
          <w:lang w:val="uk-UA"/>
        </w:rPr>
        <w:t>Під Обормотами хитнулася підлог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гідники ви, негідники, – докірливо похитав головою прокурор. – А ще граєте ображену доброчесність.</w:t>
      </w:r>
    </w:p>
    <w:p>
      <w:pPr>
        <w:pStyle w:val="Style12"/>
        <w:ind w:firstLine="709"/>
        <w:jc w:val="both"/>
        <w:rPr/>
      </w:pPr>
      <w:r>
        <w:rPr>
          <w:rFonts w:cs="Times New Roman" w:ascii="Times New Roman" w:hAnsi="Times New Roman"/>
          <w:sz w:val="32"/>
          <w:szCs w:val="32"/>
          <w:lang w:val="uk-UA"/>
        </w:rPr>
        <w:t>Обормоти повернулися від прокурора похитуючись, мов п</w:t>
      </w:r>
      <w:r>
        <w:rPr>
          <w:rFonts w:cs="Times New Roman" w:ascii="Times New Roman" w:hAnsi="Times New Roman"/>
          <w:sz w:val="32"/>
          <w:lang w:val="uk-UA"/>
        </w:rPr>
        <w:t>'</w:t>
      </w:r>
      <w:r>
        <w:rPr>
          <w:rFonts w:cs="Times New Roman" w:ascii="Times New Roman" w:hAnsi="Times New Roman"/>
          <w:sz w:val="32"/>
          <w:szCs w:val="32"/>
          <w:lang w:val="uk-UA"/>
        </w:rPr>
        <w:t>яні. Вони кілька разів</w:t>
      </w:r>
      <w:r>
        <w:rPr>
          <w:rFonts w:cs="Times New Roman" w:ascii="Times New Roman" w:hAnsi="Times New Roman"/>
          <w:sz w:val="32"/>
          <w:szCs w:val="32"/>
        </w:rPr>
        <w:t xml:space="preserve"> </w:t>
      </w:r>
      <w:r>
        <w:rPr>
          <w:rFonts w:cs="Times New Roman" w:ascii="Times New Roman" w:hAnsi="Times New Roman"/>
          <w:sz w:val="32"/>
          <w:szCs w:val="32"/>
          <w:lang w:val="uk-UA"/>
        </w:rPr>
        <w:t>зупинялись, очманіло дивилися один на</w:t>
      </w:r>
      <w:r>
        <w:rPr>
          <w:rFonts w:cs="Times New Roman" w:ascii="Times New Roman" w:hAnsi="Times New Roman"/>
          <w:sz w:val="32"/>
          <w:szCs w:val="32"/>
        </w:rPr>
        <w:t xml:space="preserve"> </w:t>
      </w:r>
      <w:r>
        <w:rPr>
          <w:rFonts w:cs="Times New Roman" w:ascii="Times New Roman" w:hAnsi="Times New Roman"/>
          <w:sz w:val="32"/>
          <w:szCs w:val="32"/>
          <w:lang w:val="uk-UA"/>
        </w:rPr>
        <w:t>одного і, мовивши «га?» – ішли далі. Додому вони доплентались, обійшовши тричі Сочі, і тільки випадково трапили до свого будинку. Трохи очунявши, вони, певно, розповіли все Бендерові. Півтораівана також був стурбований викликом своїх підопічних до прокуратури, вважаючи, що арешт останніх був би передчасний, оскільки не все ще було ясно в діях близнюків і, головне, фонд будівництва капітанового особняка вимагав дальшого зросту. Виходячи з цього, капітан Дзюба, був, безперечно, зацікавлений, щоб Обормоти міцно стояли на нога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е шантаж! – вигукнув Бендер, вислухавши Обормотів, і серце його радісно закалатало. Тата діяла блискуче! Це дійсно була куля в луз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тепер робити? – розгубилися Обормоти. – І як з усього того вий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подумати, – сказав, морщачи чоло, великий комбінатор і пішов до сусідньої кімнати думати. Через годину він вийшов звідти з просвітлілим обличчя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 кинулися до нього Обормоти, мов потопаючі до рятівного круг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се в порядку, – поплескав їх по плечах той. – Треба просто відкупитися. Такі речі не новина в Країні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авда! – стукнули себе по лобах Обормоти. – Але як те зроби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кладіться на мен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не просто великий комбінатор, ви – геніяльний комбінатор! – вигукну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ньйори, не треба овацій, – скромно опустив очі додолу Бенде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зявшись за справу, Бендер, здавалось, вкладав у неї всю свою енергію, хист і багатолітній досвід. Обормоти не могли надивуватися тій зяповзятливости, з якою великий комбінатор рвав павутиння таємної змови навколо непорочних близнюків. Він метушився, влаштовував рандеву, з</w:t>
      </w:r>
      <w:r>
        <w:rPr>
          <w:rFonts w:cs="Times New Roman" w:ascii="Times New Roman" w:hAnsi="Times New Roman"/>
          <w:sz w:val="32"/>
          <w:lang w:val="uk-UA"/>
        </w:rPr>
        <w:t>'</w:t>
      </w:r>
      <w:r>
        <w:rPr>
          <w:rFonts w:cs="Times New Roman" w:ascii="Times New Roman" w:hAnsi="Times New Roman"/>
          <w:sz w:val="32"/>
          <w:szCs w:val="32"/>
          <w:lang w:val="uk-UA"/>
        </w:rPr>
        <w:t xml:space="preserve">являвся знову і знову зникав. Словом, було ясно, що бій буде вигран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знаєте, що вам загрожує? – сказав він одного разу після чергового зникнення. – П</w:t>
      </w:r>
      <w:r>
        <w:rPr>
          <w:rFonts w:cs="Times New Roman" w:ascii="Times New Roman" w:hAnsi="Times New Roman"/>
          <w:sz w:val="32"/>
          <w:lang w:val="uk-UA"/>
        </w:rPr>
        <w:t>'</w:t>
      </w:r>
      <w:r>
        <w:rPr>
          <w:rFonts w:cs="Times New Roman" w:ascii="Times New Roman" w:hAnsi="Times New Roman"/>
          <w:sz w:val="32"/>
          <w:szCs w:val="32"/>
          <w:lang w:val="uk-UA"/>
        </w:rPr>
        <w:t>ятнадцять. П</w:t>
      </w:r>
      <w:r>
        <w:rPr>
          <w:rFonts w:cs="Times New Roman" w:ascii="Times New Roman" w:hAnsi="Times New Roman"/>
          <w:sz w:val="32"/>
          <w:lang w:val="uk-UA"/>
        </w:rPr>
        <w:t>'</w:t>
      </w:r>
      <w:r>
        <w:rPr>
          <w:rFonts w:cs="Times New Roman" w:ascii="Times New Roman" w:hAnsi="Times New Roman"/>
          <w:sz w:val="32"/>
          <w:szCs w:val="32"/>
          <w:lang w:val="uk-UA"/>
        </w:rPr>
        <w:t>ятнадцять років таборів суворого режиму.</w:t>
      </w:r>
    </w:p>
    <w:p>
      <w:pPr>
        <w:pStyle w:val="Style12"/>
        <w:ind w:firstLine="709"/>
        <w:jc w:val="both"/>
        <w:rPr/>
      </w:pPr>
      <w:r>
        <w:rPr>
          <w:rFonts w:cs="Times New Roman" w:ascii="Times New Roman" w:hAnsi="Times New Roman"/>
          <w:sz w:val="32"/>
          <w:szCs w:val="32"/>
          <w:lang w:val="uk-UA"/>
        </w:rPr>
        <w:t>Обормоти застогнал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Проте не все ще втрачено, і завтра я вам доповім про наслідки. </w:t>
      </w:r>
    </w:p>
    <w:p>
      <w:pPr>
        <w:pStyle w:val="Style12"/>
        <w:ind w:firstLine="709"/>
        <w:jc w:val="both"/>
        <w:rPr/>
      </w:pPr>
      <w:r>
        <w:rPr>
          <w:rFonts w:cs="Times New Roman" w:ascii="Times New Roman" w:hAnsi="Times New Roman"/>
          <w:sz w:val="32"/>
          <w:szCs w:val="32"/>
          <w:lang w:val="uk-UA"/>
        </w:rPr>
        <w:t>Перед тим «завтра» брати цілісіньку</w:t>
      </w:r>
      <w:r>
        <w:rPr>
          <w:rFonts w:cs="Times New Roman" w:ascii="Times New Roman" w:hAnsi="Times New Roman"/>
          <w:sz w:val="32"/>
          <w:szCs w:val="32"/>
        </w:rPr>
        <w:t xml:space="preserve"> </w:t>
      </w:r>
      <w:r>
        <w:rPr>
          <w:rFonts w:cs="Times New Roman" w:ascii="Times New Roman" w:hAnsi="Times New Roman"/>
          <w:sz w:val="32"/>
          <w:szCs w:val="32"/>
          <w:lang w:val="uk-UA"/>
        </w:rPr>
        <w:t>ніч не спали, стогнучи й охаючи. Таким непорочним, таким чистим</w:t>
      </w:r>
      <w:r>
        <w:rPr>
          <w:rFonts w:cs="Times New Roman" w:ascii="Times New Roman" w:hAnsi="Times New Roman"/>
          <w:sz w:val="32"/>
          <w:szCs w:val="32"/>
        </w:rPr>
        <w:t xml:space="preserve"> </w:t>
      </w:r>
      <w:r>
        <w:rPr>
          <w:rFonts w:cs="Times New Roman" w:ascii="Times New Roman" w:hAnsi="Times New Roman"/>
          <w:sz w:val="32"/>
          <w:szCs w:val="32"/>
          <w:lang w:val="uk-UA"/>
        </w:rPr>
        <w:t>– трапити в лещата країнчудесівського правосуддя, та це ж кінець усьому – життю й ідеал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ранок Бендер припхався весь у поросі, немов проскакав навколо всього Кавказ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черга за вами! – втомлено впав він у крісл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ільки? – скочи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о тисяч за кожну дівку.</w:t>
      </w:r>
    </w:p>
    <w:p>
      <w:pPr>
        <w:pStyle w:val="Style12"/>
        <w:ind w:firstLine="709"/>
        <w:jc w:val="both"/>
        <w:rPr/>
      </w:pPr>
      <w:r>
        <w:rPr>
          <w:rFonts w:cs="Times New Roman" w:ascii="Times New Roman" w:hAnsi="Times New Roman"/>
          <w:sz w:val="32"/>
          <w:szCs w:val="32"/>
          <w:lang w:val="uk-UA"/>
        </w:rPr>
        <w:t>Обормоти полегшено зітхнули й</w:t>
      </w:r>
      <w:r>
        <w:rPr>
          <w:rFonts w:cs="Times New Roman" w:ascii="Times New Roman" w:hAnsi="Times New Roman"/>
          <w:sz w:val="32"/>
          <w:szCs w:val="32"/>
        </w:rPr>
        <w:t xml:space="preserve"> </w:t>
      </w:r>
      <w:r>
        <w:rPr>
          <w:rFonts w:cs="Times New Roman" w:ascii="Times New Roman" w:hAnsi="Times New Roman"/>
          <w:sz w:val="32"/>
          <w:szCs w:val="32"/>
          <w:lang w:val="uk-UA"/>
        </w:rPr>
        <w:t>кинули на стіл триста тисяч.</w:t>
      </w:r>
    </w:p>
    <w:p>
      <w:pPr>
        <w:pStyle w:val="Style12"/>
        <w:ind w:firstLine="709"/>
        <w:jc w:val="both"/>
        <w:rPr/>
      </w:pPr>
      <w:r>
        <w:rPr>
          <w:rFonts w:cs="Times New Roman" w:ascii="Times New Roman" w:hAnsi="Times New Roman"/>
          <w:sz w:val="32"/>
          <w:szCs w:val="32"/>
          <w:lang w:val="uk-UA"/>
        </w:rPr>
        <w:t xml:space="preserve">«Здається, я трохи прорахувався», – подумав великий комбінатор, обмацуючи очима паку грошей на сто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дається, я вже трапив на ниточку, – у свою чергу подумав великий розвідник. – Так фінансувати може тіль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апітан не докінчив своєї думки, та й без того було ясно, хто так може фінансувати шпигун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ого ж вечора Бендер і Тата сиділи біля телевізора і дивилися Водяного в ролі Мишки Япончи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х, Япончик, Япончик! – носилося десь у Бендеровій голові. – "Все йде, все минає, і краю немає. Куди воно ділось, відкіля взялось? І мудрий, і дурень нічого не знає"*. Нема Япончика – є Остап Бендер. Не стане</w:t>
      </w:r>
      <w:r>
        <w:rPr>
          <w:rFonts w:cs="Times New Roman" w:ascii="Times New Roman" w:hAnsi="Times New Roman"/>
          <w:sz w:val="32"/>
          <w:szCs w:val="32"/>
        </w:rPr>
        <w:t xml:space="preserve"> </w:t>
      </w:r>
      <w:r>
        <w:rPr>
          <w:rFonts w:cs="Times New Roman" w:ascii="Times New Roman" w:hAnsi="Times New Roman"/>
          <w:sz w:val="32"/>
          <w:szCs w:val="32"/>
          <w:lang w:val="uk-UA"/>
        </w:rPr>
        <w:t>Бендера – буде ще хтось. Діалектика...»</w:t>
      </w:r>
    </w:p>
    <w:p>
      <w:pPr>
        <w:pStyle w:val="Style12"/>
        <w:ind w:firstLine="709"/>
        <w:jc w:val="both"/>
        <w:rPr/>
      </w:pPr>
      <w:r>
        <w:rPr>
          <w:rFonts w:cs="Times New Roman" w:ascii="Times New Roman" w:hAnsi="Times New Roman"/>
          <w:sz w:val="32"/>
          <w:szCs w:val="32"/>
          <w:lang w:val="uk-UA"/>
        </w:rPr>
        <w:t>І великий комбінатор поклав руку на голе плече Та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після того мов удруге на світ народилися і вирішили на майбутнє бути обачнішими в жіночих справах. Обпікшись на молоці – вони тепер дули на во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ШІСТНАДЦЯТИЙ. Про те, як сунженські козаки на Москву замахнул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им часом Бендера не полишала думка про інспекторську поїздку на місце схову його фондових капіталів. Уже понад рік він не був у тих місцях і не мав можливості помацати своє золоте теля. Поява Півтораівана, старого знайомого, не на жарт його схвилювала. Кілька разів йому вже навіть снилося, як проклятий, капітан залазить до схрону, вовтузиться там, і тільки його довжелезні ноги стирчать зовні, блискаючи штиблетами. Отже, будь-що треба було, заради власного спокою, скочити на ревізію. Справа полягала лише у тому, як це зробити. Бендер був твердо впевнений, що Дзюба завітав у Сочі виключно підглядати за ним,. Бендером. Вирватися з-під того нагляду йому здавалося було малоймовірним. Отже, належало піти на хитрощі. Ці хитрощі полягали з тому, щоб не тікати від Півтораівана, а навпаки – тулитися до нього. Бендер був вельми задоволений тим рішенням. І він вирішив підмовити Обормотів разом з капітаном зробити таку собі туристську подорож у гори. Цим він мав намір збити Дзюбу з пантели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радо погодилися на Бендерову пропозицію, тим більше, що курорт їм за останній час досить таки набрид. Треба було трохи розважитися.</w:t>
      </w:r>
    </w:p>
    <w:p>
      <w:pPr>
        <w:pStyle w:val="Style12"/>
        <w:ind w:firstLine="709"/>
        <w:jc w:val="both"/>
        <w:rPr/>
      </w:pPr>
      <w:r>
        <w:rPr>
          <w:rFonts w:cs="Times New Roman" w:ascii="Times New Roman" w:hAnsi="Times New Roman"/>
          <w:sz w:val="32"/>
          <w:szCs w:val="32"/>
          <w:lang w:val="uk-UA"/>
        </w:rPr>
        <w:t>Великий розвідник, як і слід було чекати, поставився до цієї подорожі з великою підозрою – так що Бендерові сподівання збити того з пантелику не виправдалися. Цілком очевидно, що він цього не знав і хитро потирав руки. Півтораівана теж потирав руки. Взагалі,</w:t>
      </w:r>
      <w:r>
        <w:rPr>
          <w:rFonts w:cs="Times New Roman" w:ascii="Times New Roman" w:hAnsi="Times New Roman"/>
          <w:sz w:val="32"/>
          <w:lang w:val="uk-UA"/>
        </w:rPr>
        <w:t xml:space="preserve"> </w:t>
      </w:r>
      <w:r>
        <w:rPr>
          <w:rFonts w:cs="Times New Roman" w:ascii="Times New Roman" w:hAnsi="Times New Roman"/>
          <w:sz w:val="32"/>
          <w:szCs w:val="32"/>
          <w:lang w:val="uk-UA"/>
        </w:rPr>
        <w:t>за останні дні. він був собою задоволений: виявилося, нарешті, обличчя розвідки, з якою він мав справу, а тепер ще передбачається підозріла експедиція в гори. Тут ґав не ло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уди, ж ми рушимо? – поцікавився Півтораівана.</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Сунжу*, – відповів Бендер, розгортаючи на столі мап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де ц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 Чечено-Інгушетії, – тицьнув той пальцем у мап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що ми там забули? – спробував пожартувати Дзюба. </w:t>
      </w:r>
    </w:p>
    <w:p>
      <w:pPr>
        <w:pStyle w:val="Style12"/>
        <w:ind w:firstLine="709"/>
        <w:jc w:val="both"/>
        <w:rPr/>
      </w:pPr>
      <w:r>
        <w:rPr>
          <w:rFonts w:cs="Times New Roman" w:ascii="Times New Roman" w:hAnsi="Times New Roman"/>
          <w:sz w:val="32"/>
          <w:szCs w:val="32"/>
          <w:lang w:val="uk-UA"/>
        </w:rPr>
        <w:t xml:space="preserve">Цього було досить, щоб Бендер подивився на нього скос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 пройда, – подумав він і навіть вилаявся: – беріївський осколок</w:t>
      </w:r>
      <w:r>
        <w:rPr>
          <w:rFonts w:cs="Times New Roman" w:ascii="Times New Roman" w:hAnsi="Times New Roman"/>
          <w:sz w:val="32"/>
          <w:lang w:val="uk-UA"/>
        </w:rPr>
        <w:t>».</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ршрут такий, – сказав він уголос, – до Грозного літаком, а там пішки до Карабулака*. Чудові місц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власне, й зробили. До Грозного полетіли на ІЛ-І8, а з Грозного, купивши рюкзаки і дещо з провізії, рушили понад Сунжею до Карабула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тояла така спека, що, здавалося, гори навколо спливали потом. Добре, що хоч поруч була ріка, в каламуть якої можна було пірнути, коли вже надто допікало. За перший день, ледве пройшли десять кілометрів, причому зупинялися під усякими приводами, аби тільки присісти... То в когось муляло ногу, то чомусь давили наплечники, то якомусь з Обормотів бажалося кляцнути фотоапаратом, то, нарешті, когось тягло в кущі. Загалом мандрівка виявилася не такою приємною, як уявлялося сперш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радівши, що сонце вже сіло, вирішили розташуватися на ночівлю. З тою метою вибрали на узгір'ї невеличкий моріжок і розпалили вогнище, скорше задля так ведеться, ніж для потреби. Спорожнивши кілька бляшанок консервів і запивши те водою, кожен задер ноги догори, – і скоро табір огорнув сон. Було вже, мабуть, за північ, коли Остап Бендер прокинувся. Прокинувся і сів, прислухаючись до сонного хропіння. Погляд його зупинився на Дзюбі, який, в самих лише трусах – бо було парко – розтягнувся від і до. Бендерові ще звечора спало на думку, як би то було дотепно попорпатися в капітанових кишенях. Тому, не довго думаючи, він зайнявся цією важливою операцією, скориставшись з першої ж нагоди. Оглянувши всі капітанові причандали – від маґнетофонів до делікатних пістолетів – великий комбінатор пошкріб потилицю. Хоч у нього й була підозра щодо Півтораівана, але такого він не сподівався. Спорядження капітана промовляло про серйозність його намірів. На всяк випадок Бендер вирішив повитягати з пістолетів обойми – чого в житті не трапляється! – але, не розібравшись у механізмі, обмежився тим, що загаратав у дула по дерев'яному кілочкові.</w:t>
      </w:r>
    </w:p>
    <w:p>
      <w:pPr>
        <w:pStyle w:val="Style12"/>
        <w:ind w:firstLine="709"/>
        <w:jc w:val="both"/>
        <w:rPr/>
      </w:pPr>
      <w:r>
        <w:rPr>
          <w:rFonts w:cs="Times New Roman" w:ascii="Times New Roman" w:hAnsi="Times New Roman"/>
          <w:sz w:val="32"/>
          <w:szCs w:val="32"/>
          <w:lang w:val="uk-UA"/>
        </w:rPr>
        <w:t>Уранці між нашими туристами виникла суперечка, кому що нести.</w:t>
      </w:r>
    </w:p>
    <w:p>
      <w:pPr>
        <w:pStyle w:val="Style12"/>
        <w:ind w:firstLine="709"/>
        <w:jc w:val="both"/>
        <w:rPr/>
      </w:pPr>
      <w:r>
        <w:rPr>
          <w:rFonts w:cs="Times New Roman" w:ascii="Times New Roman" w:hAnsi="Times New Roman"/>
          <w:sz w:val="32"/>
          <w:szCs w:val="32"/>
          <w:lang w:val="uk-UA"/>
        </w:rPr>
        <w:t xml:space="preserve">Більшість стояла за те, що не можна далі терпіти таку непропорційність між вагою вантажу і власною вагою носія. Тому, після довгих дебатів, проголосували за те, щоб більший ніс більше. Оскільки найбільшим був Півтораівана, то не важко було зрозуміти, проти кого було спрямоване таке підступне рішення.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далі група виглядала так: попереду з майже порожніми рюкзаками йшли Обормоти, виспівуючи «Гей гук, мати, гук, де козаки йдуть», – а позаду плівся навантажений по самі вуха Півтораівана. Бендер ішов посередині. Він ніс порожній казанок і триногу до нього. Завдячуючи кращій організації, наступного дня пройшли двадцять кілометрів. Правда, ввечері капітан трохи поскаржився на втому. Третього дня пройшли вже тридцять. На четвертий, оголосивши себе бригадою муністичної праці, хотіли дати сорок, але Півтораівана послав усіх к чортам – і цим зірвав важливий політичний захід. Він перший звалився на землю і сказав, що далі не ступить і кроку, хоч до заходу сонця було ще далеко. Щоб піднести капітанів настрій, Обормоти запропонували проспівати щось на взірець «Нам пєсня жіть і любіть памагаєт»*. Проте Півтораівана зауважив, що коли людина втомлена, їй ніяка така пісня не допомагає ні «жіть», ні «любіть». Тоді Бендер сказав, що він заспіває щось одеське. Та не встиг великий комбінатор почати: «В тумане скрилась мілая Одеса»*, як здивовано зауважив біля свого горла гостру сталь кинджала. Таку штуку зауважили біля своїх горлянок й інші турис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дін звук – секін башка! – погрозили чеченці, що стали навколо.</w:t>
      </w:r>
    </w:p>
    <w:p>
      <w:pPr>
        <w:pStyle w:val="Style12"/>
        <w:ind w:firstLine="709"/>
        <w:jc w:val="both"/>
        <w:rPr/>
      </w:pPr>
      <w:r>
        <w:rPr>
          <w:rFonts w:cs="Times New Roman" w:ascii="Times New Roman" w:hAnsi="Times New Roman"/>
          <w:sz w:val="32"/>
          <w:szCs w:val="32"/>
          <w:lang w:val="uk-UA"/>
        </w:rPr>
        <w:t>Хоч як хотілося капітанові полежати, проте довелося йому топати далі, і вже не по дорозі, а дряпаючись скелями. От що значить не мобілізувати вчасно силу волі й здатися втомі! Тепер капітан картав себе за те, що затримав рух уперед, зірвав графік бригади муністичної праці та підвів себе й бригаду під уда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лонених привели в аул, де все гуло, мов на бердичівському товчку. На вулиці стояв натовп озброєних чеченців і лаяв на чому світ стоїть і сунженських козаків, і кацапів, і хохлів, і взагалі усіх гяурів*. Коли привели туди наших туристів, на них одразу накинулися з усіх сторін, мов шуліки на горобц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лах акбар! Ось де во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кін башка гяурам!</w:t>
      </w:r>
    </w:p>
    <w:p>
      <w:pPr>
        <w:pStyle w:val="Style12"/>
        <w:ind w:firstLine="709"/>
        <w:jc w:val="both"/>
        <w:rPr/>
      </w:pPr>
      <w:r>
        <w:rPr>
          <w:rFonts w:cs="Times New Roman" w:ascii="Times New Roman" w:hAnsi="Times New Roman"/>
          <w:sz w:val="32"/>
          <w:szCs w:val="32"/>
          <w:lang w:val="uk-UA"/>
        </w:rPr>
        <w:t>З того гармидеру стало ясно, що між чеченцями і сунженськими козаками сталася нова колотнеча, і причиною тому було те, що у свій час чеченці були виселені, і сунженці зайняли їх аули, а тепер чеченці повернулися і надавали по шиям сунженцям*. Усе враз ущухло, як тільки з'явився сивобородий, літній дід..</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ечени! – стукнув він костуром. – Вийміть з гяурів їх печінки, і хай ідуть з Бог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було цілком гуманне рішення, і над головами полонених блиснули кинджали. І саме тут проявився весь дипломатичний талант великого комбінатора. Знаючи лише кілька слів по-чеченськи, він виголосив промову, якій могли б позаздрити і Гамбетта*, і Троц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лах акбар! – підніс він догори обидві руки.— Чеченці! Правовірні! Нема бога, опріч бога, і Магомет пророк його! Ми ваші друзі, а ви маєте нас за ворогів. Чи ж не маєте ви іноді і ворогів за друзів своїх? Я, Бендер-огли, звертаюсь до вас, чечени. Будьте мудрі, як змії, і хоробрі, як барси. Замість того, щоб галасувати, як діти, вийміть кинджали й оголосіть газават*. Переріжте горлянки невірним, і ви всі трапите в зям-зям, сади Аллаха. Газават, правовірні! Газават! Алла іль алла, мухамед расул ула! Я скінчив.</w:t>
      </w:r>
    </w:p>
    <w:p>
      <w:pPr>
        <w:pStyle w:val="Style12"/>
        <w:ind w:firstLine="709"/>
        <w:jc w:val="both"/>
        <w:rPr/>
      </w:pPr>
      <w:r>
        <w:rPr>
          <w:rFonts w:cs="Times New Roman" w:ascii="Times New Roman" w:hAnsi="Times New Roman"/>
          <w:sz w:val="32"/>
          <w:szCs w:val="32"/>
          <w:lang w:val="uk-UA"/>
        </w:rPr>
        <w:t>Святий Аллах, що тут піднялося! Крики «газават!», «Бендер-огли!», «хай живе Бендер-огли!», «газават!», – усе це злилося в суцільний рев, немов піднялася вся Чечня. Пізніше стало відомо, що цей крик почули в Грозному, звідти дали знати Москві, і за якусь годину Чечня вже була бльокована військами Кавказького військового округу. Ось яку ролю іноді відіграє промова! Що стосується наших туристів, то їх після цього напоїли араком* і з почестями провели з аулу, крикнувши услід «слава Бендеру-огли!», на що великий комбінатор, молитовно склавши руки, від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треба овацій, чеченці! Аллах акба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оли туристи спустилися в долину Сунжі, капітан Дзюба сказав зловтішно Бендерові, чи здає той собі справу, що він там намоло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тільки наслідую приклад нашого вчителя в його історії з московським бандитом Кравченком, – скромно відказав тому Бендер. – В усякій ситуації треба бути діялектиком і гнучким політиком*.</w:t>
      </w:r>
    </w:p>
    <w:p>
      <w:pPr>
        <w:pStyle w:val="Style12"/>
        <w:ind w:firstLine="709"/>
        <w:jc w:val="both"/>
        <w:rPr/>
      </w:pPr>
      <w:r>
        <w:rPr>
          <w:rFonts w:cs="Times New Roman" w:ascii="Times New Roman" w:hAnsi="Times New Roman"/>
          <w:sz w:val="32"/>
          <w:szCs w:val="32"/>
          <w:lang w:val="uk-UA"/>
        </w:rPr>
        <w:t>Більше на цю тему розмов не було. Кожен був радий, що мав свою печінку при собі. Цього вже було цілком досить.</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доходячи до Карабулака, Бендер порадив звернути в гори, подалі від аулів. Усі визнали це цілком доречним. У дійсности Бендер переслідував лише одну мету: дійти до висоти 590, де невеличка печера правила йому за головний сейф.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же наступного дня на обрії чітко вирізьбилася гора, куди непомітно спрямовував своїх супутників великий комбінатор. Увечері розташувалися табором біля підніжжя гори. Розпалили багаття, щоб відганяти комарів, що літали тут хмарою. Дочекавшись коли всі поснули, Бендер нишком підвівся і крадькома залишив табір. Здається, все було гаразд, за винятком, проте, одного: капітан Дзюба не спав. Комарі кусали. Зауваживши, що Бендер почимчикував з табору, Півтораівана враз скочив на ноги і покрався за ним. Великий розвідник переслідував великого комбінатора. Справа тепер полягала лише в тому, чия велич перевершувала. Бендер ішов цілком безтурботно, переконаний, що ніщо йому не загрожує. Пройшовши кількасот метрів, він несподівано наштовхнувся на дротяну загорожу і зупинився, нічого не тямлячи. Включивши ліхтарик, він посвітив ним туди-сюди, але загорожа з колючого дроту була реальністю, і годі було її пройти. Та й взагалі, Бендер був не такий йолоп, щоб пхатися в якусь зону, про характер якої він не мав жодного уявлення. Великий комбінатор аж спітнів. Усі сни, що йому останнім часом снилися, раптом постали перед його очима. Саме тоді, коли він стояв перед загорожею, обливаючись холодним потом і не знаючи, що далі чинити – саме тоді позад нього хруснула гілка. Бендер ураз обернувся і спрямував світло в гущавину. Просто перед ним стояв Півтораіва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Бендер, – мовив він, – тепер мені зрозуміла мета вашої поїздки в гори: вас і ваших друзів цікавлять ракетні бази. Ані руху! Кругом, і прошу не обертат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капітанових слів Бендер зрозумів усе, але замість того, щоб розгубитися, він розсміяв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вже ви гадаєте налякати мене дамськими пістолями, що стирчать з ваших рукав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 це капітан відповів: </w:t>
        <w:tab/>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Коли у вашій голові буде дірка, вам не залишиться часу на роздуми. Стріля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дь ласка! – вклонився великий комбінатор.</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відповідь пролунали два гучних вибухи, і в руках капітана Дзюби залишилися лише дві пістолетні ручки – все інше розлетілося на шмат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не забагато галасу? – глузливо зауважив Бендер.</w:t>
      </w:r>
    </w:p>
    <w:p>
      <w:pPr>
        <w:pStyle w:val="Style12"/>
        <w:ind w:firstLine="709"/>
        <w:jc w:val="both"/>
        <w:rPr/>
      </w:pPr>
      <w:r>
        <w:rPr>
          <w:rFonts w:cs="Times New Roman" w:ascii="Times New Roman" w:hAnsi="Times New Roman"/>
          <w:sz w:val="32"/>
          <w:szCs w:val="32"/>
          <w:lang w:val="uk-UA"/>
        </w:rPr>
        <w:t>І в цей час раптом просто над їх головами спалахнула ракета і забахкали постріли. Півтораівана крикнув «ой!», услід за цим блиснув огонь вибуху, і великий розвідник упав. Куля влучила в задню кишеню штанів, викликавши детонацію пластичної бомби, бомба вибухнула, внаслідок цього капітан позбувся правої сідниці. Бачачи таке становище, Бендер закрутився на всі боки, та даремно: його враз оточили.</w:t>
      </w:r>
    </w:p>
    <w:p>
      <w:pPr>
        <w:pStyle w:val="Style12"/>
        <w:ind w:firstLine="709"/>
        <w:jc w:val="both"/>
        <w:rPr/>
      </w:pPr>
      <w:r>
        <w:rPr>
          <w:rFonts w:cs="Times New Roman" w:ascii="Times New Roman" w:hAnsi="Times New Roman"/>
          <w:sz w:val="32"/>
          <w:szCs w:val="32"/>
          <w:lang w:val="uk-UA"/>
        </w:rPr>
        <w:t>«Спокійно, Остапе, спокійно», – сказав сам собі великий комбінатор, знаючи з досвіду, що нема такої ситуації, з якої не можна було б виліз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 хто такий? – блиснули йому світлом просто межи о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 перепитав Бендер, намагаючись зміркувати, з ким він має справу. – А, власне., у чім справа?</w:t>
      </w:r>
    </w:p>
    <w:p>
      <w:pPr>
        <w:pStyle w:val="Style12"/>
        <w:ind w:firstLine="709"/>
        <w:jc w:val="both"/>
        <w:rPr/>
      </w:pPr>
      <w:r>
        <w:rPr>
          <w:rFonts w:cs="Times New Roman" w:ascii="Times New Roman" w:hAnsi="Times New Roman"/>
          <w:sz w:val="32"/>
          <w:szCs w:val="32"/>
          <w:lang w:val="uk-UA"/>
        </w:rPr>
        <w:t>Люди підійшли ближче, і при блідому місячному світлі він розгледів просту селянську одежу. У нього відлягло від серця, і він, уже більш упевнено, знову спит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ласне, у чім справ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сунженські козаки, а ти хто? Не чечен, часом? Ми вже тут трьох злапали.</w:t>
        <w:tab/>
      </w:r>
    </w:p>
    <w:p>
      <w:pPr>
        <w:pStyle w:val="Style12"/>
        <w:ind w:firstLine="709"/>
        <w:jc w:val="both"/>
        <w:rPr/>
      </w:pPr>
      <w:r>
        <w:rPr>
          <w:rFonts w:cs="Times New Roman" w:ascii="Times New Roman" w:hAnsi="Times New Roman"/>
          <w:sz w:val="32"/>
          <w:szCs w:val="32"/>
          <w:lang w:val="uk-UA"/>
        </w:rPr>
        <w:t>І вони підштовхнули наперед трьох зв'язаних Обормотів. Оскільки всі троє були чорняві, їх, зрозуміло, прийняли за чеченських розвідни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з ними тут вовтузитися! – крикнув хтось. – Давай сюди, на гілля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розгубившись, Бендер підніс ру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вилиночку, православні, навіщо так поспішати? Гілляк навкруги досить. А ви, якщо взялися лупити чеченців, то лупіть, щоб аж гай шумів. Я, Остап Бендер, по дідові – козак, по другому – січовик, кажу вам: вперед, православні, на бусурманів! Бийте за старим козацьким звичаєм: раз-раз, і ваших нєт! Хай живе! Слава! Ура! Я скінч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ра! – покотилося лісо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Остапе, – вмолотив Бендера хтось кулаком межи плечі, – вибачай за ошибку. Ти свій хлопець, козацького роду, а козацькому роду, як відомо, нема переводу. Ходи з нами, воювать! Ми тут одну ракету хапонули, їй-бо! Солдатів розігнали, охвіцерів – під зад. Пішли! Розв'яжіть хлопцям руки, бо то теж козаки.</w:t>
      </w:r>
    </w:p>
    <w:p>
      <w:pPr>
        <w:pStyle w:val="Style12"/>
        <w:ind w:firstLine="709"/>
        <w:jc w:val="both"/>
        <w:rPr/>
      </w:pPr>
      <w:r>
        <w:rPr>
          <w:rFonts w:cs="Times New Roman" w:ascii="Times New Roman" w:hAnsi="Times New Roman"/>
          <w:sz w:val="32"/>
          <w:szCs w:val="32"/>
          <w:lang w:val="uk-UA"/>
        </w:rPr>
        <w:t>«Ну, – промайнуло в Бендеровій голові, – здається, ускочив я в халеп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дітися було нікуди, бо вся козацька ватага попхала Бендера і Обормотів просто перед собою до здоровенної ракети, що задерикувато стирчала посеред гущав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авай! давай! повертай! – чулися голоси, і ракета, зрушившись з місця, поволі окреслила півко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еликий комбінатор, звичайно, поцікавився, що то має бу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 – замолотили його знову кулаками по спині. – А ти що б хотів? На Москву повертаємо, хоч раз стрельнемо – дуже вже вона нам осточортіла.</w:t>
      </w:r>
    </w:p>
    <w:p>
      <w:pPr>
        <w:pStyle w:val="Style12"/>
        <w:ind w:firstLine="709"/>
        <w:jc w:val="both"/>
        <w:rPr/>
      </w:pPr>
      <w:r>
        <w:rPr>
          <w:rFonts w:cs="Times New Roman" w:ascii="Times New Roman" w:hAnsi="Times New Roman"/>
          <w:sz w:val="32"/>
          <w:szCs w:val="32"/>
          <w:lang w:val="uk-UA"/>
        </w:rPr>
        <w:t>Бендер роззявив рота, а за ним і Обормоти. Отак вони й стояли весь час, поки козаки крутили ракету на всі боки. Стояли і чекали, що ось-ось бахне чортова атомна бомба. Однак, скільки не крутили козаки всякі коліщата, скільки не тисли всякі кнопки, ракета вперто мовча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добре ма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СІМНАДЦЯТИЙ. Про події в Новочеркаську і таке-сяк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Почало саме сіріти, коли з усіх боків загуркотіли танки, і хоробре сунженське козацтво з криками «козаки, не губи штани!», кинулося навтьоки. Діло приймало такий кепський закрут, що Бендер з Обормотами і Обормоти з Бендером закрутилися, мов миші в пастці. Добре, що хоч недалечко знаходилась остапбендерівська фондова печера, і всі четверо пропхалися в неї навкарачки. Хоч тут і було тісно, проте цілком безпечно над головою раз по раз щось бахкало, гуркотіло, і наші туристи лише боялися, щоб їх там не подушило. Проте ніколи ще такого не бувало, щоб герої твору в самий розворот подій раптом припинили своє існування: це суперечило б авторській етиці. Отже, Обормоти і Бендер, дочекавшись, поки доблесні війська Кавказького військового округу очистять. від противника висоту 590, щасливо вилізли зі своєї печери. При цьому Бендер не забув, звичайно, захопити із собою заховану в печері торбу з усіма своїми фондовими коштовностями. Це не пройшло повз увагу Обормотів, але Бендер пояснив, що з деякого часу він колекціонує зразки гірських порід, і що в торбі саме оті зразки. </w:t>
        <w:tab/>
      </w:r>
    </w:p>
    <w:p>
      <w:pPr>
        <w:pStyle w:val="Style12"/>
        <w:ind w:firstLine="709"/>
        <w:jc w:val="both"/>
        <w:rPr/>
      </w:pPr>
      <w:r>
        <w:rPr>
          <w:rFonts w:cs="Times New Roman" w:ascii="Times New Roman" w:hAnsi="Times New Roman"/>
          <w:sz w:val="32"/>
          <w:szCs w:val="32"/>
          <w:lang w:val="uk-UA"/>
        </w:rPr>
        <w:t>Вийшовши на тракт, близнюки згадали про Півтораівана. У відповідь Бендер лише махнув рукою і розповів, як він. був свідком того, як Півтораівана бомбою роздерло на шматки. Вражені тим Обормоти стягли з голів капелюхи і постояли отак, на знак жалоби, три хвилини. Великий комбінатор наслідував їх приклад і навіть тяжко зітхнув.</w:t>
      </w:r>
    </w:p>
    <w:p>
      <w:pPr>
        <w:pStyle w:val="Style12"/>
        <w:ind w:firstLine="709"/>
        <w:jc w:val="both"/>
        <w:rPr/>
      </w:pPr>
      <w:r>
        <w:rPr>
          <w:rFonts w:cs="Times New Roman" w:ascii="Times New Roman" w:hAnsi="Times New Roman"/>
          <w:sz w:val="32"/>
          <w:szCs w:val="32"/>
          <w:lang w:val="uk-UA"/>
        </w:rPr>
        <w:t xml:space="preserve">У дійсності, як ми знаємо, капітан Дзюба і не думав відправлятися до садів Аллаха. Він лежав, приголомшений, у кущах з відірваною правою сідницею, а очунявши, почав мацати навколо руками, відшукуючи відірвану частину тіла. Знайшовши, нарешті, ту штуковину, він старанно обмив її водою з фляги і міцно припасував на попереднє місце. Саме в такому стані й знайшли його в кущах солдати, натовкли морду і потягли до штабу. Тут, звичайно, швидко розібралися, з ким мають справу, віддали честь і відправили великого розвідника до шпиталю. Лікарі були дуже здивовані тим, як майстерно припасував капітан свою сідницю, і на консиліумі лише хитали головами. Великий розвідник дивився на лікарів з глузливою посмішкою, як дивиться людина, що почуває свою вищість над чимось сіро-буденно-примітивним. Опинившись у лікарні, капітан, у першу чергу, зв'язався з Москвою і дав указівку негайно заарештувати Обормотів. Таким чином, було негайно оголошено країнчудесівський розшук зазначених осіб. Про Бендера, як не дивно, Дзюба цілком забув. А забув тому, що, діставши контузію, втратив якусь частку нейронів, що несли в собі інформацію про великого комбінатора. </w:t>
        <w:tab/>
      </w:r>
    </w:p>
    <w:p>
      <w:pPr>
        <w:pStyle w:val="Style12"/>
        <w:ind w:firstLine="709"/>
        <w:jc w:val="both"/>
        <w:rPr/>
      </w:pPr>
      <w:r>
        <w:rPr>
          <w:rFonts w:cs="Times New Roman" w:ascii="Times New Roman" w:hAnsi="Times New Roman"/>
          <w:sz w:val="32"/>
          <w:szCs w:val="32"/>
          <w:lang w:val="uk-UA"/>
        </w:rPr>
        <w:t>Сам великий комбінатор, дібравшись до Грозного, поспішив розпрощатися з Обормотами, пославшись на якісь невідкладні справи, сів у літак і відлетів у Сочі, дуже задоволений і туристською подорожжю, і смертю Півтораівана.</w:t>
      </w:r>
    </w:p>
    <w:p>
      <w:pPr>
        <w:pStyle w:val="Style12"/>
        <w:ind w:firstLine="709"/>
        <w:jc w:val="both"/>
        <w:rPr/>
      </w:pPr>
      <w:r>
        <w:rPr>
          <w:rFonts w:cs="Times New Roman" w:ascii="Times New Roman" w:hAnsi="Times New Roman"/>
          <w:sz w:val="32"/>
          <w:szCs w:val="32"/>
          <w:lang w:val="uk-UA"/>
        </w:rPr>
        <w:t>Залишившись самі, близнюки влаштували нараду щодо наступних планів.</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випустили з уваги одне велике питання, – сказав задумливо Іван Обормот. – Робітнича кляса. Гегемон, деяким чином. Це прогалина в наших дослідженнях.</w:t>
      </w:r>
    </w:p>
    <w:p>
      <w:pPr>
        <w:pStyle w:val="Style12"/>
        <w:ind w:firstLine="709"/>
        <w:jc w:val="both"/>
        <w:rPr/>
      </w:pPr>
      <w:r>
        <w:rPr>
          <w:rFonts w:cs="Times New Roman" w:ascii="Times New Roman" w:hAnsi="Times New Roman"/>
          <w:sz w:val="32"/>
          <w:szCs w:val="32"/>
          <w:lang w:val="uk-UA"/>
        </w:rPr>
        <w:t>Порадившись, Обормоти вирішили вивчити гегемона, в його первісному аспекті, тобто безпосередньо на виробницт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Що для цього треба? – задав питання старший Обормот і сам на нього відповів: – Треба самим стати робітниками. Як? Глянемо на мап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лянули на мапу. Врахували і те, і се і, врахувавши, зупинилися на Новочеркаську. Чому саме? Тому, що там електровозобудівний завод, і усяка промисловість: хемічна, будівельна, харчова тощо. Нарешті – що там казати – Тихий Дон, і можна завітати до Шолохова*. </w:t>
      </w:r>
    </w:p>
    <w:p>
      <w:pPr>
        <w:pStyle w:val="Style12"/>
        <w:ind w:firstLine="709"/>
        <w:jc w:val="both"/>
        <w:rPr/>
      </w:pPr>
      <w:r>
        <w:rPr>
          <w:rFonts w:cs="Times New Roman" w:ascii="Times New Roman" w:hAnsi="Times New Roman"/>
          <w:sz w:val="32"/>
          <w:szCs w:val="32"/>
          <w:lang w:val="uk-UA"/>
        </w:rPr>
        <w:t>Задоволені своїм рішенням, Обормоти дістали щоденник і занотували останні події. Як суворі й об</w:t>
      </w:r>
      <w:r>
        <w:rPr>
          <w:rFonts w:cs="Times New Roman" w:ascii="Times New Roman" w:hAnsi="Times New Roman"/>
          <w:sz w:val="32"/>
          <w:lang w:val="uk-UA"/>
        </w:rPr>
        <w:t>'</w:t>
      </w:r>
      <w:r>
        <w:rPr>
          <w:rFonts w:cs="Times New Roman" w:ascii="Times New Roman" w:hAnsi="Times New Roman"/>
          <w:sz w:val="32"/>
          <w:szCs w:val="32"/>
          <w:lang w:val="uk-UA"/>
        </w:rPr>
        <w:t>єктивні дослідники, описавши детально історію з ракетою під заголовком «Як сунженські козаки на Москву замахнулися» – Обормоти у своєму резюме чесно й одверто визнали, що жодного пояснення цій події вони не можуть дати з причини цілковитого свого нерозуміння. З цього ми можемо зробити висновок, що наші герої не належали до тих дослідників, котрі беруться пояснювати те, чого самі не розуміють.</w:t>
      </w:r>
    </w:p>
    <w:p>
      <w:pPr>
        <w:pStyle w:val="Style12"/>
        <w:ind w:firstLine="709"/>
        <w:jc w:val="both"/>
        <w:rPr/>
      </w:pPr>
      <w:r>
        <w:rPr>
          <w:rFonts w:cs="Times New Roman" w:ascii="Times New Roman" w:hAnsi="Times New Roman"/>
          <w:sz w:val="32"/>
          <w:szCs w:val="32"/>
          <w:lang w:val="uk-UA"/>
        </w:rPr>
        <w:t>Ми, здається, у свій час уже зазначили, що близнюки не мали жодної освіти, тому може бути дещо незрозуміло, яким чином вони могли упхатися до лав робітничої кляси, не маючи професії. Проте, якщо взяти до уваги їх матеріальну забезпеченість, це було не такою вже складною справою. Приїхавши до Новочеркаська, Обормоти дуже швидко влаштувалися на верстатобудівному заводі. Для початку вони поставили майстрові півлітра, зобов</w:t>
      </w:r>
      <w:r>
        <w:rPr>
          <w:rFonts w:cs="Times New Roman" w:ascii="Times New Roman" w:hAnsi="Times New Roman"/>
          <w:sz w:val="32"/>
          <w:lang w:val="uk-UA"/>
        </w:rPr>
        <w:t>'</w:t>
      </w:r>
      <w:r>
        <w:rPr>
          <w:rFonts w:cs="Times New Roman" w:ascii="Times New Roman" w:hAnsi="Times New Roman"/>
          <w:sz w:val="32"/>
          <w:szCs w:val="32"/>
          <w:lang w:val="uk-UA"/>
        </w:rPr>
        <w:t>язавшись з кожної получки відраховувати якусь частку на похмілля. Щоб цілком пристосуватися до маси, брати придбали собі спецівку і дешевенькі костюми. Тепер вони були справжні робітники: ходили з засмальцованими руками, пили дешеву горілку, лаяли матом майстрів і адміністрацію і двічі на тиждень відвідували кіно. Оскільки дирекція оголосила завод підприємством муністичної праці, то, природньо, всі бригади стали бригадами муністичної праці, і всі робітники, у тому числі й Обормоти, стали членами бригад муністичної праці. Ніхто, звичайно, як слід не тямив (так само, як і дирекція), у чому суть тих бригад, однак указівки є вказівки — і нічого тут ламати голову. Муністична так муністична – най і так.</w:t>
      </w:r>
    </w:p>
    <w:p>
      <w:pPr>
        <w:pStyle w:val="Style12"/>
        <w:ind w:firstLine="709"/>
        <w:jc w:val="both"/>
        <w:rPr/>
      </w:pPr>
      <w:r>
        <w:rPr>
          <w:rFonts w:cs="Times New Roman" w:ascii="Times New Roman" w:hAnsi="Times New Roman"/>
          <w:sz w:val="32"/>
          <w:szCs w:val="32"/>
          <w:lang w:val="uk-UA"/>
        </w:rPr>
        <w:t>Якось уже так виходило Обормотам, що куди б вони не дибали, обов</w:t>
      </w:r>
      <w:r>
        <w:rPr>
          <w:rFonts w:cs="Times New Roman" w:ascii="Times New Roman" w:hAnsi="Times New Roman"/>
          <w:sz w:val="32"/>
          <w:lang w:val="uk-UA"/>
        </w:rPr>
        <w:t>'</w:t>
      </w:r>
      <w:r>
        <w:rPr>
          <w:rFonts w:cs="Times New Roman" w:ascii="Times New Roman" w:hAnsi="Times New Roman"/>
          <w:sz w:val="32"/>
          <w:szCs w:val="32"/>
          <w:lang w:val="uk-UA"/>
        </w:rPr>
        <w:t>язково потрапляли в якусь історію. Чи то вже їх життя було таким примхливим, чи що, але пригоди на них сипалися за пригодами. Усі їх сподівання мирно і тихо вивчити робітниче питання в Новочеркаську розвіялися одного чудового дня, коли раптом місто закрутилось в якомусь незрозумілому вихорі*. Ніхто не міг дібрати, який ґедзь укусив новочеркасців і чому вкусив, і в яке саме місце вкусив? Але то був настільки незаперечний факт, що дослідженням цього питання навіть зайнялися відповідні науково-дослідні інститути Академії Наук. Невідомо, чи відшукали, глибокодумні вчені таємного збудника психозу – в аннали історії трапили лише самі факти, позбавлені будь-якої аналізи.</w:t>
      </w:r>
    </w:p>
    <w:p>
      <w:pPr>
        <w:pStyle w:val="Style12"/>
        <w:ind w:firstLine="709"/>
        <w:jc w:val="both"/>
        <w:rPr/>
      </w:pPr>
      <w:r>
        <w:rPr>
          <w:rFonts w:cs="Times New Roman" w:ascii="Times New Roman" w:hAnsi="Times New Roman"/>
          <w:sz w:val="32"/>
          <w:szCs w:val="32"/>
          <w:lang w:val="uk-UA"/>
        </w:rPr>
        <w:t>Обормоти, як завжди, стояли біля верстатів, як раптом влетів якийсь злий дух і загорл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идай роботу! наших б'ю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дається, цього було досить, щоб усі гуртом подерли на вулицю бити тих, хто бив «наших». У кожного свербіли кулаки, і кожному кортіло вмолотити по чиїхось зубах. А на вулицях точилося неймовірне: дзенькало скло, бахкали постріли, летіли в усі боки зуби, каміння і ще якісь предмети, щось десь стугоніло, щось падало, – і все це покривали сирени пожежних машин. А над будинками спливало чорне, кіптяве полум</w:t>
      </w:r>
      <w:r>
        <w:rPr>
          <w:rFonts w:cs="Times New Roman" w:ascii="Times New Roman" w:hAnsi="Times New Roman"/>
          <w:sz w:val="32"/>
          <w:lang w:val="uk-UA"/>
        </w:rPr>
        <w:t>'я</w:t>
      </w:r>
      <w:r>
        <w:rPr>
          <w:rFonts w:cs="Times New Roman" w:ascii="Times New Roman" w:hAnsi="Times New Roman"/>
          <w:sz w:val="32"/>
          <w:szCs w:val="32"/>
          <w:lang w:val="uk-UA"/>
        </w:rPr>
        <w:t xml:space="preserve"> і, граючись, лизало сіре неб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опинилися в самій гущі народу. Зрозуміти що-небудь була марна справа. Але оскільки гегемон, вийшовши на вулицю, творив історію, то не залишились осторонь і Обормоти. Вони теж хотіли творити історію. Хоч як-небудь, а твор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ласне, у чім справа? – зробили вони спробу розібратися в ситуації.</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рава в тім, що треба бити, – відказав якийсь покритий кіптявою коваль.</w:t>
      </w:r>
    </w:p>
    <w:p>
      <w:pPr>
        <w:pStyle w:val="Style12"/>
        <w:ind w:firstLine="709"/>
        <w:jc w:val="both"/>
        <w:rPr/>
      </w:pPr>
      <w:r>
        <w:rPr>
          <w:rFonts w:cs="Times New Roman" w:ascii="Times New Roman" w:hAnsi="Times New Roman"/>
          <w:sz w:val="32"/>
          <w:szCs w:val="32"/>
          <w:lang w:val="uk-UA"/>
        </w:rPr>
        <w:t>Вважаючи, що то досить переконливий аргумент, Обормоти, щоб не відставати від інших і, так би мовити, не підвести «своїх» – теж, засукавши рукави, кинулися в бійку. Якщо робітники молотили якогось мусора – вони й собі піддавали гарту. Якщо натовп бив вітрини «Гастроному» – вони теж гаратали туди каміння. Якщо колошматили якесь начальство – вони не відставали. Чому треба було бити саме начальство, міліціонерів і вітрини, – ніхто до ладу цього не знав, але били, лупили і відводили душу. Очевидно, така вже людська природа, щоб інколи давати волю почуттям. І, очевидно, саме цим і пояснюються всі революції минулого, й сучасного. Мабуть, щоб відвести душу, англійці користуються глиняними фігурками, які в пароксизмі гніву розбивають до підлоги. Оскільки, в Країні Чудес ніхто не додумався до того, щоб забезпечити населення такими цяцьками, то громадяни трощили щось більш поважне і масивне, як, наприклад, статуї вождів, або чинили так, як чинили в Новочеркаську. Звичайно, таке безборонне биття міліцейських фізіономій і гастрономних вітрин довго тривати не могло.</w:t>
        <w:tab/>
      </w:r>
    </w:p>
    <w:p>
      <w:pPr>
        <w:pStyle w:val="Style12"/>
        <w:ind w:firstLine="709"/>
        <w:jc w:val="both"/>
        <w:rPr/>
      </w:pPr>
      <w:r>
        <w:rPr>
          <w:rFonts w:cs="Times New Roman" w:ascii="Times New Roman" w:hAnsi="Times New Roman"/>
          <w:sz w:val="32"/>
          <w:szCs w:val="32"/>
          <w:lang w:val="uk-UA"/>
        </w:rPr>
        <w:t>Скоро на вулицях з</w:t>
      </w:r>
      <w:r>
        <w:rPr>
          <w:rFonts w:cs="Times New Roman" w:ascii="Times New Roman" w:hAnsi="Times New Roman"/>
          <w:sz w:val="32"/>
          <w:lang w:val="uk-UA"/>
        </w:rPr>
        <w:t>'</w:t>
      </w:r>
      <w:r>
        <w:rPr>
          <w:rFonts w:cs="Times New Roman" w:ascii="Times New Roman" w:hAnsi="Times New Roman"/>
          <w:sz w:val="32"/>
          <w:szCs w:val="32"/>
          <w:lang w:val="uk-UA"/>
        </w:rPr>
        <w:t>явилися солдати місцевого гарнізону. Очевидно, це хлопці були дуже свідомі й відмінники політичної та бойової підготовки, бо всяка спроба з боку натовпу апелювати до їх громадянської свідомости наштовхувалася на стіну цілковитого нерозуміння. Новочеркасцям явно не вистачало промовця типу Ґамбетти, Троцького чи Остапа Бендера, який палким словом звалив би цю кляту стін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що спочатку солдати диркали з автоматів тільки в повітря, то надалі почали виявляти таку агресивність, яка нікому не могла сподобати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Гей ви! – закричали з натовпу. – Киньте ті забавки, заки вам шиї не натовкли. Цицьку ще мамину не досмоктали. </w:t>
      </w:r>
    </w:p>
    <w:p>
      <w:pPr>
        <w:pStyle w:val="Style12"/>
        <w:ind w:firstLine="709"/>
        <w:jc w:val="both"/>
        <w:rPr/>
      </w:pPr>
      <w:r>
        <w:rPr>
          <w:rFonts w:cs="Times New Roman" w:ascii="Times New Roman" w:hAnsi="Times New Roman"/>
          <w:sz w:val="32"/>
          <w:szCs w:val="32"/>
          <w:lang w:val="uk-UA"/>
        </w:rPr>
        <w:t>Чомусь ніщо так не ображає безвусого юнака, як те, що він ще не досмоктав цицьку. Спробуйте, скажіть – і дістанете по зубах. Почувши таку люту образу, солдати покрили натовп триповерховим матом, мабуть, щоб показати своє мужське обличчя, і, мабуть, з тої причини дехто знов диркнув з автомата, та так невдало, що, якійсь грудастій молодиці відстрелив один сосок. Якщо колись хробак на панцернику «Потьомкін» ледве не загубив імперію*, то тепер один жіночий сосок ледве не загубив Новочеркаськ, а може, й... не будемо, однак, гадати. Досить сказати, що опасиста молодиця заголосила, мов бозна-що втрати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х ти... (тут крапки)... щоб тебе... (тут теж крапки)... та я... (і тут крапки). Ой, людоньки! як же я тепер з такою цицькою житиму?! Спаскудив! знівечив! о Господи! та я ж теб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тими словами розгнівана молодиця вискочила з натовп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ітонько, не підходьте, бо стрілятиму. Не підходьте, ну! – розгублено лопотів парубійко, озираючись на всі бо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на, стріляй! – задерла та у відповідь спідницю. – Я тебе зараз так устрелю, що мати не впізнає, паскуда ти соплива!</w:t>
      </w:r>
    </w:p>
    <w:p>
      <w:pPr>
        <w:pStyle w:val="Style12"/>
        <w:ind w:firstLine="709"/>
        <w:jc w:val="both"/>
        <w:rPr/>
      </w:pPr>
      <w:r>
        <w:rPr>
          <w:rFonts w:cs="Times New Roman" w:ascii="Times New Roman" w:hAnsi="Times New Roman"/>
          <w:sz w:val="32"/>
          <w:szCs w:val="32"/>
          <w:lang w:val="uk-UA"/>
        </w:rPr>
        <w:t>І висмикнувши в ошелешеного солдата автомат, вона затисла молодика між коліна і відколошматила автоматом по... ну, по чому того не так давно колошматила мам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Ой-ой-ой! – заверещав за старою пам</w:t>
      </w:r>
      <w:r>
        <w:rPr>
          <w:rFonts w:cs="Times New Roman" w:ascii="Times New Roman" w:hAnsi="Times New Roman"/>
          <w:sz w:val="32"/>
          <w:lang w:val="uk-UA"/>
        </w:rPr>
        <w:t>'</w:t>
      </w:r>
      <w:r>
        <w:rPr>
          <w:rFonts w:cs="Times New Roman" w:ascii="Times New Roman" w:hAnsi="Times New Roman"/>
          <w:sz w:val="32"/>
          <w:szCs w:val="32"/>
          <w:lang w:val="uk-UA"/>
        </w:rPr>
        <w:t>яттю той. – Не буду! єй-єй</w:t>
      </w:r>
    </w:p>
    <w:p>
      <w:pPr>
        <w:pStyle w:val="Style12"/>
        <w:ind w:firstLine="709"/>
        <w:jc w:val="both"/>
        <w:rPr/>
      </w:pPr>
      <w:r>
        <w:rPr>
          <w:rFonts w:cs="Times New Roman" w:ascii="Times New Roman" w:hAnsi="Times New Roman"/>
          <w:sz w:val="32"/>
          <w:szCs w:val="32"/>
          <w:lang w:val="uk-UA"/>
        </w:rPr>
        <w:t xml:space="preserve">Натовп зареготав, а посоромлений солдат ганебно залишив поле бою під градом гнилих помідорів. </w:t>
        <w:tab/>
        <w:t xml:space="preserve"> </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Чи треба казати, що молодиця з відірваним соском так піднесла дух новочеркасців, що все враз кинулося готуватися до бою з гарнізоном, який, безперечно, розпочне черговий наступ. Не маючи вогнепальної зброї, новочеркасці готували все, що тільки можна було використати як ерзац-озброєння: кавуни, дині, гарбузи, вазони, відра з помиями, пляшки з вапном, цеглини, окріп, старі галоші. Хтось навіть приготував на підвіконні всі шістдесят томів країнчудесівської великої енциклопедії. Дітвора робила рогатки і збирала камінчики. Більш винахідливі запасалися дустом. Місцеві асенізатори викотили десять автоцистерн, заповнених по саму горловину фекаліями.</w:t>
      </w:r>
    </w:p>
    <w:p>
      <w:pPr>
        <w:pStyle w:val="Style12"/>
        <w:ind w:firstLine="709"/>
        <w:jc w:val="both"/>
        <w:rPr/>
      </w:pPr>
      <w:r>
        <w:rPr>
          <w:rFonts w:cs="Times New Roman" w:ascii="Times New Roman" w:hAnsi="Times New Roman"/>
          <w:sz w:val="32"/>
          <w:szCs w:val="32"/>
          <w:lang w:val="uk-UA"/>
        </w:rPr>
        <w:t>Усе промовляло про те, що бій мав бути гострим. Дебела молодиця, яка втратила сосок, гасала по місту, підбурюючи одних і підбадьорюючи інших. Вона вимахувала руками і кричала, що помститься аж-аж.</w:t>
      </w:r>
    </w:p>
    <w:p>
      <w:pPr>
        <w:pStyle w:val="Style12"/>
        <w:ind w:firstLine="709"/>
        <w:jc w:val="both"/>
        <w:rPr/>
      </w:pPr>
      <w:r>
        <w:rPr>
          <w:rFonts w:cs="Times New Roman" w:ascii="Times New Roman" w:hAnsi="Times New Roman"/>
          <w:sz w:val="32"/>
          <w:szCs w:val="32"/>
          <w:lang w:val="uk-UA"/>
        </w:rPr>
        <w:t>Коли в казармах стало відомо, як привселюдно натовкли зад їх побратимові, солдати висипали на пляц і, поцілувавши полковий прапор, заприсяглися ліпше вмерти стоячи, ніж упасти перед бабою навколішки. Офіцери з ентузіазмом повели взводи, роти і батальйони на приступ. Проте основні сили противника обрали кутузовську тактику і відступали, заманюючи солдат усе далі, у той час як з верхніх поверхів на солдатські голови лилися помиї, падали кавуни, дині, гарбузи, пляшки з вапном і валилися важкі томи країнчудесівської енциклопедії. Основна сутичка відбулася на площі, де вилаштувалися десять асенізаційних цистерн зі шлангами, поставленими під кутом, мов на ракетній установці. Солдати йшли, не маючи жодного уявлення про характер активної оборони противника. Це вже було упущення полкової розвід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дпустивши солдат на певну відстань, шофери включили компресори, і фонтани смердючої рідини вдарили по авангарду противника. Одночасно з усіх сторін запрацювали рогатки, і зверху посипався дуст. Цього було досить, щоб у страшній паніці полк відступив на вихідну позицію. Обормоти разом з усіма крикнули «ура!» і кинулися навздогін.</w:t>
      </w:r>
    </w:p>
    <w:p>
      <w:pPr>
        <w:pStyle w:val="Style12"/>
        <w:ind w:firstLine="709"/>
        <w:jc w:val="both"/>
        <w:rPr/>
      </w:pPr>
      <w:r>
        <w:rPr>
          <w:rFonts w:cs="Times New Roman" w:ascii="Times New Roman" w:hAnsi="Times New Roman"/>
          <w:sz w:val="32"/>
          <w:szCs w:val="32"/>
          <w:lang w:val="uk-UA"/>
        </w:rPr>
        <w:t>Командування дивізії було шоковане. Після цього над містом з'явилися вертольоти, і услід за цим загриміли на вулицях танки. Командир танкової частини, однак, був ліберал і не бажав загострення ситуації. Зупинивши колону біля площі, він вискочив з головного танка і наказав усім розійтися. Тоді з натовпу вийшов старенький учитель (мабуть, історик) і, майже копіюючи Мірабо,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прийшли сюди з волі народу і підемо звідси, лише скорившись силі тан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всі скорилися силі танків, і розійшлися по домівк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ВІСІМНАДЦЯТИЙ. Обормоти тікають до Станіслава, ночують на кладовищі і ведуть цікаву розмову з цвинтарним сторож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а не встигли новочеркасці розійтися по домівках, як над ними блиснув караючий меч правосуддя. Блиснув, – і населення міста враз зменшилося на кількасот чолові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 що, хлопці, – сказали Обормотам не дуже голосно сивоусі заводські лекальники, – мажте п'яти – це найліпша вам порада. Бо знали ми і Ягоду, і Єжова*, і Берію, – добра згори не чекай. А новочеркаські мусори навряд чи забудуть, як їх товкли троє близню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ставши таку цінну пораду, Обормоти чемненько подякували, тихцем майнули в аеропорт і того ж дня були вже в Києві. Сварка з правосуддям не входила в їх розрахунки. Звичайно, країнчудесівське правосуддя не арґентинське, а все ж... Відомо, що протягом довжелезної людської історії правосуддя принесло більше зла, ніж усі злочинці, взяті разом. Виходячи з цього, Обормоти завжди і ставилися до правосуддя, якого б воно кольору не було, дещо недовірливо. Отже, змазавши, за порадою, п'яти, вони чкурнули з благословенної сторони Тихого Дону до каштанового Києва.</w:t>
      </w:r>
    </w:p>
    <w:p>
      <w:pPr>
        <w:pStyle w:val="Style12"/>
        <w:ind w:firstLine="709"/>
        <w:jc w:val="both"/>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Ой бля! – сплеснула руками Роза Шаланда, побачивши Обормотів. – Бідненькі ви мої Обормотики! Мажте п'яти звідсіля, поки не пізно, бо вчора по вас уже приходили.</w:t>
      </w:r>
    </w:p>
    <w:p>
      <w:pPr>
        <w:pStyle w:val="Style12"/>
        <w:ind w:firstLine="709"/>
        <w:jc w:val="both"/>
        <w:rPr/>
      </w:pPr>
      <w:r>
        <w:rPr>
          <w:rFonts w:cs="Times New Roman" w:ascii="Times New Roman" w:hAnsi="Times New Roman"/>
          <w:sz w:val="32"/>
          <w:szCs w:val="32"/>
          <w:lang w:val="uk-UA"/>
        </w:rPr>
        <w:t>Обормоти з того тільки роти роззявили. Оце так-так! Оперативність яка, га! Вони, звичайно, не знали, що розшукує їх Півтораівана, а не Тихий Дон. Так чи інакше, довелося Обормотам і звідси накивати п'ятами. Шаланда вивела їх городами, через лісок, на колію, і вони потопали до найближчої станці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ки, – схлипнула прощаючись Шаланда, – що ж то з вами тепер буде? І що ви такого натворили, що за вами так бігають, га? Мабуть, з-за тої проклятої Арґентини. А новину чули? Немудрому дали по шиї*. Може, яке полегшення піде. Перебудьте десь якийсь час – перемелеться.</w:t>
      </w:r>
    </w:p>
    <w:p>
      <w:pPr>
        <w:pStyle w:val="Style12"/>
        <w:ind w:firstLine="709"/>
        <w:jc w:val="both"/>
        <w:rPr/>
      </w:pPr>
      <w:r>
        <w:rPr>
          <w:rFonts w:cs="Times New Roman" w:ascii="Times New Roman" w:hAnsi="Times New Roman"/>
          <w:sz w:val="32"/>
          <w:szCs w:val="32"/>
          <w:lang w:val="uk-UA"/>
        </w:rPr>
        <w:t>Зітхнули Обормоти, полапали Шаланду на прощання і пішли купувати квитки до Станіслава. Вже де-де, а там вони знайдуть тимчасовий притулок.</w:t>
      </w:r>
    </w:p>
    <w:p>
      <w:pPr>
        <w:pStyle w:val="Style12"/>
        <w:ind w:firstLine="709"/>
        <w:jc w:val="both"/>
        <w:rPr/>
      </w:pPr>
      <w:r>
        <w:rPr>
          <w:rFonts w:cs="Times New Roman" w:ascii="Times New Roman" w:hAnsi="Times New Roman"/>
          <w:sz w:val="32"/>
          <w:szCs w:val="32"/>
          <w:lang w:val="uk-UA"/>
        </w:rPr>
        <w:t>Приїхавши вночі, Обормоти, за звичкою, попростували до готелю, але, вчасно схаменувшись, попленталися по вулиці світ за очі. Біда! Навіть переспати ніде. Пленталися, пленталися Обормоти і допленталися до кладовища. Перезирнулися і зрозуміли один одного без слів: це те, що треба!. Спокійнішого в усіх відношеннях місця не знайдеш. Як казав Висоц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А на кладбище так спокойненько, </w:t>
      </w:r>
    </w:p>
    <w:p>
      <w:pPr>
        <w:pStyle w:val="Style12"/>
        <w:ind w:firstLine="709"/>
        <w:jc w:val="both"/>
        <w:rPr/>
      </w:pPr>
      <w:r>
        <w:rPr>
          <w:rFonts w:cs="Times New Roman" w:ascii="Times New Roman" w:hAnsi="Times New Roman"/>
          <w:sz w:val="32"/>
          <w:szCs w:val="32"/>
        </w:rPr>
        <w:t xml:space="preserve">Так культурненько, </w:t>
      </w:r>
    </w:p>
    <w:p>
      <w:pPr>
        <w:pStyle w:val="Style12"/>
        <w:ind w:firstLine="709"/>
        <w:jc w:val="both"/>
        <w:rPr/>
      </w:pPr>
      <w:r>
        <w:rPr>
          <w:rFonts w:cs="Times New Roman" w:ascii="Times New Roman" w:hAnsi="Times New Roman"/>
          <w:sz w:val="32"/>
          <w:szCs w:val="32"/>
        </w:rPr>
        <w:t>Исключительная благодать</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ерелізли через огорожу і притулилися на гробках. Лежать, мов мерці, і у головах кожного – хрест. Лежать Обормоти, в небо дивляться і думу думають. З-за якого, зрештою, дідька така веремія в Новочеркаську зчинилася? Чи з-за малих заробітків? чи, може, через дорожнечу? а чи навпаки, через зниження цін на підкови і голки? чи через норми виробітку? Якщо навіть вважати, що через те чи інше. – то знову ж таки, як же воно могло трапитися все те саме через те чи через інше? А гегемон? А гегемонська диктатура? Якщо гегемон є гегемон, то це все одно, що господар є господар. Якщо ж господар є господар, то не стане ж господар сам у себе вікна бити і сам на себе кричати «давай борщу!». Усе це було досить дивно і цілком не влазило в рамки обормотівського розуміння. Залишалося, отже, тільки зафіксувати все те в щоденнику, лишивши місце для виснов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іщо так не настроює на філософські узагальнення, як старе, поросле бур'янами, кладовище. Коли ви прагнете пірнути в нірвану, ідіть на цвинтар, ліпше вночі, ляжте на могилку головою до хреста, встроміть очі в якесь сузір'я – і нірвана готова. Про мертв'яків не думайте, бо ніколи не слід думати про тих, хто не думає про вас. Це аксіома. А аксіома – свята річ. Отже, поважайте аксіо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не були просто Обормотами. Бони були філософи і сприймали явища лише з філософської точки зору. Лежачи на гробках, вони були дуже задоволені, що дістали можливість поринути в нетрі філософії. Правда, Обормоти були ортодокси, і навіть твердолобі ортодокси, але не можна бути марксистом і не бути ортодоксом. А Обормоти були марксисти, отже й ортодокси. Золоте правило клясичної логіки!</w:t>
      </w:r>
    </w:p>
    <w:p>
      <w:pPr>
        <w:pStyle w:val="Style12"/>
        <w:ind w:firstLine="709"/>
        <w:jc w:val="both"/>
        <w:rPr/>
      </w:pPr>
      <w:r>
        <w:rPr>
          <w:rFonts w:cs="Times New Roman" w:ascii="Times New Roman" w:hAnsi="Times New Roman"/>
          <w:sz w:val="32"/>
          <w:szCs w:val="32"/>
          <w:lang w:val="uk-UA"/>
        </w:rPr>
        <w:t>Думки Обормотів із Землі злетіли в Космос. Один уп'яв очі в сузір'я Оріона, другий – Андромеди, третій – Ліри, але всі троє думали одне: як би то було лепсько, коли б влада Країни Чудес охопила всю земну кулю, а звідти скокнула б на всі сузір'я Галактики. Від цих думок у Обормотів дух захопило, і вони враз забули і про Новочеркаськ, і про своє становище, і про відсутність комфорту. Яка велична мета! Чого не зробиш задля неї! Які засоби не пустиш у хід. Аби, аби, аби! У своїх мріях вони вже бачили все людство в рожевих окулярах. Ото була б гармонія! Така мета, дійсно, виправдовує всі засоби.</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йже до самого ранку плавали в етері філософії наші герої, і тільки коли почало розвиднятися, стулили о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Розбудив їх голос цвинтарного сторож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це так-так! Оце я розумію! Мов пани на перинах. Здоровенкі були, хлоп'ята! Зі святом ва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сіли, протираючи оч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з яки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пас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іба сьогодні Спас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цім не знаєте. Та воно й правда, з похмілля все з голови вилітає. А я вам зараз чарчину – і пам'ять повернеться.</w:t>
      </w:r>
    </w:p>
    <w:p>
      <w:pPr>
        <w:pStyle w:val="Style12"/>
        <w:ind w:firstLine="709"/>
        <w:jc w:val="both"/>
        <w:rPr/>
      </w:pPr>
      <w:r>
        <w:rPr>
          <w:rFonts w:cs="Times New Roman" w:ascii="Times New Roman" w:hAnsi="Times New Roman"/>
          <w:sz w:val="32"/>
          <w:szCs w:val="32"/>
          <w:lang w:val="uk-UA"/>
        </w:rPr>
        <w:t>Сторож дістав з одної кишені пляшку з кукурудзяним корком, а з другої – чарку і налив Обормотам. Брати подякували за частування, але по чарці випили. Трохи було вогкува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 ну й подібні ж ви одне до одного, – придивився до них дідок. – Відай, артисти. Вони тут частенько на могилках пустують: то з чаркою, то з дівкою. Я, знаєте, теж колись на сцені грав, ще за Польщі. Чули, може – «В кігтях гепеу»? Файна була п'єса. А ви хто ж – співаки а чи танцюристи? Тепер життя, правда, таке, що не потанцюєш – не їстимеш. Отим, – показав він на могилки, – ліпше. Своє відмучили, та й по всьому. Мовляв, ходіть, ходіть, дурні, однак цвинтаря не минете. Скоро, відай, і мені туди. Ну й хай. Утомився. Як не як – дванадцять літ у тюрязі відсидів.</w:t>
      </w:r>
    </w:p>
    <w:p>
      <w:pPr>
        <w:pStyle w:val="Style12"/>
        <w:tabs>
          <w:tab w:val="clear" w:pos="709"/>
          <w:tab w:val="left" w:pos="3780" w:leader="none"/>
        </w:tabs>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що ж? – скоса глянули на нього Обормоти: ще приріже ту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що, за що, – пробурмотів дідок. – Зібрались якось – це ще за Мудрого було – випили, як ведеться, ну й заспівали «Ще не вмерла», то мене, прошу, на третьому куплеті й забрали. Бігме, не брешу. Привезли до Станіславова, спустили в якийсь льох – тремчу, аж тельбухи трясуться і зуби цок-цок. Глипнув: стоїть їден з отакенним ножакою і пальцем до мене – ану, ходи сюди, мать... А то він тим ножакою ґудзики на штанях відрізав. А мені звідки те знати? Як глянув – у штанях мокро стало. Ой, кричу, не ріжте, я й так уже вмер... Вже й не тямлю, як ті ґудзики в мене позрізав, клята душа. Запхали до камери, а в ній ані лягти, ані сісти, отак лишень і стій. І воздухів нема. У голові наморочиться. Стукаю – води хоч дайте, бісова орда. А мені у віконце пані з отаким пузом: «Якої тобі ще тут води? – каже. – що, в мене в... – пробачте, водокачка чи що?». А з-за неї – отой з ножакою виглядає: «Може, тобі ще кави принести?». Ну, думаю, нічого собі. Хоч би вирватися – піду на цвинтар і помру. Бігме. Так ото, як бачите, лишень через двадцять літ на той цвинтар доплентався. Отут і помиратиму, хай йому грець. Тут навколо люди мертві, не обижа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уже вже ви сентиментальна людина, як бачу, – мовив старший Обормо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я, – сплюнув дідок, – ми, українці, народ чутливий, сентиментальний, тільки нам зброї не дають. – І, глянувши на небо, де шулікою крутився літак, підморгнув Обормота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ди, яка авіяція в Країні Чудес. Колись, ще за Польщі, у Станіславові теж були два лепських літаки, то один, прошу вас, мав аж два мотори. Бігме, не брешу.</w:t>
      </w:r>
    </w:p>
    <w:p>
      <w:pPr>
        <w:pStyle w:val="Style12"/>
        <w:ind w:firstLine="709"/>
        <w:jc w:val="both"/>
        <w:rPr/>
      </w:pPr>
      <w:r>
        <w:rPr>
          <w:rFonts w:cs="Times New Roman" w:ascii="Times New Roman" w:hAnsi="Times New Roman"/>
          <w:sz w:val="32"/>
          <w:szCs w:val="32"/>
          <w:lang w:val="uk-UA"/>
        </w:rPr>
        <w:t>І дідок знову дістав пляш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ще по одній?</w:t>
      </w:r>
    </w:p>
    <w:p>
      <w:pPr>
        <w:pStyle w:val="Style12"/>
        <w:ind w:firstLine="709"/>
        <w:jc w:val="both"/>
        <w:rPr/>
      </w:pPr>
      <w:r>
        <w:rPr>
          <w:rFonts w:cs="Times New Roman" w:ascii="Times New Roman" w:hAnsi="Times New Roman"/>
          <w:sz w:val="32"/>
          <w:szCs w:val="32"/>
          <w:lang w:val="uk-UA"/>
        </w:rPr>
        <w:t>Обормоти щиро подякували і, щоб швидше збутися того базікання, почимчикували з цвинтаря.</w:t>
      </w:r>
    </w:p>
    <w:p>
      <w:pPr>
        <w:pStyle w:val="Style12"/>
        <w:ind w:firstLine="709"/>
        <w:jc w:val="both"/>
        <w:rPr/>
      </w:pPr>
      <w:r>
        <w:rPr>
          <w:rFonts w:cs="Times New Roman" w:ascii="Times New Roman" w:hAnsi="Times New Roman"/>
          <w:sz w:val="32"/>
          <w:szCs w:val="32"/>
          <w:lang w:val="uk-UA"/>
        </w:rPr>
        <w:t>Опинившись на центральній вулиці, брати, порадившись, вирішили завітати до знайомого їм ще з Калуша лікаря Котурбаша, який мешкав десь тут поблизу. Не встигли, однак, Обормоти ступити й кількох кроків, як ледве не збили з ніг елеґантного джентльмен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елоу! – вигукнув той. – Кого я бачу! Сеньйор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 Антко! – закрича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ж як розуміти вашу появу тут? – після взаємних вітань запитав король більяр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вго оповіда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що довго, то зайдемо, до мене. Я іноді люблю послухати цікаві історії. А ваша, я впевнений, мабуть, що цікава.</w:t>
      </w:r>
    </w:p>
    <w:p>
      <w:pPr>
        <w:pStyle w:val="Style12"/>
        <w:ind w:firstLine="709"/>
        <w:jc w:val="both"/>
        <w:rPr/>
      </w:pPr>
      <w:r>
        <w:rPr>
          <w:rFonts w:cs="Times New Roman" w:ascii="Times New Roman" w:hAnsi="Times New Roman"/>
          <w:sz w:val="32"/>
          <w:szCs w:val="32"/>
          <w:lang w:val="uk-UA"/>
        </w:rPr>
        <w:t>З тими словами Антко Маринчак потяг Обормотів за собою.</w:t>
      </w:r>
    </w:p>
    <w:p>
      <w:pPr>
        <w:pStyle w:val="Style12"/>
        <w:ind w:firstLine="709"/>
        <w:jc w:val="both"/>
        <w:rPr/>
      </w:pPr>
      <w:r>
        <w:rPr>
          <w:rFonts w:cs="Times New Roman" w:ascii="Times New Roman" w:hAnsi="Times New Roman"/>
          <w:sz w:val="32"/>
          <w:szCs w:val="32"/>
          <w:lang w:val="uk-UA"/>
        </w:rPr>
        <w:t>Почастувавши їх яєчнею, король більярду пірнув у глибокий фотель і, поклавши (за американським звичаєм) ноги на стіл, запалив сигар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елл, прошу, я слухаю. </w:t>
      </w:r>
    </w:p>
    <w:p>
      <w:pPr>
        <w:pStyle w:val="Style12"/>
        <w:ind w:firstLine="709"/>
        <w:jc w:val="both"/>
        <w:rPr/>
      </w:pPr>
      <w:r>
        <w:rPr>
          <w:rFonts w:cs="Times New Roman" w:ascii="Times New Roman" w:hAnsi="Times New Roman"/>
          <w:sz w:val="32"/>
          <w:szCs w:val="32"/>
          <w:lang w:val="uk-UA"/>
        </w:rPr>
        <w:t>Обормоти оповіли Анткові про свої останні пригоди, не роблячи з них жодного секрет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w:t>
      </w:r>
      <w:r>
        <w:rPr>
          <w:rFonts w:cs="Times New Roman" w:ascii="Times New Roman" w:hAnsi="Times New Roman"/>
          <w:sz w:val="32"/>
          <w:lang w:val="uk-UA"/>
        </w:rPr>
        <w:t>'</w:t>
      </w:r>
      <w:r>
        <w:rPr>
          <w:rFonts w:cs="Times New Roman" w:ascii="Times New Roman" w:hAnsi="Times New Roman"/>
          <w:sz w:val="32"/>
          <w:szCs w:val="32"/>
          <w:lang w:val="uk-UA"/>
        </w:rPr>
        <w:t>кей, – сказав Антко, вислухавши їх. – І ви хотіли довіритися лікареві Котурбашу? Добре, що ви трапили на мене, бо чекали б на вас великі неприємності. Я знаю цього смердючого пса. Продасть і ще руку потисне. Там уся рідня така. Я пропоную вам інше: завтра я відлітаю до Ленінграду. Прошу за компанію. Там ви загубитеся, як голка в сіні. А взагалі, перепрошую, на дідька лисого вам було лізти в ту політику? Хай нею займаються оті, що нагорі, а ми – квіточки зриватимемо. Ну то як, полетіли?</w:t>
      </w:r>
    </w:p>
    <w:p>
      <w:pPr>
        <w:pStyle w:val="Style12"/>
        <w:ind w:firstLine="709"/>
        <w:jc w:val="both"/>
        <w:rPr/>
      </w:pPr>
      <w:r>
        <w:rPr>
          <w:rFonts w:cs="Times New Roman" w:ascii="Times New Roman" w:hAnsi="Times New Roman"/>
          <w:sz w:val="32"/>
          <w:szCs w:val="32"/>
          <w:lang w:val="uk-UA"/>
        </w:rPr>
        <w:t>Обормоти не встигли відповісти, як у двері постукали. Визирнувши у вікно, Антко зауважив біля будинку міліцейську машину і глянув запитливо на Оборм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не по вашу душу, га? У ліжко – раз-два!</w:t>
      </w:r>
    </w:p>
    <w:p>
      <w:pPr>
        <w:pStyle w:val="Style12"/>
        <w:ind w:firstLine="709"/>
        <w:jc w:val="both"/>
        <w:rPr/>
      </w:pPr>
      <w:r>
        <w:rPr>
          <w:rFonts w:cs="Times New Roman" w:ascii="Times New Roman" w:hAnsi="Times New Roman"/>
          <w:sz w:val="32"/>
          <w:szCs w:val="32"/>
          <w:lang w:val="uk-UA"/>
        </w:rPr>
        <w:t>І, відкинувши ковдру, упхав туди одного за одним усіх трьох Обормотів. У двері знову постукали. Антко відімкну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Сервус! – вигукнув він, впускаючи міліцейського чина. – Айм ґлед ту сі ю*, дуже, дуже радий! Стільчик, – він змахнув рушником. – Прош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іколи, – буркнув чин. – Докумен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нтко под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то ви і чим займаєте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 влас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осто цікавлю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ленський квиток спілки журналістів вас влаштов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Цілко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самі мешк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як гад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ко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 звик завжди. Це моя професія.</w:t>
      </w:r>
    </w:p>
    <w:p>
      <w:pPr>
        <w:pStyle w:val="Style12"/>
        <w:ind w:firstLine="709"/>
        <w:jc w:val="both"/>
        <w:rPr/>
      </w:pPr>
      <w:r>
        <w:rPr>
          <w:rFonts w:cs="Times New Roman" w:ascii="Times New Roman" w:hAnsi="Times New Roman"/>
          <w:sz w:val="32"/>
          <w:szCs w:val="32"/>
          <w:lang w:val="uk-UA"/>
        </w:rPr>
        <w:t>Міліцейський чин скосив око на ліжко і, ніби так собі, пройшов ближче. Молодший Обормот хихикнув з-під ковдри і грайливо підморгнув ментов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хм, – кашлянув мент, ховаючи конфуз, – кхм. Ну і так д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поробиш, – підморгнув у свою чергу ментові Антко, проводячи його до дверей. – Винен, грішний. Не можу, розумієте, без дівчаток. Натхнення нем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я бачу, ще одна, – підморгнув і собі міліцейський чи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це щоб веселіше, – шепнув Антко і замкнув за ментом двері.</w:t>
      </w:r>
    </w:p>
    <w:p>
      <w:pPr>
        <w:pStyle w:val="Style12"/>
        <w:ind w:firstLine="709"/>
        <w:jc w:val="both"/>
        <w:rPr/>
      </w:pPr>
      <w:r>
        <w:rPr>
          <w:rFonts w:cs="Times New Roman" w:ascii="Times New Roman" w:hAnsi="Times New Roman"/>
          <w:sz w:val="32"/>
          <w:szCs w:val="32"/>
          <w:lang w:val="uk-UA"/>
        </w:rPr>
        <w:t>Після цього епізоду Обормотам раптом страшенно захотілося в Ленінгра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не можна вилетіти сьогодні 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втра, – відповів спокійно король більяр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ЕВ'ЯТНАДЦЯТИЙ. Обормоти в Ленінгра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Ленінград веселився. Причиною тому було падіння Микити Немудрого, який добряче допік славним пітерцям. Взагалі, пітерцям завжди хтось допікав – то Микола Романов*, то Ягода то Єжов, то Берія, ну і, звичайно, найбільше Йосип Мудрий. Після кожного такого допікання пітерці багато кого з поміж себе не дораховувалися. А тому іноді були дуже злі. Крім того, Пітер був «колискою революції», а це теж слід мати на. увазі. Тепер до влади прийшли Немудрята, які ще невідомо чим допікатимуть. А що допікатимуть, у цьому ніхто не мав сумніву. Тому пили за упокій Микити і за майбутнє допікання. Пили і спів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умру, то поховайте мене в кукурудз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забудьте написати хемію на пуз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ховайте в кукурудзі ви мене, пройдох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 забудьте на могилі посадить горох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б свині не розрили бісову могилу, </w:t>
      </w:r>
    </w:p>
    <w:p>
      <w:pPr>
        <w:pStyle w:val="Style12"/>
        <w:ind w:firstLine="709"/>
        <w:jc w:val="both"/>
        <w:rPr/>
      </w:pPr>
      <w:r>
        <w:rPr>
          <w:rFonts w:cs="Times New Roman" w:ascii="Times New Roman" w:hAnsi="Times New Roman"/>
          <w:sz w:val="32"/>
          <w:szCs w:val="32"/>
          <w:lang w:val="uk-UA"/>
        </w:rPr>
        <w:t>Ви на неї положіте кам'яную брил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Хай нащадкам сповіщає стопудова плит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ід цим камнем спочиває хитрий лис Микит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ховайте, заспівайте: слава тобі, Бож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бери собі на небо те, що нам негож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зашумить качаниста і горох урод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жеруся я від пуза, кину я горо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се покину і полину в пекло чи до ра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оже, Сталіна зустріну в загробному кр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н чортам своїм накаже, підкрутивши вус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іпніть це враже падло, як жиди Ісус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іпніть це враже падло, щоб трібло звис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б стікало, мов з кнуряки, розтоплене с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Розпинали чорти його, як того соба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ехай Сталіна у пеклі поцілує в с.. 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існю цю, до речі, завезли до Пітера разом із салом хохли, і вона дуже сподобалася пітерцям. Співали вони її, правда, трохи на кацапський лад, дещо переінакшуючи і навіть не все розуміючи, але, на щастя, останнє слово виявилося спільним в хохлацько-кацапському лексиконі, а тому не вимагало пояснень.</w:t>
      </w:r>
    </w:p>
    <w:p>
      <w:pPr>
        <w:pStyle w:val="Style12"/>
        <w:ind w:firstLine="709"/>
        <w:jc w:val="both"/>
        <w:rPr/>
      </w:pPr>
      <w:r>
        <w:rPr>
          <w:rFonts w:cs="Times New Roman" w:ascii="Times New Roman" w:hAnsi="Times New Roman"/>
          <w:sz w:val="32"/>
          <w:szCs w:val="32"/>
          <w:lang w:val="uk-UA"/>
        </w:rPr>
        <w:t>В аеропорту Антка з Обормотами зустрів непевного вигляду суб’єкт, на квартирі якого мешкав Антко Маринч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кало, – відрекомендувався він Обормотам. – Тільки прошу наголошувати на останньому скла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Какало було ґермафродитом і, залежно від певного періоду, було то мужчиною, то жінкою, а іноді й ні тим, ні іншим. І що найцікавіше, в цій же залежности змінювалися його політичні погляди. Як мужчина – він був запеклий марксист, як жінка – запекла антимарксистка, а в перехідний період – типовим дворушником. Тому в розмові з ним треба було завжди враховувати його фізіологічний стан. Невідомо, під якою статтю фігурувало Какало в пашпорті, але Антко якось зауважив, що йому слід мати три прізвища, а не одне, залежно від стану: Какав, Какала, Какало, з їх законними наголосами.</w:t>
      </w:r>
    </w:p>
    <w:p>
      <w:pPr>
        <w:pStyle w:val="Style12"/>
        <w:ind w:firstLine="709"/>
        <w:jc w:val="both"/>
        <w:rPr/>
      </w:pPr>
      <w:r>
        <w:rPr>
          <w:rFonts w:cs="Times New Roman" w:ascii="Times New Roman" w:hAnsi="Times New Roman"/>
          <w:sz w:val="32"/>
          <w:szCs w:val="32"/>
          <w:lang w:val="uk-UA"/>
        </w:rPr>
        <w:t>В цей час у Какало був перехідний період, тобто – воно не було ні тим, ні тою. У зв'язку з цим Антко часто збивався у розмові на середній рід, кажучи іноді замість «він пішов» – «воно пішло».</w:t>
      </w:r>
    </w:p>
    <w:p>
      <w:pPr>
        <w:pStyle w:val="Style12"/>
        <w:ind w:firstLine="709"/>
        <w:jc w:val="both"/>
        <w:rPr/>
      </w:pPr>
      <w:r>
        <w:rPr>
          <w:rFonts w:cs="Times New Roman" w:ascii="Times New Roman" w:hAnsi="Times New Roman"/>
          <w:sz w:val="32"/>
          <w:szCs w:val="32"/>
          <w:lang w:val="uk-UA"/>
        </w:rPr>
        <w:t>Як на такий солідний капітал, Антко жив досить скромно. Він займав усього одну маленьку кімнатку. Коли Обормоти натякнули, що він міг би мати власний будинок, Антко відпов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віщо? Я всесвітній волоцюга, мій дім – уся земна куля. Цю руку, сеньйори, знають Рим і Токіо, Мельбурн і Калькутта, Шанхай і Париж, а ви мені товчете про якийсь дім. Що я – рантьє чи московський обиватель? Сьогодні в Ленінграді, позавтра – в Лондо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це ви вже загнули, – підморгнули йому Обормоти. – Вам і візи не дадуть. Ви ж знаєте країнчудесівські поряд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іза? – Антко навіть свиснув. – Щось я не пам'ятаю, щоб коли-небудь з візою їздив. Невже ви серйозно вірите, що дротяна загорожа на країнчудесівських кордонах існує для захисту від шпигунів? Дурні вони повзати на животі. Літак, сеньйори, літак! А дріт – це щоб країнчудесівці не порозбігалися. Ха-ха! Що стосується мене, то перший-ліпший капітан першого-ліпшого іноземного пароплава перевезе Антка Маринчака в перший-ліпший куточок планети Земля. Коли літатимуть космічні кораблі, я також знайду спільну мову і з космічними капітанами. Між іншим, я ніколи не гадав, що у Країні Чудес так нудно. Нема де розважитись. Навіть у Пітері я з нудьги двічі вивертав собі, позіхаючи, щелепи. Нещодавно з-під поли я купив книжку Жерара Філіпа – «Мандрівка до найнуднішої країни»*. Шкода, що я її раніше не перечитав: навряд чи завітав би я до Країни Чуде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завітали б – не покористувалися б Довбушевим скарбом, – уколол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єдине, що мене трохи тішить, – позіхнув король більярду. – Навіть партнерів у більярд немає. Один пупок з обкому і один з міськради, – ото і вся сила. Якщо вони так само керують, як грають у більярд – бідні пітерц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бре чи кепсько, а якось живемо, – примирливо сказало Какало. – Чи варт чіпати керівництво?</w:t>
      </w:r>
    </w:p>
    <w:p>
      <w:pPr>
        <w:pStyle w:val="Style12"/>
        <w:ind w:firstLine="709"/>
        <w:jc w:val="both"/>
        <w:rPr/>
      </w:pPr>
      <w:r>
        <w:rPr>
          <w:rFonts w:cs="Times New Roman" w:ascii="Times New Roman" w:hAnsi="Times New Roman"/>
          <w:sz w:val="32"/>
          <w:szCs w:val="32"/>
          <w:lang w:val="uk-UA"/>
        </w:rPr>
        <w:t>У Ленінграді стояла саме та проклятуща пора, коли місто огортає такий туман, що, не набиваючи ґулі, не можна було пройти вулицею. Отож усі ходили з синцями на лобі. По тих синіх ґулях можна було пізнати корінного пітерця. Хто був без гулі – той не був ленінградцем. Обормоти, хоч і не були ленінградцями, але, щоб не різнитися від корінних, придбали теж кожний по величезній гулі.</w:t>
      </w:r>
    </w:p>
    <w:p>
      <w:pPr>
        <w:pStyle w:val="Style12"/>
        <w:ind w:firstLine="709"/>
        <w:jc w:val="both"/>
        <w:rPr/>
      </w:pPr>
      <w:r>
        <w:rPr>
          <w:rFonts w:cs="Times New Roman" w:ascii="Times New Roman" w:hAnsi="Times New Roman"/>
          <w:sz w:val="32"/>
          <w:szCs w:val="32"/>
          <w:lang w:val="uk-UA"/>
        </w:rPr>
        <w:t>Приїхавши з півдня, наші герої на перших порах мерзли таки здорово. А потім нічого, звикли. Звикли, бо купили єнотові шуби. Отак в єнотових шубах і ходили. Спочатку Обормоти мали намір на час перебування в Ленінграді мешкати в Антка. Хоч було трохи тіснувато, але довго затримуватися в Пітері не входило в їх наміри. У Новочеркаську все поволі вщухло (тим більше, що про ті незначні події навіть жодна ґазета не згадала) – і можна буде сміло випірнути на поверхню. Виходячи з цього, можна було жити і в Антка. Але, коли перехідний стан у Какало закінчився, і Какало стала жінкою, та ще й темпераментною, Обормоти трапили в паскудне становище, бо мадам Какало почала кокетувати. Одного разу вона (Какало) зайшла до Обормотів у жіночому вбранні й почала пускати біси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те, ви мені подобаєтеся, – поплескала вона навіть по щоці старшого Обормота. – Може, сходимо сьогодні ввечері в «Коліз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ражені Обормоти того ж дня накивали п'ятами, підшукавши кімнатку на Виборзькій стороні. Антко від щирого серця посміявся, довідавшись про причину того спішного переїз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Щоб трохи розважитися, він запросив їх до більярдної ресторану «Балтика». Обормоти охоче прийняли це запрошення, бо в туманному непривітному Пітері вони дуже нудьгували. Коли вони ввечері прийшли до більярдної, Антко саме застосовував свій знаменитий маринчаківський клапатос по трьох кулях, внаслідок якого одна вдарила по лобі першого партнера, друга – другого, а третя трапила в лузу. Хоч партнери і дістали кожний по великій гулі – вони були в захопленні. І Антко, прийнявши королівську позу, недбало кину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йстерність – велике діло, майстерність у більярді – найбільше. У цьому ви щойно упевнились. Мій кий бачили Варшава і Париж, Лондон і Токіо, Мельбурн і Калькутта, не кажучи вже про Фріско і Нью-Йорк. А тепер прошу всіх до ресторації на коляцію*, в ресторації є що пити, а у нас – чим платити.</w:t>
      </w:r>
    </w:p>
    <w:p>
      <w:pPr>
        <w:pStyle w:val="Style12"/>
        <w:ind w:firstLine="709"/>
        <w:jc w:val="both"/>
        <w:rPr/>
      </w:pPr>
      <w:r>
        <w:rPr>
          <w:rFonts w:cs="Times New Roman" w:ascii="Times New Roman" w:hAnsi="Times New Roman"/>
          <w:sz w:val="32"/>
          <w:szCs w:val="32"/>
          <w:lang w:val="uk-UA"/>
        </w:rPr>
        <w:t>Усі крикнули «хай живе і пасеться король більярду!» і поперли услід за Антком. Глянувши на Анткових партнерів, Обормоти, на подив, упізнали в них двох високоповажних клієнтів Остапа Бендера. Тепер вони були вже не такі товсті і досить жваво, без сторонньої допомоги, рухалися. У свою чергу в.п. клієнти впізнали Обормотів і дозволили їм потиснути ру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аді бачити вас у Пітері, шановні. Якщо хочете добре розважитися, тримайтеся нас. Ми саме приїхали з Москви сюди на лови. Ні, ні! Ха-ха – не жіночі лови, ні! На справжнісіньке полювання. Просимо до компанії. Матимете нагоду побачити, що таке лови високоповажних товариш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радо погодилися. Антко також. Цілком зрозуміло, що в наступні дні думки Обормотів були заполонені виключно полюванням, що мало бути. Що таке мисливська лихоманка, розуміє лише той, хто хоч раз стрельнув з мисливської рушниці. Може, він там нічого і не підстрелив, але якщо стрельнув – значить мисливець, значить уже хворітиме на мисливську лихоманку. Невідомо, правда, чи стріляли коли-небудь Обормоти, чи полювали, але безперечне одне: вони захворіли на лихоманку. А захворівши, кинулися по крамницях купувати відповідне спорядження. Не в єнотових же шубах по лісу перти. Отже, насамперед була потрібна мисливська одежа. Поїхали до Балтійського вокзалу на товчок і там дещо придбали, бо в крамницях нічого не було. А от зброя... це вже трохи гірше. Купити рушницю без дозволу міліції – річ неможлива. Туди-сюди покрутившись, побігли до високоповажних. Ті, звісно, розсміял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аки! Та ми вам хоч віз. Це ж для народу заборона, а ми – авангард. Нам усе можна.</w:t>
      </w:r>
    </w:p>
    <w:p>
      <w:pPr>
        <w:pStyle w:val="Style12"/>
        <w:ind w:firstLine="709"/>
        <w:jc w:val="both"/>
        <w:rPr/>
      </w:pPr>
      <w:r>
        <w:rPr>
          <w:rFonts w:cs="Times New Roman" w:ascii="Times New Roman" w:hAnsi="Times New Roman"/>
          <w:sz w:val="32"/>
          <w:szCs w:val="32"/>
          <w:lang w:val="uk-UA"/>
        </w:rPr>
        <w:t>І дали Обормотам по хорошій рушниці. Стріляйте на здоров'я! Таким чином, з цього боку все було гаразд. Залишилися всякі дрібниці: ягдташі (що обов</w:t>
      </w:r>
      <w:r>
        <w:rPr>
          <w:rFonts w:cs="Times New Roman" w:ascii="Times New Roman" w:hAnsi="Times New Roman"/>
          <w:sz w:val="32"/>
          <w:lang w:val="uk-UA"/>
        </w:rPr>
        <w:t>'</w:t>
      </w:r>
      <w:r>
        <w:rPr>
          <w:rFonts w:cs="Times New Roman" w:ascii="Times New Roman" w:hAnsi="Times New Roman"/>
          <w:sz w:val="32"/>
          <w:szCs w:val="32"/>
          <w:lang w:val="uk-UA"/>
        </w:rPr>
        <w:t>язково), ножі, сірники, сокирки, кварта, чайник, термос, похідна газ-кухня, хліб, сало, часник, ну і, звичайно, півлітра – без цього додатку до мисливського асортименту і мисливець – не мисливець. Отже, обвішавшись усім тим, наші герої у супроводі Антка з більярдним києм з'явилися на призначене місце. Тут уже стояли автосани, біля яких метушилися різні поважні товариші. І серед них – Обормоти очам не вірили! – вони побачили Задунайського, Посмітюху і Пузан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анове! скільки літ, скільки зим! – вигукнули близню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с-с! – застережливо підніс пальця догори Задунайський. – Не панове, а товариші, товариш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сно, – сказали Обормоти, – але де ж ви тепер, так би мовити, перебув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собисто я, – блиснув скельцями пенсне Задунайський, – працюю директором одного інституту і одночасно читаю лекції з основ марксизму-ленінізму. Товариш Посмітюха – управляючий тресту, а товариш Пузанок – директор великого універмаг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остеменно так, – хитнув головою Посмітюха. – Зараз оце тут у відряджен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ви як? – поцікавився Пузанок. </w:t>
      </w:r>
    </w:p>
    <w:p>
      <w:pPr>
        <w:pStyle w:val="Style12"/>
        <w:ind w:firstLine="709"/>
        <w:jc w:val="both"/>
        <w:rPr/>
      </w:pPr>
      <w:r>
        <w:rPr>
          <w:rFonts w:cs="Times New Roman" w:ascii="Times New Roman" w:hAnsi="Times New Roman"/>
          <w:sz w:val="32"/>
          <w:szCs w:val="32"/>
          <w:lang w:val="uk-UA"/>
        </w:rPr>
        <w:t>Обормоти тільки руками розве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юфттрес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лядіть, щоб вас до тунеядців не залічили – тепер це дуже просто. Ми он тицьнули одному-другому і такі місцячка відірвали – пальчики оближеш. Самі бачите. Не стільки тої роботи – скільки пошани. І ми тепер уже не просто товариші, а дуже-дуже шановні товариші. Он я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самим Немудрим за одним столом сидів, – сказав Задунайський. – А тепер з Немудрятами сиджу. Слово гонору. Велика сила – золото. Мов тараном, усі стінки попробивав, пробивав би і далі, та десь треба зупинитися. Живемо – не скаржимося. Скоро в мунізм ступимо – одну ногу вже занесли. Особнячки відбудували, в межах пристойности, звичайно.</w:t>
      </w:r>
    </w:p>
    <w:p>
      <w:pPr>
        <w:pStyle w:val="Style12"/>
        <w:ind w:firstLine="709"/>
        <w:jc w:val="both"/>
        <w:rPr/>
      </w:pPr>
      <w:r>
        <w:rPr>
          <w:rFonts w:cs="Times New Roman" w:ascii="Times New Roman" w:hAnsi="Times New Roman"/>
          <w:sz w:val="32"/>
          <w:szCs w:val="32"/>
          <w:lang w:val="uk-UA"/>
        </w:rPr>
        <w:t>Місце для полювання було обрано в заповіднику – високоповажним це дозволяє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герів візьмемо? – спитав один з товстунів. Було їх кільканадцятер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треба! – замахали руками інші. – На біса! Тільки заважатимуть своїми правилами. Нам – щоб привіль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то ж тоді заганятим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ереб кинемо, кому випа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 цим усі погодилися. Провели жеребкування. Випало Обормота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стосується мене, – сказав Антко, – то я волію спостерігати. Я цим займаюсь усе життя. Убивати бідолашних тварюк я не люблю, лише спостерігати. Отже, джентльмени, який плян?</w:t>
      </w:r>
    </w:p>
    <w:p>
      <w:pPr>
        <w:pStyle w:val="Style12"/>
        <w:ind w:firstLine="709"/>
        <w:jc w:val="both"/>
        <w:rPr/>
      </w:pPr>
      <w:r>
        <w:rPr>
          <w:rFonts w:cs="Times New Roman" w:ascii="Times New Roman" w:hAnsi="Times New Roman"/>
          <w:sz w:val="32"/>
          <w:szCs w:val="32"/>
          <w:lang w:val="uk-UA"/>
        </w:rPr>
        <w:t>Визначили азимути. Розподілили ро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дичина сама до рук іде, – мовив клієнт Бендера, – тільки встигай. Отже, ви заходите з тамтого боку озера, шановні Обормоти, і женете все на нас, а ми їх отут... А для початку давайте перекусимо.</w:t>
        <w:tab/>
        <w:t>З-цим теж погодилися, – і перепустили по одній, навіть по другій. Після цього всі побрели снігом на визначені місця. Обормоти вийшли до озера і, обійшовши, побрели далі, заглиблюючись у саму лісову гущави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галасувати, – сказав старший Обормот, – інакше дідька лисого ми що-небудь виженемо.</w:t>
      </w:r>
    </w:p>
    <w:p>
      <w:pPr>
        <w:pStyle w:val="Style12"/>
        <w:ind w:firstLine="709"/>
        <w:jc w:val="both"/>
        <w:rPr/>
      </w:pPr>
      <w:r>
        <w:rPr>
          <w:rFonts w:cs="Times New Roman" w:ascii="Times New Roman" w:hAnsi="Times New Roman"/>
          <w:sz w:val="32"/>
          <w:szCs w:val="32"/>
          <w:lang w:val="uk-UA"/>
        </w:rPr>
        <w:t>Обормоти пішли лісом, горлаючи на всю пель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Гей гук, мати, гук, де козаки йд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 того співу в лісі зчинився страшний гармидер.</w:t>
      </w:r>
      <w:r>
        <w:rPr>
          <w:rFonts w:cs="Times New Roman" w:ascii="Times New Roman" w:hAnsi="Times New Roman"/>
          <w:sz w:val="32"/>
          <w:lang w:val="uk-UA"/>
        </w:rPr>
        <w:t xml:space="preserve"> </w:t>
      </w:r>
      <w:r>
        <w:rPr>
          <w:rFonts w:cs="Times New Roman" w:ascii="Times New Roman" w:hAnsi="Times New Roman"/>
          <w:sz w:val="32"/>
          <w:szCs w:val="32"/>
          <w:lang w:val="uk-UA"/>
        </w:rPr>
        <w:t>Де які були птахи – усе позлітало вгору. Дятли перестали дзьобати дерева і налетіли на Обормотів, щоб попробувати, що воно таке. У свою чергу ворони підняли такий галас, ніби їм загрожувала страшна небезпека. Налякані всім тим, зайці повискакували з-під дерев і чкурнули хто ку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й, го-го! – покотилося лісом з тамтого бо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й, го-го! – відгукнулися Обормоти і загорлали ще дужч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Куди вони йдуть, там бори гуд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перед себе та вражого звіра облавою пр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иви! – сказав раптом молодший Обормот. – Киц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троє задерли голови і побачили на дереві рись, яка причаїлася в гіллі... Якщо наші герої помилково прийняли рись за кота, то цьому не слід дивуватися – їх мисливський стаж нараховував поки що ті хвилини, що минули відтоді, як вони вступили в лі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звідки цей кіт тут узявся? – висловив здивування Іван Обормот. – Може, він дик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звісно, – ствердили молодші брати, а Микола навіть поклик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иць-киць! Ну-ну, злазь, дурненький, бо замерзнеш. Але ж і здоровенний котяра. </w:t>
      </w:r>
    </w:p>
    <w:p>
      <w:pPr>
        <w:pStyle w:val="Style12"/>
        <w:ind w:firstLine="709"/>
        <w:jc w:val="both"/>
        <w:rPr/>
      </w:pPr>
      <w:r>
        <w:rPr>
          <w:rFonts w:cs="Times New Roman" w:ascii="Times New Roman" w:hAnsi="Times New Roman"/>
          <w:sz w:val="32"/>
          <w:szCs w:val="32"/>
          <w:lang w:val="uk-UA"/>
        </w:rPr>
        <w:t>Рись подивилася згори і вишкірила гострі зу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ердитий, бесті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кільки не кликали Обормоти дикого кота, той тільки шипів на дереві. Тоді Обормоти вирішили полізти на дерево. Але тільки-но вони почали дряпатися, як рись стрибнула на Миколу Обормота і мало не роздерла його на шматки. Добре, що хоч старший не розгубився – схопив за куций хвіст і стяг додолу. Здивована таким нечуваним нахабством, рись хотіла кляцнути зубами Іванову руку, та замість руки відкляцала собі хвіст, а позбувшись хвостика, зарепетувала несамовито і зникла в гущавині. Піднявши той жалюгідний хвіст, Іван Обормот почепив його на шапку як трофей. З-за цієї клятої рисі Обормоти втратили всяку орієнтацію і не могли визначити де північ, а де південь. Почали горлати, та за луною нічого не могли второпати, звідки хто кричить. Отож рушили навмання. Перли вже просто через кущі. Очевидно, з тамтого боку Обормотів прийняли за якихось тварюк, бо раптом відкрили по них шалений вогонь. Очманілі з усього того, близнюки кидалися в усі боки, та всюди потрапляли на постріли. Добре, що хоч мисливці то були такі собі, бо поки що Обормоти йшли ще живі. Та треба було все ж вибратися з під вогню, – і всі троє кинулися навтьоки. Ойкаючи і йойкаючи, Обормоти все далі лізли в гущавину, а ззаду насідали мисливці і чулася собача гавкотн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не вистачало, щоб хортів спустили, – мовив захекано старший Обормот.</w:t>
      </w:r>
    </w:p>
    <w:p>
      <w:pPr>
        <w:pStyle w:val="Style12"/>
        <w:ind w:firstLine="709"/>
        <w:jc w:val="both"/>
        <w:rPr/>
      </w:pPr>
      <w:r>
        <w:rPr>
          <w:rFonts w:cs="Times New Roman" w:ascii="Times New Roman" w:hAnsi="Times New Roman"/>
          <w:sz w:val="32"/>
          <w:szCs w:val="32"/>
          <w:lang w:val="uk-UA"/>
        </w:rPr>
        <w:t>Від одної тої згадки всі троє наддали ще більше ходу. А стрілянина ззаду не тільки не вщухала, а ще більше посилилася. Вибравшись якось з гущавини, Обормоти вискочили на поляну, та враз так і остовпіли. Просто перед ними стояло кілька вовків, які, забачивши Обормотів, смачно облизалися. І тут виявилося найнеймовірніше: ніхто з Обормотів не вмів стріляти. Хтось інший, трапивши в таке становище, звичайно, вмер би з переляку, або дістав би ведмежу хворість. Та наші герої були не тільки хоробрі, як леви, але ж досить кмітливі, щоб вийти з першого-ліпшого становища. Отже, розгубившись на якусь мить, брати пішли вперед, бо були голодні, мов чор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ю-цю, песики, цю-цю, вовчики! – трохи, може, навіть улесливо звернулися до них Обормоти, і кожний кинув по шматку хліба з салом.</w:t>
      </w:r>
    </w:p>
    <w:p>
      <w:pPr>
        <w:pStyle w:val="Style12"/>
        <w:ind w:firstLine="709"/>
        <w:jc w:val="both"/>
        <w:rPr/>
      </w:pPr>
      <w:r>
        <w:rPr>
          <w:rFonts w:cs="Times New Roman" w:ascii="Times New Roman" w:hAnsi="Times New Roman"/>
          <w:sz w:val="32"/>
          <w:szCs w:val="32"/>
          <w:lang w:val="uk-UA"/>
        </w:rPr>
        <w:t>Вовки, певна річ, усе те зжерли і зажадали ще. І тут Обормотам прийшла в голови оригінальна ідея. Відкоркувавши півлітру, вони змочили весь хліб у горілці, після чого кинули вовкам. Зжерши хліб, вовки так сп’янили від «Столичної», що куди й ділася їх вовча натура. Трішки з насолоди повивши, вони почали гратися в довгої лози і навіть дозволяли Обормотам себе полащити. Після цього не важко було й захопити всю зграю в полон. Обормоти йшли, а вовки бігли за ними, мов цуцики, щось по-вовчому лепечучи. Таким от чином близнюки вийшли, нарешті, до озера й ураз зорієнтувалися. Мисливці стріляли десь осторонь, і там же чулася гавкотня собак.</w:t>
      </w:r>
    </w:p>
    <w:p>
      <w:pPr>
        <w:pStyle w:val="Style12"/>
        <w:ind w:firstLine="709"/>
        <w:jc w:val="both"/>
        <w:rPr/>
      </w:pPr>
      <w:r>
        <w:rPr>
          <w:rFonts w:cs="Times New Roman" w:ascii="Times New Roman" w:hAnsi="Times New Roman"/>
          <w:sz w:val="32"/>
          <w:szCs w:val="32"/>
          <w:lang w:val="uk-UA"/>
        </w:rPr>
        <w:t>Можна собі уявити змішане зі страхом здивування всіх мисливців, коли вони зустрілися з Обормотами. Собаки враз метнулися навтьоки, яка куди, а високоповажні мисливці мов задубіли із роззявленими ротами. Тільки Антко не втратив звичайного свого самовладання і</w:t>
      </w:r>
      <w:r>
        <w:rPr>
          <w:rFonts w:cs="Times New Roman" w:ascii="Times New Roman" w:hAnsi="Times New Roman"/>
          <w:sz w:val="32"/>
          <w:lang w:val="uk-UA"/>
        </w:rPr>
        <w:t xml:space="preserve"> </w:t>
      </w:r>
      <w:r>
        <w:rPr>
          <w:rFonts w:cs="Times New Roman" w:ascii="Times New Roman" w:hAnsi="Times New Roman"/>
          <w:sz w:val="32"/>
          <w:szCs w:val="32"/>
          <w:lang w:val="uk-UA"/>
        </w:rPr>
        <w:t>мов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чого стали? Погладьте вовчиків – бачите, як вони хочуть лащитися.</w:t>
        <w:tab/>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к закінчилося це історичної ваги полювання, знаменне тим, що вперше за всю історію Країни Чудес, жодного звіра в заповіднику не було забито.</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ж набули слави великих мисливців і навіть одержали премію за вовків, згідно із загальним положення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ИЙ, неймовірний – про те, як воскресали Лені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А тепер ми покрутимося разом з нашими героями навколо історії, яка не просто ввійшла в Історію з великої букви, а весь світ приголомши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права в тому, що саме тоді, коли троє наших героїв потрапили в чортзна які ситуації, саме тоді в Країні. Чудес розгорнулися такі події, про які не тільки ми, а й нащадки наші базікатимуть несосвітенні речі.</w:t>
      </w:r>
    </w:p>
    <w:p>
      <w:pPr>
        <w:pStyle w:val="Style12"/>
        <w:ind w:firstLine="709"/>
        <w:jc w:val="both"/>
        <w:rPr/>
      </w:pPr>
      <w:r>
        <w:rPr>
          <w:rFonts w:cs="Times New Roman" w:ascii="Times New Roman" w:hAnsi="Times New Roman"/>
          <w:sz w:val="32"/>
          <w:szCs w:val="32"/>
          <w:lang w:val="uk-UA"/>
        </w:rPr>
        <w:t xml:space="preserve">Як ми вже казали, Йосип Мудрий віддав кінці, а Микита Немудрий раптом злетів зі свого сідала, і пішли Немудрята за Немудрятами, аж поки, нарешті, все те не зайшло в глухий кут – є такий вислів. </w:t>
      </w:r>
    </w:p>
    <w:p>
      <w:pPr>
        <w:pStyle w:val="Style12"/>
        <w:ind w:firstLine="709"/>
        <w:jc w:val="both"/>
        <w:rPr/>
      </w:pPr>
      <w:r>
        <w:rPr>
          <w:rFonts w:cs="Times New Roman" w:ascii="Times New Roman" w:hAnsi="Times New Roman"/>
          <w:sz w:val="32"/>
          <w:szCs w:val="32"/>
          <w:lang w:val="uk-UA"/>
        </w:rPr>
        <w:t>Отож усе те зайшло в глухий кут і навіть гірше. Одне слово, стало питання руба: як бути далі і що його робити, коли все зайшло в отой чортів глухий ку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стали Немудрята думати й гадати, як ото бути, коли все-всеньке і понад всеньке зайшло в отой бісів глухий кут. Уперлося, значить, і ні соб цабе, Ні цабе соб. Зібралися ото, значиться, Немудрята на строго-строго секретну нараду – вирішувати: як буть? І, як у таких випадках буває, осяяла</w:t>
      </w:r>
      <w:r>
        <w:rPr>
          <w:rFonts w:cs="Times New Roman" w:ascii="Times New Roman" w:hAnsi="Times New Roman"/>
          <w:sz w:val="32"/>
          <w:lang w:val="uk-UA"/>
        </w:rPr>
        <w:t xml:space="preserve"> </w:t>
      </w:r>
      <w:r>
        <w:rPr>
          <w:rFonts w:cs="Times New Roman" w:ascii="Times New Roman" w:hAnsi="Times New Roman"/>
          <w:sz w:val="32"/>
          <w:szCs w:val="32"/>
          <w:lang w:val="uk-UA"/>
        </w:rPr>
        <w:t xml:space="preserve">одне Немудря геніяльна ідея (і в немудрих іноді бувають «проблєскі ума»). І каже те Немудря з геніяльною ідеєю в голові, так каж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Еврі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Це завжди так кричать, коли щось знаходя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Евріка! – галасує Немудря. – Знайшов!</w:t>
      </w:r>
    </w:p>
    <w:p>
      <w:pPr>
        <w:pStyle w:val="Style12"/>
        <w:ind w:firstLine="709"/>
        <w:jc w:val="both"/>
        <w:rPr/>
      </w:pPr>
      <w:r>
        <w:rPr>
          <w:rFonts w:cs="Times New Roman" w:ascii="Times New Roman" w:hAnsi="Times New Roman"/>
          <w:sz w:val="32"/>
          <w:szCs w:val="32"/>
          <w:lang w:val="uk-UA"/>
        </w:rPr>
        <w:t>І пішов далі розгортати свої міркування про те, мовляв, що живемо ми всі в епоху НТР*, що все досягло такого розвитку, що аж-аж, – що особливо те стосується галузі біології і геноінженерїї, ну і так далі, як кажуть шваби: унд зо вайтер*.</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от, – підсумовує те геніальне Немудря. – Так от: давайте Воскресимо Ілліча. Він зразу лад наведе. Бо то голова і зверху ще отака головешка.</w:t>
      </w:r>
    </w:p>
    <w:p>
      <w:pPr>
        <w:pStyle w:val="Style12"/>
        <w:ind w:firstLine="709"/>
        <w:jc w:val="both"/>
        <w:rPr/>
      </w:pPr>
      <w:r>
        <w:rPr>
          <w:rFonts w:cs="Times New Roman" w:ascii="Times New Roman" w:hAnsi="Times New Roman"/>
          <w:sz w:val="32"/>
          <w:szCs w:val="32"/>
          <w:lang w:val="uk-UA"/>
        </w:rPr>
        <w:t>Не можна описати того, як зраділи всі Немудрята. Зраділи так, що на радощах, як ведеться, добряче хильнули. А хильнувши, викликали найзнаменитіших генних інженерів і звеліли ї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оскресайте Ілліча, інакше – амба!</w:t>
      </w:r>
    </w:p>
    <w:p>
      <w:pPr>
        <w:pStyle w:val="Style12"/>
        <w:ind w:firstLine="709"/>
        <w:jc w:val="both"/>
        <w:rPr/>
      </w:pPr>
      <w:r>
        <w:rPr>
          <w:rFonts w:cs="Times New Roman" w:ascii="Times New Roman" w:hAnsi="Times New Roman"/>
          <w:sz w:val="32"/>
          <w:szCs w:val="32"/>
          <w:lang w:val="uk-UA"/>
        </w:rPr>
        <w:t>Крутилися генні інженери, крутилися – ні, діло не йде. Не йде, та й год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єте, – кажуть ті генні інженери, – ми в цьому трохи таки відстали від загряниці (все Сталін клятий!), а тут, – кажуть, вештаються троє сеньйорів з Арґентини, так то саме те, що треба. Сеньйори ті вешталися, як нам стало відомо, серед арґентинських споконвічних аборигенів і набралися у них усякої премудрости, що Европі й не снилося. Зокрема, – кажуть, – премудрість та в питанні воскресіння небіжчиків усі розуми поїла. Так от – Обормотів сюди, і негай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им чином, на Обормотів пішов розшук не тільки з одного боку (Органівського), а й з другого (сугубо правітєльствєнного). </w:t>
      </w:r>
    </w:p>
    <w:p>
      <w:pPr>
        <w:pStyle w:val="Style12"/>
        <w:ind w:firstLine="709"/>
        <w:jc w:val="both"/>
        <w:rPr/>
      </w:pPr>
      <w:r>
        <w:rPr>
          <w:rFonts w:cs="Times New Roman" w:ascii="Times New Roman" w:hAnsi="Times New Roman"/>
          <w:sz w:val="32"/>
          <w:szCs w:val="32"/>
          <w:lang w:val="uk-UA"/>
        </w:rPr>
        <w:t>І що найцікавіше в тому всьому – шукали ті, шукали ці, шукали усім гамузом, нарешті, – і ні соб цабе, і ні цабе соб. І то, якщо взяти до уваги, як невимовно добряче вміє шурувати країнчудесівська розвідка по всіх усюдах, ловлячи всякої масти шпигунів; чи щось у тому роді. Дивно, дуже див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Обормоти то там вигулькували, то тут – ну, невловимі, та й усе. </w:t>
      </w:r>
    </w:p>
    <w:p>
      <w:pPr>
        <w:pStyle w:val="Style12"/>
        <w:ind w:firstLine="709"/>
        <w:jc w:val="both"/>
        <w:rPr/>
      </w:pPr>
      <w:r>
        <w:rPr>
          <w:rFonts w:cs="Times New Roman" w:ascii="Times New Roman" w:hAnsi="Times New Roman"/>
          <w:sz w:val="32"/>
          <w:szCs w:val="32"/>
          <w:lang w:val="uk-UA"/>
        </w:rPr>
        <w:t>У Кремлі – землєтрясєніє. Та що ж воно у біса таке?! Правітєльствєнноє заданіє – та не виконать! Бути такого не може! Мислити про таке не можна! Наказ-наказ, як казав отой Еллан (Напівблакитний)*.</w:t>
        <w:tab/>
        <w:t>Знову кличуть академіків на особливо секретну нараду в Кремл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ж, – кажуть їм, – члени, муністи, деяким чином. Та ще й озброєні найпередовішою ідеологією. То в чьом же дєло? Бомбу водневу змайстрували. А тут – лише воскресити, подумаєш – проблема. Невже без Обормотів не обійт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іпше би усе ж з ними, – академіки в одвіт, – та коли така неув'язка, є ще одна ідейка. Гімала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Гімала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Є там суб'єкт один. Живе уже тисячу літ – секрет якийсь має до того довгожитія. То, може б…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ий тебе сила божа! Чого ж ви зразу про те не сказали? Чим Обормотів шукати, то викрасти того суб'єкта – раз плюнуть. У нас самі лише одеські катакомби чого варті: залізе туди котрийсь – спробуй знайти. А то Гімалаї! Та ми...</w:t>
      </w:r>
    </w:p>
    <w:p>
      <w:pPr>
        <w:pStyle w:val="Style12"/>
        <w:ind w:firstLine="709"/>
        <w:jc w:val="both"/>
        <w:rPr/>
      </w:pPr>
      <w:r>
        <w:rPr>
          <w:rFonts w:cs="Times New Roman" w:ascii="Times New Roman" w:hAnsi="Times New Roman"/>
          <w:sz w:val="32"/>
          <w:szCs w:val="32"/>
          <w:lang w:val="uk-UA"/>
        </w:rPr>
        <w:t>І дійсно – і тижня не минуло, тягнуть звідтіля якогось типа гімалайського – борода з кінський хвіст завдовжки, і все таке інше. І там, виявляється, Органи країнчудесівські своїх хлопців понапих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олідно!</w:t>
      </w:r>
    </w:p>
    <w:p>
      <w:pPr>
        <w:pStyle w:val="Style12"/>
        <w:ind w:firstLine="709"/>
        <w:jc w:val="both"/>
        <w:rPr/>
      </w:pPr>
      <w:r>
        <w:rPr>
          <w:rFonts w:cs="Times New Roman" w:ascii="Times New Roman" w:hAnsi="Times New Roman"/>
          <w:sz w:val="32"/>
          <w:szCs w:val="32"/>
          <w:lang w:val="uk-UA"/>
        </w:rPr>
        <w:t>Отож – мерщій того на літак, і з Джомолунгми – в Москву. Що для наших мудреців – неймовірна заковика, то для того гімалайця – пльовоє дєло. Воскресити? Всігда пажалуста. Хоч Понтія Пілата, хоч Гришку Распутін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рештою, в останньому варіанті «Історії МПКЧ» про те викладено все, як на долоні. Почитайте, якщо кортить.</w:t>
      </w:r>
    </w:p>
    <w:p>
      <w:pPr>
        <w:pStyle w:val="Style12"/>
        <w:ind w:firstLine="709"/>
        <w:jc w:val="both"/>
        <w:rPr/>
      </w:pPr>
      <w:r>
        <w:rPr>
          <w:rFonts w:cs="Times New Roman" w:ascii="Times New Roman" w:hAnsi="Times New Roman"/>
          <w:sz w:val="32"/>
          <w:szCs w:val="32"/>
          <w:lang w:val="uk-UA"/>
        </w:rPr>
        <w:t>Не буду вже торкатися тих тонкощів, як усе те робилося і чинилося (про те досить галасувала преса. країнчудесівська і та, що за парканом). Ні, ви тільки уявіть собі, що то зчинилося в Країні Чудес, коли з домовини встав-піднявся Ленін. Як ото сказано в Сосюр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півночі б'ють бараба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розстріляне серце моє.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стають над Москвою тума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Ленін із гроба вста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 не знаю, якого дідька в Сосюри було розстріляне серце, в яке били барабани – то його справа, а щодо мене – і руки тремтіли, і жижки тремтіли, коли ото Красною площею пройшов Ілліч і навіть рукою помахав, а в мене з того всього аж зуби зацокотіли і затрясло всього, як у Паркінсоновій хворобі. Важко, неймовірно навіть, усе те описати.</w:t>
      </w:r>
    </w:p>
    <w:p>
      <w:pPr>
        <w:pStyle w:val="Style12"/>
        <w:ind w:firstLine="709"/>
        <w:jc w:val="both"/>
        <w:rPr/>
      </w:pPr>
      <w:r>
        <w:rPr>
          <w:rFonts w:cs="Times New Roman" w:ascii="Times New Roman" w:hAnsi="Times New Roman"/>
          <w:sz w:val="32"/>
          <w:szCs w:val="32"/>
          <w:lang w:val="uk-UA"/>
        </w:rPr>
        <w:t>Пройшов, значиться, воскреслий Ілліч Красною площею і прямісінько в урядові кулуари. А там теж</w:t>
      </w:r>
      <w:r>
        <w:rPr>
          <w:rFonts w:cs="Times New Roman" w:ascii="Times New Roman" w:hAnsi="Times New Roman"/>
          <w:sz w:val="32"/>
          <w:lang w:val="uk-UA"/>
        </w:rPr>
        <w:t xml:space="preserve"> </w:t>
      </w:r>
      <w:r>
        <w:rPr>
          <w:rFonts w:cs="Times New Roman" w:ascii="Times New Roman" w:hAnsi="Times New Roman"/>
          <w:sz w:val="32"/>
          <w:szCs w:val="32"/>
          <w:lang w:val="uk-UA"/>
        </w:rPr>
        <w:t>усе трясеться – з радощів чи з чогось іще, того вже не зна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ібралися до тих кулуарів усі Немудрята – а було їх ой-ой! і каже їм Ілліч: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оваришочки, дайте для початку я всі ваші діла розгляну – що ви тут нагарбузували. А для того треба мені кілька днів, аби я в тому трохи розібрався.</w:t>
      </w:r>
    </w:p>
    <w:p>
      <w:pPr>
        <w:pStyle w:val="Style12"/>
        <w:ind w:firstLine="709"/>
        <w:jc w:val="both"/>
        <w:rPr/>
      </w:pPr>
      <w:r>
        <w:rPr>
          <w:rFonts w:cs="Times New Roman" w:ascii="Times New Roman" w:hAnsi="Times New Roman"/>
          <w:sz w:val="32"/>
          <w:szCs w:val="32"/>
          <w:lang w:val="uk-UA"/>
        </w:rPr>
        <w:t>І замкнувся Ілліч у кабінеті. Сидить у ньому день, два сидить, три. Невідомо навіть, чи і в кльозет ходить. Сидить усе і, видко, сильно думає. У кулуарах Немудрята навшпиньки ходять, щоб не перешкоджать.</w:t>
      </w:r>
    </w:p>
    <w:p>
      <w:pPr>
        <w:pStyle w:val="Style12"/>
        <w:ind w:firstLine="709"/>
        <w:jc w:val="both"/>
        <w:rPr/>
      </w:pPr>
      <w:r>
        <w:rPr>
          <w:rFonts w:cs="Times New Roman" w:ascii="Times New Roman" w:hAnsi="Times New Roman"/>
          <w:sz w:val="32"/>
          <w:szCs w:val="32"/>
          <w:lang w:val="uk-UA"/>
        </w:rPr>
        <w:t>Минуло ще кілька днів – не виходить воскреслий Ілліч. Охопила тоді Немудрят тривога: а що, як непередбачене щось – інфаркт чи інсульт? Таке може ж буть. Зазирнули в кабінет. Картина приголомшуюча: порожньо, лише вікно відчинене. Аж заскиглили Немудрята: оце так-так! А що, як уже секретна запарканова служба викрала?! Тепер таке не диво, ще й не таке трапляється. Поставили на ноги всю держбезпеку: відшукати, в бога і мать!..</w:t>
      </w:r>
    </w:p>
    <w:p>
      <w:pPr>
        <w:pStyle w:val="Style12"/>
        <w:ind w:firstLine="709"/>
        <w:jc w:val="both"/>
        <w:rPr/>
      </w:pPr>
      <w:r>
        <w:rPr>
          <w:rFonts w:cs="Times New Roman" w:ascii="Times New Roman" w:hAnsi="Times New Roman"/>
          <w:sz w:val="32"/>
          <w:szCs w:val="32"/>
          <w:lang w:val="uk-UA"/>
        </w:rPr>
        <w:t>Але ні Луб'янка, ні її детективи, ні тим паче МУР – відшукати слідів воскреслого небіжчика не змогли, і на тому треба було ставити крапку. Але тут сяйнула не менш геніяльна ідея ще в одного з Немудря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авайте воскресимо Дзержинського – щоб той, та не знайш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казано – зробле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оскресили і Дзержинського. Слово тут якесь недоречне – воскресати. Містикою тхне. На жаль, іншого ще не придумали. Але придумають, бо ж на те й інститут мовознавства, а в ньому чого тільки не придумують. Але не будемо відхиляти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ож заходить Дзержинський до того кабінету, де зник невідомо куди і як геній революції, заходить і нишпорить по всіх закапелках, навіть дещо понюшив.</w:t>
      </w:r>
    </w:p>
    <w:p>
      <w:pPr>
        <w:pStyle w:val="Style12"/>
        <w:ind w:firstLine="709"/>
        <w:jc w:val="both"/>
        <w:rPr/>
      </w:pPr>
      <w:r>
        <w:rPr>
          <w:rFonts w:cs="Times New Roman" w:ascii="Times New Roman" w:hAnsi="Times New Roman"/>
          <w:sz w:val="32"/>
          <w:szCs w:val="32"/>
          <w:lang w:val="uk-UA"/>
        </w:rPr>
        <w:t>І раптом...</w:t>
      </w:r>
    </w:p>
    <w:p>
      <w:pPr>
        <w:pStyle w:val="Style12"/>
        <w:ind w:firstLine="709"/>
        <w:jc w:val="both"/>
        <w:rPr/>
      </w:pPr>
      <w:r>
        <w:rPr>
          <w:rFonts w:cs="Times New Roman" w:ascii="Times New Roman" w:hAnsi="Times New Roman"/>
          <w:sz w:val="32"/>
          <w:szCs w:val="32"/>
          <w:lang w:val="uk-UA"/>
        </w:rPr>
        <w:t>Що не кажи, а те «раптом» частенько таки трапляється в житті чи треба, чи не треба.</w:t>
      </w:r>
    </w:p>
    <w:p>
      <w:pPr>
        <w:pStyle w:val="Style12"/>
        <w:ind w:firstLine="709"/>
        <w:jc w:val="both"/>
        <w:rPr/>
      </w:pPr>
      <w:r>
        <w:rPr>
          <w:rFonts w:cs="Times New Roman" w:ascii="Times New Roman" w:hAnsi="Times New Roman"/>
          <w:sz w:val="32"/>
          <w:szCs w:val="32"/>
          <w:lang w:val="uk-UA"/>
        </w:rPr>
        <w:t>Раптом (Боже, допоможи, напоум подати той фінал на належному рівні!)...</w:t>
      </w:r>
    </w:p>
    <w:p>
      <w:pPr>
        <w:pStyle w:val="Style12"/>
        <w:ind w:firstLine="709"/>
        <w:jc w:val="both"/>
        <w:rPr/>
      </w:pPr>
      <w:r>
        <w:rPr>
          <w:rFonts w:cs="Times New Roman" w:ascii="Times New Roman" w:hAnsi="Times New Roman"/>
          <w:sz w:val="32"/>
          <w:szCs w:val="32"/>
          <w:lang w:val="uk-UA"/>
        </w:rPr>
        <w:t>... Раптом знадвору у вікно влітає камінчик і падає до ніг залізного Фелікса.</w:t>
      </w:r>
    </w:p>
    <w:p>
      <w:pPr>
        <w:pStyle w:val="Style12"/>
        <w:ind w:firstLine="709"/>
        <w:jc w:val="both"/>
        <w:rPr/>
      </w:pPr>
      <w:r>
        <w:rPr>
          <w:rFonts w:cs="Times New Roman" w:ascii="Times New Roman" w:hAnsi="Times New Roman"/>
          <w:sz w:val="32"/>
          <w:szCs w:val="32"/>
          <w:lang w:val="uk-UA"/>
        </w:rPr>
        <w:t>Той нахиляється – записка. А в ній таке:</w:t>
      </w:r>
    </w:p>
    <w:p>
      <w:pPr>
        <w:pStyle w:val="Style12"/>
        <w:ind w:firstLine="709"/>
        <w:jc w:val="both"/>
        <w:rPr/>
      </w:pPr>
      <w:r>
        <w:rPr>
          <w:rFonts w:cs="Times New Roman" w:ascii="Times New Roman" w:hAnsi="Times New Roman"/>
          <w:sz w:val="32"/>
          <w:szCs w:val="32"/>
          <w:lang w:val="uk-UA"/>
        </w:rPr>
        <w:t>«ФЕЛІКСЕ, ЇДУ В ЖЕНЕВУ. ПОЧИНАТИМЕМО ВСЕ СПОЧАТ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Коли, налякані таким розворотом подій, Немудрята попхалися на консиліюм до Великого Оракула, який сяк-так обслуговував Кремль, той вирік: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приведи і не дай, Господи, якби то все спочатку пішло! Свят, свят, свят!...</w:t>
      </w:r>
    </w:p>
    <w:p>
      <w:pPr>
        <w:pStyle w:val="Style12"/>
        <w:ind w:firstLine="709"/>
        <w:jc w:val="both"/>
        <w:rPr/>
      </w:pPr>
      <w:r>
        <w:rPr>
          <w:rFonts w:cs="Times New Roman" w:ascii="Times New Roman" w:hAnsi="Times New Roman"/>
          <w:sz w:val="32"/>
          <w:szCs w:val="32"/>
          <w:lang w:val="uk-UA"/>
        </w:rPr>
        <w:t>Та, Богу дякуючи, історія пішла, як той казав, «нє в ту стєпь»*. Завдячуючи астральній премудрости Великого Оракула, поки Ленін чимдуж шпарив до Швейцарії, його, Леніна, вдалося десь на якомусь кілометрі перетворити в астральне тіло і хукнути в Космос. А за ним заодно і залізного. Фелікса. На всяк випадок.</w:t>
      </w:r>
    </w:p>
    <w:p>
      <w:pPr>
        <w:pStyle w:val="Style12"/>
        <w:ind w:firstLine="709"/>
        <w:jc w:val="both"/>
        <w:rPr/>
      </w:pPr>
      <w:r>
        <w:rPr>
          <w:rFonts w:cs="Times New Roman" w:ascii="Times New Roman" w:hAnsi="Times New Roman"/>
          <w:sz w:val="32"/>
          <w:szCs w:val="32"/>
          <w:lang w:val="uk-UA"/>
        </w:rPr>
        <w:t>Немудрята полегшено зітхну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ава тобі, Господи!</w:t>
      </w:r>
    </w:p>
    <w:p>
      <w:pPr>
        <w:pStyle w:val="Style12"/>
        <w:ind w:firstLine="709"/>
        <w:jc w:val="both"/>
        <w:rPr/>
      </w:pPr>
      <w:r>
        <w:rPr>
          <w:rFonts w:cs="Times New Roman" w:ascii="Times New Roman" w:hAnsi="Times New Roman"/>
          <w:sz w:val="32"/>
          <w:szCs w:val="32"/>
          <w:lang w:val="uk-UA"/>
        </w:rPr>
        <w:t>І видали закон, згідно з яким усяке воскресіння небіжчиків кваліфікувалося як найтяжчий злочи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казано ж бо: помер Максим, ну й чорт з ним! А то ж мудрість народна.</w:t>
      </w:r>
    </w:p>
    <w:p>
      <w:pPr>
        <w:pStyle w:val="Style12"/>
        <w:ind w:firstLine="709"/>
        <w:jc w:val="both"/>
        <w:rPr/>
      </w:pPr>
      <w:r>
        <w:rPr>
          <w:rFonts w:cs="Times New Roman" w:ascii="Times New Roman" w:hAnsi="Times New Roman"/>
          <w:sz w:val="32"/>
          <w:szCs w:val="32"/>
          <w:lang w:val="uk-UA"/>
        </w:rPr>
        <w:t>Шановні, не будемо порушувати колізію і повернімося знову до трьох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Ь ПЕРШИЙ. Про дебет, кредит, сальдо і такі-сякі реч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Перебування в Ленінграді дало змогу Обормотам підбити деякі підсумки</w:t>
      </w:r>
      <w:r>
        <w:rPr>
          <w:rFonts w:cs="Times New Roman" w:ascii="Times New Roman" w:hAnsi="Times New Roman"/>
          <w:sz w:val="32"/>
          <w:lang w:val="uk-UA"/>
        </w:rPr>
        <w:t xml:space="preserve"> </w:t>
      </w:r>
      <w:r>
        <w:rPr>
          <w:rFonts w:cs="Times New Roman" w:ascii="Times New Roman" w:hAnsi="Times New Roman"/>
          <w:sz w:val="32"/>
          <w:szCs w:val="32"/>
          <w:lang w:val="uk-UA"/>
        </w:rPr>
        <w:t>з дослідженням, яке вони проводили протягом тривалого часу. Ми маємо на увазі щоденник Обормотів. Обормотівський ґросбух аж розпирало від напханих туди інформацій. Звичайно, вони могли якось інакше, цікавіше провести час у Пітері – ніж занурюватись у свій талмуд – ну, принаймні, хоч поєднувати корисне з приємним, як казав Горацій*. На Невському чарівниць вистачало. Проте, коли Обормоти займалися серйозними питаннями, вони не бажали розмінюватися на дрібниці. Отже, озброївшись стосами паперу, авторучками і рахівницею, наші герої на цілий місяць поринули у філософські узагальнення, математичні абстракції і т ін., твердо пам'ятаючи, що без солідного не можна розтлумачити просте. Наслідком цієї місячної кропіткої роботи була невелика табличка, яку Обормоти помістили на останній сторінці свого щоденника; і яку ми наводимо нижче:</w:t>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pPr>
      <w:r>
        <w:rPr>
          <w:rFonts w:cs="Times New Roman" w:ascii="Times New Roman" w:hAnsi="Times New Roman"/>
          <w:sz w:val="32"/>
          <w:szCs w:val="32"/>
          <w:lang w:val="uk-UA"/>
        </w:rPr>
        <w:t xml:space="preserve">ЗДОБУТКИ КРАЇНИ ЧУДЕС </w:t>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t>(розпи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drawing>
          <wp:inline distT="0" distB="0" distL="0" distR="0">
            <wp:extent cx="6115685"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115685" cy="3114675"/>
                    </a:xfrm>
                    <a:prstGeom prst="rect">
                      <a:avLst/>
                    </a:prstGeom>
                  </pic:spPr>
                </pic:pic>
              </a:graphicData>
            </a:graphic>
          </wp:inline>
        </w:drawing>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Як бачимо, Обормоти підійшли до справи з усією серйозністю, навіть, закликавши на допомогу країнчудесівську бухгалтерію. Не подвійну італійську, не ворожу американську і не сумнівну морську, за якою «тисяча нам, тисяча вам – і кінці у воду» – а саме країнчудесівську бухгалтерію. Якщо взяти до уваги, що при розробці матеріалів Обормоти не користувалися кібернетичними машинами, то їх працьовитість викликала шанобливе здивування. Для того, щоб звести все до такої геніяльно простої таблиці, Обормотам довелося по шістнадцять годин щоденно копирсатись у вищій математиці, політичній економії, основах країнчудєсівського права та інших дуже поважних речах, закликавши на допомогу навіть ейнштейнівську теорію відносности. Яку ролю відіграла хитромудра теорія Ейнштейна в роботі Обормотів – нам невідомо, але що над нею потіли Обормоти – достеменно так.</w:t>
      </w:r>
    </w:p>
    <w:p>
      <w:pPr>
        <w:pStyle w:val="Style12"/>
        <w:ind w:firstLine="709"/>
        <w:jc w:val="both"/>
        <w:rPr/>
      </w:pPr>
      <w:r>
        <w:rPr>
          <w:rFonts w:cs="Times New Roman" w:ascii="Times New Roman" w:hAnsi="Times New Roman"/>
          <w:sz w:val="32"/>
          <w:szCs w:val="32"/>
          <w:lang w:val="uk-UA"/>
        </w:rPr>
        <w:t>Закінчивши цю воістину титанічну працю, Обормоти вигукнули «ух!» і попадали, знеможені, на ліжко, задерши ноги догори. Цілий тиждень після цього відпочивали Обормоти, набираючись сил за рецептом Ван Кліберна: желатин, яйця, полівітаміни*. А набравшись, нарешті, сил, вирішили трохи розважитись. Як розважались Обормоти у славному Пітері, ми, на жаль, не знаємо. І ніхто не знає. Хіба що самі лише Обормоти. Нам лише відомо, що після цих розваг Обормоти змушені були знову вдатися до рецепту Ван Кліберна: желатин, яйця, полівітаміни. А набравшись знову сил, пішли до Антка на нараду – як далі бути. Король більярду висловив думку, що новочеркаська справа давно вкрилася пилом, а тому Обормотам слід повернутися до нормального життя, зав'язавши собі на пам</w:t>
      </w:r>
      <w:r>
        <w:rPr>
          <w:rFonts w:cs="Times New Roman" w:ascii="Times New Roman" w:hAnsi="Times New Roman"/>
          <w:sz w:val="32"/>
          <w:lang w:val="uk-UA"/>
        </w:rPr>
        <w:t>'</w:t>
      </w:r>
      <w:r>
        <w:rPr>
          <w:rFonts w:cs="Times New Roman" w:ascii="Times New Roman" w:hAnsi="Times New Roman"/>
          <w:sz w:val="32"/>
          <w:szCs w:val="32"/>
          <w:lang w:val="uk-UA"/>
        </w:rPr>
        <w:t>ять вузлика – раз і назавжди не встромляти своїх носів у політи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і без вас вистачить обормотів, пробачте на слові, – завершив свою думку Ант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Як на лихо, всю цю розмову підслухав у сусідній кімнаті Какало. Збоку найневинніша річ набуває в очах любителя замкових щілин чогось надзвичайно важливого. А Какало був у даний момент не просто любитель, а запеклий марксист; – він щойно ввійшов у чоловічу силу, звідси цілком зрозуміло, яке враження могло справити на нього несподіване відкриття, що Обормоти перебувають на нелегальному становищі. А чому? Як запеклій марксист, він міг дати лише одне тлумачення: шпигуни. А сказавши собі це страшне слово, відразу помчав туди, куди слід у таких випадках бігти щирому країнчудесівцю.</w:t>
        <w:tab/>
        <w:t>– Моє прізвище Какало, – назвався він якомусь високому чинові, – тільки з наголосом на останньому склад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що? – спитав то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впіймав шпигунів, – озирнувся, невідомо чому, на всі боки Кака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ж во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моїй квартир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іль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о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 дещо підозріло глянув на Какало органівський чин, – а це, очевидно, не бучинська, бува, історі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чевидно, ленінградські Органи у свій час були поінформовані про те, як у Бучі шпигуна лови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знаю, що таке бучинська історія, але, як запеклий марксист, я не можу допустити, щоб моя квартира перетворилася на конспіративний шпигунський явочний пункт. Я свідомий країнчудесівський громадяни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аразд, гаразд! – зупинив його патякання чин. – Під яким прізвищем мешкають у вас на квартирі оті підозрілі тип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шкали, а не мешка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ж казали, що вони у ва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ме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 мешкаю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шк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чорт! – роздратувався чин. – Прізвища їх ви, може, зн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 – аж підскочив той. – Та ж на них розшук. Дуже вдячний за інформацію.</w:t>
      </w:r>
    </w:p>
    <w:p>
      <w:pPr>
        <w:pStyle w:val="Style12"/>
        <w:ind w:firstLine="709"/>
        <w:jc w:val="both"/>
        <w:rPr/>
      </w:pPr>
      <w:r>
        <w:rPr>
          <w:rFonts w:cs="Times New Roman" w:ascii="Times New Roman" w:hAnsi="Times New Roman"/>
          <w:sz w:val="32"/>
          <w:szCs w:val="32"/>
          <w:lang w:val="uk-UA"/>
        </w:rPr>
        <w:t>Сказавши це, органівський чин зразу вхопився за кілька телефонів одночасно. За якусь хвилину все було піднято на ног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е раз дякую, – потис руку на прощання Какалові чин. – До речі, якщо що-небудь вивідаєте у сусідів чи деінде – заходь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жу Країні Чудес! – виструнчився Какало.</w:t>
      </w:r>
    </w:p>
    <w:p>
      <w:pPr>
        <w:pStyle w:val="Style12"/>
        <w:ind w:firstLine="709"/>
        <w:jc w:val="both"/>
        <w:rPr/>
      </w:pPr>
      <w:r>
        <w:rPr>
          <w:rFonts w:cs="Times New Roman" w:ascii="Times New Roman" w:hAnsi="Times New Roman"/>
          <w:sz w:val="32"/>
          <w:szCs w:val="32"/>
          <w:lang w:val="uk-UA"/>
        </w:rPr>
        <w:t>Завдяки такій чорній зраді наші герої ледве не трапили в пастку, але завдяки властивости свого характеру – ніколи не зволікати у вирішеному питанні – вони уникли пастки. Поки Какало дібрався до Органів, поки здобув перепустку, поки з'ясував органівському чинові суть справи – Обормоти вже мчали в «Красній стрілі»* у напрямі Москви (в аеропорту була нельотна погода). Таким чином, з'явившись на квартирі Какало і нікого не виявивши, органівські співробітники тільки посвистали. Однак Антко мав необережність сказати Какалові, що Обормоти від'їхали до Москви. Цього було досить, щоб того ж дня Луб'янка одержала з Ленінграду інформацію про приїзд Обормотів до Москви.</w:t>
      </w:r>
    </w:p>
    <w:p>
      <w:pPr>
        <w:pStyle w:val="Style12"/>
        <w:ind w:firstLine="709"/>
        <w:jc w:val="both"/>
        <w:rPr/>
      </w:pPr>
      <w:r>
        <w:rPr>
          <w:rFonts w:cs="Times New Roman" w:ascii="Times New Roman" w:hAnsi="Times New Roman"/>
          <w:sz w:val="32"/>
          <w:szCs w:val="32"/>
          <w:lang w:val="uk-UA"/>
        </w:rPr>
        <w:t>Що сталося в Москві, ми про це оповімо в наступному розділі. А поки що торкнемося побіжно чергового перетворення Какало. Десь через місяць, ставши знову жінкою, а отже і запеклою анти-марксисткою, Какало знову з'явилася в Органах, але вже у жіночому манто. Це перетворення Какало справило таке сильне враження на органівського чина, що той на мить позбувся мов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лухайте, ви, людожере, – дещо експансивно почала Какало, розмахуючи парасолькою, – якого дідька співробітники ваших смердячих Органів вештаються біля моєї квартири? Обормотів шукаєте? Та ви Обормотам п'яти не варті цілувати. Як ви смієте лазити за такими шановними людьми? Осколок ви беріївський – ось хто! Як запекла антимарксистка, я завжди ненавиділа вас, вас, які на кожному кроці псують життя чесним громадянам. І от що: коли я ще раз застукаю ваших аґентів у себе під вікнами, я виллю їм на голови свій нічний горщик.</w:t>
      </w:r>
    </w:p>
    <w:p>
      <w:pPr>
        <w:pStyle w:val="Style12"/>
        <w:ind w:firstLine="709"/>
        <w:jc w:val="both"/>
        <w:rPr/>
      </w:pPr>
      <w:r>
        <w:rPr>
          <w:rFonts w:cs="Times New Roman" w:ascii="Times New Roman" w:hAnsi="Times New Roman"/>
          <w:sz w:val="32"/>
          <w:szCs w:val="32"/>
          <w:lang w:val="uk-UA"/>
        </w:rPr>
        <w:t>Невідомо, скільки б ще продовжувала своє базікання Какало, якби до чина не повернулася враз його мова. Розлютований таким безпардонним поводженням, він наказав затримати громадянку Какало до вияснення її особ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ДІЛ ДВАДЦЯТЬ ДРУГИЙ. Обормотів заарештовують і обвинувачують у шпигунств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Москві Обормоти зупинилися, звісно, в «Метрополі». Треба собі уявити, з якою радістю зустрів Обормотів персонал готелю. Усі навперейми прагнули зробити хоч манюсіньку послугу близнюкам, аби привернути їх увагу до себе. Директор так розчулився, що заревів, як бегемот, а пані директорова тричі мліла з радощів, і їй щоразу підносили нашатир. Нарешті з'явився маленький п'ятилітній директорчик, точнісінька копія близнюків, і поважно їм сказ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лухайте, у вас обличчя справді обличчя, а чи так – навмис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були у захваті від розуму малюка і обцілували його з усіх бо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 тебе звуть? – спитав старший Обормот. (Знайомство з дітьми обов</w:t>
      </w:r>
      <w:r>
        <w:rPr>
          <w:rFonts w:cs="Times New Roman" w:ascii="Times New Roman" w:hAnsi="Times New Roman"/>
          <w:sz w:val="32"/>
          <w:lang w:val="uk-UA"/>
        </w:rPr>
        <w:t>'</w:t>
      </w:r>
      <w:r>
        <w:rPr>
          <w:rFonts w:cs="Times New Roman" w:ascii="Times New Roman" w:hAnsi="Times New Roman"/>
          <w:sz w:val="32"/>
          <w:szCs w:val="32"/>
          <w:lang w:val="uk-UA"/>
        </w:rPr>
        <w:t>язково треба починати з цього питання. Це один з постулатів педагогіки)*.</w:t>
      </w:r>
    </w:p>
    <w:p>
      <w:pPr>
        <w:pStyle w:val="Style12"/>
        <w:ind w:firstLine="709"/>
        <w:jc w:val="both"/>
        <w:rPr/>
      </w:pPr>
      <w:r>
        <w:rPr>
          <w:rFonts w:cs="Times New Roman" w:ascii="Times New Roman" w:hAnsi="Times New Roman"/>
          <w:sz w:val="32"/>
          <w:szCs w:val="32"/>
          <w:lang w:val="uk-UA"/>
        </w:rPr>
        <w:t>На це закономірне питання маленький директорчик відпов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мрабо*...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мрабо? – перепитали Обормоти, вперше чуючи таке ім’я, а зрозумівши, почервоніли. Пані директорова при цьому соромливо опустила вії.</w:t>
      </w:r>
    </w:p>
    <w:p>
      <w:pPr>
        <w:pStyle w:val="Style12"/>
        <w:ind w:firstLine="709"/>
        <w:jc w:val="both"/>
        <w:rPr/>
      </w:pPr>
      <w:r>
        <w:rPr>
          <w:rFonts w:cs="Times New Roman" w:ascii="Times New Roman" w:hAnsi="Times New Roman"/>
          <w:sz w:val="32"/>
          <w:szCs w:val="32"/>
          <w:lang w:val="uk-UA"/>
        </w:rPr>
        <w:t>Звичайно, Обормоти закидали маленького Томрабо усіма подарунками, які вони могли тільки дістати в «Дитячому світі». Поміркувавши, як би то ще чимось виявити свої почуття до малюка, Обормоти повели його на «Шлюб по-італійськи», а наступного дня в оперету на «Прекрасну Гелену»*. Хлопчик був у захопленні, плескав разом з усіма, а під кінець сказав, що він дуже любить поцілуйні фільми і п'єси, які часто показують по теліку. З цього Обормоти зробили висновок, що спадковість відіграє не останню ролю.</w:t>
      </w:r>
    </w:p>
    <w:p>
      <w:pPr>
        <w:pStyle w:val="Style12"/>
        <w:ind w:firstLine="709"/>
        <w:jc w:val="both"/>
        <w:rPr/>
      </w:pPr>
      <w:r>
        <w:rPr>
          <w:rFonts w:cs="Times New Roman" w:ascii="Times New Roman" w:hAnsi="Times New Roman"/>
          <w:sz w:val="32"/>
          <w:szCs w:val="32"/>
          <w:lang w:val="uk-UA"/>
        </w:rPr>
        <w:t>Повертаючись із Томрабо з вистави, Обормоти зауважили біля пам'ятника Пушкіну натовп люде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рапилося? задавило кого-небудь? – стривожено запитали во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давило, – відповіли з натовп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давил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давило. Письменників задавило: Дана і Синяву*. Тому і мітингують.</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розумівши, що тут пахне площею Маяковського, обачні Обормоти поспішили змити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Хай йому грець! – махнули вони рукою. – Знову в якусь халепу трапиш.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ле біля будинку обласного суду вони знову трапили на натовп.</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таке? – повитягували шиї цікаві до всього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ших б'ють, – відповіли ї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го і 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исьменників б'ють: Дана і Синяву.</w:t>
      </w:r>
    </w:p>
    <w:p>
      <w:pPr>
        <w:pStyle w:val="Style12"/>
        <w:ind w:firstLine="709"/>
        <w:jc w:val="both"/>
        <w:rPr/>
      </w:pPr>
      <w:r>
        <w:rPr>
          <w:rFonts w:cs="Times New Roman" w:ascii="Times New Roman" w:hAnsi="Times New Roman"/>
          <w:sz w:val="32"/>
          <w:szCs w:val="32"/>
          <w:lang w:val="uk-UA"/>
        </w:rPr>
        <w:t>Зачувши те, Обормоти чимдуж подалася від похмурого будинку.</w:t>
      </w:r>
    </w:p>
    <w:p>
      <w:pPr>
        <w:pStyle w:val="Style12"/>
        <w:ind w:firstLine="709"/>
        <w:jc w:val="both"/>
        <w:rPr/>
      </w:pPr>
      <w:r>
        <w:rPr>
          <w:rFonts w:cs="Times New Roman" w:ascii="Times New Roman" w:hAnsi="Times New Roman"/>
          <w:sz w:val="32"/>
          <w:szCs w:val="32"/>
          <w:lang w:val="uk-UA"/>
        </w:rPr>
        <w:t>Тут їм пригадався Новочеркаськ, де теж галасували «наших б'ю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ай йому грець! – махнули вони рукою. – Знову в якусь новочеркаську історію трапиш.</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підхопивши на руки маленького Томрабо, близнюки помчали до затишного «Метропол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важаючи, що праця їх з успіхом закінчена, Обормоти, щоб увічнити цю знаменну подію, наступного ранку подалися на вулицю Горького в студію звукозапису*. Тут вони наспівали свою знамениту платівку з груповим обормотівським портретом посередині, яка зараз зберігається в історичному музеї. Це марш, текст якого склали вони сам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перед дав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в сурми гр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не відступ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трощи, лам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А рефрен такий (трохи, між іншим, у східному сти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перед давай,</w:t>
        <w:tab/>
        <w:t>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 сурми грай,</w:t>
        <w:tab/>
        <w:t>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е відступай,</w:t>
        <w:tab/>
        <w:t>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рощи, ламай,</w:t>
        <w:tab/>
        <w:t>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Наспівуючи цей марш, близнюки, дуже задоволені собою, залишили студію, щедро обдарувавши персонал, І тут до них підійшли хлопчики з Луб'янки і ввічливо взяли їх попід руки. Що ж, ніхто ніколи не знає, звідки й що звалиться на голову.</w:t>
      </w:r>
    </w:p>
    <w:p>
      <w:pPr>
        <w:pStyle w:val="Style12"/>
        <w:ind w:firstLine="709"/>
        <w:jc w:val="both"/>
        <w:rPr/>
      </w:pPr>
      <w:r>
        <w:rPr>
          <w:rFonts w:cs="Times New Roman" w:ascii="Times New Roman" w:hAnsi="Times New Roman"/>
          <w:sz w:val="32"/>
          <w:szCs w:val="32"/>
          <w:lang w:val="uk-UA"/>
        </w:rPr>
        <w:t>Опинившись знову на Луб'янці, Обормоти довго кліпали очима, нічого не тямляч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 старі знайомі, – зустрів їх капітан Дзю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втораівана! – вигукнули здивовані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Півтораівана, – розсердився той, – а капітан Дзюба.</w:t>
      </w:r>
    </w:p>
    <w:p>
      <w:pPr>
        <w:pStyle w:val="Style12"/>
        <w:ind w:firstLine="709"/>
        <w:jc w:val="both"/>
        <w:rPr/>
      </w:pPr>
      <w:r>
        <w:rPr>
          <w:rFonts w:cs="Times New Roman" w:ascii="Times New Roman" w:hAnsi="Times New Roman"/>
          <w:sz w:val="32"/>
          <w:szCs w:val="32"/>
          <w:lang w:val="uk-UA"/>
        </w:rPr>
        <w:t>У цей час до кімнати ввійшли два генерали і, ввічливо привітавшись, сказ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ак що – будемо говори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 вирячили очі близню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хоче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ну, не будемо грати. Розказуй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о хочет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вас цікавлять анекдоти? – бевкну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анекдоти нас не цікавлять. Вам відомо, де ви перебуває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ільш-менш.</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в руках країнчудесівської контррозвідки. Вам це яс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лком, якщо це вас, природньо, влаштовує.</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так що ж – будемо говори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чи не можна якось конкретніше? – у свою чергу спита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дуже мудрі. Розповідайте все підряд без жодних запитань. І майте на увазі, що нам усе відомо. Усе, до останньої дет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вам так усе відомо, – відказали Обормоти, – то ми не бачимо потреби в нашій розповід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 очевидно, сумніваєтесь у здібностях нашої контррозвідки, – дещо глузливо сказав один з генералів, який трохи скидався на колобка – таке в нього все було округле, – але щоб розвіяти ваші сумніви, я наведу вам лише одну деталь. Тридцятого квітня минулого року, о двадцять другій годині, ви були в гостях у жінки на ймення Кіса. О двадцять третій двадцять ви сказали їй «золотко моє», після чого була статева сполука. Ну як? Бачите, як ми поінформован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ійсно, Обормоти не те що були здивовані, а просто приголомшені обізнаністю країнчудесівської контррозвідк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розумію, – сказав другий генерал, подібний статурою до маньчжурського огірка, – не розумію, нащо крутити, коли все так ясно і кожен ваш крок відомий контррозвідці. От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ми, їй-богу, не знаємо, в чім справа, – ледве не перехрестилися Обормоти. – Якщо це зв'язано з Новочеркаськ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лишмо поки що Новочеркаськ, – перебив їх генерал-колобок. – Давайте по порядку: де, коли, я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 то: де, коли, як? </w:t>
      </w:r>
    </w:p>
    <w:p>
      <w:pPr>
        <w:pStyle w:val="Style12"/>
        <w:ind w:firstLine="709"/>
        <w:jc w:val="both"/>
        <w:rPr/>
      </w:pPr>
      <w:r>
        <w:rPr>
          <w:rFonts w:cs="Times New Roman" w:ascii="Times New Roman" w:hAnsi="Times New Roman"/>
          <w:sz w:val="32"/>
          <w:szCs w:val="32"/>
          <w:lang w:val="uk-UA"/>
        </w:rPr>
        <w:t>Обидва генерали розсмія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хитрющі ж ви, Обормоти! Давайте ліпше не будемо. Викладайте все і, слово муніста, ми відпустимо вас на свобо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ми теж муністи деяким чином, – вважали за потрібне зауважит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ж ви муністи, коли шпигунством займаєтесь? – навіть розсердився генерал-огір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очувши таке, Обормоти аж підскочил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шпигуни?</w:t>
      </w:r>
    </w:p>
    <w:p>
      <w:pPr>
        <w:pStyle w:val="Style12"/>
        <w:ind w:firstLine="709"/>
        <w:jc w:val="both"/>
        <w:rPr/>
      </w:pPr>
      <w:r>
        <w:rPr>
          <w:rFonts w:cs="Times New Roman" w:ascii="Times New Roman" w:hAnsi="Times New Roman"/>
          <w:sz w:val="32"/>
          <w:szCs w:val="32"/>
          <w:lang w:val="uk-UA"/>
        </w:rPr>
        <w:t>Тут усі троє почервоніли від гніву і стукнули кулаками по стол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о-но! – застеріг їх генерал-колобок. – Раджу не забувати, де ви знаходитеся. Отже, почнемо спочатку: де, коли, як? Мовчите? Заціпило? Покажіть їм фотографії, може, схаменуться і зрозуміють, що тут не грають у кота і мишки?</w:t>
      </w:r>
    </w:p>
    <w:p>
      <w:pPr>
        <w:pStyle w:val="Style12"/>
        <w:ind w:firstLine="709"/>
        <w:jc w:val="both"/>
        <w:rPr/>
      </w:pPr>
      <w:r>
        <w:rPr>
          <w:rFonts w:cs="Times New Roman" w:ascii="Times New Roman" w:hAnsi="Times New Roman"/>
          <w:sz w:val="32"/>
          <w:szCs w:val="32"/>
          <w:lang w:val="uk-UA"/>
        </w:rPr>
        <w:t>Півтораівана притяг мішок фотографій і витрусив їх просто на підлогу. Після цього Обормоти позбулися не тільки мови, а навіть здатности бачити. Навряд чи кому сподобалося б уздріти себе в найнеймовірніших інтимних позах. Тут, до речі, капітан Дзюба дещо переборщив. Це зрозуміли навіть обидва генерали, глипнувши на ту унікальну колекці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гаразд, – сказав генерал-колобок. – Я бачу, що ви хлопці з розумом, і це добре, що ви не хочете говорити. Я сам на вашому місці нічого б не говорив. Те, що ви репрезентуєте солідну розвідку одної солідної держави – нам відомо. Не будемо, не будемо про це говорити зараз. Навпаки, облишмо всякі балачки. Ви розвідники і ми розвідники. Як розвідник з розвідником, ми завжди зуміємо домовитися. Розвідник першої кляси повинен завжди працювати за принципом: і нашим, і вашим. Хе-хе-хе!</w:t>
      </w:r>
    </w:p>
    <w:p>
      <w:pPr>
        <w:pStyle w:val="Style12"/>
        <w:ind w:firstLine="709"/>
        <w:jc w:val="both"/>
        <w:rPr/>
      </w:pPr>
      <w:r>
        <w:rPr>
          <w:rFonts w:cs="Times New Roman" w:ascii="Times New Roman" w:hAnsi="Times New Roman"/>
          <w:sz w:val="32"/>
          <w:szCs w:val="32"/>
          <w:lang w:val="uk-UA"/>
        </w:rPr>
        <w:t>Тут обидва генерали навіть полапали фамільярно Обормотів за колінця, від чого ті зареготали, бо страх боялися лоскоту. Побалакавши з близнюками на різні теми, генерали побажали їм усього найкращого, висловивши впевненість, що все буде о</w:t>
      </w:r>
      <w:r>
        <w:rPr>
          <w:rFonts w:cs="Times New Roman" w:ascii="Times New Roman" w:hAnsi="Times New Roman"/>
          <w:sz w:val="32"/>
          <w:lang w:val="uk-UA"/>
        </w:rPr>
        <w:t>'</w:t>
      </w:r>
      <w:r>
        <w:rPr>
          <w:rFonts w:cs="Times New Roman" w:ascii="Times New Roman" w:hAnsi="Times New Roman"/>
          <w:sz w:val="32"/>
          <w:szCs w:val="32"/>
          <w:lang w:val="uk-UA"/>
        </w:rPr>
        <w:t>кей. Очевидно за генеральською вказівкою їм відвели такі апартаменти, як хіба Пу І*. Кожному окрема мебльована кімната, окремий кльозет і служник. Отже, Обормотам, бажали вони того чи ні, довелося на ніч розлучитися, крикнувши один одному замість «добраніч» – «Обормоти, не відступай!» – розійтися по своїх кімнатах.</w:t>
      </w:r>
    </w:p>
    <w:p>
      <w:pPr>
        <w:pStyle w:val="Style12"/>
        <w:ind w:firstLine="709"/>
        <w:jc w:val="both"/>
        <w:rPr/>
      </w:pPr>
      <w:r>
        <w:rPr>
          <w:rFonts w:cs="Times New Roman" w:ascii="Times New Roman" w:hAnsi="Times New Roman"/>
          <w:sz w:val="32"/>
          <w:szCs w:val="32"/>
          <w:lang w:val="uk-UA"/>
        </w:rPr>
        <w:t>На вечерю вони одержали по пляшці добрячого коньяку і рамштекс «по-кремлівськи». Нудьгувати, звісно, було ніколи: у кожного в голові думи роїлися, мов бджоли. І треба було тим думкам дати якийсь лад. Пізно ввечері до кожного з Обормотів завітало дівча і кинувши легкий халатик, поперлося гольцем-голе в ліжко. На питання, у чім, власне, справа, дівча відпов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 генеральського наказу. </w:t>
      </w:r>
    </w:p>
    <w:p>
      <w:pPr>
        <w:pStyle w:val="Style12"/>
        <w:ind w:firstLine="709"/>
        <w:jc w:val="both"/>
        <w:rPr/>
      </w:pPr>
      <w:r>
        <w:rPr>
          <w:rFonts w:cs="Times New Roman" w:ascii="Times New Roman" w:hAnsi="Times New Roman"/>
          <w:sz w:val="32"/>
          <w:szCs w:val="32"/>
          <w:lang w:val="uk-UA"/>
        </w:rPr>
        <w:t>Хоча після тої пертурбації Обормотам було не до того, але наказ є наказ, і перечити генералові, а тим більше підвести дівчину, жоден з братів не бажав. Отже, на ранок усі дівчата могли рапортувати начальству, що наказ виконано, а Обормоти – тішити себе думкою, що вони не порушили внутрішнього розпорядку Луб'я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ласне, близнюкам не було на що скаржитися, бо дівчата виявилися справжніми мастачками амурних справ і стояли поза конкуренцією, навіть якби трапили до шанхайських борделів. Відчувалася солідна підготовка жіночих кадрів країнчудесівської контррозвідки. Задоволені першим днем, Обормоти з тривогою чекали наступного – що ж то він їм принесе? Та минув день, минув другий, третій минув – а Обормотів ніхто не тривожив. Кожного дня було майже те ж саме: сніданок, ленч, обід, вечеря, який-небудь кінофільм. Різниця полягала лише в тому, що на зміну брюнетці з'являлася бльондинка, на зміну бльондинці – шатенка і т.д. Але одного дня їх знову відвідали генер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ви тут? – по-дружньому підморгнув Обормотам колобо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оже, скарги? – додав огірок.</w:t>
      </w:r>
    </w:p>
    <w:p>
      <w:pPr>
        <w:pStyle w:val="Style12"/>
        <w:ind w:firstLine="709"/>
        <w:jc w:val="both"/>
        <w:rPr/>
      </w:pPr>
      <w:r>
        <w:rPr>
          <w:rFonts w:cs="Times New Roman" w:ascii="Times New Roman" w:hAnsi="Times New Roman"/>
          <w:sz w:val="32"/>
          <w:szCs w:val="32"/>
          <w:lang w:val="uk-UA"/>
        </w:rPr>
        <w:t>Обормоти були змушені визнати, що все цілком о'кей, але все ж поцікавилися, коли вони дістануть можливість змінити о'кей на просто ол-райт і вилетіти на свобод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це ж дуже просто! – вигукнули одночасно обидва генерали, а колобок с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тільки погодитися працювати на нас – і летіть за моря й океа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ну, не треба так. Навіщо? Давайте поставимо на цьому крапку – та й годі. Вам скільки платя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ми не про 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ми про те. Кажіть суму – і сьогодні ж усе буде переведено в якій завгодно валюті в який завгодно банк. Берн? Ліхтештай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знаємо, що ви недешева рибка. Так жити, як ви жили в Країні Чудес, міг собі дозволити тільки ас розвід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Обормоти прикусили язики, бо парирувати той натяк було нічи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ачите, ви зразу замовкли, – по своєму зрозумів ту мовчанку генерал-колобок. — То чи не ліпше нам провадити бесіду в іншому дусі? Як ви на це дивите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ж, чорт забирай, ми зовсім не ті, за кого ви нас вважаєте! – вже в розпачі вигукну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то тисяч в англійських фунтах вас влаштовує? – обережно спитав колобок, пропустивши обормотівський вигук повз вух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спіта! – загарчали Обормоти.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вісті тисяч!</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аррамба! – заревіли Обормоти.</w:t>
      </w:r>
    </w:p>
    <w:p>
      <w:pPr>
        <w:pStyle w:val="Style12"/>
        <w:ind w:firstLine="709"/>
        <w:jc w:val="both"/>
        <w:rPr/>
      </w:pPr>
      <w:r>
        <w:rPr>
          <w:rFonts w:cs="Times New Roman" w:ascii="Times New Roman" w:hAnsi="Times New Roman"/>
          <w:sz w:val="32"/>
          <w:szCs w:val="32"/>
          <w:lang w:val="uk-UA"/>
        </w:rPr>
        <w:t>Генерали витерли спітнілі бугаячі шиї. Після цієї розмови Обормотів знову на якийсь час перестали тривожити. І знову пішли день за днем, з незмінним розпорядком: сніданок, ленч, обід, вечеря. Змінилося тільки меню: воно стало більш різноманітним і витонченим. Навіть торт щодня готували для Обормотів – якийсь особливий, заморський. У Москві таких і не знайдеш.</w:t>
      </w:r>
    </w:p>
    <w:p>
      <w:pPr>
        <w:pStyle w:val="Style12"/>
        <w:ind w:firstLine="709"/>
        <w:jc w:val="both"/>
        <w:rPr/>
      </w:pPr>
      <w:r>
        <w:rPr>
          <w:rFonts w:cs="Times New Roman" w:ascii="Times New Roman" w:hAnsi="Times New Roman"/>
          <w:sz w:val="32"/>
          <w:szCs w:val="32"/>
          <w:lang w:val="uk-UA"/>
        </w:rPr>
        <w:t>Кілька днів до Обормотів приходив пропагандист, який проводив ідеологічну обробку наших героїв: читав лекції з історії партії і основ марксизму. Обормоти спочатку тільки кепкували над тим «просвітителем», а потім, коли він їм досить набрид, загнали його своїми питаннями в глухий кут, з якого той не міг видряпатися і ганебно змився. І більше не з'являвся. Зрозумів, мабуть, що Обормоти на марксизмі не одну собаку з'їли. Коли невдаха доповів про останню дискусію з Обормотами генералам, ті тільки головами похит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вердий горішок. Добре ж їх там готують, коли так марксизмом напхали.</w:t>
      </w:r>
    </w:p>
    <w:p>
      <w:pPr>
        <w:pStyle w:val="Style12"/>
        <w:ind w:firstLine="709"/>
        <w:jc w:val="both"/>
        <w:rPr/>
      </w:pPr>
      <w:r>
        <w:rPr>
          <w:rFonts w:cs="Times New Roman" w:ascii="Times New Roman" w:hAnsi="Times New Roman"/>
          <w:sz w:val="32"/>
          <w:szCs w:val="32"/>
          <w:lang w:val="uk-UA"/>
        </w:rPr>
        <w:t>Після цього увага до Обормотів збільшилася приблизно удвічі. Їжу вони тепер приймали тільки в присутности лікаря, на прогулянку їх піднімали на дах тричі на день, навіть у кльозеті їх ввічливо питали, чи не треба потримати штанці. І щоденно лікарські аналізи: тиск, кров, сеча, кал. Щоб, бува, чого не скоїлося з Обормотами. Загалом, Обормоти жили, як у Бога за пазухою, паскудно тільки, що свободи не було. Старі співробітники говорили між собою, що навіть імператор Пу І так не ж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днак, запобігаючи перед Обормотами, генерали перегнули палицю. Одного вечора замість красунь близнюкам підсунули намальованих хлопчиків. Обормоти спалахнули гнівом, вигнали хлопчиків у три вирви і підняли такий скандал, що затряслася вся Луб'янк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ра все це кінчати, – висловили думку генерали і скликали таємну нара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Heading3"/>
        <w:jc w:val="center"/>
        <w:rPr/>
      </w:pPr>
      <w:r>
        <w:rPr>
          <w:rFonts w:cs="Times New Roman" w:ascii="Times New Roman" w:hAnsi="Times New Roman"/>
          <w:sz w:val="32"/>
          <w:szCs w:val="32"/>
          <w:lang w:val="uk-UA"/>
        </w:rPr>
        <w:t>РОЗДІЛ ДВАДЦЯТЬ ТРЕТІЙ. Обормоти потрапляють до Казані, де вони ще не бу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слідком цієї наради було те, що одного чудового дня Обормоти опинилися трьома поверхами нижче, вже не в мебльованих кімнатах, а в звичайних камерах, та ще й без вікон. І не було вже ні тортів, ні раштексів, ні коньяку, а лише шмат чорного хліба і тюремна баланда. Хтось інший уже б і носа повісив, та наші герої вирішили триматися стійко і калатати себе в груди, як Косіор чи Постишев, і кричати «хай живе!», хоч би навіть довелося ковтнути кулі*.</w:t>
      </w:r>
    </w:p>
    <w:p>
      <w:pPr>
        <w:pStyle w:val="Style12"/>
        <w:ind w:firstLine="709"/>
        <w:jc w:val="both"/>
        <w:rPr/>
      </w:pPr>
      <w:r>
        <w:rPr>
          <w:rFonts w:cs="Times New Roman" w:ascii="Times New Roman" w:hAnsi="Times New Roman"/>
          <w:sz w:val="32"/>
          <w:szCs w:val="32"/>
          <w:lang w:val="uk-UA"/>
        </w:rPr>
        <w:t>А справа обормотівська тим часом росла, розбухала і сягла п</w:t>
      </w:r>
      <w:r>
        <w:rPr>
          <w:rFonts w:cs="Times New Roman" w:ascii="Times New Roman" w:hAnsi="Times New Roman"/>
          <w:sz w:val="32"/>
          <w:lang w:val="uk-UA"/>
        </w:rPr>
        <w:t>'</w:t>
      </w:r>
      <w:r>
        <w:rPr>
          <w:rFonts w:cs="Times New Roman" w:ascii="Times New Roman" w:hAnsi="Times New Roman"/>
          <w:sz w:val="32"/>
          <w:szCs w:val="32"/>
          <w:lang w:val="uk-UA"/>
        </w:rPr>
        <w:t>ятдесяти томів. Та (дивна річ!) чим більше вона розбухала, ота справа, тим ставало все темніше. Як почали слідчі в</w:t>
      </w:r>
      <w:r>
        <w:rPr>
          <w:rFonts w:cs="Times New Roman" w:ascii="Times New Roman" w:hAnsi="Times New Roman"/>
          <w:sz w:val="32"/>
          <w:lang w:val="uk-UA"/>
        </w:rPr>
        <w:t>'</w:t>
      </w:r>
      <w:r>
        <w:rPr>
          <w:rFonts w:cs="Times New Roman" w:ascii="Times New Roman" w:hAnsi="Times New Roman"/>
          <w:sz w:val="32"/>
          <w:szCs w:val="32"/>
          <w:lang w:val="uk-UA"/>
        </w:rPr>
        <w:t>язати одне до одного те, що було напхано в п'ятдесяти томах, то не могли знайти кінців. Ухопляться за один – інший втрачають. Другий кінець знайдуть – третього нема. З натуги пупи понадривали, а справа обормотівська ані руш. Зрештою, так усі кінці переплутали, що вже зовсім не могли дійти пуття. Від нервового напруження один слідчий навіть розумом поколотив, а другий порвав останній том на шматки і поїв увесь, після чого дістав скрут кишок і був відвезений до клініки Скліфосовського, де й Богу душу відда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іцний горішок, – хитали головами генерали, – дуже міцний. </w:t>
      </w:r>
    </w:p>
    <w:p>
      <w:pPr>
        <w:pStyle w:val="Style12"/>
        <w:ind w:firstLine="709"/>
        <w:jc w:val="both"/>
        <w:rPr/>
      </w:pPr>
      <w:r>
        <w:rPr>
          <w:rFonts w:cs="Times New Roman" w:ascii="Times New Roman" w:hAnsi="Times New Roman"/>
          <w:sz w:val="32"/>
          <w:szCs w:val="32"/>
          <w:lang w:val="uk-UA"/>
        </w:rPr>
        <w:t>І запросили з Києва на поміч великого слідчого (слідчі теж бувають великі) Жир-Омського. Той погортав, погортав томи, понюхав листочки, покрутив головою і каж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не буде діла. Треба починати спочат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бто як спочатку? – стривожилися генер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ак: вигнати Обормотів під три чорти і організувати висококваліфіковане стеження. І крок за кроком, крок за крок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 перебили Жир-Омського генерали, – так не піде. Не ті тепер часи, і нам можуть не дати до пенсії дослужитися. За ті гроші, що ми витратили на стеження за Обормотами, можна атомну бомбу зробити. А ви пропонуєте – «наша пєсня хороша, начінай сначала». Не піде.</w:t>
      </w:r>
    </w:p>
    <w:p>
      <w:pPr>
        <w:pStyle w:val="Style12"/>
        <w:ind w:firstLine="709"/>
        <w:jc w:val="both"/>
        <w:rPr/>
      </w:pPr>
      <w:r>
        <w:rPr>
          <w:rFonts w:cs="Times New Roman" w:ascii="Times New Roman" w:hAnsi="Times New Roman"/>
          <w:sz w:val="32"/>
          <w:szCs w:val="32"/>
          <w:lang w:val="uk-UA"/>
        </w:rPr>
        <w:t>Замислилися генерали. Тут уже слідство пора кінчати, до суду пхати все, а кінці з кінцями не сходяться, хоч умри. Випустити не можна, бо то було би проти правил, судити – так жоден суд справи не прийме, бо кінці не сходять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як... – стукнули себе по лобі генерали і звеліли везти Обормотів на експертизу: медицина все спише.</w:t>
      </w:r>
    </w:p>
    <w:p>
      <w:pPr>
        <w:pStyle w:val="Style12"/>
        <w:ind w:firstLine="709"/>
        <w:jc w:val="both"/>
        <w:rPr/>
      </w:pPr>
      <w:r>
        <w:rPr>
          <w:rFonts w:cs="Times New Roman" w:ascii="Times New Roman" w:hAnsi="Times New Roman"/>
          <w:sz w:val="32"/>
          <w:szCs w:val="32"/>
          <w:lang w:val="uk-UA"/>
        </w:rPr>
        <w:t>І от стоять Обормоти перед авторитетною комісією і відповідають на каверзні питання світил країнчудесівської психіятрії*.</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ше ставлення до країнчудесівської влад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і тільки за – руками і ногами, – бадьоро відповідають Обормоти.</w:t>
      </w:r>
    </w:p>
    <w:p>
      <w:pPr>
        <w:pStyle w:val="Style12"/>
        <w:ind w:firstLine="709"/>
        <w:jc w:val="both"/>
        <w:rPr/>
      </w:pPr>
      <w:r>
        <w:rPr>
          <w:rFonts w:cs="Times New Roman" w:ascii="Times New Roman" w:hAnsi="Times New Roman"/>
          <w:sz w:val="32"/>
          <w:szCs w:val="32"/>
          <w:lang w:val="uk-UA"/>
        </w:rPr>
        <w:t>Психіатри багатозначно перезирну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спонукало вас займатися шпигунством?</w:t>
      </w:r>
    </w:p>
    <w:p>
      <w:pPr>
        <w:pStyle w:val="Style12"/>
        <w:ind w:firstLine="709"/>
        <w:jc w:val="both"/>
        <w:rPr/>
      </w:pPr>
      <w:r>
        <w:rPr>
          <w:rFonts w:cs="Times New Roman" w:ascii="Times New Roman" w:hAnsi="Times New Roman"/>
          <w:sz w:val="32"/>
          <w:szCs w:val="32"/>
          <w:lang w:val="uk-UA"/>
        </w:rPr>
        <w:t>Обормоти виявили таке обурення, що до них зразу підскочили троє сестер зі шприц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фектус, – констатували лікарі й похитали головами.</w:t>
      </w:r>
    </w:p>
    <w:p>
      <w:pPr>
        <w:pStyle w:val="Style12"/>
        <w:ind w:firstLine="709"/>
        <w:jc w:val="both"/>
        <w:rPr/>
      </w:pPr>
      <w:r>
        <w:rPr>
          <w:rFonts w:cs="Times New Roman" w:ascii="Times New Roman" w:hAnsi="Times New Roman"/>
          <w:sz w:val="32"/>
          <w:szCs w:val="32"/>
          <w:lang w:val="uk-UA"/>
        </w:rPr>
        <w:t>Далі посипалася така безліч питань, що Обормоти не встигали відповідати на ни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а різниця між куркою і яйц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а скільки днів можна пішки дійти до Місяця?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ільки від Києва до Лубе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може завагітніти жінка на відда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м можна довести, що на Місяці нема людей</w:t>
      </w:r>
      <w:r>
        <w:rPr>
          <w:rFonts w:cs="Times New Roman" w:ascii="Times New Roman" w:hAnsi="Times New Roman"/>
          <w:sz w:val="32"/>
          <w:lang w:val="uk-UA"/>
        </w:rPr>
        <w:t>'</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Останнє питання було досить каверзним, але Обормоти відповіли, так влучно, що вчені аж похитну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о якби там були люди, вони б нам на голови с...</w:t>
      </w:r>
    </w:p>
    <w:p>
      <w:pPr>
        <w:pStyle w:val="Style12"/>
        <w:ind w:firstLine="709"/>
        <w:jc w:val="both"/>
        <w:rPr/>
      </w:pPr>
      <w:r>
        <w:rPr>
          <w:rFonts w:cs="Times New Roman" w:ascii="Times New Roman" w:hAnsi="Times New Roman"/>
          <w:sz w:val="32"/>
          <w:szCs w:val="32"/>
          <w:lang w:val="uk-UA"/>
        </w:rPr>
        <w:t>На мить запанувала мовчанка, очевидно, психіятри збиралися з думками. Нарешті, один, плюгавенький професор, у якого голова від старезности ніяк не трималася на шиї, прошамкот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шкажіть, чим відрізняється мудрий від дур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им, що дурень без мудрого якось проживе, а мудрий без дурня – ніколи, – відрапортували Обормоти.</w:t>
      </w:r>
    </w:p>
    <w:p>
      <w:pPr>
        <w:pStyle w:val="Style12"/>
        <w:ind w:firstLine="709"/>
        <w:jc w:val="both"/>
        <w:rPr/>
      </w:pPr>
      <w:r>
        <w:rPr>
          <w:rFonts w:cs="Times New Roman" w:ascii="Times New Roman" w:hAnsi="Times New Roman"/>
          <w:sz w:val="32"/>
          <w:szCs w:val="32"/>
          <w:lang w:val="uk-UA"/>
        </w:rPr>
        <w:t>Особливо допікав своїми питаннями заїкуватий академік, який так м'яв, бгав і жужмив речення, що, дійшовши до підрядної частини, забував головну, через що між ними утворювалися ножиц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аа яяяка рррріззниця між ххх... – на тих «х» академік остаточно застряв, і скільки не хитали головами його колеги і навіть Обормоти, допомагаючи йому, нічого з того не виходило. Академік уперто тяг своє «х», зачепившись на ньому, мов на гач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ххх хлібом – підказав нарешті хтос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аа... ччорт, хххай бббуде ххліббом... і хххх... </w:t>
      </w:r>
    </w:p>
    <w:p>
      <w:pPr>
        <w:pStyle w:val="Style12"/>
        <w:ind w:firstLine="709"/>
        <w:jc w:val="both"/>
        <w:rPr/>
      </w:pPr>
      <w:r>
        <w:rPr>
          <w:rFonts w:cs="Times New Roman" w:ascii="Times New Roman" w:hAnsi="Times New Roman"/>
          <w:sz w:val="32"/>
          <w:szCs w:val="32"/>
          <w:lang w:val="uk-UA"/>
        </w:rPr>
        <w:t>Тут академік знову застряв на проклятущому «х» і, маючи на увазі халву, знову звів на хліб.</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ххх... чччорт... хай бббуде хххлібом, га?! – ревнув він наостано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тільки руками розвели, чим академік був вельми задоволений.</w:t>
      </w:r>
    </w:p>
    <w:p>
      <w:pPr>
        <w:pStyle w:val="Style12"/>
        <w:ind w:firstLine="709"/>
        <w:jc w:val="both"/>
        <w:rPr/>
      </w:pPr>
      <w:r>
        <w:rPr>
          <w:rFonts w:cs="Times New Roman" w:ascii="Times New Roman" w:hAnsi="Times New Roman"/>
          <w:sz w:val="32"/>
          <w:szCs w:val="32"/>
          <w:lang w:val="uk-UA"/>
        </w:rPr>
        <w:t>Стара, як світ, бабця, з майже голим черепом, цікавилася лише сексом і, виходячи з цього, поставила Обормотам послідовно два питанн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може завагітніти жінка від пил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и велика у вас статева потреба? Якщо велика, то – наскільки велика? </w:t>
      </w:r>
    </w:p>
    <w:p>
      <w:pPr>
        <w:pStyle w:val="Style12"/>
        <w:ind w:firstLine="709"/>
        <w:jc w:val="both"/>
        <w:rPr/>
      </w:pPr>
      <w:r>
        <w:rPr>
          <w:rFonts w:cs="Times New Roman" w:ascii="Times New Roman" w:hAnsi="Times New Roman"/>
          <w:sz w:val="32"/>
          <w:szCs w:val="32"/>
          <w:lang w:val="uk-UA"/>
        </w:rPr>
        <w:t>На перше питання Обормоти відповіли так, що примусили б почервоніти яку завгодно дамочку, але ця мумія навіть не поворухнулась. Щодо статевої потреби близнюки дали зрозуміти, що то їх приватна справа. Взагалі, усім тим Обормоти були страшенно роздратовані. І коли котрийсь із психіятрів звелів їм дивитися на його прокурений табакою палець, близнюки так люто покрутили очима, що той тільки мовив «мда» і сів на місце.</w:t>
      </w:r>
    </w:p>
    <w:p>
      <w:pPr>
        <w:pStyle w:val="Style12"/>
        <w:ind w:firstLine="709"/>
        <w:jc w:val="both"/>
        <w:rPr/>
      </w:pPr>
      <w:r>
        <w:rPr>
          <w:rFonts w:cs="Times New Roman" w:ascii="Times New Roman" w:hAnsi="Times New Roman"/>
          <w:sz w:val="32"/>
          <w:szCs w:val="32"/>
          <w:lang w:val="uk-UA"/>
        </w:rPr>
        <w:t>У свою чергу, на завершення, розлючені вкрай Обормоти сказали лікаря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тепер дивіться сюди.</w:t>
      </w:r>
    </w:p>
    <w:p>
      <w:pPr>
        <w:pStyle w:val="Style12"/>
        <w:ind w:firstLine="709"/>
        <w:jc w:val="both"/>
        <w:rPr/>
      </w:pPr>
      <w:r>
        <w:rPr>
          <w:rFonts w:cs="Times New Roman" w:ascii="Times New Roman" w:hAnsi="Times New Roman"/>
          <w:sz w:val="32"/>
          <w:szCs w:val="32"/>
          <w:lang w:val="uk-UA"/>
        </w:rPr>
        <w:t>І коли ті звернули до них свої погляди, Обормоти склали по величезній дулі.</w:t>
      </w:r>
    </w:p>
    <w:p>
      <w:pPr>
        <w:pStyle w:val="Style12"/>
        <w:ind w:firstLine="709"/>
        <w:jc w:val="both"/>
        <w:rPr/>
      </w:pPr>
      <w:r>
        <w:rPr>
          <w:rFonts w:cs="Times New Roman" w:ascii="Times New Roman" w:hAnsi="Times New Roman"/>
          <w:sz w:val="32"/>
          <w:szCs w:val="32"/>
          <w:lang w:val="uk-UA"/>
        </w:rPr>
        <w:t>Коли Обормоти вийшли, комісія почала радит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те, колеги, – сказав професор з головою, що хиталася, мов флюгарка, – в ЦУМі продаються вовняні китайські кальсон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аааа... ппопо... чічічім? – спитав заїкуватий академі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нне ззнаю, – в тон йому відповів старий, – мені дружина купува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іж іншим, в Італії виростили ембріон, – сказав хтось. – Ви чули? Мабуть, у майбутньому дітей почнуть виводити в інкубатор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ені ждаєтьшя, – втрутилася стара бабця з голим черепом, – мені ждаєтьшя, що штарий шпошіб не шкоро відімре – дуже вже він був приємн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еребравши купу новин, члени комісії згадали про Обормот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о яке ж винесемо рішення? – спитав голова коміс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ут думки лікарів поділилися і виглядали приблизно т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самперед, зверніть увагу на прізвище: Обормоти. Ніхто ніколи не стане заперечувати, що обормот і є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е обормот, колего, ще не іді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вввовони ббблизз...</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лизнят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ядядяку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ілком слушно: близнята – це природня ненормальність і ненормальність не лише у гіпофіз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ерніть увагу, які вони потайні. Не забажали відповісти, який у них статевий потяг..</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про Місяць що змоло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ііі нне ввівідпоповіли, яка рірізззниця міміж хххх...</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ліб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Ххх, чччорт, хххліббобом іі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це зрозуміло – вони не змогли дати відповідь на таке просте питанн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ядядяку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еба також врахувати інтереси Органів. Якщо до нас привезли цих, як їх, Обормотів, то, самі розуміє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так.</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вважаю, колеги, що ми маємо справу з круглими ідіотами, бо тільки ідіот може втекти звідкись до Країни Чудес...</w:t>
      </w:r>
    </w:p>
    <w:p>
      <w:pPr>
        <w:pStyle w:val="Style12"/>
        <w:ind w:firstLine="709"/>
        <w:jc w:val="both"/>
        <w:rPr/>
      </w:pPr>
      <w:r>
        <w:rPr>
          <w:rFonts w:cs="Times New Roman" w:ascii="Times New Roman" w:hAnsi="Times New Roman"/>
          <w:sz w:val="32"/>
          <w:szCs w:val="32"/>
          <w:lang w:val="uk-UA"/>
        </w:rPr>
        <w:t>Тут останній з виступаючих дещо зам'явся, зрозумівши, що бевкнув щось не 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 гадаю, ви мене розумієте? – заокруглив він.</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зперечно, – підтримали його інш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тже? – спитав голова.</w:t>
      </w:r>
    </w:p>
    <w:p>
      <w:pPr>
        <w:pStyle w:val="Style12"/>
        <w:ind w:firstLine="709"/>
        <w:jc w:val="both"/>
        <w:rPr/>
      </w:pPr>
      <w:r>
        <w:rPr>
          <w:rFonts w:cs="Times New Roman" w:ascii="Times New Roman" w:hAnsi="Times New Roman"/>
          <w:sz w:val="32"/>
          <w:szCs w:val="32"/>
          <w:lang w:val="uk-UA"/>
        </w:rPr>
        <w:t>Очевидно, останній довід був найбільш переконливий, і комісія одностайно ухвалила: вважати Обормотів ідіота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Завдяки цьому Обормоти швидко змінили камеру Луб'янки на камеру тюремної психіятричної лікарні в Казані*. Це їх примусило замислитися. Як ми знаємо, вони були ортодокси і, як ми знаємо, безмежно вірні Країні Чудес. Опріч того, вони досконало володіли логікою. Схиляючись перед усім країнчудесівським, Обормоти, природньо, повинні були схилитися і перед країнчудесівською психіятрією. Отже, якщо їх визнали ідіотами, то, значить, вони і є ідіоти – до такого неминучого висновку повинна була їх привести логіка, і привела. Обормоти вигукну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 іді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вишкірили один на одного зуби. </w:t>
      </w:r>
    </w:p>
    <w:p>
      <w:pPr>
        <w:pStyle w:val="Style12"/>
        <w:ind w:firstLine="709"/>
        <w:jc w:val="both"/>
        <w:rPr/>
      </w:pPr>
      <w:r>
        <w:rPr>
          <w:rFonts w:cs="Times New Roman" w:ascii="Times New Roman" w:hAnsi="Times New Roman"/>
          <w:sz w:val="32"/>
          <w:szCs w:val="32"/>
          <w:lang w:val="uk-UA"/>
        </w:rPr>
        <w:t>Але, визнавши себе ідіотами, Обормоти все ж не полишали думки про волю. Воля була їм потрібна хоча б для того, щоб завершити свою наукову працю з вивчення Країни Чудес. Їх тішило те, що найцінніша річ – щоденник – не трапив до рук контррозвідки, цілком випадково, правда. Напередодні арешту вони відіслали щоденник на схованку Розі Шаланді. А це була цілком надійна схованка.</w:t>
      </w:r>
    </w:p>
    <w:p>
      <w:pPr>
        <w:pStyle w:val="Style12"/>
        <w:ind w:firstLine="709"/>
        <w:jc w:val="both"/>
        <w:rPr/>
      </w:pPr>
      <w:r>
        <w:rPr>
          <w:rFonts w:cs="Times New Roman" w:ascii="Times New Roman" w:hAnsi="Times New Roman"/>
          <w:sz w:val="32"/>
          <w:szCs w:val="32"/>
          <w:lang w:val="uk-UA"/>
        </w:rPr>
        <w:t>Як довго їх триматимуть у цій тюрмі – Обормоти не знали, але були певні, що «окови тяжкіе падут»* і т.д. Хоч лікарі теж нічого певного їм не казали, але все ж дали їм зрозуміти, що, оскільки вони визнають себе ідіотами – значить, діло йде на поправку. Безнадійний ідіот ніколи не визнає себе ідіотом. Це так втішило Обормотів, що вони тепер на кожнім кроці вважали за потрібне підкреслювати свій ідіотиз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и – ідіоти! – сяючи, казали вони тюремним наглядачам. </w:t>
      </w:r>
    </w:p>
    <w:p>
      <w:pPr>
        <w:pStyle w:val="Style12"/>
        <w:ind w:firstLine="709"/>
        <w:jc w:val="both"/>
        <w:rPr/>
      </w:pPr>
      <w:r>
        <w:rPr>
          <w:rFonts w:cs="Times New Roman" w:ascii="Times New Roman" w:hAnsi="Times New Roman"/>
          <w:sz w:val="32"/>
          <w:szCs w:val="32"/>
          <w:lang w:val="uk-UA"/>
        </w:rPr>
        <w:t>І це саме чули від них повсякденно сестри, доповідали лікарям, і ті лікарі задоволено констатув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Обормоти теє, поправляються!</w:t>
      </w:r>
    </w:p>
    <w:p>
      <w:pPr>
        <w:pStyle w:val="Style12"/>
        <w:ind w:firstLine="709"/>
        <w:jc w:val="both"/>
        <w:rPr/>
      </w:pPr>
      <w:r>
        <w:rPr>
          <w:rFonts w:cs="Times New Roman" w:ascii="Times New Roman" w:hAnsi="Times New Roman"/>
          <w:sz w:val="32"/>
          <w:szCs w:val="32"/>
          <w:lang w:val="uk-UA"/>
        </w:rPr>
        <w:t>Щоб рішуче закріпити ту поправку, поштрикували нейролептиками.</w:t>
      </w:r>
    </w:p>
    <w:p>
      <w:pPr>
        <w:pStyle w:val="Style12"/>
        <w:ind w:firstLine="709"/>
        <w:jc w:val="both"/>
        <w:rPr/>
      </w:pPr>
      <w:r>
        <w:rPr>
          <w:rFonts w:cs="Times New Roman" w:ascii="Times New Roman" w:hAnsi="Times New Roman"/>
          <w:sz w:val="32"/>
          <w:szCs w:val="32"/>
          <w:lang w:val="uk-UA"/>
        </w:rPr>
        <w:t>Отже, ставши на шлях виздоровлення, близнюки з презирством дивилися на тих, хто ніяк не виходив з ідіотичного стану. Так, один, наприклад, уперто тримався своєї ідеї фікс: стріляти горобців. На першій же комісії на запитання, що він робитиме, коли його випишуть, той відпов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роблю рогатку і стрілятиму горобц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а наступній комісії його ідея дещо видозмінила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спитали йог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 що ж, вийду, влаштуюся на робот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 – багатозначно перезирнулися лікарі. – Справа йде на ліпше. Ну а д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влаштуюся, грошей зароблю, піду на базар, куплю ґуми, зроблю рогатку і стрілятиму горобц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лася я йому та рогат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нарешті, на останній комісії він на запитання, що робитиме, відповів зітхнувш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ружу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 – піднесли пальці догори всі члени комісі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а дал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риведу дружину із ЗАГСу додо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ну?</w:t>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цілу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Роздягн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удово! Ну – 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итягну з трусиків гумку, зроблю рогатку і стрілятиму горобців...</w:t>
      </w:r>
    </w:p>
    <w:p>
      <w:pPr>
        <w:pStyle w:val="Style12"/>
        <w:ind w:firstLine="709"/>
        <w:jc w:val="both"/>
        <w:rPr/>
      </w:pPr>
      <w:r>
        <w:rPr>
          <w:rFonts w:cs="Times New Roman" w:ascii="Times New Roman" w:hAnsi="Times New Roman"/>
          <w:sz w:val="32"/>
          <w:szCs w:val="32"/>
          <w:lang w:val="uk-UA"/>
        </w:rPr>
        <w:t>До пари цьому ідіотові були й ідіоти з антикраїнчудесівськими настроями. Їм втовкмачують – любіть владу, як ближнього свого, а вони, капосні, сміються і кажуть, що то, мовляв, тхне толстовщиною і всепрощенством, а вони прощати не бажають. Тримають рік, тримають два, а вони все своє, як отой з горобцями. Дуже вже хворий нєсознательний народ.</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що, – питають, – будете любити влад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і, – одвічають, – нема за щ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За рік знов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дете любити чи ні? Лояльні будет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будемо лояль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такі вперті. І, головне, жодні ліки таких не беруть. Професор з досить дивним прізвищем Тур-Об-Ар навіть працю з цього питання написав: «Країнчудесівський маніякально-депресивний психоз».</w:t>
      </w:r>
    </w:p>
    <w:p>
      <w:pPr>
        <w:pStyle w:val="Style12"/>
        <w:ind w:firstLine="709"/>
        <w:jc w:val="both"/>
        <w:rPr/>
      </w:pPr>
      <w:r>
        <w:rPr>
          <w:rFonts w:cs="Times New Roman" w:ascii="Times New Roman" w:hAnsi="Times New Roman"/>
          <w:sz w:val="32"/>
          <w:szCs w:val="32"/>
          <w:lang w:val="uk-UA"/>
        </w:rPr>
        <w:t>Звичайно, Обормоти трималися осторонь цих безнадійних ідіотів, оскільки вважали себе цілком надійним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Так минув рік, минув другий, і Обормоти постали перед комісією, що мала вирішити їх долю.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спитали близнюк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удов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лос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ли та загу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як наша рідна країнчудесівська вла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лада – во! о</w:t>
      </w:r>
      <w:r>
        <w:rPr>
          <w:rFonts w:cs="Times New Roman" w:ascii="Times New Roman" w:hAnsi="Times New Roman"/>
          <w:sz w:val="32"/>
          <w:lang w:val="uk-UA"/>
        </w:rPr>
        <w:t>'</w:t>
      </w:r>
      <w:r>
        <w:rPr>
          <w:rFonts w:cs="Times New Roman" w:ascii="Times New Roman" w:hAnsi="Times New Roman"/>
          <w:sz w:val="32"/>
          <w:szCs w:val="32"/>
          <w:lang w:val="uk-UA"/>
        </w:rPr>
        <w:t>кей – влад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стрі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раїнчудесівський.</w:t>
      </w:r>
    </w:p>
    <w:p>
      <w:pPr>
        <w:pStyle w:val="Style12"/>
        <w:ind w:firstLine="709"/>
        <w:jc w:val="both"/>
        <w:rPr/>
      </w:pPr>
      <w:r>
        <w:rPr>
          <w:rFonts w:cs="Times New Roman" w:ascii="Times New Roman" w:hAnsi="Times New Roman"/>
          <w:sz w:val="32"/>
          <w:szCs w:val="32"/>
          <w:lang w:val="uk-UA"/>
        </w:rPr>
        <w:t>Трохи порадилися члени комісії, більше так, для виду, і каж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ичайно, Обормоти ідіоти, але безвредні, бо кричать «хай живе!». Навіть корисні. Якщо ідіот галасує «хай йому грець!» – це гірше. Такий ідіот – бека. Такого – під сім замків. А це ідіоти свої, країнчудесівські. Отже, хай живуть і пасу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дали Обормотам «путьовку в жізн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Ь ЧЕТВЕРТИЙ про те, як Обормоти опинилися на волі, зустріли Похмуру Особу і на радощах забенкетувал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ри роки минуло відтоді, як Обормотів підхопили попід руки луб'янківські хлопчики. Можна собі уявити стан наших героїв, коли ті знову опинилися на волі. А навколо пашів май, а навколо все цвіло, сміялося і жило. Ні, таки хороша це штука – життя, незважаючи навіть на деяку його дисгармонійність. А може, навіть тим воно і хороше, що в загальну гармонійність вплітаються дисонанси.</w:t>
      </w:r>
    </w:p>
    <w:p>
      <w:pPr>
        <w:pStyle w:val="Style12"/>
        <w:ind w:firstLine="709"/>
        <w:jc w:val="both"/>
        <w:rPr/>
      </w:pPr>
      <w:r>
        <w:rPr>
          <w:rFonts w:cs="Times New Roman" w:ascii="Times New Roman" w:hAnsi="Times New Roman"/>
          <w:sz w:val="32"/>
          <w:szCs w:val="32"/>
          <w:lang w:val="uk-UA"/>
        </w:rPr>
        <w:t>Багато змін сталося за той час: поступово задерли хвіст Немудрята, в Ґалардії товклися країнчудесівці, в Піднебесній здурів Перший Мандарин і зажадав того ж від підлеглих (див. «Останній міліярдер»)*, пересварилися між собою муністи, кількість атомних бомб у світі сягла потужности, здатної висадити в етер земну кулю разом з Місяцем. Нарешті – Півтораівана став майором. Правда, майором він став ще тоді, як посадив Обормотів. Взагалі, на обормотівській справі багато хто з Луб'янки пішов угору. Це ще зайвий раз стверджує стару, як світ, істину, що на нещасті одних будується благополуччя інш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у і, нарешті, ще одна досить значна подія: припинило свою діяльність знамените Вірменське радіо, бо, як пояснило воно – всі анекдоти вміщено в останній програмі країнчудесівської партії.</w:t>
      </w:r>
    </w:p>
    <w:p>
      <w:pPr>
        <w:pStyle w:val="Style12"/>
        <w:ind w:firstLine="709"/>
        <w:jc w:val="both"/>
        <w:rPr/>
      </w:pPr>
      <w:r>
        <w:rPr>
          <w:rFonts w:cs="Times New Roman" w:ascii="Times New Roman" w:hAnsi="Times New Roman"/>
          <w:sz w:val="32"/>
          <w:szCs w:val="32"/>
          <w:lang w:val="uk-UA"/>
        </w:rPr>
        <w:t>Вийшовши на волю, Обормоти тільки покручували носами на всі боки – таке амбре розносило навколо життя. Звичайно, Обормоти з цікавістю оглянули Казань, в якій їм довелося так довго прожити не зі своєї власної волі і без прописки. Оглянули Кремль, усякі історичні пам'ятки і, на останнє, забажали побачити татар. Смішно би було поїхати з Казані і не побалакати з татарами, тим більше, що Обормоти вже знали по-татарськи «ісамісес»* і хотіли хоч раз це слово вжити, щоб, значить, зробити татарам приємність. Отож Обормоти почали шукати в Казані татар. Шукали, шукали і ніяк не могли знайти. Вирішили навіть по домівках походити, та в усіх квартирних показниках були Іванови, Петренки, Епштейни, а от хоч якого-небудь Мусаліля не було. Звернулися по допомогу до постового, і той порадив Обормотам піти на радіостудію. Справді, не збрехав постовий: є на студії татари, і татарка є. Зраділи Обормоти і кажут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самісе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самісес, – відповідають їм ті. Виходить, правда – тата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ажіть, – питають Обормоти, – де це таке видано, щоб у столиці та не було справжніх столичних мешканці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віщо? – знизали плечима татари. – Ми Казань відступили старшому братові – хай порядкує та нам, татарам,, порядок завдає. Нас ще цар Іван покорив задля того, щоб ми спільно зі старшим братом проти експлуататорів боролися і через чотири століття разом Країну Чудес будували.</w:t>
      </w:r>
    </w:p>
    <w:p>
      <w:pPr>
        <w:pStyle w:val="Style12"/>
        <w:ind w:firstLine="709"/>
        <w:jc w:val="both"/>
        <w:rPr/>
      </w:pPr>
      <w:r>
        <w:rPr>
          <w:rFonts w:cs="Times New Roman" w:ascii="Times New Roman" w:hAnsi="Times New Roman"/>
          <w:sz w:val="32"/>
          <w:szCs w:val="32"/>
          <w:lang w:val="uk-UA"/>
        </w:rPr>
        <w:t>Тут Обормоти, на свій сором, змушені були визнати повне незнання закономірностей історичного розвитку Країни чудес і, посоромлені, пішли швендяти вулицями татарської столиці, яку Іван Грозний покорив задля власної ж користи татар: не бачити б їм інакше Країни Чудес, як сліпому сонц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далі робитимемо? – спитав старший Обормот молодш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буть, спочатку подумаємо про гроші. Без них і життя не житт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то правда.</w:t>
      </w:r>
    </w:p>
    <w:p>
      <w:pPr>
        <w:pStyle w:val="Style12"/>
        <w:ind w:firstLine="709"/>
        <w:jc w:val="both"/>
        <w:rPr/>
      </w:pPr>
      <w:r>
        <w:rPr>
          <w:rFonts w:cs="Times New Roman" w:ascii="Times New Roman" w:hAnsi="Times New Roman"/>
          <w:sz w:val="32"/>
          <w:szCs w:val="32"/>
          <w:lang w:val="uk-UA"/>
        </w:rPr>
        <w:t>І того ж дня Обормоти написали довжелезного листа Розі Шаланді з проханням продати будинок і негайно вислати гроші. Звичайно, в Обормотів були ще деякі фінанси по різних закутках, та поки що вони вважали передчасним і необачним розшукувати ті фінанси, тим більше, що і тим розшукуванням фінансів також потрібні були фінанси. Отже, вони слізно просили Шаланду зробити все можливе для їх врятування. У постскриптумі Обормоти, ніби між іншим, натякнули про необхідність повернення їх знаменитого щоденника.</w:t>
      </w:r>
    </w:p>
    <w:p>
      <w:pPr>
        <w:pStyle w:val="Style12"/>
        <w:ind w:firstLine="709"/>
        <w:jc w:val="both"/>
        <w:rPr/>
      </w:pPr>
      <w:r>
        <w:rPr>
          <w:rFonts w:cs="Times New Roman" w:ascii="Times New Roman" w:hAnsi="Times New Roman"/>
          <w:sz w:val="32"/>
          <w:szCs w:val="32"/>
          <w:lang w:val="uk-UA"/>
        </w:rPr>
        <w:t>Пославши листа, Обормоти в чеканні відповіді оселилися на той час в будинку для приїжджих, біля базару. Тут зупинялися головним чином мешканці навколишніх сіл, що приїжджали з городиною на базар, серед яких було чимало татар. Це трохи втішило близнюків, яким хотілося ще щось вивчити по-татарськи, крім «ісамісес».</w:t>
      </w:r>
    </w:p>
    <w:p>
      <w:pPr>
        <w:pStyle w:val="Style12"/>
        <w:ind w:firstLine="709"/>
        <w:jc w:val="both"/>
        <w:rPr/>
      </w:pPr>
      <w:r>
        <w:rPr>
          <w:rFonts w:cs="Times New Roman" w:ascii="Times New Roman" w:hAnsi="Times New Roman"/>
          <w:sz w:val="32"/>
          <w:szCs w:val="32"/>
          <w:lang w:val="uk-UA"/>
        </w:rPr>
        <w:t>Комендант базарного готелю, правда, спочатку відмовив Обормотам, посилаючись на відсутність у них довідки з сільської ради, але коли близнюки показали комендантові папірця, в якому підписами і печаткою стверджувалося, що пред</w:t>
      </w:r>
      <w:r>
        <w:rPr>
          <w:rFonts w:cs="Times New Roman" w:ascii="Times New Roman" w:hAnsi="Times New Roman"/>
          <w:sz w:val="32"/>
          <w:lang w:val="uk-UA"/>
        </w:rPr>
        <w:t>'</w:t>
      </w:r>
      <w:r>
        <w:rPr>
          <w:rFonts w:cs="Times New Roman" w:ascii="Times New Roman" w:hAnsi="Times New Roman"/>
          <w:sz w:val="32"/>
          <w:szCs w:val="32"/>
          <w:lang w:val="uk-UA"/>
        </w:rPr>
        <w:t>явники цього справжні ідіоти, комендант не наважився їм відмовити. Це й зрозуміло. Комендант був правовірний і щиро вірив, що кожний ідіот свята людина, раз Аллах забрав у неї розум. Таким чином, він не тільки впустив Обормотів, але й виявляв до них на кожному кроці повагу. Не встигли Обормоти розташуватися на новому місці і сказати татарам «ісамісес», як десь з кутка донесло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и хто будете? З вигляду і не татари зовсі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и – Обормоти. Народилися в Тихому океані від мами-мавританки і татка-гуцула. А привіталися по-татарськи, щоб татарам приємно було, бо дуже їх вже мало щось у татарській столиці. Цілісінький день шукали, поки кількох на радіостудії знайш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о й не дивно. На те вона й політика національна, наша, країнчудесівська. Цим іще повезло, а от кримських татар зовсім вигнали, калмикам, інгушам, чеченцям тільки зараз повернутися дозволили. А три мільйони хохлів як виперли з України ще при Мудрому, то й досі по Сибірах тиняються. Ми тільки з виду приємні, а самі так зуби й точимо, «чи нема країни, щоб загарбать і з собою взять у домовину»*. Позахоплювали де тільки можна і де що погано лежало, а тепер проносом страждаємо – ніяк не переваримо, і хоч би вже жили по-людськи, та й того нема. А багатства такі, що півсвіту можна ощасливити., не те що себе. Горобці сміються, на нас глядючи. Три революції зробили – а нема діла. І щось таки вже мали, та так зраділи, те маючи, що не зчулися, як якась чортяка все з рук вихопила. А ми? Що ж ми? «А ми дивились, і мовчали та мовчки чухали чуби, німїї, подлії раби». Нема, нема нічого, все попелом пішло, а могло, могло бу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сь дуже вже знайомим здався той голос Обормотам – і сентенції з підозрілим душком... Дуже, дуже знайоме. Придивились до суб'єкта, що, мов та ворона, каркав з кутка, Обормоти мало не скрикнули з подиву. То, безперечно, була Похмура Особа, що, мов тінь, іноді зростала перед ними. Так було в Одесі, так було в Москві, а тепер іще в Казані її бракува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ви? – не витримали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 А ви – 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ормо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помрете обормот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вісно, Обормотами. А як же інакш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можна було б і інакш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накше не вийд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Та я бач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ви тільки ходите і ґаните все. Хіба ж це порядок? – висловили своє обурення Обормоти.</w:t>
        <w:tab/>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му й ґаню все, що непорядок. А ви все хвалит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просто. хвалимо, а здуріли від захопле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оно й вид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Чим ото ґанити так, ліпше б віршу яку склали на честь країнчудесівських вожді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вже складе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Їдять – отак, і п'ють – ота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кожний радий, мов той кр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доброта ж у них я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ра в карнавці для сирі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оце так про вождів? – жахнулися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Ота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Жахлив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скорше втекли від Похмурої Особи, щоб, бува, чого не трапилось.</w:t>
      </w:r>
    </w:p>
    <w:p>
      <w:pPr>
        <w:pStyle w:val="Style12"/>
        <w:ind w:firstLine="709"/>
        <w:jc w:val="both"/>
        <w:rPr/>
      </w:pPr>
      <w:r>
        <w:rPr>
          <w:rFonts w:cs="Times New Roman" w:ascii="Times New Roman" w:hAnsi="Times New Roman"/>
          <w:sz w:val="32"/>
          <w:szCs w:val="32"/>
          <w:lang w:val="uk-UA"/>
        </w:rPr>
        <w:t>Десь аж за тиждень прийшов довгожданний лист від Рози Шаланди:</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Обормотики, привіт! – писала вона. – Де ви були, що мене забули? Ой бля! Чого тільки я не передумала про вас! І те, і се. Навіть трохи слізок пролила. Мабуть, думаю, запхали моїх Обормотиків у якісь віддалені табори. Там їм і хана. Бо ж ви такі делікатні, такі чемненькі. Навіть сон мені якось приснився – все точнісінько, як ото на «Марії Маґдаліні». Їй-бо, не брешу! Все чекала од вас листа, а ви – ніби заціпило вам. Що ж то з вами усе ж скоїлося? Хоч завітайте та розкажіть, бо помру з цікавости. Будинок ваш продала і гроші вислала. Шкода такого будиночка, та що поробиш, як скрутно. Усі ваші шмутки бережу, може, згодяться ще. Тільки штанці ваші коротенькі заграничні під сподом інколи ношу, бо оті нейлони не для мене – ще застуджусь, до холєри. Так що пробачте. Що б вам іще такого написати? Реформа у нас грошова була, ще отоді, як ви зникли. Чули, може? Так на пам'ятнику, що навпроти Бессарабки*, хтось понаписував: «Встань, Володя, подивись, до чого ми дожились – сало й м'ясо тридцять сім, молока нема зовсім, а як прийдуть нові гроші, нас з'їдять клопи і воші». Їй-бо! Отак і написали. Та то все брехня, бо після реформи нічого і не змінилось: як була петрушка по десять копійок, так і залишилася*. А картопля зараз – двадцять, а помідори – п</w:t>
      </w:r>
      <w:r>
        <w:rPr>
          <w:rFonts w:cs="Times New Roman" w:ascii="Times New Roman" w:hAnsi="Times New Roman"/>
          <w:i/>
          <w:sz w:val="32"/>
          <w:lang w:val="uk-UA"/>
        </w:rPr>
        <w:t>'</w:t>
      </w:r>
      <w:r>
        <w:rPr>
          <w:rFonts w:cs="Times New Roman" w:ascii="Times New Roman" w:hAnsi="Times New Roman"/>
          <w:i/>
          <w:sz w:val="32"/>
          <w:szCs w:val="32"/>
          <w:lang w:val="uk-UA"/>
        </w:rPr>
        <w:t>ятдесят, а сало три, а яловичина – два, а свинина – два п</w:t>
      </w:r>
      <w:r>
        <w:rPr>
          <w:rFonts w:cs="Times New Roman" w:ascii="Times New Roman" w:hAnsi="Times New Roman"/>
          <w:i/>
          <w:sz w:val="32"/>
          <w:lang w:val="uk-UA"/>
        </w:rPr>
        <w:t>'</w:t>
      </w:r>
      <w:r>
        <w:rPr>
          <w:rFonts w:cs="Times New Roman" w:ascii="Times New Roman" w:hAnsi="Times New Roman"/>
          <w:i/>
          <w:sz w:val="32"/>
          <w:szCs w:val="32"/>
          <w:lang w:val="uk-UA"/>
        </w:rPr>
        <w:t>ятдесят, а яйця – рубель тридцять. Як на мої сімдесят, що я заробляю, то можна жити. Паскудно, круп нема, а муку по списках на свята дають, та то нічого, і без того можна прожити. На ковбасу і масло щось здорово ціни задерли, але Немудрята кажуть, що то Немудрий так наплутав, а вони розкрутять. Та от іще що. Удав застрелився*. Якісь валютні махінації чи що – не второпаю. А Федорович, отой, що прописку мені зробив, пішов на повишеніє: в міністерстві працює. Але п'є як і пив, і дівок перебирає. Ну, та то в них усіх должность така – нема чому дивуватися. Зустріла якось Півтораівана, так він чомусь від мене носа верне. Ото, здається, й усе. Напишіть мені докладно – що і як. Міцно вас, Обормотики, обнімаю.</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Роза ШАЛАНДА.</w:t>
      </w:r>
    </w:p>
    <w:p>
      <w:pPr>
        <w:pStyle w:val="Style12"/>
        <w:ind w:firstLine="709"/>
        <w:jc w:val="both"/>
        <w:rPr/>
      </w:pPr>
      <w:r>
        <w:rPr>
          <w:rFonts w:cs="Times New Roman" w:ascii="Times New Roman" w:hAnsi="Times New Roman"/>
          <w:i/>
          <w:sz w:val="32"/>
          <w:szCs w:val="32"/>
          <w:lang w:val="uk-UA"/>
        </w:rPr>
        <w:t>А щоденник ваш бережу, аякже».</w:t>
      </w:r>
      <w:r>
        <w:rPr>
          <w:rFonts w:cs="Times New Roman" w:ascii="Times New Roman" w:hAnsi="Times New Roman"/>
          <w:sz w:val="32"/>
          <w:szCs w:val="32"/>
          <w:lang w:val="uk-UA"/>
        </w:rPr>
        <w:t xml:space="preserve"> </w:t>
        <w:tab/>
      </w:r>
    </w:p>
    <w:p>
      <w:pPr>
        <w:pStyle w:val="Style12"/>
        <w:ind w:firstLine="709"/>
        <w:jc w:val="both"/>
        <w:rPr/>
      </w:pPr>
      <w:r>
        <w:rPr>
          <w:rFonts w:cs="Times New Roman" w:ascii="Times New Roman" w:hAnsi="Times New Roman"/>
          <w:sz w:val="32"/>
          <w:szCs w:val="32"/>
          <w:lang w:val="uk-UA"/>
        </w:rPr>
        <w:t>Того ж дня Обормоти одержали купу грошей і вирішили на радощах забенкетувати. Не встигли вони відійти від поштамту, як їх наздогнав якийсь молодик (видно, уже підгледів, сучий син, що Обормоти кишені грішми напха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не помиляюсь, старики, ви, здається, розважитись бажаєте? – звернувся він до близнюків. – Мене, між іншим, Жожо зву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нас, між іншим,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w:t>
      </w:r>
      <w:r>
        <w:rPr>
          <w:rFonts w:cs="Times New Roman" w:ascii="Times New Roman" w:hAnsi="Times New Roman"/>
          <w:sz w:val="32"/>
          <w:lang w:val="uk-UA"/>
        </w:rPr>
        <w:t>'</w:t>
      </w:r>
      <w:r>
        <w:rPr>
          <w:rFonts w:cs="Times New Roman" w:ascii="Times New Roman" w:hAnsi="Times New Roman"/>
          <w:sz w:val="32"/>
          <w:szCs w:val="32"/>
          <w:lang w:val="uk-UA"/>
        </w:rPr>
        <w:t>к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w:t>
      </w:r>
      <w:r>
        <w:rPr>
          <w:rFonts w:cs="Times New Roman" w:ascii="Times New Roman" w:hAnsi="Times New Roman"/>
          <w:sz w:val="32"/>
          <w:lang w:val="uk-UA"/>
        </w:rPr>
        <w:t>'</w:t>
      </w:r>
      <w:r>
        <w:rPr>
          <w:rFonts w:cs="Times New Roman" w:ascii="Times New Roman" w:hAnsi="Times New Roman"/>
          <w:sz w:val="32"/>
          <w:szCs w:val="32"/>
          <w:lang w:val="uk-UA"/>
        </w:rPr>
        <w:t>к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так чого б вам бажало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м бажалося б усе, – казали Обормоти, – усе, чого б нам забажало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верто і ясно. Беру це на себе. Завдаток на бочку, решту поті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кіль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дну пілюлю.</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ілюл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Сто, якщо не ясно. </w:t>
      </w:r>
    </w:p>
    <w:p>
      <w:pPr>
        <w:pStyle w:val="Style12"/>
        <w:ind w:firstLine="709"/>
        <w:jc w:val="both"/>
        <w:rPr/>
      </w:pPr>
      <w:r>
        <w:rPr>
          <w:rFonts w:cs="Times New Roman" w:ascii="Times New Roman" w:hAnsi="Times New Roman"/>
          <w:sz w:val="32"/>
          <w:szCs w:val="32"/>
          <w:lang w:val="uk-UA"/>
        </w:rPr>
        <w:t>Обормоти виклали гроші й застерег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бдуриш – сєкін башка, і ваших нє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сно. Поїхали, старики. </w:t>
      </w:r>
    </w:p>
    <w:p>
      <w:pPr>
        <w:pStyle w:val="Style12"/>
        <w:ind w:firstLine="709"/>
        <w:jc w:val="both"/>
        <w:rPr/>
      </w:pPr>
      <w:r>
        <w:rPr>
          <w:rFonts w:cs="Times New Roman" w:ascii="Times New Roman" w:hAnsi="Times New Roman"/>
          <w:sz w:val="32"/>
          <w:szCs w:val="32"/>
          <w:lang w:val="uk-UA"/>
        </w:rPr>
        <w:t>Усі вперлися в таксі і помчали казанськими вулиця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Це що, за містом? – поцікавилися близню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а міст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аля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оминули останні будинки, вирвалися на шосе. За півгодини таксі звернуло з автомагістралі ліворуч і, проїхавши гайок, зупинилося біля невеликої садиб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ут, – сказав Жожо. – Топайте за мною, старики. Матимете і «Тисячу й одну ніч», і «Бахчисарайський</w:t>
      </w:r>
      <w:r>
        <w:rPr>
          <w:rFonts w:cs="Times New Roman" w:ascii="Times New Roman" w:hAnsi="Times New Roman"/>
          <w:sz w:val="32"/>
          <w:lang w:val="uk-UA"/>
        </w:rPr>
        <w:t xml:space="preserve"> </w:t>
      </w:r>
      <w:r>
        <w:rPr>
          <w:rFonts w:cs="Times New Roman" w:ascii="Times New Roman" w:hAnsi="Times New Roman"/>
          <w:sz w:val="32"/>
          <w:szCs w:val="32"/>
          <w:lang w:val="uk-UA"/>
        </w:rPr>
        <w:t xml:space="preserve">фонтан», заприсягаюсь бородою Пророк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ллах акбар! – вигукнули Обормо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Жожо ввійшов у дім, мов господа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Маріам, Лейла, Бубу! – крикнув він, плеснувши у доло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 сусідній кімнаті залунав сміх, і звідти випурхнуло троє гарненьких дівчат. Зауваживши чужих мужчин, вони соромливо затулилис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ну, без цього, – прикрикнув Жожо. – Самі просили, щоб когось привів. Загалом, знайомте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Маріам, – вклонилася старшень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Лейл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уб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назвали себ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лім надовго поїхав? – спитав Жож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о завтрого, – відповіла за всіх Маріам.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й гаразд. А тепер – раз-два! Старого вина! чебуреків! шербету! рахат-лукуму! І щоб весе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івчата зі сміхом закрутилися, постелили на підлозі килим і завалили усяким їство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як? – підморгнув Жожо Обормотам. – Подобають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О</w:t>
      </w:r>
      <w:r>
        <w:rPr>
          <w:rFonts w:cs="Times New Roman" w:ascii="Times New Roman" w:hAnsi="Times New Roman"/>
          <w:sz w:val="32"/>
          <w:lang w:val="uk-UA"/>
        </w:rPr>
        <w:t>'</w:t>
      </w:r>
      <w:r>
        <w:rPr>
          <w:rFonts w:cs="Times New Roman" w:ascii="Times New Roman" w:hAnsi="Times New Roman"/>
          <w:sz w:val="32"/>
          <w:szCs w:val="32"/>
          <w:lang w:val="uk-UA"/>
        </w:rPr>
        <w:t>ке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 ж казав. Тоді гроші на бочку – і я піш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заплатили йому решту, і той зник.</w:t>
      </w:r>
    </w:p>
    <w:p>
      <w:pPr>
        <w:pStyle w:val="Style12"/>
        <w:ind w:firstLine="709"/>
        <w:jc w:val="both"/>
        <w:rPr/>
      </w:pPr>
      <w:r>
        <w:rPr>
          <w:rFonts w:cs="Times New Roman" w:ascii="Times New Roman" w:hAnsi="Times New Roman"/>
          <w:sz w:val="32"/>
          <w:szCs w:val="32"/>
          <w:lang w:val="uk-UA"/>
        </w:rPr>
        <w:t>Брати посідали по-турецьки і потягли носами: давненько ж не чули вони таких пахощів! Тим часом дівчата налляли братам вина і піднесли піял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ллах акбар! – молитовно звели догори руки ті і сьорбнули чудовий напій. Старе вино мов розіллялося по тілу. Стало зразу весело й безжурно. Дівчата пригубили й собі.</w:t>
      </w:r>
    </w:p>
    <w:p>
      <w:pPr>
        <w:pStyle w:val="Style12"/>
        <w:ind w:firstLine="709"/>
        <w:jc w:val="both"/>
        <w:rPr/>
      </w:pPr>
      <w:r>
        <w:rPr>
          <w:rFonts w:cs="Times New Roman" w:ascii="Times New Roman" w:hAnsi="Times New Roman"/>
          <w:sz w:val="32"/>
          <w:szCs w:val="32"/>
          <w:lang w:val="uk-UA"/>
        </w:rPr>
        <w:t>Трохи сп'янівши, Обормоти завели «Посіяла огірочки», а дівчата якоїсь татарської. Випили ще по піялі, потім ще. Після третьої піяли всім зробилося не просто весело, а аж куди твоє діло як весело. Дівчата соромливо зняли шальвари і скинули сорочки. А позбувшись того мотлоху – закрутилися в танці. Після цього Обормотам, звісно, нічого іншого не залишалося, як наслідувати їх приклад. І зразу Іван опинився в обіймах Маріам. Петро – Лейли, а Микола – Бубу.</w:t>
      </w:r>
    </w:p>
    <w:p>
      <w:pPr>
        <w:pStyle w:val="Style12"/>
        <w:ind w:firstLine="709"/>
        <w:jc w:val="both"/>
        <w:rPr/>
      </w:pPr>
      <w:r>
        <w:rPr>
          <w:rFonts w:cs="Times New Roman" w:ascii="Times New Roman" w:hAnsi="Times New Roman"/>
          <w:sz w:val="32"/>
          <w:szCs w:val="32"/>
          <w:lang w:val="uk-UA"/>
        </w:rPr>
        <w:t>Після трирічного голодування Обормоти доказали себе з найліпшого боку, і дівчата дістали в достатній мірі те, чого прагнули. Кожного разу, коли спалахували Обормоти, спалахували і дівчата, і не можна було визначити, хто більше спалахував. Невідомо, – як довго тривав би той екстаз, коли б знадвору раптом не зареві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гяури! до моїх жінок?! шайтан! зараз буду голова різав! </w:t>
      </w:r>
    </w:p>
    <w:p>
      <w:pPr>
        <w:pStyle w:val="Style12"/>
        <w:ind w:firstLine="709"/>
        <w:jc w:val="both"/>
        <w:rPr/>
      </w:pPr>
      <w:r>
        <w:rPr>
          <w:rFonts w:cs="Times New Roman" w:ascii="Times New Roman" w:hAnsi="Times New Roman"/>
          <w:sz w:val="32"/>
          <w:szCs w:val="32"/>
          <w:lang w:val="uk-UA"/>
        </w:rPr>
        <w:t>Тут з усіх екстаз мов вітром здуло. Дівчата крикнули «ой!» і кинулися до своїх шальварів, Обормоти враз ускочили в штани, але, і тих, і тих затрясло, мов у лихоманці. А в сінях уже загриміли одні двері, а за ними й друг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ікайте! – заверещала Маріам.</w:t>
      </w:r>
    </w:p>
    <w:p>
      <w:pPr>
        <w:pStyle w:val="Style12"/>
        <w:ind w:firstLine="709"/>
        <w:jc w:val="both"/>
        <w:rPr/>
      </w:pPr>
      <w:r>
        <w:rPr>
          <w:rFonts w:cs="Times New Roman" w:ascii="Times New Roman" w:hAnsi="Times New Roman"/>
          <w:sz w:val="32"/>
          <w:szCs w:val="32"/>
          <w:lang w:val="uk-UA"/>
        </w:rPr>
        <w:t>Та Обормотів не треба було підштовхувати. Вони кулею вилетіли один за одним через вікно. ї вчасно. До кімнати з величезним іржавим ятаганом увірвався Селім, ображений чоловік трьох своїх жінок, він же голова місцевого госпу. Людина передова, але з деякими патріархальними звичкам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Де гяури? – блиснув він налитими кров'ю очима. Мабуть, чортові сусіди вже понаплескували йом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яури де? – загасав по кімнаті голов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гяури? – знизала плечима Маріа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 Оті, що тут моє вино розпивали, шайтан ти баба! – підкинув він ногою піяли.</w:t>
      </w:r>
    </w:p>
    <w:p>
      <w:pPr>
        <w:pStyle w:val="Style12"/>
        <w:ind w:firstLine="709"/>
        <w:jc w:val="both"/>
        <w:rPr/>
      </w:pPr>
      <w:r>
        <w:rPr>
          <w:rFonts w:cs="Times New Roman" w:ascii="Times New Roman" w:hAnsi="Times New Roman"/>
          <w:sz w:val="32"/>
          <w:szCs w:val="32"/>
          <w:lang w:val="uk-UA"/>
        </w:rPr>
        <w:t>Заперечувати щось було даремно. Докази валялися на підлозі. Селімові жінки стояли, соромливо опустивши вїї.</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шайтанське плем</w:t>
      </w:r>
      <w:r>
        <w:rPr>
          <w:rFonts w:cs="Times New Roman" w:ascii="Times New Roman" w:hAnsi="Times New Roman"/>
          <w:sz w:val="32"/>
          <w:lang w:val="uk-UA"/>
        </w:rPr>
        <w:t>'</w:t>
      </w:r>
      <w:r>
        <w:rPr>
          <w:rFonts w:cs="Times New Roman" w:ascii="Times New Roman" w:hAnsi="Times New Roman"/>
          <w:sz w:val="32"/>
          <w:szCs w:val="32"/>
          <w:lang w:val="uk-UA"/>
        </w:rPr>
        <w:t>я! – заревів Селім, кидаючись на своїх жінок, щоб хоч на комусь зігнати злість. – Зараз буду всім голова рі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о-но! – раптом відважилася Маріам. – Дивись, щоб я тобі тим ятаганом оте невдале місце не відтяла. Набрав трьох жінок, а ні одній ладу не дасть! Шкапа ти миршава! Ну, підійди тільки – піду в райком, одразу з голови злетиш. Багатоженець чортів! Геть!</w:t>
      </w:r>
    </w:p>
    <w:p>
      <w:pPr>
        <w:pStyle w:val="Style12"/>
        <w:ind w:firstLine="709"/>
        <w:jc w:val="both"/>
        <w:rPr/>
      </w:pPr>
      <w:r>
        <w:rPr>
          <w:rFonts w:cs="Times New Roman" w:ascii="Times New Roman" w:hAnsi="Times New Roman"/>
          <w:sz w:val="32"/>
          <w:szCs w:val="32"/>
          <w:lang w:val="uk-UA"/>
        </w:rPr>
        <w:t>Голова на мить остовпів, ошелешено вирячивши очі на розгнівану жін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 – нарешті прохрипів він. – Проти шаріяту? Ти чуєш, Алла? Та я з усіх вас трьох зараз чебуреки пороблю!</w:t>
      </w:r>
    </w:p>
    <w:p>
      <w:pPr>
        <w:pStyle w:val="Style12"/>
        <w:ind w:firstLine="709"/>
        <w:jc w:val="both"/>
        <w:rPr/>
      </w:pPr>
      <w:r>
        <w:rPr>
          <w:rFonts w:cs="Times New Roman" w:ascii="Times New Roman" w:hAnsi="Times New Roman"/>
          <w:sz w:val="32"/>
          <w:szCs w:val="32"/>
          <w:lang w:val="uk-UA"/>
        </w:rPr>
        <w:t>Очевидно, перспектива перетворення на чебуреки не зовсім прийшлася до смаку Селімовим жінкам, бо всі. троє – Маріам, Лейла і Бубу – накинулися одностайно на свого нездалого мужа, вирвали іржавий ятаган і добряче наштуркали під боки.</w:t>
      </w:r>
    </w:p>
    <w:p>
      <w:pPr>
        <w:pStyle w:val="Style12"/>
        <w:ind w:firstLine="709"/>
        <w:jc w:val="both"/>
        <w:rPr/>
      </w:pPr>
      <w:r>
        <w:rPr>
          <w:rFonts w:cs="Times New Roman" w:ascii="Times New Roman" w:hAnsi="Times New Roman"/>
          <w:sz w:val="32"/>
          <w:szCs w:val="32"/>
          <w:lang w:val="uk-UA"/>
        </w:rPr>
        <w:t>Після цього Селім, чоловік трьох жінок, він же госпівський голова, тяжко заплакав гіркими сльозами. Це було все, що він міг у цьому випадку вдія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РОЗДІЛ ДВАДЦЯТЬ П</w:t>
      </w:r>
      <w:r>
        <w:rPr>
          <w:rFonts w:cs="Times New Roman" w:ascii="Times New Roman" w:hAnsi="Times New Roman"/>
          <w:sz w:val="32"/>
          <w:lang w:val="uk-UA"/>
        </w:rPr>
        <w:t>'</w:t>
      </w:r>
      <w:r>
        <w:rPr>
          <w:rFonts w:cs="Times New Roman" w:ascii="Times New Roman" w:hAnsi="Times New Roman"/>
          <w:sz w:val="32"/>
          <w:szCs w:val="32"/>
          <w:lang w:val="uk-UA"/>
        </w:rPr>
        <w:t>ЯТИЙ. Апофеоз Обормот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Обормоти бігли з Селімового будинку зі швидкістю сорок кілометрів за годину. Бігли не озираючись і втягнувши голови в плечі, бо їм так і здавалося, що ось-ось устромиться в шию Селімів ятаган. Бігли наввипередки, хто скорше. Перли через городи, якісь, роги, баюри, кущі, з пагорба на пагорб, аж поки не злетіли в Казань – і тут тільки зупинилися, та й зупинилися тому, що трапили на знак «Проїзд забороне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у як? – глянули вони один на одного і весело розсміялися. </w:t>
      </w:r>
    </w:p>
    <w:p>
      <w:pPr>
        <w:pStyle w:val="Style12"/>
        <w:ind w:firstLine="709"/>
        <w:jc w:val="both"/>
        <w:rPr/>
      </w:pPr>
      <w:r>
        <w:rPr>
          <w:rFonts w:cs="Times New Roman" w:ascii="Times New Roman" w:hAnsi="Times New Roman"/>
          <w:sz w:val="32"/>
          <w:szCs w:val="32"/>
          <w:lang w:val="uk-UA"/>
        </w:rPr>
        <w:t>Обормоти не були позбавлені почуття гумор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дорово ж ми, га?</w:t>
      </w:r>
    </w:p>
    <w:p>
      <w:pPr>
        <w:pStyle w:val="Style12"/>
        <w:ind w:firstLine="709"/>
        <w:jc w:val="both"/>
        <w:rPr/>
      </w:pPr>
      <w:r>
        <w:rPr>
          <w:rFonts w:cs="Times New Roman" w:ascii="Times New Roman" w:hAnsi="Times New Roman"/>
          <w:sz w:val="32"/>
          <w:szCs w:val="32"/>
          <w:lang w:val="uk-UA"/>
        </w:rPr>
        <w:t>Обормоти пішли на берег Казанки*, почистилися, лягли на мураві й замислил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 ж робитимемо, братва?</w:t>
      </w:r>
    </w:p>
    <w:p>
      <w:pPr>
        <w:pStyle w:val="Style12"/>
        <w:ind w:firstLine="709"/>
        <w:jc w:val="both"/>
        <w:rPr/>
      </w:pPr>
      <w:r>
        <w:rPr>
          <w:rFonts w:cs="Times New Roman" w:ascii="Times New Roman" w:hAnsi="Times New Roman"/>
          <w:sz w:val="32"/>
          <w:szCs w:val="32"/>
          <w:lang w:val="uk-UA"/>
        </w:rPr>
        <w:t>Після довгих міркувань вирішили Обормоти їхати просто в Семипалатинські степи, подалі від цивілізації, яка набридла їм донесхочу. А в тих степах, як у канадських преріях: «хорошо в степі скакать, вольним воздухом диш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ля початку і зупинитися є де – у Бастамаку* жив шофер з непристойним прізвищем, той, що гепардика колись Обормотам подарував.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будуємо хату і займемося господарством, – підсумував старший Обормот.</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Рибу ловитимем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ж там річки нема. Пустел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Ще ліпше: на зайця з соколом полюватимемо, по-казахськи. </w:t>
      </w:r>
    </w:p>
    <w:p>
      <w:pPr>
        <w:pStyle w:val="Style12"/>
        <w:ind w:firstLine="709"/>
        <w:jc w:val="both"/>
        <w:rPr/>
      </w:pPr>
      <w:r>
        <w:rPr>
          <w:rFonts w:cs="Times New Roman" w:ascii="Times New Roman" w:hAnsi="Times New Roman"/>
          <w:sz w:val="32"/>
          <w:szCs w:val="32"/>
          <w:lang w:val="uk-UA"/>
        </w:rPr>
        <w:t>Купили Обормоти квитки до станції Жангиз-Тобе* і рушили. Могли б і літаком, та економію наганяли.</w:t>
      </w:r>
    </w:p>
    <w:p>
      <w:pPr>
        <w:pStyle w:val="Style12"/>
        <w:ind w:firstLine="709"/>
        <w:jc w:val="both"/>
        <w:rPr/>
      </w:pPr>
      <w:r>
        <w:rPr>
          <w:rFonts w:cs="Times New Roman" w:ascii="Times New Roman" w:hAnsi="Times New Roman"/>
          <w:sz w:val="32"/>
          <w:szCs w:val="32"/>
          <w:lang w:val="uk-UA"/>
        </w:rPr>
        <w:t>Їдуть Обормоти день, другий їдуть, і на душі обормотівській такий спокій, така нірвана – що ну. Тільки у вікна глипають, як проносяться мимо розлогі казахські степи. Вже не тільки кацапи чи хохли, вже й казахи у вагоні снують, по-своєму щось лопочуть, а якщо лаються, то тільки по-московськи. Сильніше виходить. І, чути, Немудрят лають, що буцімто казахів атомом позаражали, бо бомби атомні в степу випробовують*. І знову гил-гил, нічого не зрозумієш – мабуть, щось хвалять, бо якби лаяли, то по-московсь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инув, мабуть, тиждень, поки Обормоти дібралися до станції Жангиз-Тобе. Вилізли, огледілися, посвистали. Сумнувато. Та раз приїхали, то – не пищати, по-макаренківському*. Ходять Обормоти, розпитують, як до Бастамака дістатис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Карапул їдьте, звідти враз дістанетеся, – кажуть їм шофери. Он якраз машина ту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мовилися з шофером Обормоти, сіли, поїхали. А навколо чи то степ, чи пустеля – не добереш. Рівнина та обрій, рівнина та обрій, – і отак увесь час. Травичка суха, саксаул, і хоч би тобі щось путнє. Де вже тут зайця полювати. Самі ящірки та павуки. Нудьга. Обормотам навіть паскудно стало. Зауважив те старшій, підтягнув ремінець і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ну, братва, гаркнемо обормотівську, бойову! </w:t>
      </w:r>
    </w:p>
    <w:p>
      <w:pPr>
        <w:pStyle w:val="Style12"/>
        <w:ind w:firstLine="709"/>
        <w:jc w:val="both"/>
        <w:rPr/>
      </w:pPr>
      <w:r>
        <w:rPr>
          <w:rFonts w:cs="Times New Roman" w:ascii="Times New Roman" w:hAnsi="Times New Roman"/>
          <w:sz w:val="32"/>
          <w:szCs w:val="32"/>
          <w:lang w:val="uk-UA"/>
        </w:rPr>
        <w:t>І гаркнули Обормоти так, що аж луна степом піш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вперед дав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не відступ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бормоти, в сурми гр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бормоти, трощи, лама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віть шофер вистромився з кабіни, зиркнув нагору – кого ж то він везе? </w:t>
      </w:r>
    </w:p>
    <w:p>
      <w:pPr>
        <w:pStyle w:val="Style12"/>
        <w:ind w:firstLine="709"/>
        <w:jc w:val="both"/>
        <w:rPr/>
      </w:pPr>
      <w:r>
        <w:rPr>
          <w:rFonts w:cs="Times New Roman" w:ascii="Times New Roman" w:hAnsi="Times New Roman"/>
          <w:sz w:val="32"/>
          <w:szCs w:val="32"/>
          <w:lang w:val="uk-UA"/>
        </w:rPr>
        <w:t>У Карапулі застрягли Обормоти – ні туди ні сюди. Нема машин на Бастамак, – хоч що хоч роби. Сидять Обормоти день, сидять другий, ночують де трапиться, бо навіть ночівлі путньої нема. Переспали в якійсь чайхані – блохи ледве не заїли. Злі стали Обормоти – не те що на чужих, один на одного вже скоса дивляться. Бачить старший Обормот, що падає дисципліна, і каж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наєте що? Давайте пішки топати. І веселіше, і все ж ближче до Бастама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Ура! – крикнули Обормоти і, натягнувши рюкзаки на плечі, залишили Карапул. </w:t>
      </w:r>
    </w:p>
    <w:p>
      <w:pPr>
        <w:pStyle w:val="Style12"/>
        <w:ind w:firstLine="709"/>
        <w:jc w:val="both"/>
        <w:rPr/>
      </w:pPr>
      <w:r>
        <w:rPr>
          <w:rFonts w:cs="Times New Roman" w:ascii="Times New Roman" w:hAnsi="Times New Roman"/>
          <w:sz w:val="32"/>
          <w:szCs w:val="32"/>
          <w:lang w:val="uk-UA"/>
        </w:rPr>
        <w:t>Іти – сама насолода. Сонечко, Вітерець, небо туди, небо сюди, і степ в усі боки. Важкувато, правда, та в Арґентині ще заїкуватіше було. Згадали тут Обормоти далеку Арґентину і, правду кажучи, трохи сумно стало. Хороша річ Країна Чудес, та й арґентина не остання. От якби там країнчудесівські порядки – хоч сьогодні туди майнули б....</w:t>
      </w:r>
    </w:p>
    <w:p>
      <w:pPr>
        <w:pStyle w:val="Style12"/>
        <w:ind w:firstLine="709"/>
        <w:jc w:val="both"/>
        <w:rPr/>
      </w:pPr>
      <w:r>
        <w:rPr>
          <w:rFonts w:cs="Times New Roman" w:ascii="Times New Roman" w:hAnsi="Times New Roman"/>
          <w:sz w:val="32"/>
          <w:szCs w:val="32"/>
          <w:lang w:val="uk-UA"/>
        </w:rPr>
        <w:t>І, згадавши Арґентину, заспівали Обормо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Де ноче ен Архентіна алехад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Топають Обормоти день, топають другий, а навколо все те ж: рівнина, степ, сонце. І хоч би яка оселя.</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к можна збочити чортзна куди, – бубонить молодш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що, вже не збочили, – завважує старший.</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 вже було б зовсім паскудно, – резюмує середульший.</w:t>
      </w:r>
    </w:p>
    <w:p>
      <w:pPr>
        <w:pStyle w:val="Style12"/>
        <w:ind w:firstLine="709"/>
        <w:jc w:val="both"/>
        <w:rPr/>
      </w:pPr>
      <w:r>
        <w:rPr>
          <w:rFonts w:cs="Times New Roman" w:ascii="Times New Roman" w:hAnsi="Times New Roman"/>
          <w:sz w:val="32"/>
          <w:szCs w:val="32"/>
          <w:lang w:val="uk-UA"/>
        </w:rPr>
        <w:t>Зупинилися Обормоти, роздивляються навколо: туди степ, сюди степ. Поки йшли, воно ще ясно було, а як покружилися, то зразу втратили всяке поняття, в який бік Бастамак. Покрутилися отак Обормоти, перезирнулися, почухали потилиці та уклалися спати –. саме сонце сіло. Ранок покаже – що і як.</w:t>
      </w:r>
    </w:p>
    <w:p>
      <w:pPr>
        <w:pStyle w:val="Style12"/>
        <w:ind w:firstLine="709"/>
        <w:jc w:val="both"/>
        <w:rPr/>
      </w:pPr>
      <w:r>
        <w:rPr>
          <w:rFonts w:cs="Times New Roman" w:ascii="Times New Roman" w:hAnsi="Times New Roman"/>
          <w:sz w:val="32"/>
          <w:szCs w:val="32"/>
          <w:lang w:val="uk-UA"/>
        </w:rPr>
        <w:t>Сплять Обормоти і навіть не сниться їм, що майже поруч, за кілька гін від них, не спить Півтораівана, схилившись разом з генералами біля миготливого пульту. Місяць тому він одержав призначення на цей секретний атомний полігон як представник Органів. Великий розвідник був у зеніті своєї слави. Сідниця його прижилася, і тільки синій рубець нагадував йому про сунженські події. Майор Дзюба вперто йшов угору щаблями кар'єр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еревірити готовність, – вивів Дзюбу із задуми чийсь голос.</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товність перевіре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зпек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Пости на місцях, – відповів Дзюб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w:t>
      </w:r>
      <w:r>
        <w:rPr>
          <w:rFonts w:cs="Times New Roman" w:ascii="Times New Roman" w:hAnsi="Times New Roman"/>
          <w:sz w:val="32"/>
          <w:szCs w:val="32"/>
          <w:lang w:val="uk-UA"/>
        </w:rPr>
        <w:t xml:space="preserve">Прошу звірити годинни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Усі глянули на годинни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вага! – пролунало в динамік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Контакт!</w:t>
      </w:r>
    </w:p>
    <w:p>
      <w:pPr>
        <w:pStyle w:val="Style12"/>
        <w:ind w:firstLine="709"/>
        <w:jc w:val="both"/>
        <w:rPr/>
      </w:pPr>
      <w:r>
        <w:rPr>
          <w:rFonts w:cs="Times New Roman" w:ascii="Times New Roman" w:hAnsi="Times New Roman"/>
          <w:sz w:val="32"/>
          <w:szCs w:val="32"/>
          <w:lang w:val="uk-UA"/>
        </w:rPr>
        <w:t>І голос у динаміку почав відлічувати секунд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вадцять... дев'ятнадцять... вісімнадця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енерали зайняли свої місця біля перископів... </w:t>
      </w:r>
    </w:p>
    <w:p>
      <w:pPr>
        <w:pStyle w:val="Style12"/>
        <w:ind w:firstLine="709"/>
        <w:jc w:val="both"/>
        <w:rPr/>
      </w:pPr>
      <w:r>
        <w:rPr>
          <w:rFonts w:cs="Times New Roman" w:ascii="Times New Roman" w:hAnsi="Times New Roman"/>
          <w:sz w:val="32"/>
          <w:szCs w:val="32"/>
          <w:lang w:val="uk-UA"/>
        </w:rPr>
        <w:t>Десять... дев'ять... – лунало з динаміка.</w:t>
      </w:r>
    </w:p>
    <w:p>
      <w:pPr>
        <w:pStyle w:val="Style12"/>
        <w:ind w:firstLine="709"/>
        <w:jc w:val="both"/>
        <w:rPr/>
      </w:pPr>
      <w:r>
        <w:rPr>
          <w:rFonts w:cs="Times New Roman" w:ascii="Times New Roman" w:hAnsi="Times New Roman"/>
          <w:sz w:val="32"/>
          <w:szCs w:val="32"/>
          <w:lang w:val="uk-UA"/>
        </w:rPr>
        <w:t>Великий розвідник скоса подивився на напружені обличчя присутніх. У таку хвилину завжди можна виявити по виразу фізіономії ворожого аґента. Та вирази в усіх були майже однакові, і Дзюба заспокоївся. Свій обов</w:t>
      </w:r>
      <w:r>
        <w:rPr>
          <w:rFonts w:cs="Times New Roman" w:ascii="Times New Roman" w:hAnsi="Times New Roman"/>
          <w:sz w:val="32"/>
          <w:lang w:val="uk-UA"/>
        </w:rPr>
        <w:t>'</w:t>
      </w:r>
      <w:r>
        <w:rPr>
          <w:rFonts w:cs="Times New Roman" w:ascii="Times New Roman" w:hAnsi="Times New Roman"/>
          <w:sz w:val="32"/>
          <w:szCs w:val="32"/>
          <w:lang w:val="uk-UA"/>
        </w:rPr>
        <w:t>язок він виконував на найвищому рівні професійної ретельност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ри.... дві... одна... Пуск!</w:t>
      </w:r>
    </w:p>
    <w:p>
      <w:pPr>
        <w:pStyle w:val="Style12"/>
        <w:ind w:firstLine="709"/>
        <w:jc w:val="both"/>
        <w:rPr/>
      </w:pPr>
      <w:r>
        <w:rPr>
          <w:rFonts w:cs="Times New Roman" w:ascii="Times New Roman" w:hAnsi="Times New Roman"/>
          <w:sz w:val="32"/>
          <w:szCs w:val="32"/>
          <w:lang w:val="uk-UA"/>
        </w:rPr>
        <w:t>Над рівниною, вдалині, шугнуло в чорне небо полум'я. Шугнуло і звисло мухомором над передранковим степ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а тому місці, де спали Обормоти, не залишилося нічого. Обормоти сублімувалися і зникли, мов їх і не бул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 . . . . . . . . . . . . . . . . . . . . . . . . . . . . . . . . . . . . . . . . . . .  . .  .  . .  . . . . </w:t>
      </w:r>
    </w:p>
    <w:p>
      <w:pPr>
        <w:pStyle w:val="Style12"/>
        <w:ind w:firstLine="709"/>
        <w:jc w:val="both"/>
        <w:rPr/>
      </w:pPr>
      <w:r>
        <w:rPr>
          <w:rFonts w:cs="Times New Roman" w:ascii="Times New Roman" w:hAnsi="Times New Roman"/>
          <w:sz w:val="32"/>
          <w:szCs w:val="32"/>
          <w:lang w:val="uk-UA"/>
        </w:rPr>
        <w:t>... а історія продовжувала свій біг...</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right"/>
        <w:rPr>
          <w:rFonts w:ascii="Times New Roman" w:hAnsi="Times New Roman" w:cs="Times New Roman"/>
          <w:i/>
          <w:i/>
          <w:sz w:val="32"/>
          <w:szCs w:val="32"/>
          <w:lang w:val="uk-UA"/>
        </w:rPr>
      </w:pPr>
      <w:r>
        <w:rPr>
          <w:rFonts w:cs="Times New Roman" w:ascii="Times New Roman" w:hAnsi="Times New Roman"/>
          <w:i/>
          <w:sz w:val="32"/>
          <w:szCs w:val="32"/>
          <w:lang w:val="uk-UA"/>
        </w:rPr>
        <w:t xml:space="preserve">15. </w:t>
      </w:r>
      <w:r>
        <w:rPr>
          <w:rFonts w:cs="Times New Roman" w:ascii="Times New Roman" w:hAnsi="Times New Roman"/>
          <w:i/>
          <w:sz w:val="32"/>
          <w:szCs w:val="32"/>
          <w:lang w:val="en-US"/>
        </w:rPr>
        <w:t>I</w:t>
      </w:r>
      <w:r>
        <w:rPr>
          <w:rFonts w:cs="Times New Roman" w:ascii="Times New Roman" w:hAnsi="Times New Roman"/>
          <w:i/>
          <w:sz w:val="32"/>
          <w:szCs w:val="32"/>
          <w:lang w:val="uk-UA"/>
        </w:rPr>
        <w:t xml:space="preserve"> – 28. </w:t>
      </w:r>
      <w:r>
        <w:rPr>
          <w:rFonts w:cs="Times New Roman" w:ascii="Times New Roman" w:hAnsi="Times New Roman"/>
          <w:i/>
          <w:sz w:val="32"/>
          <w:szCs w:val="32"/>
          <w:lang w:val="en-US"/>
        </w:rPr>
        <w:t>II</w:t>
      </w:r>
      <w:r>
        <w:rPr>
          <w:rFonts w:cs="Times New Roman" w:ascii="Times New Roman" w:hAnsi="Times New Roman"/>
          <w:i/>
          <w:sz w:val="32"/>
          <w:szCs w:val="32"/>
          <w:lang w:val="uk-UA"/>
        </w:rPr>
        <w:t xml:space="preserve"> 1966 р. </w:t>
      </w:r>
    </w:p>
    <w:p>
      <w:pPr>
        <w:pStyle w:val="Style12"/>
        <w:ind w:firstLine="709"/>
        <w:jc w:val="right"/>
        <w:rPr>
          <w:rFonts w:ascii="Times New Roman" w:hAnsi="Times New Roman" w:cs="Times New Roman"/>
          <w:i/>
          <w:i/>
          <w:sz w:val="32"/>
          <w:szCs w:val="32"/>
          <w:lang w:val="uk-UA"/>
        </w:rPr>
      </w:pPr>
      <w:r>
        <w:rPr>
          <w:rFonts w:cs="Times New Roman" w:ascii="Times New Roman" w:hAnsi="Times New Roman"/>
          <w:i/>
          <w:sz w:val="32"/>
          <w:szCs w:val="32"/>
          <w:lang w:val="uk-UA"/>
        </w:rPr>
        <w:t>Кубань, станиця Кирпільська.</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32"/>
          <w:szCs w:val="32"/>
          <w:lang w:val="uk-UA"/>
        </w:rPr>
      </w:pPr>
      <w:r>
        <w:rPr>
          <w:rFonts w:cs="Times New Roman"/>
          <w:sz w:val="32"/>
          <w:szCs w:val="32"/>
          <w:lang w:val="uk-UA"/>
        </w:rPr>
      </w:r>
    </w:p>
    <w:p>
      <w:pPr>
        <w:pStyle w:val="Heading2"/>
        <w:jc w:val="center"/>
        <w:rPr>
          <w:rFonts w:ascii="Times New Roman" w:hAnsi="Times New Roman" w:cs="Times New Roman"/>
          <w:sz w:val="32"/>
          <w:szCs w:val="32"/>
          <w:lang w:val="uk-UA"/>
        </w:rPr>
      </w:pPr>
      <w:r>
        <w:rPr>
          <w:rFonts w:cs="Times New Roman" w:ascii="Times New Roman" w:hAnsi="Times New Roman"/>
          <w:sz w:val="32"/>
          <w:szCs w:val="32"/>
          <w:lang w:val="uk-UA"/>
        </w:rPr>
        <w:t>ДІЯЛОҐ</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мудрагелив же ти, чоловіче, бодай тебе качка копну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оромливо мовч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Якісь три дур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ласне, один. Один був дурень. Такий собі сеньйор з Арґентини. Ту кумедну історію мені оповіли в Іванкові, що біля Скали-Подільської*.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І збудило уяв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будило. А потім – ейдетизм*.</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що воно так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ороба його зна. Зазирни в довідник. І став увесь той типаж ніби перед очима. Хоч помацай. А в Розу</w:t>
      </w:r>
      <w:r>
        <w:rPr>
          <w:rFonts w:cs="Times New Roman" w:ascii="Times New Roman" w:hAnsi="Times New Roman"/>
          <w:sz w:val="32"/>
          <w:lang w:val="uk-UA"/>
        </w:rPr>
        <w:t xml:space="preserve"> </w:t>
      </w:r>
      <w:r>
        <w:rPr>
          <w:rFonts w:cs="Times New Roman" w:ascii="Times New Roman" w:hAnsi="Times New Roman"/>
          <w:sz w:val="32"/>
          <w:szCs w:val="32"/>
          <w:lang w:val="uk-UA"/>
        </w:rPr>
        <w:t>Шаланду навіть закохався. Бігме. Моторна молодич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А чого туди трапив Остап Бендер?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Без Остапа Бендера наше суспільство не існує.</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Швейка нащо упх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Швейк – безсмертна осо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ам іще пан Нікодим Дизм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Щодо пана Нікодима, то в мене перед очима стояв Димша у тій ролі*, а не персонаж з Долєнго-Мостовичевого роману.</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осподи, а ті драматичні кавал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Се ля ві, як кажуть французи. Таке життя. А життя – то складна комбінація, як казав Костя Капітан. І як казав Мендель Маранц*... Зрештою, чи не однаково, хто що каз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а біса ти того сексу стільки понапих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З одного боку, то данина часові. З другого, і то, мабуть, основне – наша ракова пухлина, ота вся розпуста. Ми тим просто нашпиговані, того не обійти, тим більше – в сатиричному романі.</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ж вер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Верне, значить, маєш шанс трапити в обітоване майбуття, якщо таке колись буде., в чому я дуже сумніваюсь.</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гаразд. А Похмура Особа?</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и ж буває життя без Похмурих Осіб?</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Взагалі, тих похмурих епізодів навигадував доста, хіба 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Не вигадано нічого, тільки зафарбування сатиричне.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Генеральша, «Голубий кінь»... фантастич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Яка до лиха фантастика? Можу навіть реєстр скласти. Прошу дуже: </w:t>
      </w:r>
    </w:p>
    <w:p>
      <w:pPr>
        <w:pStyle w:val="Style12"/>
        <w:ind w:firstLine="709"/>
        <w:jc w:val="both"/>
        <w:rPr/>
      </w:pPr>
      <w:r>
        <w:rPr>
          <w:rFonts w:cs="Times New Roman" w:ascii="Times New Roman" w:hAnsi="Times New Roman"/>
          <w:sz w:val="32"/>
          <w:szCs w:val="32"/>
          <w:lang w:val="uk-UA"/>
        </w:rPr>
        <w:t>Генеральша – фак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Голубий кінь» – факт; </w:t>
      </w:r>
    </w:p>
    <w:p>
      <w:pPr>
        <w:pStyle w:val="Style12"/>
        <w:ind w:firstLine="709"/>
        <w:jc w:val="both"/>
        <w:rPr/>
      </w:pPr>
      <w:r>
        <w:rPr>
          <w:rFonts w:cs="Times New Roman" w:ascii="Times New Roman" w:hAnsi="Times New Roman"/>
          <w:sz w:val="32"/>
          <w:szCs w:val="32"/>
          <w:lang w:val="uk-UA"/>
        </w:rPr>
        <w:t>Куренівка – факт;</w:t>
      </w:r>
    </w:p>
    <w:p>
      <w:pPr>
        <w:pStyle w:val="Style12"/>
        <w:ind w:firstLine="709"/>
        <w:jc w:val="both"/>
        <w:rPr/>
      </w:pPr>
      <w:r>
        <w:rPr>
          <w:rFonts w:cs="Times New Roman" w:ascii="Times New Roman" w:hAnsi="Times New Roman"/>
          <w:sz w:val="32"/>
          <w:szCs w:val="32"/>
          <w:lang w:val="uk-UA"/>
        </w:rPr>
        <w:t>Удав – факт;</w:t>
      </w:r>
    </w:p>
    <w:p>
      <w:pPr>
        <w:pStyle w:val="Style12"/>
        <w:ind w:firstLine="709"/>
        <w:jc w:val="both"/>
        <w:rPr/>
      </w:pPr>
      <w:r>
        <w:rPr>
          <w:rFonts w:cs="Times New Roman" w:ascii="Times New Roman" w:hAnsi="Times New Roman"/>
          <w:sz w:val="32"/>
          <w:szCs w:val="32"/>
          <w:lang w:val="uk-UA"/>
        </w:rPr>
        <w:t>Буча – факт;</w:t>
      </w:r>
    </w:p>
    <w:p>
      <w:pPr>
        <w:pStyle w:val="Style12"/>
        <w:ind w:firstLine="709"/>
        <w:jc w:val="both"/>
        <w:rPr/>
      </w:pPr>
      <w:r>
        <w:rPr>
          <w:rFonts w:cs="Times New Roman" w:ascii="Times New Roman" w:hAnsi="Times New Roman"/>
          <w:sz w:val="32"/>
          <w:szCs w:val="32"/>
          <w:lang w:val="uk-UA"/>
        </w:rPr>
        <w:t>Святошино – фак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Сунжа – факт;</w:t>
      </w:r>
    </w:p>
    <w:p>
      <w:pPr>
        <w:pStyle w:val="Style12"/>
        <w:ind w:firstLine="709"/>
        <w:jc w:val="both"/>
        <w:rPr/>
      </w:pPr>
      <w:r>
        <w:rPr>
          <w:rFonts w:cs="Times New Roman" w:ascii="Times New Roman" w:hAnsi="Times New Roman"/>
          <w:sz w:val="32"/>
          <w:szCs w:val="32"/>
          <w:lang w:val="uk-UA"/>
        </w:rPr>
        <w:t>Новочеркаськ – факт;</w:t>
      </w:r>
    </w:p>
    <w:p>
      <w:pPr>
        <w:pStyle w:val="Style12"/>
        <w:ind w:firstLine="709"/>
        <w:jc w:val="both"/>
        <w:rPr/>
      </w:pPr>
      <w:r>
        <w:rPr>
          <w:rFonts w:cs="Times New Roman" w:ascii="Times New Roman" w:hAnsi="Times New Roman"/>
          <w:sz w:val="32"/>
          <w:szCs w:val="32"/>
          <w:lang w:val="uk-UA"/>
        </w:rPr>
        <w:t>Яворівка – факт;</w:t>
      </w:r>
    </w:p>
    <w:p>
      <w:pPr>
        <w:pStyle w:val="Style12"/>
        <w:ind w:firstLine="709"/>
        <w:jc w:val="both"/>
        <w:rPr/>
      </w:pPr>
      <w:r>
        <w:rPr>
          <w:rFonts w:cs="Times New Roman" w:ascii="Times New Roman" w:hAnsi="Times New Roman"/>
          <w:sz w:val="32"/>
          <w:szCs w:val="32"/>
          <w:lang w:val="uk-UA"/>
        </w:rPr>
        <w:t>Молдавани – фак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деса і страйк – факт;</w:t>
      </w:r>
    </w:p>
    <w:p>
      <w:pPr>
        <w:pStyle w:val="Style12"/>
        <w:ind w:firstLine="709"/>
        <w:jc w:val="both"/>
        <w:rPr/>
      </w:pPr>
      <w:r>
        <w:rPr>
          <w:rFonts w:cs="Times New Roman" w:ascii="Times New Roman" w:hAnsi="Times New Roman"/>
          <w:sz w:val="32"/>
          <w:szCs w:val="32"/>
          <w:lang w:val="uk-UA"/>
        </w:rPr>
        <w:t>Комаринець – фак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лоща Маяковського – факт </w:t>
      </w:r>
      <w:r>
        <w:rPr>
          <w:rFonts w:cs="Times New Roman" w:ascii="Times New Roman" w:hAnsi="Times New Roman"/>
          <w:sz w:val="32"/>
          <w:szCs w:val="32"/>
        </w:rPr>
        <w:t>(</w:t>
      </w:r>
      <w:r>
        <w:rPr>
          <w:rFonts w:cs="Times New Roman" w:ascii="Times New Roman" w:hAnsi="Times New Roman"/>
          <w:sz w:val="32"/>
          <w:szCs w:val="32"/>
          <w:lang w:val="uk-UA"/>
        </w:rPr>
        <w:t>до речі, я там устромив вірш</w:t>
      </w:r>
      <w:r>
        <w:rPr>
          <w:rFonts w:cs="Times New Roman" w:ascii="Times New Roman" w:hAnsi="Times New Roman"/>
          <w:sz w:val="32"/>
          <w:szCs w:val="32"/>
        </w:rPr>
        <w:t xml:space="preserve"> </w:t>
      </w:r>
      <w:r>
        <w:rPr>
          <w:rFonts w:cs="Times New Roman" w:ascii="Times New Roman" w:hAnsi="Times New Roman"/>
          <w:sz w:val="32"/>
          <w:szCs w:val="32"/>
          <w:lang w:val="uk-UA"/>
        </w:rPr>
        <w:t>Галанскова, най небіжчик на мене не гнівається</w:t>
      </w:r>
      <w:r>
        <w:rPr>
          <w:rFonts w:cs="Times New Roman" w:ascii="Times New Roman" w:hAnsi="Times New Roman"/>
          <w:sz w:val="32"/>
          <w:szCs w:val="32"/>
        </w:rPr>
        <w:t>*)</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Навіть дівча в Пушкінському парку – фак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навіть туалет на Ленінському прошпекті – факт.</w:t>
      </w:r>
    </w:p>
    <w:p>
      <w:pPr>
        <w:pStyle w:val="Style12"/>
        <w:ind w:firstLine="709"/>
        <w:jc w:val="both"/>
        <w:rPr/>
      </w:pPr>
      <w:r>
        <w:rPr>
          <w:rFonts w:cs="Times New Roman" w:ascii="Times New Roman" w:hAnsi="Times New Roman"/>
          <w:sz w:val="32"/>
          <w:szCs w:val="32"/>
          <w:lang w:val="uk-UA"/>
        </w:rPr>
        <w:t xml:space="preserve">Просто треба бути спостережливим – це вже порада декому. Одне слово – факти, факти, факти. Як бачиш, витанцьовував з фактуражу.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Чого ти хизуєшся тими фактами? То ж сатиричний роман, сатиричний, а ти – фактураж.</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іба життя наше – не та ж самісінька сатира? В якомусь фантастичному романі пишеться про іноплянетян, які, мовляв, по дві тисячі років живуть. Я б зауважив: брехня – вони давно вже повмирали зо сміху, глядючи на наше земне існування. Гадаю, такий факт теж міг би мати місц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ебе не переконаєш. А мова! Ну що то, скажи, за неологізми: бухало, гикало, кекал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У тридцятих роках на Україні був нарком освіти Бухало, в Президії Верховної Ради – Гикало, в Уряді – Кекало*. І люди з того сміялися: бухало, гикало, кекало. А ти – неологізми. Чи ж я їх вигадав?</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у добре. А той віршик на з'їзді шкрябарів – то що за натяки?</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натяки, а ґазетний матеріял – і АЕС, і нітрит, і навіть «муж на розлуку заяву подав». Хіба я винен, що тут і сміху, і плачу? Як там у Тичин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міх буде, плач буде </w:t>
      </w:r>
    </w:p>
    <w:p>
      <w:pPr>
        <w:pStyle w:val="Style12"/>
        <w:ind w:firstLine="709"/>
        <w:jc w:val="both"/>
        <w:rPr/>
      </w:pPr>
      <w:r>
        <w:rPr>
          <w:rFonts w:cs="Times New Roman" w:ascii="Times New Roman" w:hAnsi="Times New Roman"/>
          <w:sz w:val="32"/>
          <w:szCs w:val="32"/>
          <w:lang w:val="uk-UA"/>
        </w:rPr>
        <w:t>Перламутров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мене все те, правда, не перламутрово, та що поробиш? Зроби мені ще закид щодо Калуського базару, коли баби відмовлялися брати наші гроші, і я тобі скажу, що то хоч і сатирично, але сатирична реальність. Було то в сорок сьомому. Але навіщо хронологія? У мене, як автора, інше завдання. До речі, все те, крім Калуського базару, мало місце вже за нашого часу, а не тоді, коли було написано роман. Може ж собі автор дозволити сунути ще якийсь там розділ, щоб, так би мовити, не втрачати зв'язок з «тєкущімі собитіямі»?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Не смішно.</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А хіба я пропоную щось смішне?</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Тоді в чому рез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Знаєш, як казав Олекса Опасистий: резон не резон, а за чужий я не відповідаю сон*. Дай мені спокій. Бува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_____________________________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Heading2"/>
        <w:numPr>
          <w:ilvl w:val="0"/>
          <w:numId w:val="0"/>
        </w:numPr>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continuous"/>
          <w:pgSz w:w="11906" w:h="16838"/>
          <w:pgMar w:left="1134" w:right="1134" w:gutter="0" w:header="0" w:top="1134" w:footer="0" w:bottom="1134"/>
          <w:formProt w:val="false"/>
          <w:textDirection w:val="lrTb"/>
          <w:docGrid w:type="default" w:linePitch="360" w:charSpace="0"/>
        </w:sectPr>
      </w:pPr>
    </w:p>
    <w:p>
      <w:pPr>
        <w:pStyle w:val="Heading2"/>
        <w:rPr>
          <w:lang w:val="uk-UA"/>
        </w:rPr>
      </w:pPr>
      <w:r>
        <w:rPr>
          <w:lang w:val="uk-UA"/>
        </w:rPr>
        <w:t>ПРИМІТКИ</w:t>
        <w:tab/>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атиричний роман «Незвичайні пригоди трьох Обормотів у Країні Чудес» письменник Віктор Парфенійович Рафальський (1918-1997) – прозаїк, поет та драматург – написав 1966 року, в один із недовгих періодів свого перебування на волі, а в подальший час його доробив, додавши деякі деталі, епізоди і заключний розділ «Діялоґ».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Майже три десятиліття свого життя Віктор Рафальський був політв</w:t>
      </w:r>
      <w:r>
        <w:rPr>
          <w:rFonts w:cs="Times New Roman" w:ascii="Times New Roman" w:hAnsi="Times New Roman"/>
          <w:sz w:val="32"/>
          <w:lang w:val="uk-UA"/>
        </w:rPr>
        <w:t>'</w:t>
      </w:r>
      <w:r>
        <w:rPr>
          <w:rFonts w:cs="Times New Roman" w:ascii="Times New Roman" w:hAnsi="Times New Roman"/>
          <w:sz w:val="32"/>
          <w:szCs w:val="32"/>
          <w:lang w:val="uk-UA"/>
        </w:rPr>
        <w:t>язнем радянського режиму, жертвою каральної психіатрії. Вперше був заарештований ще у 1937 році. З 1954 по 1987 роки, з невеликими перервами, він, цілковито психічно здорова людина, утримувався у психіатричних спецлікарнях, де його «лікували» від претензій до комуністичної партії та радянської влади (втім так і не «вилікували»: комуністично-радянський режим він не полюбив) і від потягу до творчої діяльності. Відносно незалежні психіатри визнавали його цілковито нормальним, психічно повноцінним, але КДБ це не влаштовувало і його піддавали огляду інших «лікарів», що перебували під впливом спецслужб, і ті на догоду КДБ визнавали Рафальського душевно хворим. У часи перебування на волі між періодами примусового «лікування» він працював зокрема шкільним учителем та директором школи. Лише у добу горбачовської перебудови, у 1987 році він був остаточно визнаний психічно здоровим і назавжди відпущений на вол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Написану у 60-х роках книгу «Незвичайні пригоди трьох Обормотів у Країні Чудес» опубліковано лише після зникнення комуністичної влади і набуття Україною незалежності (як і деякі інші його твори): у 1994 році (видавництво «Відродження», Дрогобич; наклад 2000 примірників). Уривки з роману були оприлюднені раніше, ще за радянської влади, в часи так званої горбачовської перебудови, у львівському самвидавівському машинописному часописі «Кафедра», № 6 за 1988 рік. Втім, тут роман представлено не за книжковою чи журнальною публікацією, а за авторським рукописом (тобто машинопис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 романі багато фактів, котрі мали міце в реальній дійсності, але автор не дотримується їхньої чіткої хронології (адже цей твір не документальний, а художній), тому деякі події, котрі насправді були відокремлені одна від одної декількама місяцями, або роками, у романі близькі за часом, або розташовані в іншій послідовнос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оформленні обкладинки даної інтернетної публікації використано малюнок із журналу «Перець», № 20 за 1966 рік (рік написання рома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икладені нижче коментарі у категорії «Примітки», та статті у категорії «Додатки» (крім «З приводу роману...», присутньої і в машинописі) додані упорядником даної інтернетної публікації 2018 ро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щоби серце від журби не згіркло, – Не будь рабом і смійся, як Рабле.</w:t>
      </w:r>
      <w:r>
        <w:rPr>
          <w:rFonts w:cs="Times New Roman" w:ascii="Times New Roman" w:hAnsi="Times New Roman"/>
          <w:sz w:val="32"/>
          <w:szCs w:val="32"/>
          <w:lang w:val="uk-UA"/>
        </w:rPr>
        <w:t xml:space="preserve"> – Рядки з п</w:t>
      </w:r>
      <w:r>
        <w:rPr>
          <w:rFonts w:cs="Times New Roman" w:ascii="Times New Roman" w:hAnsi="Times New Roman"/>
          <w:sz w:val="32"/>
          <w:lang w:val="uk-UA"/>
        </w:rPr>
        <w:t>'</w:t>
      </w:r>
      <w:r>
        <w:rPr>
          <w:rFonts w:cs="Times New Roman" w:ascii="Times New Roman" w:hAnsi="Times New Roman"/>
          <w:sz w:val="32"/>
          <w:szCs w:val="32"/>
          <w:lang w:val="uk-UA"/>
        </w:rPr>
        <w:t>ятої строфи вірша Ліни Костенко «Пісенька з варіаціями». Але процитовано неточно (можливо, Віктор Рафальський написав по пам</w:t>
      </w:r>
      <w:r>
        <w:rPr>
          <w:rFonts w:cs="Times New Roman" w:ascii="Times New Roman" w:hAnsi="Times New Roman"/>
          <w:sz w:val="32"/>
          <w:lang w:val="uk-UA"/>
        </w:rPr>
        <w:t>'</w:t>
      </w:r>
      <w:r>
        <w:rPr>
          <w:rFonts w:cs="Times New Roman" w:ascii="Times New Roman" w:hAnsi="Times New Roman"/>
          <w:sz w:val="32"/>
          <w:szCs w:val="32"/>
          <w:lang w:val="uk-UA"/>
        </w:rPr>
        <w:t xml:space="preserve">яті і помилився). От уся строфа: </w:t>
      </w:r>
    </w:p>
    <w:p>
      <w:pPr>
        <w:pStyle w:val="Style12"/>
        <w:ind w:firstLine="709"/>
        <w:jc w:val="both"/>
        <w:rPr/>
      </w:pPr>
      <w:r>
        <w:rPr>
          <w:rFonts w:cs="Times New Roman" w:ascii="Times New Roman" w:hAnsi="Times New Roman"/>
          <w:sz w:val="32"/>
          <w:szCs w:val="32"/>
        </w:rPr>
        <w:t>Отак як є. А може бути й гірше,</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А може бути зовсім, зовсім зле.</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А поки розум од біди не згірк ще, –</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е будь рабом і смійся як Рабле!</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Спека – річ неприємна, від неї не втечеш, і я, правду кажучи, віддаю перевагу доброму морозові. Там хоч піч порятунок.</w:t>
      </w:r>
      <w:r>
        <w:rPr>
          <w:rFonts w:cs="Times New Roman" w:ascii="Times New Roman" w:hAnsi="Times New Roman"/>
          <w:sz w:val="32"/>
          <w:szCs w:val="32"/>
          <w:lang w:val="uk-UA"/>
        </w:rPr>
        <w:t xml:space="preserve"> – Треба зважати, що, коли писалася ця книга, у СРСР не було конденціонерів. До 60-х років радянська влада взагалі вважала, що конденціонери – то буржуазні витребенькі, непотрібні радянській людині. Перші побутові конденціонери у Радянському Союзі почали виготовляти лише у 70-х роках, та широкого розповсюдження ці апарати набули на цих теренах вже після розпаду СРСР, але, звісно, не радянські, а закордонн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до найбільшого в місті кінотеатру «Мундіаль»...</w:t>
      </w:r>
      <w:r>
        <w:rPr>
          <w:rFonts w:cs="Times New Roman" w:ascii="Times New Roman" w:hAnsi="Times New Roman"/>
          <w:sz w:val="32"/>
          <w:szCs w:val="32"/>
          <w:lang w:val="uk-UA"/>
        </w:rPr>
        <w:t xml:space="preserve"> – «Мундіаль» (</w:t>
      </w:r>
      <w:r>
        <w:rPr>
          <w:rFonts w:cs="Times New Roman" w:ascii="Times New Roman" w:hAnsi="Times New Roman"/>
          <w:sz w:val="32"/>
          <w:szCs w:val="32"/>
          <w:lang w:val="en-US"/>
        </w:rPr>
        <w:t>Mundial</w:t>
      </w:r>
      <w:r>
        <w:rPr>
          <w:rFonts w:cs="Times New Roman" w:ascii="Times New Roman" w:hAnsi="Times New Roman"/>
          <w:sz w:val="32"/>
          <w:szCs w:val="32"/>
          <w:lang w:val="uk-UA"/>
        </w:rPr>
        <w:t xml:space="preserve">) в перекладі з іспанської означає «Св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Балада про госпи».</w:t>
      </w:r>
      <w:r>
        <w:rPr>
          <w:rFonts w:cs="Times New Roman" w:ascii="Times New Roman" w:hAnsi="Times New Roman"/>
          <w:sz w:val="32"/>
          <w:szCs w:val="32"/>
          <w:lang w:val="uk-UA"/>
        </w:rPr>
        <w:t xml:space="preserve"> – В романі деякі поняття замінені непрозорими натяками: замість «колгоспи» і «радгоспи» – «госпи», замість «колгоспники» – «госпники», замість «комуністи» – «муністи», замість «комунізм» – «мунізм», замість «Країна Рад» (тобто Радянський Союз) – «Країна Чудес», замість «радянський» – «країнчудесівський», замість «Йосип Сталін» – «Йосип Мудрий», замість «Микита Хрущов» – «Микита Немудрий», замість «НКВС», «МВС» і «КДБ» – «Органи», замість «Варшавський договір» – «Шавський договір», і т.д.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родай, кум міа, ряба теліса, Вип</w:t>
      </w:r>
      <w:r>
        <w:rPr>
          <w:rFonts w:cs="Times New Roman" w:ascii="Times New Roman" w:hAnsi="Times New Roman"/>
          <w:i/>
          <w:sz w:val="32"/>
          <w:lang w:val="uk-UA"/>
        </w:rPr>
        <w:t>'</w:t>
      </w:r>
      <w:r>
        <w:rPr>
          <w:rFonts w:cs="Times New Roman" w:ascii="Times New Roman" w:hAnsi="Times New Roman"/>
          <w:i/>
          <w:sz w:val="32"/>
          <w:szCs w:val="32"/>
          <w:lang w:val="uk-UA"/>
        </w:rPr>
        <w:t>єм, кум міа, чако п</w:t>
      </w:r>
      <w:r>
        <w:rPr>
          <w:rFonts w:cs="Times New Roman" w:ascii="Times New Roman" w:hAnsi="Times New Roman"/>
          <w:i/>
          <w:sz w:val="32"/>
          <w:lang w:val="uk-UA"/>
        </w:rPr>
        <w:t>'</w:t>
      </w:r>
      <w:r>
        <w:rPr>
          <w:rFonts w:cs="Times New Roman" w:ascii="Times New Roman" w:hAnsi="Times New Roman"/>
          <w:i/>
          <w:sz w:val="32"/>
          <w:szCs w:val="32"/>
          <w:lang w:val="uk-UA"/>
        </w:rPr>
        <w:t>ятніця…</w:t>
      </w:r>
      <w:r>
        <w:rPr>
          <w:rFonts w:cs="Times New Roman" w:ascii="Times New Roman" w:hAnsi="Times New Roman"/>
          <w:sz w:val="32"/>
          <w:szCs w:val="32"/>
          <w:lang w:val="uk-UA"/>
        </w:rPr>
        <w:t xml:space="preserve"> – Дещо змінені рядки з четвертого куплету української народної пісні «Ой, куме, добра горілка». От увесь куплет: </w:t>
      </w:r>
    </w:p>
    <w:p>
      <w:pPr>
        <w:pStyle w:val="Style12"/>
        <w:ind w:firstLine="709"/>
        <w:jc w:val="both"/>
        <w:rPr/>
      </w:pPr>
      <w:r>
        <w:rPr>
          <w:rFonts w:cs="Times New Roman" w:ascii="Times New Roman" w:hAnsi="Times New Roman"/>
          <w:sz w:val="32"/>
          <w:szCs w:val="32"/>
        </w:rPr>
        <w:t>Продаймо, куме, рябу телицю,</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ип'ємо, куме, ще й у п'ятницю.</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А від п'ятниці та й до суботи,</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Бо у суботу нема роботи.</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Cs/>
          <w:sz w:val="32"/>
          <w:szCs w:val="32"/>
          <w:lang w:val="uk-UA"/>
        </w:rPr>
      </w:pPr>
      <w:r>
        <w:rPr>
          <w:rFonts w:cs="Times New Roman" w:ascii="Times New Roman" w:hAnsi="Times New Roman"/>
          <w:i/>
          <w:sz w:val="32"/>
          <w:szCs w:val="32"/>
          <w:lang w:val="uk-UA"/>
        </w:rPr>
        <w:t>Ревета стогне в Дніпр сіроко, Сердіта вітер бон-віван...</w:t>
      </w:r>
      <w:r>
        <w:rPr>
          <w:rFonts w:cs="Times New Roman" w:ascii="Times New Roman" w:hAnsi="Times New Roman"/>
          <w:sz w:val="32"/>
          <w:szCs w:val="32"/>
          <w:lang w:val="uk-UA"/>
        </w:rPr>
        <w:t xml:space="preserve"> – Це, зрозуміло, дещо викривлені перші рядки пісні «Реве та стогне Дніпр широкий» композитора Данила Крижанівського. Текстом її є три перші строфи поеми Тараса Шевченка «Причинна». Сіроко (правильніше сироко, від італійського </w:t>
      </w:r>
      <w:r>
        <w:rPr>
          <w:rFonts w:cs="Times New Roman" w:ascii="Times New Roman" w:hAnsi="Times New Roman"/>
          <w:iCs/>
          <w:sz w:val="32"/>
          <w:szCs w:val="32"/>
        </w:rPr>
        <w:t>scirocco</w:t>
      </w:r>
      <w:r>
        <w:rPr>
          <w:rFonts w:cs="Times New Roman" w:ascii="Times New Roman" w:hAnsi="Times New Roman"/>
          <w:iCs/>
          <w:sz w:val="32"/>
          <w:szCs w:val="32"/>
          <w:lang w:val="uk-UA"/>
        </w:rPr>
        <w:t xml:space="preserve">) – сильний теплий вітер, що дме з Сахари до країн Середземномор'я. Бон-віван (правильніше бонвіван, від французького </w:t>
      </w:r>
      <w:r>
        <w:rPr>
          <w:rFonts w:cs="Times New Roman" w:ascii="Times New Roman" w:hAnsi="Times New Roman"/>
          <w:iCs/>
          <w:sz w:val="32"/>
          <w:szCs w:val="32"/>
        </w:rPr>
        <w:t>bon vivant</w:t>
      </w:r>
      <w:r>
        <w:rPr>
          <w:rFonts w:cs="Times New Roman" w:ascii="Times New Roman" w:hAnsi="Times New Roman"/>
          <w:iCs/>
          <w:sz w:val="32"/>
          <w:szCs w:val="32"/>
          <w:lang w:val="uk-UA"/>
        </w:rPr>
        <w:t xml:space="preserve">) – людина, яка любить пожити собі на втіху. От уся строфа: </w:t>
      </w:r>
    </w:p>
    <w:p>
      <w:pPr>
        <w:pStyle w:val="Style12"/>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Реве та стогне Дніпр широкий,</w:t>
      </w:r>
    </w:p>
    <w:p>
      <w:pPr>
        <w:pStyle w:val="Style12"/>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Сердитий вітер завива,</w:t>
      </w:r>
    </w:p>
    <w:p>
      <w:pPr>
        <w:pStyle w:val="Style12"/>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Додолу верби гне високі,</w:t>
      </w:r>
    </w:p>
    <w:p>
      <w:pPr>
        <w:pStyle w:val="Style12"/>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t>Горами хвилю підійма.</w:t>
      </w:r>
    </w:p>
    <w:p>
      <w:pPr>
        <w:pStyle w:val="Style12"/>
        <w:ind w:firstLine="709"/>
        <w:jc w:val="both"/>
        <w:rPr>
          <w:rFonts w:ascii="Times New Roman" w:hAnsi="Times New Roman" w:cs="Times New Roman"/>
          <w:i/>
          <w:i/>
          <w:iCs/>
          <w:sz w:val="32"/>
          <w:szCs w:val="32"/>
          <w:lang w:val="uk-UA"/>
        </w:rPr>
      </w:pPr>
      <w:r>
        <w:rPr>
          <w:rFonts w:cs="Times New Roman" w:ascii="Times New Roman" w:hAnsi="Times New Roman"/>
          <w:i/>
          <w:iCs/>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залі було досить і українців…</w:t>
      </w:r>
      <w:r>
        <w:rPr>
          <w:rFonts w:cs="Times New Roman" w:ascii="Times New Roman" w:hAnsi="Times New Roman"/>
          <w:sz w:val="32"/>
          <w:szCs w:val="32"/>
          <w:lang w:val="uk-UA"/>
        </w:rPr>
        <w:t xml:space="preserve"> – Переселення українців до Аргентини почалося у 1897 році. На час написання роману пройшло вже три хвилі переселення: 1897-1914, 1922-1939, 1946-1951. А тепер триває четверта хвиля, що почалася у 1994-му. Приблизно половина української діаспори в Аргентині мешкає у столиці – Буенос-Айресі. Українські діаспори є також в інших країнах Латинської Америки. Наприклад, у бразильському місті Прудентополісі переважна більшість жителів (75 %) – етнічні українц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е весело було і так не скушно, – на великодніх як святках»</w:t>
      </w:r>
      <w:r>
        <w:rPr>
          <w:rFonts w:cs="Times New Roman" w:ascii="Times New Roman" w:hAnsi="Times New Roman"/>
          <w:sz w:val="32"/>
          <w:szCs w:val="32"/>
          <w:lang w:val="uk-UA"/>
        </w:rPr>
        <w:t xml:space="preserve"> – трохи змінена цитата з «Енеїди» Івана Котляревського (частина 3, вірш 121):</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Ні холодно було, ні душно,</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А саме так, як в сіряках,</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І весело, і так не скучн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а великодних як святка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суміш Шаляпіна і Поля Робсона...</w:t>
      </w:r>
      <w:r>
        <w:rPr>
          <w:rFonts w:cs="Times New Roman" w:ascii="Times New Roman" w:hAnsi="Times New Roman"/>
          <w:sz w:val="32"/>
          <w:szCs w:val="32"/>
          <w:lang w:val="uk-UA"/>
        </w:rPr>
        <w:t xml:space="preserve"> – Федір Іванович Шаляпін (1873-1938) – російський оперний та камерний співак-бас. Поль Лерой Бестілл Робсон (1898-1976) – американський чорношкірий співак-бас, актор, правозахисник; був дуже відомий і популярний у Радянському Союзі; у 1952 році отримав Сталінську премію «За зміцнення миру між народами».</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ще нижче в терцію…</w:t>
      </w:r>
      <w:r>
        <w:rPr>
          <w:rFonts w:cs="Times New Roman" w:ascii="Times New Roman" w:hAnsi="Times New Roman"/>
          <w:sz w:val="32"/>
          <w:szCs w:val="32"/>
          <w:lang w:val="uk-UA"/>
        </w:rPr>
        <w:t xml:space="preserve"> – Терція (в поліграфії) – друкарський шрифт, кегель (розмір) якого дорівнює 16 пунктам (6,02 мм). Застосовується для набору заголовків у книгах, журналах і газетах, набору обкладинок, титульних аркушів і т.п.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Згадали, між іншим, о пристрасті під час постави Шекспірового «Коріоляна» в Берлінському театрі десь у 1929 році. </w:t>
      </w:r>
      <w:r>
        <w:rPr>
          <w:rFonts w:cs="Times New Roman" w:ascii="Times New Roman" w:hAnsi="Times New Roman"/>
          <w:sz w:val="32"/>
          <w:szCs w:val="32"/>
          <w:lang w:val="uk-UA"/>
        </w:rPr>
        <w:t>– Напевно йдеться про постановку цієї п</w:t>
      </w:r>
      <w:r>
        <w:rPr>
          <w:rFonts w:cs="Times New Roman" w:ascii="Times New Roman" w:hAnsi="Times New Roman"/>
          <w:sz w:val="32"/>
          <w:lang w:val="uk-UA"/>
        </w:rPr>
        <w:t>'</w:t>
      </w:r>
      <w:r>
        <w:rPr>
          <w:rFonts w:cs="Times New Roman" w:ascii="Times New Roman" w:hAnsi="Times New Roman"/>
          <w:sz w:val="32"/>
          <w:szCs w:val="32"/>
          <w:lang w:val="uk-UA"/>
        </w:rPr>
        <w:t>єси режисером Еріхом Енгелем (прем</w:t>
      </w:r>
      <w:r>
        <w:rPr>
          <w:rFonts w:cs="Times New Roman" w:ascii="Times New Roman" w:hAnsi="Times New Roman"/>
          <w:sz w:val="32"/>
          <w:lang w:val="uk-UA"/>
        </w:rPr>
        <w:t>'</w:t>
      </w:r>
      <w:r>
        <w:rPr>
          <w:rFonts w:cs="Times New Roman" w:ascii="Times New Roman" w:hAnsi="Times New Roman"/>
          <w:sz w:val="32"/>
          <w:szCs w:val="32"/>
          <w:lang w:val="uk-UA"/>
        </w:rPr>
        <w:t>єра відбулася 1925 року), що мала гучний резонанс серед глядачів і критиків і що ту постановку Бертольд Брехт назвав «рішуче важливою» для епічного театру. Але які такі особливі «пристрасті» щодо цього згадує автор роману, авторові цих коментарів наразі невідомо. Може, ці «пристрасті» якось пов</w:t>
      </w:r>
      <w:r>
        <w:rPr>
          <w:rFonts w:cs="Times New Roman" w:ascii="Times New Roman" w:hAnsi="Times New Roman"/>
          <w:sz w:val="32"/>
          <w:lang w:val="uk-UA"/>
        </w:rPr>
        <w:t>'</w:t>
      </w:r>
      <w:r>
        <w:rPr>
          <w:rFonts w:cs="Times New Roman" w:ascii="Times New Roman" w:hAnsi="Times New Roman"/>
          <w:sz w:val="32"/>
          <w:szCs w:val="32"/>
          <w:lang w:val="uk-UA"/>
        </w:rPr>
        <w:t xml:space="preserve">язані з виконавцем головної ролі – Коріолана – Фрицем Кортнером, соціал-демократом, що брав активну участь у парламентських виборах 1928 ро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Каспіта!</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C</w:t>
      </w:r>
      <w:r>
        <w:rPr>
          <w:rFonts w:cs="Times New Roman" w:ascii="Times New Roman" w:hAnsi="Times New Roman"/>
          <w:sz w:val="32"/>
          <w:szCs w:val="32"/>
          <w:lang w:val="uk-UA"/>
        </w:rPr>
        <w:t xml:space="preserve">áspita! – Вигук, яким виражається несподіванка, гнів або захоплення (ісп.).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людина крокує, мов господар, по вітчизні неосяжній своїй»</w:t>
      </w:r>
      <w:r>
        <w:rPr>
          <w:rFonts w:cs="Times New Roman" w:ascii="Times New Roman" w:hAnsi="Times New Roman"/>
          <w:sz w:val="32"/>
          <w:szCs w:val="32"/>
          <w:lang w:val="uk-UA"/>
        </w:rPr>
        <w:t xml:space="preserve"> – «Человек проходит как хозяин Необъятной Родины своей» – рядки з другого куплету «Песни о Родине» з радянської кінокомедії «Цирк» (1936 р.) От увесь куплет: </w:t>
      </w:r>
    </w:p>
    <w:p>
      <w:pPr>
        <w:pStyle w:val="Style12"/>
        <w:ind w:firstLine="709"/>
        <w:jc w:val="both"/>
        <w:rPr/>
      </w:pPr>
      <w:r>
        <w:rPr>
          <w:rFonts w:cs="Times New Roman" w:ascii="Times New Roman" w:hAnsi="Times New Roman"/>
          <w:sz w:val="32"/>
          <w:szCs w:val="32"/>
        </w:rPr>
        <w:t>От Москвы до самых до окраин,</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С южных гор до северных море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Человек проходит как хозяин</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еобъятной Родины своей.</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Дрібна філософія на глибоких місцях</w:t>
      </w:r>
      <w:r>
        <w:rPr>
          <w:rFonts w:cs="Times New Roman" w:ascii="Times New Roman" w:hAnsi="Times New Roman"/>
          <w:sz w:val="32"/>
          <w:szCs w:val="32"/>
          <w:lang w:val="uk-UA"/>
        </w:rPr>
        <w:t xml:space="preserve"> – «Мелкая философия на глубоких местах» – так називається вірш Володимира Маяковського, написаний ним 1925 року на пароплаві в Атлантичному океані під час подорожі до СШ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джаз загримів «Ріоріту».</w:t>
      </w:r>
      <w:r>
        <w:rPr>
          <w:rFonts w:cs="Times New Roman" w:ascii="Times New Roman" w:hAnsi="Times New Roman"/>
          <w:sz w:val="32"/>
          <w:szCs w:val="32"/>
          <w:lang w:val="uk-UA"/>
        </w:rPr>
        <w:t xml:space="preserve"> – «Для тебе, Ріо-Ріта» – пасадобль німецького композитора іспанського походження Енріке Сантеухіні, вперше записаний на грамплатівки у 1932 році; дуже популярний у багатьох країнах, зокрема у СРСР, у 30-х – 50-х роках двадцятого сторіччя. Композиція носить таку назву, бо була складена для берлінського нічного клубу, що іменувався «</w:t>
      </w:r>
      <w:r>
        <w:rPr>
          <w:rFonts w:cs="Times New Roman" w:ascii="Times New Roman" w:hAnsi="Times New Roman"/>
          <w:sz w:val="32"/>
          <w:szCs w:val="32"/>
        </w:rPr>
        <w:t>Rio Rita</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Діалектику природи», «Матеріялізм та емпіріокритицизм», «Питання ленінізму».</w:t>
      </w:r>
      <w:r>
        <w:rPr>
          <w:rFonts w:cs="Times New Roman" w:ascii="Times New Roman" w:hAnsi="Times New Roman"/>
          <w:sz w:val="32"/>
          <w:szCs w:val="32"/>
          <w:lang w:val="uk-UA"/>
        </w:rPr>
        <w:t xml:space="preserve"> – «Діалектика природи» – незакінчена праця Фрідріха Енгельса, в якій він намагається дати панораму природознавства на основі законів діалектики. «Матеріалізм і емпіріокритицизм. Критичні замітки про одну реакційну філософію» – головна праця Володимира Леніна з філософії. «Питання ленінізму» – збірка найважливіших праць Йосипа Сталі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ливемо на «Марії Маґдаліні», сиріч – на повії…</w:t>
      </w:r>
      <w:r>
        <w:rPr>
          <w:rFonts w:cs="Times New Roman" w:ascii="Times New Roman" w:hAnsi="Times New Roman"/>
          <w:sz w:val="32"/>
          <w:szCs w:val="32"/>
          <w:lang w:val="uk-UA"/>
        </w:rPr>
        <w:t xml:space="preserve"> – Здавна існує думка, що до знайомства з Ісусом Христом Марія Маґдалина була повією. Але у Євангеліях ніде такого не сказано. Ця думка виникла через припущення, що три жінки, котрі фігурують у Євангеліях – Марія Маґдаліна, з котрої Ісус вигнав сімох бісів і котра першою зустріла його живим після смерті на хресті, а також Марія сестра Марфи та Лазаря, що воскрес, а також безіменна грішниця (блудниця), що витерла ноги Ісуса своїм волоссям – можуть бути однією і тою ж особою. І хоча для такого припущення не було вагомих підстав, образ Марії Маґдаліни як грішниці, котра покаялася і стала святою, більш припав до душі християнам (принаймні західним), аніж образ Марії Маґдаліни цілковито безгрішно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на Формозі опинишся. </w:t>
      </w:r>
      <w:r>
        <w:rPr>
          <w:rFonts w:cs="Times New Roman" w:ascii="Times New Roman" w:hAnsi="Times New Roman"/>
          <w:sz w:val="32"/>
          <w:szCs w:val="32"/>
          <w:lang w:val="uk-UA"/>
        </w:rPr>
        <w:t xml:space="preserve">– Формоза – колоніальна назва Тайваня – острова у Тихому океані поблизу Кита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ропонтида</w:t>
      </w:r>
      <w:r>
        <w:rPr>
          <w:rFonts w:cs="Times New Roman" w:ascii="Times New Roman" w:hAnsi="Times New Roman"/>
          <w:sz w:val="32"/>
          <w:szCs w:val="32"/>
          <w:lang w:val="uk-UA"/>
        </w:rPr>
        <w:t xml:space="preserve"> – у буквальному перекладі з грецької «Передмор</w:t>
      </w:r>
      <w:r>
        <w:rPr>
          <w:rFonts w:cs="Times New Roman" w:ascii="Times New Roman" w:hAnsi="Times New Roman"/>
          <w:sz w:val="32"/>
          <w:lang w:val="uk-UA"/>
        </w:rPr>
        <w:t>'</w:t>
      </w:r>
      <w:r>
        <w:rPr>
          <w:rFonts w:cs="Times New Roman" w:ascii="Times New Roman" w:hAnsi="Times New Roman"/>
          <w:sz w:val="32"/>
          <w:szCs w:val="32"/>
          <w:lang w:val="uk-UA"/>
        </w:rPr>
        <w:t>я» – одна з назв Мраморного моря, розташованого поміж Середземним та Чорним і з</w:t>
      </w:r>
      <w:r>
        <w:rPr>
          <w:rFonts w:cs="Times New Roman" w:ascii="Times New Roman" w:hAnsi="Times New Roman"/>
          <w:sz w:val="32"/>
          <w:lang w:val="uk-UA"/>
        </w:rPr>
        <w:t>'</w:t>
      </w:r>
      <w:r>
        <w:rPr>
          <w:rFonts w:cs="Times New Roman" w:ascii="Times New Roman" w:hAnsi="Times New Roman"/>
          <w:sz w:val="32"/>
          <w:szCs w:val="32"/>
          <w:lang w:val="uk-UA"/>
        </w:rPr>
        <w:t xml:space="preserve">єднане з ними проливами Босфор та Дарданел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Шаланды, полные кефали, В Одессу Костя приводил...</w:t>
      </w:r>
      <w:r>
        <w:rPr>
          <w:rFonts w:cs="Times New Roman" w:ascii="Times New Roman" w:hAnsi="Times New Roman"/>
          <w:sz w:val="32"/>
          <w:szCs w:val="32"/>
          <w:lang w:val="uk-UA"/>
        </w:rPr>
        <w:t xml:space="preserve"> – рядки з першого куплету пісні солдата Аркадія Дзюбіна у кінофільмі «Два бійця» (1943, режисер Леонід Луков), виконана Марком Бернесом у ролі Аркадія; музика Микити Богословського на вірш Володимира Агатова. Шаланда – вітрильний плоскодонний рибальський човен. Кефаль – морська промислова риба з подовженим і стислим з боків тілом. От увесь куплет: </w:t>
      </w:r>
    </w:p>
    <w:p>
      <w:pPr>
        <w:pStyle w:val="Style12"/>
        <w:ind w:firstLine="709"/>
        <w:jc w:val="both"/>
        <w:rPr/>
      </w:pPr>
      <w:r>
        <w:rPr>
          <w:rFonts w:cs="Times New Roman" w:ascii="Times New Roman" w:hAnsi="Times New Roman"/>
          <w:sz w:val="32"/>
          <w:szCs w:val="32"/>
        </w:rPr>
        <w:t>Шаланды</w:t>
      </w:r>
      <w:r>
        <w:rPr>
          <w:rFonts w:cs="Times New Roman" w:ascii="Times New Roman" w:hAnsi="Times New Roman"/>
          <w:sz w:val="32"/>
          <w:szCs w:val="32"/>
          <w:lang w:val="uk-UA"/>
        </w:rPr>
        <w:t>,</w:t>
      </w:r>
      <w:r>
        <w:rPr>
          <w:rFonts w:cs="Times New Roman" w:ascii="Times New Roman" w:hAnsi="Times New Roman"/>
          <w:sz w:val="32"/>
          <w:szCs w:val="32"/>
        </w:rPr>
        <w:t xml:space="preserve"> полные кефали</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 Одессу Костя приводил</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И все бендюжники вставали</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sz w:val="32"/>
          <w:szCs w:val="32"/>
        </w:rPr>
        <w:t>Когда в пивную он входил</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Я вовком би вигриз бюрократизм...</w:t>
      </w:r>
      <w:r>
        <w:rPr>
          <w:rFonts w:cs="Times New Roman" w:ascii="Times New Roman" w:hAnsi="Times New Roman"/>
          <w:sz w:val="32"/>
          <w:szCs w:val="32"/>
          <w:lang w:val="uk-UA"/>
        </w:rPr>
        <w:t xml:space="preserve"> – </w:t>
      </w:r>
      <w:r>
        <w:rPr>
          <w:rFonts w:cs="Times New Roman" w:ascii="Times New Roman" w:hAnsi="Times New Roman"/>
          <w:sz w:val="32"/>
          <w:szCs w:val="32"/>
        </w:rPr>
        <w:t xml:space="preserve">Я волком бы выгрыз бюрократизм... – Початок </w:t>
      </w:r>
      <w:r>
        <w:rPr>
          <w:rFonts w:cs="Times New Roman" w:ascii="Times New Roman" w:hAnsi="Times New Roman"/>
          <w:sz w:val="32"/>
          <w:szCs w:val="32"/>
          <w:lang w:val="uk-UA"/>
        </w:rPr>
        <w:t xml:space="preserve">вірша Володимира Маяковського </w:t>
      </w:r>
      <w:r>
        <w:rPr>
          <w:rFonts w:cs="Times New Roman" w:ascii="Times New Roman" w:hAnsi="Times New Roman"/>
          <w:sz w:val="32"/>
          <w:szCs w:val="32"/>
        </w:rPr>
        <w:t>«Стихи о советском паспорте»</w:t>
      </w:r>
      <w:r>
        <w:rPr>
          <w:rFonts w:cs="Times New Roman" w:ascii="Times New Roman" w:hAnsi="Times New Roman"/>
          <w:sz w:val="32"/>
          <w:szCs w:val="32"/>
          <w:lang w:val="uk-UA"/>
        </w:rPr>
        <w:t xml:space="preserve"> (1929)</w:t>
      </w:r>
      <w:r>
        <w:rPr>
          <w:rFonts w:cs="Times New Roman" w:ascii="Times New Roman" w:hAnsi="Times New Roman"/>
          <w:sz w:val="32"/>
          <w:szCs w:val="32"/>
        </w:rPr>
        <w:t>.</w:t>
      </w:r>
      <w:r>
        <w:rPr>
          <w:rFonts w:cs="Times New Roman" w:ascii="Times New Roman" w:hAnsi="Times New Roman"/>
          <w:sz w:val="32"/>
          <w:szCs w:val="32"/>
          <w:lang w:val="uk-UA"/>
        </w:rPr>
        <w:t xml:space="preserve"> От перша строфа: </w:t>
      </w:r>
    </w:p>
    <w:p>
      <w:pPr>
        <w:pStyle w:val="Style12"/>
        <w:ind w:firstLine="709"/>
        <w:jc w:val="both"/>
        <w:rPr/>
      </w:pPr>
      <w:r>
        <w:rPr>
          <w:rFonts w:cs="Times New Roman" w:ascii="Times New Roman" w:hAnsi="Times New Roman"/>
          <w:sz w:val="32"/>
          <w:szCs w:val="32"/>
        </w:rPr>
        <w:t>Я волком бы</w:t>
      </w:r>
      <w:r>
        <w:rPr>
          <w:rFonts w:cs="Times New Roman" w:ascii="Times New Roman" w:hAnsi="Times New Roman"/>
          <w:sz w:val="32"/>
          <w:szCs w:val="32"/>
          <w:lang w:val="uk-UA"/>
        </w:rPr>
        <w:t xml:space="preserve"> </w:t>
      </w:r>
      <w:r>
        <w:rPr>
          <w:rFonts w:cs="Times New Roman" w:ascii="Times New Roman" w:hAnsi="Times New Roman"/>
          <w:sz w:val="32"/>
          <w:szCs w:val="32"/>
        </w:rPr>
        <w:t>выграз</w:t>
      </w:r>
      <w:r>
        <w:rPr>
          <w:rFonts w:cs="Times New Roman" w:ascii="Times New Roman" w:hAnsi="Times New Roman"/>
          <w:sz w:val="32"/>
          <w:szCs w:val="32"/>
          <w:lang w:val="uk-UA"/>
        </w:rPr>
        <w:t xml:space="preserve"> </w:t>
      </w:r>
      <w:r>
        <w:rPr>
          <w:rFonts w:cs="Times New Roman" w:ascii="Times New Roman" w:hAnsi="Times New Roman"/>
          <w:sz w:val="32"/>
          <w:szCs w:val="32"/>
        </w:rPr>
        <w:t>бюрократиз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К мандатам</w:t>
      </w:r>
      <w:r>
        <w:rPr>
          <w:rFonts w:cs="Times New Roman" w:ascii="Times New Roman" w:hAnsi="Times New Roman"/>
          <w:sz w:val="32"/>
          <w:szCs w:val="32"/>
          <w:lang w:val="uk-UA"/>
        </w:rPr>
        <w:t xml:space="preserve"> </w:t>
      </w:r>
      <w:r>
        <w:rPr>
          <w:rFonts w:cs="Times New Roman" w:ascii="Times New Roman" w:hAnsi="Times New Roman"/>
          <w:sz w:val="32"/>
          <w:szCs w:val="32"/>
        </w:rPr>
        <w:t>почтения нету.</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К любым</w:t>
      </w:r>
      <w:r>
        <w:rPr>
          <w:rFonts w:cs="Times New Roman" w:ascii="Times New Roman" w:hAnsi="Times New Roman"/>
          <w:sz w:val="32"/>
          <w:szCs w:val="32"/>
          <w:lang w:val="uk-UA"/>
        </w:rPr>
        <w:t xml:space="preserve"> </w:t>
      </w:r>
      <w:r>
        <w:rPr>
          <w:rFonts w:cs="Times New Roman" w:ascii="Times New Roman" w:hAnsi="Times New Roman"/>
          <w:sz w:val="32"/>
          <w:szCs w:val="32"/>
        </w:rPr>
        <w:t>чертям с матерями</w:t>
      </w:r>
      <w:r>
        <w:rPr>
          <w:rFonts w:cs="Times New Roman" w:ascii="Times New Roman" w:hAnsi="Times New Roman"/>
          <w:sz w:val="32"/>
          <w:szCs w:val="32"/>
          <w:lang w:val="uk-UA"/>
        </w:rPr>
        <w:t xml:space="preserve"> </w:t>
      </w:r>
      <w:r>
        <w:rPr>
          <w:rFonts w:cs="Times New Roman" w:ascii="Times New Roman" w:hAnsi="Times New Roman"/>
          <w:sz w:val="32"/>
          <w:szCs w:val="32"/>
        </w:rPr>
        <w:t>катись</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любая бумажка.</w:t>
      </w:r>
      <w:r>
        <w:rPr>
          <w:rFonts w:cs="Times New Roman" w:ascii="Times New Roman" w:hAnsi="Times New Roman"/>
          <w:sz w:val="32"/>
          <w:szCs w:val="32"/>
          <w:lang w:val="uk-UA"/>
        </w:rPr>
        <w:t xml:space="preserve"> </w:t>
      </w:r>
      <w:r>
        <w:rPr>
          <w:rFonts w:cs="Times New Roman" w:ascii="Times New Roman" w:hAnsi="Times New Roman"/>
          <w:sz w:val="32"/>
          <w:szCs w:val="32"/>
        </w:rPr>
        <w:t>Но эт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шпацірують</w:t>
      </w:r>
      <w:r>
        <w:rPr>
          <w:rFonts w:cs="Times New Roman" w:ascii="Times New Roman" w:hAnsi="Times New Roman"/>
          <w:sz w:val="32"/>
          <w:szCs w:val="32"/>
          <w:lang w:val="uk-UA"/>
        </w:rPr>
        <w:t xml:space="preserve"> (або шпацерують, або шпацирують) – те ж саме що «прогулюю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ипити по гальбі пива.</w:t>
      </w:r>
      <w:r>
        <w:rPr>
          <w:rFonts w:cs="Times New Roman" w:ascii="Times New Roman" w:hAnsi="Times New Roman"/>
          <w:sz w:val="32"/>
          <w:szCs w:val="32"/>
          <w:lang w:val="uk-UA"/>
        </w:rPr>
        <w:t xml:space="preserve"> – Гальба – півлітровий кухол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коньяк КВ</w:t>
      </w:r>
      <w:r>
        <w:rPr>
          <w:rFonts w:cs="Times New Roman" w:ascii="Times New Roman" w:hAnsi="Times New Roman"/>
          <w:sz w:val="32"/>
          <w:szCs w:val="32"/>
          <w:lang w:val="uk-UA"/>
        </w:rPr>
        <w:t xml:space="preserve"> –Абревіатурою «КВ» на теренах СРСР позначався коньяк витримкою більше шести років; «КВ» означає – коньяк витриманий (російською – </w:t>
      </w:r>
      <w:r>
        <w:rPr>
          <w:rFonts w:cs="Times New Roman" w:ascii="Times New Roman" w:hAnsi="Times New Roman"/>
          <w:sz w:val="32"/>
          <w:szCs w:val="32"/>
        </w:rPr>
        <w:t>коньяк выдержанный</w:t>
      </w:r>
      <w:r>
        <w:rPr>
          <w:rFonts w:cs="Times New Roman" w:ascii="Times New Roman" w:hAnsi="Times New Roman"/>
          <w:sz w:val="32"/>
          <w:szCs w:val="32"/>
          <w:lang w:val="uk-UA"/>
        </w:rPr>
        <w:t xml:space="preserve">). Такі коньяки відносилися до категорії марочних, колекційних.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Ця книжечка варта ста томів, як казав наш незабутній вождь.</w:t>
      </w:r>
      <w:r>
        <w:rPr>
          <w:rFonts w:cs="Times New Roman" w:ascii="Times New Roman" w:hAnsi="Times New Roman"/>
          <w:sz w:val="32"/>
          <w:szCs w:val="32"/>
          <w:lang w:val="uk-UA"/>
        </w:rPr>
        <w:t xml:space="preserve"> – Натяк на рядки з поеми Володимира Маяковського «Во весь голос»: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Я подниму как большевистский </w:t>
      </w:r>
      <w:r>
        <w:rPr>
          <w:rFonts w:cs="Times New Roman" w:ascii="Times New Roman" w:hAnsi="Times New Roman"/>
          <w:bCs/>
          <w:sz w:val="32"/>
          <w:szCs w:val="32"/>
        </w:rPr>
        <w:t>партбилет</w:t>
      </w:r>
      <w:r>
        <w:rPr>
          <w:rFonts w:cs="Times New Roman" w:ascii="Times New Roman" w:hAnsi="Times New Roman"/>
          <w:sz w:val="32"/>
          <w:szCs w:val="32"/>
        </w:rPr>
        <w:t>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Все </w:t>
      </w:r>
      <w:r>
        <w:rPr>
          <w:rFonts w:cs="Times New Roman" w:ascii="Times New Roman" w:hAnsi="Times New Roman"/>
          <w:bCs/>
          <w:sz w:val="32"/>
          <w:szCs w:val="32"/>
        </w:rPr>
        <w:t>сто томов</w:t>
      </w:r>
      <w:r>
        <w:rPr>
          <w:rFonts w:cs="Times New Roman" w:ascii="Times New Roman" w:hAnsi="Times New Roman"/>
          <w:sz w:val="32"/>
          <w:szCs w:val="32"/>
        </w:rPr>
        <w:t> моих партийных книжек</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Остап Бендер іронізує, приписуючі ці слова поета якомусь «незабутньому вождю» (Леніну чи Сталіну), пародіюючи манеру радянських пропагандистів будь-який значний вислів приписувати «вождя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Українська п'ятдесят четверта.</w:t>
      </w:r>
      <w:r>
        <w:rPr>
          <w:rFonts w:cs="Times New Roman" w:ascii="Times New Roman" w:hAnsi="Times New Roman"/>
          <w:sz w:val="32"/>
          <w:szCs w:val="32"/>
          <w:lang w:val="uk-UA"/>
        </w:rPr>
        <w:t xml:space="preserve"> – У Кримінальному кодексі УРСР, затвердженому ЦВК УРСР 8 червня 1927 року, те, що називалося «контрреволюційними злочинами», підпадало під дію статті 54, пунктів від 1 до 14. Кодекс був прийнятий напередодні 10 річниці жовтневого перевороту. У частині «контрреволюційної діяльності» кодекс УРСР відрізняється від кодексу РРФСР тільки нумерацією статей: стаття 54 КК УРСР, за якою було репресовано найбільшу кількість осіб, відповідає статті 58 Кримінального кодексу РРФС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Все мине, як з білих яблунь дим</w:t>
      </w:r>
      <w:r>
        <w:rPr>
          <w:rFonts w:cs="Times New Roman" w:ascii="Times New Roman" w:hAnsi="Times New Roman"/>
          <w:sz w:val="32"/>
          <w:szCs w:val="32"/>
          <w:lang w:val="uk-UA"/>
        </w:rPr>
        <w:t xml:space="preserve"> – Всё пройдёт, как с белых яблонь дым... – другий</w:t>
        <w:tab/>
        <w:t xml:space="preserve"> рядок вірша Сергія Єсеніна «</w:t>
      </w:r>
      <w:r>
        <w:rPr>
          <w:rFonts w:cs="Times New Roman" w:ascii="Times New Roman" w:hAnsi="Times New Roman"/>
          <w:sz w:val="32"/>
          <w:szCs w:val="32"/>
        </w:rPr>
        <w:t>Не жалею, не зову, не плачу»</w:t>
      </w:r>
      <w:r>
        <w:rPr>
          <w:rFonts w:cs="Times New Roman" w:ascii="Times New Roman" w:hAnsi="Times New Roman"/>
          <w:sz w:val="32"/>
          <w:szCs w:val="32"/>
          <w:lang w:val="uk-UA"/>
        </w:rPr>
        <w:t xml:space="preserve"> (1921)</w:t>
      </w:r>
      <w:r>
        <w:rPr>
          <w:rFonts w:cs="Times New Roman" w:ascii="Times New Roman" w:hAnsi="Times New Roman"/>
          <w:sz w:val="32"/>
          <w:szCs w:val="32"/>
        </w:rPr>
        <w:t>, т</w:t>
      </w:r>
      <w:r>
        <w:rPr>
          <w:rFonts w:cs="Times New Roman" w:ascii="Times New Roman" w:hAnsi="Times New Roman"/>
          <w:sz w:val="32"/>
          <w:szCs w:val="32"/>
          <w:lang w:val="uk-UA"/>
        </w:rPr>
        <w:t xml:space="preserve">а пісень на цей вірш, складених декількома композиторами. От перша строфа: </w:t>
      </w:r>
    </w:p>
    <w:p>
      <w:pPr>
        <w:pStyle w:val="Style12"/>
        <w:ind w:firstLine="709"/>
        <w:jc w:val="both"/>
        <w:rPr/>
      </w:pPr>
      <w:r>
        <w:rPr>
          <w:rFonts w:cs="Times New Roman" w:ascii="Times New Roman" w:hAnsi="Times New Roman"/>
          <w:sz w:val="32"/>
          <w:szCs w:val="32"/>
        </w:rPr>
        <w:t>Не жалею, не зову, не плачу,</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с</w:t>
      </w:r>
      <w:r>
        <w:rPr>
          <w:rFonts w:cs="Times New Roman" w:ascii="Times New Roman" w:hAnsi="Times New Roman"/>
          <w:sz w:val="32"/>
          <w:szCs w:val="32"/>
          <w:lang w:val="uk-UA"/>
        </w:rPr>
        <w:t>ё</w:t>
      </w:r>
      <w:r>
        <w:rPr>
          <w:rFonts w:cs="Times New Roman" w:ascii="Times New Roman" w:hAnsi="Times New Roman"/>
          <w:sz w:val="32"/>
          <w:szCs w:val="32"/>
        </w:rPr>
        <w:t xml:space="preserve"> пройд</w:t>
      </w:r>
      <w:r>
        <w:rPr>
          <w:rFonts w:cs="Times New Roman" w:ascii="Times New Roman" w:hAnsi="Times New Roman"/>
          <w:sz w:val="32"/>
          <w:szCs w:val="32"/>
          <w:lang w:val="uk-UA"/>
        </w:rPr>
        <w:t>ё</w:t>
      </w:r>
      <w:r>
        <w:rPr>
          <w:rFonts w:cs="Times New Roman" w:ascii="Times New Roman" w:hAnsi="Times New Roman"/>
          <w:sz w:val="32"/>
          <w:szCs w:val="32"/>
        </w:rPr>
        <w:t>т, как с белых яблонь ды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Увяданья золотом охваченный,</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Я не буду больше молодым.</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rPr>
        <w:t>Живём мы весело сегодня,</w:t>
      </w:r>
      <w:r>
        <w:rPr>
          <w:rFonts w:cs="Times New Roman" w:ascii="Times New Roman" w:hAnsi="Times New Roman"/>
          <w:i/>
          <w:sz w:val="32"/>
          <w:szCs w:val="32"/>
          <w:lang w:val="uk-UA"/>
        </w:rPr>
        <w:t xml:space="preserve"> </w:t>
      </w:r>
      <w:r>
        <w:rPr>
          <w:rFonts w:cs="Times New Roman" w:ascii="Times New Roman" w:hAnsi="Times New Roman"/>
          <w:i/>
          <w:sz w:val="32"/>
          <w:szCs w:val="32"/>
        </w:rPr>
        <w:t>А завтра будет веселей...</w:t>
      </w:r>
      <w:r>
        <w:rPr>
          <w:rFonts w:cs="Times New Roman" w:ascii="Times New Roman" w:hAnsi="Times New Roman"/>
          <w:sz w:val="32"/>
          <w:szCs w:val="32"/>
          <w:lang w:val="uk-UA"/>
        </w:rPr>
        <w:t xml:space="preserve"> – рядки з приспіву </w:t>
      </w:r>
      <w:r>
        <w:rPr>
          <w:rFonts w:cs="Times New Roman" w:ascii="Times New Roman" w:hAnsi="Times New Roman"/>
          <w:sz w:val="32"/>
          <w:szCs w:val="32"/>
        </w:rPr>
        <w:t>пісні</w:t>
      </w:r>
      <w:r>
        <w:rPr>
          <w:rFonts w:cs="Times New Roman" w:ascii="Times New Roman" w:hAnsi="Times New Roman"/>
          <w:sz w:val="32"/>
          <w:szCs w:val="32"/>
          <w:lang w:val="uk-UA"/>
        </w:rPr>
        <w:t>-маршу</w:t>
      </w:r>
      <w:r>
        <w:rPr>
          <w:rFonts w:cs="Times New Roman" w:ascii="Times New Roman" w:hAnsi="Times New Roman"/>
          <w:sz w:val="32"/>
          <w:szCs w:val="32"/>
        </w:rPr>
        <w:t xml:space="preserve"> «Ну как не запеть!</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з фільму «С новым годом!» (1936 рік), на слова Василя Лєбєдєва-Кумача, музика Зіновія Дунаєвського (не плутати з Ісаком Дунаєвським). От увесь приспів: </w:t>
      </w:r>
    </w:p>
    <w:p>
      <w:pPr>
        <w:pStyle w:val="Style12"/>
        <w:ind w:firstLine="709"/>
        <w:jc w:val="both"/>
        <w:rPr/>
      </w:pPr>
      <w:r>
        <w:rPr>
          <w:rFonts w:cs="Times New Roman" w:ascii="Times New Roman" w:hAnsi="Times New Roman"/>
          <w:sz w:val="32"/>
          <w:szCs w:val="32"/>
        </w:rPr>
        <w:t>Растём всё шире и свободне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Идём всё дальше и смеле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Живём мы весело сегодня,</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А завтра будет веселей!</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до свого ЗІМа...</w:t>
      </w:r>
      <w:r>
        <w:rPr>
          <w:rFonts w:cs="Times New Roman" w:ascii="Times New Roman" w:hAnsi="Times New Roman"/>
          <w:sz w:val="32"/>
          <w:szCs w:val="32"/>
          <w:lang w:val="uk-UA"/>
        </w:rPr>
        <w:t xml:space="preserve"> – ЗІМ (або ГАЗ-12) – перша представницька модель Горьковського автозаводу. Переважно він використовувався як службовий автомобіль («персоналка»), призначений для радянської, партійної та урядової номенклатури – на рівні заступника міністра, секретаря обкому, заст. голови облвиконкому, заст. голови Раднархозу, але не перших осіб. В окремих випадках продавався і в особисте користування.</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квазі уна фантазія.</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q</w:t>
      </w:r>
      <w:r>
        <w:rPr>
          <w:rFonts w:cs="Times New Roman" w:ascii="Times New Roman" w:hAnsi="Times New Roman"/>
          <w:sz w:val="32"/>
          <w:szCs w:val="32"/>
          <w:lang w:val="uk-UA"/>
        </w:rPr>
        <w:t>uasi una fantasia – майже фантазія (італ.)</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Ізмалечку я був страшна дитина… Та все ще елеґантний макінтош!</w:t>
      </w:r>
      <w:r>
        <w:rPr>
          <w:rFonts w:cs="Times New Roman" w:ascii="Times New Roman" w:hAnsi="Times New Roman"/>
          <w:sz w:val="32"/>
          <w:szCs w:val="32"/>
          <w:lang w:val="uk-UA"/>
        </w:rPr>
        <w:t xml:space="preserve"> – Цю пародію на одеські блатні пісні склав українською мовою напевно сам В. Рафальський. А за основу взято широко відому у свій час пісню невідомого автора: </w:t>
      </w:r>
    </w:p>
    <w:p>
      <w:pPr>
        <w:pStyle w:val="Style12"/>
        <w:ind w:firstLine="709"/>
        <w:jc w:val="both"/>
        <w:rPr/>
      </w:pPr>
      <w:r>
        <w:rPr>
          <w:rFonts w:cs="Times New Roman" w:ascii="Times New Roman" w:hAnsi="Times New Roman"/>
          <w:sz w:val="32"/>
          <w:szCs w:val="32"/>
        </w:rPr>
        <w:t xml:space="preserve">Я с детства был испорченный ребёнок, о боже ж мой! </w:t>
      </w:r>
    </w:p>
    <w:p>
      <w:pPr>
        <w:pStyle w:val="Style12"/>
        <w:ind w:firstLine="709"/>
        <w:jc w:val="both"/>
        <w:rPr/>
      </w:pPr>
      <w:r>
        <w:rPr>
          <w:rFonts w:cs="Times New Roman" w:ascii="Times New Roman" w:hAnsi="Times New Roman"/>
          <w:sz w:val="32"/>
          <w:szCs w:val="32"/>
        </w:rPr>
        <w:t xml:space="preserve">На папу и на маму не похож. </w:t>
      </w:r>
    </w:p>
    <w:p>
      <w:pPr>
        <w:pStyle w:val="Style12"/>
        <w:ind w:firstLine="709"/>
        <w:jc w:val="both"/>
        <w:rPr/>
      </w:pPr>
      <w:r>
        <w:rPr>
          <w:rFonts w:cs="Times New Roman" w:ascii="Times New Roman" w:hAnsi="Times New Roman"/>
          <w:sz w:val="32"/>
          <w:szCs w:val="32"/>
        </w:rPr>
        <w:t xml:space="preserve">Я женщин обожал уже с пелёнок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ша! </w:t>
      </w:r>
    </w:p>
    <w:p>
      <w:pPr>
        <w:pStyle w:val="Style12"/>
        <w:ind w:firstLine="709"/>
        <w:jc w:val="both"/>
        <w:rPr/>
      </w:pPr>
      <w:r>
        <w:rPr>
          <w:rFonts w:cs="Times New Roman" w:ascii="Times New Roman" w:hAnsi="Times New Roman"/>
          <w:sz w:val="32"/>
          <w:szCs w:val="32"/>
        </w:rPr>
        <w:t xml:space="preserve">Жора, подержи мой макинтош! </w:t>
      </w:r>
    </w:p>
    <w:p>
      <w:pPr>
        <w:pStyle w:val="Style12"/>
        <w:ind w:firstLine="709"/>
        <w:jc w:val="both"/>
        <w:rPr/>
      </w:pPr>
      <w:r>
        <w:rPr>
          <w:rFonts w:cs="Times New Roman" w:ascii="Times New Roman" w:hAnsi="Times New Roman"/>
          <w:sz w:val="32"/>
          <w:szCs w:val="32"/>
        </w:rPr>
        <w:t xml:space="preserve">Однажды, в очень хмурую погоду, о боже ж мой! </w:t>
      </w:r>
    </w:p>
    <w:p>
      <w:pPr>
        <w:pStyle w:val="Style12"/>
        <w:ind w:firstLine="709"/>
        <w:jc w:val="both"/>
        <w:rPr/>
      </w:pPr>
      <w:r>
        <w:rPr>
          <w:rFonts w:cs="Times New Roman" w:ascii="Times New Roman" w:hAnsi="Times New Roman"/>
          <w:sz w:val="32"/>
          <w:szCs w:val="32"/>
        </w:rPr>
        <w:t xml:space="preserve">Я понял, что родителям негож. </w:t>
      </w:r>
    </w:p>
    <w:p>
      <w:pPr>
        <w:pStyle w:val="Style12"/>
        <w:ind w:firstLine="709"/>
        <w:jc w:val="both"/>
        <w:rPr/>
      </w:pPr>
      <w:r>
        <w:rPr>
          <w:rFonts w:cs="Times New Roman" w:ascii="Times New Roman" w:hAnsi="Times New Roman"/>
          <w:sz w:val="32"/>
          <w:szCs w:val="32"/>
        </w:rPr>
        <w:t xml:space="preserve">Собрал свои пожитки, ушёл от них я к ворам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ша! </w:t>
      </w:r>
    </w:p>
    <w:p>
      <w:pPr>
        <w:pStyle w:val="Style12"/>
        <w:ind w:firstLine="709"/>
        <w:jc w:val="both"/>
        <w:rPr/>
      </w:pPr>
      <w:r>
        <w:rPr>
          <w:rFonts w:cs="Times New Roman" w:ascii="Times New Roman" w:hAnsi="Times New Roman"/>
          <w:sz w:val="32"/>
          <w:szCs w:val="32"/>
        </w:rPr>
        <w:t xml:space="preserve">Жора, подержи мой макинтош! </w:t>
      </w:r>
    </w:p>
    <w:p>
      <w:pPr>
        <w:pStyle w:val="Style12"/>
        <w:ind w:firstLine="709"/>
        <w:jc w:val="both"/>
        <w:rPr/>
      </w:pPr>
      <w:r>
        <w:rPr>
          <w:rFonts w:cs="Times New Roman" w:ascii="Times New Roman" w:hAnsi="Times New Roman"/>
          <w:sz w:val="32"/>
          <w:szCs w:val="32"/>
        </w:rPr>
        <w:t xml:space="preserve">Канаю раз с кирюхой я на дельце, о боже ж мой! </w:t>
      </w:r>
    </w:p>
    <w:p>
      <w:pPr>
        <w:pStyle w:val="Style12"/>
        <w:ind w:firstLine="709"/>
        <w:jc w:val="both"/>
        <w:rPr/>
      </w:pPr>
      <w:r>
        <w:rPr>
          <w:rFonts w:cs="Times New Roman" w:ascii="Times New Roman" w:hAnsi="Times New Roman"/>
          <w:sz w:val="32"/>
          <w:szCs w:val="32"/>
        </w:rPr>
        <w:t xml:space="preserve">Увидел я на улице дебош. </w:t>
      </w:r>
    </w:p>
    <w:p>
      <w:pPr>
        <w:pStyle w:val="Style12"/>
        <w:ind w:firstLine="709"/>
        <w:jc w:val="both"/>
        <w:rPr/>
      </w:pPr>
      <w:r>
        <w:rPr>
          <w:rFonts w:cs="Times New Roman" w:ascii="Times New Roman" w:hAnsi="Times New Roman"/>
          <w:sz w:val="32"/>
          <w:szCs w:val="32"/>
        </w:rPr>
        <w:t xml:space="preserve">А ну-ка, по-одесски всыплем мы им перца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ша!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Жора, подержи мой макинтош! </w:t>
      </w:r>
    </w:p>
    <w:p>
      <w:pPr>
        <w:pStyle w:val="Style12"/>
        <w:ind w:firstLine="709"/>
        <w:jc w:val="both"/>
        <w:rPr/>
      </w:pPr>
      <w:r>
        <w:rPr>
          <w:rFonts w:cs="Times New Roman" w:ascii="Times New Roman" w:hAnsi="Times New Roman"/>
          <w:sz w:val="32"/>
          <w:szCs w:val="32"/>
        </w:rPr>
        <w:t xml:space="preserve">Ударом сбит и хрюкаю я в луже, о боже ж мой! </w:t>
      </w:r>
    </w:p>
    <w:p>
      <w:pPr>
        <w:pStyle w:val="Style12"/>
        <w:ind w:firstLine="709"/>
        <w:jc w:val="both"/>
        <w:rPr/>
      </w:pPr>
      <w:r>
        <w:rPr>
          <w:rFonts w:cs="Times New Roman" w:ascii="Times New Roman" w:hAnsi="Times New Roman"/>
          <w:sz w:val="32"/>
          <w:szCs w:val="32"/>
        </w:rPr>
        <w:t xml:space="preserve">На папу и на маму не похож. </w:t>
      </w:r>
    </w:p>
    <w:p>
      <w:pPr>
        <w:pStyle w:val="Style12"/>
        <w:ind w:firstLine="709"/>
        <w:jc w:val="both"/>
        <w:rPr/>
      </w:pPr>
      <w:r>
        <w:rPr>
          <w:rFonts w:cs="Times New Roman" w:ascii="Times New Roman" w:hAnsi="Times New Roman"/>
          <w:sz w:val="32"/>
          <w:szCs w:val="32"/>
        </w:rPr>
        <w:t xml:space="preserve">А Жоре подтянули галстук туже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ша! </w:t>
      </w:r>
    </w:p>
    <w:p>
      <w:pPr>
        <w:pStyle w:val="Style12"/>
        <w:ind w:firstLine="709"/>
        <w:jc w:val="both"/>
        <w:rPr/>
      </w:pPr>
      <w:r>
        <w:rPr>
          <w:rFonts w:cs="Times New Roman" w:ascii="Times New Roman" w:hAnsi="Times New Roman"/>
          <w:sz w:val="32"/>
          <w:szCs w:val="32"/>
        </w:rPr>
        <w:t>И ш</w:t>
      </w:r>
      <w:r>
        <w:rPr>
          <w:rFonts w:cs="Times New Roman" w:ascii="Times New Roman" w:hAnsi="Times New Roman"/>
          <w:sz w:val="32"/>
          <w:szCs w:val="32"/>
          <w:lang w:val="uk-UA"/>
        </w:rPr>
        <w:t>о</w:t>
      </w:r>
      <w:r>
        <w:rPr>
          <w:rFonts w:cs="Times New Roman" w:ascii="Times New Roman" w:hAnsi="Times New Roman"/>
          <w:sz w:val="32"/>
          <w:szCs w:val="32"/>
        </w:rPr>
        <w:t xml:space="preserve">пнули вдобавок макинтош. </w:t>
      </w:r>
    </w:p>
    <w:p>
      <w:pPr>
        <w:pStyle w:val="Style12"/>
        <w:ind w:firstLine="709"/>
        <w:jc w:val="both"/>
        <w:rPr/>
      </w:pPr>
      <w:r>
        <w:rPr>
          <w:rFonts w:cs="Times New Roman" w:ascii="Times New Roman" w:hAnsi="Times New Roman"/>
          <w:sz w:val="32"/>
          <w:szCs w:val="32"/>
        </w:rPr>
        <w:t xml:space="preserve">Я с детства был испорченный ребёнок, о боже ж мой! </w:t>
      </w:r>
    </w:p>
    <w:p>
      <w:pPr>
        <w:pStyle w:val="Style12"/>
        <w:ind w:firstLine="709"/>
        <w:jc w:val="both"/>
        <w:rPr/>
      </w:pPr>
      <w:r>
        <w:rPr>
          <w:rFonts w:cs="Times New Roman" w:ascii="Times New Roman" w:hAnsi="Times New Roman"/>
          <w:sz w:val="32"/>
          <w:szCs w:val="32"/>
        </w:rPr>
        <w:t xml:space="preserve">На папу и на маму не похож. </w:t>
      </w:r>
    </w:p>
    <w:p>
      <w:pPr>
        <w:pStyle w:val="Style12"/>
        <w:ind w:firstLine="709"/>
        <w:jc w:val="both"/>
        <w:rPr/>
      </w:pPr>
      <w:r>
        <w:rPr>
          <w:rFonts w:cs="Times New Roman" w:ascii="Times New Roman" w:hAnsi="Times New Roman"/>
          <w:sz w:val="32"/>
          <w:szCs w:val="32"/>
        </w:rPr>
        <w:t xml:space="preserve">Я женщин обожал уже с пелёнок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ша!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Жора, подержи мой макинтош!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Макінтош (англ. mackintosh) – плащ з непромокаючої прогумованої тканини, а також літнє (зазвичай габардинове) чоловіче пальто за типом такого плаща. Назва походить від прізвища шотландського хіміка Чарльза Макінтоша (1766-1843), котрий, крім іншого, винайшов вологонепроникну тканину, з котрої стали шити такі плащі, що були популярними з середини </w:t>
      </w:r>
      <w:r>
        <w:rPr>
          <w:rFonts w:cs="Times New Roman" w:ascii="Times New Roman" w:hAnsi="Times New Roman"/>
          <w:sz w:val="32"/>
          <w:szCs w:val="32"/>
          <w:lang w:val="en-US"/>
        </w:rPr>
        <w:t>XIX</w:t>
      </w:r>
      <w:r>
        <w:rPr>
          <w:rFonts w:cs="Times New Roman" w:ascii="Times New Roman" w:hAnsi="Times New Roman"/>
          <w:sz w:val="32"/>
          <w:szCs w:val="32"/>
          <w:lang w:val="uk-UA"/>
        </w:rPr>
        <w:t xml:space="preserve"> сторічч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Ґалардія </w:t>
      </w:r>
      <w:r>
        <w:rPr>
          <w:rFonts w:cs="Times New Roman" w:ascii="Times New Roman" w:hAnsi="Times New Roman"/>
          <w:sz w:val="32"/>
          <w:szCs w:val="32"/>
          <w:lang w:val="uk-UA"/>
        </w:rPr>
        <w:t xml:space="preserve">– назва, придумана автором, у дійсності такої країни не існує. У цьому епізоді показана практика радянської влади допомагати харчами дружнім країнам третього світу у той час, як самим радянськім людям харчів не вистачало.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хто не працює, той не їсть»</w:t>
      </w:r>
      <w:r>
        <w:rPr>
          <w:rFonts w:cs="Times New Roman" w:ascii="Times New Roman" w:hAnsi="Times New Roman"/>
          <w:sz w:val="32"/>
          <w:szCs w:val="32"/>
          <w:lang w:val="uk-UA"/>
        </w:rPr>
        <w:t xml:space="preserve"> – цей вираз був широко поширений у Радянському Союзі, як висловлення Володимира Леніна. В деяких його працях дійсно цей вираз присутній. Та походить він ще з античних часів. Наприклад, схожа фраза є у Новому Завіті – у </w:t>
      </w:r>
      <w:r>
        <w:rPr>
          <w:rFonts w:cs="Times New Roman" w:ascii="Times New Roman" w:hAnsi="Times New Roman"/>
          <w:bCs/>
          <w:sz w:val="32"/>
          <w:szCs w:val="32"/>
        </w:rPr>
        <w:t>Друг</w:t>
      </w:r>
      <w:r>
        <w:rPr>
          <w:rFonts w:cs="Times New Roman" w:ascii="Times New Roman" w:hAnsi="Times New Roman"/>
          <w:bCs/>
          <w:sz w:val="32"/>
          <w:szCs w:val="32"/>
          <w:lang w:val="uk-UA"/>
        </w:rPr>
        <w:t>ому</w:t>
      </w:r>
      <w:r>
        <w:rPr>
          <w:rFonts w:cs="Times New Roman" w:ascii="Times New Roman" w:hAnsi="Times New Roman"/>
          <w:bCs/>
          <w:sz w:val="32"/>
          <w:szCs w:val="32"/>
        </w:rPr>
        <w:t xml:space="preserve"> посланн</w:t>
      </w:r>
      <w:r>
        <w:rPr>
          <w:rFonts w:cs="Times New Roman" w:ascii="Times New Roman" w:hAnsi="Times New Roman"/>
          <w:bCs/>
          <w:sz w:val="32"/>
          <w:szCs w:val="32"/>
          <w:lang w:val="uk-UA"/>
        </w:rPr>
        <w:t>і</w:t>
      </w:r>
      <w:r>
        <w:rPr>
          <w:rFonts w:cs="Times New Roman" w:ascii="Times New Roman" w:hAnsi="Times New Roman"/>
          <w:bCs/>
          <w:sz w:val="32"/>
          <w:szCs w:val="32"/>
        </w:rPr>
        <w:t xml:space="preserve"> апостола Павла до Солунян</w:t>
      </w:r>
      <w:r>
        <w:rPr>
          <w:rFonts w:cs="Times New Roman" w:ascii="Times New Roman" w:hAnsi="Times New Roman"/>
          <w:bCs/>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довелося всім станцювати буґі.</w:t>
      </w:r>
      <w:r>
        <w:rPr>
          <w:rFonts w:cs="Times New Roman" w:ascii="Times New Roman" w:hAnsi="Times New Roman"/>
          <w:sz w:val="32"/>
          <w:szCs w:val="32"/>
          <w:lang w:val="uk-UA"/>
        </w:rPr>
        <w:t xml:space="preserve"> – Буґі-вуґі – західноєвропейський свінґовий танок, котрий був «забороненим плодом» для радянських людей.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i/>
          <w:sz w:val="32"/>
          <w:szCs w:val="32"/>
          <w:lang w:val="uk-UA"/>
        </w:rPr>
        <w:t>... моя милиция меня бережёт.</w:t>
      </w:r>
      <w:r>
        <w:rPr>
          <w:rFonts w:cs="Times New Roman" w:ascii="Times New Roman" w:hAnsi="Times New Roman"/>
          <w:sz w:val="32"/>
          <w:szCs w:val="32"/>
          <w:lang w:val="uk-UA"/>
        </w:rPr>
        <w:t xml:space="preserve"> – Рядок з поеми Володимира Маяковського «Хорошо!». Хтось придумав жартівливе продовження, що поширилося у народі: «</w:t>
      </w:r>
      <w:r>
        <w:rPr>
          <w:rFonts w:cs="Times New Roman" w:ascii="Times New Roman" w:hAnsi="Times New Roman"/>
          <w:sz w:val="32"/>
          <w:szCs w:val="32"/>
        </w:rPr>
        <w:t xml:space="preserve">Моя милиция меня бережёт: сама сажает, сама стережё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Партия – наш рулевой» </w:t>
      </w:r>
      <w:r>
        <w:rPr>
          <w:rFonts w:cs="Times New Roman" w:ascii="Times New Roman" w:hAnsi="Times New Roman"/>
          <w:sz w:val="32"/>
          <w:szCs w:val="32"/>
          <w:lang w:val="uk-UA"/>
        </w:rPr>
        <w:t>– пісня на слова Сергія Михалкова, музика Вано Мурадел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Т</w:t>
      </w:r>
      <w:r>
        <w:rPr>
          <w:rFonts w:cs="Times New Roman" w:ascii="Times New Roman" w:hAnsi="Times New Roman"/>
          <w:i/>
          <w:sz w:val="32"/>
          <w:szCs w:val="32"/>
        </w:rPr>
        <w:t>ы</w:t>
      </w:r>
      <w:r>
        <w:rPr>
          <w:rFonts w:cs="Times New Roman" w:ascii="Times New Roman" w:hAnsi="Times New Roman"/>
          <w:i/>
          <w:sz w:val="32"/>
          <w:szCs w:val="32"/>
          <w:lang w:val="uk-UA"/>
        </w:rPr>
        <w:t xml:space="preserve"> одессит, Мишка...» </w:t>
      </w:r>
      <w:r>
        <w:rPr>
          <w:rFonts w:cs="Times New Roman" w:ascii="Times New Roman" w:hAnsi="Times New Roman"/>
          <w:sz w:val="32"/>
          <w:szCs w:val="32"/>
          <w:lang w:val="uk-UA"/>
        </w:rPr>
        <w:t xml:space="preserve">– рядок з приспіву пісні «Мишка-одессит» на слова Володимира Диховичного, музика Михайла Воловаца; великої популярності набула у виконанні Леоніда Утьосова (через що деякі вважають його помилково автором пісні). От увесь приспів: </w:t>
      </w:r>
    </w:p>
    <w:p>
      <w:pPr>
        <w:pStyle w:val="Style12"/>
        <w:ind w:firstLine="709"/>
        <w:jc w:val="both"/>
        <w:rPr/>
      </w:pPr>
      <w:r>
        <w:rPr>
          <w:rFonts w:cs="Times New Roman" w:ascii="Times New Roman" w:hAnsi="Times New Roman"/>
          <w:sz w:val="32"/>
          <w:szCs w:val="32"/>
        </w:rPr>
        <w:t>Ты одессит</w:t>
      </w:r>
      <w:r>
        <w:rPr>
          <w:rFonts w:cs="Times New Roman" w:ascii="Times New Roman" w:hAnsi="Times New Roman"/>
          <w:sz w:val="32"/>
          <w:szCs w:val="32"/>
          <w:lang w:val="uk-UA"/>
        </w:rPr>
        <w:t>,</w:t>
      </w:r>
      <w:r>
        <w:rPr>
          <w:rFonts w:cs="Times New Roman" w:ascii="Times New Roman" w:hAnsi="Times New Roman"/>
          <w:sz w:val="32"/>
          <w:szCs w:val="32"/>
        </w:rPr>
        <w:t xml:space="preserve"> Мишк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А это значит</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Что не стpашны тебе</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Ни гоpе ни бед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едь ты моpяк</w:t>
      </w:r>
      <w:r>
        <w:rPr>
          <w:rFonts w:cs="Times New Roman" w:ascii="Times New Roman" w:hAnsi="Times New Roman"/>
          <w:sz w:val="32"/>
          <w:szCs w:val="32"/>
          <w:lang w:val="uk-UA"/>
        </w:rPr>
        <w:t>,</w:t>
      </w:r>
      <w:r>
        <w:rPr>
          <w:rFonts w:cs="Times New Roman" w:ascii="Times New Roman" w:hAnsi="Times New Roman"/>
          <w:sz w:val="32"/>
          <w:szCs w:val="32"/>
        </w:rPr>
        <w:t xml:space="preserve"> Мишк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Моpяк не плачет</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И не теpяет бодpость духа</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икогда</w:t>
      </w:r>
      <w:r>
        <w:rPr>
          <w:rFonts w:cs="Times New Roman" w:ascii="Times New Roman" w:hAnsi="Times New Roman"/>
          <w:sz w:val="32"/>
          <w:szCs w:val="32"/>
          <w:lang w:val="uk-UA"/>
        </w:rPr>
        <w:t>.</w:t>
      </w:r>
      <w:r>
        <w:rPr>
          <w:rFonts w:cs="Times New Roman" w:ascii="Times New Roman" w:hAnsi="Times New Roman"/>
          <w:sz w:val="32"/>
          <w:szCs w:val="32"/>
        </w:rPr>
        <w:t>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rPr>
          <w:sz w:val="32"/>
          <w:szCs w:val="32"/>
          <w:lang w:val="uk-UA"/>
        </w:rPr>
      </w:pPr>
      <w:r>
        <w:rPr>
          <w:rFonts w:cs="Times New Roman" w:ascii="Times New Roman" w:hAnsi="Times New Roman"/>
          <w:i/>
          <w:sz w:val="32"/>
          <w:szCs w:val="32"/>
          <w:lang w:val="uk-UA"/>
        </w:rPr>
        <w:t>Стіни Ієрихона впали!</w:t>
      </w:r>
      <w:r>
        <w:rPr>
          <w:rFonts w:cs="Times New Roman" w:ascii="Times New Roman" w:hAnsi="Times New Roman"/>
          <w:b/>
          <w:sz w:val="32"/>
          <w:szCs w:val="32"/>
          <w:lang w:val="uk-UA"/>
        </w:rPr>
        <w:t xml:space="preserve"> </w:t>
      </w:r>
      <w:r>
        <w:rPr>
          <w:rFonts w:cs="Times New Roman" w:ascii="Times New Roman" w:hAnsi="Times New Roman"/>
          <w:sz w:val="32"/>
          <w:szCs w:val="32"/>
          <w:lang w:val="uk-UA"/>
        </w:rPr>
        <w:t xml:space="preserve">– Вираз із Біблії. Армія єврейського воєначальника Ісуса Навина захопила місто Ієрихон після того, як його стіни впали від звуку сурм. «Як тільки-но народ почув голос сурми, заволав грімким голосом; і рухнули мури міста до підмурку, і народ рушив до міста, кожний зі свого боку, і взяли місто». (Вітхий Заповіт. Книга Ісуса Навина, гл. 6).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ро королів Молдаванки – Беню Крика і Мишку Япончика. </w:t>
      </w:r>
      <w:r>
        <w:rPr>
          <w:rFonts w:cs="Times New Roman" w:ascii="Times New Roman" w:hAnsi="Times New Roman"/>
          <w:sz w:val="32"/>
          <w:szCs w:val="32"/>
          <w:lang w:val="uk-UA"/>
        </w:rPr>
        <w:t>– Мишка Япончик (справжнє ім'я Мойше-Яков Вольфович Винницький, 1891-1919) – знаменитий одеський нальотчик, прототип Бені Крика в «Одеських оповіданнях» Ісака Бабеля.</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i/>
          <w:sz w:val="32"/>
          <w:szCs w:val="32"/>
          <w:lang w:val="uk-UA"/>
        </w:rPr>
        <w:t>Широка страна моя родная...</w:t>
      </w:r>
      <w:r>
        <w:rPr>
          <w:rFonts w:cs="Times New Roman" w:ascii="Times New Roman" w:hAnsi="Times New Roman"/>
          <w:sz w:val="32"/>
          <w:szCs w:val="32"/>
          <w:lang w:val="uk-UA"/>
        </w:rPr>
        <w:t xml:space="preserve"> – початок «Песни о Родине» з кінокомедії «Цирк» (1936, режисер Григорій Александров) на слова Василя Лєбєдєва-Кумача, музика Ісака Дунаєвського. От перший куплет: </w:t>
      </w:r>
    </w:p>
    <w:p>
      <w:pPr>
        <w:pStyle w:val="Style12"/>
        <w:ind w:firstLine="709"/>
        <w:jc w:val="both"/>
        <w:rPr/>
      </w:pPr>
      <w:r>
        <w:rPr>
          <w:rFonts w:cs="Times New Roman" w:ascii="Times New Roman" w:hAnsi="Times New Roman"/>
          <w:sz w:val="32"/>
          <w:szCs w:val="32"/>
        </w:rPr>
        <w:t xml:space="preserve">Шиpока стpана моя pодная, </w:t>
      </w:r>
    </w:p>
    <w:p>
      <w:pPr>
        <w:pStyle w:val="Style12"/>
        <w:ind w:firstLine="709"/>
        <w:jc w:val="both"/>
        <w:rPr/>
      </w:pPr>
      <w:r>
        <w:rPr>
          <w:rFonts w:cs="Times New Roman" w:ascii="Times New Roman" w:hAnsi="Times New Roman"/>
          <w:sz w:val="32"/>
          <w:szCs w:val="32"/>
        </w:rPr>
        <w:t xml:space="preserve">Много в ней лесов, полей и pек. </w:t>
      </w:r>
    </w:p>
    <w:p>
      <w:pPr>
        <w:pStyle w:val="Style12"/>
        <w:ind w:firstLine="709"/>
        <w:jc w:val="both"/>
        <w:rPr/>
      </w:pPr>
      <w:r>
        <w:rPr>
          <w:rFonts w:cs="Times New Roman" w:ascii="Times New Roman" w:hAnsi="Times New Roman"/>
          <w:sz w:val="32"/>
          <w:szCs w:val="32"/>
        </w:rPr>
        <w:t xml:space="preserve">Я дpугой такой стpаны не знаю, </w:t>
      </w:r>
    </w:p>
    <w:p>
      <w:pPr>
        <w:pStyle w:val="Style12"/>
        <w:ind w:firstLine="709"/>
        <w:jc w:val="both"/>
        <w:rPr/>
      </w:pPr>
      <w:r>
        <w:rPr>
          <w:rFonts w:cs="Times New Roman" w:ascii="Times New Roman" w:hAnsi="Times New Roman"/>
          <w:sz w:val="32"/>
          <w:szCs w:val="32"/>
        </w:rPr>
        <w:t>Где так вольно дышит человек.</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не страшна нам бомб</w:t>
      </w:r>
      <w:r>
        <w:rPr>
          <w:rFonts w:cs="Times New Roman" w:ascii="Times New Roman" w:hAnsi="Times New Roman"/>
          <w:i/>
          <w:sz w:val="32"/>
          <w:szCs w:val="32"/>
        </w:rPr>
        <w:t>ёж</w:t>
      </w:r>
      <w:r>
        <w:rPr>
          <w:rFonts w:cs="Times New Roman" w:ascii="Times New Roman" w:hAnsi="Times New Roman"/>
          <w:i/>
          <w:sz w:val="32"/>
          <w:szCs w:val="32"/>
          <w:lang w:val="uk-UA"/>
        </w:rPr>
        <w:t>ка любая...</w:t>
      </w:r>
      <w:r>
        <w:rPr>
          <w:rFonts w:cs="Times New Roman" w:ascii="Times New Roman" w:hAnsi="Times New Roman"/>
          <w:sz w:val="32"/>
          <w:szCs w:val="32"/>
          <w:lang w:val="uk-UA"/>
        </w:rPr>
        <w:t xml:space="preserve"> – рядок з приспіву «</w:t>
      </w:r>
      <w:r>
        <w:rPr>
          <w:rFonts w:cs="Times New Roman" w:ascii="Times New Roman" w:hAnsi="Times New Roman"/>
          <w:sz w:val="32"/>
          <w:szCs w:val="32"/>
        </w:rPr>
        <w:t xml:space="preserve">Песенки фронтового шофёра» на слова </w:t>
      </w:r>
      <w:r>
        <w:rPr>
          <w:rFonts w:cs="Times New Roman" w:ascii="Times New Roman" w:hAnsi="Times New Roman"/>
          <w:sz w:val="32"/>
          <w:szCs w:val="32"/>
          <w:lang w:val="uk-UA"/>
        </w:rPr>
        <w:t xml:space="preserve">Наума Лабковського та Бориса Ласкіна, музика Бориса Мокроусова. Набула популярності у роки Другої світової війни у виконанні Марка Бернеса. От увесь присп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Эх, путь-дорожка фронтовая!</w:t>
      </w:r>
    </w:p>
    <w:p>
      <w:pPr>
        <w:pStyle w:val="Style12"/>
        <w:ind w:firstLine="709"/>
        <w:jc w:val="both"/>
        <w:rPr/>
      </w:pPr>
      <w:r>
        <w:rPr>
          <w:rFonts w:cs="Times New Roman" w:ascii="Times New Roman" w:hAnsi="Times New Roman"/>
          <w:sz w:val="32"/>
          <w:szCs w:val="32"/>
          <w:lang w:val="uk-UA"/>
        </w:rPr>
        <w:t>Не страшна нам бомбёжка любая,</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мирать нам рановат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сть у нас еще дома дел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Нікодим Дизма</w:t>
      </w:r>
      <w:r>
        <w:rPr>
          <w:rFonts w:cs="Times New Roman" w:ascii="Times New Roman" w:hAnsi="Times New Roman"/>
          <w:sz w:val="32"/>
          <w:szCs w:val="32"/>
          <w:lang w:val="uk-UA"/>
        </w:rPr>
        <w:t xml:space="preserve"> (або Никодим Дизма) – головний герой сатиричного роману польського письменника Тадеуша Доленґа-Мостовича «Кар</w:t>
      </w:r>
      <w:r>
        <w:rPr>
          <w:rFonts w:cs="Times New Roman" w:ascii="Times New Roman" w:hAnsi="Times New Roman"/>
          <w:sz w:val="32"/>
          <w:lang w:val="uk-UA"/>
        </w:rPr>
        <w:t>'</w:t>
      </w:r>
      <w:r>
        <w:rPr>
          <w:rFonts w:cs="Times New Roman" w:ascii="Times New Roman" w:hAnsi="Times New Roman"/>
          <w:sz w:val="32"/>
          <w:szCs w:val="32"/>
          <w:lang w:val="uk-UA"/>
        </w:rPr>
        <w:t>єра Никодима Дизми» – незначна пересічна людина, малоосвічений і малокультурний провінціал, котрий планував заробляти у столиці танцями та грою на мандоліні, але завдяки щасливим для нього випадковостям, властивості справляти на оточуючих враження особистості значної і впливової та звички видавати чужі думки за свої, зробив карколомну кар</w:t>
      </w:r>
      <w:r>
        <w:rPr>
          <w:rFonts w:cs="Times New Roman" w:ascii="Times New Roman" w:hAnsi="Times New Roman"/>
          <w:sz w:val="32"/>
          <w:lang w:val="uk-UA"/>
        </w:rPr>
        <w:t>'</w:t>
      </w:r>
      <w:r>
        <w:rPr>
          <w:rFonts w:cs="Times New Roman" w:ascii="Times New Roman" w:hAnsi="Times New Roman"/>
          <w:sz w:val="32"/>
          <w:szCs w:val="32"/>
          <w:lang w:val="uk-UA"/>
        </w:rPr>
        <w:t>єру, став високопосадовцем, улюбленцем уряду та аристократії, і навіть набув репутації рятівника держави. Опублікована 1932 року «Кар</w:t>
      </w:r>
      <w:r>
        <w:rPr>
          <w:rFonts w:cs="Times New Roman" w:ascii="Times New Roman" w:hAnsi="Times New Roman"/>
          <w:sz w:val="32"/>
          <w:lang w:val="uk-UA"/>
        </w:rPr>
        <w:t>'</w:t>
      </w:r>
      <w:r>
        <w:rPr>
          <w:rFonts w:cs="Times New Roman" w:ascii="Times New Roman" w:hAnsi="Times New Roman"/>
          <w:sz w:val="32"/>
          <w:szCs w:val="32"/>
          <w:lang w:val="uk-UA"/>
        </w:rPr>
        <w:t xml:space="preserve">єра Никодима Дизми» є одним з найпопулярніших у польській літературі твором сатиричного жанру і була перекладена іншими мовами, зокрема українськ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хто був нічим, той стане всім</w:t>
      </w:r>
      <w:r>
        <w:rPr>
          <w:rFonts w:cs="Times New Roman" w:ascii="Times New Roman" w:hAnsi="Times New Roman"/>
          <w:sz w:val="32"/>
          <w:szCs w:val="32"/>
          <w:lang w:val="uk-UA"/>
        </w:rPr>
        <w:t>. – Nous qui n</w:t>
      </w:r>
      <w:r>
        <w:rPr>
          <w:rFonts w:cs="Times New Roman" w:ascii="Times New Roman" w:hAnsi="Times New Roman"/>
          <w:sz w:val="32"/>
          <w:lang w:val="uk-UA"/>
        </w:rPr>
        <w:t>'</w:t>
      </w:r>
      <w:r>
        <w:rPr>
          <w:rFonts w:cs="Times New Roman" w:ascii="Times New Roman" w:hAnsi="Times New Roman"/>
          <w:sz w:val="32"/>
          <w:szCs w:val="32"/>
          <w:lang w:val="uk-UA"/>
        </w:rPr>
        <w:t>étions rien, soyons tout. – Рядок з французької пісні «Інтернаціонал», що стала всесвітнім гімном комуністів, а також соціалістів і анархістів. Музика П</w:t>
      </w:r>
      <w:r>
        <w:rPr>
          <w:rFonts w:cs="Times New Roman" w:ascii="Times New Roman" w:hAnsi="Times New Roman"/>
          <w:sz w:val="32"/>
          <w:lang w:val="uk-UA"/>
        </w:rPr>
        <w:t>'</w:t>
      </w:r>
      <w:r>
        <w:rPr>
          <w:rFonts w:cs="Times New Roman" w:ascii="Times New Roman" w:hAnsi="Times New Roman"/>
          <w:sz w:val="32"/>
          <w:szCs w:val="32"/>
          <w:lang w:val="uk-UA"/>
        </w:rPr>
        <w:t>єра Деґейтера (1888) на вірш Ежена Пот</w:t>
      </w:r>
      <w:r>
        <w:rPr>
          <w:rFonts w:cs="Times New Roman" w:ascii="Times New Roman" w:hAnsi="Times New Roman"/>
          <w:sz w:val="32"/>
          <w:lang w:val="uk-UA"/>
        </w:rPr>
        <w:t>ь</w:t>
      </w:r>
      <w:r>
        <w:rPr>
          <w:rFonts w:cs="Times New Roman" w:ascii="Times New Roman" w:hAnsi="Times New Roman"/>
          <w:sz w:val="32"/>
          <w:szCs w:val="32"/>
          <w:lang w:val="uk-UA"/>
        </w:rPr>
        <w:t xml:space="preserve">є (1871). Такий рядок присутній у російському перекладі Аркадія Коца: </w:t>
      </w:r>
    </w:p>
    <w:p>
      <w:pPr>
        <w:pStyle w:val="Style12"/>
        <w:ind w:firstLine="709"/>
        <w:jc w:val="both"/>
        <w:rPr/>
      </w:pPr>
      <w:r>
        <w:rPr>
          <w:rFonts w:cs="Times New Roman" w:ascii="Times New Roman" w:hAnsi="Times New Roman"/>
          <w:sz w:val="32"/>
          <w:szCs w:val="32"/>
          <w:lang w:val="uk-UA"/>
        </w:rPr>
        <w:t>Весь мир насилья мы разруши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о основанья, а затем</w:t>
      </w:r>
    </w:p>
    <w:p>
      <w:pPr>
        <w:pStyle w:val="Style12"/>
        <w:ind w:firstLine="709"/>
        <w:jc w:val="both"/>
        <w:rPr/>
      </w:pPr>
      <w:r>
        <w:rPr>
          <w:rFonts w:cs="Times New Roman" w:ascii="Times New Roman" w:hAnsi="Times New Roman"/>
          <w:sz w:val="32"/>
          <w:szCs w:val="32"/>
          <w:lang w:val="uk-UA"/>
        </w:rPr>
        <w:t>Мы наш, мы новый мир построим, —</w:t>
      </w:r>
    </w:p>
    <w:p>
      <w:pPr>
        <w:pStyle w:val="Style12"/>
        <w:ind w:firstLine="709"/>
        <w:jc w:val="both"/>
        <w:rPr/>
      </w:pPr>
      <w:r>
        <w:rPr>
          <w:rFonts w:cs="Times New Roman" w:ascii="Times New Roman" w:hAnsi="Times New Roman"/>
          <w:sz w:val="32"/>
          <w:szCs w:val="32"/>
          <w:lang w:val="uk-UA"/>
        </w:rPr>
        <w:t xml:space="preserve">Кто был ничем, тот станет все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 українському ж перекладі Миколи Вороного цей куплет виглядає так: </w:t>
      </w:r>
    </w:p>
    <w:p>
      <w:pPr>
        <w:pStyle w:val="Style12"/>
        <w:ind w:firstLine="709"/>
        <w:jc w:val="both"/>
        <w:rPr/>
      </w:pPr>
      <w:r>
        <w:rPr>
          <w:rFonts w:cs="Times New Roman" w:ascii="Times New Roman" w:hAnsi="Times New Roman"/>
          <w:sz w:val="32"/>
          <w:szCs w:val="32"/>
        </w:rPr>
        <w:t>Ми всіх катів зітрем на порох</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Повстань же, військо злидарів</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Bce, що забрав наш лютий ворог</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Щоб повернути, час наспів.</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ле Вороний переклав не з французького оригіналу, а з німецького перекладу, тож російський переклад більш точний. Є також переклад Євгена Григорука, де цей куплет виглядає так: </w:t>
      </w:r>
    </w:p>
    <w:p>
      <w:pPr>
        <w:pStyle w:val="Style12"/>
        <w:ind w:firstLine="709"/>
        <w:jc w:val="both"/>
        <w:rPr/>
      </w:pPr>
      <w:r>
        <w:rPr>
          <w:rFonts w:cs="Times New Roman" w:ascii="Times New Roman" w:hAnsi="Times New Roman"/>
          <w:sz w:val="32"/>
          <w:szCs w:val="32"/>
        </w:rPr>
        <w:t>Навік минулеє зітрем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Юрба рабів, повстань як грі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Ми світ увесь перевернемо:</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Тепер – ніщо, будемо – всім!</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Є також переклад невідомого перекладача, але, схоже, зроблений з російського перекладу. Там цей куплет таки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Весь світ насильства ми зруйнує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З корінням вирвем, а поті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Своє, нове життя збудуєм:</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Хто був нічим, той стане всі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дістало кілька куль у живіт біля самого управління Органів, як у свій час панотець Костельник перед кафедральним собором.</w:t>
      </w:r>
      <w:r>
        <w:rPr>
          <w:rFonts w:cs="Times New Roman" w:ascii="Times New Roman" w:hAnsi="Times New Roman"/>
          <w:sz w:val="32"/>
          <w:szCs w:val="32"/>
          <w:lang w:val="uk-UA"/>
        </w:rPr>
        <w:t xml:space="preserve"> – Гавриїл Теодорович Костельник (1886-1948) – священик УГКЦ (після 1946 р. – священик Російської православної церкви, протопресвітер), український богослов, церковно-громадський діяч, письменник, мовознавець та історик, доктор філософії, був убитий 20 вересня 1948 року у Львові на Краківській вулиці перед Преображенським собором. Радянська пропаганда звинуватила у вбивстві підпілля ОУН. Вбивця під час утечі з місця злочину був застрелиний агентом НКВС, за кілька десятків метрів від храму. Організатори та виконавці вбивства священика залишаються невідомими. Не виключено, що таким чином сталінські спецслужби прибрали отця Костельника як небажаного свідка ліквідації УГКЦ.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сам Берія надіслав телеграму...</w:t>
      </w:r>
      <w:r>
        <w:rPr>
          <w:rFonts w:cs="Times New Roman" w:ascii="Times New Roman" w:hAnsi="Times New Roman"/>
          <w:sz w:val="32"/>
          <w:szCs w:val="32"/>
          <w:lang w:val="uk-UA"/>
        </w:rPr>
        <w:t xml:space="preserve"> – Лаврентій Павлович Берія (1899-1953) – радянський державний і політичний діяч, за посередництвом якого проводився терор радянського народу. Входив у найближче оточення Сталіна. Голова НКВС (1938-1945), Генеральний комісар державної безпеки СРСР (30 січня 1941 – 6 липня 1945), Маршал Радянського Союзу (9 липня 1945), Герой Соціалістичної Праці (1943), лауреат Сталінської премії (1949). Після смерті Сталіна вже в червні 1953 Берія був заарештований за обвинуваченням у шпигунстві та змові з метою захоплення влади. За офіційним повідомленням, розстріляний за вироком суду в грудні 1953 р., хоча ймовірно був вбитий одразу після чи під час арешту у червні 1953 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хтось якогось письменника стукнув обухом по голові.</w:t>
      </w:r>
      <w:r>
        <w:rPr>
          <w:rFonts w:cs="Times New Roman" w:ascii="Times New Roman" w:hAnsi="Times New Roman"/>
          <w:sz w:val="32"/>
          <w:szCs w:val="32"/>
          <w:lang w:val="uk-UA"/>
        </w:rPr>
        <w:t xml:space="preserve"> – Натяк на вбивство Ярослава Галана (1902-1949). Письменник був убитий у своєму кабінеті 24 жовтня ударами сокирою по голові (11 ударів, більшість нанесені вже після його смерті). За офіційною радянською версією, Галан був умертвлений двома бойовиками ОУН-УПА. Але існує версія, що вбивство організували аґенти радянських спецслужб задля дискредитації бандерівців. Після вбивства були заарештовані десятки студентів львівських вузів. Хоч Ярослав Галан був за переконаннями комуністом і прихильником радянської влади, все ж він критикував її за русифікацію Західної України та інші «помил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обценьками з них нічого б не витяг.</w:t>
      </w:r>
      <w:r>
        <w:rPr>
          <w:rFonts w:cs="Times New Roman" w:ascii="Times New Roman" w:hAnsi="Times New Roman"/>
          <w:sz w:val="32"/>
          <w:szCs w:val="32"/>
          <w:lang w:val="uk-UA"/>
        </w:rPr>
        <w:t xml:space="preserve"> – Тобто жодним чином не довідався б від них правди. Обценьки – металевий інструмент для видирання цвях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зафайданий Перегінськ.</w:t>
      </w:r>
      <w:r>
        <w:rPr>
          <w:rFonts w:cs="Times New Roman" w:ascii="Times New Roman" w:hAnsi="Times New Roman"/>
          <w:sz w:val="32"/>
          <w:szCs w:val="32"/>
          <w:lang w:val="uk-UA"/>
        </w:rPr>
        <w:t xml:space="preserve"> – Перегінськ – гірське селище у Івано-Франківській області, багато чоловіків з котрого були членами УПА. Зафайданий – тобто забитий (від слова «файда», що означає – батіг).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поставили очі в слуп.</w:t>
      </w:r>
      <w:r>
        <w:rPr>
          <w:rFonts w:cs="Times New Roman" w:ascii="Times New Roman" w:hAnsi="Times New Roman"/>
          <w:sz w:val="32"/>
          <w:szCs w:val="32"/>
          <w:lang w:val="uk-UA"/>
        </w:rPr>
        <w:t xml:space="preserve"> – Ідіоматичний вираз, що означає – дивилися нерухомими очима. Слуп – стовп.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таніславів</w:t>
      </w:r>
      <w:r>
        <w:rPr>
          <w:rFonts w:cs="Times New Roman" w:ascii="Times New Roman" w:hAnsi="Times New Roman"/>
          <w:sz w:val="32"/>
          <w:szCs w:val="32"/>
          <w:lang w:val="uk-UA"/>
        </w:rPr>
        <w:t xml:space="preserve"> (або Станіслав) – так до 1962 року називалося місто Івано-Франківськ.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Тужилові, Голині, Довгій і Яворівці…</w:t>
      </w:r>
      <w:r>
        <w:rPr>
          <w:rFonts w:cs="Times New Roman" w:ascii="Times New Roman" w:hAnsi="Times New Roman"/>
          <w:sz w:val="32"/>
          <w:szCs w:val="32"/>
          <w:lang w:val="uk-UA"/>
        </w:rPr>
        <w:t xml:space="preserve"> – Названі села Калуського району Івано-Франківської області. Повна назва третього – Довге-Калуськ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члени кепес?</w:t>
      </w:r>
      <w:r>
        <w:rPr>
          <w:rFonts w:cs="Times New Roman" w:ascii="Times New Roman" w:hAnsi="Times New Roman"/>
          <w:sz w:val="32"/>
          <w:szCs w:val="32"/>
          <w:lang w:val="uk-UA"/>
        </w:rPr>
        <w:t xml:space="preserve"> – Тобто в члени КПРС – Комуністичної партії Радянського Союзу. Російською – </w:t>
      </w:r>
      <w:r>
        <w:rPr>
          <w:rFonts w:cs="Times New Roman" w:ascii="Times New Roman" w:hAnsi="Times New Roman"/>
          <w:sz w:val="32"/>
          <w:szCs w:val="32"/>
        </w:rPr>
        <w:t xml:space="preserve">КПСС – Коммунистическая партия Советского Союз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Місто, перед яким і Київ – пас: у такій давнині губиться його генезис.</w:t>
      </w:r>
      <w:r>
        <w:rPr>
          <w:rFonts w:cs="Times New Roman" w:ascii="Times New Roman" w:hAnsi="Times New Roman"/>
          <w:sz w:val="32"/>
          <w:szCs w:val="32"/>
          <w:lang w:val="uk-UA"/>
        </w:rPr>
        <w:t xml:space="preserve"> – Таке ствердження залишається на совісті автора, бо перші документальні згадки про Калуш на сторіччя пізніші, ніж про Киї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ощасливила своєю присутністю королева Ядвіґа... </w:t>
      </w:r>
      <w:r>
        <w:rPr>
          <w:rFonts w:cs="Times New Roman" w:ascii="Times New Roman" w:hAnsi="Times New Roman"/>
          <w:sz w:val="32"/>
          <w:szCs w:val="32"/>
          <w:lang w:val="uk-UA"/>
        </w:rPr>
        <w:t>– Ядвіґа Анжуйська (1374-1399) — польська королева. Її вважають національною героїнею Польщі. 1997 року канонізована як католицька свята. Цікаво, що королевою її називали неофіційно, а офіційно вона носила титул короля. Була коронована у десятилітньому віці, заміж була видана у дванадцятирічному, а прожила усього двадцять п</w:t>
      </w:r>
      <w:r>
        <w:rPr>
          <w:rFonts w:cs="Times New Roman" w:ascii="Times New Roman" w:hAnsi="Times New Roman"/>
          <w:sz w:val="32"/>
          <w:lang w:val="uk-UA"/>
        </w:rPr>
        <w:t>'</w:t>
      </w:r>
      <w:r>
        <w:rPr>
          <w:rFonts w:cs="Times New Roman" w:ascii="Times New Roman" w:hAnsi="Times New Roman"/>
          <w:sz w:val="32"/>
          <w:szCs w:val="32"/>
          <w:lang w:val="uk-UA"/>
        </w:rPr>
        <w:t xml:space="preserve">ять рок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а Ян Собеський навіть каштан посадив...</w:t>
      </w:r>
      <w:r>
        <w:rPr>
          <w:rFonts w:cs="Times New Roman" w:ascii="Times New Roman" w:hAnsi="Times New Roman"/>
          <w:sz w:val="32"/>
          <w:szCs w:val="32"/>
          <w:lang w:val="uk-UA"/>
        </w:rPr>
        <w:t xml:space="preserve"> – Мабуть, мається на увазі польський король Ян </w:t>
      </w:r>
      <w:r>
        <w:rPr>
          <w:rFonts w:cs="Times New Roman" w:ascii="Times New Roman" w:hAnsi="Times New Roman"/>
          <w:sz w:val="32"/>
          <w:szCs w:val="32"/>
          <w:lang w:val="en-US"/>
        </w:rPr>
        <w:t>III</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Собеський (1629-1696), національний герой Польщ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аж до всесвітньої атомної гекатомби. </w:t>
      </w:r>
      <w:r>
        <w:rPr>
          <w:rFonts w:cs="Times New Roman" w:ascii="Times New Roman" w:hAnsi="Times New Roman"/>
          <w:sz w:val="32"/>
          <w:szCs w:val="32"/>
          <w:lang w:val="uk-UA"/>
        </w:rPr>
        <w:t xml:space="preserve">– Гекатомба – у сучасному значенні, жорстоке і безглузде знищення або загибель великої кількості людей (під час воєн, стихійних лих, епідемій і т п.). Слово походить із давньогрецької літератури, де воно означало жертвоприношення сотні биків чи інших тварин. В авторському машонописі роману, за котрим тут представлено цей твір, це слово у даному місці, на жаль, надруковане з помилкою: «гетакомби»; але в інших місцях твору надруковане правиль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кажуть, навіть бравий солдат Швейк бував.</w:t>
      </w:r>
      <w:r>
        <w:rPr>
          <w:rFonts w:cs="Times New Roman" w:ascii="Times New Roman" w:hAnsi="Times New Roman"/>
          <w:sz w:val="32"/>
          <w:szCs w:val="32"/>
          <w:lang w:val="uk-UA"/>
        </w:rPr>
        <w:t xml:space="preserve"> – Можливо, так дійсно кажуть, але ані у романі Ярослава Гашека «Пригоди бравого вояки Швейка», ані в романі Карела Ванєка «Пригоди бравого вояки Швейка у російському полоні» Калуш, на жаль, не згадує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Цімус</w:t>
      </w:r>
      <w:r>
        <w:rPr>
          <w:rFonts w:cs="Times New Roman" w:ascii="Times New Roman" w:hAnsi="Times New Roman"/>
          <w:sz w:val="32"/>
          <w:szCs w:val="32"/>
          <w:lang w:val="uk-UA"/>
        </w:rPr>
        <w:t xml:space="preserve"> – товар високої якості. Слово походить від назви єврейської страв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сам Менелік Другий Етіопський...</w:t>
      </w:r>
      <w:r>
        <w:rPr>
          <w:rFonts w:cs="Times New Roman" w:ascii="Times New Roman" w:hAnsi="Times New Roman"/>
          <w:sz w:val="32"/>
          <w:szCs w:val="32"/>
          <w:lang w:val="uk-UA"/>
        </w:rPr>
        <w:t xml:space="preserve"> – Менелік II</w:t>
      </w:r>
      <w:r>
        <w:rPr>
          <w:rFonts w:cs="Times New Roman" w:ascii="Times New Roman" w:hAnsi="Times New Roman"/>
          <w:i/>
          <w:sz w:val="32"/>
          <w:szCs w:val="32"/>
          <w:lang w:val="uk-UA"/>
        </w:rPr>
        <w:t xml:space="preserve"> </w:t>
      </w:r>
      <w:r>
        <w:rPr>
          <w:rFonts w:cs="Times New Roman" w:ascii="Times New Roman" w:hAnsi="Times New Roman"/>
          <w:sz w:val="32"/>
          <w:szCs w:val="32"/>
          <w:lang w:val="uk-UA"/>
        </w:rPr>
        <w:t>(ім</w:t>
      </w:r>
      <w:r>
        <w:rPr>
          <w:rFonts w:cs="Times New Roman" w:ascii="Times New Roman" w:hAnsi="Times New Roman"/>
          <w:sz w:val="32"/>
          <w:lang w:val="uk-UA"/>
        </w:rPr>
        <w:t>'</w:t>
      </w:r>
      <w:r>
        <w:rPr>
          <w:rFonts w:cs="Times New Roman" w:ascii="Times New Roman" w:hAnsi="Times New Roman"/>
          <w:sz w:val="32"/>
          <w:szCs w:val="32"/>
          <w:lang w:val="uk-UA"/>
        </w:rPr>
        <w:t>я при народженні Сахль Маріам, 1844-1913) – неґус-неґесті (імператор, «цар царів») Ефіопії (Абіссінії) з 1889 року. Знакова постать ефіопської історії.</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на мові хаус... </w:t>
      </w:r>
      <w:r>
        <w:rPr>
          <w:rFonts w:cs="Times New Roman" w:ascii="Times New Roman" w:hAnsi="Times New Roman"/>
          <w:sz w:val="32"/>
          <w:szCs w:val="32"/>
          <w:lang w:val="uk-UA"/>
        </w:rPr>
        <w:t>– Правильно не «хаус», а «хауса». Хауса – найбільша за кількістю носіїв мова чадскої сім</w:t>
      </w:r>
      <w:r>
        <w:rPr>
          <w:rFonts w:cs="Times New Roman" w:ascii="Times New Roman" w:hAnsi="Times New Roman"/>
          <w:sz w:val="32"/>
          <w:lang w:val="uk-UA"/>
        </w:rPr>
        <w:t>'</w:t>
      </w:r>
      <w:r>
        <w:rPr>
          <w:rFonts w:cs="Times New Roman" w:ascii="Times New Roman" w:hAnsi="Times New Roman"/>
          <w:sz w:val="32"/>
          <w:szCs w:val="32"/>
          <w:lang w:val="uk-UA"/>
        </w:rPr>
        <w:t xml:space="preserve">ї. Поширена в Західній Африці, широко використовується як мова міжетнічного спілкування, особливо серед мусульман.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пивну кухву...</w:t>
      </w:r>
      <w:r>
        <w:rPr>
          <w:rFonts w:cs="Times New Roman" w:ascii="Times New Roman" w:hAnsi="Times New Roman"/>
          <w:sz w:val="32"/>
          <w:szCs w:val="32"/>
          <w:lang w:val="uk-UA"/>
        </w:rPr>
        <w:t xml:space="preserve"> – Кухва – бочк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на вулиці Ватутіна (вона ж – Собєського, і вона ж – Цвинтарна).</w:t>
      </w:r>
      <w:r>
        <w:rPr>
          <w:rFonts w:cs="Times New Roman" w:ascii="Times New Roman" w:hAnsi="Times New Roman"/>
          <w:sz w:val="32"/>
          <w:szCs w:val="32"/>
          <w:lang w:val="uk-UA"/>
        </w:rPr>
        <w:t xml:space="preserve"> – Ця одна з найдавніших вулиць Калуша, розташована у центрі міста, 14 березня 1947 року отримала назву на честь радянського генерала армії Миколи Ватутіна (що 29 лютого 1944 року був поранений у ногу партизанами УПА, а 15 квітня того ж року помер від гангрени через відмову від хірургічної операції), а до того називалася Урядовою. </w:t>
      </w:r>
      <w:r>
        <w:rPr>
          <w:rFonts w:cs="Times New Roman" w:ascii="Times New Roman" w:hAnsi="Times New Roman"/>
          <w:sz w:val="32"/>
          <w:szCs w:val="32"/>
        </w:rPr>
        <w:t>25</w:t>
      </w:r>
      <w:r>
        <w:rPr>
          <w:rFonts w:cs="Times New Roman" w:ascii="Times New Roman" w:hAnsi="Times New Roman"/>
          <w:sz w:val="32"/>
          <w:szCs w:val="32"/>
          <w:lang w:val="uk-UA"/>
        </w:rPr>
        <w:t xml:space="preserve"> грудня</w:t>
      </w:r>
      <w:r>
        <w:rPr>
          <w:rFonts w:cs="Times New Roman" w:ascii="Times New Roman" w:hAnsi="Times New Roman"/>
          <w:sz w:val="32"/>
          <w:szCs w:val="32"/>
        </w:rPr>
        <w:t xml:space="preserve"> 1990</w:t>
      </w:r>
      <w:r>
        <w:rPr>
          <w:rFonts w:cs="Times New Roman" w:ascii="Times New Roman" w:hAnsi="Times New Roman"/>
          <w:sz w:val="32"/>
          <w:szCs w:val="32"/>
          <w:lang w:val="uk-UA"/>
        </w:rPr>
        <w:t xml:space="preserve"> вона отримала назву вулиці Павла Ковжуна, на честь талановитого художник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райком мунсомолу.</w:t>
      </w:r>
      <w:r>
        <w:rPr>
          <w:rFonts w:cs="Times New Roman" w:ascii="Times New Roman" w:hAnsi="Times New Roman"/>
          <w:sz w:val="32"/>
          <w:szCs w:val="32"/>
          <w:lang w:val="uk-UA"/>
        </w:rPr>
        <w:t xml:space="preserve"> – Тобто райком комсомолу – комуністичного союзу молод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Лента за лентою набої подавай, Вкраїнський повстанче, в бою не відступай!</w:t>
      </w:r>
      <w:r>
        <w:rPr>
          <w:rFonts w:cs="Times New Roman" w:ascii="Times New Roman" w:hAnsi="Times New Roman"/>
          <w:sz w:val="32"/>
          <w:szCs w:val="32"/>
          <w:lang w:val="uk-UA"/>
        </w:rPr>
        <w:t xml:space="preserve"> – Рядки з приспіву пісні, що була популярна серед бійців Української повстанської армії, складена 1945 року бійцями Миколою Сорокалітом (текст) та Василем Заставним (музик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удалині, над Сивулею...</w:t>
      </w:r>
      <w:r>
        <w:rPr>
          <w:rFonts w:cs="Times New Roman" w:ascii="Times New Roman" w:hAnsi="Times New Roman"/>
          <w:sz w:val="32"/>
          <w:szCs w:val="32"/>
          <w:lang w:val="uk-UA"/>
        </w:rPr>
        <w:t xml:space="preserve"> – Сивуля – гора в Карпат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у кущах, на Лімниці.</w:t>
      </w:r>
      <w:r>
        <w:rPr>
          <w:rFonts w:cs="Times New Roman" w:ascii="Times New Roman" w:hAnsi="Times New Roman"/>
          <w:sz w:val="32"/>
          <w:szCs w:val="32"/>
          <w:lang w:val="uk-UA"/>
        </w:rPr>
        <w:t xml:space="preserve"> – Лімниця – назва річ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Хотінь</w:t>
      </w:r>
      <w:r>
        <w:rPr>
          <w:rFonts w:cs="Times New Roman" w:ascii="Times New Roman" w:hAnsi="Times New Roman"/>
          <w:sz w:val="32"/>
          <w:szCs w:val="32"/>
          <w:lang w:val="uk-UA"/>
        </w:rPr>
        <w:t xml:space="preserve"> – у описаний час – село біля Калуша, в наш час – район Калуш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як вона надрукована у Дельбрюка...</w:t>
      </w:r>
      <w:r>
        <w:rPr>
          <w:rFonts w:cs="Times New Roman" w:ascii="Times New Roman" w:hAnsi="Times New Roman"/>
          <w:sz w:val="32"/>
          <w:szCs w:val="32"/>
          <w:lang w:val="uk-UA"/>
        </w:rPr>
        <w:t xml:space="preserve"> – Ганс Ґотліб Леопольд Дельбрюк (1848-1929) – німецький військовий історик, автор зокрема чотиритомної «Загальної історії військового мистецтва в рамках політичної історії». Зрозуміло, твердження, що стратегичний план полковника Комаринця надрукований у книзі Дельбрюка, є лише жартом.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втор ще раз просить пробачення за деякі, можливо, недоречності в дальшому викладі, пов</w:t>
      </w:r>
      <w:r>
        <w:rPr>
          <w:rFonts w:cs="Times New Roman" w:ascii="Times New Roman" w:hAnsi="Times New Roman"/>
          <w:sz w:val="32"/>
          <w:lang w:val="uk-UA"/>
        </w:rPr>
        <w:t>'</w:t>
      </w:r>
      <w:r>
        <w:rPr>
          <w:rFonts w:cs="Times New Roman" w:ascii="Times New Roman" w:hAnsi="Times New Roman"/>
          <w:i/>
          <w:sz w:val="32"/>
          <w:szCs w:val="32"/>
          <w:lang w:val="uk-UA"/>
        </w:rPr>
        <w:t xml:space="preserve">язані з вилученням того кліше. </w:t>
      </w:r>
      <w:r>
        <w:rPr>
          <w:rFonts w:cs="Times New Roman" w:ascii="Times New Roman" w:hAnsi="Times New Roman"/>
          <w:sz w:val="32"/>
          <w:szCs w:val="32"/>
          <w:lang w:val="uk-UA"/>
        </w:rPr>
        <w:t xml:space="preserve">– Таке зображення, де замість карти бойових дій лише суцільна порожнеча, може викликати асоціацію з гумористичною поемою Льюїса Керролла «Полювання на Снарка» (1876), де герої користуються мапою, на котрій немає нічого, суцільний білий простір. Але навряд чи В. Рафальський запозичив це в Керролла, адже в час написання роману про Обормотів «Полювання на Снарка» ще не було перекладено ані українською, ані російською мовами, і взагалі було практично недоступним для радянських читачів.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звинувативши у шпигунстві і протиприродньому зв</w:t>
      </w:r>
      <w:r>
        <w:rPr>
          <w:rFonts w:cs="Times New Roman" w:ascii="Times New Roman" w:hAnsi="Times New Roman"/>
          <w:sz w:val="32"/>
          <w:lang w:val="uk-UA"/>
        </w:rPr>
        <w:t>'</w:t>
      </w:r>
      <w:r>
        <w:rPr>
          <w:rFonts w:cs="Times New Roman" w:ascii="Times New Roman" w:hAnsi="Times New Roman"/>
          <w:i/>
          <w:sz w:val="32"/>
          <w:szCs w:val="32"/>
          <w:lang w:val="uk-UA"/>
        </w:rPr>
        <w:t xml:space="preserve">язку з Джоном Пірпонтом Морґаном-молодшим. </w:t>
      </w:r>
      <w:r>
        <w:rPr>
          <w:rFonts w:cs="Times New Roman" w:ascii="Times New Roman" w:hAnsi="Times New Roman"/>
          <w:sz w:val="32"/>
          <w:szCs w:val="32"/>
          <w:lang w:val="uk-UA"/>
        </w:rPr>
        <w:t xml:space="preserve">– Джон Пірпонт «Джек» Морґан (молодший) (1867-1943) – дуже впливовий і заможний американський банкі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аніка згубила французів під Азенкуром і під Седаном, англійців – під Орлеаном, австріяків – під Аустерліцем, українців – під Берестечком, росіян – під Ляояном і Шахе.</w:t>
      </w:r>
      <w:r>
        <w:rPr>
          <w:rFonts w:cs="Times New Roman" w:ascii="Times New Roman" w:hAnsi="Times New Roman"/>
          <w:sz w:val="32"/>
          <w:szCs w:val="32"/>
          <w:lang w:val="uk-UA"/>
        </w:rPr>
        <w:t xml:space="preserve"> – Маються на увазі битви, що сталися між французами та англійцями 24 жовтня 1415 року, французами та німцями 1 вересня 1870 року, англійцями та французами 7 травня 1429 року, австрійцями (із союзниками) та французами 20 листопада 1805 року, українцями та поляками 10 липня 1651 року, росіянами та японцями 3 вересня та 17 жовтня 1904 ро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до села Підмихайля.</w:t>
      </w:r>
      <w:r>
        <w:rPr>
          <w:rFonts w:cs="Times New Roman" w:ascii="Times New Roman" w:hAnsi="Times New Roman"/>
          <w:sz w:val="32"/>
          <w:szCs w:val="32"/>
          <w:lang w:val="uk-UA"/>
        </w:rPr>
        <w:t xml:space="preserve"> – Підмихайля – село у Калуському районі Івано-Франківської області, на березі річки Лімниці. Назва походить від монастиря святого Михайла, що містився на горі, під котрою розташоване село.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витягує контокорентну книжку...</w:t>
      </w:r>
      <w:r>
        <w:rPr>
          <w:rFonts w:cs="Times New Roman" w:ascii="Times New Roman" w:hAnsi="Times New Roman"/>
          <w:sz w:val="32"/>
          <w:szCs w:val="32"/>
          <w:lang w:val="uk-UA"/>
        </w:rPr>
        <w:t xml:space="preserve"> – Контокорент – </w:t>
      </w:r>
      <w:r>
        <w:rPr>
          <w:rFonts w:cs="Times New Roman" w:ascii="Times New Roman" w:hAnsi="Times New Roman"/>
          <w:sz w:val="32"/>
          <w:szCs w:val="32"/>
        </w:rPr>
        <w:t>єдиний рахунок, який відкривають установи банку своїм постійним клієнтам для взаємного розрахун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Грали у... довгої лози...</w:t>
      </w:r>
      <w:r>
        <w:rPr>
          <w:rFonts w:cs="Times New Roman" w:ascii="Times New Roman" w:hAnsi="Times New Roman"/>
          <w:sz w:val="32"/>
          <w:szCs w:val="32"/>
          <w:lang w:val="uk-UA"/>
        </w:rPr>
        <w:t xml:space="preserve"> – Довга лоза – народна гра, де гравець має перестрибнути через інших, що стоять уряд нахилившись. Ця гра є у багатьох народів, але низивається по різному; наприклад, у англійців – ліпфроґ, а у росіян – чехард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кожен позбавляється такої мороки, як паспорт, а отже, й ще одної мороки – податися кудись на завод чи деінде.</w:t>
      </w:r>
      <w:r>
        <w:rPr>
          <w:rFonts w:cs="Times New Roman" w:ascii="Times New Roman" w:hAnsi="Times New Roman"/>
          <w:sz w:val="32"/>
          <w:szCs w:val="32"/>
          <w:lang w:val="uk-UA"/>
        </w:rPr>
        <w:t xml:space="preserve"> – Аж до 1974 року селяни у СРСР (більшість котрих були колгоспниками), на відміну від городян, не мали паспортів, через що при суворій паспортній системі не могли вільно покидати свої села і колгоспи, немовби були закріпачені. Повна паспортизація селян закінчилася лише у кінці 1981 ро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ійло</w:t>
      </w:r>
      <w:r>
        <w:rPr>
          <w:rFonts w:cs="Times New Roman" w:ascii="Times New Roman" w:hAnsi="Times New Roman"/>
          <w:sz w:val="32"/>
          <w:szCs w:val="32"/>
          <w:lang w:val="uk-UA"/>
        </w:rPr>
        <w:t xml:space="preserve"> – село у кілометрі від Калуш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Вістова </w:t>
      </w:r>
      <w:r>
        <w:rPr>
          <w:rFonts w:cs="Times New Roman" w:ascii="Times New Roman" w:hAnsi="Times New Roman"/>
          <w:sz w:val="32"/>
          <w:szCs w:val="32"/>
          <w:lang w:val="uk-UA"/>
        </w:rPr>
        <w:t xml:space="preserve">– село у Калуському районі на березі річки Лімни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Ех, махорочка-махорка, породнілісь ми с тобой...»</w:t>
      </w:r>
      <w:r>
        <w:rPr>
          <w:rFonts w:cs="Times New Roman" w:ascii="Times New Roman" w:hAnsi="Times New Roman"/>
          <w:sz w:val="32"/>
          <w:szCs w:val="32"/>
          <w:lang w:val="uk-UA"/>
        </w:rPr>
        <w:t xml:space="preserve"> – рядки з приспіву пісні «Махорочка» (1940), що стала популярною в СРСР у часи Другої світової війни у виконанні Вадима Козіна; він же є й автором музики; а текст Михайла Рудермана. От увесь приспів: </w:t>
      </w:r>
    </w:p>
    <w:p>
      <w:pPr>
        <w:pStyle w:val="Style12"/>
        <w:ind w:firstLine="709"/>
        <w:jc w:val="both"/>
        <w:rPr/>
      </w:pPr>
      <w:r>
        <w:rPr>
          <w:rFonts w:cs="Times New Roman" w:ascii="Times New Roman" w:hAnsi="Times New Roman"/>
          <w:sz w:val="32"/>
          <w:szCs w:val="32"/>
        </w:rPr>
        <w:t>Эх, махорочка, махорк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Подружились мы с тобо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даль дозоры смотрят зорко,</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Охраняя край родно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з другого боку: «Те-е-мна ні-і-і-чка го-о-ри вкри-и-ла, по-ло-нину всю за-а-лила...»</w:t>
      </w:r>
      <w:r>
        <w:rPr>
          <w:rFonts w:cs="Times New Roman" w:ascii="Times New Roman" w:hAnsi="Times New Roman"/>
          <w:sz w:val="32"/>
          <w:szCs w:val="32"/>
          <w:lang w:val="uk-UA"/>
        </w:rPr>
        <w:t xml:space="preserve"> – </w:t>
      </w:r>
      <w:r>
        <w:rPr>
          <w:rFonts w:cs="Times New Roman" w:ascii="Times New Roman" w:hAnsi="Times New Roman"/>
          <w:sz w:val="32"/>
          <w:szCs w:val="32"/>
        </w:rPr>
        <w:t>Темна нічка гори вкрила, Полонину всю залила</w:t>
      </w:r>
      <w:r>
        <w:rPr>
          <w:rFonts w:cs="Times New Roman" w:ascii="Times New Roman" w:hAnsi="Times New Roman"/>
          <w:sz w:val="32"/>
          <w:szCs w:val="32"/>
          <w:lang w:val="uk-UA"/>
        </w:rPr>
        <w:t>... – початок одного з варіантів танго «Гуцулка Ксеня» (в іншому варіанті воно починається так: «</w:t>
      </w:r>
      <w:r>
        <w:rPr>
          <w:rFonts w:cs="Times New Roman" w:ascii="Times New Roman" w:hAnsi="Times New Roman"/>
          <w:iCs/>
          <w:sz w:val="32"/>
          <w:szCs w:val="32"/>
        </w:rPr>
        <w:t>Сонні гори нічка вкрила</w:t>
      </w:r>
      <w:r>
        <w:rPr>
          <w:rFonts w:cs="Times New Roman" w:ascii="Times New Roman" w:hAnsi="Times New Roman"/>
          <w:iCs/>
          <w:sz w:val="32"/>
          <w:szCs w:val="32"/>
          <w:lang w:val="uk-UA"/>
        </w:rPr>
        <w:t>,</w:t>
      </w:r>
      <w:r>
        <w:rPr>
          <w:rFonts w:cs="Times New Roman" w:ascii="Times New Roman" w:hAnsi="Times New Roman"/>
          <w:iCs/>
          <w:sz w:val="32"/>
          <w:szCs w:val="32"/>
        </w:rPr>
        <w:br/>
        <w:t>Полонину всю залила</w:t>
      </w:r>
      <w:r>
        <w:rPr>
          <w:rFonts w:cs="Times New Roman" w:ascii="Times New Roman" w:hAnsi="Times New Roman"/>
          <w:iCs/>
          <w:sz w:val="32"/>
          <w:szCs w:val="32"/>
          <w:lang w:val="uk-UA"/>
        </w:rPr>
        <w:t>...»). Складено у 1932 році. Щодо авторства цього танго є дві версії: 1) автором слів та музики є Ярослав Барнич; 2) автором є Роман Савицький.</w:t>
      </w:r>
      <w:r>
        <w:rPr>
          <w:rFonts w:cs="Times New Roman" w:ascii="Times New Roman" w:hAnsi="Times New Roman"/>
          <w:sz w:val="32"/>
          <w:szCs w:val="32"/>
          <w:lang w:val="uk-UA"/>
        </w:rPr>
        <w:t xml:space="preserve"> Обидва жили у Станіславі (Івано-Франківську). Великої популярності танго набуло у виконанні тріо сестер Байко – Даниїли, Ніни і Марії.</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гуляю по Маршалковській і п</w:t>
      </w:r>
      <w:r>
        <w:rPr>
          <w:rFonts w:cs="Times New Roman" w:ascii="Times New Roman" w:hAnsi="Times New Roman"/>
          <w:sz w:val="32"/>
          <w:lang w:val="uk-UA"/>
        </w:rPr>
        <w:t>'</w:t>
      </w:r>
      <w:r>
        <w:rPr>
          <w:rFonts w:cs="Times New Roman" w:ascii="Times New Roman" w:hAnsi="Times New Roman"/>
          <w:i/>
          <w:sz w:val="32"/>
          <w:szCs w:val="32"/>
          <w:lang w:val="uk-UA"/>
        </w:rPr>
        <w:t>ю бімбер.</w:t>
      </w:r>
      <w:r>
        <w:rPr>
          <w:rFonts w:cs="Times New Roman" w:ascii="Times New Roman" w:hAnsi="Times New Roman"/>
          <w:sz w:val="32"/>
          <w:szCs w:val="32"/>
          <w:lang w:val="uk-UA"/>
        </w:rPr>
        <w:t xml:space="preserve"> – Маршалковська вулиця – одна з головних магістралей у історичному центрі Варшави. Бімбер – польський самогон.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Азохн вей!</w:t>
      </w:r>
      <w:r>
        <w:rPr>
          <w:rFonts w:cs="Times New Roman" w:ascii="Times New Roman" w:hAnsi="Times New Roman"/>
          <w:sz w:val="32"/>
          <w:szCs w:val="32"/>
          <w:lang w:val="uk-UA"/>
        </w:rPr>
        <w:t xml:space="preserve"> – Єврейський вислів, що озачає – погані справи. Дослівно: скажеш «ох».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итягли Брокгауза...</w:t>
      </w:r>
      <w:r>
        <w:rPr>
          <w:rFonts w:cs="Times New Roman" w:ascii="Times New Roman" w:hAnsi="Times New Roman"/>
          <w:sz w:val="32"/>
          <w:szCs w:val="32"/>
          <w:lang w:val="uk-UA"/>
        </w:rPr>
        <w:t xml:space="preserve"> – Мається на увазі «Енциклопедичний словник Брокгауза та Єфрона», багатотомна універсальна енциклопедія російською мовою, що видавалася у кінці </w:t>
      </w:r>
      <w:r>
        <w:rPr>
          <w:rFonts w:cs="Times New Roman" w:ascii="Times New Roman" w:hAnsi="Times New Roman"/>
          <w:sz w:val="32"/>
          <w:szCs w:val="32"/>
          <w:lang w:val="en-US"/>
        </w:rPr>
        <w:t>XIX</w:t>
      </w:r>
      <w:r>
        <w:rPr>
          <w:rFonts w:cs="Times New Roman" w:ascii="Times New Roman" w:hAnsi="Times New Roman"/>
          <w:sz w:val="32"/>
          <w:szCs w:val="32"/>
          <w:lang w:val="uk-UA"/>
        </w:rPr>
        <w:t xml:space="preserve"> – на початку </w:t>
      </w:r>
      <w:r>
        <w:rPr>
          <w:rFonts w:cs="Times New Roman" w:ascii="Times New Roman" w:hAnsi="Times New Roman"/>
          <w:sz w:val="32"/>
          <w:szCs w:val="32"/>
          <w:lang w:val="en-US"/>
        </w:rPr>
        <w:t>XX</w:t>
      </w:r>
      <w:r>
        <w:rPr>
          <w:rFonts w:cs="Times New Roman" w:ascii="Times New Roman" w:hAnsi="Times New Roman"/>
          <w:sz w:val="32"/>
          <w:szCs w:val="32"/>
          <w:lang w:val="uk-UA"/>
        </w:rPr>
        <w:t xml:space="preserve"> сторіч власником однієї з петербурзьких друкарень Іллєю Абрамовичем Єфроном на основі німецької енциклопедії, що її створило видавництво, засноване на початку </w:t>
      </w:r>
      <w:r>
        <w:rPr>
          <w:rFonts w:cs="Times New Roman" w:ascii="Times New Roman" w:hAnsi="Times New Roman"/>
          <w:sz w:val="32"/>
          <w:szCs w:val="32"/>
          <w:lang w:val="en-US"/>
        </w:rPr>
        <w:t>XIX</w:t>
      </w:r>
      <w:r>
        <w:rPr>
          <w:rFonts w:cs="Times New Roman" w:ascii="Times New Roman" w:hAnsi="Times New Roman"/>
          <w:sz w:val="32"/>
          <w:szCs w:val="32"/>
          <w:lang w:val="uk-UA"/>
        </w:rPr>
        <w:t xml:space="preserve"> сторіччя Фридрихом Арнольдом Брокгауз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Фризури поробили...</w:t>
      </w:r>
      <w:r>
        <w:rPr>
          <w:rFonts w:cs="Times New Roman" w:ascii="Times New Roman" w:hAnsi="Times New Roman"/>
          <w:sz w:val="32"/>
          <w:szCs w:val="32"/>
          <w:lang w:val="uk-UA"/>
        </w:rPr>
        <w:t xml:space="preserve"> – Фризура – зачіска, завите волос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а що Троцького прогнали?</w:t>
      </w:r>
      <w:r>
        <w:rPr>
          <w:rFonts w:cs="Times New Roman" w:ascii="Times New Roman" w:hAnsi="Times New Roman"/>
          <w:sz w:val="32"/>
          <w:szCs w:val="32"/>
          <w:lang w:val="uk-UA"/>
        </w:rPr>
        <w:t xml:space="preserve"> – Лев Давидович Троцький (Лейба Давидович Бронштейн, 1879-1940) – один із організаторів Жовтневої революції 1917 року, один із творців Червоної армії, один із засновників та ідеологів Комінтерну, член його Виконкому. У першому радянському уряді – нарком у закордонних справах, потім у 1918-1925 – нарком з військових і морських справ і голова Реввійськради РРФСР, потім СРСР. З 1923 року – лідер внутрішньопартійної лівої опозиції («Новий курс»). Член Політбюро ВКП (б) в 1919-1926 роках. У 1927 році був знятий з усіх посад і відправлений на заслання; в 1929 році – висланий за межі СРСР. У 1932 році позбавлений радянського громадянства. Останні роки життя мешкав у Мексиці, де був убитий радянським агентом.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З Росільні. </w:t>
      </w:r>
      <w:r>
        <w:rPr>
          <w:rFonts w:cs="Times New Roman" w:ascii="Times New Roman" w:hAnsi="Times New Roman"/>
          <w:sz w:val="32"/>
          <w:szCs w:val="32"/>
          <w:lang w:val="uk-UA"/>
        </w:rPr>
        <w:t xml:space="preserve">– Росільна – село Богородчанського району Івано-Франківської облас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татарин з відділу Пети-бегадира...</w:t>
      </w:r>
      <w:r>
        <w:rPr>
          <w:rFonts w:cs="Times New Roman" w:ascii="Times New Roman" w:hAnsi="Times New Roman"/>
          <w:sz w:val="32"/>
          <w:szCs w:val="32"/>
          <w:lang w:val="uk-UA"/>
        </w:rPr>
        <w:t xml:space="preserve"> – Пети-бегадир – персонаж історичної повісті Івана Франка «Захар Беркут», татарський воєначальник.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з «діхтярем» на плечах... </w:t>
      </w:r>
      <w:r>
        <w:rPr>
          <w:rFonts w:cs="Times New Roman" w:ascii="Times New Roman" w:hAnsi="Times New Roman"/>
          <w:sz w:val="32"/>
          <w:szCs w:val="32"/>
          <w:lang w:val="uk-UA"/>
        </w:rPr>
        <w:t xml:space="preserve">– «Діхтяр» – перекручена назва ручного кулемету ДП – Дегтярьова пехотного («дегтяря»), винайденого Василем Олексійовичем Дегтярьовим. Перші зразки були виготовлені 1927 року. Широко використовувався у роки Другої світової вій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Дуб </w:t>
      </w:r>
      <w:r>
        <w:rPr>
          <w:rFonts w:cs="Times New Roman" w:ascii="Times New Roman" w:hAnsi="Times New Roman"/>
          <w:sz w:val="32"/>
          <w:szCs w:val="32"/>
          <w:lang w:val="uk-UA"/>
        </w:rPr>
        <w:t xml:space="preserve">– псевдо Дмитра Кузьмича Верхоляка (1928-2016), радянського десидента, співробітника Служби безпеки ОУН. </w:t>
      </w:r>
      <w:r>
        <w:rPr>
          <w:rFonts w:cs="Times New Roman" w:ascii="Times New Roman" w:hAnsi="Times New Roman"/>
          <w:sz w:val="32"/>
          <w:szCs w:val="32"/>
        </w:rPr>
        <w:t>Воював</w:t>
      </w:r>
      <w:r>
        <w:rPr>
          <w:rFonts w:cs="Times New Roman" w:ascii="Times New Roman" w:hAnsi="Times New Roman"/>
          <w:sz w:val="32"/>
          <w:szCs w:val="32"/>
          <w:lang w:val="uk-UA"/>
        </w:rPr>
        <w:t xml:space="preserve"> проти радянських спецслужб</w:t>
      </w:r>
      <w:r>
        <w:rPr>
          <w:rFonts w:cs="Times New Roman" w:ascii="Times New Roman" w:hAnsi="Times New Roman"/>
          <w:sz w:val="32"/>
          <w:szCs w:val="32"/>
        </w:rPr>
        <w:t xml:space="preserve"> з 1947 </w:t>
      </w:r>
      <w:r>
        <w:rPr>
          <w:rFonts w:cs="Times New Roman" w:ascii="Times New Roman" w:hAnsi="Times New Roman"/>
          <w:sz w:val="32"/>
          <w:szCs w:val="32"/>
          <w:lang w:val="uk-UA"/>
        </w:rPr>
        <w:t>п</w:t>
      </w:r>
      <w:r>
        <w:rPr>
          <w:rFonts w:cs="Times New Roman" w:ascii="Times New Roman" w:hAnsi="Times New Roman"/>
          <w:sz w:val="32"/>
          <w:szCs w:val="32"/>
        </w:rPr>
        <w:t>о 1955</w:t>
      </w:r>
      <w:r>
        <w:rPr>
          <w:rFonts w:cs="Times New Roman" w:ascii="Times New Roman" w:hAnsi="Times New Roman"/>
          <w:sz w:val="32"/>
          <w:szCs w:val="32"/>
          <w:lang w:val="uk-UA"/>
        </w:rPr>
        <w:t xml:space="preserve"> рік.</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У липні 1955 був заарештований. </w:t>
      </w:r>
      <w:r>
        <w:rPr>
          <w:rFonts w:cs="Times New Roman" w:ascii="Times New Roman" w:hAnsi="Times New Roman"/>
          <w:sz w:val="32"/>
          <w:szCs w:val="32"/>
        </w:rPr>
        <w:t>В 1956 засуджений за «зраду Батьківщині» до розстрілу, проте вирок з</w:t>
      </w:r>
      <w:r>
        <w:rPr>
          <w:rFonts w:cs="Times New Roman" w:ascii="Times New Roman" w:hAnsi="Times New Roman"/>
          <w:sz w:val="32"/>
          <w:szCs w:val="32"/>
          <w:lang w:val="uk-UA"/>
        </w:rPr>
        <w:t>а</w:t>
      </w:r>
      <w:r>
        <w:rPr>
          <w:rFonts w:cs="Times New Roman" w:ascii="Times New Roman" w:hAnsi="Times New Roman"/>
          <w:sz w:val="32"/>
          <w:szCs w:val="32"/>
        </w:rPr>
        <w:t>мінили 25 рок</w:t>
      </w:r>
      <w:r>
        <w:rPr>
          <w:rFonts w:cs="Times New Roman" w:ascii="Times New Roman" w:hAnsi="Times New Roman"/>
          <w:sz w:val="32"/>
          <w:szCs w:val="32"/>
          <w:lang w:val="uk-UA"/>
        </w:rPr>
        <w:t>ами</w:t>
      </w:r>
      <w:r>
        <w:rPr>
          <w:rFonts w:cs="Times New Roman" w:ascii="Times New Roman" w:hAnsi="Times New Roman"/>
          <w:sz w:val="32"/>
          <w:szCs w:val="32"/>
        </w:rPr>
        <w:t xml:space="preserve"> таборів. У 1970-х роках </w:t>
      </w:r>
      <w:r>
        <w:rPr>
          <w:rFonts w:cs="Times New Roman" w:ascii="Times New Roman" w:hAnsi="Times New Roman"/>
          <w:sz w:val="32"/>
          <w:szCs w:val="32"/>
          <w:lang w:val="uk-UA"/>
        </w:rPr>
        <w:t>у</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таборі </w:t>
      </w:r>
      <w:r>
        <w:rPr>
          <w:rFonts w:cs="Times New Roman" w:ascii="Times New Roman" w:hAnsi="Times New Roman"/>
          <w:sz w:val="32"/>
          <w:szCs w:val="32"/>
        </w:rPr>
        <w:t>брав участь у боротьбі в</w:t>
      </w:r>
      <w:r>
        <w:rPr>
          <w:rFonts w:cs="Times New Roman" w:ascii="Times New Roman" w:hAnsi="Times New Roman"/>
          <w:sz w:val="32"/>
          <w:lang w:val="uk-UA"/>
        </w:rPr>
        <w:t>'</w:t>
      </w:r>
      <w:r>
        <w:rPr>
          <w:rFonts w:cs="Times New Roman" w:ascii="Times New Roman" w:hAnsi="Times New Roman"/>
          <w:sz w:val="32"/>
          <w:szCs w:val="32"/>
        </w:rPr>
        <w:t>язнів за свої права. Звільнений у 1980 році</w:t>
      </w:r>
      <w:r>
        <w:rPr>
          <w:rFonts w:cs="Times New Roman" w:ascii="Times New Roman" w:hAnsi="Times New Roman"/>
          <w:sz w:val="32"/>
          <w:szCs w:val="32"/>
          <w:lang w:val="uk-UA"/>
        </w:rPr>
        <w:t>. Після проголошення незалежності України був активістом громадського життя. Мешкав у рідному селі Маркові Богородчанського району Івано-Франківської області, очолював Богородчанську районну організацію Братства УПА. Похований з військовими почестями у рідному селі 10 січня 2016 ро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Тому, що сьогодні бій під Крутами.</w:t>
      </w:r>
      <w:r>
        <w:rPr>
          <w:rFonts w:cs="Times New Roman" w:ascii="Times New Roman" w:hAnsi="Times New Roman"/>
          <w:sz w:val="32"/>
          <w:szCs w:val="32"/>
          <w:lang w:val="uk-UA"/>
        </w:rPr>
        <w:t xml:space="preserve"> – Тобто річниця знаменитого бою між київськими курсантами та Червоною гвардією під проводом Олексія Муравйова поблизу залізничної станції Крути під Києвом, що той бій відбувся 16 або 17 січня 1918 року. Цей бій затримав наступ на Київ Червоної гвардії, що дало змогу українській делегації у Бресті підписати договір, який врятував молоду українську державність.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Поїхали краще до Луквиці...</w:t>
      </w:r>
      <w:r>
        <w:rPr>
          <w:rFonts w:cs="Times New Roman" w:ascii="Times New Roman" w:hAnsi="Times New Roman"/>
          <w:sz w:val="32"/>
          <w:szCs w:val="32"/>
          <w:lang w:val="uk-UA"/>
        </w:rPr>
        <w:t xml:space="preserve"> – Луквиця – село у Богородчанському районі Івано-Франківської області. До 1946 року називалося Присолоп.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Російський розмах при американській діловитости».</w:t>
      </w:r>
      <w:r>
        <w:rPr>
          <w:rFonts w:cs="Times New Roman" w:ascii="Times New Roman" w:hAnsi="Times New Roman"/>
          <w:sz w:val="32"/>
          <w:szCs w:val="32"/>
          <w:lang w:val="uk-UA"/>
        </w:rPr>
        <w:t xml:space="preserve"> – «Російський революційний розмах і американська діловитисть» – вираз із книги Йосипа Сталіна «Про основи ленінізму: лекції, читані у Свердловському універсітеті» (1924).</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якщо для ЗІСа...</w:t>
      </w:r>
      <w:r>
        <w:rPr>
          <w:rFonts w:cs="Times New Roman" w:ascii="Times New Roman" w:hAnsi="Times New Roman"/>
          <w:sz w:val="32"/>
          <w:szCs w:val="32"/>
          <w:lang w:val="uk-UA"/>
        </w:rPr>
        <w:t xml:space="preserve"> – Назву ЗІС носили автомобілі, виготовлені з 1933 по 1956 рік на московському Заводі імені Сталіна (що з 1956 року носить назву Заводу імені Лихачова). Під назвою ЗІС було випущено 15 моделей: вантажівки, автобуси та легков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машина марки «Феномен»...</w:t>
      </w:r>
      <w:r>
        <w:rPr>
          <w:rFonts w:cs="Times New Roman" w:ascii="Times New Roman" w:hAnsi="Times New Roman"/>
          <w:sz w:val="32"/>
          <w:szCs w:val="32"/>
          <w:lang w:val="uk-UA"/>
        </w:rPr>
        <w:t xml:space="preserve"> – Phänomen Granit 25</w:t>
      </w:r>
      <w:r>
        <w:rPr>
          <w:rFonts w:cs="Times New Roman" w:ascii="Times New Roman" w:hAnsi="Times New Roman"/>
          <w:sz w:val="32"/>
          <w:szCs w:val="32"/>
        </w:rPr>
        <w:t> </w:t>
      </w:r>
      <w:r>
        <w:rPr>
          <w:rFonts w:cs="Times New Roman" w:ascii="Times New Roman" w:hAnsi="Times New Roman"/>
          <w:sz w:val="32"/>
          <w:szCs w:val="32"/>
          <w:lang w:val="uk-UA"/>
        </w:rPr>
        <w:t xml:space="preserve">– німецька військова вантажівка, що широко використовувалася у роки Другої світової війни, переважно як санітарний автомобіль. Серійно вироблялась у 1931-1941 роках і мала 5 модифікацій.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ще генерал Роммель у Сахарі воював. </w:t>
      </w:r>
      <w:r>
        <w:rPr>
          <w:rFonts w:cs="Times New Roman" w:ascii="Times New Roman" w:hAnsi="Times New Roman"/>
          <w:sz w:val="32"/>
          <w:szCs w:val="32"/>
          <w:lang w:val="uk-UA"/>
        </w:rPr>
        <w:t>– Ервін Ойґен Йоганнес Роммель (1891-1944) — німецький воєначальник часів Третього Рейху, генерал-фельдмаршал (1942) Вермахту. Надзвичайного успіху та світової слави Роммель здобув за часів командування німецько-італійськими військами в Північно-Африканській кампанії, отримавши репутацію одного з найдосвідченіших воєначальників у світовій історії з ведення бойових дій в умовах пустелі, за що навіть дістав прізвиська «Лис пустел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до самої Долини.</w:t>
      </w:r>
      <w:r>
        <w:rPr>
          <w:rFonts w:cs="Times New Roman" w:ascii="Times New Roman" w:hAnsi="Times New Roman"/>
          <w:sz w:val="32"/>
          <w:szCs w:val="32"/>
          <w:lang w:val="uk-UA"/>
        </w:rPr>
        <w:t xml:space="preserve"> – Долина – село у Тлумацькому районі Івано-Франківщин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За Довбуша чули? Ні, не за того, а за свого – Гринішака з Зеленої? </w:t>
      </w:r>
      <w:r>
        <w:rPr>
          <w:rFonts w:cs="Times New Roman" w:ascii="Times New Roman" w:hAnsi="Times New Roman"/>
          <w:sz w:val="32"/>
          <w:szCs w:val="32"/>
          <w:lang w:val="uk-UA"/>
        </w:rPr>
        <w:t>– Довбуш – псевдо Луки Михайловича Гринішака (1917-1956) – сотника УПА, командира куреня «Бескид» ВО-4 «Говерла», Надвірнянського надрайонного провідника ОУН (1949-1950). Лицар Бронзового Хреста бойової заслуги. 15 вересня 1951 року потрапив у полон до радянських спецслужб, але 3 січня 1952 здійснив втечу і продовжив боротьбу. 15 травня 1954 знову потрапив у полон. Суд присудив його до смертної кари. 15 вересня 1956 був розстріляний у Києві. Зелена – село Івано-Франківській області, де він народився.</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Була в того Довбуша любка одна – Ганкою звати. </w:t>
      </w:r>
      <w:r>
        <w:rPr>
          <w:rFonts w:cs="Times New Roman" w:ascii="Times New Roman" w:hAnsi="Times New Roman"/>
          <w:sz w:val="32"/>
          <w:szCs w:val="32"/>
          <w:lang w:val="uk-UA"/>
        </w:rPr>
        <w:t>– Ганна Михайлівна Попович (псевдо «Ружа», 1925-2015) – військова Української Повстанської Армії. Героїчна жінка з тяжкою долею, про котру знято художній фільм «Жива» (прем</w:t>
      </w:r>
      <w:r>
        <w:rPr>
          <w:rFonts w:cs="Times New Roman" w:ascii="Times New Roman" w:hAnsi="Times New Roman"/>
          <w:sz w:val="32"/>
          <w:lang w:val="uk-UA"/>
        </w:rPr>
        <w:t>'</w:t>
      </w:r>
      <w:r>
        <w:rPr>
          <w:rFonts w:cs="Times New Roman" w:ascii="Times New Roman" w:hAnsi="Times New Roman"/>
          <w:sz w:val="32"/>
          <w:szCs w:val="32"/>
          <w:lang w:val="uk-UA"/>
        </w:rPr>
        <w:t xml:space="preserve">єра якого відбулася у листопаді 2016 року; режисер Тарас Химич; незадовго до своєї смерті Ганна Попович встигла знятися в цій стрічц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Хмара –</w:t>
      </w:r>
      <w:r>
        <w:rPr>
          <w:rFonts w:cs="Times New Roman" w:ascii="Times New Roman" w:hAnsi="Times New Roman"/>
          <w:sz w:val="32"/>
          <w:szCs w:val="32"/>
          <w:lang w:val="uk-UA"/>
        </w:rPr>
        <w:t xml:space="preserve"> псевдо Дмитра Дмитровича Білінчука (1919-1953) – сотенного сотні УПА ім. Богдана Хмельницького в курені «Перемога», референта СБ Косівського надрайонного проводу ОУНР. 24 травня 1952 року потрапив у полон до радянських спецслужб, 8 квітня 1953 був розстріляний у Києві.</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Хіба не викидав коники директор Пуківської школи, що біля Рогатина, та ще й у парі з учителями й учнями? </w:t>
      </w:r>
      <w:r>
        <w:rPr>
          <w:rFonts w:cs="Times New Roman" w:ascii="Times New Roman" w:hAnsi="Times New Roman"/>
          <w:sz w:val="32"/>
          <w:szCs w:val="32"/>
          <w:lang w:val="uk-UA"/>
        </w:rPr>
        <w:t xml:space="preserve">– У селі Пуків Рогатинського району Івано-Франківської області у </w:t>
      </w:r>
      <w:r>
        <w:rPr>
          <w:rFonts w:cs="Times New Roman" w:ascii="Times New Roman" w:hAnsi="Times New Roman"/>
          <w:sz w:val="32"/>
          <w:szCs w:val="32"/>
        </w:rPr>
        <w:t>1945</w:t>
      </w:r>
      <w:r>
        <w:rPr>
          <w:rFonts w:cs="Times New Roman" w:ascii="Times New Roman" w:hAnsi="Times New Roman"/>
          <w:sz w:val="32"/>
          <w:szCs w:val="32"/>
          <w:lang w:val="uk-UA"/>
        </w:rPr>
        <w:t>-</w:t>
      </w:r>
      <w:r>
        <w:rPr>
          <w:rFonts w:cs="Times New Roman" w:ascii="Times New Roman" w:hAnsi="Times New Roman"/>
          <w:sz w:val="32"/>
          <w:szCs w:val="32"/>
        </w:rPr>
        <w:t xml:space="preserve">1946 роках </w:t>
      </w:r>
      <w:r>
        <w:rPr>
          <w:rFonts w:cs="Times New Roman" w:ascii="Times New Roman" w:hAnsi="Times New Roman"/>
          <w:sz w:val="32"/>
          <w:szCs w:val="32"/>
          <w:lang w:val="uk-UA"/>
        </w:rPr>
        <w:t xml:space="preserve">знаходилася законспірована </w:t>
      </w:r>
      <w:r>
        <w:rPr>
          <w:rFonts w:cs="Times New Roman" w:ascii="Times New Roman" w:hAnsi="Times New Roman"/>
          <w:sz w:val="32"/>
          <w:szCs w:val="32"/>
        </w:rPr>
        <w:t>штаб-квартира Головнокомандувача УПА Романа Шухевича</w:t>
      </w:r>
      <w:r>
        <w:rPr>
          <w:rFonts w:cs="Times New Roman" w:ascii="Times New Roman" w:hAnsi="Times New Roman"/>
          <w:sz w:val="32"/>
          <w:szCs w:val="32"/>
          <w:lang w:val="uk-UA"/>
        </w:rPr>
        <w:t xml:space="preserve">. Мабуть, мається на увазі, що директор, учителі та учні допомогали повстанця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уже на Чорній...</w:t>
      </w:r>
      <w:r>
        <w:rPr>
          <w:rFonts w:cs="Times New Roman" w:ascii="Times New Roman" w:hAnsi="Times New Roman"/>
          <w:sz w:val="32"/>
          <w:szCs w:val="32"/>
          <w:lang w:val="uk-UA"/>
        </w:rPr>
        <w:t xml:space="preserve"> – Чорна або Піп-Іван – одна з найвищих гір українських Карпат, на межі Івано-Франківської та Закарпатських областей.</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У школі на горищі познаходили зброю. В іншому місці – листівки.</w:t>
      </w:r>
      <w:r>
        <w:rPr>
          <w:rFonts w:cs="Times New Roman" w:ascii="Times New Roman" w:hAnsi="Times New Roman"/>
          <w:sz w:val="32"/>
          <w:szCs w:val="32"/>
          <w:lang w:val="uk-UA"/>
        </w:rPr>
        <w:t xml:space="preserve"> – Тут Віктор Рафальський згадав факт із власної біографії. Саме його звинуватили у зберіганні зброї та виготовленні листівок у Росільні. Дивіться матеріал «За написані художні твори відправили на примусове лікування в психіатричну лікарню», поміщений у категорії «Додатк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Кути</w:t>
      </w:r>
      <w:r>
        <w:rPr>
          <w:rFonts w:cs="Times New Roman" w:ascii="Times New Roman" w:hAnsi="Times New Roman"/>
          <w:sz w:val="32"/>
          <w:szCs w:val="32"/>
          <w:lang w:val="uk-UA"/>
        </w:rPr>
        <w:t xml:space="preserve"> – селище в Косівському районі Івано-Франківщ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Розтоки</w:t>
      </w:r>
      <w:r>
        <w:rPr>
          <w:rFonts w:cs="Times New Roman" w:ascii="Times New Roman" w:hAnsi="Times New Roman"/>
          <w:sz w:val="32"/>
          <w:szCs w:val="32"/>
          <w:lang w:val="uk-UA"/>
        </w:rPr>
        <w:t xml:space="preserve"> – село в тому ж районі, що через цей населений пункт протікає ріка Черемош.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Як казали римляни: фіат секретус, переат мундус.</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Fiat</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secretus</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et</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pereat</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mundus</w:t>
      </w:r>
      <w:r>
        <w:rPr>
          <w:rFonts w:cs="Times New Roman" w:ascii="Times New Roman" w:hAnsi="Times New Roman"/>
          <w:sz w:val="32"/>
          <w:szCs w:val="32"/>
          <w:lang w:val="uk-UA"/>
        </w:rPr>
        <w:t xml:space="preserve"> – можна з латини перекласти так: нехай збережеться таємниця, хоч би й загинув світ. Перекручений варіант латинського крилатого вислову «Fiat justitia et pereat mundus» – «Нехай здійсниться правосуддя, хоч би й загинув сві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іленс – як казали в Римі.</w:t>
      </w:r>
      <w:r>
        <w:rPr>
          <w:rFonts w:cs="Times New Roman" w:ascii="Times New Roman" w:hAnsi="Times New Roman"/>
          <w:sz w:val="32"/>
          <w:szCs w:val="32"/>
          <w:lang w:val="uk-UA"/>
        </w:rPr>
        <w:t xml:space="preserve"> – Напевно мається на увазі латинське «silentio», що значить «мовчання» або «тиша». Але присутня гра слів: схоже латинське слово «silens» означає «божевільні», «безумц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Ходімо на шпацір.</w:t>
      </w:r>
      <w:r>
        <w:rPr>
          <w:rFonts w:cs="Times New Roman" w:ascii="Times New Roman" w:hAnsi="Times New Roman"/>
          <w:sz w:val="32"/>
          <w:szCs w:val="32"/>
          <w:lang w:val="uk-UA"/>
        </w:rPr>
        <w:t xml:space="preserve"> – Тобто – ходімо на прогулян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імпліцітас не завжди доречна...</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S</w:t>
      </w:r>
      <w:r>
        <w:rPr>
          <w:rFonts w:cs="Times New Roman" w:ascii="Times New Roman" w:hAnsi="Times New Roman"/>
          <w:sz w:val="32"/>
          <w:szCs w:val="32"/>
          <w:lang w:val="uk-UA"/>
        </w:rPr>
        <w:t>implicitas – простота (латин.)</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Я маю на увазі Олексу Довбуша.</w:t>
      </w:r>
      <w:r>
        <w:rPr>
          <w:rFonts w:cs="Times New Roman" w:ascii="Times New Roman" w:hAnsi="Times New Roman"/>
          <w:sz w:val="32"/>
          <w:szCs w:val="32"/>
          <w:lang w:val="uk-UA"/>
        </w:rPr>
        <w:t xml:space="preserve"> – Олекса Довбуш (1700-1745) – благородний розбійник, західноукраїнський робінгуд, найвідоміший з ватажків карпатських опришків (розбійників). Грабував заможних польських, угорських та русинських шляхтичів, щоб роздавати їхні багатства бідним селянам. Персонаж народних легенд та пісень, а також багаточисельних літературних творів. Один із трьох найпопулярніших українських благородних розбійників (двоє інших – Семен Гаркуша та Устим Кармалюк).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від Бергомета до Мукачева.</w:t>
      </w:r>
      <w:r>
        <w:rPr>
          <w:rFonts w:cs="Times New Roman" w:ascii="Times New Roman" w:hAnsi="Times New Roman"/>
          <w:sz w:val="32"/>
          <w:szCs w:val="32"/>
          <w:lang w:val="uk-UA"/>
        </w:rPr>
        <w:t xml:space="preserve"> – Бергомет (правильніше – Берегомет) – селище Вижницького району Чернівецької області; Мукачево – місто в Закарпатській област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А жида на дверні приб</w:t>
      </w:r>
      <w:r>
        <w:rPr>
          <w:rFonts w:cs="Times New Roman" w:ascii="Times New Roman" w:hAnsi="Times New Roman"/>
          <w:i/>
          <w:sz w:val="32"/>
          <w:lang w:val="uk-UA"/>
        </w:rPr>
        <w:t>'</w:t>
      </w:r>
      <w:r>
        <w:rPr>
          <w:rFonts w:cs="Times New Roman" w:ascii="Times New Roman" w:hAnsi="Times New Roman"/>
          <w:i/>
          <w:sz w:val="32"/>
          <w:szCs w:val="32"/>
          <w:lang w:val="uk-UA"/>
        </w:rPr>
        <w:t>єм...</w:t>
      </w:r>
      <w:r>
        <w:rPr>
          <w:rFonts w:cs="Times New Roman" w:ascii="Times New Roman" w:hAnsi="Times New Roman"/>
          <w:sz w:val="32"/>
          <w:szCs w:val="32"/>
          <w:lang w:val="uk-UA"/>
        </w:rPr>
        <w:t xml:space="preserve"> – Таке антисемітське висловлення протирічить народному переказу про дружнє ставлення Олекси Довбуша до євреїв. Зокрема Довбуш, мовляв, товаришував з євреєм на ім</w:t>
      </w:r>
      <w:r>
        <w:rPr>
          <w:rFonts w:cs="Times New Roman" w:ascii="Times New Roman" w:hAnsi="Times New Roman"/>
          <w:sz w:val="32"/>
          <w:lang w:val="uk-UA"/>
        </w:rPr>
        <w:t>'</w:t>
      </w:r>
      <w:r>
        <w:rPr>
          <w:rFonts w:cs="Times New Roman" w:ascii="Times New Roman" w:hAnsi="Times New Roman"/>
          <w:sz w:val="32"/>
          <w:szCs w:val="32"/>
          <w:lang w:val="uk-UA"/>
        </w:rPr>
        <w:t>я Бааль Шем Тов, котрий потому став засновником хасидизму і вважається іудейським святим. Що той єврей переховував Довбуша у своїй хаті. Довбуш, мовляв, на знак дружби навіть подарував йому свою улюблену люльк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у, а фініт коронат апус!</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F</w:t>
      </w:r>
      <w:r>
        <w:rPr>
          <w:rFonts w:cs="Times New Roman" w:ascii="Times New Roman" w:hAnsi="Times New Roman"/>
          <w:sz w:val="32"/>
          <w:szCs w:val="32"/>
          <w:lang w:val="uk-UA"/>
        </w:rPr>
        <w:t xml:space="preserve">inis coronat opus – кінець вінчає роботу. Латинський крилатий висл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як казали латиняни: екце гомо.</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Ecce</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homo</w:t>
      </w:r>
      <w:r>
        <w:rPr>
          <w:rFonts w:cs="Times New Roman" w:ascii="Times New Roman" w:hAnsi="Times New Roman"/>
          <w:sz w:val="32"/>
          <w:szCs w:val="32"/>
          <w:lang w:val="uk-UA"/>
        </w:rPr>
        <w:t xml:space="preserve">! – Це людина! Вислів із Євангелія від Іоанна (гл. 19): «Тоді вийшов Ісус у терновому вінці і в багряниці. І сказав їм Пілат: "Це людина!" Коли ж побачили Його первосвященики й служба, то закричали: "Розіпни, розіпни Його!" Пілат каже до них: "Візьміть Його, та розіпніть; бо я не знаходжу в Ньому пров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кавеант консулес, як казали в Римі. </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C</w:t>
      </w:r>
      <w:r>
        <w:rPr>
          <w:rFonts w:cs="Times New Roman" w:ascii="Times New Roman" w:hAnsi="Times New Roman"/>
          <w:sz w:val="32"/>
          <w:szCs w:val="32"/>
          <w:lang w:val="uk-UA"/>
        </w:rPr>
        <w:t>aveant consules!</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Нехай консули! У даному випадку означає: нехай справою займаються фахівці. Початок формулювання, котре у Давньому Римі вимовлялося в урочистій обстановці під час передачі сенатом консулам диктаторських повноважень: «Нехай консули пильно стежать, щоб республіці не було заподіяно ніякої шко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ема, однак, такої фортеці, котру б не взяли більшовики.</w:t>
      </w:r>
      <w:r>
        <w:rPr>
          <w:rFonts w:cs="Times New Roman" w:ascii="Times New Roman" w:hAnsi="Times New Roman"/>
          <w:sz w:val="32"/>
          <w:szCs w:val="32"/>
          <w:lang w:val="uk-UA"/>
        </w:rPr>
        <w:t xml:space="preserve"> – Відомий вислів із доповіді Йосипа Сталіна, виголошеної 13 квітня 1928 року на зібранні московського активу ВКП(б). Дослівно: «Кажуть, що неможливо комуністам, особливо ж робочим комуністам-господарникам, оволодіти хімічними формулами і взагалі технічними знаннями. Це невірно, товариші. Немає в світі таких фортець, яких не могли б узяти трудящі, більшовики. Не такі фортеці ми брали в своїй боротьбі з буржуазіє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і, таким чином, ін корпоре рушили в похід.</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In</w:t>
      </w:r>
      <w:r>
        <w:rPr>
          <w:rFonts w:cs="Times New Roman" w:ascii="Times New Roman" w:hAnsi="Times New Roman"/>
          <w:sz w:val="32"/>
          <w:szCs w:val="32"/>
        </w:rPr>
        <w:t xml:space="preserve"> </w:t>
      </w:r>
      <w:r>
        <w:rPr>
          <w:rFonts w:cs="Times New Roman" w:ascii="Times New Roman" w:hAnsi="Times New Roman"/>
          <w:sz w:val="32"/>
          <w:szCs w:val="32"/>
          <w:lang w:val="en-US"/>
        </w:rPr>
        <w:t>corpore</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 у повному складі (дослівно: всією корпорацією; лати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Гринява</w:t>
      </w:r>
      <w:r>
        <w:rPr>
          <w:rFonts w:cs="Times New Roman" w:ascii="Times New Roman" w:hAnsi="Times New Roman"/>
          <w:sz w:val="32"/>
          <w:szCs w:val="32"/>
          <w:lang w:val="uk-UA"/>
        </w:rPr>
        <w:t xml:space="preserve"> – село Верховинського району Івано-Франківщи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Тут ще досі блукають тіні забутих предків, і досі ходять по полонині Йван з Марічкою. </w:t>
      </w:r>
      <w:r>
        <w:rPr>
          <w:rFonts w:cs="Times New Roman" w:ascii="Times New Roman" w:hAnsi="Times New Roman"/>
          <w:sz w:val="32"/>
          <w:szCs w:val="32"/>
          <w:lang w:val="uk-UA"/>
        </w:rPr>
        <w:t xml:space="preserve">– Маються на увазі головні герої повісті Михайла Коцюбинського «Тіні забутих предків» (1911 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bCs/>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Квот ерат демонстракдум, – підніс пальця догори Задунайський. – Санкта сімпліцітас, колего, санкта сімпліцітас.</w:t>
      </w:r>
      <w:r>
        <w:rPr>
          <w:rFonts w:cs="Times New Roman" w:ascii="Times New Roman" w:hAnsi="Times New Roman"/>
          <w:sz w:val="32"/>
          <w:szCs w:val="32"/>
          <w:lang w:val="uk-UA"/>
        </w:rPr>
        <w:t xml:space="preserve"> – </w:t>
      </w:r>
      <w:r>
        <w:rPr>
          <w:rFonts w:cs="Times New Roman" w:ascii="Times New Roman" w:hAnsi="Times New Roman"/>
          <w:bCs/>
          <w:sz w:val="32"/>
          <w:szCs w:val="32"/>
          <w:lang w:val="en-US"/>
        </w:rPr>
        <w:t>Q</w:t>
      </w:r>
      <w:r>
        <w:rPr>
          <w:rFonts w:cs="Times New Roman" w:ascii="Times New Roman" w:hAnsi="Times New Roman"/>
          <w:bCs/>
          <w:sz w:val="32"/>
          <w:szCs w:val="32"/>
        </w:rPr>
        <w:t>uod</w:t>
      </w:r>
      <w:r>
        <w:rPr>
          <w:rFonts w:cs="Times New Roman" w:ascii="Times New Roman" w:hAnsi="Times New Roman"/>
          <w:bCs/>
          <w:sz w:val="32"/>
          <w:szCs w:val="32"/>
          <w:lang w:val="uk-UA"/>
        </w:rPr>
        <w:t xml:space="preserve"> </w:t>
      </w:r>
      <w:r>
        <w:rPr>
          <w:rFonts w:cs="Times New Roman" w:ascii="Times New Roman" w:hAnsi="Times New Roman"/>
          <w:bCs/>
          <w:sz w:val="32"/>
          <w:szCs w:val="32"/>
        </w:rPr>
        <w:t>erat</w:t>
      </w:r>
      <w:r>
        <w:rPr>
          <w:rFonts w:cs="Times New Roman" w:ascii="Times New Roman" w:hAnsi="Times New Roman"/>
          <w:bCs/>
          <w:sz w:val="32"/>
          <w:szCs w:val="32"/>
          <w:lang w:val="uk-UA"/>
        </w:rPr>
        <w:t xml:space="preserve"> </w:t>
      </w:r>
      <w:r>
        <w:rPr>
          <w:rFonts w:cs="Times New Roman" w:ascii="Times New Roman" w:hAnsi="Times New Roman"/>
          <w:bCs/>
          <w:sz w:val="32"/>
          <w:szCs w:val="32"/>
        </w:rPr>
        <w:t>demonstrandum</w:t>
      </w:r>
      <w:r>
        <w:rPr>
          <w:rFonts w:cs="Times New Roman" w:ascii="Times New Roman" w:hAnsi="Times New Roman"/>
          <w:bCs/>
          <w:sz w:val="32"/>
          <w:szCs w:val="32"/>
          <w:lang w:val="uk-UA"/>
        </w:rPr>
        <w:t xml:space="preserve"> – що й треба було довести; </w:t>
      </w:r>
      <w:r>
        <w:rPr>
          <w:rFonts w:cs="Times New Roman" w:ascii="Times New Roman" w:hAnsi="Times New Roman"/>
          <w:bCs/>
          <w:sz w:val="32"/>
          <w:szCs w:val="32"/>
          <w:lang w:val="en-US"/>
        </w:rPr>
        <w:t>s</w:t>
      </w:r>
      <w:r>
        <w:rPr>
          <w:rFonts w:cs="Times New Roman" w:ascii="Times New Roman" w:hAnsi="Times New Roman"/>
          <w:bCs/>
          <w:sz w:val="32"/>
          <w:szCs w:val="32"/>
        </w:rPr>
        <w:t>ancta</w:t>
      </w:r>
      <w:r>
        <w:rPr>
          <w:rFonts w:cs="Times New Roman" w:ascii="Times New Roman" w:hAnsi="Times New Roman"/>
          <w:bCs/>
          <w:sz w:val="32"/>
          <w:szCs w:val="32"/>
          <w:lang w:val="uk-UA"/>
        </w:rPr>
        <w:t xml:space="preserve"> </w:t>
      </w:r>
      <w:r>
        <w:rPr>
          <w:rFonts w:cs="Times New Roman" w:ascii="Times New Roman" w:hAnsi="Times New Roman"/>
          <w:bCs/>
          <w:sz w:val="32"/>
          <w:szCs w:val="32"/>
        </w:rPr>
        <w:t>simplicitas</w:t>
      </w:r>
      <w:r>
        <w:rPr>
          <w:rFonts w:cs="Times New Roman" w:ascii="Times New Roman" w:hAnsi="Times New Roman"/>
          <w:bCs/>
          <w:sz w:val="32"/>
          <w:szCs w:val="32"/>
          <w:lang w:val="uk-UA"/>
        </w:rPr>
        <w:t xml:space="preserve"> – свята простота (латин.). Вираз «</w:t>
      </w:r>
      <w:r>
        <w:rPr>
          <w:rFonts w:cs="Times New Roman" w:ascii="Times New Roman" w:hAnsi="Times New Roman"/>
          <w:bCs/>
          <w:sz w:val="32"/>
          <w:szCs w:val="32"/>
        </w:rPr>
        <w:t>O</w:t>
      </w:r>
      <w:r>
        <w:rPr>
          <w:rFonts w:cs="Times New Roman" w:ascii="Times New Roman" w:hAnsi="Times New Roman"/>
          <w:bCs/>
          <w:sz w:val="32"/>
          <w:szCs w:val="32"/>
          <w:lang w:val="uk-UA"/>
        </w:rPr>
        <w:t xml:space="preserve"> </w:t>
      </w:r>
      <w:r>
        <w:rPr>
          <w:rFonts w:cs="Times New Roman" w:ascii="Times New Roman" w:hAnsi="Times New Roman"/>
          <w:bCs/>
          <w:sz w:val="32"/>
          <w:szCs w:val="32"/>
        </w:rPr>
        <w:t>sancta</w:t>
      </w:r>
      <w:r>
        <w:rPr>
          <w:rFonts w:cs="Times New Roman" w:ascii="Times New Roman" w:hAnsi="Times New Roman"/>
          <w:bCs/>
          <w:sz w:val="32"/>
          <w:szCs w:val="32"/>
          <w:lang w:val="uk-UA"/>
        </w:rPr>
        <w:t xml:space="preserve"> </w:t>
      </w:r>
      <w:r>
        <w:rPr>
          <w:rFonts w:cs="Times New Roman" w:ascii="Times New Roman" w:hAnsi="Times New Roman"/>
          <w:bCs/>
          <w:sz w:val="32"/>
          <w:szCs w:val="32"/>
        </w:rPr>
        <w:t>simplicitas</w:t>
      </w:r>
      <w:r>
        <w:rPr>
          <w:rFonts w:cs="Times New Roman" w:ascii="Times New Roman" w:hAnsi="Times New Roman"/>
          <w:bCs/>
          <w:sz w:val="32"/>
          <w:szCs w:val="32"/>
          <w:lang w:val="uk-UA"/>
        </w:rPr>
        <w:t xml:space="preserve">» приписують Яну Гусу. Засуджений католицьким Констанцським собором до спалення як єретик, він нібито вимовив ці слова на вогнищі, коли побачив, що якась бабуся (за іншою версією – селянка) в простодушній релігійній старанності кинула у вогонь багаття принесений нею хмиз. </w:t>
      </w:r>
    </w:p>
    <w:p>
      <w:pPr>
        <w:pStyle w:val="Style12"/>
        <w:ind w:firstLine="709"/>
        <w:jc w:val="both"/>
        <w:rPr>
          <w:rFonts w:ascii="Times New Roman" w:hAnsi="Times New Roman" w:cs="Times New Roman"/>
          <w:bCs/>
          <w:i/>
          <w:i/>
          <w:sz w:val="32"/>
          <w:szCs w:val="32"/>
          <w:lang w:val="uk-UA"/>
        </w:rPr>
      </w:pPr>
      <w:r>
        <w:rPr>
          <w:rFonts w:cs="Times New Roman" w:ascii="Times New Roman" w:hAnsi="Times New Roman"/>
          <w:bCs/>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викликати сюди першого телепата світу – Вольфа Мессінґа, о!</w:t>
      </w:r>
      <w:r>
        <w:rPr>
          <w:rFonts w:cs="Times New Roman" w:ascii="Times New Roman" w:hAnsi="Times New Roman"/>
          <w:sz w:val="32"/>
          <w:szCs w:val="32"/>
          <w:lang w:val="uk-UA"/>
        </w:rPr>
        <w:t xml:space="preserve"> – Вольф Гершкович Мессінґ (1899-1974) – радянський естрадний артист, який виступав із психологічними дослідами «з читання думок» глядачів, заслужений артист РРФС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ле у житті бувають ситуації, коли в найгостріший момент деус екс махіна раптом вирішує все.</w:t>
      </w:r>
      <w:r>
        <w:rPr>
          <w:rFonts w:cs="Times New Roman" w:ascii="Times New Roman" w:hAnsi="Times New Roman"/>
          <w:sz w:val="32"/>
          <w:szCs w:val="32"/>
          <w:lang w:val="uk-UA"/>
        </w:rPr>
        <w:t xml:space="preserve"> – Deus </w:t>
      </w:r>
      <w:r>
        <w:rPr>
          <w:rFonts w:cs="Times New Roman" w:ascii="Times New Roman" w:hAnsi="Times New Roman"/>
          <w:sz w:val="32"/>
          <w:szCs w:val="32"/>
          <w:lang w:val="en-US"/>
        </w:rPr>
        <w:t>e</w:t>
      </w:r>
      <w:r>
        <w:rPr>
          <w:rFonts w:cs="Times New Roman" w:ascii="Times New Roman" w:hAnsi="Times New Roman"/>
          <w:sz w:val="32"/>
          <w:szCs w:val="32"/>
          <w:lang w:val="uk-UA"/>
        </w:rPr>
        <w:t xml:space="preserve">x </w:t>
      </w:r>
      <w:r>
        <w:rPr>
          <w:rFonts w:cs="Times New Roman" w:ascii="Times New Roman" w:hAnsi="Times New Roman"/>
          <w:sz w:val="32"/>
          <w:szCs w:val="32"/>
          <w:lang w:val="en-US"/>
        </w:rPr>
        <w:t>m</w:t>
      </w:r>
      <w:r>
        <w:rPr>
          <w:rFonts w:cs="Times New Roman" w:ascii="Times New Roman" w:hAnsi="Times New Roman"/>
          <w:sz w:val="32"/>
          <w:szCs w:val="32"/>
          <w:lang w:val="uk-UA"/>
        </w:rPr>
        <w:t>achina – бог з машини. Вираз походить від давньогрецького театру, де в кінці деяких вистав за допомогою сценічних машин на сцені з</w:t>
      </w:r>
      <w:r>
        <w:rPr>
          <w:rFonts w:cs="Times New Roman" w:ascii="Times New Roman" w:hAnsi="Times New Roman"/>
          <w:sz w:val="32"/>
          <w:lang w:val="uk-UA"/>
        </w:rPr>
        <w:t>'</w:t>
      </w:r>
      <w:r>
        <w:rPr>
          <w:rFonts w:cs="Times New Roman" w:ascii="Times New Roman" w:hAnsi="Times New Roman"/>
          <w:sz w:val="32"/>
          <w:szCs w:val="32"/>
          <w:lang w:val="uk-UA"/>
        </w:rPr>
        <w:t xml:space="preserve">являвся виконавець ролі того чи іншого бога, котрий легко вирішував проблеми «смертних» персонажів. Щодо художніх творів вираз застосовується у значенні: проблему персонажів вирішує щасливий випадок за волею автор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шукали наші конкістадори?</w:t>
      </w:r>
      <w:r>
        <w:rPr>
          <w:rFonts w:cs="Times New Roman" w:ascii="Times New Roman" w:hAnsi="Times New Roman"/>
          <w:sz w:val="32"/>
          <w:szCs w:val="32"/>
          <w:lang w:val="uk-UA"/>
        </w:rPr>
        <w:t xml:space="preserve"> – Іспанське слово «конкістадори» (conquistadores) у перекладі означає «завойовник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у ноосфері (вдаймося до терміну Вернадського)...</w:t>
      </w:r>
      <w:r>
        <w:rPr>
          <w:rFonts w:cs="Times New Roman" w:ascii="Times New Roman" w:hAnsi="Times New Roman"/>
          <w:sz w:val="32"/>
          <w:szCs w:val="32"/>
          <w:lang w:val="uk-UA"/>
        </w:rPr>
        <w:t xml:space="preserve"> – Володимир Іванович Вернадський (1863-1945) – український і російський вчений, один із засновників і перший президент Української академії наук. Найбільш відомою з його праць є вчення про ноосферу. Ноосфера – сфера взаємодії суспільства і природи, в межах якої розумна людська діяльність стає визначальним фактором розвитку (позначається також терміном «антропосфера»). Ноосфера – імовірно нова, вища стадія еволюції біосфери, становлення якої пов</w:t>
      </w:r>
      <w:r>
        <w:rPr>
          <w:rFonts w:cs="Times New Roman" w:ascii="Times New Roman" w:hAnsi="Times New Roman"/>
          <w:sz w:val="32"/>
          <w:lang w:val="uk-UA"/>
        </w:rPr>
        <w:t>'</w:t>
      </w:r>
      <w:r>
        <w:rPr>
          <w:rFonts w:cs="Times New Roman" w:ascii="Times New Roman" w:hAnsi="Times New Roman"/>
          <w:sz w:val="32"/>
          <w:szCs w:val="32"/>
          <w:lang w:val="uk-UA"/>
        </w:rPr>
        <w:t>язане з розвитком суспільства, що має глибокий вплив на природні процеси.</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сімка в картах («Пікова дама»)...</w:t>
      </w:r>
      <w:r>
        <w:rPr>
          <w:rFonts w:cs="Times New Roman" w:ascii="Times New Roman" w:hAnsi="Times New Roman"/>
          <w:sz w:val="32"/>
          <w:szCs w:val="32"/>
          <w:lang w:val="uk-UA"/>
        </w:rPr>
        <w:t xml:space="preserve"> – У містичній повісті Олександра Пушкіна «Пікова дама» фігурують три «фатальні» гральні карти, серед яких є сімк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чи то Меланезія, чи то Юесей, чи то Юесесер.</w:t>
      </w:r>
      <w:r>
        <w:rPr>
          <w:rFonts w:cs="Times New Roman" w:ascii="Times New Roman" w:hAnsi="Times New Roman"/>
          <w:sz w:val="32"/>
          <w:szCs w:val="32"/>
          <w:lang w:val="uk-UA"/>
        </w:rPr>
        <w:t xml:space="preserve"> – Юесей, Юесесер – фонетичне звучання абревіатур </w:t>
      </w:r>
      <w:r>
        <w:rPr>
          <w:rFonts w:cs="Times New Roman" w:ascii="Times New Roman" w:hAnsi="Times New Roman"/>
          <w:sz w:val="32"/>
          <w:szCs w:val="32"/>
          <w:lang w:val="en-US"/>
        </w:rPr>
        <w:t>USA</w:t>
      </w:r>
      <w:r>
        <w:rPr>
          <w:rFonts w:cs="Times New Roman" w:ascii="Times New Roman" w:hAnsi="Times New Roman"/>
          <w:sz w:val="32"/>
          <w:szCs w:val="32"/>
          <w:lang w:val="uk-UA"/>
        </w:rPr>
        <w:t xml:space="preserve"> (США) та</w:t>
      </w:r>
      <w:r>
        <w:rPr>
          <w:rFonts w:cs="Times New Roman" w:ascii="Times New Roman" w:hAnsi="Times New Roman"/>
          <w:sz w:val="32"/>
          <w:szCs w:val="32"/>
        </w:rPr>
        <w:t xml:space="preserve"> </w:t>
      </w:r>
      <w:r>
        <w:rPr>
          <w:rFonts w:cs="Times New Roman" w:ascii="Times New Roman" w:hAnsi="Times New Roman"/>
          <w:sz w:val="32"/>
          <w:szCs w:val="32"/>
          <w:lang w:val="en-US"/>
        </w:rPr>
        <w:t>USSR</w:t>
      </w:r>
      <w:r>
        <w:rPr>
          <w:rFonts w:cs="Times New Roman" w:ascii="Times New Roman" w:hAnsi="Times New Roman"/>
          <w:sz w:val="32"/>
          <w:szCs w:val="32"/>
          <w:lang w:val="uk-UA"/>
        </w:rPr>
        <w:t xml:space="preserve"> (СРСР). Меланезія – сукупність островних груп у Тихому океані, до якої зараховуються: Нова Ґвінея, Нова Каледонія, Соломонови острови, Вануату, Фіджі, архіпелаг Бісмарка, острови Санта-Крус і Луайоте.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Ґаудеамус іґітур!</w:t>
      </w:r>
      <w:r>
        <w:rPr>
          <w:rFonts w:cs="Times New Roman" w:ascii="Times New Roman" w:hAnsi="Times New Roman"/>
          <w:sz w:val="32"/>
          <w:szCs w:val="32"/>
          <w:lang w:val="uk-UA"/>
        </w:rPr>
        <w:t xml:space="preserve"> – </w:t>
      </w:r>
      <w:r>
        <w:rPr>
          <w:rFonts w:cs="Times New Roman" w:ascii="Times New Roman" w:hAnsi="Times New Roman"/>
          <w:bCs/>
          <w:sz w:val="32"/>
          <w:szCs w:val="32"/>
          <w:lang w:val="en-US"/>
        </w:rPr>
        <w:t>G</w:t>
      </w:r>
      <w:r>
        <w:rPr>
          <w:rFonts w:cs="Times New Roman" w:ascii="Times New Roman" w:hAnsi="Times New Roman"/>
          <w:bCs/>
          <w:sz w:val="32"/>
          <w:szCs w:val="32"/>
        </w:rPr>
        <w:t>audeamus</w:t>
      </w:r>
      <w:r>
        <w:rPr>
          <w:rFonts w:cs="Times New Roman" w:ascii="Times New Roman" w:hAnsi="Times New Roman"/>
          <w:bCs/>
          <w:sz w:val="32"/>
          <w:szCs w:val="32"/>
          <w:lang w:val="uk-UA"/>
        </w:rPr>
        <w:t xml:space="preserve"> </w:t>
      </w:r>
      <w:r>
        <w:rPr>
          <w:rFonts w:cs="Times New Roman" w:ascii="Times New Roman" w:hAnsi="Times New Roman"/>
          <w:bCs/>
          <w:sz w:val="32"/>
          <w:szCs w:val="32"/>
        </w:rPr>
        <w:t>igitur</w:t>
      </w:r>
      <w:r>
        <w:rPr>
          <w:rFonts w:cs="Times New Roman" w:ascii="Times New Roman" w:hAnsi="Times New Roman"/>
          <w:bCs/>
          <w:sz w:val="32"/>
          <w:szCs w:val="32"/>
          <w:lang w:val="uk-UA"/>
        </w:rPr>
        <w:t>! – Радіймо! Веселімося! Перші слова пісні «Ґаудеамус» – всесвітнього гімну студентів латинською мовою.</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Ех, романтика, синій дим!.. Утекло в підземеллі Луб</w:t>
      </w:r>
      <w:r>
        <w:rPr>
          <w:rFonts w:cs="Times New Roman" w:ascii="Times New Roman" w:hAnsi="Times New Roman"/>
          <w:i/>
          <w:sz w:val="32"/>
          <w:lang w:val="uk-UA"/>
        </w:rPr>
        <w:t>'</w:t>
      </w:r>
      <w:r>
        <w:rPr>
          <w:rFonts w:cs="Times New Roman" w:ascii="Times New Roman" w:hAnsi="Times New Roman"/>
          <w:i/>
          <w:sz w:val="32"/>
          <w:szCs w:val="32"/>
          <w:lang w:val="uk-UA"/>
        </w:rPr>
        <w:t>янки!»</w:t>
      </w:r>
      <w:r>
        <w:rPr>
          <w:rFonts w:cs="Times New Roman" w:ascii="Times New Roman" w:hAnsi="Times New Roman"/>
          <w:sz w:val="32"/>
          <w:szCs w:val="32"/>
          <w:lang w:val="uk-UA"/>
        </w:rPr>
        <w:t xml:space="preserve"> – тут представлено в українському перекладі з російської (переклав напевно сам Віктор Рафальський) вірш Юлія Головатенка. Юлій Петрович Головатенко (1934-1976) в кінці 50-х </w:t>
      </w:r>
      <w:r>
        <w:rPr>
          <w:rFonts w:cs="Times New Roman" w:ascii="Times New Roman" w:hAnsi="Times New Roman"/>
          <w:bCs/>
          <w:sz w:val="32"/>
          <w:szCs w:val="32"/>
          <w:lang w:val="uk-UA"/>
        </w:rPr>
        <w:t xml:space="preserve">– </w:t>
      </w:r>
      <w:r>
        <w:rPr>
          <w:rFonts w:cs="Times New Roman" w:ascii="Times New Roman" w:hAnsi="Times New Roman"/>
          <w:sz w:val="32"/>
          <w:szCs w:val="32"/>
          <w:lang w:val="uk-UA"/>
        </w:rPr>
        <w:t>початку 60-х рр. брав участь в діяльності нелегальних літературно-політичних гуртків, читав свої вірші біля пам</w:t>
      </w:r>
      <w:r>
        <w:rPr>
          <w:rFonts w:cs="Times New Roman" w:ascii="Times New Roman" w:hAnsi="Times New Roman"/>
          <w:sz w:val="32"/>
          <w:lang w:val="uk-UA"/>
        </w:rPr>
        <w:t>'</w:t>
      </w:r>
      <w:r>
        <w:rPr>
          <w:rFonts w:cs="Times New Roman" w:ascii="Times New Roman" w:hAnsi="Times New Roman"/>
          <w:sz w:val="32"/>
          <w:szCs w:val="32"/>
          <w:lang w:val="uk-UA"/>
        </w:rPr>
        <w:t>ятника Маяковського («на Маяку»), де тоді збиралася вільнодумна молодь (зокрема й цей вірш читав сам Головатенко, а не якась дівчина, як сказано у романі). Його вірші були вперше опубліковані в самвидавівському альманасі «Фенікс» (1961) під псевдонімами Петров і Мерцалов, а потім передруковані у журналі «Грані», що видавався за кордоном (1962. № 52). Перша збірка віршів вийшла посмертно, в 1995 році. Данко – персонаж третьої частини оповідання Максима Горького «Стара Ізергіль», що той персонаж пожертвував собою і врятував свій народ за допомогою свого палаючого серця. Луб</w:t>
      </w:r>
      <w:r>
        <w:rPr>
          <w:rFonts w:cs="Times New Roman" w:ascii="Times New Roman" w:hAnsi="Times New Roman"/>
          <w:sz w:val="32"/>
          <w:lang w:val="uk-UA"/>
        </w:rPr>
        <w:t>'</w:t>
      </w:r>
      <w:r>
        <w:rPr>
          <w:rFonts w:cs="Times New Roman" w:ascii="Times New Roman" w:hAnsi="Times New Roman"/>
          <w:sz w:val="32"/>
          <w:szCs w:val="32"/>
          <w:lang w:val="uk-UA"/>
        </w:rPr>
        <w:t>янка – тут маються на увазі органи держбезпеки СРСР, чиє головне управління знаходилося у Москві на Луб</w:t>
      </w:r>
      <w:r>
        <w:rPr>
          <w:rFonts w:cs="Times New Roman" w:ascii="Times New Roman" w:hAnsi="Times New Roman"/>
          <w:sz w:val="32"/>
          <w:lang w:val="uk-UA"/>
        </w:rPr>
        <w:t>'</w:t>
      </w:r>
      <w:r>
        <w:rPr>
          <w:rFonts w:cs="Times New Roman" w:ascii="Times New Roman" w:hAnsi="Times New Roman"/>
          <w:sz w:val="32"/>
          <w:szCs w:val="32"/>
          <w:lang w:val="uk-UA"/>
        </w:rPr>
        <w:t xml:space="preserve">янській площі (у радянські часи вона називалася площею Дзержинського, на честь засновника цих органів). Радянські танки в Будапешті – мається на увазі придушення радянською армією народного повстання в Угоршині у жовтні-листопаді 1956 року. От вірш в оригіналі, російськ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Эх, романтика, синий дым, </w:t>
      </w:r>
    </w:p>
    <w:p>
      <w:pPr>
        <w:pStyle w:val="Style12"/>
        <w:ind w:firstLine="709"/>
        <w:jc w:val="both"/>
        <w:rPr/>
      </w:pPr>
      <w:r>
        <w:rPr>
          <w:rFonts w:cs="Times New Roman" w:ascii="Times New Roman" w:hAnsi="Times New Roman"/>
          <w:sz w:val="32"/>
          <w:szCs w:val="32"/>
          <w:lang w:val="uk-UA"/>
        </w:rPr>
        <w:t xml:space="preserve">Обгоревшее сердце Данки... </w:t>
      </w:r>
    </w:p>
    <w:p>
      <w:pPr>
        <w:pStyle w:val="Style12"/>
        <w:ind w:firstLine="709"/>
        <w:jc w:val="both"/>
        <w:rPr/>
      </w:pPr>
      <w:r>
        <w:rPr>
          <w:rFonts w:cs="Times New Roman" w:ascii="Times New Roman" w:hAnsi="Times New Roman"/>
          <w:sz w:val="32"/>
          <w:szCs w:val="32"/>
          <w:lang w:val="uk-UA"/>
        </w:rPr>
        <w:t xml:space="preserve">Сколько крови, сколько воды </w:t>
      </w:r>
    </w:p>
    <w:p>
      <w:pPr>
        <w:pStyle w:val="Style12"/>
        <w:ind w:firstLine="709"/>
        <w:jc w:val="both"/>
        <w:rPr/>
      </w:pPr>
      <w:r>
        <w:rPr>
          <w:rFonts w:cs="Times New Roman" w:ascii="Times New Roman" w:hAnsi="Times New Roman"/>
          <w:sz w:val="32"/>
          <w:szCs w:val="32"/>
          <w:lang w:val="uk-UA"/>
        </w:rPr>
        <w:t>Утекло в подземелье Лубянки.</w:t>
      </w:r>
    </w:p>
    <w:p>
      <w:pPr>
        <w:pStyle w:val="Style12"/>
        <w:ind w:firstLine="709"/>
        <w:jc w:val="both"/>
        <w:rPr/>
      </w:pPr>
      <w:r>
        <w:rPr>
          <w:rFonts w:cs="Times New Roman" w:ascii="Times New Roman" w:hAnsi="Times New Roman"/>
          <w:sz w:val="32"/>
          <w:szCs w:val="32"/>
          <w:lang w:val="uk-UA"/>
        </w:rPr>
        <w:t xml:space="preserve">Эх, романтика, синий дым... </w:t>
      </w:r>
    </w:p>
    <w:p>
      <w:pPr>
        <w:pStyle w:val="Style12"/>
        <w:ind w:firstLine="709"/>
        <w:jc w:val="both"/>
        <w:rPr/>
      </w:pPr>
      <w:r>
        <w:rPr>
          <w:rFonts w:cs="Times New Roman" w:ascii="Times New Roman" w:hAnsi="Times New Roman"/>
          <w:sz w:val="32"/>
          <w:szCs w:val="32"/>
          <w:lang w:val="uk-UA"/>
        </w:rPr>
        <w:t xml:space="preserve">В Будапеште – советские танки. </w:t>
      </w:r>
    </w:p>
    <w:p>
      <w:pPr>
        <w:pStyle w:val="Style12"/>
        <w:ind w:firstLine="709"/>
        <w:jc w:val="both"/>
        <w:rPr/>
      </w:pPr>
      <w:r>
        <w:rPr>
          <w:rFonts w:cs="Times New Roman" w:ascii="Times New Roman" w:hAnsi="Times New Roman"/>
          <w:sz w:val="32"/>
          <w:szCs w:val="32"/>
          <w:lang w:val="uk-UA"/>
        </w:rPr>
        <w:t xml:space="preserve">Сколько крови, сколько воды </w:t>
      </w:r>
    </w:p>
    <w:p>
      <w:pPr>
        <w:pStyle w:val="Style12"/>
        <w:ind w:firstLine="709"/>
        <w:jc w:val="both"/>
        <w:rPr/>
      </w:pPr>
      <w:r>
        <w:rPr>
          <w:rFonts w:cs="Times New Roman" w:ascii="Times New Roman" w:hAnsi="Times New Roman"/>
          <w:sz w:val="32"/>
          <w:szCs w:val="32"/>
          <w:lang w:val="uk-UA"/>
        </w:rPr>
        <w:t>Утекло в подземелье Лубянки.</w:t>
      </w:r>
    </w:p>
    <w:p>
      <w:pPr>
        <w:pStyle w:val="Style12"/>
        <w:ind w:firstLine="709"/>
        <w:jc w:val="both"/>
        <w:rPr/>
      </w:pPr>
      <w:r>
        <w:rPr>
          <w:rFonts w:cs="Times New Roman" w:ascii="Times New Roman" w:hAnsi="Times New Roman"/>
          <w:sz w:val="32"/>
          <w:szCs w:val="32"/>
          <w:lang w:val="uk-UA"/>
        </w:rPr>
        <w:t xml:space="preserve">Эх, романтика, синий дым... </w:t>
      </w:r>
    </w:p>
    <w:p>
      <w:pPr>
        <w:pStyle w:val="Style12"/>
        <w:ind w:firstLine="709"/>
        <w:jc w:val="both"/>
        <w:rPr/>
      </w:pPr>
      <w:r>
        <w:rPr>
          <w:rFonts w:cs="Times New Roman" w:ascii="Times New Roman" w:hAnsi="Times New Roman"/>
          <w:sz w:val="32"/>
          <w:szCs w:val="32"/>
          <w:lang w:val="uk-UA"/>
        </w:rPr>
        <w:t xml:space="preserve">Наши души пошли на портян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Сколько крови, сколько воды </w:t>
      </w:r>
    </w:p>
    <w:p>
      <w:pPr>
        <w:pStyle w:val="Style12"/>
        <w:ind w:firstLine="709"/>
        <w:jc w:val="both"/>
        <w:rPr/>
      </w:pPr>
      <w:r>
        <w:rPr>
          <w:rFonts w:cs="Times New Roman" w:ascii="Times New Roman" w:hAnsi="Times New Roman"/>
          <w:sz w:val="32"/>
          <w:szCs w:val="32"/>
          <w:lang w:val="uk-UA"/>
        </w:rPr>
        <w:t>Утекло в подземелье Лубянк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же вилазив якийсь здоровань, котрому забажалося виголосити «Людський маніфест» у віршованій формі, ну і, звичайно, зірвати й собі трохи оплесків.</w:t>
      </w:r>
      <w:r>
        <w:rPr>
          <w:rFonts w:cs="Times New Roman" w:ascii="Times New Roman" w:hAnsi="Times New Roman"/>
          <w:sz w:val="32"/>
          <w:szCs w:val="32"/>
          <w:lang w:val="uk-UA"/>
        </w:rPr>
        <w:t xml:space="preserve"> – Мається на увазі поет Юрій Галансков і його поема «Людський маніфест» (російською «</w:t>
      </w:r>
      <w:r>
        <w:rPr>
          <w:rFonts w:cs="Times New Roman" w:ascii="Times New Roman" w:hAnsi="Times New Roman"/>
          <w:sz w:val="32"/>
          <w:szCs w:val="32"/>
        </w:rPr>
        <w:t xml:space="preserve">Человеческий манифест»), </w:t>
      </w:r>
      <w:r>
        <w:rPr>
          <w:rFonts w:cs="Times New Roman" w:ascii="Times New Roman" w:hAnsi="Times New Roman"/>
          <w:sz w:val="32"/>
          <w:szCs w:val="32"/>
          <w:lang w:val="uk-UA"/>
        </w:rPr>
        <w:t xml:space="preserve">написана 1960 року, що мала великий успіх серед слухачів поезії на «Маяковці», тобто московській площі Маяковського, у часи так званої хрущовської відлиги. Поет Юрій Тимофійович Галансков (1939-1972) був десидентом, борцем за права людини в СРСР. 1967 року був заарештований і наступного року засуджений до 7 років таборів суворого режиму. У таборі він помер від зараження крові під час хірургічної операції.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rPr>
      </w:pPr>
      <w:r>
        <w:rPr>
          <w:rFonts w:cs="Times New Roman" w:ascii="Times New Roman" w:hAnsi="Times New Roman"/>
          <w:i/>
          <w:sz w:val="32"/>
          <w:szCs w:val="32"/>
          <w:lang w:val="uk-UA"/>
        </w:rPr>
        <w:t>Пою сво</w:t>
      </w:r>
      <w:r>
        <w:rPr>
          <w:rFonts w:cs="Times New Roman" w:ascii="Times New Roman" w:hAnsi="Times New Roman"/>
          <w:i/>
          <w:sz w:val="32"/>
          <w:szCs w:val="32"/>
        </w:rPr>
        <w:t>ё</w:t>
      </w:r>
      <w:r>
        <w:rPr>
          <w:rFonts w:cs="Times New Roman" w:ascii="Times New Roman" w:hAnsi="Times New Roman"/>
          <w:i/>
          <w:sz w:val="32"/>
          <w:szCs w:val="32"/>
          <w:lang w:val="uk-UA"/>
        </w:rPr>
        <w:t xml:space="preserve"> Отечество, Республику свою.</w:t>
      </w:r>
      <w:r>
        <w:rPr>
          <w:rFonts w:cs="Times New Roman" w:ascii="Times New Roman" w:hAnsi="Times New Roman"/>
          <w:sz w:val="32"/>
          <w:szCs w:val="32"/>
          <w:lang w:val="uk-UA"/>
        </w:rPr>
        <w:t xml:space="preserve"> – Рядки з поеми Володимира Маяковского «Хорошо!». Але процитовано неточно – у Маяковського так: «</w:t>
      </w:r>
      <w:r>
        <w:rPr>
          <w:rFonts w:cs="Times New Roman" w:ascii="Times New Roman" w:hAnsi="Times New Roman"/>
          <w:sz w:val="32"/>
          <w:szCs w:val="32"/>
        </w:rPr>
        <w:t>Пою моё отечество, республику мою!»</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она лає державні основи, забуваючи, що всяка влада від Бога і її треба поважати.</w:t>
      </w:r>
      <w:r>
        <w:rPr>
          <w:rFonts w:cs="Times New Roman" w:ascii="Times New Roman" w:hAnsi="Times New Roman"/>
          <w:sz w:val="32"/>
          <w:szCs w:val="32"/>
          <w:lang w:val="uk-UA"/>
        </w:rPr>
        <w:t xml:space="preserve"> – Натяк на висловлення з Біблії: «Нехай кожна людина кориться вищій владі, бо немає влади не від Бога; існуючі ж влади від Бога. Тому той, хто противиться владі, противиться Божій постанові. А хто противиться, самі візьмуть осуд на себе. Бо начальники страшні не на добрі діла, а на злі. Хочеш не боятися влади? Роби добро, і матимеш похвалу від неї, бо начальник Божий слуга, тобі на добро. А як чиниш ти зле, то бійся, бо він недаремно носить меч: він Божий слуга, месник у гніві злочинцеві! Тому треба коритися не тільки заради страху кари, але й заради сумління». (Новий Заповіт. Послання апостола Павла до Римлян. Гл.13.)</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Нарешті, ніколи не слід забувати, що кожен народ гідний свого уряду…</w:t>
      </w:r>
      <w:r>
        <w:rPr>
          <w:rFonts w:cs="Times New Roman" w:ascii="Times New Roman" w:hAnsi="Times New Roman"/>
          <w:sz w:val="32"/>
          <w:szCs w:val="32"/>
          <w:lang w:val="uk-UA"/>
        </w:rPr>
        <w:t xml:space="preserve"> – «Кожен народ має той уряд, на який він заслуговує» – висловлення з листа (від 27 серпня 1811 р.) посланника Сардинського королівства при російському дворі графа Жозефа де Местра (1753-1821). У цьому листі граф писав своєму уряду про нові закони, впроваджені імператором Олександром I. Можливо, що сардинський посланник перефразував відому фразу філософа і просвітителя Шарля Луї Монтеск</w:t>
      </w:r>
      <w:r>
        <w:rPr>
          <w:rFonts w:cs="Times New Roman" w:ascii="Times New Roman" w:hAnsi="Times New Roman"/>
          <w:sz w:val="32"/>
          <w:lang w:val="uk-UA"/>
        </w:rPr>
        <w:t>'</w:t>
      </w:r>
      <w:r>
        <w:rPr>
          <w:rFonts w:cs="Times New Roman" w:ascii="Times New Roman" w:hAnsi="Times New Roman"/>
          <w:sz w:val="32"/>
          <w:szCs w:val="32"/>
          <w:lang w:val="uk-UA"/>
        </w:rPr>
        <w:t xml:space="preserve">є з його твору «Дух законів»: «Кожен народ гідний своєї долі». Втім, аналогічні думки висловлювалися ще в античні часи, зокрема давньогрецьким філософом Сократом і давньоєврейським пророком Ісаєю.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Певніше, космополітами, – скривився шеф, </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у нас це не модно.</w:t>
      </w:r>
      <w:r>
        <w:rPr>
          <w:rFonts w:cs="Times New Roman" w:ascii="Times New Roman" w:hAnsi="Times New Roman"/>
          <w:sz w:val="32"/>
          <w:szCs w:val="32"/>
          <w:lang w:val="uk-UA"/>
        </w:rPr>
        <w:t xml:space="preserve"> – Мається на увазі так звана «боротьба з космополітизмом» – політична кампанія, що проводилася в СРСР в 1948-1953 роках, і була спрямована проти частини радянської інтелігенції, що розглядалася в якості носіїв скептичних і прозахідних тенденцій. Багато дослідників, що описують цю кампанію, вважають її антисемітською за характером. Дійсно, кампанія супроводжувалася звинуваченнями радянських євреїв в «безродному космополітизмі» і ворожості до патріотичних почуттів радянських громадян, а також звільненнями євреїв з багатьох постів і посад та арештами. Ця компанія також містила в собі пропаганду російських і радянських пріоритетів в галузі науки і винаходів, критику ряду наукових напрямків іноземного походження, адміністративні заходи проти осіб, запідозрених в космополітизмі і «низькопоклонстві перед Заходом».</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Чи, може, вам на узбережжя Карського моря забажалося? </w:t>
      </w:r>
      <w:r>
        <w:rPr>
          <w:rFonts w:cs="Times New Roman" w:ascii="Times New Roman" w:hAnsi="Times New Roman"/>
          <w:sz w:val="32"/>
          <w:szCs w:val="32"/>
          <w:lang w:val="uk-UA"/>
        </w:rPr>
        <w:t xml:space="preserve">– Мається на увазі: у заслання за тунеядство. Карське море є частиною Північного Льодовитого океану, північніше азіатської частини Росії.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Саме у той час потужно діяло Вірменське радіо.</w:t>
      </w:r>
      <w:r>
        <w:rPr>
          <w:rFonts w:cs="Times New Roman" w:ascii="Times New Roman" w:hAnsi="Times New Roman"/>
          <w:sz w:val="32"/>
          <w:szCs w:val="32"/>
          <w:lang w:val="uk-UA"/>
        </w:rPr>
        <w:t xml:space="preserve"> – Маються на увазі дуже поширені серед радянського люду анекдоти, зазвичай політичні, що починалися зі слів: «Вірменське радіо питають…»</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запрацювали країнчудесівські заглушувачі.</w:t>
      </w:r>
      <w:r>
        <w:rPr>
          <w:rFonts w:cs="Times New Roman" w:ascii="Times New Roman" w:hAnsi="Times New Roman"/>
          <w:sz w:val="32"/>
          <w:szCs w:val="32"/>
          <w:lang w:val="uk-UA"/>
        </w:rPr>
        <w:t xml:space="preserve"> – Аби радянські люди не могли слухати правду про становище у СРСР та світі з програм іноземних радіостанцій, що віщали на мовах народів Радянського Союзу, ці радіостанції глушилися радянськими так званими глушилками – потужними генераторами електронних шумів.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а Пресні.</w:t>
      </w:r>
      <w:r>
        <w:rPr>
          <w:rFonts w:cs="Times New Roman" w:ascii="Times New Roman" w:hAnsi="Times New Roman"/>
          <w:sz w:val="32"/>
          <w:szCs w:val="32"/>
          <w:lang w:val="uk-UA"/>
        </w:rPr>
        <w:t xml:space="preserve"> – Пресня (у радянські часи – Червона Пресня) – вулиця у Москві, на котрій відбувалися найзапекліші бої між революціонерами та урядовими військами під час грудневого повстання 1905 року – кульмінаційного епізоду першої російської революції.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От хоча б культ. </w:t>
      </w:r>
      <w:r>
        <w:rPr>
          <w:rFonts w:cs="Times New Roman" w:ascii="Times New Roman" w:hAnsi="Times New Roman"/>
          <w:sz w:val="32"/>
          <w:szCs w:val="32"/>
          <w:lang w:val="uk-UA"/>
        </w:rPr>
        <w:t xml:space="preserve">– Мається на увазі культ особистості Йосипа Сталіна, тобто звеличення його особистості засобами масової пропаганди, в творах культури і мистецтва, державних документах. Цей культ почався в середині 1920-х років і тривав до 1956. Після смерті Сталіна, у 1956 році це явище було засуджене </w:t>
      </w:r>
      <w:r>
        <w:rPr>
          <w:rFonts w:cs="Times New Roman" w:ascii="Times New Roman" w:hAnsi="Times New Roman"/>
          <w:sz w:val="32"/>
          <w:szCs w:val="32"/>
          <w:lang w:val="en-US"/>
        </w:rPr>
        <w:t>XX</w:t>
      </w:r>
      <w:r>
        <w:rPr>
          <w:rFonts w:cs="Times New Roman" w:ascii="Times New Roman" w:hAnsi="Times New Roman"/>
          <w:sz w:val="32"/>
          <w:szCs w:val="32"/>
          <w:lang w:val="uk-UA"/>
        </w:rPr>
        <w:t xml:space="preserve"> з</w:t>
      </w:r>
      <w:r>
        <w:rPr>
          <w:rFonts w:cs="Times New Roman" w:ascii="Times New Roman" w:hAnsi="Times New Roman"/>
          <w:sz w:val="32"/>
          <w:lang w:val="uk-UA"/>
        </w:rPr>
        <w:t>'</w:t>
      </w:r>
      <w:r>
        <w:rPr>
          <w:rFonts w:cs="Times New Roman" w:ascii="Times New Roman" w:hAnsi="Times New Roman"/>
          <w:sz w:val="32"/>
          <w:szCs w:val="32"/>
          <w:lang w:val="uk-UA"/>
        </w:rPr>
        <w:t xml:space="preserve">їздом Комуністичної партіїї Радянського Союзу під проводом Микити Хрущо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твоя черга, вперед! Тореадор, готуйся! </w:t>
      </w:r>
      <w:r>
        <w:rPr>
          <w:rFonts w:cs="Times New Roman" w:ascii="Times New Roman" w:hAnsi="Times New Roman"/>
          <w:sz w:val="32"/>
          <w:szCs w:val="32"/>
          <w:lang w:val="uk-UA"/>
        </w:rPr>
        <w:t xml:space="preserve">– Натяк на пісню тореадора з опери «Кармен» композитора Жоржа Бізе за новелою Проспера Меріме.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i/>
          <w:sz w:val="32"/>
          <w:szCs w:val="32"/>
          <w:lang w:val="uk-UA"/>
        </w:rPr>
        <w:t>Дядя Стьопа, будь здоров!</w:t>
      </w:r>
      <w:r>
        <w:rPr>
          <w:rFonts w:cs="Times New Roman" w:ascii="Times New Roman" w:hAnsi="Times New Roman"/>
          <w:sz w:val="32"/>
          <w:szCs w:val="32"/>
          <w:lang w:val="uk-UA"/>
        </w:rPr>
        <w:t xml:space="preserve"> – Рядок з п'ятнадцятої строфи вірша Сергія Михалкова «Дядя </w:t>
      </w:r>
      <w:r>
        <w:rPr>
          <w:rFonts w:cs="Times New Roman" w:ascii="Times New Roman" w:hAnsi="Times New Roman"/>
          <w:sz w:val="32"/>
          <w:szCs w:val="32"/>
        </w:rPr>
        <w:t>Стёпа»</w:t>
      </w:r>
      <w:r>
        <w:rPr>
          <w:rFonts w:cs="Times New Roman" w:ascii="Times New Roman" w:hAnsi="Times New Roman"/>
          <w:sz w:val="32"/>
          <w:szCs w:val="32"/>
          <w:lang w:val="uk-UA"/>
        </w:rPr>
        <w:t xml:space="preserve"> (1935). Дядя Стьопа у цьому вірші – людина дуже великого зросту. От уся строфа</w:t>
      </w:r>
      <w:r>
        <w:rPr>
          <w:rFonts w:cs="Times New Roman" w:ascii="Times New Roman" w:hAnsi="Times New Roman"/>
          <w:sz w:val="32"/>
          <w:szCs w:val="32"/>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Он домой спешит с Арбата. </w:t>
      </w:r>
    </w:p>
    <w:p>
      <w:pPr>
        <w:pStyle w:val="Style12"/>
        <w:ind w:firstLine="709"/>
        <w:jc w:val="both"/>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Как живёшь? – кричат ребята. </w:t>
      </w:r>
    </w:p>
    <w:p>
      <w:pPr>
        <w:pStyle w:val="Style12"/>
        <w:ind w:firstLine="709"/>
        <w:jc w:val="both"/>
        <w:rPr/>
      </w:pPr>
      <w:r>
        <w:rPr>
          <w:rFonts w:cs="Times New Roman" w:ascii="Times New Roman" w:hAnsi="Times New Roman"/>
          <w:sz w:val="32"/>
          <w:szCs w:val="32"/>
          <w:lang w:val="uk-UA"/>
        </w:rPr>
        <w:t xml:space="preserve">Он чихнёт – ребята хор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sz w:val="32"/>
          <w:szCs w:val="32"/>
          <w:lang w:val="uk-UA"/>
        </w:rPr>
        <w:t xml:space="preserve">Дядя Стёпа, будь здоро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Конґретулейшн.</w:t>
      </w:r>
      <w:r>
        <w:rPr>
          <w:rFonts w:cs="Times New Roman" w:ascii="Times New Roman" w:hAnsi="Times New Roman"/>
          <w:sz w:val="32"/>
          <w:szCs w:val="32"/>
          <w:lang w:val="uk-UA"/>
        </w:rPr>
        <w:t xml:space="preserve"> – </w:t>
      </w:r>
      <w:r>
        <w:rPr>
          <w:rFonts w:cs="Times New Roman" w:ascii="Times New Roman" w:hAnsi="Times New Roman"/>
          <w:sz w:val="32"/>
          <w:szCs w:val="32"/>
          <w:lang w:val="en-US"/>
        </w:rPr>
        <w:t>C</w:t>
      </w:r>
      <w:r>
        <w:rPr>
          <w:rFonts w:cs="Times New Roman" w:ascii="Times New Roman" w:hAnsi="Times New Roman"/>
          <w:sz w:val="32"/>
          <w:szCs w:val="32"/>
          <w:lang w:val="uk-UA"/>
        </w:rPr>
        <w:t>ongratulation</w:t>
      </w:r>
      <w:r>
        <w:rPr>
          <w:rFonts w:cs="Times New Roman" w:ascii="Times New Roman" w:hAnsi="Times New Roman"/>
          <w:sz w:val="32"/>
          <w:szCs w:val="32"/>
        </w:rPr>
        <w:t xml:space="preserve"> </w:t>
      </w:r>
      <w:r>
        <w:rPr>
          <w:rFonts w:cs="Times New Roman" w:ascii="Times New Roman" w:hAnsi="Times New Roman"/>
          <w:sz w:val="32"/>
          <w:szCs w:val="32"/>
          <w:lang w:val="uk-UA"/>
        </w:rPr>
        <w:t>– поздоровлення (англ.)</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Лямур занфан се ля богем іль не же ме, же ме коню дю люа, сі ті не мем, сі па же тем, сі па же тем, пренд ґард а туа.</w:t>
      </w:r>
      <w:r>
        <w:rPr>
          <w:rFonts w:cs="Times New Roman" w:ascii="Times New Roman" w:hAnsi="Times New Roman"/>
          <w:sz w:val="32"/>
          <w:szCs w:val="32"/>
          <w:lang w:val="uk-UA"/>
        </w:rPr>
        <w:t xml:space="preserve"> – Цитування третього куплету хабанери з опери «Кармен» ламаною французькою мовою. Оригінал: </w:t>
      </w:r>
      <w:r>
        <w:rPr>
          <w:rFonts w:cs="Times New Roman" w:ascii="Times New Roman" w:hAnsi="Times New Roman"/>
          <w:sz w:val="32"/>
          <w:szCs w:val="32"/>
          <w:lang w:val="fr-FR"/>
        </w:rPr>
        <w:t>“L</w:t>
      </w:r>
      <w:r>
        <w:rPr>
          <w:rFonts w:cs="Times New Roman" w:ascii="Times New Roman" w:hAnsi="Times New Roman"/>
          <w:sz w:val="32"/>
          <w:lang w:val="uk-UA"/>
        </w:rPr>
        <w:t>'</w:t>
      </w:r>
      <w:r>
        <w:rPr>
          <w:rFonts w:cs="Times New Roman" w:ascii="Times New Roman" w:hAnsi="Times New Roman"/>
          <w:sz w:val="32"/>
          <w:szCs w:val="32"/>
          <w:lang w:val="fr-FR"/>
        </w:rPr>
        <w:t>amour est enfant de Bohême, Il n</w:t>
      </w:r>
      <w:r>
        <w:rPr>
          <w:rFonts w:cs="Times New Roman" w:ascii="Times New Roman" w:hAnsi="Times New Roman"/>
          <w:sz w:val="32"/>
          <w:lang w:val="uk-UA"/>
        </w:rPr>
        <w:t>'</w:t>
      </w:r>
      <w:r>
        <w:rPr>
          <w:rFonts w:cs="Times New Roman" w:ascii="Times New Roman" w:hAnsi="Times New Roman"/>
          <w:sz w:val="32"/>
          <w:szCs w:val="32"/>
          <w:lang w:val="fr-FR"/>
        </w:rPr>
        <w:t>a jamais jamais connu de loi. Si tu ne m</w:t>
      </w:r>
      <w:r>
        <w:rPr>
          <w:rFonts w:cs="Times New Roman" w:ascii="Times New Roman" w:hAnsi="Times New Roman"/>
          <w:sz w:val="32"/>
          <w:lang w:val="uk-UA"/>
        </w:rPr>
        <w:t>'</w:t>
      </w:r>
      <w:r>
        <w:rPr>
          <w:rFonts w:cs="Times New Roman" w:ascii="Times New Roman" w:hAnsi="Times New Roman"/>
          <w:sz w:val="32"/>
          <w:szCs w:val="32"/>
          <w:lang w:val="fr-FR"/>
        </w:rPr>
        <w:t>aimes pas, je t</w:t>
      </w:r>
      <w:r>
        <w:rPr>
          <w:rFonts w:cs="Times New Roman" w:ascii="Times New Roman" w:hAnsi="Times New Roman"/>
          <w:sz w:val="32"/>
          <w:lang w:val="uk-UA"/>
        </w:rPr>
        <w:t>'</w:t>
      </w:r>
      <w:r>
        <w:rPr>
          <w:rFonts w:cs="Times New Roman" w:ascii="Times New Roman" w:hAnsi="Times New Roman"/>
          <w:sz w:val="32"/>
          <w:szCs w:val="32"/>
          <w:lang w:val="fr-FR"/>
        </w:rPr>
        <w:t>aime. Si je t</w:t>
      </w:r>
      <w:r>
        <w:rPr>
          <w:rFonts w:cs="Times New Roman" w:ascii="Times New Roman" w:hAnsi="Times New Roman"/>
          <w:sz w:val="32"/>
          <w:lang w:val="uk-UA"/>
        </w:rPr>
        <w:t>'</w:t>
      </w:r>
      <w:r>
        <w:rPr>
          <w:rFonts w:cs="Times New Roman" w:ascii="Times New Roman" w:hAnsi="Times New Roman"/>
          <w:sz w:val="32"/>
          <w:szCs w:val="32"/>
          <w:lang w:val="fr-FR"/>
        </w:rPr>
        <w:t>aime, prends garde à toi</w:t>
      </w:r>
      <w:r>
        <w:rPr>
          <w:rFonts w:cs="Times New Roman" w:ascii="Times New Roman" w:hAnsi="Times New Roman"/>
          <w:sz w:val="32"/>
          <w:szCs w:val="32"/>
          <w:lang w:val="uk-UA"/>
        </w:rPr>
        <w:t xml:space="preserve">!” Переклад: «Кохання – вільна циганка. Воно ніколи не знало закону. Якщо ти не кохаєш мене, я кохаю тебе. Якщо я кохаю тебе – стережися!»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Ти – мов генерал де Ґолль: де ноги, а де голова.</w:t>
      </w:r>
      <w:r>
        <w:rPr>
          <w:rFonts w:cs="Times New Roman" w:ascii="Times New Roman" w:hAnsi="Times New Roman"/>
          <w:sz w:val="32"/>
          <w:szCs w:val="32"/>
          <w:lang w:val="uk-UA"/>
        </w:rPr>
        <w:t xml:space="preserve"> – Шарль Андре Жозеф Марі́ де Ґолль (1890-1970) — французький генерал, перший президент П</w:t>
      </w:r>
      <w:r>
        <w:rPr>
          <w:rFonts w:cs="Times New Roman" w:ascii="Times New Roman" w:hAnsi="Times New Roman"/>
          <w:sz w:val="32"/>
          <w:lang w:val="uk-UA"/>
        </w:rPr>
        <w:t>'</w:t>
      </w:r>
      <w:r>
        <w:rPr>
          <w:rFonts w:cs="Times New Roman" w:ascii="Times New Roman" w:hAnsi="Times New Roman"/>
          <w:sz w:val="32"/>
          <w:szCs w:val="32"/>
          <w:lang w:val="uk-UA"/>
        </w:rPr>
        <w:t xml:space="preserve">ятої республіки в 1958-1969 рр. – відзначався великим зростом (майже два метр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Мон дьє,</w:t>
      </w:r>
      <w:r>
        <w:rPr>
          <w:rFonts w:cs="Times New Roman" w:ascii="Times New Roman" w:hAnsi="Times New Roman"/>
          <w:sz w:val="32"/>
          <w:szCs w:val="32"/>
          <w:lang w:val="uk-UA"/>
        </w:rPr>
        <w:t xml:space="preserve"> – Mon dieu – мій бог (ф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Голубий кінь».</w:t>
      </w:r>
      <w:r>
        <w:rPr>
          <w:rFonts w:cs="Times New Roman" w:ascii="Times New Roman" w:hAnsi="Times New Roman"/>
          <w:sz w:val="32"/>
          <w:szCs w:val="32"/>
          <w:lang w:val="uk-UA"/>
        </w:rPr>
        <w:t xml:space="preserve"> – Неформальна молодіжна організація «Голубий кінь» (російською – «Голубая лошадь») дійсно існувала, але насправді не у Москві, як сказано в романі, а у Харкові. Заснували її 1957 року харківські стиляги – молоді люди, що поважали США і намагалися вести американський спосіб життя – одягатися і поводитися по-американськи (як вони собі це уявляли). Членами організації були переважно студенти харківських вузів, зокрема представники так званої «золотої молоді» – діти впливових і заможних партійних та державних посадовців. Очільником «Голубого коня» був такий собі Євген Гребенюк, котрого харківські стиляги називали своїм гетьманом (так, не головою чи президентом, а саме гетьманом). Існування «Голубого коня» було припинено 1959 року арештом Гребенюка та його заступників. Їх засудили до тюремного ув</w:t>
      </w:r>
      <w:r>
        <w:rPr>
          <w:rFonts w:cs="Times New Roman" w:ascii="Times New Roman" w:hAnsi="Times New Roman"/>
          <w:sz w:val="32"/>
          <w:lang w:val="uk-UA"/>
        </w:rPr>
        <w:t>'</w:t>
      </w:r>
      <w:r>
        <w:rPr>
          <w:rFonts w:cs="Times New Roman" w:ascii="Times New Roman" w:hAnsi="Times New Roman"/>
          <w:sz w:val="32"/>
          <w:szCs w:val="32"/>
          <w:lang w:val="uk-UA"/>
        </w:rPr>
        <w:t xml:space="preserve">язнення (втім, на строки не дуже великі). Цей харківський процес був у СРСР єдиним, де людей судили за те, що вони стиляги. Деяких рядових членів організації виключили з вузів (проте незабаром поновили). Завдяки публікаціям у пресі, як у радянській так і закордонній, справа «Голубого коня» набула розголосу і у СРСР, і за його межами. У США тамтешня молодь зібрала кошти на допомогу засудженим харківським стилягам, але КДБ «переконав» Гребенюка і його друзів відмовитися від тих американських грошей.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можна порівняти лише з почином Ізотова, Стаханова, Демченко, Хетагурової, сестер Виноградових і Гаганової. </w:t>
      </w:r>
      <w:r>
        <w:rPr>
          <w:rFonts w:cs="Times New Roman" w:ascii="Times New Roman" w:hAnsi="Times New Roman"/>
          <w:sz w:val="32"/>
          <w:szCs w:val="32"/>
          <w:lang w:val="uk-UA"/>
        </w:rPr>
        <w:t>– Шахтарі Микита Олексійович Ізотов (1902-1951) і Олексій Григорович Стаханов (1905-1977), агрономка Марія Софронівна Демченко (1912-1995), креслярка Валентина Семенівна Хетагурова (1914-1992), ткалі Євдокія Вікторівна Виноградова (1914-1962) і Марія Іванівна Виноградова (1910-1990) (насправді не сестри а однофамільниці), Валентина Іванівна Гаганова (1932-2010) – герої соціалістичної праці, ініціатори трудових починів (стаханівського, хетагурівського, виноградівськог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ьогодні в клюбі «Більшовик» «Чудова сімка»</w:t>
      </w:r>
      <w:r>
        <w:rPr>
          <w:rFonts w:cs="Times New Roman" w:ascii="Times New Roman" w:hAnsi="Times New Roman"/>
          <w:sz w:val="32"/>
          <w:szCs w:val="32"/>
          <w:lang w:val="uk-UA"/>
        </w:rPr>
        <w:t xml:space="preserve"> – Будинок Культури заводу «Більшовик» розташований у Києві на проспекті Перемоги 38. «Чудова сімка» – “</w:t>
      </w:r>
      <w:r>
        <w:rPr>
          <w:rFonts w:cs="Times New Roman" w:ascii="Times New Roman" w:hAnsi="Times New Roman"/>
          <w:iCs/>
          <w:sz w:val="32"/>
          <w:szCs w:val="32"/>
          <w:lang w:val="en"/>
        </w:rPr>
        <w:t>The</w:t>
      </w:r>
      <w:r>
        <w:rPr>
          <w:rFonts w:cs="Times New Roman" w:ascii="Times New Roman" w:hAnsi="Times New Roman"/>
          <w:iCs/>
          <w:sz w:val="32"/>
          <w:szCs w:val="32"/>
          <w:lang w:val="uk-UA"/>
        </w:rPr>
        <w:t xml:space="preserve"> </w:t>
      </w:r>
      <w:r>
        <w:rPr>
          <w:rFonts w:cs="Times New Roman" w:ascii="Times New Roman" w:hAnsi="Times New Roman"/>
          <w:iCs/>
          <w:sz w:val="32"/>
          <w:szCs w:val="32"/>
          <w:lang w:val="en"/>
        </w:rPr>
        <w:t>Magnificent</w:t>
      </w:r>
      <w:r>
        <w:rPr>
          <w:rFonts w:cs="Times New Roman" w:ascii="Times New Roman" w:hAnsi="Times New Roman"/>
          <w:iCs/>
          <w:sz w:val="32"/>
          <w:szCs w:val="32"/>
          <w:lang w:val="uk-UA"/>
        </w:rPr>
        <w:t xml:space="preserve"> </w:t>
      </w:r>
      <w:r>
        <w:rPr>
          <w:rFonts w:cs="Times New Roman" w:ascii="Times New Roman" w:hAnsi="Times New Roman"/>
          <w:iCs/>
          <w:sz w:val="32"/>
          <w:szCs w:val="32"/>
          <w:lang w:val="en"/>
        </w:rPr>
        <w:t>Seven</w:t>
      </w:r>
      <w:r>
        <w:rPr>
          <w:rFonts w:cs="Times New Roman" w:ascii="Times New Roman" w:hAnsi="Times New Roman"/>
          <w:iCs/>
          <w:sz w:val="32"/>
          <w:szCs w:val="32"/>
          <w:lang w:val="uk-UA"/>
        </w:rPr>
        <w:t xml:space="preserve">” – </w:t>
      </w:r>
      <w:r>
        <w:rPr>
          <w:rFonts w:cs="Times New Roman" w:ascii="Times New Roman" w:hAnsi="Times New Roman"/>
          <w:sz w:val="32"/>
          <w:szCs w:val="32"/>
          <w:lang w:val="uk-UA"/>
        </w:rPr>
        <w:t xml:space="preserve">американський кінофільм 1960 року, у жанрі вестерну, режисера Джона Стерджеса. Знятий за мотивами японського кінофільму режисера Акіро Куросави «Семеро самураїв». Одну з головних ролей зіграв Юл Бріннер (Юлій Борисович Брінер), виконавець ролі Тараса Бульби в американській екранізації повісті М. Гоголя. Фільм «Чудова сімка» потрапив 1961 року до радянських кінотеатрів і мав у СРСР гучний успіх (навіть увійшов до числа абсолютних лідеров радянського кінопрокату за весь час його існування), тим більше, що американські і взагалі закордонні фільми демонструвалися у СРСР дуже дозовано і радянські глядачі були до них спрагл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Поїхали в Тарасівку.</w:t>
      </w:r>
      <w:r>
        <w:rPr>
          <w:rFonts w:cs="Times New Roman" w:ascii="Times New Roman" w:hAnsi="Times New Roman"/>
          <w:sz w:val="32"/>
          <w:szCs w:val="32"/>
          <w:lang w:val="uk-UA"/>
        </w:rPr>
        <w:t xml:space="preserve"> – У Київській області мають місце 12 населених пунктів із назвою Тарасівка. Мабуть, мається на увазі Тарасівка у Києво-Святошинському районі, котра до 1924 року називалася Боярко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іби їх ухопив танець святого Вітта.</w:t>
      </w:r>
      <w:r>
        <w:rPr>
          <w:rFonts w:cs="Times New Roman" w:ascii="Times New Roman" w:hAnsi="Times New Roman"/>
          <w:sz w:val="32"/>
          <w:szCs w:val="32"/>
          <w:lang w:val="uk-UA"/>
        </w:rPr>
        <w:t xml:space="preserve"> – Танець святого Віта (лат. Chorea sancti viti) або хорея Cіденгама або мала хорея – розлад центральної нервової системи, що характеризується мимовільними рухами тулуба, кінцівок, голови, м</w:t>
      </w:r>
      <w:r>
        <w:rPr>
          <w:rFonts w:cs="Times New Roman" w:ascii="Times New Roman" w:hAnsi="Times New Roman"/>
          <w:sz w:val="32"/>
          <w:lang w:val="uk-UA"/>
        </w:rPr>
        <w:t>'</w:t>
      </w:r>
      <w:r>
        <w:rPr>
          <w:rFonts w:cs="Times New Roman" w:ascii="Times New Roman" w:hAnsi="Times New Roman"/>
          <w:sz w:val="32"/>
          <w:szCs w:val="32"/>
          <w:lang w:val="uk-UA"/>
        </w:rPr>
        <w:t xml:space="preserve">язів обличчя; ознака уражень мозку при ревматизмі або дегенеративних змін у корі головного моз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голова київської міськради товариш Удав. </w:t>
      </w:r>
      <w:r>
        <w:rPr>
          <w:rFonts w:cs="Times New Roman" w:ascii="Times New Roman" w:hAnsi="Times New Roman"/>
          <w:sz w:val="32"/>
          <w:szCs w:val="32"/>
          <w:lang w:val="uk-UA"/>
        </w:rPr>
        <w:t xml:space="preserve">– Вигадане автором прізвище, під яким у романі зображений голова київської міської ради Олексій Йосипович Давидов (що обіймав цю посаду з грудня 1947 по жовтень 1963 років). Можливо, В. Рафальський назвав його Удавом через схожість слова «Давидов» зі словом «дави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чули ви останній анекдот про голову колгоспу, який купив доїльний апарат?</w:t>
      </w:r>
      <w:r>
        <w:rPr>
          <w:rFonts w:cs="Times New Roman" w:ascii="Times New Roman" w:hAnsi="Times New Roman"/>
          <w:sz w:val="32"/>
          <w:szCs w:val="32"/>
          <w:lang w:val="uk-UA"/>
        </w:rPr>
        <w:t xml:space="preserve"> – Напевно мається на увазі не дуже пристойний анекдот про голову колгоспу, котрий, купивши доїльний апарат, вирішив випробувати його на собі та надів на статевий член; апарат запрацював, голова отримав задоволення і «кінчив»; але спроба вимкнути і зняти прибор виявилася марною – він продовжував активно смоктати; зазирнувшу у інструкцію, голова із жахом прочитав, що апарат вимкнеться автоматично тільки після того, як надоїть десять літ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 </w:t>
      </w:r>
      <w:r>
        <w:rPr>
          <w:rFonts w:cs="Times New Roman" w:ascii="Times New Roman" w:hAnsi="Times New Roman"/>
          <w:i/>
          <w:sz w:val="32"/>
          <w:szCs w:val="32"/>
          <w:lang w:val="uk-UA"/>
        </w:rPr>
        <w:t>Що? – підскочив мер. – Куренівка?</w:t>
      </w:r>
      <w:r>
        <w:rPr>
          <w:rFonts w:cs="Times New Roman" w:ascii="Times New Roman" w:hAnsi="Times New Roman"/>
          <w:sz w:val="32"/>
          <w:szCs w:val="32"/>
          <w:lang w:val="uk-UA"/>
        </w:rPr>
        <w:t xml:space="preserve"> – Далі йдеться про Куренівську трагедію – техногенну катастрофу, що сталася в Києві 13 березня 1961 року, коли потужний селевий потік із Бабиного яру крізь прорвану дамбу затопив Куренівку й призвів до численних жертв. Куренівка – історична місцевість, промислова зона, житловий масив міста Києва. Розташована між Подолом, Оболонню, Пріоркою і Сирце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И пусть у гробового входа Младая будет жизнь играть</w:t>
      </w:r>
      <w:r>
        <w:rPr>
          <w:rFonts w:cs="Times New Roman" w:ascii="Times New Roman" w:hAnsi="Times New Roman"/>
          <w:sz w:val="32"/>
          <w:szCs w:val="32"/>
          <w:lang w:val="uk-UA"/>
        </w:rPr>
        <w:t xml:space="preserve"> – рядки з останньої строфи вірша О.С. Пушкіна «</w:t>
      </w:r>
      <w:r>
        <w:rPr>
          <w:rFonts w:cs="Times New Roman" w:ascii="Times New Roman" w:hAnsi="Times New Roman"/>
          <w:sz w:val="32"/>
          <w:szCs w:val="32"/>
        </w:rPr>
        <w:t>Брожу ли я вдоль улиц шумных</w:t>
      </w:r>
      <w:r>
        <w:rPr>
          <w:rFonts w:cs="Times New Roman" w:ascii="Times New Roman" w:hAnsi="Times New Roman"/>
          <w:sz w:val="32"/>
          <w:szCs w:val="32"/>
          <w:lang w:val="uk-UA"/>
        </w:rPr>
        <w:t xml:space="preserve">…» (1829). От уся строфа: </w:t>
      </w:r>
    </w:p>
    <w:p>
      <w:pPr>
        <w:pStyle w:val="Style12"/>
        <w:ind w:firstLine="709"/>
        <w:jc w:val="both"/>
        <w:rPr/>
      </w:pPr>
      <w:r>
        <w:rPr>
          <w:rFonts w:cs="Times New Roman" w:ascii="Times New Roman" w:hAnsi="Times New Roman"/>
          <w:sz w:val="32"/>
          <w:szCs w:val="32"/>
        </w:rPr>
        <w:t>И пусть у гробового вход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Младая будет жизнь играть,</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И равнодушная природа</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Красою вечною сия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онапихали в кожну кімнатку модерних меблів гедеерівського і чеського виробництва…</w:t>
      </w:r>
      <w:r>
        <w:rPr>
          <w:rFonts w:cs="Times New Roman" w:ascii="Times New Roman" w:hAnsi="Times New Roman"/>
          <w:sz w:val="32"/>
          <w:szCs w:val="32"/>
          <w:lang w:val="uk-UA"/>
        </w:rPr>
        <w:t xml:space="preserve"> – Радянські люди зазвичай не мали можливості придбавати меблі та багато інших речей, вироблених у так званих капіталістичних країнах; лише те, що вироблялося у СРСР та інших так званих соціалістичних державах. Але й меблі з НДР – Німецької демократичної республіки (російською – ГДР – Германская демократическая республика) та ЧССР – Чехославацької соціалістичної республіки – були дефіцитними та престижними, купувати їх могли переважно люди впливові, заможні, привілейова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боженківські шафи…</w:t>
      </w:r>
      <w:r>
        <w:rPr>
          <w:rFonts w:cs="Times New Roman" w:ascii="Times New Roman" w:hAnsi="Times New Roman"/>
          <w:sz w:val="32"/>
          <w:szCs w:val="32"/>
          <w:lang w:val="uk-UA"/>
        </w:rPr>
        <w:t xml:space="preserve"> – Тобто вироблені на Київській меблевій фабриці імені Боженка, названій на честь Василя Назаровича Боженка (1869?-1919) – більшовицького польового командира та військового діяча часів війни 1917-1921 років, учасника боротьби за встановлення радянської влади в Україні за допомоги російських більшовик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ажкувато з таким прізвищем, міняли б. – Просив уже, не змінюють. Нема, кажуть, такого закону.</w:t>
      </w:r>
      <w:r>
        <w:rPr>
          <w:rFonts w:cs="Times New Roman" w:ascii="Times New Roman" w:hAnsi="Times New Roman"/>
          <w:sz w:val="32"/>
          <w:szCs w:val="32"/>
          <w:lang w:val="uk-UA"/>
        </w:rPr>
        <w:t xml:space="preserve"> – Насправді такий закон був і радянські громадяни мали право за власним бажанням змінювати прізвища, імена та по батькові. Уперше декрет про це підписав ще Володимир Ленін 4 березня 1918 року. І з тих пір таке право радянським громадянам надавалося протягом усього часу існування СРСР. Виключенням були лише випадки, якщо людина перебувала під слідством, судом, або мала судимість, а також якщо проти зміни прізвища, імені, по батькові були заперечення з боку зацікавлених державних органів. Якщо у Семена були негаразди з законом або з «зацікавленими органами», то тоді йому дійсно могли відмовити у зміні прізвищ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аж під Семипалатинськом.</w:t>
      </w:r>
      <w:r>
        <w:rPr>
          <w:rFonts w:cs="Times New Roman" w:ascii="Times New Roman" w:hAnsi="Times New Roman"/>
          <w:sz w:val="32"/>
          <w:szCs w:val="32"/>
          <w:lang w:val="uk-UA"/>
        </w:rPr>
        <w:t xml:space="preserve"> – Семипалатинськ – так до 2007 року називалося місто Семей у східній частині Казахстана, що серед мешканців того казахського міста було чимало українців. До речі, у Семипалатинську народився відомий український боксер Володимир Кличк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початку майнемо до Корнія…</w:t>
      </w:r>
      <w:r>
        <w:rPr>
          <w:rFonts w:cs="Times New Roman" w:ascii="Times New Roman" w:hAnsi="Times New Roman"/>
          <w:sz w:val="32"/>
          <w:szCs w:val="32"/>
          <w:lang w:val="uk-UA"/>
        </w:rPr>
        <w:t xml:space="preserve"> – Мається на увазі Олександр Євдокимович Корнійчук (1905-1972) – український радянський компартійний письменник, драматург, публіцист, державний та громадський діяч; член Президії ЦК Компартії України, голова Верховної Ради УРСР, нарком закордонних справ УРСР, голова Урядового комітету з присудження премій ім. Т. Шевченка; академік АН СРСР (1943), Герой Соціалістичної Праці (1967), п</w:t>
      </w:r>
      <w:r>
        <w:rPr>
          <w:rFonts w:cs="Times New Roman" w:ascii="Times New Roman" w:hAnsi="Times New Roman"/>
          <w:sz w:val="32"/>
          <w:lang w:val="uk-UA"/>
        </w:rPr>
        <w:t>'</w:t>
      </w:r>
      <w:r>
        <w:rPr>
          <w:rFonts w:cs="Times New Roman" w:ascii="Times New Roman" w:hAnsi="Times New Roman"/>
          <w:sz w:val="32"/>
          <w:szCs w:val="32"/>
          <w:lang w:val="uk-UA"/>
        </w:rPr>
        <w:t xml:space="preserve">ятикратний лауреата Сталінської премії (1941, 1942, 1943, 1949, 1951), голова Спілки письменників УРСР у 1938-1941 та в 1946-1953 рок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Сирець </w:t>
      </w:r>
      <w:r>
        <w:rPr>
          <w:rFonts w:cs="Times New Roman" w:ascii="Times New Roman" w:hAnsi="Times New Roman"/>
          <w:sz w:val="32"/>
          <w:szCs w:val="32"/>
          <w:lang w:val="uk-UA"/>
        </w:rPr>
        <w:t xml:space="preserve">– історична місцевість, житловий масив у Подільському районі міста Києва, із Сирецьким гаєм – живописною місцевістю, що слугувала улюбленим місцем відпочинку киян.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курсє дєла, як каже герой нашого Корнія.</w:t>
      </w:r>
      <w:r>
        <w:rPr>
          <w:rFonts w:cs="Times New Roman" w:ascii="Times New Roman" w:hAnsi="Times New Roman"/>
          <w:sz w:val="32"/>
          <w:szCs w:val="32"/>
          <w:lang w:val="uk-UA"/>
        </w:rPr>
        <w:t xml:space="preserve"> – Мається на увазі Галушка, голова колгоспу «Тихе життя» – персонаж комедії Олександра Корнійчука «В степах Украї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Остер</w:t>
      </w:r>
      <w:r>
        <w:rPr>
          <w:rFonts w:cs="Times New Roman" w:ascii="Times New Roman" w:hAnsi="Times New Roman"/>
          <w:sz w:val="32"/>
          <w:szCs w:val="32"/>
          <w:lang w:val="uk-UA"/>
        </w:rPr>
        <w:t xml:space="preserve"> — місто районного значення Козелецького району Чернігівської області на берегах річок Остер та Дес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Йосип Швейк, до ваших послуг.</w:t>
      </w:r>
      <w:r>
        <w:rPr>
          <w:rFonts w:cs="Times New Roman" w:ascii="Times New Roman" w:hAnsi="Times New Roman"/>
          <w:sz w:val="32"/>
          <w:szCs w:val="32"/>
          <w:lang w:val="uk-UA"/>
        </w:rPr>
        <w:t xml:space="preserve"> – Якби Йозеф Швейк був не придуманим Ярославом Гашеком персонажем всесвітньовідомої книги, а реальною людиною, то в час подій роману про Обормотів йому було б більше 70 років, тож він напевно не продовжував би служити в армії, та ще в мирний час. Але персонажі світових шедеврів не старіють, тож можна прийняти цю умовність, не вважаючи її анахронізмом. Те ж саме можна сказати й щодо двох персонажів, що їх Віктор Рафальский також «позичив» у інших сатириків, – Остапа Бендера та Никодима Диз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ьогодні тут сам маршал Чуй.</w:t>
      </w:r>
      <w:r>
        <w:rPr>
          <w:rFonts w:cs="Times New Roman" w:ascii="Times New Roman" w:hAnsi="Times New Roman"/>
          <w:sz w:val="32"/>
          <w:szCs w:val="32"/>
          <w:lang w:val="uk-UA"/>
        </w:rPr>
        <w:t xml:space="preserve"> – Мається на увазі Василь Іванович Чуйков (1900-1982) – радянський воєначальник, маршал Радянського Союзу (1955), двічі Герой Радянського Союзу (1944, 1945), головнокомандувач Групою радянських військ в Німеччині (1949-1953), командувач Київським військовим округом (1953-1960), головнокомандувач Сухопутними військами СРСР, заступник Міністра оборони СРСР (1960-1964), начальник військ цивільної оборони СРСР (1961-1972), член ЦК КПРС (1961-1982).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роституцію країнчудесівськими законами було заборонено, більше того – вона взагалі давно перестала існувати…</w:t>
      </w:r>
      <w:r>
        <w:rPr>
          <w:rFonts w:cs="Times New Roman" w:ascii="Times New Roman" w:hAnsi="Times New Roman"/>
          <w:sz w:val="32"/>
          <w:szCs w:val="32"/>
          <w:lang w:val="uk-UA"/>
        </w:rPr>
        <w:t xml:space="preserve"> – Зрозуміло, автор іронізує. Радянська пропаганда стверджувала, що проституція притаманна лише капіталістичному суспільству, а у соціалістичному для неї немає ґрунту, а одже у Радянському Союзі її немає і бути не може. Насправді проституція у СРСР була, але, звісно, нелегальна, прихована, так би мовити, підпіль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маршал Спих…</w:t>
      </w:r>
      <w:r>
        <w:rPr>
          <w:rFonts w:cs="Times New Roman" w:ascii="Times New Roman" w:hAnsi="Times New Roman"/>
          <w:sz w:val="32"/>
          <w:szCs w:val="32"/>
          <w:lang w:val="uk-UA"/>
        </w:rPr>
        <w:t xml:space="preserve"> – Мається на увазі Маріан Спихальський (1906-1980) – польський військовий, державний і комуністичний діяч, маршал; з 1956 по 1968 роки – Міністр оборони Польщ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о чеського командуючого генерала Дзюри.</w:t>
      </w:r>
      <w:r>
        <w:rPr>
          <w:rFonts w:cs="Times New Roman" w:ascii="Times New Roman" w:hAnsi="Times New Roman"/>
          <w:sz w:val="32"/>
          <w:szCs w:val="32"/>
          <w:lang w:val="uk-UA"/>
        </w:rPr>
        <w:t xml:space="preserve"> – Мається на увазі Мартін Дзур (1919-1985) – чехословацький військовий і державний діяч, генерал армії. З 1968 по 1985 рік був Міністром національної оборони ЧССР.</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иявив у гепарда отруту кураре (точнісінько, як по смерти в одного дуже-дуже відповідального товариша).</w:t>
      </w:r>
      <w:r>
        <w:rPr>
          <w:rFonts w:cs="Times New Roman" w:ascii="Times New Roman" w:hAnsi="Times New Roman"/>
          <w:sz w:val="32"/>
          <w:szCs w:val="32"/>
          <w:lang w:val="uk-UA"/>
        </w:rPr>
        <w:t xml:space="preserve"> – Автор коментарів не знає напевно, кого конкретно автор роману має на увазі під отруєним відповідальним товаришем. Щодо смерті декілька радянських високопосадовців ходили чутки про їхнє отруєння радянськими ж спецслужбами. Отруєння політичних супротивників й інших «небажаних» людей було звичайною справою для радянських «органів». От фрагмент статті «Історія радянських отруєнь», що була викладена 12 вересня 2010 року в Інтернеті на російському сайті «Военное обозрение» (український переклад): </w:t>
      </w:r>
    </w:p>
    <w:p>
      <w:pPr>
        <w:pStyle w:val="Style12"/>
        <w:ind w:firstLine="709"/>
        <w:jc w:val="both"/>
        <w:rPr/>
      </w:pPr>
      <w:r>
        <w:rPr>
          <w:rFonts w:cs="Times New Roman" w:ascii="Times New Roman" w:hAnsi="Times New Roman"/>
          <w:sz w:val="32"/>
          <w:szCs w:val="32"/>
          <w:lang w:val="uk-UA"/>
        </w:rPr>
        <w:t>«Ще в другій половині 30-х років в НКВС була створена спеціальна токсикологічна лабораторія, яку з 1940 року очолював бригвійськлікар, а пізніше – полковник держбезпеки професор Григорій Майрановський (до 1937 року він очолював групу з отрут в складі Інституту біохімії АН СРСР, також працював під заступництвом органів держбезпеки; в НКВС для тих же цілей існувала ще й бактеріологічна лабораторія, яку очолював полковник медичної служби професор Сергій Муромцев). У 1951 році Майрановський був заарештований в рамках кампанії по боротьбі з космополітами, засуджений на 10-річне тюремне ув</w:t>
      </w:r>
      <w:r>
        <w:rPr>
          <w:rFonts w:cs="Times New Roman" w:ascii="Times New Roman" w:hAnsi="Times New Roman"/>
          <w:sz w:val="32"/>
          <w:lang w:val="uk-UA"/>
        </w:rPr>
        <w:t>'</w:t>
      </w:r>
      <w:r>
        <w:rPr>
          <w:rFonts w:cs="Times New Roman" w:ascii="Times New Roman" w:hAnsi="Times New Roman"/>
          <w:sz w:val="32"/>
          <w:szCs w:val="32"/>
          <w:lang w:val="uk-UA"/>
        </w:rPr>
        <w:t>язнення, а в 1960 році, незабаром після дострокового звільнення з в</w:t>
      </w:r>
      <w:r>
        <w:rPr>
          <w:rFonts w:cs="Times New Roman" w:ascii="Times New Roman" w:hAnsi="Times New Roman"/>
          <w:sz w:val="32"/>
          <w:lang w:val="uk-UA"/>
        </w:rPr>
        <w:t>'</w:t>
      </w:r>
      <w:r>
        <w:rPr>
          <w:rFonts w:cs="Times New Roman" w:ascii="Times New Roman" w:hAnsi="Times New Roman"/>
          <w:sz w:val="32"/>
          <w:szCs w:val="32"/>
          <w:lang w:val="uk-UA"/>
        </w:rPr>
        <w:t>язниці, помер при нез</w:t>
      </w:r>
      <w:r>
        <w:rPr>
          <w:rFonts w:cs="Times New Roman" w:ascii="Times New Roman" w:hAnsi="Times New Roman"/>
          <w:sz w:val="32"/>
          <w:lang w:val="uk-UA"/>
        </w:rPr>
        <w:t>'</w:t>
      </w:r>
      <w:r>
        <w:rPr>
          <w:rFonts w:cs="Times New Roman" w:ascii="Times New Roman" w:hAnsi="Times New Roman"/>
          <w:sz w:val="32"/>
          <w:szCs w:val="32"/>
          <w:lang w:val="uk-UA"/>
        </w:rPr>
        <w:t>ясованих обставинах. Швидше за все він і сам став жертвою отрути – занадто багато знав, та ще намагався клопотати про реабілітацію.</w:t>
      </w:r>
    </w:p>
    <w:p>
      <w:pPr>
        <w:pStyle w:val="Style12"/>
        <w:ind w:firstLine="709"/>
        <w:jc w:val="both"/>
        <w:rPr/>
      </w:pPr>
      <w:r>
        <w:rPr>
          <w:rFonts w:cs="Times New Roman" w:ascii="Times New Roman" w:hAnsi="Times New Roman"/>
          <w:sz w:val="32"/>
          <w:szCs w:val="32"/>
          <w:lang w:val="uk-UA"/>
        </w:rPr>
        <w:t>З в</w:t>
      </w:r>
      <w:r>
        <w:rPr>
          <w:rFonts w:cs="Times New Roman" w:ascii="Times New Roman" w:hAnsi="Times New Roman"/>
          <w:sz w:val="32"/>
          <w:lang w:val="uk-UA"/>
        </w:rPr>
        <w:t>'</w:t>
      </w:r>
      <w:r>
        <w:rPr>
          <w:rFonts w:cs="Times New Roman" w:ascii="Times New Roman" w:hAnsi="Times New Roman"/>
          <w:sz w:val="32"/>
          <w:szCs w:val="32"/>
          <w:lang w:val="uk-UA"/>
        </w:rPr>
        <w:t>язниці Майрановський з гордістю писав Берії: "Моєю рукою був знищений не один десяток заклятих ворогів радянської влади, в тому числі і націоналістів усякого роду". В ході слідства і суду над Берією, йому і його підлеглому генералові Павлу Судоплатову інкримінували отруєння чотирьох чоловік. Про ці випадки розповідається в мемуарах Судоплатова "Спецоперації. Луб</w:t>
      </w:r>
      <w:r>
        <w:rPr>
          <w:rFonts w:cs="Times New Roman" w:ascii="Times New Roman" w:hAnsi="Times New Roman"/>
          <w:sz w:val="32"/>
          <w:lang w:val="uk-UA"/>
        </w:rPr>
        <w:t>'</w:t>
      </w:r>
      <w:r>
        <w:rPr>
          <w:rFonts w:cs="Times New Roman" w:ascii="Times New Roman" w:hAnsi="Times New Roman"/>
          <w:sz w:val="32"/>
          <w:szCs w:val="32"/>
          <w:lang w:val="uk-UA"/>
        </w:rPr>
        <w:t>янка і Кремль". До речі, у вироку по справі Судоплатова, винесеному Військовою колегією Верховного суду в 1958 році (Павлу Анатолійовичу дали 15 років), говориться:</w:t>
      </w:r>
    </w:p>
    <w:p>
      <w:pPr>
        <w:pStyle w:val="Style12"/>
        <w:ind w:firstLine="709"/>
        <w:jc w:val="both"/>
        <w:rPr/>
      </w:pPr>
      <w:r>
        <w:rPr>
          <w:rFonts w:cs="Times New Roman" w:ascii="Times New Roman" w:hAnsi="Times New Roman"/>
          <w:sz w:val="32"/>
          <w:szCs w:val="32"/>
          <w:lang w:val="uk-UA"/>
        </w:rPr>
        <w:t>"Берія і його спільники, здійснюючи тяжкі злочини проти людяності, випробували смертоносні, болісні отрути на живих людях. Подібні злочинні досліди мали місце щодо великої кількості людей, засуджених до вищої міри покарання, і щодо осіб, неугодних Берієві і його спільникам. Спеціальна лабораторія, створена для проведення дослідів задля перевірки дії отрути на живу людину, працювала з 1942 по 1946 рік під наглядом Судоплатова і його заступника Ейтінґона, які від працівників лабораторії вимагали отрут, тільки перевірених на людях ".</w:t>
      </w:r>
    </w:p>
    <w:p>
      <w:pPr>
        <w:pStyle w:val="Style12"/>
        <w:ind w:firstLine="709"/>
        <w:jc w:val="both"/>
        <w:rPr/>
      </w:pPr>
      <w:r>
        <w:rPr>
          <w:rFonts w:cs="Times New Roman" w:ascii="Times New Roman" w:hAnsi="Times New Roman"/>
          <w:sz w:val="32"/>
          <w:szCs w:val="32"/>
          <w:lang w:val="uk-UA"/>
        </w:rPr>
        <w:t>У 1946 році був знищений таким чином один з лідерів українських націоналістів Шумський, який перебував на засланні в Саратові; в 1947 році точно так же був знищений греко-католицький архієпископ Закарпаття Ромжа. Обидва вони померли від гострої серцевої недостатності, котора насправді була наслідком введення їм отрути кураре. Смертельний укол Шумському зробив в поїзді особисто Майрановський в присутності Судоплатова, а Ромжу отруїли таким чином після автомобільної аварії, підлаштованої чекістами.</w:t>
      </w:r>
    </w:p>
    <w:p>
      <w:pPr>
        <w:pStyle w:val="Style12"/>
        <w:ind w:firstLine="709"/>
        <w:jc w:val="both"/>
        <w:rPr/>
      </w:pPr>
      <w:r>
        <w:rPr>
          <w:rFonts w:cs="Times New Roman" w:ascii="Times New Roman" w:hAnsi="Times New Roman"/>
          <w:sz w:val="32"/>
          <w:szCs w:val="32"/>
          <w:lang w:val="uk-UA"/>
        </w:rPr>
        <w:t>Жертвою отрут Майрановського став і єврейський інженер з Польщі Самет, який займався в 1946 році секретними роботами з підводних човнів в Ульянівську. Коли "органам" стало відомо, що Самет збирається виїхати в Палестину, чекісти схопили його, вивезли за місто, зробили смертельну ін</w:t>
      </w:r>
      <w:r>
        <w:rPr>
          <w:rFonts w:cs="Times New Roman" w:ascii="Times New Roman" w:hAnsi="Times New Roman"/>
          <w:sz w:val="32"/>
          <w:lang w:val="uk-UA"/>
        </w:rPr>
        <w:t>'</w:t>
      </w:r>
      <w:r>
        <w:rPr>
          <w:rFonts w:cs="Times New Roman" w:ascii="Times New Roman" w:hAnsi="Times New Roman"/>
          <w:sz w:val="32"/>
          <w:szCs w:val="32"/>
          <w:lang w:val="uk-UA"/>
        </w:rPr>
        <w:t>єкцію кураре, а потім імітували смерть від гострої серцевої недостатності. Ще один нещасний – американець Оґґінс, тісно співпрацював з Комінтерном і був заарештований в 1938 році. У роки війни його дружина звернулася до американської влади з проханням визволити її чоловіка з СРСР. Американський представник в 1943 році зустрічався з Оґґінсом в Бутирській в</w:t>
      </w:r>
      <w:r>
        <w:rPr>
          <w:rFonts w:cs="Times New Roman" w:ascii="Times New Roman" w:hAnsi="Times New Roman"/>
          <w:sz w:val="32"/>
          <w:lang w:val="uk-UA"/>
        </w:rPr>
        <w:t>'</w:t>
      </w:r>
      <w:r>
        <w:rPr>
          <w:rFonts w:cs="Times New Roman" w:ascii="Times New Roman" w:hAnsi="Times New Roman"/>
          <w:sz w:val="32"/>
          <w:szCs w:val="32"/>
          <w:lang w:val="uk-UA"/>
        </w:rPr>
        <w:t>язниці. Відпускати його МГБ не хотіло, щоб він не зміг розповісти на Заході правду про ГУЛАГ. У 1947 році в тюремній лікарні Оґґінсу зробили смертельну ін</w:t>
      </w:r>
      <w:r>
        <w:rPr>
          <w:rFonts w:cs="Times New Roman" w:ascii="Times New Roman" w:hAnsi="Times New Roman"/>
          <w:sz w:val="32"/>
          <w:lang w:val="uk-UA"/>
        </w:rPr>
        <w:t>'</w:t>
      </w:r>
      <w:r>
        <w:rPr>
          <w:rFonts w:cs="Times New Roman" w:ascii="Times New Roman" w:hAnsi="Times New Roman"/>
          <w:sz w:val="32"/>
          <w:szCs w:val="32"/>
          <w:lang w:val="uk-UA"/>
        </w:rPr>
        <w:t>єкцію.</w:t>
      </w:r>
    </w:p>
    <w:p>
      <w:pPr>
        <w:pStyle w:val="Style12"/>
        <w:ind w:firstLine="709"/>
        <w:jc w:val="both"/>
        <w:rPr/>
      </w:pPr>
      <w:r>
        <w:rPr>
          <w:rFonts w:cs="Times New Roman" w:ascii="Times New Roman" w:hAnsi="Times New Roman"/>
          <w:sz w:val="32"/>
          <w:szCs w:val="32"/>
          <w:lang w:val="uk-UA"/>
        </w:rPr>
        <w:t>За цілком обґрунтованим припущенням Судоплатова, в тому ж 1947 за допомогою отрути в Луб</w:t>
      </w:r>
      <w:r>
        <w:rPr>
          <w:rFonts w:cs="Times New Roman" w:ascii="Times New Roman" w:hAnsi="Times New Roman"/>
          <w:sz w:val="32"/>
          <w:lang w:val="uk-UA"/>
        </w:rPr>
        <w:t>'</w:t>
      </w:r>
      <w:r>
        <w:rPr>
          <w:rFonts w:cs="Times New Roman" w:ascii="Times New Roman" w:hAnsi="Times New Roman"/>
          <w:sz w:val="32"/>
          <w:szCs w:val="32"/>
          <w:lang w:val="uk-UA"/>
        </w:rPr>
        <w:t>янській в</w:t>
      </w:r>
      <w:r>
        <w:rPr>
          <w:rFonts w:cs="Times New Roman" w:ascii="Times New Roman" w:hAnsi="Times New Roman"/>
          <w:sz w:val="32"/>
          <w:lang w:val="uk-UA"/>
        </w:rPr>
        <w:t>'</w:t>
      </w:r>
      <w:r>
        <w:rPr>
          <w:rFonts w:cs="Times New Roman" w:ascii="Times New Roman" w:hAnsi="Times New Roman"/>
          <w:sz w:val="32"/>
          <w:szCs w:val="32"/>
          <w:lang w:val="uk-UA"/>
        </w:rPr>
        <w:t>язниці був убитий шведський дипломат Рауль Валленберґ, за офіційною радянсько-російською версією померлий від гострої серцевої недостатності. Мотив вбивства міг бути той же, що і у випадку з Оґґінсом: долею Валленберґа цікавилося шведське МЗС.</w:t>
      </w:r>
    </w:p>
    <w:p>
      <w:pPr>
        <w:pStyle w:val="Style12"/>
        <w:ind w:firstLine="709"/>
        <w:jc w:val="both"/>
        <w:rPr/>
      </w:pPr>
      <w:r>
        <w:rPr>
          <w:rFonts w:cs="Times New Roman" w:ascii="Times New Roman" w:hAnsi="Times New Roman"/>
          <w:sz w:val="32"/>
          <w:szCs w:val="32"/>
          <w:lang w:val="uk-UA"/>
        </w:rPr>
        <w:t>Назвемо ще ряд випадків, в яких, як можна припустити, були використані отрути зі спецлабораторії КДБ. Так, в 1956 році до Японії з СРСР репатріювався племінник колишнього японського прем</w:t>
      </w:r>
      <w:r>
        <w:rPr>
          <w:rFonts w:cs="Times New Roman" w:ascii="Times New Roman" w:hAnsi="Times New Roman"/>
          <w:sz w:val="32"/>
          <w:lang w:val="uk-UA"/>
        </w:rPr>
        <w:t>'</w:t>
      </w:r>
      <w:r>
        <w:rPr>
          <w:rFonts w:cs="Times New Roman" w:ascii="Times New Roman" w:hAnsi="Times New Roman"/>
          <w:sz w:val="32"/>
          <w:szCs w:val="32"/>
          <w:lang w:val="uk-UA"/>
        </w:rPr>
        <w:t>єра принца Коное, офіцер японської армії, причетний до досить делікатних переговорів. Дорогою він помер від швидкоплинного тифу. Останній комендант Берліна Гельмут Вейдлінґ помер в листопаді 1955 року у Володимирській тюрмі від гострої серцевої недостатності, вже після того як було прийнято рішення про його репатріацію. Не виключено що подібним же чином був убитий в тій же Володимирській тюрмі німецький фельдмаршал Евальд фон Клейст, який помер в жовтні 1954 від гострої серцевої недостатності. Між іншим, в ті роки, коли померли Клейст і Вейдлінг, Майрановський теж утримувався у Володимирці. Чи було це іронією долі, чи Григорія Мойсейовича вирішили використовувати за основним фах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сі санкції на отруєння давало вище політичне керівництво – Сталін чи Хрущов. Не виключено, що раніше, ще в 1934 році, був отруєний відомий український історик Михайло Грушевський, колишній голова Центральної Ради. Він помер незабаром після ін</w:t>
      </w:r>
      <w:r>
        <w:rPr>
          <w:rFonts w:cs="Times New Roman" w:ascii="Times New Roman" w:hAnsi="Times New Roman"/>
          <w:sz w:val="32"/>
          <w:lang w:val="uk-UA"/>
        </w:rPr>
        <w:t>'</w:t>
      </w:r>
      <w:r>
        <w:rPr>
          <w:rFonts w:cs="Times New Roman" w:ascii="Times New Roman" w:hAnsi="Times New Roman"/>
          <w:sz w:val="32"/>
          <w:szCs w:val="32"/>
          <w:lang w:val="uk-UA"/>
        </w:rPr>
        <w:t>єкції, зробленої в одній з московських клінік…»</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омчав на Червоноармійську. </w:t>
      </w:r>
      <w:r>
        <w:rPr>
          <w:rFonts w:cs="Times New Roman" w:ascii="Times New Roman" w:hAnsi="Times New Roman"/>
          <w:sz w:val="32"/>
          <w:szCs w:val="32"/>
          <w:lang w:val="uk-UA"/>
        </w:rPr>
        <w:t xml:space="preserve">– Червоноармійська – так з 1919 по 2014 рік називалася Велика Васильківська вулиця у Києві, що пролягає від Бессарабської площі і бульвару Тараса Шевченка до Либідської площі і бульвару Дружби народів. 2014 року у процесі декомунізації їй було повернуто попередню назву. «Бюро добрих послуг» з 1962 року працювало на першому поверсі житлового будинку за адресою Червоноармійська 30.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i/>
          <w:sz w:val="32"/>
          <w:szCs w:val="32"/>
          <w:lang w:val="uk-UA"/>
        </w:rPr>
        <w:t>Святошино</w:t>
      </w:r>
      <w:r>
        <w:rPr>
          <w:rFonts w:cs="Times New Roman" w:ascii="Times New Roman" w:hAnsi="Times New Roman"/>
          <w:sz w:val="32"/>
          <w:szCs w:val="32"/>
          <w:lang w:val="uk-UA"/>
        </w:rPr>
        <w:t xml:space="preserve"> – історична місцевість, дачне селище, житловий масив на західній околиці Києва.</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Київський вальс»</w:t>
      </w:r>
      <w:r>
        <w:rPr>
          <w:rFonts w:cs="Times New Roman" w:ascii="Times New Roman" w:hAnsi="Times New Roman"/>
          <w:sz w:val="32"/>
          <w:szCs w:val="32"/>
          <w:lang w:val="uk-UA"/>
        </w:rPr>
        <w:t xml:space="preserve"> – одна з найпопулярніших пісень про Київ, композитора Платона Майбороди на вірш Андрія Малишка, складена 1954 року.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опрохав музикантів заграти «Ляну».</w:t>
      </w:r>
      <w:r>
        <w:rPr>
          <w:rFonts w:cs="Times New Roman" w:ascii="Times New Roman" w:hAnsi="Times New Roman"/>
          <w:sz w:val="32"/>
          <w:szCs w:val="32"/>
          <w:lang w:val="uk-UA"/>
        </w:rPr>
        <w:t xml:space="preserve"> – «Ляна» – молдавська народна пісня. Великої популярності в СРСР набула після її виконання російською мовою Леонідом Утьосовим.</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сиділи київськи футболісти Сабо, Біба, Банніков і боксер-чемпіон Віталій Попенченко. </w:t>
      </w:r>
      <w:r>
        <w:rPr>
          <w:rFonts w:cs="Times New Roman" w:ascii="Times New Roman" w:hAnsi="Times New Roman"/>
          <w:sz w:val="32"/>
          <w:szCs w:val="32"/>
          <w:lang w:val="uk-UA"/>
        </w:rPr>
        <w:t xml:space="preserve">– Півзахисник Йожеф Сабо (род. 1940), півзахисник Андрій Біба (род. 1937), воротар Віктор Банніков (1938-2001) – гравці київського «Динамо» початку 60-х років. Валерій Попенченко (1937-1975) (автор чи то помилково, чи то навмисно назвав його Віталієм) – видатний радянський боксер, шестиразовий чемпіон СРСР, дворазовий чемпіон Європи, чемпіон Олімпійських ігор 1964 року в Токіо, єдиний з радянських боксерів лауреат Кубку Вела Баркер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i/>
          <w:sz w:val="32"/>
          <w:szCs w:val="32"/>
          <w:lang w:val="uk-UA"/>
        </w:rPr>
        <w:t>Адьос, Марікіта!</w:t>
      </w:r>
      <w:r>
        <w:rPr>
          <w:rFonts w:cs="Times New Roman" w:ascii="Times New Roman" w:hAnsi="Times New Roman"/>
          <w:sz w:val="32"/>
          <w:szCs w:val="32"/>
          <w:lang w:val="uk-UA"/>
        </w:rPr>
        <w:t xml:space="preserve"> – “Adios Mariquita Linda” – «До побачення, Марікіта Лінда» (можна перекласти також «Прощавай, Миле Сонечко», де «сонечко» означає вид комахи) – одна з найпопулярніших іспаномовних пісень, а також назва мексиканської музичної кінокомедії у стилі вестерн, знятою 1944 року режисером Альфонсо Патіно Ґомес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іжони</w:t>
      </w:r>
      <w:r>
        <w:rPr>
          <w:rFonts w:cs="Times New Roman" w:ascii="Times New Roman" w:hAnsi="Times New Roman"/>
          <w:sz w:val="32"/>
          <w:szCs w:val="32"/>
          <w:lang w:val="uk-UA"/>
        </w:rPr>
        <w:t xml:space="preserve"> – це призирливе слово, що означає людей, схильних до показної франтуватості, що приділяють надмірну увагу зовнішньому боку життя, походить від «невинного» французького “</w:t>
      </w:r>
      <w:r>
        <w:rPr>
          <w:rFonts w:cs="Times New Roman" w:ascii="Times New Roman" w:hAnsi="Times New Roman"/>
          <w:sz w:val="32"/>
          <w:szCs w:val="32"/>
          <w:lang w:val="en-US"/>
        </w:rPr>
        <w:t>pigeon</w:t>
      </w:r>
      <w:r>
        <w:rPr>
          <w:rFonts w:cs="Times New Roman" w:ascii="Times New Roman" w:hAnsi="Times New Roman"/>
          <w:sz w:val="32"/>
          <w:szCs w:val="32"/>
          <w:lang w:val="uk-UA"/>
        </w:rPr>
        <w:t xml:space="preserve">” – голуб.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колотнеча на ленінградському стадіоні імени Кірова…</w:t>
      </w:r>
      <w:r>
        <w:rPr>
          <w:rFonts w:cs="Times New Roman" w:ascii="Times New Roman" w:hAnsi="Times New Roman"/>
          <w:sz w:val="32"/>
          <w:szCs w:val="32"/>
          <w:lang w:val="uk-UA"/>
        </w:rPr>
        <w:t xml:space="preserve"> – Ленінградський футбольний бунт – події на стадіоні імені Кірова в Ленінграді, мали місце 14 травня 1957 року під час і після розгромної поразки місцевого «Зеніту» від московського «Торпедо» з рахунком 1:5 в рамках 8-го туру чемпіонату СРСР 1957 року з футболу. Недисциплінована поведінка ленінградських уболівальників спричинила до масових арештів. Ці заворушення вважаються наймасовішими в історії радянського футбол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 Джонсоном він був запанібрата, про Ґолдуотера оповідав так, ніби нещодавно побував у того з гостях, де Ґолль для нього був свій хлоп, Насера поплескував по спині, а з Мао попивав чаї.</w:t>
      </w:r>
      <w:r>
        <w:rPr>
          <w:rFonts w:cs="Times New Roman" w:ascii="Times New Roman" w:hAnsi="Times New Roman"/>
          <w:sz w:val="32"/>
          <w:szCs w:val="32"/>
          <w:lang w:val="uk-UA"/>
        </w:rPr>
        <w:t xml:space="preserve"> – Ліндон Джонсон – 36-й президент США, з 1963 по 1968 роки. Баррі Ґолдуотер – американський політик, суперник Ліндона Джонсона на президентських виборах. Шарль де Ґолль – президент Франції з 1958 по 1969 роки. Ґамаль Абдер Насер – 2-й президент Єгипту, з 1954 по 1970 роки. Мао Цзедун – 1-й Голова Комуністичної партії Китаю, з 1943 по 1976 ро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Що, власне, вас цікавить: Мобуту, Лі-Син-Ман чи Аденауер?</w:t>
      </w:r>
      <w:r>
        <w:rPr>
          <w:rFonts w:cs="Times New Roman" w:ascii="Times New Roman" w:hAnsi="Times New Roman"/>
          <w:sz w:val="32"/>
          <w:szCs w:val="32"/>
          <w:lang w:val="uk-UA"/>
        </w:rPr>
        <w:t xml:space="preserve"> – Мобуту Сесе Секо – африканський політик, президент Конго з 1965 по 1997 роки. Лі Синман – корейський політик, президент республіки Корея з 1948 по 1960 роки. Конрад Аденауер – ф</w:t>
      </w:r>
      <w:r>
        <w:rPr>
          <w:rFonts w:cs="Times New Roman" w:ascii="Times New Roman" w:hAnsi="Times New Roman"/>
          <w:sz w:val="32"/>
          <w:szCs w:val="32"/>
        </w:rPr>
        <w:t xml:space="preserve">едеральний канцлер ФРН </w:t>
      </w:r>
      <w:r>
        <w:rPr>
          <w:rFonts w:cs="Times New Roman" w:ascii="Times New Roman" w:hAnsi="Times New Roman"/>
          <w:sz w:val="32"/>
          <w:szCs w:val="32"/>
          <w:lang w:val="uk-UA"/>
        </w:rPr>
        <w:t xml:space="preserve">з </w:t>
      </w:r>
      <w:r>
        <w:rPr>
          <w:rFonts w:cs="Times New Roman" w:ascii="Times New Roman" w:hAnsi="Times New Roman"/>
          <w:sz w:val="32"/>
          <w:szCs w:val="32"/>
        </w:rPr>
        <w:t>1949</w:t>
      </w:r>
      <w:r>
        <w:rPr>
          <w:rFonts w:cs="Times New Roman" w:ascii="Times New Roman" w:hAnsi="Times New Roman"/>
          <w:sz w:val="32"/>
          <w:szCs w:val="32"/>
          <w:lang w:val="uk-UA"/>
        </w:rPr>
        <w:t xml:space="preserve"> по </w:t>
      </w:r>
      <w:r>
        <w:rPr>
          <w:rFonts w:cs="Times New Roman" w:ascii="Times New Roman" w:hAnsi="Times New Roman"/>
          <w:sz w:val="32"/>
          <w:szCs w:val="32"/>
        </w:rPr>
        <w:t>1963</w:t>
      </w:r>
      <w:r>
        <w:rPr>
          <w:rFonts w:cs="Times New Roman" w:ascii="Times New Roman" w:hAnsi="Times New Roman"/>
          <w:sz w:val="32"/>
          <w:szCs w:val="32"/>
          <w:lang w:val="uk-UA"/>
        </w:rPr>
        <w:t xml:space="preserve"> роки</w:t>
      </w:r>
      <w:r>
        <w:rPr>
          <w:rFonts w:cs="Times New Roman" w:ascii="Times New Roman" w:hAnsi="Times New Roman"/>
          <w:sz w:val="32"/>
          <w:szCs w:val="32"/>
        </w:rPr>
        <w:t xml:space="preserve">, міністр закордонних справ </w:t>
      </w:r>
      <w:r>
        <w:rPr>
          <w:rFonts w:cs="Times New Roman" w:ascii="Times New Roman" w:hAnsi="Times New Roman"/>
          <w:sz w:val="32"/>
          <w:szCs w:val="32"/>
          <w:lang w:val="uk-UA"/>
        </w:rPr>
        <w:t xml:space="preserve">з </w:t>
      </w:r>
      <w:r>
        <w:rPr>
          <w:rFonts w:cs="Times New Roman" w:ascii="Times New Roman" w:hAnsi="Times New Roman"/>
          <w:sz w:val="32"/>
          <w:szCs w:val="32"/>
        </w:rPr>
        <w:t>1951</w:t>
      </w:r>
      <w:r>
        <w:rPr>
          <w:rFonts w:cs="Times New Roman" w:ascii="Times New Roman" w:hAnsi="Times New Roman"/>
          <w:sz w:val="32"/>
          <w:szCs w:val="32"/>
          <w:lang w:val="uk-UA"/>
        </w:rPr>
        <w:t xml:space="preserve"> по </w:t>
      </w:r>
      <w:r>
        <w:rPr>
          <w:rFonts w:cs="Times New Roman" w:ascii="Times New Roman" w:hAnsi="Times New Roman"/>
          <w:sz w:val="32"/>
          <w:szCs w:val="32"/>
        </w:rPr>
        <w:t>1955</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марша «Легко на серце» виграють.</w:t>
      </w:r>
      <w:r>
        <w:rPr>
          <w:rFonts w:cs="Times New Roman" w:ascii="Times New Roman" w:hAnsi="Times New Roman"/>
          <w:sz w:val="32"/>
          <w:szCs w:val="32"/>
          <w:lang w:val="uk-UA"/>
        </w:rPr>
        <w:t xml:space="preserve"> – </w:t>
      </w:r>
      <w:r>
        <w:rPr>
          <w:rFonts w:cs="Times New Roman" w:ascii="Times New Roman" w:hAnsi="Times New Roman"/>
          <w:sz w:val="32"/>
          <w:szCs w:val="32"/>
        </w:rPr>
        <w:t>«Легко на сердце от песни весёлой…»</w:t>
      </w:r>
      <w:r>
        <w:rPr>
          <w:rFonts w:cs="Times New Roman" w:ascii="Times New Roman" w:hAnsi="Times New Roman"/>
          <w:sz w:val="32"/>
          <w:szCs w:val="32"/>
          <w:lang w:val="uk-UA"/>
        </w:rPr>
        <w:t xml:space="preserve"> – перший рядок «Маршу веселих хлоп</w:t>
      </w:r>
      <w:r>
        <w:rPr>
          <w:rFonts w:cs="Times New Roman" w:ascii="Times New Roman" w:hAnsi="Times New Roman"/>
          <w:sz w:val="32"/>
          <w:lang w:val="uk-UA"/>
        </w:rPr>
        <w:t>'</w:t>
      </w:r>
      <w:r>
        <w:rPr>
          <w:rFonts w:cs="Times New Roman" w:ascii="Times New Roman" w:hAnsi="Times New Roman"/>
          <w:sz w:val="32"/>
          <w:szCs w:val="32"/>
          <w:lang w:val="uk-UA"/>
        </w:rPr>
        <w:t>ят» композитора Ісака Дунаєвського на вірш Василя Лебедєва-Кумача, з кінокомедії «Веселі хлоп</w:t>
      </w:r>
      <w:r>
        <w:rPr>
          <w:rFonts w:cs="Times New Roman" w:ascii="Times New Roman" w:hAnsi="Times New Roman"/>
          <w:sz w:val="32"/>
          <w:lang w:val="uk-UA"/>
        </w:rPr>
        <w:t>'</w:t>
      </w:r>
      <w:r>
        <w:rPr>
          <w:rFonts w:cs="Times New Roman" w:ascii="Times New Roman" w:hAnsi="Times New Roman"/>
          <w:sz w:val="32"/>
          <w:szCs w:val="32"/>
          <w:lang w:val="uk-UA"/>
        </w:rPr>
        <w:t>ята» (</w:t>
      </w:r>
      <w:r>
        <w:rPr>
          <w:rFonts w:cs="Times New Roman" w:ascii="Times New Roman" w:hAnsi="Times New Roman"/>
          <w:sz w:val="32"/>
          <w:szCs w:val="32"/>
        </w:rPr>
        <w:t>«Весёлые ребята», 1934, режисер Григор</w:t>
      </w:r>
      <w:r>
        <w:rPr>
          <w:rFonts w:cs="Times New Roman" w:ascii="Times New Roman" w:hAnsi="Times New Roman"/>
          <w:sz w:val="32"/>
          <w:szCs w:val="32"/>
          <w:lang w:val="uk-UA"/>
        </w:rPr>
        <w:t>і</w:t>
      </w:r>
      <w:r>
        <w:rPr>
          <w:rFonts w:cs="Times New Roman" w:ascii="Times New Roman" w:hAnsi="Times New Roman"/>
          <w:sz w:val="32"/>
          <w:szCs w:val="32"/>
        </w:rPr>
        <w:t>й</w:t>
      </w:r>
      <w:r>
        <w:rPr>
          <w:rFonts w:cs="Times New Roman" w:ascii="Times New Roman" w:hAnsi="Times New Roman"/>
          <w:sz w:val="32"/>
          <w:szCs w:val="32"/>
          <w:lang w:val="uk-UA"/>
        </w:rPr>
        <w:t xml:space="preserve"> Александров). У фільмі пісню виконав Леонід Утьосов у ролі Кості Потєхіна. Цікаво, що коли знімався цей епізод фільма, Утьосов співав іншу пісню, але потім її вирішили замінити і на вже відзняті кадри наклали нову звукову дорожку, із цим маршем. Тому, якщо придивитися, видно, що звуки співу не співпадають із руханням губ актора. От перший куплет: </w:t>
      </w:r>
    </w:p>
    <w:p>
      <w:pPr>
        <w:pStyle w:val="Style12"/>
        <w:ind w:firstLine="709"/>
        <w:jc w:val="both"/>
        <w:rPr/>
      </w:pPr>
      <w:r>
        <w:rPr>
          <w:rFonts w:cs="Times New Roman" w:ascii="Times New Roman" w:hAnsi="Times New Roman"/>
          <w:sz w:val="32"/>
          <w:szCs w:val="32"/>
        </w:rPr>
        <w:t xml:space="preserve">Легко на сердце от песни весёлой, </w:t>
      </w:r>
    </w:p>
    <w:p>
      <w:pPr>
        <w:pStyle w:val="Style12"/>
        <w:ind w:firstLine="709"/>
        <w:jc w:val="both"/>
        <w:rPr/>
      </w:pPr>
      <w:r>
        <w:rPr>
          <w:rFonts w:cs="Times New Roman" w:ascii="Times New Roman" w:hAnsi="Times New Roman"/>
          <w:sz w:val="32"/>
          <w:szCs w:val="32"/>
        </w:rPr>
        <w:t xml:space="preserve">Она скучать не даёт никогда, </w:t>
      </w:r>
    </w:p>
    <w:p>
      <w:pPr>
        <w:pStyle w:val="Style12"/>
        <w:ind w:firstLine="709"/>
        <w:jc w:val="both"/>
        <w:rPr/>
      </w:pPr>
      <w:r>
        <w:rPr>
          <w:rFonts w:cs="Times New Roman" w:ascii="Times New Roman" w:hAnsi="Times New Roman"/>
          <w:sz w:val="32"/>
          <w:szCs w:val="32"/>
        </w:rPr>
        <w:t xml:space="preserve">И любят песню деревни и сёл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И любят песню большие город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Ви жертвою впали»</w:t>
      </w:r>
      <w:r>
        <w:rPr>
          <w:rFonts w:cs="Times New Roman" w:ascii="Times New Roman" w:hAnsi="Times New Roman"/>
          <w:sz w:val="32"/>
          <w:szCs w:val="32"/>
          <w:lang w:val="uk-UA"/>
        </w:rPr>
        <w:t xml:space="preserve"> – Початкові слова так званого «похоронного маршу» (часто називається за першим рядком), який був популярний серед російських робітників з кінця 1870-х рр. і виконувався ними на похоронах своїх товаришів – жертв поліцейського свавілля, робочих, загиблих на барикадах, і т.д . Музика Олександра Варламова, текст Антона Амосова. До речі, у першому варіанті було не </w:t>
      </w:r>
      <w:r>
        <w:rPr>
          <w:rFonts w:cs="Times New Roman" w:ascii="Times New Roman" w:hAnsi="Times New Roman"/>
          <w:sz w:val="32"/>
          <w:szCs w:val="32"/>
        </w:rPr>
        <w:t>«Вы жертвою пали…»</w:t>
      </w:r>
      <w:r>
        <w:rPr>
          <w:rFonts w:cs="Times New Roman" w:ascii="Times New Roman" w:hAnsi="Times New Roman"/>
          <w:sz w:val="32"/>
          <w:szCs w:val="32"/>
          <w:lang w:val="uk-UA"/>
        </w:rPr>
        <w:t xml:space="preserve">, а </w:t>
      </w:r>
      <w:r>
        <w:rPr>
          <w:rFonts w:cs="Times New Roman" w:ascii="Times New Roman" w:hAnsi="Times New Roman"/>
          <w:sz w:val="32"/>
          <w:szCs w:val="32"/>
        </w:rPr>
        <w:t>«Мы жертвою пали…»</w:t>
      </w:r>
      <w:r>
        <w:rPr>
          <w:rFonts w:cs="Times New Roman" w:ascii="Times New Roman" w:hAnsi="Times New Roman"/>
          <w:sz w:val="32"/>
          <w:szCs w:val="32"/>
          <w:lang w:val="uk-UA"/>
        </w:rPr>
        <w:t xml:space="preserve">. От перший куплет: </w:t>
      </w:r>
    </w:p>
    <w:p>
      <w:pPr>
        <w:pStyle w:val="Style12"/>
        <w:ind w:firstLine="709"/>
        <w:jc w:val="both"/>
        <w:rPr/>
      </w:pPr>
      <w:r>
        <w:rPr>
          <w:rFonts w:cs="Times New Roman" w:ascii="Times New Roman" w:hAnsi="Times New Roman"/>
          <w:sz w:val="32"/>
          <w:szCs w:val="32"/>
        </w:rPr>
        <w:t>Вы жертвою пали в борьбе роковой</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Любви беззаветной к народу.</w:t>
      </w:r>
    </w:p>
    <w:p>
      <w:pPr>
        <w:pStyle w:val="Style12"/>
        <w:ind w:firstLine="709"/>
        <w:jc w:val="both"/>
        <w:rPr/>
      </w:pPr>
      <w:r>
        <w:rPr>
          <w:rFonts w:cs="Times New Roman" w:ascii="Times New Roman" w:hAnsi="Times New Roman"/>
          <w:sz w:val="32"/>
          <w:szCs w:val="32"/>
        </w:rPr>
        <w:t>Вы отдали всё, что могли за него,</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 xml:space="preserve">За жизнь его, честь и свобо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картину Шишкіна «Ведмеді на лісозаготівлі»…</w:t>
      </w:r>
      <w:r>
        <w:rPr>
          <w:rFonts w:cs="Times New Roman" w:ascii="Times New Roman" w:hAnsi="Times New Roman"/>
          <w:sz w:val="32"/>
          <w:szCs w:val="32"/>
          <w:lang w:val="uk-UA"/>
        </w:rPr>
        <w:t xml:space="preserve"> – Зрозуміло, це жарт. Насправді ця найвідоміша картина російського живописця Івана Шишкіна називається «Ранок у сосновому бору». Але Шишкін написав лише пейзаж, а ведмедів домалював інший живописець – Павло Третьяков. Лісозаготівлею в СРСР займалися переважно у'вязнен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одмосковные вечера»</w:t>
      </w:r>
      <w:r>
        <w:rPr>
          <w:rFonts w:cs="Times New Roman" w:ascii="Times New Roman" w:hAnsi="Times New Roman"/>
          <w:sz w:val="32"/>
          <w:szCs w:val="32"/>
          <w:lang w:val="uk-UA"/>
        </w:rPr>
        <w:t xml:space="preserve"> – пісня композитора Василя Соловйова-Сєдого на вірш поета Михайла Матусовського (написана 1955 року для документального фільму «У дні спартакіади»), що набула великої популярності не тільки у Радянському Союзі, але й у інших країнах. Про це навіть був знятий анімаційний фільм </w:t>
      </w:r>
      <w:r>
        <w:rPr>
          <w:rFonts w:cs="Times New Roman" w:ascii="Times New Roman" w:hAnsi="Times New Roman"/>
          <w:sz w:val="32"/>
          <w:szCs w:val="32"/>
        </w:rPr>
        <w:t>«Песня летит по свету» (1965, реж. Анатол</w:t>
      </w:r>
      <w:r>
        <w:rPr>
          <w:rFonts w:cs="Times New Roman" w:ascii="Times New Roman" w:hAnsi="Times New Roman"/>
          <w:sz w:val="32"/>
          <w:szCs w:val="32"/>
          <w:lang w:val="uk-UA"/>
        </w:rPr>
        <w:t>і</w:t>
      </w:r>
      <w:r>
        <w:rPr>
          <w:rFonts w:cs="Times New Roman" w:ascii="Times New Roman" w:hAnsi="Times New Roman"/>
          <w:sz w:val="32"/>
          <w:szCs w:val="32"/>
        </w:rPr>
        <w:t>й Каранович). Перший виконавець – драматичний актор Володимир Трошин.</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Коли лінію Мажіно було прорвано… прорвала лінію Маннерґейма… прорвала лінію Зіґфріда… проривати лінію Дракона… дібралася до Хайларських укріплень.</w:t>
      </w:r>
      <w:r>
        <w:rPr>
          <w:rFonts w:cs="Times New Roman" w:ascii="Times New Roman" w:hAnsi="Times New Roman"/>
          <w:sz w:val="32"/>
          <w:szCs w:val="32"/>
          <w:lang w:val="uk-UA"/>
        </w:rPr>
        <w:t xml:space="preserve"> – Перераховані військові укріплення часів Другої світової війни: лінія Мажино – на кордоні Франції і Німеччини; лінія Маннерґейма – на кордоні Фінляндії з Радянським Союзом; лінія Зіґфрида – у Німеччині вздовж лінії Мажино; Хайларські укріплення – у Китаї. А от поняття «лінія Дракона» відноситься не до військової історії, а до хіромантії, тобто гаданню по лініях на долонях.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bCs/>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роспівали пісню Максима Р. «Із-за гір, із-за високих»…</w:t>
      </w:r>
      <w:r>
        <w:rPr>
          <w:rFonts w:cs="Times New Roman" w:ascii="Times New Roman" w:hAnsi="Times New Roman"/>
          <w:sz w:val="32"/>
          <w:szCs w:val="32"/>
          <w:lang w:val="uk-UA"/>
        </w:rPr>
        <w:t xml:space="preserve"> – Мається на увазі «</w:t>
      </w:r>
      <w:r>
        <w:rPr>
          <w:rFonts w:cs="Times New Roman" w:ascii="Times New Roman" w:hAnsi="Times New Roman"/>
          <w:bCs/>
          <w:sz w:val="32"/>
          <w:szCs w:val="32"/>
        </w:rPr>
        <w:t>Пiсня про Сталiна</w:t>
      </w:r>
      <w:r>
        <w:rPr>
          <w:rFonts w:cs="Times New Roman" w:ascii="Times New Roman" w:hAnsi="Times New Roman"/>
          <w:bCs/>
          <w:sz w:val="32"/>
          <w:szCs w:val="32"/>
          <w:lang w:val="uk-UA"/>
        </w:rPr>
        <w:t xml:space="preserve">» (1935) на вірш Максима Рильського, музика Левка Ревуцького. От її текс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Із-за гір, та з-за високи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Сизокрил орел лет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е зламати крил широк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Того льоту не спинить!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На вершини всі ми лине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Сонце променем в очах...</w:t>
      </w:r>
    </w:p>
    <w:p>
      <w:pPr>
        <w:pStyle w:val="Style12"/>
        <w:ind w:firstLine="709"/>
        <w:jc w:val="both"/>
        <w:rPr/>
      </w:pPr>
      <w:r>
        <w:rPr>
          <w:rFonts w:cs="Times New Roman" w:ascii="Times New Roman" w:hAnsi="Times New Roman"/>
          <w:sz w:val="32"/>
          <w:szCs w:val="32"/>
        </w:rPr>
        <w:t>Льотом сонячним орлини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ождь показує нам шлях.</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Хай шумить земля піснями</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 цей крилатий, горний час!..</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Слово Сталіна між нами,</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Воля Сталіна між нас! </w:t>
      </w:r>
    </w:p>
    <w:p>
      <w:pPr>
        <w:pStyle w:val="Style12"/>
        <w:ind w:firstLine="709"/>
        <w:jc w:val="both"/>
        <w:rPr/>
      </w:pPr>
      <w:r>
        <w:rPr>
          <w:rFonts w:cs="Times New Roman" w:ascii="Times New Roman" w:hAnsi="Times New Roman"/>
          <w:sz w:val="32"/>
          <w:szCs w:val="32"/>
        </w:rPr>
        <w:t>Нам скорились темні води,</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 ноги нам лягли поля,</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Розпівалися заводи, </w:t>
      </w:r>
    </w:p>
    <w:p>
      <w:pPr>
        <w:pStyle w:val="Style12"/>
        <w:ind w:firstLine="709"/>
        <w:jc w:val="both"/>
        <w:rPr/>
      </w:pPr>
      <w:r>
        <w:rPr>
          <w:rFonts w:cs="Times New Roman" w:ascii="Times New Roman" w:hAnsi="Times New Roman"/>
          <w:sz w:val="32"/>
          <w:szCs w:val="32"/>
        </w:rPr>
        <w:t>Оновляється земля!</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Уперед полком єдиним </w:t>
      </w:r>
    </w:p>
    <w:p>
      <w:pPr>
        <w:pStyle w:val="Style12"/>
        <w:ind w:firstLine="709"/>
        <w:jc w:val="both"/>
        <w:rPr/>
      </w:pPr>
      <w:r>
        <w:rPr>
          <w:rFonts w:cs="Times New Roman" w:ascii="Times New Roman" w:hAnsi="Times New Roman"/>
          <w:sz w:val="32"/>
          <w:szCs w:val="32"/>
        </w:rPr>
        <w:t>Більшовицька сила йде,</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Льотом сталінским, орлиним</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Мудрий вождь усіх веде.</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Пурпуровими вогнями</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Нам новий сіяє час...</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Слово Сталіна між нами,</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Воля Сталіна між нас!</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Normal"/>
        <w:ind w:firstLine="709"/>
        <w:jc w:val="both"/>
        <w:rPr>
          <w:sz w:val="32"/>
          <w:szCs w:val="32"/>
          <w:lang w:val="uk-UA"/>
        </w:rPr>
      </w:pPr>
      <w:r>
        <w:rPr>
          <w:i/>
          <w:sz w:val="32"/>
          <w:szCs w:val="32"/>
          <w:lang w:val="uk-UA"/>
        </w:rPr>
        <w:t xml:space="preserve">Обормоти занотували: Павло Т. </w:t>
      </w:r>
      <w:r>
        <w:rPr>
          <w:sz w:val="32"/>
          <w:szCs w:val="32"/>
          <w:lang w:val="uk-UA"/>
        </w:rPr>
        <w:t xml:space="preserve">– Мається на увазі Павло Тичина. Талановитий поет, котрий у 1910-х – 20-х роках збагатив українську літературу чудовими аванґардними віршами, у 1930-ті, коли сотні українських літераторів та інших діячив культури були репресовани, і чимало їх страчено, Тичина, аби врятувати своє життя, став писати вірнопідданські вірші сумнівної якості, де оспівував комуністичний режим, радянську владу, Леніна та Сталіна. За це він не тільки уникнув репресій, що знищили багатьох його колег, але й отримав чимало премій і престижних посад та особистий добробут. Школярів радянської України примушували вчити такі вірші, а школярі складали на них пародії-дражнилки. Приклад: на фразу «На майдані коло церкви революція іде…» – дражнилка «На майдані коло бані спить Тичина в чемодані». І таке інше. В. Рафальський в розділі про шкрябарів помістив такі народні пародії на Тичину: «На вгороді баба…», «В полі трактор дир-дир-дир…», «А Дрючина пише вірші…». В останній, зрозуміло, «Дрючиною» замінений «Тичина». </w:t>
      </w:r>
    </w:p>
    <w:p>
      <w:pPr>
        <w:pStyle w:val="Normal"/>
        <w:ind w:firstLine="709"/>
        <w:jc w:val="both"/>
        <w:rPr>
          <w:sz w:val="32"/>
          <w:szCs w:val="32"/>
          <w:lang w:val="uk-UA"/>
        </w:rPr>
      </w:pPr>
      <w:r>
        <w:rPr>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Ти Євгеній… А ти давно.</w:t>
      </w:r>
      <w:r>
        <w:rPr>
          <w:rFonts w:cs="Times New Roman" w:ascii="Times New Roman" w:hAnsi="Times New Roman"/>
          <w:sz w:val="32"/>
          <w:szCs w:val="32"/>
          <w:lang w:val="uk-UA"/>
        </w:rPr>
        <w:t xml:space="preserve"> – От витяг із книги «</w:t>
      </w:r>
      <w:r>
        <w:rPr>
          <w:rFonts w:cs="Times New Roman" w:ascii="Times New Roman" w:hAnsi="Times New Roman"/>
          <w:sz w:val="32"/>
          <w:szCs w:val="32"/>
        </w:rPr>
        <w:t>Двадцатый век в эпиграммах от А до Я. Из собрания Льва Куклина</w:t>
      </w:r>
      <w:r>
        <w:rPr>
          <w:rFonts w:cs="Times New Roman" w:ascii="Times New Roman" w:hAnsi="Times New Roman"/>
          <w:sz w:val="32"/>
          <w:szCs w:val="32"/>
          <w:lang w:val="uk-UA"/>
        </w:rPr>
        <w:t>»</w:t>
      </w:r>
      <w:r>
        <w:rPr>
          <w:rFonts w:cs="Times New Roman" w:ascii="Times New Roman" w:hAnsi="Times New Roman"/>
          <w:sz w:val="32"/>
          <w:szCs w:val="32"/>
        </w:rPr>
        <w:t xml:space="preserve">. Спб.: Гуманитарное издательство </w:t>
      </w:r>
      <w:r>
        <w:rPr>
          <w:rFonts w:cs="Times New Roman" w:ascii="Times New Roman" w:hAnsi="Times New Roman"/>
          <w:sz w:val="32"/>
          <w:szCs w:val="32"/>
          <w:lang w:val="uk-UA"/>
        </w:rPr>
        <w:t>«</w:t>
      </w:r>
      <w:r>
        <w:rPr>
          <w:rFonts w:cs="Times New Roman" w:ascii="Times New Roman" w:hAnsi="Times New Roman"/>
          <w:sz w:val="32"/>
          <w:szCs w:val="32"/>
        </w:rPr>
        <w:t>Академический проект</w:t>
      </w:r>
      <w:r>
        <w:rPr>
          <w:rFonts w:cs="Times New Roman" w:ascii="Times New Roman" w:hAnsi="Times New Roman"/>
          <w:sz w:val="32"/>
          <w:szCs w:val="32"/>
          <w:lang w:val="uk-UA"/>
        </w:rPr>
        <w:t xml:space="preserve">», 2002: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rPr>
        <w:t xml:space="preserve">Евгений Евтушенко </w:t>
      </w:r>
      <w:r>
        <w:rPr>
          <w:rFonts w:cs="Times New Roman" w:ascii="Times New Roman" w:hAnsi="Times New Roman"/>
          <w:sz w:val="32"/>
          <w:szCs w:val="32"/>
          <w:lang w:val="uk-UA"/>
        </w:rPr>
        <w:t xml:space="preserve">– </w:t>
      </w:r>
      <w:r>
        <w:rPr>
          <w:rFonts w:cs="Times New Roman" w:ascii="Times New Roman" w:hAnsi="Times New Roman"/>
          <w:sz w:val="32"/>
          <w:szCs w:val="32"/>
        </w:rPr>
        <w:t>Евгению Долматовскому:</w:t>
      </w:r>
    </w:p>
    <w:p>
      <w:pPr>
        <w:pStyle w:val="Style12"/>
        <w:ind w:firstLine="709"/>
        <w:jc w:val="both"/>
        <w:rPr/>
      </w:pPr>
      <w:r>
        <w:rPr>
          <w:rFonts w:cs="Times New Roman" w:ascii="Times New Roman" w:hAnsi="Times New Roman"/>
          <w:sz w:val="32"/>
          <w:szCs w:val="32"/>
        </w:rPr>
        <w:t xml:space="preserve">Ты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Евгений, я </w:t>
      </w:r>
      <w:r>
        <w:rPr>
          <w:rFonts w:cs="Times New Roman" w:ascii="Times New Roman" w:hAnsi="Times New Roman"/>
          <w:sz w:val="32"/>
          <w:szCs w:val="32"/>
          <w:lang w:val="uk-UA"/>
        </w:rPr>
        <w:t xml:space="preserve">– </w:t>
      </w:r>
      <w:r>
        <w:rPr>
          <w:rFonts w:cs="Times New Roman" w:ascii="Times New Roman" w:hAnsi="Times New Roman"/>
          <w:sz w:val="32"/>
          <w:szCs w:val="32"/>
        </w:rPr>
        <w:t>Евгени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Я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е гений, ты </w:t>
      </w:r>
      <w:r>
        <w:rPr>
          <w:rFonts w:cs="Times New Roman" w:ascii="Times New Roman" w:hAnsi="Times New Roman"/>
          <w:sz w:val="32"/>
          <w:szCs w:val="32"/>
          <w:lang w:val="uk-UA"/>
        </w:rPr>
        <w:t xml:space="preserve">– </w:t>
      </w:r>
      <w:r>
        <w:rPr>
          <w:rFonts w:cs="Times New Roman" w:ascii="Times New Roman" w:hAnsi="Times New Roman"/>
          <w:sz w:val="32"/>
          <w:szCs w:val="32"/>
        </w:rPr>
        <w:t>не гени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Почему ж тебе дан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Называть меня </w:t>
      </w:r>
      <w:r>
        <w:rPr>
          <w:rFonts w:cs="Times New Roman" w:ascii="Times New Roman" w:hAnsi="Times New Roman"/>
          <w:sz w:val="32"/>
          <w:szCs w:val="32"/>
          <w:lang w:val="uk-UA"/>
        </w:rPr>
        <w:t>"</w:t>
      </w:r>
      <w:r>
        <w:rPr>
          <w:rFonts w:cs="Times New Roman" w:ascii="Times New Roman" w:hAnsi="Times New Roman"/>
          <w:sz w:val="32"/>
          <w:szCs w:val="32"/>
        </w:rPr>
        <w:t>говн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Евгений Долматовский </w:t>
      </w:r>
      <w:r>
        <w:rPr>
          <w:rFonts w:cs="Times New Roman" w:ascii="Times New Roman" w:hAnsi="Times New Roman"/>
          <w:sz w:val="32"/>
          <w:szCs w:val="32"/>
          <w:lang w:val="uk-UA"/>
        </w:rPr>
        <w:t xml:space="preserve">– </w:t>
      </w:r>
      <w:r>
        <w:rPr>
          <w:rFonts w:cs="Times New Roman" w:ascii="Times New Roman" w:hAnsi="Times New Roman"/>
          <w:sz w:val="32"/>
          <w:szCs w:val="32"/>
        </w:rPr>
        <w:t>Евгению Евтушенк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Ты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Евгений, я </w:t>
      </w:r>
      <w:r>
        <w:rPr>
          <w:rFonts w:cs="Times New Roman" w:ascii="Times New Roman" w:hAnsi="Times New Roman"/>
          <w:sz w:val="32"/>
          <w:szCs w:val="32"/>
          <w:lang w:val="uk-UA"/>
        </w:rPr>
        <w:t xml:space="preserve">– </w:t>
      </w:r>
      <w:r>
        <w:rPr>
          <w:rFonts w:cs="Times New Roman" w:ascii="Times New Roman" w:hAnsi="Times New Roman"/>
          <w:sz w:val="32"/>
          <w:szCs w:val="32"/>
        </w:rPr>
        <w:t>Евгени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Я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е гений, ты </w:t>
      </w:r>
      <w:r>
        <w:rPr>
          <w:rFonts w:cs="Times New Roman" w:ascii="Times New Roman" w:hAnsi="Times New Roman"/>
          <w:sz w:val="32"/>
          <w:szCs w:val="32"/>
          <w:lang w:val="uk-UA"/>
        </w:rPr>
        <w:t xml:space="preserve">– </w:t>
      </w:r>
      <w:r>
        <w:rPr>
          <w:rFonts w:cs="Times New Roman" w:ascii="Times New Roman" w:hAnsi="Times New Roman"/>
          <w:sz w:val="32"/>
          <w:szCs w:val="32"/>
        </w:rPr>
        <w:t>не гений.</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Ты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говно, и я </w:t>
      </w:r>
      <w:r>
        <w:rPr>
          <w:rFonts w:cs="Times New Roman" w:ascii="Times New Roman" w:hAnsi="Times New Roman"/>
          <w:sz w:val="32"/>
          <w:szCs w:val="32"/>
          <w:lang w:val="uk-UA"/>
        </w:rPr>
        <w:t xml:space="preserve">– </w:t>
      </w:r>
      <w:r>
        <w:rPr>
          <w:rFonts w:cs="Times New Roman" w:ascii="Times New Roman" w:hAnsi="Times New Roman"/>
          <w:sz w:val="32"/>
          <w:szCs w:val="32"/>
        </w:rPr>
        <w:t>говн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Ты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недавно, я </w:t>
      </w:r>
      <w:r>
        <w:rPr>
          <w:rFonts w:cs="Times New Roman" w:ascii="Times New Roman" w:hAnsi="Times New Roman"/>
          <w:sz w:val="32"/>
          <w:szCs w:val="32"/>
          <w:lang w:val="uk-UA"/>
        </w:rPr>
        <w:t xml:space="preserve">– </w:t>
      </w:r>
      <w:r>
        <w:rPr>
          <w:rFonts w:cs="Times New Roman" w:ascii="Times New Roman" w:hAnsi="Times New Roman"/>
          <w:sz w:val="32"/>
          <w:szCs w:val="32"/>
        </w:rPr>
        <w:t>давно!</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 xml:space="preserve">(Следует, однако, заметить, что самокритическими посланиями обменялись не лично сами адресаты, а кто-то </w:t>
      </w:r>
      <w:r>
        <w:rPr>
          <w:rFonts w:cs="Times New Roman" w:ascii="Times New Roman" w:hAnsi="Times New Roman"/>
          <w:sz w:val="32"/>
          <w:szCs w:val="32"/>
          <w:lang w:val="uk-UA"/>
        </w:rPr>
        <w:t xml:space="preserve">– </w:t>
      </w:r>
      <w:r>
        <w:rPr>
          <w:rFonts w:cs="Times New Roman" w:ascii="Times New Roman" w:hAnsi="Times New Roman"/>
          <w:sz w:val="32"/>
          <w:szCs w:val="32"/>
        </w:rPr>
        <w:t>за них!)</w:t>
      </w:r>
      <w:r>
        <w:rPr>
          <w:rFonts w:cs="Times New Roman" w:ascii="Times New Roman" w:hAnsi="Times New Roman"/>
          <w:sz w:val="32"/>
          <w:szCs w:val="32"/>
          <w:lang w:val="uk-UA"/>
        </w:rPr>
        <w:t>»</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Діти на цвинтарі… вмерло людей кількасот. </w:t>
      </w:r>
      <w:r>
        <w:rPr>
          <w:rFonts w:cs="Times New Roman" w:ascii="Times New Roman" w:hAnsi="Times New Roman"/>
          <w:sz w:val="32"/>
          <w:szCs w:val="32"/>
          <w:lang w:val="uk-UA"/>
        </w:rPr>
        <w:t xml:space="preserve">– Так звані «садистьські віршики», складені невідомими «поетами з народу», були популярні в СРСР у 1970-90-х роках. Із чого можна зробити висновок, що розділ про шкрябарів Віктор Рафальський написав не у 60-х роках, а додав до роману пізніше.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У тебя не голова… родить тебя вновь. </w:t>
      </w:r>
      <w:r>
        <w:rPr>
          <w:rFonts w:cs="Times New Roman" w:ascii="Times New Roman" w:hAnsi="Times New Roman"/>
          <w:sz w:val="32"/>
          <w:szCs w:val="32"/>
          <w:lang w:val="uk-UA"/>
        </w:rPr>
        <w:t xml:space="preserve">– Цей віршик є прикладом складених у СРСР народних анекдотів-пародій на відомих поетів. Начебто це віршик Володимира Маяковського, присвячений Сергію Єсенін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ро що згадується в солідній «Поетиці».</w:t>
      </w:r>
      <w:r>
        <w:rPr>
          <w:rFonts w:cs="Times New Roman" w:ascii="Times New Roman" w:hAnsi="Times New Roman"/>
          <w:sz w:val="32"/>
          <w:szCs w:val="32"/>
          <w:lang w:val="uk-UA"/>
        </w:rPr>
        <w:t xml:space="preserve"> – «Поетика» – трактат Аристотел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ишита сорочка з кутасами…</w:t>
      </w:r>
      <w:r>
        <w:rPr>
          <w:rFonts w:cs="Times New Roman" w:ascii="Times New Roman" w:hAnsi="Times New Roman"/>
          <w:sz w:val="32"/>
          <w:szCs w:val="32"/>
          <w:lang w:val="uk-UA"/>
        </w:rPr>
        <w:t xml:space="preserve"> – Кутас – декоративна китиця на одязі. У даному випадку – зав</w:t>
      </w:r>
      <w:r>
        <w:rPr>
          <w:rFonts w:cs="Times New Roman" w:ascii="Times New Roman" w:hAnsi="Times New Roman"/>
          <w:sz w:val="32"/>
          <w:lang w:val="uk-UA"/>
        </w:rPr>
        <w:t>'</w:t>
      </w:r>
      <w:r>
        <w:rPr>
          <w:rFonts w:cs="Times New Roman" w:ascii="Times New Roman" w:hAnsi="Times New Roman"/>
          <w:sz w:val="32"/>
          <w:szCs w:val="32"/>
          <w:lang w:val="uk-UA"/>
        </w:rPr>
        <w:t xml:space="preserve">язки комір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Cs/>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арфумою фірми «Льоріґан»…</w:t>
      </w:r>
      <w:r>
        <w:rPr>
          <w:rFonts w:cs="Times New Roman" w:ascii="Times New Roman" w:hAnsi="Times New Roman"/>
          <w:sz w:val="32"/>
          <w:szCs w:val="32"/>
          <w:lang w:val="uk-UA"/>
        </w:rPr>
        <w:t xml:space="preserve"> – Неточність: «Льоріґан» (</w:t>
      </w:r>
      <w:r>
        <w:rPr>
          <w:rFonts w:cs="Times New Roman" w:ascii="Times New Roman" w:hAnsi="Times New Roman"/>
          <w:iCs/>
          <w:sz w:val="32"/>
          <w:szCs w:val="32"/>
        </w:rPr>
        <w:t>L</w:t>
      </w:r>
      <w:r>
        <w:rPr>
          <w:rFonts w:cs="Times New Roman" w:ascii="Times New Roman" w:hAnsi="Times New Roman"/>
          <w:sz w:val="32"/>
          <w:lang w:val="uk-UA"/>
        </w:rPr>
        <w:t>'</w:t>
      </w:r>
      <w:r>
        <w:rPr>
          <w:rFonts w:cs="Times New Roman" w:ascii="Times New Roman" w:hAnsi="Times New Roman"/>
          <w:iCs/>
          <w:sz w:val="32"/>
          <w:szCs w:val="32"/>
        </w:rPr>
        <w:t>Origan</w:t>
      </w:r>
      <w:r>
        <w:rPr>
          <w:rFonts w:cs="Times New Roman" w:ascii="Times New Roman" w:hAnsi="Times New Roman"/>
          <w:iCs/>
          <w:sz w:val="32"/>
          <w:szCs w:val="32"/>
          <w:lang w:val="uk-UA"/>
        </w:rPr>
        <w:t>) – назва не парфумерної фірми, а власне парфумів, створених 1905 року і набувших всесвітню славу. Фірма ж, що їх виробляла (і досі виробляє), називається «Коті» (</w:t>
      </w:r>
      <w:r>
        <w:rPr>
          <w:rFonts w:cs="Times New Roman" w:ascii="Times New Roman" w:hAnsi="Times New Roman"/>
          <w:iCs/>
          <w:sz w:val="32"/>
          <w:szCs w:val="32"/>
          <w:lang w:val="en-US"/>
        </w:rPr>
        <w:t>Coty</w:t>
      </w:r>
      <w:r>
        <w:rPr>
          <w:rFonts w:cs="Times New Roman" w:ascii="Times New Roman" w:hAnsi="Times New Roman"/>
          <w:iCs/>
          <w:sz w:val="32"/>
          <w:szCs w:val="32"/>
          <w:lang w:val="uk-UA"/>
        </w:rPr>
        <w:t xml:space="preserve">), що її засновником був великий французький парфюмер Франсуа Коті (1874-1934). </w:t>
      </w:r>
    </w:p>
    <w:p>
      <w:pPr>
        <w:pStyle w:val="Style12"/>
        <w:ind w:firstLine="709"/>
        <w:jc w:val="both"/>
        <w:rPr>
          <w:rFonts w:ascii="Times New Roman" w:hAnsi="Times New Roman" w:cs="Times New Roman"/>
          <w:iCs/>
          <w:sz w:val="32"/>
          <w:szCs w:val="32"/>
          <w:lang w:val="uk-UA"/>
        </w:rPr>
      </w:pPr>
      <w:r>
        <w:rPr>
          <w:rFonts w:cs="Times New Roman" w:ascii="Times New Roman" w:hAnsi="Times New Roman"/>
          <w:iCs/>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или «Ахмету»…</w:t>
      </w:r>
      <w:r>
        <w:rPr>
          <w:rFonts w:cs="Times New Roman" w:ascii="Times New Roman" w:hAnsi="Times New Roman"/>
          <w:sz w:val="32"/>
          <w:szCs w:val="32"/>
          <w:lang w:val="uk-UA"/>
        </w:rPr>
        <w:t xml:space="preserve"> – «Ахмета» – столове напівсолодке біле вино з винограду сорту «Мцване кахетинський», що вирощується в Ахметському районі Грузії. Виробляється з 1958 року. Колір вина солом</w:t>
      </w:r>
      <w:r>
        <w:rPr>
          <w:rFonts w:cs="Times New Roman" w:ascii="Times New Roman" w:hAnsi="Times New Roman"/>
          <w:sz w:val="32"/>
          <w:lang w:val="uk-UA"/>
        </w:rPr>
        <w:t>'</w:t>
      </w:r>
      <w:r>
        <w:rPr>
          <w:rFonts w:cs="Times New Roman" w:ascii="Times New Roman" w:hAnsi="Times New Roman"/>
          <w:sz w:val="32"/>
          <w:szCs w:val="32"/>
          <w:lang w:val="uk-UA"/>
        </w:rPr>
        <w:t xml:space="preserve">яний з зеленуватим відтінко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w:t>
      </w:r>
      <w:r>
        <w:rPr>
          <w:rFonts w:cs="Times New Roman" w:ascii="Times New Roman" w:hAnsi="Times New Roman"/>
          <w:i/>
          <w:sz w:val="32"/>
          <w:lang w:val="uk-UA"/>
        </w:rPr>
        <w:t>'</w:t>
      </w:r>
      <w:r>
        <w:rPr>
          <w:rFonts w:cs="Times New Roman" w:ascii="Times New Roman" w:hAnsi="Times New Roman"/>
          <w:i/>
          <w:sz w:val="32"/>
          <w:szCs w:val="32"/>
          <w:lang w:val="uk-UA"/>
        </w:rPr>
        <w:t xml:space="preserve">ю за славетну країнчудесівську розвідку... – видудлив до дна. – Хо! – пересмикнув плечима Бендер. – Чого вона варта, коли її очолюють іноземні аґенти. </w:t>
      </w:r>
      <w:r>
        <w:rPr>
          <w:rFonts w:cs="Times New Roman" w:ascii="Times New Roman" w:hAnsi="Times New Roman"/>
          <w:sz w:val="32"/>
          <w:szCs w:val="32"/>
          <w:lang w:val="uk-UA"/>
        </w:rPr>
        <w:t xml:space="preserve">– Лаврентій Берія, котрий очолював держбезпеку СРСР, був у 1953 році страчений за звинуваченням у шпигунстві. Та й обидва його попередники на цій посаді – Генріх Ягода й Микола Єжов – також були розстріляні як вороги держав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Свєта призналась Обормотам, що мала з гепардом справу і що пікантність цієї справи понад усяку уяву. </w:t>
      </w:r>
      <w:r>
        <w:rPr>
          <w:rFonts w:cs="Times New Roman" w:ascii="Times New Roman" w:hAnsi="Times New Roman"/>
          <w:sz w:val="32"/>
          <w:szCs w:val="32"/>
          <w:lang w:val="uk-UA"/>
        </w:rPr>
        <w:t xml:space="preserve">– Цей епізод асоціюється з епізодом в десятій книзі сатиричного роману давньоримського письменника Апулея «Метаморфози, або Золотий осел», де також багата розбещена пані, аби задовольнити свою збочену хіть, злягається із твариною; проте не хижою: з віслюком, беручі його в оренду у його хазяїна. Напевно цю тему В. Рафальський «запозичив» в Апуле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до кожного з них на руки вискочило отакеньке маля, лепечучи «тато, тато!», а навколо застрибали</w:t>
      </w:r>
      <w:r>
        <w:rPr>
          <w:rFonts w:cs="Times New Roman" w:ascii="Times New Roman" w:hAnsi="Times New Roman"/>
          <w:i/>
          <w:sz w:val="32"/>
          <w:szCs w:val="32"/>
        </w:rPr>
        <w:t xml:space="preserve"> </w:t>
      </w:r>
      <w:r>
        <w:rPr>
          <w:rFonts w:cs="Times New Roman" w:ascii="Times New Roman" w:hAnsi="Times New Roman"/>
          <w:i/>
          <w:sz w:val="32"/>
          <w:szCs w:val="32"/>
          <w:lang w:val="uk-UA"/>
        </w:rPr>
        <w:t xml:space="preserve">більшенькі, галасуючи «наші тати прийшли! наші тати прийшли!» </w:t>
      </w:r>
      <w:r>
        <w:rPr>
          <w:rFonts w:cs="Times New Roman" w:ascii="Times New Roman" w:hAnsi="Times New Roman"/>
          <w:sz w:val="32"/>
          <w:szCs w:val="32"/>
          <w:lang w:val="uk-UA"/>
        </w:rPr>
        <w:t>– Аналогічна сцена є у сатиричному оповіданні Марка Твена «Як мене обирали губернатором». Тількі там така провокація була влаштована, аби героя не обрали губернатором, а тут метою шахрайської провокації є видурювання у героїв грошей. В. Рафальський напевно написав цю сцену під впливом Марка Твена, чиї сатиричні та гумористичні оповідання багаторазово перевидавалися у СРСР великими накладами. От як це у Твена: «Нарешті, вершиною тих безсовісних переслідувань, до яких вдалися ворожі партії, було те, що дев</w:t>
      </w:r>
      <w:r>
        <w:rPr>
          <w:rFonts w:cs="Times New Roman" w:ascii="Times New Roman" w:hAnsi="Times New Roman"/>
          <w:sz w:val="32"/>
          <w:lang w:val="uk-UA"/>
        </w:rPr>
        <w:t>'</w:t>
      </w:r>
      <w:r>
        <w:rPr>
          <w:rFonts w:cs="Times New Roman" w:ascii="Times New Roman" w:hAnsi="Times New Roman"/>
          <w:sz w:val="32"/>
          <w:szCs w:val="32"/>
          <w:lang w:val="uk-UA"/>
        </w:rPr>
        <w:t>ятеро малят усіх відтінків шкіри і в найрізноманітнішому лахмітті полізли під час мітингу до трибуни і, чіпляючись мені за коліна, стали голосно кричати "таточ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сиділи біля телевізора і дивилися Водяного в ролі Мишки Япончика. </w:t>
      </w:r>
      <w:r>
        <w:rPr>
          <w:rFonts w:cs="Times New Roman" w:ascii="Times New Roman" w:hAnsi="Times New Roman"/>
          <w:sz w:val="32"/>
          <w:szCs w:val="32"/>
          <w:lang w:val="uk-UA"/>
        </w:rPr>
        <w:t xml:space="preserve">– Тобто дивилися оперету «На світанку» композитора Оскара Сандлера у постановці Одеського театру музичної комедії. Михайло Григорович Водяной (справжє прізвище Вассерман, 1924-1987) – видатний комедійний актор театру та кіно, родом із Харкова, народний артист Української РСР (з 1964 року), народний артист Радянського Союзу (з 1976 року; до речі, він був першим у Радянському Союзі актором оперети, якому присвоїли це звання), актор Одеського театру музкомедії (тепер театр імені Михайла Водяного). Цікаво, що у роботі над образом Мишки Япончика Водяному допомагав Леонід Утьосов, котрий був особисто знайомий з Япончиком, бо той був шанувальником творчості молодого Утьосова.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Все йде, все минає, і краю немає. Куди ж воно ділось? відкіля взялось? І мудрий, і дурень нічого не знає".</w:t>
      </w:r>
      <w:r>
        <w:rPr>
          <w:rFonts w:cs="Times New Roman" w:ascii="Times New Roman" w:hAnsi="Times New Roman"/>
          <w:sz w:val="32"/>
          <w:szCs w:val="32"/>
          <w:lang w:val="uk-UA"/>
        </w:rPr>
        <w:t xml:space="preserve"> – Перші рядки поеми Т.Г. Шевченка «Гайдама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а Сунжу…</w:t>
      </w:r>
      <w:r>
        <w:rPr>
          <w:rFonts w:cs="Times New Roman" w:ascii="Times New Roman" w:hAnsi="Times New Roman"/>
          <w:sz w:val="32"/>
          <w:szCs w:val="32"/>
          <w:lang w:val="uk-UA"/>
        </w:rPr>
        <w:t xml:space="preserve"> – Сунжа — річка в Північній Осетії, Чечні та Інгушетії, права притока річки Терек. Тече Терсько-Сунженською височино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До Грозного літаком, а там пішки до Карабулака.</w:t>
      </w:r>
      <w:r>
        <w:rPr>
          <w:rFonts w:cs="Times New Roman" w:ascii="Times New Roman" w:hAnsi="Times New Roman"/>
          <w:sz w:val="32"/>
          <w:szCs w:val="32"/>
          <w:lang w:val="uk-UA"/>
        </w:rPr>
        <w:t xml:space="preserve"> – Місто Грозний із 1936 по 1944 та з 1957 по 1993 роки було столицею Чечено-Інгушської автономної республіки в складі РРФСР та РФ. Після 1993 Чечня та Інгушетія стали окремими одна від одної автономними республіками в складі РФ, і Грозний залишився столицею лише Чечні. Карабулак – місто в Інгушетії. Взагалі ж населених пунктів із назвою Карабулак багато десятків: у РФ, Казахстані, Азербайджані, Узбекістані…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Нам пєсня жіть і любіть памагаєт»… </w:t>
      </w:r>
      <w:r>
        <w:rPr>
          <w:rFonts w:cs="Times New Roman" w:ascii="Times New Roman" w:hAnsi="Times New Roman"/>
          <w:sz w:val="32"/>
          <w:szCs w:val="32"/>
          <w:lang w:val="uk-UA"/>
        </w:rPr>
        <w:t xml:space="preserve">– перший рядок приспіву «Маршу веселих хлоп'ят». От увесь приспів: </w:t>
      </w:r>
    </w:p>
    <w:p>
      <w:pPr>
        <w:pStyle w:val="Style12"/>
        <w:ind w:firstLine="709"/>
        <w:jc w:val="both"/>
        <w:rPr/>
      </w:pPr>
      <w:r>
        <w:rPr>
          <w:rFonts w:cs="Times New Roman" w:ascii="Times New Roman" w:hAnsi="Times New Roman"/>
          <w:sz w:val="32"/>
          <w:szCs w:val="32"/>
        </w:rPr>
        <w:t>Нам песня жить и любить помогает,</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Она как друг и зовёт, и ведёт,</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И тот кто с песней по жизни шагает,</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Тот никогда и нигде не пропадёт.</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В тумане скрилась мілая Одеса»…</w:t>
      </w:r>
      <w:r>
        <w:rPr>
          <w:rFonts w:cs="Times New Roman" w:ascii="Times New Roman" w:hAnsi="Times New Roman"/>
          <w:sz w:val="32"/>
          <w:szCs w:val="32"/>
          <w:lang w:val="uk-UA"/>
        </w:rPr>
        <w:t xml:space="preserve"> – Перший рядок пісні «</w:t>
      </w:r>
      <w:r>
        <w:rPr>
          <w:rFonts w:cs="Times New Roman" w:ascii="Times New Roman" w:hAnsi="Times New Roman"/>
          <w:sz w:val="32"/>
          <w:szCs w:val="32"/>
        </w:rPr>
        <w:t>Золотые огоньки» композитора Василя</w:t>
      </w:r>
      <w:r>
        <w:rPr>
          <w:rFonts w:cs="Times New Roman" w:ascii="Times New Roman" w:hAnsi="Times New Roman"/>
          <w:sz w:val="32"/>
          <w:szCs w:val="32"/>
          <w:lang w:val="uk-UA"/>
        </w:rPr>
        <w:t xml:space="preserve"> Соловйова-Сєдого на текст Олексія Фатьянова та Соломона Фогельсона. Популярності набула у виконанні Леоніда Утьосова. От перший куплет: </w:t>
      </w:r>
    </w:p>
    <w:p>
      <w:pPr>
        <w:pStyle w:val="Style12"/>
        <w:ind w:firstLine="709"/>
        <w:jc w:val="both"/>
        <w:rPr/>
      </w:pPr>
      <w:r>
        <w:rPr>
          <w:rFonts w:cs="Times New Roman" w:ascii="Times New Roman" w:hAnsi="Times New Roman"/>
          <w:sz w:val="32"/>
          <w:szCs w:val="32"/>
        </w:rPr>
        <w:t>В тумане скрылась милая Одесс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Золотые огоньки.</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Не грустите, ненаглядные невесты,</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В сине море вышли моряки.</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і взагалі усіх гяурів.</w:t>
      </w:r>
      <w:r>
        <w:rPr>
          <w:rFonts w:cs="Times New Roman" w:ascii="Times New Roman" w:hAnsi="Times New Roman"/>
          <w:sz w:val="32"/>
          <w:szCs w:val="32"/>
          <w:lang w:val="uk-UA"/>
        </w:rPr>
        <w:t xml:space="preserve"> – Гяур – презирливе позначення людини, яка не сповідує іслам, будь-якого немусульмани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З того гармидеру стало ясно, що між чеченцями і сунженськими козаками сталася нова колотнеча, і причиною тому було те, що у свій час чеченці були виселені, і сунженці зайняли їх аули, а тепер чеченці повернулися і надавали по шиям сунженцям.</w:t>
      </w:r>
      <w:r>
        <w:rPr>
          <w:rFonts w:cs="Times New Roman" w:ascii="Times New Roman" w:hAnsi="Times New Roman"/>
          <w:sz w:val="32"/>
          <w:szCs w:val="32"/>
          <w:lang w:val="uk-UA"/>
        </w:rPr>
        <w:t xml:space="preserve"> – Сунженські козаки – одна зі спільнот, що складають Терське козацтво, до якого крім сунженців зараховуються також </w:t>
      </w:r>
      <w:r>
        <w:rPr>
          <w:rFonts w:cs="Times New Roman" w:ascii="Times New Roman" w:hAnsi="Times New Roman"/>
          <w:bCs/>
          <w:sz w:val="32"/>
          <w:szCs w:val="32"/>
          <w:lang w:val="uk-UA"/>
        </w:rPr>
        <w:t xml:space="preserve">гребенці, низові терці, аграханці, терці-семейці, кизлярці, волгці, моздокці, горці та владикавказці. На відміну від кубанських козаків, що походять переважно від запорізьких козаків, котрі у кінці </w:t>
      </w:r>
      <w:r>
        <w:rPr>
          <w:rFonts w:cs="Times New Roman" w:ascii="Times New Roman" w:hAnsi="Times New Roman"/>
          <w:bCs/>
          <w:sz w:val="32"/>
          <w:szCs w:val="32"/>
          <w:lang w:val="en-US"/>
        </w:rPr>
        <w:t>XVIII</w:t>
      </w:r>
      <w:r>
        <w:rPr>
          <w:rFonts w:cs="Times New Roman" w:ascii="Times New Roman" w:hAnsi="Times New Roman"/>
          <w:bCs/>
          <w:sz w:val="32"/>
          <w:szCs w:val="32"/>
          <w:lang w:val="uk-UA"/>
        </w:rPr>
        <w:t xml:space="preserve"> століття були переселені на Кубань, предки терських козаків переселилися з Московії на північний Кавказ ще у </w:t>
      </w:r>
      <w:r>
        <w:rPr>
          <w:rFonts w:cs="Times New Roman" w:ascii="Times New Roman" w:hAnsi="Times New Roman"/>
          <w:bCs/>
          <w:sz w:val="32"/>
          <w:szCs w:val="32"/>
          <w:lang w:val="en-US"/>
        </w:rPr>
        <w:t>XVI</w:t>
      </w:r>
      <w:r>
        <w:rPr>
          <w:rFonts w:cs="Times New Roman" w:ascii="Times New Roman" w:hAnsi="Times New Roman"/>
          <w:bCs/>
          <w:sz w:val="32"/>
          <w:szCs w:val="32"/>
          <w:lang w:val="uk-UA"/>
        </w:rPr>
        <w:t xml:space="preserve"> сторіччі, а може навіть у </w:t>
      </w:r>
      <w:r>
        <w:rPr>
          <w:rFonts w:cs="Times New Roman" w:ascii="Times New Roman" w:hAnsi="Times New Roman"/>
          <w:bCs/>
          <w:sz w:val="32"/>
          <w:szCs w:val="32"/>
          <w:lang w:val="en-US"/>
        </w:rPr>
        <w:t>XV</w:t>
      </w:r>
      <w:r>
        <w:rPr>
          <w:rFonts w:cs="Times New Roman" w:ascii="Times New Roman" w:hAnsi="Times New Roman"/>
          <w:bCs/>
          <w:sz w:val="32"/>
          <w:szCs w:val="32"/>
          <w:lang w:val="uk-UA"/>
        </w:rPr>
        <w:t xml:space="preserve">. З часів Івана Грозного вони вірно служили Москві. Невдоволення простих росіян, зокрема козаків не тільки чеченцями, але й радянською владою спалахнуло у Чечні в серпні 1958 року, коли радянські війська силою розганяли античеченські мітинги та заарештовували їхніх учасників. Причиною заворушень стало значне підвищення рівня злочинності у Чічні після повернення чеченців із депортації. Чеченці й інгуші були департовані 1944 року до Казахстану та Киргізіїї (під час депортації велика їхня кількість загинула), а 1957 року їм дозволили повернутися на батьківщину. </w:t>
      </w:r>
    </w:p>
    <w:p>
      <w:pPr>
        <w:pStyle w:val="Style12"/>
        <w:ind w:firstLine="709"/>
        <w:jc w:val="both"/>
        <w:rPr>
          <w:rFonts w:ascii="Times New Roman" w:hAnsi="Times New Roman" w:cs="Times New Roman"/>
          <w:bCs/>
          <w:i/>
          <w:i/>
          <w:sz w:val="32"/>
          <w:szCs w:val="32"/>
          <w:lang w:val="uk-UA"/>
        </w:rPr>
      </w:pPr>
      <w:r>
        <w:rPr>
          <w:rFonts w:cs="Times New Roman" w:ascii="Times New Roman" w:hAnsi="Times New Roman"/>
          <w:bCs/>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Ґамбетта</w:t>
      </w:r>
      <w:r>
        <w:rPr>
          <w:rFonts w:cs="Times New Roman" w:ascii="Times New Roman" w:hAnsi="Times New Roman"/>
          <w:sz w:val="32"/>
          <w:szCs w:val="32"/>
          <w:lang w:val="uk-UA"/>
        </w:rPr>
        <w:t xml:space="preserve"> – Леон Мішель Ґамбетта (1838-1882) – французький політичний діяч, прем'єр-міністр і міністр закордонних справ Франції в 1881-1882 роках. Славився красномовством і даром перекона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Газават </w:t>
      </w:r>
      <w:r>
        <w:rPr>
          <w:rFonts w:cs="Times New Roman" w:ascii="Times New Roman" w:hAnsi="Times New Roman"/>
          <w:sz w:val="32"/>
          <w:szCs w:val="32"/>
          <w:lang w:val="uk-UA"/>
        </w:rPr>
        <w:t>(від арабського «газв» – набіг) – війна за віру або боротьба з невірними (гяурами), яку багато мусульманських народів розглядають як один із проявів джихаду – джихад меча, що передбачає збройну боротьбу за іслам, полеглі в якій знаходять вічне блаженство в раю. Ідея газавату широко використовувалася в антиколоніальній боротьбі мусульман за незалежність в традиційно ісламських країнах.</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апоїли араком…</w:t>
      </w:r>
      <w:r>
        <w:rPr>
          <w:rFonts w:cs="Times New Roman" w:ascii="Times New Roman" w:hAnsi="Times New Roman"/>
          <w:sz w:val="32"/>
          <w:szCs w:val="32"/>
          <w:lang w:val="uk-UA"/>
        </w:rPr>
        <w:t xml:space="preserve"> – Арак – ароматизований анісом міцний </w:t>
      </w:r>
      <w:r>
        <w:rPr>
          <w:rFonts w:cs="Times New Roman" w:ascii="Times New Roman" w:hAnsi="Times New Roman"/>
          <w:sz w:val="32"/>
          <w:szCs w:val="32"/>
        </w:rPr>
        <w:t>(бл</w:t>
      </w:r>
      <w:r>
        <w:rPr>
          <w:rFonts w:cs="Times New Roman" w:ascii="Times New Roman" w:hAnsi="Times New Roman"/>
          <w:sz w:val="32"/>
          <w:szCs w:val="32"/>
          <w:lang w:val="uk-UA"/>
        </w:rPr>
        <w:t>изько</w:t>
      </w:r>
      <w:r>
        <w:rPr>
          <w:rFonts w:cs="Times New Roman" w:ascii="Times New Roman" w:hAnsi="Times New Roman"/>
          <w:sz w:val="32"/>
          <w:szCs w:val="32"/>
        </w:rPr>
        <w:t xml:space="preserve"> 60 % міцності)</w:t>
      </w:r>
      <w:r>
        <w:rPr>
          <w:rFonts w:cs="Times New Roman" w:ascii="Times New Roman" w:hAnsi="Times New Roman"/>
          <w:sz w:val="32"/>
          <w:szCs w:val="32"/>
          <w:lang w:val="uk-UA"/>
        </w:rPr>
        <w:t xml:space="preserve"> алкогольний напій, поширений на Близькому Сході і Центральній Азії. Залежно від країни та регіону різниться міцністю, вихідною сировиною і процедурою виготовлення. Вихідна сировина може бути найрізноманітнішою: молоко (як кобиляче, так і коров'яче), рис, виноград, фініки, сік пальми і т.д. Ефірна олія анісового насіння надає суміші арака з водою (або льодом) характерний молочний колі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Я тільки наслідую приклад нашого вчителя в його історії з московським бандитом Кравченком, – скромно відказав тому Бендер. – В усякій ситуації треба бути діялектиком і гнучким політиком.</w:t>
      </w:r>
      <w:r>
        <w:rPr>
          <w:rFonts w:cs="Times New Roman" w:ascii="Times New Roman" w:hAnsi="Times New Roman"/>
          <w:sz w:val="32"/>
          <w:szCs w:val="32"/>
          <w:lang w:val="uk-UA"/>
        </w:rPr>
        <w:t xml:space="preserve"> — Мабуть, автор роману чи його персонаж забув і переплутав прізвище і насправді йдеться про московського бандита Кузнєцова, Якова Кузнєцова на кличку Кошельков (1890-1919), а під «нашим вчителем» мається на увазі Володимир Ленін. У Святвечір 6 січня 1919 року, близько 17 години, у Москві, неподалік від Сокольницької районної ради (імовірно, на Сокольницькому шосе під залізничним мостом Митьковської гілки), шестеро бандитів зупинили автомобіль «Рено». Крім Кошелькова, ватажка банди, в злочині брали участь Василь Зайцев («Заєць»), Федір Алексєєв («Жаба»), Олексій Кирилов («Льонька Швець»), Іван Волков («Коник») і Василь Михайлов. Бандитам машина потрібна була для того, щоб пограбувати пасаж на Луб'янці. У автомобілі знаходилися голова РНК РРФСР Володимир Ленін, його сестра Марія Ульянова, особистий водій Леніна Степан Гіль і охоронець Іван Чабанов. Ленін наказав зупинити машину, прийнявши бандитів за червоноармійський патруль. Погрожуючи зброєю, Кошельков із друзяками наказав вийти з автомобіля всім чотирьом. Ленін намагався пред'явити бандитам документи, сказавши: «У чому справа? Я Ленін!», але Кошельков, не розчувши прізвища, сказав на це: «Чорт з тобою, що ти Левін. А я Кошельков, нічний господар міста». Обшукавши всіх, бандити відібрали у Леніна документи і пістолет системи «Браунінґ», після чого поїхали звідти на тім «Рено». Дорогою Кошельков нарешті подивився документи, і сказав своїм співучасникам повертати назад, вирішивши взяти Леніна в заручники, щоб обміняти його на злочинців, ув'язнених у Бутирській в'язниці. Повернувшись, бандити Леніна не знайшли. Ленін із сестрою, Гіль і Чабанов дісталися Сокольницької райради, закритої через свята. Гіль доповів телефоном заступникові голови ВЧК Я. Петерсові, і бандитів негайно почали шукати. Кинута машина була знайдена на Хамовницькій набережній приблизно через годину, але зловити Кошелькова зі співучасниками не вдалося. На них був оголошений розшук. 26 липня 1919 року Кошельков разом зі своїми спільниками Ємельяновим і Сергійком Барином потрапив у засідку на вулиці Божедомці. Чекісти відкрили вогонь на ураження. Ємельянов і Барин загинули відразу. Кошельков ще деякий час відстрілювався, але був смертельно поранений (усього він отримав шість вогнепальних ран) і помер на місці. При бандитах були виявлені 2 пістолети маузер, наган, кілька гранат і стос грошей на суму 63 000 рублів, пробитий кулею. У Кошелькова були знайдені також посвідчення на ім'я співробітників Московської ЧК Коровіна, Караваєва і Ведерникова і відібраний у Леніна браунінґ. Всі інші захоплені члени банди були негайно розстріляні. Цей епізод власної біографії Ленін використав як приклад у </w:t>
      </w:r>
      <w:r>
        <w:rPr>
          <w:rFonts w:cs="Times New Roman" w:ascii="Times New Roman" w:hAnsi="Times New Roman"/>
          <w:sz w:val="32"/>
          <w:szCs w:val="32"/>
          <w:lang w:val="en-US"/>
        </w:rPr>
        <w:t>IV</w:t>
      </w:r>
      <w:r>
        <w:rPr>
          <w:rFonts w:cs="Times New Roman" w:ascii="Times New Roman" w:hAnsi="Times New Roman"/>
          <w:sz w:val="32"/>
          <w:szCs w:val="32"/>
          <w:lang w:val="uk-UA"/>
        </w:rPr>
        <w:t xml:space="preserve"> розділі праці «Дитяча хвороба "лівизни" в комунізмі» задля виправдання укладання більшовиками Брестського миру із німцями: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lang w:val="uk-UA"/>
        </w:rPr>
        <w:t xml:space="preserve">«Уявіть собі, що ваш автомобіль зупинили озброєні бандити. Ви даєте їм гроші, паспорт, револьвер, автомобіль. Ви одержуєте рятунок від приємного сусідства з бандитами. Компроміс у наявності, безсумнівно. “Do ut des” ("даю" тобі гроші, зброю, автомобіль, "щоб ти дав" мені можливість піти тихесенько та любесенько). Але важко знайти не збожеволілу людину, яка оголосила б подібний компроміс "принципово неприпустимим" або оголосила особистість, що уклала такий компроміс, співучасником бандитів (хоча бандити, сівши на автомобіль, могли використати його й зброю для нових розбоїв). Наш компроміс із бандитами німецького імперіалізму був подібний до такого компромісу». </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Тихий Дон, і можна завітати до Шолохова.</w:t>
      </w:r>
      <w:r>
        <w:rPr>
          <w:rFonts w:cs="Times New Roman" w:ascii="Times New Roman" w:hAnsi="Times New Roman"/>
          <w:sz w:val="32"/>
          <w:szCs w:val="32"/>
          <w:lang w:val="uk-UA"/>
        </w:rPr>
        <w:t xml:space="preserve"> – Російський письменний з українським корінням (за материнською лінією) Михайло Олександрович Шолохов (1905-1984), лауреат Нобелівської преміїї з літератури (за роман «Тихий Дон), народився, довгий час жив і помер у рідній козацькій станиці Вьошенській (Ростовська область), на березі До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коли раптом місто закрутилось в якомусь незрозумілому вихорі. </w:t>
      </w:r>
      <w:r>
        <w:rPr>
          <w:rFonts w:cs="Times New Roman" w:ascii="Times New Roman" w:hAnsi="Times New Roman"/>
          <w:sz w:val="32"/>
          <w:szCs w:val="32"/>
          <w:lang w:val="uk-UA"/>
        </w:rPr>
        <w:t xml:space="preserve">– Далі йдеться про трагічні події червня 1962 року, що отримали назву «Новочеркаський розстріл». На початку 1960-х років у СРСР склалася тяжка ситуація з харчами. Людям не вистачало навіть хліба. До того ж влада підняла ціни на продукти харчування. 1 червня робітники сталеливарного цеху Новочеркаського електоровозобудівельного заводу припинили роботу й прийшли до керівництва із вимогою підняти зарплатню. Вони не добилися свого, і страйк охопив увесь завод. До страйкуючих стали приєднуватися робітники інших підприємств. Для упокорення мітингувальників були викликані міліція і військові, зокрема танки. 2 та 3 червня повстання продовжило поширюватися містом, і військові відкрили по натовпу вогонь на ураження. Внаслідок цих подій 26 людей було вбито на вулицях та площах, майже 90 поранено, 105 були засуджені до 10-15 років таборів суворого режиму, а 7 за присудом суду розстріляні. Радянська влада приховувала від громадян СРСР правду про події у Новочеркаську, і лише у часи правління Михайла Горбачова, так званих гласності та перебудови, інформація про ті події стала загально відомою. В. Рафальський зображує ті події не настільки трагічними й кривавими, якими вони були насправді, а у дещо гумористичному ключ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хробак на панцернику «Потьомкін» ледве не загубив імперію…</w:t>
      </w:r>
      <w:r>
        <w:rPr>
          <w:rFonts w:cs="Times New Roman" w:ascii="Times New Roman" w:hAnsi="Times New Roman"/>
          <w:sz w:val="32"/>
          <w:szCs w:val="32"/>
          <w:lang w:val="uk-UA"/>
        </w:rPr>
        <w:t xml:space="preserve"> – Повстання на панцернику «Потьомкін», екіпаж якого складався переважно з українців, – одна з помітних подій революції 1905-1907 років у Росії і перший випадок збройного заколоту цілої військової частини в ході цієї революції. Тривало повстання з 27 червня по 8 липня (за сучасним календарем) 1905 року. В ході збройного виступу, що стихійно почався через неякісну їжу (у м'ясі виявили «білих хробачків» – личинок мух, опаришів), матроси захопили корабель в свої руки, убивши при цьому частину офіцерів. Не маючи чіткого плану подальших дій, повсталі повели корабель до Одеси, де мали намір поповнити запаси вугілля, води і продовольства, підтримати антиурядові виступи, що проходили в місті, і зустрітися з головними силами Чорноморського флоту, які, як вважали повсталі, приєднаються до повстання. Після того, як плани і надії повстанців не виправдалися, панцерник, здійснивши похід від Констанци до Феодосії і назад, через одинадцять днів здався румунським властям в порту Констанца. Повстання на панцернику сприяло поглибленню кризи влади в Російській імперії і мало для неї негативні зовнішньополітичні наслід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майже копіюючи Мірабо, сказав: – Ми прийшли сюди з волі народу і підемо звідси, лише скорившись силі танків.</w:t>
      </w:r>
      <w:r>
        <w:rPr>
          <w:rFonts w:cs="Times New Roman" w:ascii="Times New Roman" w:hAnsi="Times New Roman"/>
          <w:sz w:val="32"/>
          <w:szCs w:val="32"/>
          <w:lang w:val="uk-UA"/>
        </w:rPr>
        <w:t xml:space="preserve"> – Оноре Ґабріель Рікеті, граф де Мірабо (1749-1791) — французький політик, письменник, оратор, революціонер, дипломат. Під час Французької революції належав до табору поміркованих революціонерів, був прихильником конституційної монархії. Коли король Людовик </w:t>
      </w:r>
      <w:r>
        <w:rPr>
          <w:rFonts w:cs="Times New Roman" w:ascii="Times New Roman" w:hAnsi="Times New Roman"/>
          <w:sz w:val="32"/>
          <w:szCs w:val="32"/>
          <w:lang w:val="en-US"/>
        </w:rPr>
        <w:t>XVI</w:t>
      </w:r>
      <w:r>
        <w:rPr>
          <w:rFonts w:cs="Times New Roman" w:ascii="Times New Roman" w:hAnsi="Times New Roman"/>
          <w:sz w:val="32"/>
          <w:szCs w:val="32"/>
          <w:lang w:val="uk-UA"/>
        </w:rPr>
        <w:t xml:space="preserve">, виголосивши промову на зібранні всіх станів, запросив присутніх розійтися, граф де Мірабо відповів: «Ми прийшли сюди з волі народу і підемо звідси, поступаючись тільки силі багнет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Як казав Висоцький: А на кладбище так спокойненько, Так культурненько, Исключительная благодать</w:t>
      </w:r>
      <w:r>
        <w:rPr>
          <w:rFonts w:cs="Times New Roman" w:ascii="Times New Roman" w:hAnsi="Times New Roman"/>
          <w:sz w:val="32"/>
          <w:szCs w:val="32"/>
          <w:lang w:val="uk-UA"/>
        </w:rPr>
        <w:t>. – Рядки з приспіву пісні «</w:t>
      </w:r>
      <w:r>
        <w:rPr>
          <w:rFonts w:cs="Times New Roman" w:ascii="Times New Roman" w:hAnsi="Times New Roman"/>
          <w:sz w:val="32"/>
          <w:szCs w:val="32"/>
        </w:rPr>
        <w:t>А на кладбище…</w:t>
      </w:r>
      <w:r>
        <w:rPr>
          <w:rFonts w:cs="Times New Roman" w:ascii="Times New Roman" w:hAnsi="Times New Roman"/>
          <w:sz w:val="32"/>
          <w:szCs w:val="32"/>
          <w:lang w:val="uk-UA"/>
        </w:rPr>
        <w:t xml:space="preserve">». В. Рафальський помилився, приписавши цю, складену 1963 року і досить відому у 60-х роках пісню, Володимирові Висоцькому. Насправді автором її тексту та музики є драматичний актор і бард Михайло Ножкін. Проте Володимир Висоцький у 60-70 роки був настільки популярний, що його вважали автором не тільки тих пісень, котрі він дійсно склав, але й деяких, що їх склали та співали інші барди (М. Ножкін, Ю. Візбор, О. Галіч, Ю. Кукін, К. Бєляєв тощо). Коли Висоцького на концертах прохали проспівати цю пісню, він відмовлявся, пояснюючи, що вона належить не йому, а Ножкіну. Втім сам Ножкін стверджував, що на початку 60-х років Висоцький все ж декілька разів співав цю його пісню. Але фонограм із виконанням її Висоцьким немає. От увесь присп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 на кладбище так спокойненьк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Ни врагов, ни друзей не видать,</w:t>
      </w:r>
    </w:p>
    <w:p>
      <w:pPr>
        <w:pStyle w:val="Style12"/>
        <w:ind w:firstLine="709"/>
        <w:jc w:val="both"/>
        <w:rPr/>
      </w:pPr>
      <w:r>
        <w:rPr>
          <w:rFonts w:cs="Times New Roman" w:ascii="Times New Roman" w:hAnsi="Times New Roman"/>
          <w:sz w:val="32"/>
          <w:szCs w:val="32"/>
          <w:lang w:val="uk-UA"/>
        </w:rPr>
        <w:t>Всё культурненько, всё пристойненьк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Исключительная благод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 </w:t>
      </w:r>
      <w:r>
        <w:rPr>
          <w:rFonts w:cs="Times New Roman" w:ascii="Times New Roman" w:hAnsi="Times New Roman"/>
          <w:i/>
          <w:sz w:val="32"/>
          <w:szCs w:val="32"/>
          <w:lang w:val="uk-UA"/>
        </w:rPr>
        <w:t>знали ми і Ягоду, і Єжова…</w:t>
      </w:r>
      <w:r>
        <w:rPr>
          <w:rFonts w:cs="Times New Roman" w:ascii="Times New Roman" w:hAnsi="Times New Roman"/>
          <w:sz w:val="32"/>
          <w:szCs w:val="32"/>
          <w:lang w:val="uk-UA"/>
        </w:rPr>
        <w:t xml:space="preserve"> – Генріх Григорович Ягода (ім'я при народженні – Єнох Гершенович Ягода, 1891-1938) – російський революціонер, радянський державний і політичний діяч, один з головних керівників радянських органів державної безпеки (ВНК, ДПУ, ОДПУ, НКВС), нарком внутрішніх справ СРСР (1934-1936), перший в історії «генеральний комісар державної безпеки». Був розстріляний за звинуваченням у підготовці замаху на вбивство Сталіна та інших злочинах. Микола Іванович Єжов (1895-1940) – радянський партійний і державний діяч, генеральний комісар держбезпеки, голова Комісії партійного контролю при ЦК ВКП (б), член Оргбюро ЦК ВКП (б), секретар ЦК ВКП (б), кандидат в члени Політбюро ЦК ВКП (б), народний комісар внутрішніх справ СРСР (1936-1938), народний комісар водного транспорту СРСР (1938-1939). На посаді наркома внутрішніх справ, діючи під керівництвом Сталіна, Єжов був одним із головних організаторів масових репресій 1937-1938 років, відомих як Великий терор. 1937 рік, протягом якого Єжов очолював НКВС, став символом репресій, а сам період, на які припав їхній пік, отримав назву «єжовщина». Єжов був розстріляний за звинуваченням у підготовці антирадянського державного переворот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Немудрому дали по шиї. </w:t>
      </w:r>
      <w:r>
        <w:rPr>
          <w:rFonts w:cs="Times New Roman" w:ascii="Times New Roman" w:hAnsi="Times New Roman"/>
          <w:sz w:val="32"/>
          <w:szCs w:val="32"/>
          <w:lang w:val="uk-UA"/>
        </w:rPr>
        <w:t xml:space="preserve">– 14 жовтня 1964 року Пленум ЦК КПРС, що відбувся за відсутності М.С. Хрущова, який перебував в цей час на відпочинку в Піцунді, звільнив його з посади Першого секретаря ЦК КПРС «за станом здоров'я». Наступного дня указом Президії Верховної Ради СРСР Хрущов був звільнений з посади голови радянського уряд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Сервус! – вигукнув він, впускаючи міліцейського чина.</w:t>
      </w:r>
      <w:r>
        <w:rPr>
          <w:rFonts w:cs="Times New Roman" w:ascii="Times New Roman" w:hAnsi="Times New Roman"/>
          <w:sz w:val="32"/>
          <w:szCs w:val="32"/>
          <w:lang w:val="uk-UA"/>
        </w:rPr>
        <w:t xml:space="preserve"> </w:t>
      </w:r>
      <w:r>
        <w:rPr>
          <w:rFonts w:cs="Times New Roman" w:ascii="Times New Roman" w:hAnsi="Times New Roman"/>
          <w:i/>
          <w:sz w:val="32"/>
          <w:szCs w:val="32"/>
          <w:lang w:val="uk-UA"/>
        </w:rPr>
        <w:t>– Айм ґлед ту сі ю…</w:t>
      </w:r>
      <w:r>
        <w:rPr>
          <w:rFonts w:cs="Times New Roman" w:ascii="Times New Roman" w:hAnsi="Times New Roman"/>
          <w:sz w:val="32"/>
          <w:szCs w:val="32"/>
          <w:lang w:val="uk-UA"/>
        </w:rPr>
        <w:t xml:space="preserve"> – Сервус! – привітання у Західній Україні з часів Австро-Угорської імперії (аналог слів «Привіт!», «Добридень!» тощо). Присутнє і в мовах інших країн Східної Європи. I`m glad to see you – я радий бачити вас (анг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ітерцям завжди хтось допікав – то Микола Романов… </w:t>
      </w:r>
      <w:r>
        <w:rPr>
          <w:rFonts w:cs="Times New Roman" w:ascii="Times New Roman" w:hAnsi="Times New Roman"/>
          <w:sz w:val="32"/>
          <w:szCs w:val="32"/>
          <w:lang w:val="uk-UA"/>
        </w:rPr>
        <w:t xml:space="preserve">– Серед російських царів, що жили у столичному Петербурзі, було, як відомо, два Миколи Романова: Микола Павлович, тобто Микола Перший, і Микола Олександрович, тобто Микола Другий. Тут напевно мається на увазі Другий, як більш хронологічно близький до наших днів, хоча й Перший теж дуже допіка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Як умру, то поховайте мене в кукурудзі… Нехай Сталіна у пеклі поцілує в с…у.</w:t>
      </w:r>
      <w:r>
        <w:rPr>
          <w:rFonts w:cs="Times New Roman" w:ascii="Times New Roman" w:hAnsi="Times New Roman"/>
          <w:sz w:val="32"/>
          <w:szCs w:val="32"/>
          <w:lang w:val="uk-UA"/>
        </w:rPr>
        <w:t xml:space="preserve"> – Цей «Заповіт Микити Хрущова» є лише одним із декількох аналогічних пародійних «Заповітів Хрущова», складених невідомими «поетами з народу» за прикладом «Заповіту» Т. Шевченка. Всі варіанти починаються зі слів «Як умру, то поховайте мене в кукурузді…» (бо Хрущов був великим ентузіастом розповсюдження кукурудзи у СРСР), але далі йдуть різні тексти, де Хрущову пригадують усі недоліки та помилки. Проте Хрущов – не єдиний політик, про котрого були складені такі пародійні «Заповіти». Народ складав їх і про інших керівників, у тому числі і сучасних. Є зокрема «Заповіт Кучми» («Як умру, то поховайте мене на Южмаші…»), «Заповіт Ющенка» («Поховайте на Говерлі мене у барлогу…»), «Заповіт Януковича» («Як умру, то поховайте мене на Рублівці…»). Але є й народні пародії на Шеченківській «Заповіт», не пов'язані з політик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купив книжку Жерара Філіпа – «Мандрівка до найнуднішої країни».</w:t>
      </w:r>
      <w:r>
        <w:rPr>
          <w:rFonts w:cs="Times New Roman" w:ascii="Times New Roman" w:hAnsi="Times New Roman"/>
          <w:sz w:val="32"/>
          <w:szCs w:val="32"/>
          <w:lang w:val="uk-UA"/>
        </w:rPr>
        <w:t xml:space="preserve"> – Жерар Філіп (1922-1959) – суперзірка французького кіно та театру. Шаленої популярності набув у СРСР як виконавець головної ролі у кінофільмі «Фанфан-Тюльпан» (1952, режисер Крістіан-Жак). За політичними поглядами схилявся до комунізму (проте у комуністичну партію не вступив), навіть записав декілька грамплатівок, де він читає фрагменти з творів Карла Маркса. Письменницею була його дружина Анн (Ніколь) Фуркад (вона написала декілька книжок про Жерара після його смерті), а Жерар книжок не писав. Згадана книга «Мандрівка до найнуднішої країни» – це лише жарт автора роману. Проте до СРСР Жерар Філіп дійсно приїжджав, у 1955 році, на фестиваль французького кіно, що відбувся у Москві, Ленінграді та Києві. Хоча в своїх інтерв'ю радянській пресі він схвально висловлювався про Радянський Союз, проте його напевно вразила сірість і вбогість радянського життя. Судячи хоча б з того, що у радянському магазині він купив купу жіночої білизни, а потім влаштував у Парижі її виставку, де французи сміялися з цих виробів радянської легкої промисловост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сходимо сьогодні ввечері в «Колізей»?</w:t>
      </w:r>
      <w:r>
        <w:rPr>
          <w:rFonts w:cs="Times New Roman" w:ascii="Times New Roman" w:hAnsi="Times New Roman"/>
          <w:sz w:val="32"/>
          <w:szCs w:val="32"/>
          <w:lang w:val="uk-UA"/>
        </w:rPr>
        <w:t xml:space="preserve"> – «Колізей» – кінотеатр, один з найдавніших у Ленінграді (тепер Санкт-Петербурзі), за адресою Невський проспект 100.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рошу всіх до ресторації на коляцію. </w:t>
      </w:r>
      <w:r>
        <w:rPr>
          <w:rFonts w:cs="Times New Roman" w:ascii="Times New Roman" w:hAnsi="Times New Roman"/>
          <w:sz w:val="32"/>
          <w:szCs w:val="32"/>
          <w:lang w:val="uk-UA"/>
        </w:rPr>
        <w:t xml:space="preserve">– Коляція – закуска, вечеря, обідня перерв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Поперед себе та вражого звіра облавою пруть! </w:t>
      </w:r>
      <w:r>
        <w:rPr>
          <w:rFonts w:cs="Times New Roman" w:ascii="Times New Roman" w:hAnsi="Times New Roman"/>
          <w:sz w:val="32"/>
          <w:szCs w:val="32"/>
          <w:lang w:val="uk-UA"/>
        </w:rPr>
        <w:t>– Даний рядок української народної пісні «Гей, гук, мати, гук, де козаки п'ють…» Обормоти дещо змінили. Насправді там так: «</w:t>
      </w:r>
      <w:r>
        <w:rPr>
          <w:rFonts w:cs="Times New Roman" w:ascii="Times New Roman" w:hAnsi="Times New Roman"/>
          <w:sz w:val="32"/>
          <w:szCs w:val="32"/>
        </w:rPr>
        <w:t>Поперед себе та вражих панів облавою пруть</w:t>
      </w:r>
      <w:r>
        <w:rPr>
          <w:rFonts w:cs="Times New Roman" w:ascii="Times New Roman" w:hAnsi="Times New Roman"/>
          <w:sz w:val="32"/>
          <w:szCs w:val="32"/>
          <w:lang w:val="uk-UA"/>
        </w:rPr>
        <w:t xml:space="preserve">». А перші два рядкі так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Гей</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г</w:t>
      </w:r>
      <w:r>
        <w:rPr>
          <w:rFonts w:cs="Times New Roman" w:ascii="Times New Roman" w:hAnsi="Times New Roman"/>
          <w:sz w:val="32"/>
          <w:szCs w:val="32"/>
        </w:rPr>
        <w:t>ук</w:t>
      </w:r>
      <w:r>
        <w:rPr>
          <w:rFonts w:cs="Times New Roman" w:ascii="Times New Roman" w:hAnsi="Times New Roman"/>
          <w:sz w:val="32"/>
          <w:szCs w:val="32"/>
          <w:lang w:val="uk-UA"/>
        </w:rPr>
        <w:t>,</w:t>
      </w:r>
      <w:r>
        <w:rPr>
          <w:rFonts w:cs="Times New Roman" w:ascii="Times New Roman" w:hAnsi="Times New Roman"/>
          <w:sz w:val="32"/>
          <w:szCs w:val="32"/>
        </w:rPr>
        <w:t xml:space="preserve"> мати</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гу</w:t>
      </w:r>
      <w:r>
        <w:rPr>
          <w:rFonts w:cs="Times New Roman" w:ascii="Times New Roman" w:hAnsi="Times New Roman"/>
          <w:sz w:val="32"/>
          <w:szCs w:val="32"/>
        </w:rPr>
        <w:t>к</w:t>
      </w:r>
      <w:r>
        <w:rPr>
          <w:rFonts w:cs="Times New Roman" w:ascii="Times New Roman" w:hAnsi="Times New Roman"/>
          <w:sz w:val="32"/>
          <w:szCs w:val="32"/>
          <w:lang w:val="uk-UA"/>
        </w:rPr>
        <w:t>,</w:t>
      </w:r>
      <w:r>
        <w:rPr>
          <w:rFonts w:cs="Times New Roman" w:ascii="Times New Roman" w:hAnsi="Times New Roman"/>
          <w:sz w:val="32"/>
          <w:szCs w:val="32"/>
        </w:rPr>
        <w:t xml:space="preserve"> де </w:t>
      </w:r>
      <w:r>
        <w:rPr>
          <w:rFonts w:cs="Times New Roman" w:ascii="Times New Roman" w:hAnsi="Times New Roman"/>
          <w:sz w:val="32"/>
          <w:szCs w:val="32"/>
          <w:lang w:val="uk-UA"/>
        </w:rPr>
        <w:t>к</w:t>
      </w:r>
      <w:r>
        <w:rPr>
          <w:rFonts w:cs="Times New Roman" w:ascii="Times New Roman" w:hAnsi="Times New Roman"/>
          <w:sz w:val="32"/>
          <w:szCs w:val="32"/>
        </w:rPr>
        <w:t>озаки п</w:t>
      </w:r>
      <w:r>
        <w:rPr>
          <w:rFonts w:cs="Times New Roman" w:ascii="Times New Roman" w:hAnsi="Times New Roman"/>
          <w:sz w:val="32"/>
          <w:szCs w:val="32"/>
          <w:lang w:val="uk-UA"/>
        </w:rPr>
        <w:t>'</w:t>
      </w:r>
      <w:r>
        <w:rPr>
          <w:rFonts w:cs="Times New Roman" w:ascii="Times New Roman" w:hAnsi="Times New Roman"/>
          <w:sz w:val="32"/>
          <w:szCs w:val="32"/>
        </w:rPr>
        <w:t>ють</w:t>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rPr>
        <w:t xml:space="preserve">І </w:t>
      </w:r>
      <w:r>
        <w:rPr>
          <w:rFonts w:cs="Times New Roman" w:ascii="Times New Roman" w:hAnsi="Times New Roman"/>
          <w:sz w:val="32"/>
          <w:szCs w:val="32"/>
          <w:lang w:val="uk-UA"/>
        </w:rPr>
        <w:t>в</w:t>
      </w:r>
      <w:r>
        <w:rPr>
          <w:rFonts w:cs="Times New Roman" w:ascii="Times New Roman" w:hAnsi="Times New Roman"/>
          <w:sz w:val="32"/>
          <w:szCs w:val="32"/>
        </w:rPr>
        <w:t xml:space="preserve">еселая </w:t>
      </w:r>
      <w:r>
        <w:rPr>
          <w:rFonts w:cs="Times New Roman" w:ascii="Times New Roman" w:hAnsi="Times New Roman"/>
          <w:sz w:val="32"/>
          <w:szCs w:val="32"/>
          <w:lang w:val="uk-UA"/>
        </w:rPr>
        <w:t>т</w:t>
      </w:r>
      <w:r>
        <w:rPr>
          <w:rFonts w:cs="Times New Roman" w:ascii="Times New Roman" w:hAnsi="Times New Roman"/>
          <w:sz w:val="32"/>
          <w:szCs w:val="32"/>
        </w:rPr>
        <w:t xml:space="preserve">а </w:t>
      </w:r>
      <w:r>
        <w:rPr>
          <w:rFonts w:cs="Times New Roman" w:ascii="Times New Roman" w:hAnsi="Times New Roman"/>
          <w:sz w:val="32"/>
          <w:szCs w:val="32"/>
          <w:lang w:val="uk-UA"/>
        </w:rPr>
        <w:t>д</w:t>
      </w:r>
      <w:r>
        <w:rPr>
          <w:rFonts w:cs="Times New Roman" w:ascii="Times New Roman" w:hAnsi="Times New Roman"/>
          <w:sz w:val="32"/>
          <w:szCs w:val="32"/>
        </w:rPr>
        <w:t>оріженька</w:t>
      </w:r>
      <w:r>
        <w:rPr>
          <w:rFonts w:cs="Times New Roman" w:ascii="Times New Roman" w:hAnsi="Times New Roman"/>
          <w:sz w:val="32"/>
          <w:szCs w:val="32"/>
          <w:lang w:val="uk-UA"/>
        </w:rPr>
        <w:t>,</w:t>
      </w:r>
      <w:r>
        <w:rPr>
          <w:rFonts w:cs="Times New Roman" w:ascii="Times New Roman" w:hAnsi="Times New Roman"/>
          <w:sz w:val="32"/>
          <w:szCs w:val="32"/>
        </w:rPr>
        <w:t xml:space="preserve"> куди </w:t>
      </w:r>
      <w:r>
        <w:rPr>
          <w:rFonts w:cs="Times New Roman" w:ascii="Times New Roman" w:hAnsi="Times New Roman"/>
          <w:sz w:val="32"/>
          <w:szCs w:val="32"/>
          <w:lang w:val="uk-UA"/>
        </w:rPr>
        <w:t>в</w:t>
      </w:r>
      <w:r>
        <w:rPr>
          <w:rFonts w:cs="Times New Roman" w:ascii="Times New Roman" w:hAnsi="Times New Roman"/>
          <w:sz w:val="32"/>
          <w:szCs w:val="32"/>
        </w:rPr>
        <w:t>они йдуть</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ТР</w:t>
      </w:r>
      <w:r>
        <w:rPr>
          <w:rFonts w:cs="Times New Roman" w:ascii="Times New Roman" w:hAnsi="Times New Roman"/>
          <w:sz w:val="32"/>
          <w:szCs w:val="32"/>
          <w:lang w:val="uk-UA"/>
        </w:rPr>
        <w:t xml:space="preserve"> – науково-технічна революці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як кажуть шваби: унд зо вайтер. </w:t>
      </w:r>
      <w:r>
        <w:rPr>
          <w:rFonts w:cs="Times New Roman" w:ascii="Times New Roman" w:hAnsi="Times New Roman"/>
          <w:sz w:val="32"/>
          <w:szCs w:val="32"/>
          <w:lang w:val="uk-UA"/>
        </w:rPr>
        <w:t xml:space="preserve">– </w:t>
      </w:r>
      <w:r>
        <w:rPr>
          <w:rFonts w:cs="Times New Roman" w:ascii="Times New Roman" w:hAnsi="Times New Roman"/>
          <w:sz w:val="32"/>
          <w:szCs w:val="32"/>
          <w:lang w:val="en-US"/>
        </w:rPr>
        <w:t>U</w:t>
      </w:r>
      <w:r>
        <w:rPr>
          <w:rFonts w:cs="Times New Roman" w:ascii="Times New Roman" w:hAnsi="Times New Roman"/>
          <w:sz w:val="32"/>
          <w:szCs w:val="32"/>
          <w:lang w:val="uk-UA"/>
        </w:rPr>
        <w:t xml:space="preserve">nd zo witer – і так далі (ні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Наказ-наказ, як казав отой Еллан (Напівблакитний).</w:t>
      </w:r>
      <w:r>
        <w:rPr>
          <w:rFonts w:cs="Times New Roman" w:ascii="Times New Roman" w:hAnsi="Times New Roman"/>
          <w:sz w:val="32"/>
          <w:szCs w:val="32"/>
          <w:lang w:val="uk-UA"/>
        </w:rPr>
        <w:t xml:space="preserve"> – Можливо, натяк на вірш українського поета Василя Еллана-Блакитного (справжнє ім'я Василь Елланський, 1893-1925) «Повстання» (1919), де є така строфа: </w:t>
      </w:r>
    </w:p>
    <w:p>
      <w:pPr>
        <w:pStyle w:val="Style12"/>
        <w:ind w:firstLine="709"/>
        <w:jc w:val="both"/>
        <w:rPr/>
      </w:pPr>
      <w:r>
        <w:rPr>
          <w:rFonts w:cs="Times New Roman" w:ascii="Times New Roman" w:hAnsi="Times New Roman"/>
          <w:sz w:val="32"/>
          <w:szCs w:val="32"/>
        </w:rPr>
        <w:t>Наказ дано (коротко й суворо):</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дарити й розбити ворогів.</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Спало тихе місто і не знало – скоро</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Звідкись грізний гримне стріл.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Опівночі б'ють барабани... І Ленін із гроба встає. </w:t>
      </w:r>
      <w:r>
        <w:rPr>
          <w:rFonts w:cs="Times New Roman" w:ascii="Times New Roman" w:hAnsi="Times New Roman"/>
          <w:sz w:val="32"/>
          <w:szCs w:val="32"/>
          <w:lang w:val="uk-UA"/>
        </w:rPr>
        <w:t xml:space="preserve">– Перша строфа з вірша Володимира Сосюри «Сон», написаного 1924 року, коли помер Володимир Ленін. Коротко сюжет цього немаленького вірша: мертвий Ленін встає із труни і йде вулицями зимової Москви; бачить бідного хлопчика у лахмітті, що мерзне на морозі та благає про допомогу; бере його за руку й веде на Красну площу до свого мавзолею, біля котрого заснув вартовий; там Ленін згадує свою революційну діяльність; перед його внутрішнім зором проходять епізоди революції та громадянської війни, революціонери різних епох та країн; він виголошує до них промову, котру чує і хлопчик, про необхідність продовження класової війни; потім, сказавши хлопчикові, що у зимові ночі холодно і хлопчикові треба спочити, а завтра передати людям, щоб вони швидко йшли до Комуни, Ленін зникає, і хлопчик на нічній зимовій площи залишається сам, знеможений падає у сніг і, замерзаючи, благає Леніна забрати його з собою. Закінчуєтся вірш такою строфою: </w:t>
      </w:r>
    </w:p>
    <w:p>
      <w:pPr>
        <w:pStyle w:val="Style12"/>
        <w:ind w:firstLine="709"/>
        <w:jc w:val="both"/>
        <w:rPr/>
      </w:pPr>
      <w:r>
        <w:rPr>
          <w:rFonts w:cs="Times New Roman" w:ascii="Times New Roman" w:hAnsi="Times New Roman"/>
          <w:sz w:val="32"/>
          <w:szCs w:val="32"/>
          <w:lang w:val="uk-UA"/>
        </w:rPr>
        <w:t xml:space="preserve">Приди, поможи м'ні, баюне,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щоб я розказати зум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хлопчику снилась Кому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як Леніна знов він зустр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як той казав, «нє в ту стєпь».</w:t>
      </w:r>
      <w:r>
        <w:rPr>
          <w:rFonts w:cs="Times New Roman" w:ascii="Times New Roman" w:hAnsi="Times New Roman"/>
          <w:sz w:val="32"/>
          <w:szCs w:val="32"/>
          <w:lang w:val="uk-UA"/>
        </w:rPr>
        <w:t xml:space="preserve"> – Джерело висловлення «нє в ту стєпь» (що означає – недоречне в даному контексті; таке що не стосується справи) – сцена з оперети композитора Бориса Александрова (лібрето Леоніда Юхвіда і Віктора Тіпота) «Весілля в Малинівці» (1937), котра в свій час була дуже популярна у СРСР, і дія котрої відбувається в Україні в часи Громадянської війни. В опереті один із персонажів, Яшка-артилерист, відповідаючи на питання: «А ви гопака танцюєте?», каже: «Ну що ви, що ви! Гопак нині не в моді. Я пройшов пішки всю Європу і ні разу не бачив, щоб танцювали гопака. Зараз у них в моді формене неподобство. Називається... м-м... "В ту стєпь"». Зрозуміло, йдеться про танок тустеп (від англійського two-step, буквально – «подвійний крок»), що виник у США на початку </w:t>
      </w:r>
      <w:r>
        <w:rPr>
          <w:rFonts w:cs="Times New Roman" w:ascii="Times New Roman" w:hAnsi="Times New Roman"/>
          <w:sz w:val="32"/>
          <w:szCs w:val="32"/>
          <w:lang w:val="en-US"/>
        </w:rPr>
        <w:t>XX</w:t>
      </w:r>
      <w:r>
        <w:rPr>
          <w:rFonts w:cs="Times New Roman" w:ascii="Times New Roman" w:hAnsi="Times New Roman"/>
          <w:sz w:val="32"/>
          <w:szCs w:val="32"/>
          <w:lang w:val="uk-UA"/>
        </w:rPr>
        <w:t xml:space="preserve"> сторіччя і потім став популярний у Європ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поєднувати корисне з приємним, як казав Горацій.</w:t>
      </w:r>
      <w:r>
        <w:rPr>
          <w:rFonts w:cs="Times New Roman" w:ascii="Times New Roman" w:hAnsi="Times New Roman"/>
          <w:sz w:val="32"/>
          <w:szCs w:val="32"/>
          <w:lang w:val="uk-UA"/>
        </w:rPr>
        <w:t xml:space="preserve"> – З латинської: </w:t>
      </w:r>
      <w:r>
        <w:rPr>
          <w:rFonts w:cs="Times New Roman" w:ascii="Times New Roman" w:hAnsi="Times New Roman"/>
          <w:sz w:val="32"/>
          <w:szCs w:val="32"/>
          <w:lang w:val="en-US"/>
        </w:rPr>
        <w:t>u</w:t>
      </w:r>
      <w:r>
        <w:rPr>
          <w:rFonts w:cs="Times New Roman" w:ascii="Times New Roman" w:hAnsi="Times New Roman"/>
          <w:sz w:val="32"/>
          <w:szCs w:val="32"/>
          <w:lang w:val="uk-UA"/>
        </w:rPr>
        <w:t xml:space="preserve">tile cum dulci. Буквально: корисне приємне. З твору «Мистецтво поезії» (вірш 343) римського поета Горація (Квінта Горація Флакка, 65-8 роки до н е.), який пише про ідеального поета: «Усякої похвали гідний той, хто поєднав приємне із корисним». Цю думку Горацій, ймовірно, запозичив у римського історика Полібія, який у своїй «Історії» писав, що можна «з історії одночасно отримувати користь і задоволе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за рецептом Ван Кліберна: желатин., яйця, полівітаміни. </w:t>
      </w:r>
      <w:r>
        <w:rPr>
          <w:rFonts w:cs="Times New Roman" w:ascii="Times New Roman" w:hAnsi="Times New Roman"/>
          <w:sz w:val="32"/>
          <w:szCs w:val="32"/>
          <w:lang w:val="uk-UA"/>
        </w:rPr>
        <w:t xml:space="preserve">– Ван Кліберн (правильніше Вен Клайберн, 1934-2013) – американський піаніст, перший переможець Міжнародного конкурсу імені Чайковського у Москві (1958). В часи, описані в романі, він був шалено популярний у СРСР, бо, по-перше, виконував російську музику (зокрема популярні «Підмосковні вечори»), а по-друге, радянська пропаганда подавала його величезним другом цієї країни. У біографії Кліберна, котру письменник Найджел Кліфф написав під заголовком «Підмосковні вечори. Історія Вана Кліберна, що зупинив холодну війну», є такий епізод: «Через хворобу він втратив три дорогоцінних тижня, але чудовий лікар швидко поставив його на ноги, діючи за схемою "вітаміни, мікстури, сирі яйця і шість пакетиків желатину </w:t>
      </w:r>
      <w:r>
        <w:rPr>
          <w:rFonts w:cs="Times New Roman" w:ascii="Times New Roman" w:hAnsi="Times New Roman"/>
          <w:sz w:val="32"/>
          <w:szCs w:val="32"/>
          <w:lang w:val="en-US"/>
        </w:rPr>
        <w:t>Knox</w:t>
      </w:r>
      <w:r>
        <w:rPr>
          <w:rFonts w:cs="Times New Roman" w:ascii="Times New Roman" w:hAnsi="Times New Roman"/>
          <w:sz w:val="32"/>
          <w:szCs w:val="32"/>
          <w:lang w:val="uk-UA"/>
        </w:rPr>
        <w:t xml:space="preserve"> в день". До того ж лікар, який працював з американськими олімпійцями, лікував Вана на умовах "до видужання – не платити". Незабаром пацієнт відчув себе краще...». Але В. Рафальський узяв інформацію з якогось іншого джерела, бо ця книга була вперше видана англійською лише 2016 року, а її автор у час написання «Обормотів» ще не народив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мчали в «Красній стрілі»…</w:t>
      </w:r>
      <w:r>
        <w:rPr>
          <w:rFonts w:cs="Times New Roman" w:ascii="Times New Roman" w:hAnsi="Times New Roman"/>
          <w:sz w:val="32"/>
          <w:szCs w:val="32"/>
          <w:lang w:val="uk-UA"/>
        </w:rPr>
        <w:t xml:space="preserve"> – «Красна стріла» – швидкісний фірмовий потяг, що курсує між Санкт-Петербургом (Ленінградом) та Москвою, починаючи з 10 червня 1931 року. Його рейси були відмінені тільки у роки Другої світової війни, 1941-1944.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А як тебе звуть? – спитав старший Обормот. (Знайомство з дітьми обов</w:t>
      </w:r>
      <w:r>
        <w:rPr>
          <w:rFonts w:cs="Times New Roman" w:ascii="Times New Roman" w:hAnsi="Times New Roman"/>
          <w:i/>
          <w:sz w:val="32"/>
          <w:lang w:val="uk-UA"/>
        </w:rPr>
        <w:t>'</w:t>
      </w:r>
      <w:r>
        <w:rPr>
          <w:rFonts w:cs="Times New Roman" w:ascii="Times New Roman" w:hAnsi="Times New Roman"/>
          <w:i/>
          <w:sz w:val="32"/>
          <w:szCs w:val="32"/>
          <w:lang w:val="uk-UA"/>
        </w:rPr>
        <w:t>язково треба починати з цього питання. Це один з постулатів педагогіки).</w:t>
      </w:r>
      <w:r>
        <w:rPr>
          <w:rFonts w:cs="Times New Roman" w:ascii="Times New Roman" w:hAnsi="Times New Roman"/>
          <w:sz w:val="32"/>
          <w:szCs w:val="32"/>
          <w:lang w:val="uk-UA"/>
        </w:rPr>
        <w:t xml:space="preserve"> – Із цього приводу Льюїс Керролл у своєму романі «Сільві та Бруно» (1893) написав таке: «– Як тебе звуть, малече? — почав я найпривітнішим тоном. А до речі, чого це ми починаємо розмову з маленькими дітьми, неодмінно запитуючи їхнє ім'я? Чи не тому, що вважаємо, буцімто ім'я допоможе нам побачити їх дещо дорослішими? Хіба справжню дорослу людину ви відразу ж запитуєте про ім'я?» До речі, щодо Керролла. Майже всім відомо, що він теж написав книжку про Країну Чудес (але іншу), та багатьом не відомо, що свою єдину мандрівку за межі Британії він здійснив у 1867 році саме в Російську імперію.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Томрабо </w:t>
      </w:r>
      <w:r>
        <w:rPr>
          <w:rFonts w:cs="Times New Roman" w:ascii="Times New Roman" w:hAnsi="Times New Roman"/>
          <w:sz w:val="32"/>
          <w:szCs w:val="32"/>
          <w:lang w:val="uk-UA"/>
        </w:rPr>
        <w:t xml:space="preserve">– перевернене задом-наперед «обармо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як би то ще чимось виявити свої почуття до малюка, Обормоти повели його на «Шлюб по-італійськи», а наступного дня в оперету на «Прекрасну Гелену». </w:t>
      </w:r>
      <w:r>
        <w:rPr>
          <w:rFonts w:cs="Times New Roman" w:ascii="Times New Roman" w:hAnsi="Times New Roman"/>
          <w:sz w:val="32"/>
          <w:szCs w:val="32"/>
          <w:lang w:val="uk-UA"/>
        </w:rPr>
        <w:t xml:space="preserve">– Кінофільм «Шлюб по-італійськи» (1964, режисер Вітторіо Де Сіка, Італія) та оперета «Прекрасна Гелена» (1864, композитор Жан Оффенбах, Франція) – є видовищами для дорослих глядачів, у радянські часи на них не пускали дітей молодше 16 років. Тож таким чином Обормоти дали Томрабові особливий, ексклюзивний дарунок – подивитися те, що іншим дітям дивитися було заборонен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адавило. Письменників задавило: Дана і Синяву.</w:t>
      </w:r>
      <w:r>
        <w:rPr>
          <w:rFonts w:cs="Times New Roman" w:ascii="Times New Roman" w:hAnsi="Times New Roman"/>
          <w:sz w:val="32"/>
          <w:szCs w:val="32"/>
          <w:lang w:val="uk-UA"/>
        </w:rPr>
        <w:t xml:space="preserve"> – Мається на увазі судовий процес над письменниками Юлієм Даніелєм і Андрієм Синявським, що тривав з осені 1965 року по лютий 1966 року. КДБ заарештував Синявського і Даніеля 13 вересня 1965 року, коли стало відомо, що вони є авторами творів, виданих за кордоном під псевдонімами Абрам Терц і Микола Аржак. Все, що було заборонено до публікації в СРСР і надруковано на Заході – як тоді говорили, в «тамвидаві», – розцінювалося владою як таке, що неславить радянський державний і суспільний лад. Даніель був звинувачений в написанні повістей «Говорить Москва» і «Спокута (недоступне посилання)» та оповідань «Руки» і «Людина з МінАПу», Синявський – повістей «Суд іде», і «Любимов», статті «Що таке соціалістичний реалізм», а також – у пересилнні за кордон творів Даніеля і участі в пересиланні творів Андрія Ремезова, що видавалися під псевдонімом І. Іванов. Синявський і Даніель не визнали себе винними. Даніель був засуджений до 5 років таборів за пред'явленою йому статтею 70 КК РРФСР «антирадянська агітація і пропаганда», Синявський – до 7 років позбавлення волі у виправно-трудовій колонії суворого режиму за тією ж статтею. Багато письменників вважало процес над Даніелєм і Синявським протизаконним і протестували проти їх засудження. Обвинувальний вирок викликав міжнародний скандал і протести всередині країни, які започаткували дисидентський рух у СРСР.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одалися на вулицю Горького в студію звукозапису. </w:t>
      </w:r>
      <w:r>
        <w:rPr>
          <w:rFonts w:cs="Times New Roman" w:ascii="Times New Roman" w:hAnsi="Times New Roman"/>
          <w:sz w:val="32"/>
          <w:szCs w:val="32"/>
          <w:lang w:val="uk-UA"/>
        </w:rPr>
        <w:t xml:space="preserve">– Ця студія містилася за адресою вулиця Горького 4 (тепер Тверська вулиця) і належала Управлінню побутового та комунального обслуговування Мосміськвиконкому. Серед побутових послуг, що надавалися радянським людям відповідними організаціями, був і запис звукових листів чи листівок. Вуличні студії звукозапису стали характерною рисою південних і столичних міст СРСР в 1960-1970 роках. На паперовій заготівлі (зазвичай з картинкою), покритій прозорою пластмасовою плівкою, пробивався центр, і за допомогою невеликого пристрою-рекордера записувався «розмовляючий лист» із мікрофона або музичний фрагмент на вибір замовника. Зазвичай – невеличке привітання, наприклад, із днем народження, а потім якась музика. Адресат такої листівки міг прослуховувати її на програвачах грамплатівок.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Пу І</w:t>
      </w:r>
      <w:r>
        <w:rPr>
          <w:rFonts w:cs="Times New Roman" w:ascii="Times New Roman" w:hAnsi="Times New Roman"/>
          <w:sz w:val="32"/>
          <w:szCs w:val="32"/>
          <w:lang w:val="uk-UA"/>
        </w:rPr>
        <w:t xml:space="preserve"> (1906-1967) – китайський політичний діяч; десятий представник маньчжурської династії Айсін Ґьоро, останній імператор держави Цин (1908-1912 роки, залишався титулярним імператором до 1924). З 1932 року Верховний правитель, а з 1934 імператор Маньчжоу-го, генералісимус і головнокомандувач Маньчжурською імператорської армією. Член Народної політичної консультативної ради КНР (з 1964 року). 19 серпня 1945 року в Мукдені узятий в полон авіадесантом під командуванням особливоуповноваженого Забайкальського фронту і Радянського уряду в Мукдені генерал-майора Олександра Дорофійовича Притули. При полоненні імператора Пу І відзначилися підрозділи майора Петра Челишева. Після полонення імператор утримувався в таборі для військовополонених під Хабаровськом. Був свідком звинувачення на Токійському процесі в серпні 1946 року і давав свідчення протягом 8 днів. У 1949 році з встановленням в Китаї влади комуністів Пу І написав листа голові Ради міністрів СРСР І.В. Сталіну з проханням не передавати його китайським властям. Він також писав, що знайомство з працями Маркса і Леніна в тюремній бібліотеці справило на нього глибоке враження і змінило його світогляд. Пу І був повернутий до Китаю в 1950 році. У Китаї він був направлений у Фушуньску в'язницю для військових злочинців в місті Фушунь провінції Ляонін, і звільнений як «той що перевиховався» в 1959 році за особливим дозволом Мао Цзедуна. З 1959 року він оселився знову в Пекіні, де працював в ботанічному саду, а потім архіваріусом в національній бібліотеці. Заявив, що приймає народну владу. Восени 1961 року відбулася зустріч з головою КНР Мао Цзедуном. З 1964 року був членом політико-консультативної ради КНР. Зі схвалення Мао Цзедуна і Чжоу Еньлая написав мемуари «Перша половина життя» (в англійському перекладі «Від імператора до громадянина»), в яких постає як чисто формальний володар, на чию думку ніхто не зважав. Деякі історики припускають, що Пу І міг свідомо применшувати свою політичну роль, побоюючись звинувачень у військових злочинах Японії. Пу І як втілення старого режиму і реакційної монархії був однією з очевидних потенційних мішеней Культурної революції 1966 року, тому йому забезпечили державний захис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аші герої вирішили триматися стійко і калатати себе в груди, як Косіор чи Постишев, і кричати «хай живе!», хоч би навіть довелося ковтнути кулі.</w:t>
      </w:r>
      <w:r>
        <w:rPr>
          <w:rFonts w:cs="Times New Roman" w:ascii="Times New Roman" w:hAnsi="Times New Roman"/>
          <w:sz w:val="32"/>
          <w:szCs w:val="32"/>
          <w:lang w:val="uk-UA"/>
        </w:rPr>
        <w:t xml:space="preserve"> – Серед радянського керівництва було декілька Косіорів, страчених у 1930-х роках. Тут очевидно мається на увазі Станіслав Вікентійович Косіор (1889-1939) – радянський партійний і державний діяч, перший секретар Комуністичної партії України, заступник голови уряду СРСР, член Політбюро ЦК ВКП (б)... Вважається одним із головних організаторів голоду в Україні в 1932-1933 роках. Засуджений та розстріляний за звинуваченням у приналежності до так званої «Польської воєнної організації». Павло Петрович Постишев (1887-1939) – радянський партійний і державний діяч. У вересні 1923 року направлений ЦК РКП(б) в Україну, де обіймав багато керівних посад обласного й республіканського рівня, зокрема другого секретаря Комуністичної партії України (тобто був заступником Косіора). Постишев за безпосередньою вказівкою Йосипа Сталіна придушив українське національне відродження, українізацію, цькував народного комісара освіти УРСР Миколу Скрипника, що підштовхнуло останнього до самогубства. Постишев застосовував репресивні методи колективізації і хлібозаготівель в Україні, боротьби зі «шкідниками» і «націоналістичною контреволюцією», був одним із очільників Голодомору 1932</w:t>
        <w:softHyphen/>
        <w:t xml:space="preserve">1933 років. «Натхненник» знесення пам'яток церковної архітектури в Україні, зокрема Михайлівського Золотоверхого монастиря. Засуджений та розстріляний як «японський шпигун» та «правий троцькіст». </w:t>
      </w:r>
    </w:p>
    <w:p>
      <w:pPr>
        <w:pStyle w:val="Style12"/>
        <w:ind w:left="709"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І от стоять Обормоти перед авторитетною комісією і відповідають на каверзні питання світил країнчудесівської психіятрії.</w:t>
      </w:r>
      <w:r>
        <w:rPr>
          <w:rFonts w:cs="Times New Roman" w:ascii="Times New Roman" w:hAnsi="Times New Roman"/>
          <w:sz w:val="32"/>
          <w:szCs w:val="32"/>
          <w:lang w:val="uk-UA"/>
        </w:rPr>
        <w:t xml:space="preserve"> – Не знаючі біографії автора – Віктора Рафальського – можна було б подумати, що подальша розповідь про психіатрів та психлікарню навіяна йому відповідними епізодами з «Пригод Швейка» Ярослава Гашека, та історією Берлаги з «Золотого теляти» Ільфа та Петрова, що з тими книгами він був добре обізнаний і навіть «запозичив» з них персонажів – Швейка та Бендера. Але В. Рафальський мав власний дуже великий досвід щодо цієї теми, адже він протягом аж 27 років з невеликими перервами був жертвою радянської каральної психіатрії. Про що докладніше читач може довідатися зі статей, поміщених у категорії «Додатки». </w:t>
      </w:r>
    </w:p>
    <w:p>
      <w:pPr>
        <w:pStyle w:val="Style12"/>
        <w:ind w:left="709"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Скільки від Києва до Лубен? </w:t>
      </w:r>
      <w:r>
        <w:rPr>
          <w:rFonts w:cs="Times New Roman" w:ascii="Times New Roman" w:hAnsi="Times New Roman"/>
          <w:sz w:val="32"/>
          <w:szCs w:val="32"/>
          <w:lang w:val="uk-UA"/>
        </w:rPr>
        <w:t xml:space="preserve">– «Од Києва до Лубен» – українська народна танцювальна пісня. Перший куплет: </w:t>
      </w:r>
    </w:p>
    <w:p>
      <w:pPr>
        <w:pStyle w:val="Style12"/>
        <w:ind w:firstLine="709"/>
        <w:jc w:val="both"/>
        <w:rPr/>
      </w:pPr>
      <w:r>
        <w:rPr>
          <w:rFonts w:cs="Times New Roman" w:ascii="Times New Roman" w:hAnsi="Times New Roman"/>
          <w:sz w:val="32"/>
          <w:szCs w:val="32"/>
          <w:lang w:val="uk-UA"/>
        </w:rPr>
        <w:t>Од Києва до Лубен насіяла конопел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Дам лиха закаблукам, закаблукам лиха да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Дам лиха закаблукам, достанеться й переда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А щодо відстані від столиці до міста Лубни Полтавської області, то вона становить майже 200 км.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авдяки цьому Обормоти швидко змінили камеру Луб'янки на камеру тюремної психіятричної лікарні в Казані.</w:t>
      </w:r>
      <w:r>
        <w:rPr>
          <w:rFonts w:cs="Times New Roman" w:ascii="Times New Roman" w:hAnsi="Times New Roman"/>
          <w:sz w:val="32"/>
          <w:szCs w:val="32"/>
          <w:lang w:val="uk-UA"/>
        </w:rPr>
        <w:t xml:space="preserve"> – Автобіографічний момент. Самого автора роману запроторили у цю психушку в 1963 ро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були певні, що «окови тяжкіе падут»...</w:t>
      </w:r>
      <w:r>
        <w:rPr>
          <w:rFonts w:cs="Times New Roman" w:ascii="Times New Roman" w:hAnsi="Times New Roman"/>
          <w:sz w:val="32"/>
          <w:szCs w:val="32"/>
          <w:lang w:val="uk-UA"/>
        </w:rPr>
        <w:t xml:space="preserve"> – </w:t>
      </w:r>
      <w:r>
        <w:rPr>
          <w:rFonts w:cs="Times New Roman" w:ascii="Times New Roman" w:hAnsi="Times New Roman"/>
          <w:sz w:val="32"/>
          <w:szCs w:val="32"/>
        </w:rPr>
        <w:t>Оковы тяжкие падут</w:t>
      </w:r>
      <w:r>
        <w:rPr>
          <w:rFonts w:cs="Times New Roman" w:ascii="Times New Roman" w:hAnsi="Times New Roman"/>
          <w:sz w:val="32"/>
          <w:szCs w:val="32"/>
          <w:lang w:val="uk-UA"/>
        </w:rPr>
        <w:t xml:space="preserve"> – рядок з останньої строфи вірша О.С. Пушкіна «</w:t>
      </w:r>
      <w:r>
        <w:rPr>
          <w:rFonts w:cs="Times New Roman" w:ascii="Times New Roman" w:hAnsi="Times New Roman"/>
          <w:sz w:val="32"/>
          <w:szCs w:val="32"/>
        </w:rPr>
        <w:t>Во глубине сибирских руд</w:t>
      </w:r>
      <w:r>
        <w:rPr>
          <w:rFonts w:cs="Times New Roman" w:ascii="Times New Roman" w:hAnsi="Times New Roman"/>
          <w:sz w:val="32"/>
          <w:szCs w:val="32"/>
          <w:lang w:val="uk-UA"/>
        </w:rPr>
        <w:t xml:space="preserve">…» (1827), присвяченому учасникам грудневого повстання 1825 року в Петербурзі, засудженим до каторги. От уся строфа: </w:t>
      </w:r>
    </w:p>
    <w:p>
      <w:pPr>
        <w:pStyle w:val="Style12"/>
        <w:ind w:firstLine="709"/>
        <w:jc w:val="both"/>
        <w:rPr/>
      </w:pPr>
      <w:r>
        <w:rPr>
          <w:rFonts w:cs="Times New Roman" w:ascii="Times New Roman" w:hAnsi="Times New Roman"/>
          <w:sz w:val="32"/>
          <w:szCs w:val="32"/>
        </w:rPr>
        <w:t>Оковы тяжкие падут,</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 xml:space="preserve">Темницы рухнут </w:t>
      </w:r>
      <w:r>
        <w:rPr>
          <w:rFonts w:cs="Times New Roman" w:ascii="Times New Roman" w:hAnsi="Times New Roman"/>
          <w:sz w:val="32"/>
          <w:szCs w:val="32"/>
          <w:lang w:val="uk-UA"/>
        </w:rPr>
        <w:t xml:space="preserve">– </w:t>
      </w:r>
      <w:r>
        <w:rPr>
          <w:rFonts w:cs="Times New Roman" w:ascii="Times New Roman" w:hAnsi="Times New Roman"/>
          <w:sz w:val="32"/>
          <w:szCs w:val="32"/>
        </w:rPr>
        <w:t>и свобода</w:t>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rPr>
        <w:t>Вас примет радостно у входа,</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И братья меч вам отдаду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І дали Обормотам «путьовку в жізнь». </w:t>
      </w:r>
      <w:r>
        <w:rPr>
          <w:rFonts w:cs="Times New Roman" w:ascii="Times New Roman" w:hAnsi="Times New Roman"/>
          <w:sz w:val="32"/>
          <w:szCs w:val="32"/>
          <w:lang w:val="uk-UA"/>
        </w:rPr>
        <w:t xml:space="preserve">– «Путёвка в жизнь» (1931) – перший звуковий кінофільм радянського кінематографа, знятий режисером Миколою Екком. Фільм був дуже популярний у 30-х роках, як у СРСР, так і за кордоном. Він оповідає про перевиховання малолітніх злочинців і перетворення їх на свідомих радянських громадян. Дія відбувається у підмосковній Болшевській трудовій комуні імені Генріха Ягоди, що нею керував представник ОДПУ Матвій Погребинський. Поки Г. Ягода обіймав посаду наркома, надання Болшевській комуні його імені приносило їй певні плюси. Після арешту Г. Ягоди в квітні 1937 року комуна була розгромлена і розігнана, М. Погребинський застрелився, його книги були вилучені з бібліотек і знищені. Фільм, у зв'язку з великою міжнародною популярністю, не був вилучений з обігу, але з нього «вичистили» всі згадки про цю комуну, і з тих пір це для радянських глядачив був фільм про невідомо яку комуну, котра невідомо де знаходитьс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в Піднебесній здурів Перший Мандарин і зажадав того ж від підлеглих (див. «Останній міліярдер»).</w:t>
      </w:r>
      <w:r>
        <w:rPr>
          <w:rFonts w:cs="Times New Roman" w:ascii="Times New Roman" w:hAnsi="Times New Roman"/>
          <w:sz w:val="32"/>
          <w:szCs w:val="32"/>
          <w:lang w:val="uk-UA"/>
        </w:rPr>
        <w:t xml:space="preserve"> – Мається на увазі лідер китайської компартії Мао Цзедун і, мабуть, влаштована ним у Китаї так звана «Культурна революція», під час котрої зокрема радикальна молодь (хунвейбіни) цькувала і била представників інтелігенції, руйнувала пам'ятки культури та історії тощо. «Останній міліардер» (1934) – французький кінофільм режесера Рене Клера, де зокрема голова держави, з'їхавши з глузду, наказує підлеглим робити божевільні вчинки. Проте якщо Рафальський дійсно мав на увазі китайську Культурну революцію, то це висловлення було написано ним не у першому варіанті рукопису, а додано пізніше, бо перший варіант було закінчено 28 лютого 1966 року, а постанова про початок Культурної революції була прийнята на пленумі ЦК Компартії Китаю 8 серпня того ж рок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знали по-татарськи «ісамісес»…</w:t>
      </w:r>
      <w:r>
        <w:rPr>
          <w:rFonts w:cs="Times New Roman" w:ascii="Times New Roman" w:hAnsi="Times New Roman"/>
          <w:sz w:val="32"/>
          <w:szCs w:val="32"/>
          <w:lang w:val="uk-UA"/>
        </w:rPr>
        <w:t xml:space="preserve"> – Исәнмесез – добридень. </w:t>
      </w:r>
    </w:p>
    <w:p>
      <w:pPr>
        <w:pStyle w:val="Style12"/>
        <w:ind w:firstLine="709"/>
        <w:jc w:val="both"/>
        <w:rPr>
          <w:rFonts w:ascii="Times New Roman" w:hAnsi="Times New Roman" w:cs="Times New Roman"/>
          <w:bCs/>
          <w:sz w:val="32"/>
          <w:szCs w:val="32"/>
          <w:lang w:val="uk-UA"/>
        </w:rPr>
      </w:pPr>
      <w:r>
        <w:rPr>
          <w:rFonts w:cs="Times New Roman" w:ascii="Times New Roman" w:hAnsi="Times New Roman"/>
          <w:bCs/>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чи нема країни, щоб загарбать і з собою взять у домовину».</w:t>
      </w:r>
      <w:r>
        <w:rPr>
          <w:rFonts w:cs="Times New Roman" w:ascii="Times New Roman" w:hAnsi="Times New Roman"/>
          <w:sz w:val="32"/>
          <w:szCs w:val="32"/>
          <w:lang w:val="uk-UA"/>
        </w:rPr>
        <w:t xml:space="preserve"> – Цитата з поеми Тараса Шевченка «Сон (У всякого своя доля…)» (1844).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ми дивились, і мовчали та мовчки чухали чуби, німїї, подлії раби».</w:t>
      </w:r>
      <w:r>
        <w:rPr>
          <w:rFonts w:cs="Times New Roman" w:ascii="Times New Roman" w:hAnsi="Times New Roman"/>
          <w:sz w:val="32"/>
          <w:szCs w:val="32"/>
          <w:lang w:val="uk-UA"/>
        </w:rPr>
        <w:t xml:space="preserve"> – Цитата з вірша Тараса Шевченка «Юродивий» (1857).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на пам'ятнику, що навпроти Бессарабки…</w:t>
      </w:r>
      <w:r>
        <w:rPr>
          <w:rFonts w:cs="Times New Roman" w:ascii="Times New Roman" w:hAnsi="Times New Roman"/>
          <w:sz w:val="32"/>
          <w:szCs w:val="32"/>
          <w:lang w:val="uk-UA"/>
        </w:rPr>
        <w:t xml:space="preserve"> – Пам'ятник Володимиру Леніну, встановлений 1946 року на початку бульвара Т. Шевченка напроти Бесарабського ринку. 8 грудня 2013 року, під час Революції Гідності, гурт «активістів» знищив цей пам'ятник за власною ініціативою, не маючи на те згоди ані міської адміністрції, ані міської громад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ісля реформи нічого і не змінилось: як була петрушка по десять копійок; так і залишилася. </w:t>
      </w:r>
      <w:r>
        <w:rPr>
          <w:rFonts w:cs="Times New Roman" w:ascii="Times New Roman" w:hAnsi="Times New Roman"/>
          <w:sz w:val="32"/>
          <w:szCs w:val="32"/>
          <w:lang w:val="uk-UA"/>
        </w:rPr>
        <w:t xml:space="preserve">– Грошова реформа була проведена з 1 січня 1961 року в СРСР в формі деномінації з девальвацією. Грошові знаки, введені в ході грошової реформи 1947, обмінювалися протягом першого кварталу 1961 року без обмежень на нові грошові знаки зменшеного формату в співвідношенні 10 до 1. Тобто старі 10 карбованців стали новим 1 карбованцем, старий 1 карбованець став новими 10 копійками тощо. Таким чином, якщо петрушка і до реформи і після продавалася по 10 копійок, то це значить, що її ціна насправді підскочила у десять раз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Удав застрелився.</w:t>
      </w:r>
      <w:r>
        <w:rPr>
          <w:rFonts w:cs="Times New Roman" w:ascii="Times New Roman" w:hAnsi="Times New Roman"/>
          <w:sz w:val="32"/>
          <w:szCs w:val="32"/>
          <w:lang w:val="uk-UA"/>
        </w:rPr>
        <w:t xml:space="preserve"> – Голова Київської міськради Олексій Йосипович Давидов помер 20 жовтня 1963 року. Кияни подейкували, що він застрелився, але за офіційною версією – помер від інфаркту. З 1964 по 2016 роки на Русанівці був бульвар імені Олексія Давидова (тепер це бульвар Ігоря Шамо, на честь українського композитор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пішли на берег Казанки… </w:t>
      </w:r>
      <w:r>
        <w:rPr>
          <w:rFonts w:cs="Times New Roman" w:ascii="Times New Roman" w:hAnsi="Times New Roman"/>
          <w:sz w:val="32"/>
          <w:szCs w:val="32"/>
          <w:lang w:val="uk-UA"/>
        </w:rPr>
        <w:t xml:space="preserve">– Казань побудована в місцевості, де річка Казанка впадає у Волгу.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хорошо в степі скакать, вольним воздухом дишать».</w:t>
      </w:r>
      <w:r>
        <w:rPr>
          <w:rFonts w:cs="Times New Roman" w:ascii="Times New Roman" w:hAnsi="Times New Roman"/>
          <w:sz w:val="32"/>
          <w:szCs w:val="32"/>
          <w:lang w:val="uk-UA"/>
        </w:rPr>
        <w:t xml:space="preserve"> – Початок пісні «Ковбойская» з репертуару Держджазу Білоруської РСР під керуванням Едді Рознера. Складена між 1942 і 1944 роками композитором та співаком Альбертом Гаррісом (і ним же уперше заспівана) і поетом Юрієм Цейтліним. У серпні або вересні 1944 року записана на грамплатівки. От увесь куплет: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Хорошо в степи скак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ольным воздухом дышать,</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Лучше прерий места в мире не най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Если солнце не печё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И лошадка не трясёт,</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И пивные попадаются в пут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зупинитися є де – у Бастамаку…</w:t>
      </w:r>
      <w:r>
        <w:rPr>
          <w:rFonts w:cs="Times New Roman" w:ascii="Times New Roman" w:hAnsi="Times New Roman"/>
          <w:sz w:val="32"/>
          <w:szCs w:val="32"/>
          <w:lang w:val="uk-UA"/>
        </w:rPr>
        <w:t xml:space="preserve"> – Взагалі-то у Казахстані немає населеного пункту з назвою Бастамак, натомість є три з назвою Бестамак. Але усі вони розташовані далеко від Семипалатинська, в інших областях країн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квитки до станції Жангиз-Тобе…</w:t>
      </w:r>
      <w:r>
        <w:rPr>
          <w:rFonts w:cs="Times New Roman" w:ascii="Times New Roman" w:hAnsi="Times New Roman"/>
          <w:sz w:val="32"/>
          <w:szCs w:val="32"/>
          <w:lang w:val="uk-UA"/>
        </w:rPr>
        <w:t xml:space="preserve"> – Правильніше – Жангізтобе. Селище у східній частині Казахстану, відносно недалеко від Семея (тобто бувшого Семипалатинська).</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що буцімто казахів атомом позаражали, бо бомби атомні в степу випробовують. </w:t>
      </w:r>
      <w:r>
        <w:rPr>
          <w:rFonts w:cs="Times New Roman" w:ascii="Times New Roman" w:hAnsi="Times New Roman"/>
          <w:sz w:val="32"/>
          <w:szCs w:val="32"/>
          <w:lang w:val="uk-UA"/>
        </w:rPr>
        <w:t>– Мається на увазі Семипалатинський ядерний полігон – перший ядерний полігон у СРСР та один із найбільших полігонів у світі. З 1949 по 1989 рік на Семипалатинському ядерному полігоні було здійснено не менше 468 ядерних випробувань, в яких було підірвано не менше 616 ядерних і термоядерних пристроїв, в тому числі: 125 атмосферних (26 наземних, 91 повітряних, 8 висотних) та 343 під землею (з них 215 в штольнях і 128 в свердловинах). Були проведені також десятки гідроядерних і гідродинамічних випробувань (так звані «НЛР» – неповні ланцюгові реакції). Сумарна потужність ядерних зарядів, випробуваних в період з 1949 по 1963 роки на Семипалатинському полігоні, в 2500 разів перевищила потужність атомної бомби, скинутої на Хіросіму. За межі полігону вийшли радіоактивні хмари 55 повітряних і наземних вибухів і газова фракція 169 підземних випробувань. Саме ці 224 вибухи зумовили радіаційне забруднення всієї східної частини території Казахстан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 xml:space="preserve">не пищати, по-макаренківському. </w:t>
      </w:r>
      <w:r>
        <w:rPr>
          <w:rFonts w:cs="Times New Roman" w:ascii="Times New Roman" w:hAnsi="Times New Roman"/>
          <w:sz w:val="32"/>
          <w:szCs w:val="32"/>
          <w:lang w:val="uk-UA"/>
        </w:rPr>
        <w:t xml:space="preserve">– «Не пищати!» – гасло вихованців колонії імені Горького (для безпритульних і неповнолітніх правопорушників), котру очолював видатний український педагог і письменник Антон Семенович Макаренко (1988-1939), і про котру він написав документальній роман «Педагогічна поема». Колонія була 1920 року заснована у Полтавській області, а 1926 переведена у селище Куряж біля Харкова (сучасна назва – Подвірки).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Де ноче ен Архентіна алехада… </w:t>
      </w:r>
      <w:r>
        <w:rPr>
          <w:rFonts w:cs="Times New Roman" w:ascii="Times New Roman" w:hAnsi="Times New Roman"/>
          <w:sz w:val="32"/>
          <w:szCs w:val="32"/>
          <w:lang w:val="uk-UA"/>
        </w:rPr>
        <w:t>– De noche en Argentina alejada – Ніч у далекій Аргентині… (ісп.)</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 </w:t>
      </w:r>
      <w:r>
        <w:rPr>
          <w:rFonts w:cs="Times New Roman" w:ascii="Times New Roman" w:hAnsi="Times New Roman"/>
          <w:i/>
          <w:sz w:val="32"/>
          <w:szCs w:val="32"/>
          <w:lang w:val="uk-UA"/>
        </w:rPr>
        <w:t>що біля Скали-Подільської.</w:t>
      </w:r>
      <w:r>
        <w:rPr>
          <w:rFonts w:cs="Times New Roman" w:ascii="Times New Roman" w:hAnsi="Times New Roman"/>
          <w:sz w:val="32"/>
          <w:szCs w:val="32"/>
          <w:lang w:val="uk-UA"/>
        </w:rPr>
        <w:t xml:space="preserve"> – Скала-Подільська (до 1939 – Скала-над-Збручем) – селище Борщівського району Тернопільської області України (на західному Поділлі). Розташоване на правому березі річки Збруч.</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Ейдетизм</w:t>
      </w:r>
      <w:r>
        <w:rPr>
          <w:rFonts w:cs="Times New Roman" w:ascii="Times New Roman" w:hAnsi="Times New Roman"/>
          <w:sz w:val="32"/>
          <w:szCs w:val="32"/>
          <w:lang w:val="uk-UA"/>
        </w:rPr>
        <w:t xml:space="preserve"> (від грецького </w:t>
      </w:r>
      <w:r>
        <w:rPr>
          <w:rFonts w:cs="Times New Roman" w:ascii="Times New Roman" w:hAnsi="Times New Roman"/>
          <w:sz w:val="32"/>
          <w:szCs w:val="32"/>
        </w:rPr>
        <w:t>ε</w:t>
      </w:r>
      <w:r>
        <w:rPr>
          <w:rFonts w:cs="Tahoma" w:ascii="Tahoma" w:hAnsi="Tahoma"/>
          <w:sz w:val="32"/>
          <w:szCs w:val="32"/>
        </w:rPr>
        <w:t>ἶ</w:t>
      </w:r>
      <w:r>
        <w:rPr>
          <w:rFonts w:cs="Times New Roman" w:ascii="Times New Roman" w:hAnsi="Times New Roman"/>
          <w:sz w:val="32"/>
          <w:szCs w:val="32"/>
        </w:rPr>
        <w:t>δος</w:t>
      </w:r>
      <w:r>
        <w:rPr>
          <w:rFonts w:cs="Times New Roman" w:ascii="Times New Roman" w:hAnsi="Times New Roman"/>
          <w:sz w:val="32"/>
          <w:szCs w:val="32"/>
          <w:lang w:val="uk-UA"/>
        </w:rPr>
        <w:t xml:space="preserve"> – образ, зовнішній вигляд) – особливий вид пам</w:t>
      </w:r>
      <w:r>
        <w:rPr>
          <w:rFonts w:cs="Times New Roman" w:ascii="Times New Roman" w:hAnsi="Times New Roman"/>
          <w:sz w:val="32"/>
          <w:lang w:val="uk-UA"/>
        </w:rPr>
        <w:t>'</w:t>
      </w:r>
      <w:r>
        <w:rPr>
          <w:rFonts w:cs="Times New Roman" w:ascii="Times New Roman" w:hAnsi="Times New Roman"/>
          <w:sz w:val="32"/>
          <w:szCs w:val="32"/>
          <w:lang w:val="uk-UA"/>
        </w:rPr>
        <w:t>яті, переважно на зорові враження, що дозволяє утримувати і відтворювати в деталях образ сприйнятого раніше предмета або явища. В цей образ можуть і часто входять також насичені образи і інші сенсорні модальності (слухові, тактильні, рухові, смакові, нюхові). Ейдетичні образи відрізняються від образів сприйняття тим, що людина як би продовжує сприймати предмет за його відсутністю.</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в мене перед очима стояв Димша у тій ролі...</w:t>
      </w:r>
      <w:r>
        <w:rPr>
          <w:rFonts w:cs="Times New Roman" w:ascii="Times New Roman" w:hAnsi="Times New Roman"/>
          <w:sz w:val="32"/>
          <w:szCs w:val="32"/>
          <w:lang w:val="uk-UA"/>
        </w:rPr>
        <w:t xml:space="preserve"> – Польский актор Адольф Димша (1900-1975) зіграв головну роль у екранізації роману «Кар</w:t>
      </w:r>
      <w:r>
        <w:rPr>
          <w:rFonts w:cs="Times New Roman" w:ascii="Times New Roman" w:hAnsi="Times New Roman"/>
          <w:sz w:val="32"/>
          <w:lang w:val="uk-UA"/>
        </w:rPr>
        <w:t>'</w:t>
      </w:r>
      <w:r>
        <w:rPr>
          <w:rFonts w:cs="Times New Roman" w:ascii="Times New Roman" w:hAnsi="Times New Roman"/>
          <w:sz w:val="32"/>
          <w:szCs w:val="32"/>
          <w:lang w:val="uk-UA"/>
        </w:rPr>
        <w:t>єра Никодима Дизми», знятій 1959 року режисером Яном Рибковським (кінофільм називався «Никодим Дизма», але у радянському прокаті він ішов під назвою «Незвичайна кар</w:t>
      </w:r>
      <w:r>
        <w:rPr>
          <w:rFonts w:cs="Times New Roman" w:ascii="Times New Roman" w:hAnsi="Times New Roman"/>
          <w:sz w:val="32"/>
          <w:lang w:val="uk-UA"/>
        </w:rPr>
        <w:t>'</w:t>
      </w:r>
      <w:r>
        <w:rPr>
          <w:rFonts w:cs="Times New Roman" w:ascii="Times New Roman" w:hAnsi="Times New Roman"/>
          <w:sz w:val="32"/>
          <w:szCs w:val="32"/>
          <w:lang w:val="uk-UA"/>
        </w:rPr>
        <w:t xml:space="preserve">єра»). Взагалі ж роман екранізувався у Польші тричі: два кінофільми (1959 і 2002 років) і телесеріал (1980 р.). До речі, і серіал зняв той же Ян Рибковський (1912-1987). У екранізації 2002 року дія роману перенесена з 20-х у 90-ті роки </w:t>
      </w:r>
      <w:r>
        <w:rPr>
          <w:rFonts w:cs="Times New Roman" w:ascii="Times New Roman" w:hAnsi="Times New Roman"/>
          <w:sz w:val="32"/>
          <w:szCs w:val="32"/>
          <w:lang w:val="en-US"/>
        </w:rPr>
        <w:t>XX</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сторічч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А життя – то складна комбінація, як казав Костя Капітан. І як казав Мендель Маранц...</w:t>
      </w:r>
      <w:r>
        <w:rPr>
          <w:rFonts w:cs="Times New Roman" w:ascii="Times New Roman" w:hAnsi="Times New Roman"/>
          <w:sz w:val="32"/>
          <w:szCs w:val="32"/>
          <w:lang w:val="uk-UA"/>
        </w:rPr>
        <w:t xml:space="preserve"> – Костя-капітан – персонаж п</w:t>
      </w:r>
      <w:r>
        <w:rPr>
          <w:rFonts w:cs="Times New Roman" w:ascii="Times New Roman" w:hAnsi="Times New Roman"/>
          <w:sz w:val="32"/>
          <w:lang w:val="uk-UA"/>
        </w:rPr>
        <w:t>'</w:t>
      </w:r>
      <w:r>
        <w:rPr>
          <w:rFonts w:cs="Times New Roman" w:ascii="Times New Roman" w:hAnsi="Times New Roman"/>
          <w:sz w:val="32"/>
          <w:szCs w:val="32"/>
          <w:lang w:val="uk-UA"/>
        </w:rPr>
        <w:t xml:space="preserve">єси Миколи Погодіна «Аристократи» </w:t>
      </w:r>
      <w:r>
        <w:rPr>
          <w:rFonts w:cs="Times New Roman" w:ascii="Times New Roman" w:hAnsi="Times New Roman"/>
          <w:sz w:val="32"/>
          <w:szCs w:val="32"/>
        </w:rPr>
        <w:t xml:space="preserve">(1934) </w:t>
      </w:r>
      <w:r>
        <w:rPr>
          <w:rFonts w:cs="Times New Roman" w:ascii="Times New Roman" w:hAnsi="Times New Roman"/>
          <w:sz w:val="32"/>
          <w:szCs w:val="32"/>
          <w:lang w:val="uk-UA"/>
        </w:rPr>
        <w:t>та знятого за нею кінофільму «Ув</w:t>
      </w:r>
      <w:r>
        <w:rPr>
          <w:rFonts w:cs="Times New Roman" w:ascii="Times New Roman" w:hAnsi="Times New Roman"/>
          <w:sz w:val="32"/>
          <w:lang w:val="uk-UA"/>
        </w:rPr>
        <w:t>'</w:t>
      </w:r>
      <w:r>
        <w:rPr>
          <w:rFonts w:cs="Times New Roman" w:ascii="Times New Roman" w:hAnsi="Times New Roman"/>
          <w:sz w:val="32"/>
          <w:szCs w:val="32"/>
          <w:lang w:val="uk-UA"/>
        </w:rPr>
        <w:t>язнені» («</w:t>
      </w:r>
      <w:r>
        <w:rPr>
          <w:rFonts w:cs="Times New Roman" w:ascii="Times New Roman" w:hAnsi="Times New Roman"/>
          <w:sz w:val="32"/>
          <w:szCs w:val="32"/>
        </w:rPr>
        <w:t>Заключённые</w:t>
      </w:r>
      <w:r>
        <w:rPr>
          <w:rFonts w:cs="Times New Roman" w:ascii="Times New Roman" w:hAnsi="Times New Roman"/>
          <w:sz w:val="32"/>
          <w:szCs w:val="32"/>
          <w:lang w:val="uk-UA"/>
        </w:rPr>
        <w:t>»,</w:t>
      </w:r>
      <w:r>
        <w:rPr>
          <w:rFonts w:cs="Times New Roman" w:ascii="Times New Roman" w:hAnsi="Times New Roman"/>
          <w:sz w:val="32"/>
          <w:szCs w:val="32"/>
        </w:rPr>
        <w:t xml:space="preserve"> </w:t>
      </w:r>
      <w:r>
        <w:rPr>
          <w:rFonts w:cs="Times New Roman" w:ascii="Times New Roman" w:hAnsi="Times New Roman"/>
          <w:sz w:val="32"/>
          <w:szCs w:val="32"/>
          <w:lang w:val="uk-UA"/>
        </w:rPr>
        <w:t xml:space="preserve">1936) режисера Євгенія Червякова. Мендель Маранц – персонаж роману «Мендель Маранц» (1925) американського письменника Девіда Фрідмана.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rPr>
      </w:pPr>
      <w:r>
        <w:rPr>
          <w:rFonts w:cs="Times New Roman" w:ascii="Times New Roman" w:hAnsi="Times New Roman"/>
          <w:i/>
          <w:sz w:val="32"/>
          <w:szCs w:val="32"/>
          <w:lang w:val="uk-UA"/>
        </w:rPr>
        <w:t>…</w:t>
      </w:r>
      <w:r>
        <w:rPr>
          <w:rFonts w:cs="Times New Roman" w:ascii="Times New Roman" w:hAnsi="Times New Roman"/>
          <w:i/>
          <w:sz w:val="32"/>
          <w:szCs w:val="32"/>
        </w:rPr>
        <w:t xml:space="preserve"> </w:t>
      </w:r>
      <w:r>
        <w:rPr>
          <w:rFonts w:cs="Times New Roman" w:ascii="Times New Roman" w:hAnsi="Times New Roman"/>
          <w:i/>
          <w:sz w:val="32"/>
          <w:szCs w:val="32"/>
          <w:lang w:val="uk-UA"/>
        </w:rPr>
        <w:t>до речі, я там устромив вірш</w:t>
      </w:r>
      <w:r>
        <w:rPr>
          <w:rFonts w:cs="Times New Roman" w:ascii="Times New Roman" w:hAnsi="Times New Roman"/>
          <w:i/>
          <w:sz w:val="32"/>
          <w:szCs w:val="32"/>
        </w:rPr>
        <w:t xml:space="preserve"> </w:t>
      </w:r>
      <w:r>
        <w:rPr>
          <w:rFonts w:cs="Times New Roman" w:ascii="Times New Roman" w:hAnsi="Times New Roman"/>
          <w:i/>
          <w:sz w:val="32"/>
          <w:szCs w:val="32"/>
          <w:lang w:val="uk-UA"/>
        </w:rPr>
        <w:t>Галанскова, най небіжчик на мене не гнівається…</w:t>
      </w:r>
      <w:r>
        <w:rPr>
          <w:rFonts w:cs="Times New Roman" w:ascii="Times New Roman" w:hAnsi="Times New Roman"/>
          <w:sz w:val="32"/>
          <w:szCs w:val="32"/>
          <w:lang w:val="uk-UA"/>
        </w:rPr>
        <w:t xml:space="preserve"> – Неточність: Рафальський там «устромив» вірш Юлія Головатенка, а поему Юрія Галанскова лише згадав. </w:t>
      </w:r>
    </w:p>
    <w:p>
      <w:pPr>
        <w:pStyle w:val="Style12"/>
        <w:ind w:firstLine="709"/>
        <w:jc w:val="both"/>
        <w:rPr>
          <w:rFonts w:ascii="Times New Roman" w:hAnsi="Times New Roman" w:cs="Times New Roman"/>
          <w:i/>
          <w:i/>
          <w:sz w:val="32"/>
          <w:szCs w:val="32"/>
        </w:rPr>
      </w:pPr>
      <w:r>
        <w:rPr>
          <w:rFonts w:cs="Times New Roman" w:ascii="Times New Roman" w:hAnsi="Times New Roman"/>
          <w:i/>
          <w:sz w:val="32"/>
          <w:szCs w:val="32"/>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 xml:space="preserve">У тридцятих роках на Україні був нарком освіти Бухало, в Президії Верховної Ради – Гикало, в Уряді – Кекало. </w:t>
      </w:r>
      <w:r>
        <w:rPr>
          <w:rFonts w:cs="Times New Roman" w:ascii="Times New Roman" w:hAnsi="Times New Roman"/>
          <w:sz w:val="32"/>
          <w:szCs w:val="32"/>
          <w:lang w:val="uk-UA"/>
        </w:rPr>
        <w:t xml:space="preserve">– Сергій Максимович Бухало (1907-1988), Микола Федорович Гикало (1897-1938), а от якого Кекала має на увазі автор роману, автору коментарів наразі невідомо. Якийсь Лука Кекало був депутатом Української Центральної Ради, але ж вона працювала не в 30-х роках, а у 1917-18, ще до встановлення в Україні більшовицької влади, тож, мабуть, йдеться про іншого.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Сміх буде, плач буде Перламутровий.</w:t>
      </w:r>
      <w:r>
        <w:rPr>
          <w:rFonts w:cs="Times New Roman" w:ascii="Times New Roman" w:hAnsi="Times New Roman"/>
          <w:sz w:val="32"/>
          <w:szCs w:val="32"/>
          <w:lang w:val="uk-UA"/>
        </w:rPr>
        <w:t xml:space="preserve"> – Рядки з вірша Павла Тичина «Арфами, арфа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Знаєш, як казав Олекса Опасистий: резон не резон, а за чужий я не відповідаю сон.</w:t>
      </w:r>
      <w:r>
        <w:rPr>
          <w:rFonts w:cs="Times New Roman" w:ascii="Times New Roman" w:hAnsi="Times New Roman"/>
          <w:sz w:val="32"/>
          <w:szCs w:val="32"/>
          <w:lang w:val="uk-UA"/>
        </w:rPr>
        <w:t xml:space="preserve"> – Сатирична поема «Сон Попова» (1873) російського класика Олексія Костянтиновича Толстого (1817-1875) закінчується рядками: «Резон ли в этом или не резон — Я за чужой не отвечаю сон!» Ім</w:t>
      </w:r>
      <w:r>
        <w:rPr>
          <w:rFonts w:cs="Times New Roman" w:ascii="Times New Roman" w:hAnsi="Times New Roman"/>
          <w:sz w:val="32"/>
          <w:lang w:val="uk-UA"/>
        </w:rPr>
        <w:t>'</w:t>
      </w:r>
      <w:r>
        <w:rPr>
          <w:rFonts w:cs="Times New Roman" w:ascii="Times New Roman" w:hAnsi="Times New Roman"/>
          <w:sz w:val="32"/>
          <w:szCs w:val="32"/>
          <w:lang w:val="uk-UA"/>
        </w:rPr>
        <w:t xml:space="preserve">я та прізвище Олексія Толстого Віктор Рафальский жартома «переклав» українською мовою: Олекса Опасиситий. До речі, О.К. Толстой мав українське коріння – за материнською лінією він був правнуком українського гетьмана Кирила Розумовського.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Геннадій Кофанов.</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2018.</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lang w:val="uk-UA"/>
        </w:rPr>
      </w:pPr>
      <w:r>
        <w:rPr>
          <w:lang w:val="uk-UA"/>
        </w:rPr>
      </w:r>
    </w:p>
    <w:p>
      <w:pPr>
        <w:pStyle w:val="Heading2"/>
        <w:rPr>
          <w:lang w:val="uk-UA"/>
        </w:rPr>
      </w:pPr>
      <w:r>
        <w:rPr>
          <w:lang w:val="uk-UA"/>
        </w:rPr>
        <w:t>ДОДАТКИ</w:t>
        <w:tab/>
        <w:tab/>
        <w:tab/>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ab/>
      </w:r>
    </w:p>
    <w:p>
      <w:pPr>
        <w:pStyle w:val="Heading3"/>
        <w:jc w:val="center"/>
        <w:rPr/>
      </w:pPr>
      <w:r>
        <w:rPr>
          <w:rFonts w:cs="Times New Roman" w:ascii="Times New Roman" w:hAnsi="Times New Roman"/>
          <w:sz w:val="32"/>
          <w:szCs w:val="32"/>
          <w:lang w:val="uk-UA"/>
        </w:rPr>
        <w:t>З приводу роману Віктора Рафальського «Незвичайні пригоди трьох Бовдурів у Країні Чудес»</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pPr>
      <w:r>
        <w:rPr>
          <w:rFonts w:cs="Times New Roman" w:ascii="Times New Roman" w:hAnsi="Times New Roman"/>
          <w:i/>
          <w:sz w:val="32"/>
          <w:szCs w:val="32"/>
          <w:lang w:val="uk-UA"/>
        </w:rPr>
        <w:t>(Передрук з часопису «Кафедра», число 6 за 1988 рік)</w:t>
      </w:r>
      <w:r>
        <w:rPr>
          <w:rFonts w:cs="Times New Roman" w:ascii="Times New Roman" w:hAnsi="Times New Roman"/>
          <w:sz w:val="32"/>
          <w:szCs w:val="32"/>
          <w:lang w:val="uk-UA"/>
        </w:rPr>
        <w:t xml:space="preserve"> </w:t>
      </w:r>
      <w:r>
        <w:rPr>
          <w:rStyle w:val="FootnoteCharacters"/>
          <w:rStyle w:val="FootnoteAnchor"/>
          <w:rFonts w:cs="Times New Roman" w:ascii="Times New Roman" w:hAnsi="Times New Roman"/>
          <w:sz w:val="32"/>
          <w:szCs w:val="32"/>
          <w:lang w:val="uk-UA"/>
        </w:rPr>
        <w:footnoteReference w:id="3"/>
      </w:r>
      <w:r>
        <w:rPr>
          <w:rFonts w:cs="Times New Roman" w:ascii="Times New Roman" w:hAnsi="Times New Roman"/>
          <w:i/>
          <w:sz w:val="32"/>
          <w:szCs w:val="32"/>
          <w:lang w:val="uk-UA"/>
        </w:rPr>
        <w:t xml:space="preserve">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sz w:val="32"/>
          <w:szCs w:val="32"/>
          <w:lang w:val="uk-UA"/>
        </w:rPr>
        <w:t>Мандруючи разом з героями Віктора Рафальського сторінками роману, мимоволі пригадуєш веселі та сумні історії персонажів безсмертного твору Ільфа і Петрова. А невситима жадоба чуттєвих утіх та широта характерів трьох Бовдурів – головних дійових осіб оповіді викликають асоціації з іншими видатними героями цього жанру (хоча й значно віддаленішими від нас у часі й історичними реаліями): Ґарґантюа і Пантаґрюель з однойменного роману Франсуа Рабле.</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І все ж роман Віктора Рафальського своєрідний: це – роман-сатира. Сатира гостра, нещадна, в якій присутній і елемент фантасмагорії, і чорний гумор, і підкреслена алегоричність сатиричних образів – типажів, що уособлюють головні засади радянського способу життя. Саме цей момент відрізняє його від роману «Дванадцять стільців» та «Золоте теля», де хоча й висміюються певні вади новонароджуваної бюрократії, але надто вже «полегшеним гумором». Основна критика спрямована не проти системи, а проти пережитків дрібнобуржуазної моралі в свідомості окремих громадян молодої республі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Віктор Рафальський підноситься вище, він занурюється в глибину соціальних явищ, рубає в корінь, в систему, яку ми тепер називаємо «сталінською моделлю соціалізму», або скорочено – сталінщиною. Тому його твір, на нашу думку, є новим явищам в українському літературному процесі, і йому немає аналога ані в класичному, ані в новочасному українському письменстві. Критика суспілства, подібна до сатири «Незвичайних пригод трьох Бовдурів у Країні Чудес» вимагає від автора не лише неабиякого таланту, але й передусім особистої і громадянської мужності. І що автор названого роману її має – він довів це багатостраждальними роками у «спецпсихушках».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Та все ж за духом, стилем та глибиною зачеплених проблем і безкомпромісністю викладу матеріалу названий роман стоїть десь поруч з романом сучасного російського філософа і письменника Олександра Зінов</w:t>
      </w:r>
      <w:r>
        <w:rPr>
          <w:rFonts w:cs="Times New Roman" w:ascii="Times New Roman" w:hAnsi="Times New Roman"/>
          <w:sz w:val="32"/>
          <w:lang w:val="uk-UA"/>
        </w:rPr>
        <w:t>'</w:t>
      </w:r>
      <w:r>
        <w:rPr>
          <w:rFonts w:cs="Times New Roman" w:ascii="Times New Roman" w:hAnsi="Times New Roman"/>
          <w:sz w:val="32"/>
          <w:szCs w:val="32"/>
          <w:lang w:val="uk-UA"/>
        </w:rPr>
        <w:t xml:space="preserve">ева «Сяючі висоти». Останній видано у 70-х роках за кордоном, у Швейцарії. Слід саме тут зазначити, що свій твір Віктор Рафальський написав значно раніше – в 1966 році.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І хоча роман О. Зінов</w:t>
      </w:r>
      <w:r>
        <w:rPr>
          <w:rFonts w:cs="Times New Roman" w:ascii="Times New Roman" w:hAnsi="Times New Roman"/>
          <w:sz w:val="32"/>
          <w:lang w:val="uk-UA"/>
        </w:rPr>
        <w:t>'</w:t>
      </w:r>
      <w:r>
        <w:rPr>
          <w:rFonts w:cs="Times New Roman" w:ascii="Times New Roman" w:hAnsi="Times New Roman"/>
          <w:sz w:val="32"/>
          <w:szCs w:val="32"/>
          <w:lang w:val="uk-UA"/>
        </w:rPr>
        <w:t xml:space="preserve">єва (хоча з запізненням) все ж знайшов і продовжує знаходити своїх читачів, значно раніше написаний аналогічний твір українського автора тільки тепер виносимо на суд громадськості на сторінках «Кафедри». На жаль, з огляду на обмежений тираж нашого часопису, незрівняно меншого кола читачів.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ринагідно зауважимо, що окремі сторінки роману Віктора Рафальського читаються з таким актуальним інтересом, як буцімто перед нами не думки, висловлені 22 роки тому, а аналітичний виклад якого-будь перебудовного «Огонька» або «Московских новостей». (Звернімо увагу бодай на місця, де свої міркувння висловлює Похмура Особа). Це ще раз підкреслює всю непересічність автора пропонованого читачам «Кафедри» твору.</w:t>
      </w:r>
    </w:p>
    <w:p>
      <w:pPr>
        <w:pStyle w:val="Style12"/>
        <w:ind w:firstLine="709"/>
        <w:jc w:val="both"/>
        <w:rPr/>
      </w:pPr>
      <w:r>
        <w:rPr>
          <w:rFonts w:cs="Times New Roman" w:ascii="Times New Roman" w:hAnsi="Times New Roman"/>
          <w:sz w:val="32"/>
          <w:szCs w:val="32"/>
          <w:lang w:val="uk-UA"/>
        </w:rPr>
        <w:t>Можливо, окремі місця комусь здадуться менш художньо переконливими, або ж не відповідатимуть вибагливим смакам, проте маємо справу з безперечно талановитим твором і, підкреслюємо, незвичайним явищем в сьогочасній українській сатиристиці.</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опонуємо читачам два уривки з роману Віктора Рафальського «Незвичайні пригоди трьох Бовдурів у Країні Чудес».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Анатолій Бутрин, робітник-вантажник, грудень 1988 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rFonts w:ascii="Times New Roman" w:hAnsi="Times New Roman" w:cs="Times New Roman"/>
          <w:sz w:val="32"/>
          <w:szCs w:val="32"/>
          <w:lang w:val="uk-UA"/>
        </w:rPr>
      </w:pPr>
      <w:r>
        <w:rPr>
          <w:rFonts w:cs="Times New Roman"/>
          <w:sz w:val="32"/>
          <w:szCs w:val="32"/>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афальський Віктор Парфенійович</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 xml:space="preserve">(З сайту «Сахаровский центр», розділу </w:t>
      </w:r>
      <w:r>
        <w:rPr>
          <w:rFonts w:cs="Times New Roman" w:ascii="Times New Roman" w:hAnsi="Times New Roman"/>
          <w:i/>
          <w:sz w:val="32"/>
          <w:szCs w:val="32"/>
        </w:rPr>
        <w:t>«</w:t>
      </w:r>
      <w:r>
        <w:rPr>
          <w:rFonts w:cs="Times New Roman" w:ascii="Times New Roman" w:hAnsi="Times New Roman"/>
          <w:i/>
          <w:sz w:val="32"/>
          <w:szCs w:val="32"/>
          <w:lang w:val="uk-UA"/>
        </w:rPr>
        <w:t>Воспоминания о ГУЛАГЕ и их авторы». Перекладено з російської)</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sz w:val="32"/>
          <w:szCs w:val="32"/>
          <w:lang w:val="uk-UA"/>
        </w:rPr>
        <w:t>Рафальский Віктор Парфенійович (р.1920), вчитель, філолог.</w:t>
      </w:r>
    </w:p>
    <w:p>
      <w:pPr>
        <w:pStyle w:val="Style12"/>
        <w:ind w:firstLine="709"/>
        <w:jc w:val="both"/>
        <w:rPr/>
      </w:pPr>
      <w:r>
        <w:rPr>
          <w:rFonts w:cs="Times New Roman" w:ascii="Times New Roman" w:hAnsi="Times New Roman"/>
          <w:sz w:val="32"/>
          <w:szCs w:val="32"/>
          <w:lang w:val="uk-UA"/>
        </w:rPr>
        <w:t>1920. – Рік народження</w:t>
      </w:r>
      <w:r>
        <w:rPr>
          <w:rStyle w:val="FootnoteCharacters"/>
          <w:rStyle w:val="FootnoteAnchor"/>
          <w:rFonts w:cs="Times New Roman" w:ascii="Times New Roman" w:hAnsi="Times New Roman"/>
          <w:sz w:val="32"/>
          <w:szCs w:val="32"/>
          <w:lang w:val="uk-UA"/>
        </w:rPr>
        <w:footnoteReference w:id="4"/>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1950-і рр., початок. – Вчитель Калушської середньої школи (Станіславська область, Україна).</w:t>
      </w:r>
    </w:p>
    <w:p>
      <w:pPr>
        <w:pStyle w:val="Style12"/>
        <w:ind w:firstLine="709"/>
        <w:jc w:val="both"/>
        <w:rPr/>
      </w:pPr>
      <w:r>
        <w:rPr>
          <w:rFonts w:cs="Times New Roman" w:ascii="Times New Roman" w:hAnsi="Times New Roman"/>
          <w:sz w:val="32"/>
          <w:szCs w:val="32"/>
          <w:lang w:val="uk-UA"/>
        </w:rPr>
        <w:t>1954, жовтень. – Перший арешт</w:t>
      </w:r>
      <w:r>
        <w:rPr>
          <w:rStyle w:val="FootnoteCharacters"/>
          <w:rStyle w:val="FootnoteAnchor"/>
          <w:rFonts w:cs="Times New Roman" w:ascii="Times New Roman" w:hAnsi="Times New Roman"/>
          <w:sz w:val="32"/>
          <w:szCs w:val="32"/>
          <w:lang w:val="uk-UA"/>
        </w:rPr>
        <w:footnoteReference w:id="5"/>
      </w:r>
      <w:r>
        <w:rPr>
          <w:rFonts w:cs="Times New Roman" w:ascii="Times New Roman" w:hAnsi="Times New Roman"/>
          <w:sz w:val="32"/>
          <w:szCs w:val="32"/>
          <w:lang w:val="uk-UA"/>
        </w:rPr>
        <w:t>. Обвинувачення в антирадянській діяльності. Слідство Станіславського обласного управління ДБ.</w:t>
      </w:r>
    </w:p>
    <w:p>
      <w:pPr>
        <w:pStyle w:val="Style12"/>
        <w:ind w:firstLine="709"/>
        <w:jc w:val="both"/>
        <w:rPr/>
      </w:pPr>
      <w:r>
        <w:rPr>
          <w:rFonts w:cs="Times New Roman" w:ascii="Times New Roman" w:hAnsi="Times New Roman"/>
          <w:sz w:val="32"/>
          <w:szCs w:val="32"/>
          <w:lang w:val="uk-UA"/>
        </w:rPr>
        <w:t>1955. – Відправлення до Москви в інститут ім. Сербського на психіатричну експертизу. Поміщений у четверте (політичне) відділення, очолюване Д. Лунцем. Заступник Д. Лунца – Маргарита Тальце, що особисто допитує ув'язнених після введення їм сильнодіючих препаратів. У відділенні 69 «пацієнтів». Перспектива – тюремна психіатрична лікарня, де застосовуються тортурні методи «утихомирення» – «укутка», «розтяжка» і т п.</w:t>
      </w:r>
    </w:p>
    <w:p>
      <w:pPr>
        <w:pStyle w:val="Style12"/>
        <w:ind w:firstLine="709"/>
        <w:jc w:val="both"/>
        <w:rPr/>
      </w:pPr>
      <w:r>
        <w:rPr>
          <w:rFonts w:cs="Times New Roman" w:ascii="Times New Roman" w:hAnsi="Times New Roman"/>
          <w:sz w:val="32"/>
          <w:szCs w:val="32"/>
          <w:lang w:val="uk-UA"/>
        </w:rPr>
        <w:t>1955, кінець. – Поміщення в Ленінградську тюремну психіатричну лікарню. Застосування до ув'язнених нейролептиків.</w:t>
      </w:r>
    </w:p>
    <w:p>
      <w:pPr>
        <w:pStyle w:val="Style12"/>
        <w:ind w:firstLine="709"/>
        <w:jc w:val="both"/>
        <w:rPr/>
      </w:pPr>
      <w:r>
        <w:rPr>
          <w:rFonts w:cs="Times New Roman" w:ascii="Times New Roman" w:hAnsi="Times New Roman"/>
          <w:sz w:val="32"/>
          <w:szCs w:val="32"/>
          <w:lang w:val="uk-UA"/>
        </w:rPr>
        <w:t>1956, березень. – Втеча. Пробирається на Україну. Звернення по допомогою до свого учня, який виказує його владі. Знову ув</w:t>
      </w:r>
      <w:r>
        <w:rPr>
          <w:rFonts w:cs="Times New Roman" w:ascii="Times New Roman" w:hAnsi="Times New Roman"/>
          <w:sz w:val="32"/>
          <w:lang w:val="uk-UA"/>
        </w:rPr>
        <w:t>'</w:t>
      </w:r>
      <w:r>
        <w:rPr>
          <w:rFonts w:cs="Times New Roman" w:ascii="Times New Roman" w:hAnsi="Times New Roman"/>
          <w:sz w:val="32"/>
          <w:szCs w:val="32"/>
          <w:lang w:val="uk-UA"/>
        </w:rPr>
        <w:t>язнення до тюремної психлікарні, в одиночну камеру. Результат експертизи, проведеної проф. Случевським, психіатром Кильчевською – осудний.</w:t>
      </w:r>
    </w:p>
    <w:p>
      <w:pPr>
        <w:pStyle w:val="Style12"/>
        <w:ind w:firstLine="709"/>
        <w:jc w:val="both"/>
        <w:rPr/>
      </w:pPr>
      <w:r>
        <w:rPr>
          <w:rFonts w:cs="Times New Roman" w:ascii="Times New Roman" w:hAnsi="Times New Roman"/>
          <w:sz w:val="32"/>
          <w:szCs w:val="32"/>
          <w:lang w:val="uk-UA"/>
        </w:rPr>
        <w:t>1956-1959. – Митарства в'язницями і тюремними експертизами – перебував у тюрмах Києва, Харкова, Львова, Москви, Вільнюса. Проведено шість психіатричних експертиз – три в Ленінграді, три в Москві по колу – держбезпека (тобто інститут ім. Сербського) – психіатрія (у Ленінграді). Інститут ім. Сербського наполягає на неосудності Рафальского, а Ленінград – на осудності, сильному рефлексі волі, наслідок чого – втеча.</w:t>
      </w:r>
    </w:p>
    <w:p>
      <w:pPr>
        <w:pStyle w:val="Style12"/>
        <w:ind w:firstLine="709"/>
        <w:jc w:val="both"/>
        <w:rPr/>
      </w:pPr>
      <w:r>
        <w:rPr>
          <w:rFonts w:cs="Times New Roman" w:ascii="Times New Roman" w:hAnsi="Times New Roman"/>
          <w:sz w:val="32"/>
          <w:szCs w:val="32"/>
          <w:lang w:val="uk-UA"/>
        </w:rPr>
        <w:t>1957. – Знайомство з Данилом Леонідовичем Андреєвим, сином письменника</w:t>
      </w:r>
      <w:r>
        <w:rPr>
          <w:rStyle w:val="FootnoteCharacters"/>
          <w:rStyle w:val="FootnoteAnchor"/>
          <w:rFonts w:cs="Times New Roman" w:ascii="Times New Roman" w:hAnsi="Times New Roman"/>
          <w:sz w:val="32"/>
          <w:szCs w:val="32"/>
          <w:lang w:val="uk-UA"/>
        </w:rPr>
        <w:footnoteReference w:id="6"/>
      </w:r>
      <w:r>
        <w:rPr>
          <w:rFonts w:cs="Times New Roman" w:ascii="Times New Roman" w:hAnsi="Times New Roman"/>
          <w:sz w:val="32"/>
          <w:szCs w:val="32"/>
          <w:lang w:val="uk-UA"/>
        </w:rPr>
        <w:t>, в інституті ім. Сербського.</w:t>
      </w:r>
    </w:p>
    <w:p>
      <w:pPr>
        <w:pStyle w:val="Style12"/>
        <w:ind w:firstLine="709"/>
        <w:jc w:val="both"/>
        <w:rPr/>
      </w:pPr>
      <w:r>
        <w:rPr>
          <w:rFonts w:cs="Times New Roman" w:ascii="Times New Roman" w:hAnsi="Times New Roman"/>
          <w:sz w:val="32"/>
          <w:szCs w:val="32"/>
          <w:lang w:val="uk-UA"/>
        </w:rPr>
        <w:t>1959. – Звільнення.</w:t>
      </w:r>
    </w:p>
    <w:p>
      <w:pPr>
        <w:pStyle w:val="Style12"/>
        <w:ind w:firstLine="709"/>
        <w:jc w:val="both"/>
        <w:rPr/>
      </w:pPr>
      <w:r>
        <w:rPr>
          <w:rFonts w:cs="Times New Roman" w:ascii="Times New Roman" w:hAnsi="Times New Roman"/>
          <w:sz w:val="32"/>
          <w:szCs w:val="32"/>
          <w:lang w:val="uk-UA"/>
        </w:rPr>
        <w:t>1962. – Другий арешт, у Києві. Привід для арешту – наявність у літературному архіві Рафальського декількох «кримінальних», з погляду офіційної ідеології, творів, а також нібито участь у студентських заворушеннях у Москві. Ведення КДБ слідства в Києві. Відмова Рафальського від участі в слідстві. Направлення на психіатричну експертизу в Павловську лікарню Києва. Визнання осудним. Повторна експертиза в інституті ім. Сербського з діагнозом «неосудний».</w:t>
      </w:r>
    </w:p>
    <w:p>
      <w:pPr>
        <w:pStyle w:val="Style12"/>
        <w:ind w:firstLine="709"/>
        <w:jc w:val="both"/>
        <w:rPr/>
      </w:pPr>
      <w:r>
        <w:rPr>
          <w:rFonts w:cs="Times New Roman" w:ascii="Times New Roman" w:hAnsi="Times New Roman"/>
          <w:sz w:val="32"/>
          <w:szCs w:val="32"/>
          <w:lang w:val="uk-UA"/>
        </w:rPr>
        <w:t>1963-1964. – Переведення у Казанську тюремну психлікарню. Постійні уколи нейролептиків.</w:t>
      </w:r>
    </w:p>
    <w:p>
      <w:pPr>
        <w:pStyle w:val="Style12"/>
        <w:ind w:firstLine="709"/>
        <w:jc w:val="both"/>
        <w:rPr/>
      </w:pPr>
      <w:r>
        <w:rPr>
          <w:rFonts w:cs="Times New Roman" w:ascii="Times New Roman" w:hAnsi="Times New Roman"/>
          <w:sz w:val="32"/>
          <w:szCs w:val="32"/>
          <w:lang w:val="uk-UA"/>
        </w:rPr>
        <w:t>1964, жовтень. – Звільнення. Усюди відмова в прописці. Нелегальне проживання в Києві.</w:t>
      </w:r>
    </w:p>
    <w:p>
      <w:pPr>
        <w:pStyle w:val="Style12"/>
        <w:ind w:firstLine="709"/>
        <w:jc w:val="both"/>
        <w:rPr/>
      </w:pPr>
      <w:r>
        <w:rPr>
          <w:rFonts w:cs="Times New Roman" w:ascii="Times New Roman" w:hAnsi="Times New Roman"/>
          <w:sz w:val="32"/>
          <w:szCs w:val="32"/>
          <w:lang w:val="uk-UA"/>
        </w:rPr>
        <w:t>1967. – Арешт втретє. Літературний архів Рафальського – підстава для органів ДБ Тернопільської області пред</w:t>
      </w:r>
      <w:r>
        <w:rPr>
          <w:rFonts w:cs="Times New Roman" w:ascii="Times New Roman" w:hAnsi="Times New Roman"/>
          <w:sz w:val="32"/>
          <w:lang w:val="uk-UA"/>
        </w:rPr>
        <w:t>'</w:t>
      </w:r>
      <w:r>
        <w:rPr>
          <w:rFonts w:cs="Times New Roman" w:ascii="Times New Roman" w:hAnsi="Times New Roman"/>
          <w:sz w:val="32"/>
          <w:szCs w:val="32"/>
          <w:lang w:val="uk-UA"/>
        </w:rPr>
        <w:t>явити обвинувачення за політичною статтею.</w:t>
      </w:r>
    </w:p>
    <w:p>
      <w:pPr>
        <w:pStyle w:val="Style12"/>
        <w:ind w:firstLine="709"/>
        <w:jc w:val="both"/>
        <w:rPr/>
      </w:pPr>
      <w:r>
        <w:rPr>
          <w:rFonts w:cs="Times New Roman" w:ascii="Times New Roman" w:hAnsi="Times New Roman"/>
          <w:sz w:val="32"/>
          <w:szCs w:val="32"/>
          <w:lang w:val="uk-UA"/>
        </w:rPr>
        <w:t>1968, літо. – Слідство у глухому куті. Направлення на психіатричну експертизу в Москву, в інститут ім. Сербського. Оголошення неосудним, що ставить його поза законом.</w:t>
      </w:r>
    </w:p>
    <w:p>
      <w:pPr>
        <w:pStyle w:val="Style12"/>
        <w:ind w:firstLine="709"/>
        <w:jc w:val="both"/>
        <w:rPr/>
      </w:pPr>
      <w:r>
        <w:rPr>
          <w:rFonts w:cs="Times New Roman" w:ascii="Times New Roman" w:hAnsi="Times New Roman"/>
          <w:sz w:val="32"/>
          <w:szCs w:val="32"/>
          <w:lang w:val="uk-UA"/>
        </w:rPr>
        <w:t>1969. – Дніпропетровська тюремна психлікарня. Санітари із числа кримінальників. Підстави для поміщення до психлікарні – критичне ставлення до становища в країні, релігійність і т.д.</w:t>
      </w:r>
    </w:p>
    <w:p>
      <w:pPr>
        <w:pStyle w:val="Style12"/>
        <w:ind w:firstLine="709"/>
        <w:jc w:val="both"/>
        <w:rPr/>
      </w:pPr>
      <w:r>
        <w:rPr>
          <w:rFonts w:cs="Times New Roman" w:ascii="Times New Roman" w:hAnsi="Times New Roman"/>
          <w:sz w:val="32"/>
          <w:szCs w:val="32"/>
          <w:lang w:val="uk-UA"/>
        </w:rPr>
        <w:t>1974. – Знаходження в псилікарні одночасно з математиком Л. Плющем і спілкування з ним</w:t>
      </w:r>
      <w:r>
        <w:rPr>
          <w:rStyle w:val="FootnoteCharacters"/>
          <w:rStyle w:val="FootnoteAnchor"/>
          <w:rFonts w:cs="Times New Roman" w:ascii="Times New Roman" w:hAnsi="Times New Roman"/>
          <w:sz w:val="32"/>
          <w:szCs w:val="32"/>
          <w:lang w:val="uk-UA"/>
        </w:rPr>
        <w:footnoteReference w:id="7"/>
      </w:r>
      <w:r>
        <w:rPr>
          <w:rFonts w:cs="Times New Roman" w:ascii="Times New Roman" w:hAnsi="Times New Roman"/>
          <w:sz w:val="32"/>
          <w:szCs w:val="32"/>
          <w:lang w:val="uk-UA"/>
        </w:rPr>
        <w:t>.</w:t>
      </w:r>
    </w:p>
    <w:p>
      <w:pPr>
        <w:pStyle w:val="Style12"/>
        <w:ind w:firstLine="709"/>
        <w:jc w:val="both"/>
        <w:rPr/>
      </w:pPr>
      <w:r>
        <w:rPr>
          <w:rFonts w:cs="Times New Roman" w:ascii="Times New Roman" w:hAnsi="Times New Roman"/>
          <w:sz w:val="32"/>
          <w:szCs w:val="32"/>
          <w:lang w:val="uk-UA"/>
        </w:rPr>
        <w:t>1975. – Десятиденні допити зі застосуванням наркозу. Оформлення опіки (щоб вибратися на волю) за допомогою медсестри Ксенії Данилівни Цивати. Анулювання оформленої опіки заступником начальника з режиму майором Хабаровим. Звільнення К.Д. Цивати.</w:t>
      </w:r>
    </w:p>
    <w:p>
      <w:pPr>
        <w:pStyle w:val="Style12"/>
        <w:ind w:firstLine="709"/>
        <w:jc w:val="both"/>
        <w:rPr/>
      </w:pPr>
      <w:r>
        <w:rPr>
          <w:rFonts w:cs="Times New Roman" w:ascii="Times New Roman" w:hAnsi="Times New Roman"/>
          <w:sz w:val="32"/>
          <w:szCs w:val="32"/>
          <w:lang w:val="uk-UA"/>
        </w:rPr>
        <w:t>1976. – Після звільнення й виїзду за кордон Л. Плюща, етапування В. Рафальського в Сичевську тюремну психлікарню (Смоленська область) – бараки без фундаменту; вода під підлогою; холод; туалет з інтервалом у три години; відсутність прогулянок; невсипний нагляд. Робота на швейній машинці з перших днів (під нейролептиками). Робочий день – шість годин. Обшуки. Доноси інформаторів приводять до посиленого «лікування» пацієнтів, на яке В. Рафальський потрапляв тричі.</w:t>
      </w:r>
    </w:p>
    <w:p>
      <w:pPr>
        <w:pStyle w:val="Style12"/>
        <w:ind w:firstLine="709"/>
        <w:jc w:val="both"/>
        <w:rPr/>
      </w:pPr>
      <w:r>
        <w:rPr>
          <w:rFonts w:cs="Times New Roman" w:ascii="Times New Roman" w:hAnsi="Times New Roman"/>
          <w:sz w:val="32"/>
          <w:szCs w:val="32"/>
          <w:lang w:val="uk-UA"/>
        </w:rPr>
        <w:t>1979-1980. – Переписка зі старою знайомою Еммою Войцехович. Переведення у Бережницьку лікарню загального типу. Одруження з Е. Войцехович.</w:t>
      </w:r>
    </w:p>
    <w:p>
      <w:pPr>
        <w:pStyle w:val="Style12"/>
        <w:ind w:firstLine="709"/>
        <w:jc w:val="both"/>
        <w:rPr/>
      </w:pPr>
      <w:r>
        <w:rPr>
          <w:rFonts w:cs="Times New Roman" w:ascii="Times New Roman" w:hAnsi="Times New Roman"/>
          <w:sz w:val="32"/>
          <w:szCs w:val="32"/>
          <w:lang w:val="uk-UA"/>
        </w:rPr>
        <w:t>1983. – Арешт оперативниками держбезпеки в лікарні. Передача листа в Комісію ООН (Організації об</w:t>
      </w:r>
      <w:r>
        <w:rPr>
          <w:rFonts w:cs="Times New Roman" w:ascii="Times New Roman" w:hAnsi="Times New Roman"/>
          <w:sz w:val="32"/>
          <w:lang w:val="uk-UA"/>
        </w:rPr>
        <w:t>'</w:t>
      </w:r>
      <w:r>
        <w:rPr>
          <w:rFonts w:cs="Times New Roman" w:ascii="Times New Roman" w:hAnsi="Times New Roman"/>
          <w:sz w:val="32"/>
          <w:szCs w:val="32"/>
          <w:lang w:val="uk-UA"/>
        </w:rPr>
        <w:t>єднаних націй) із прав людини. Психіатрична експертиза у Львові. Діагноз – неосудний, завдяки заміні одного лікаря на іншого за день до засідання комісії.</w:t>
      </w:r>
    </w:p>
    <w:p>
      <w:pPr>
        <w:pStyle w:val="Style12"/>
        <w:ind w:firstLine="709"/>
        <w:jc w:val="both"/>
        <w:rPr/>
      </w:pPr>
      <w:r>
        <w:rPr>
          <w:rFonts w:cs="Times New Roman" w:ascii="Times New Roman" w:hAnsi="Times New Roman"/>
          <w:sz w:val="32"/>
          <w:szCs w:val="32"/>
          <w:lang w:val="uk-UA"/>
        </w:rPr>
        <w:t>1984. – Переведення у Дніпропетровську тюремну психіатричну лікарню. Телеграма з Москви про негайне звільнення Рафальського, що виконане через три місяці</w:t>
      </w:r>
      <w:r>
        <w:rPr>
          <w:rStyle w:val="FootnoteCharacters"/>
          <w:rStyle w:val="FootnoteAnchor"/>
          <w:rFonts w:cs="Times New Roman" w:ascii="Times New Roman" w:hAnsi="Times New Roman"/>
          <w:sz w:val="32"/>
          <w:szCs w:val="32"/>
          <w:lang w:val="uk-UA"/>
        </w:rPr>
        <w:footnoteReference w:id="8"/>
      </w:r>
      <w:r>
        <w:rPr>
          <w:rFonts w:cs="Times New Roman" w:ascii="Times New Roman" w:hAnsi="Times New Roman"/>
          <w:sz w:val="32"/>
          <w:szCs w:val="32"/>
          <w:lang w:val="uk-UA"/>
        </w:rPr>
        <w:t xml:space="preserve"> .</w:t>
      </w:r>
    </w:p>
    <w:p>
      <w:pPr>
        <w:pStyle w:val="Style12"/>
        <w:ind w:firstLine="709"/>
        <w:jc w:val="both"/>
        <w:rPr/>
      </w:pPr>
      <w:r>
        <w:rPr>
          <w:rFonts w:cs="Times New Roman" w:ascii="Times New Roman" w:hAnsi="Times New Roman"/>
          <w:sz w:val="32"/>
          <w:szCs w:val="32"/>
          <w:lang w:val="uk-UA"/>
        </w:rPr>
        <w:t xml:space="preserve">1988, вересень. – Написання заміток «Репортаж нізвідк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 w:val="32"/>
          <w:szCs w:val="32"/>
          <w:lang w:val="uk-UA"/>
        </w:rPr>
      </w:pPr>
      <w:r>
        <w:rPr>
          <w:rFonts w:cs="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Normal"/>
        <w:rPr>
          <w:lang w:val="uk-UA"/>
        </w:rPr>
      </w:pPr>
      <w:r>
        <w:rPr>
          <w:lang w:val="uk-UA"/>
        </w:rPr>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Розпачливе прохання Віктора Рафальського</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З часопису «Визвольний Шлях», № 1 (442), січень, 1985, том XXXVIII; Лондон, Велика Британія.)</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sz w:val="32"/>
          <w:szCs w:val="32"/>
          <w:lang w:val="uk-UA"/>
        </w:rPr>
        <w:t>Нещодавно на Захід потрапив лист українського політичного в</w:t>
      </w:r>
      <w:r>
        <w:rPr>
          <w:rFonts w:cs="Times New Roman" w:ascii="Times New Roman" w:hAnsi="Times New Roman"/>
          <w:sz w:val="32"/>
          <w:lang w:val="uk-UA"/>
        </w:rPr>
        <w:t>'</w:t>
      </w:r>
      <w:r>
        <w:rPr>
          <w:rFonts w:cs="Times New Roman" w:ascii="Times New Roman" w:hAnsi="Times New Roman"/>
          <w:sz w:val="32"/>
          <w:szCs w:val="32"/>
          <w:lang w:val="uk-UA"/>
        </w:rPr>
        <w:t>язня Віктора Парфенійовича Рафальського. Лист написаний у березні 1984 року й заадресований до Комісії прав людини О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i/>
          <w:sz w:val="32"/>
          <w:szCs w:val="32"/>
          <w:lang w:val="uk-UA"/>
        </w:rPr>
        <w:t>«До Комісії прав людини Організації Об</w:t>
      </w:r>
      <w:r>
        <w:rPr>
          <w:rFonts w:cs="Times New Roman" w:ascii="Times New Roman" w:hAnsi="Times New Roman"/>
          <w:i/>
          <w:sz w:val="32"/>
          <w:lang w:val="uk-UA"/>
        </w:rPr>
        <w:t>'</w:t>
      </w:r>
      <w:r>
        <w:rPr>
          <w:rFonts w:cs="Times New Roman" w:ascii="Times New Roman" w:hAnsi="Times New Roman"/>
          <w:i/>
          <w:sz w:val="32"/>
          <w:szCs w:val="32"/>
          <w:lang w:val="uk-UA"/>
        </w:rPr>
        <w:t>єднаних Націй,</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Рафальський Віктор Парфенійович.</w:t>
      </w:r>
    </w:p>
    <w:p>
      <w:pPr>
        <w:pStyle w:val="Style12"/>
        <w:ind w:firstLine="709"/>
        <w:jc w:val="both"/>
        <w:rPr/>
      </w:pPr>
      <w:r>
        <w:rPr>
          <w:rFonts w:cs="Times New Roman" w:ascii="Times New Roman" w:hAnsi="Times New Roman"/>
          <w:i/>
          <w:sz w:val="32"/>
          <w:szCs w:val="32"/>
          <w:lang w:val="uk-UA"/>
        </w:rPr>
        <w:t>На протязі тридцятьох років я знаходжуся в ув'язненні в так званих "психіатричних спецлікарнях Міністерства внутрішніх справ". Я не торкатимусь умов, які панують у тих "лікарнях", – вони відомі усьому світові. Справа не в тому. Як можна інкримінувати комусь зберігання своїх особистих писань, "закривати" справу, як це офіційно робиться, і запроторити людину до спецлікарні під сильною озброєною охороною на невизначений строк?</w:t>
      </w:r>
    </w:p>
    <w:p>
      <w:pPr>
        <w:pStyle w:val="Style12"/>
        <w:ind w:firstLine="709"/>
        <w:jc w:val="both"/>
        <w:rPr/>
      </w:pPr>
      <w:r>
        <w:rPr>
          <w:rFonts w:cs="Times New Roman" w:ascii="Times New Roman" w:hAnsi="Times New Roman"/>
          <w:i/>
          <w:sz w:val="32"/>
          <w:szCs w:val="32"/>
          <w:lang w:val="uk-UA"/>
        </w:rPr>
        <w:t>Крім того, я не був ніколи психічно хворим і, лише завдяки цьому, я зміг витримати такі муки – хворій людині це не під силу.</w:t>
      </w:r>
    </w:p>
    <w:p>
      <w:pPr>
        <w:pStyle w:val="Style12"/>
        <w:ind w:firstLine="709"/>
        <w:jc w:val="both"/>
        <w:rPr/>
      </w:pPr>
      <w:r>
        <w:rPr>
          <w:rFonts w:cs="Times New Roman" w:ascii="Times New Roman" w:hAnsi="Times New Roman"/>
          <w:i/>
          <w:sz w:val="32"/>
          <w:szCs w:val="32"/>
          <w:lang w:val="uk-UA"/>
        </w:rPr>
        <w:t>Я знаю для якої цілі створено Комісію прав людини ОН, але я не розумію її бездіяльности. Я звертаюся до тієї авторитетної комісії з просьбою допомогти мені звільнитися, щоб я принаймні останні роки свого життя міг прожити в домашніх умовах. Я не знаю, якими словами звертатися до тієї комісії, (аби вона мене вислухала), бо мої сили слабнуть. Потрібно мати сталеві нерви для того, щоб усе це витримати, але й сталь має границю своєї міцности.</w:t>
      </w:r>
    </w:p>
    <w:p>
      <w:pPr>
        <w:pStyle w:val="Style12"/>
        <w:ind w:firstLine="709"/>
        <w:jc w:val="both"/>
        <w:rPr/>
      </w:pPr>
      <w:r>
        <w:rPr>
          <w:rFonts w:cs="Times New Roman" w:ascii="Times New Roman" w:hAnsi="Times New Roman"/>
          <w:i/>
          <w:sz w:val="32"/>
          <w:szCs w:val="32"/>
          <w:lang w:val="uk-UA"/>
        </w:rPr>
        <w:t>Тому прошу Комісію прав людини ОН, а також широку світову громадськість зробити все можливе для мого визволення, поки я ще при здоровому розумі.</w:t>
      </w:r>
    </w:p>
    <w:p>
      <w:pPr>
        <w:pStyle w:val="Style12"/>
        <w:ind w:firstLine="709"/>
        <w:jc w:val="both"/>
        <w:rPr/>
      </w:pPr>
      <w:r>
        <w:rPr>
          <w:rFonts w:cs="Times New Roman" w:ascii="Times New Roman" w:hAnsi="Times New Roman"/>
          <w:i/>
          <w:sz w:val="32"/>
          <w:szCs w:val="32"/>
          <w:lang w:val="uk-UA"/>
        </w:rPr>
        <w:t>І чи не пора вже нині поставити питання про визнання злочинними закладів типу спецлікарень Міністерства внутрішніх справ?</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Тридцять років!</w:t>
      </w:r>
    </w:p>
    <w:p>
      <w:pPr>
        <w:pStyle w:val="Style12"/>
        <w:ind w:firstLine="709"/>
        <w:jc w:val="both"/>
        <w:rPr/>
      </w:pPr>
      <w:r>
        <w:rPr>
          <w:rFonts w:cs="Times New Roman" w:ascii="Times New Roman" w:hAnsi="Times New Roman"/>
          <w:i/>
          <w:sz w:val="32"/>
          <w:szCs w:val="32"/>
          <w:lang w:val="uk-UA"/>
        </w:rPr>
        <w:t>Оцим листом я даю право моєму другові Леонідові Плющеві, котрий перебуває у Франції, в Парижі, усіма шляхами добитися від совєтського уряду повернення (в його особисте розпорядження) мого літературного архіву, який знаходиться в управлінні держбезпеки Львівської области. Ось список мого архів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 xml:space="preserve"> </w:t>
      </w:r>
    </w:p>
    <w:p>
      <w:pPr>
        <w:pStyle w:val="Style12"/>
        <w:ind w:firstLine="709"/>
        <w:jc w:val="both"/>
        <w:rPr/>
      </w:pPr>
      <w:r>
        <w:rPr>
          <w:rFonts w:cs="Times New Roman" w:ascii="Times New Roman" w:hAnsi="Times New Roman"/>
          <w:i/>
          <w:sz w:val="32"/>
          <w:szCs w:val="32"/>
          <w:lang w:val="uk-UA"/>
        </w:rPr>
        <w:t>1. "Зойк і лють" – роман-поема.</w:t>
      </w:r>
    </w:p>
    <w:p>
      <w:pPr>
        <w:pStyle w:val="Style12"/>
        <w:ind w:firstLine="709"/>
        <w:jc w:val="both"/>
        <w:rPr/>
      </w:pPr>
      <w:r>
        <w:rPr>
          <w:rFonts w:cs="Times New Roman" w:ascii="Times New Roman" w:hAnsi="Times New Roman"/>
          <w:i/>
          <w:sz w:val="32"/>
          <w:szCs w:val="32"/>
          <w:lang w:val="uk-UA"/>
        </w:rPr>
        <w:t>2. "Незвичайні пригоди трьох Обормотів у Країні Чудес" – роман.</w:t>
      </w:r>
    </w:p>
    <w:p>
      <w:pPr>
        <w:pStyle w:val="Style12"/>
        <w:ind w:firstLine="709"/>
        <w:jc w:val="both"/>
        <w:rPr/>
      </w:pPr>
      <w:r>
        <w:rPr>
          <w:rFonts w:cs="Times New Roman" w:ascii="Times New Roman" w:hAnsi="Times New Roman"/>
          <w:i/>
          <w:sz w:val="32"/>
          <w:szCs w:val="32"/>
          <w:lang w:val="uk-UA"/>
        </w:rPr>
        <w:t>3. "Світанок" – роман.</w:t>
      </w:r>
    </w:p>
    <w:p>
      <w:pPr>
        <w:pStyle w:val="Style12"/>
        <w:ind w:firstLine="709"/>
        <w:jc w:val="both"/>
        <w:rPr/>
      </w:pPr>
      <w:r>
        <w:rPr>
          <w:rFonts w:cs="Times New Roman" w:ascii="Times New Roman" w:hAnsi="Times New Roman"/>
          <w:i/>
          <w:sz w:val="32"/>
          <w:szCs w:val="32"/>
          <w:lang w:val="uk-UA"/>
        </w:rPr>
        <w:t xml:space="preserve">4. "Крипільська людина" </w:t>
      </w:r>
      <w:r>
        <w:rPr>
          <w:rStyle w:val="FootnoteCharacters"/>
          <w:rStyle w:val="FootnoteAnchor"/>
          <w:rFonts w:cs="Times New Roman" w:ascii="Times New Roman" w:hAnsi="Times New Roman"/>
          <w:sz w:val="32"/>
          <w:szCs w:val="32"/>
          <w:lang w:val="uk-UA"/>
        </w:rPr>
        <w:footnoteReference w:id="9"/>
      </w:r>
      <w:r>
        <w:rPr>
          <w:rFonts w:cs="Times New Roman" w:ascii="Times New Roman" w:hAnsi="Times New Roman"/>
          <w:i/>
          <w:sz w:val="32"/>
          <w:szCs w:val="32"/>
          <w:lang w:val="uk-UA"/>
        </w:rPr>
        <w:t xml:space="preserve"> – ретроповість.</w:t>
      </w:r>
    </w:p>
    <w:p>
      <w:pPr>
        <w:pStyle w:val="Style12"/>
        <w:ind w:firstLine="709"/>
        <w:jc w:val="both"/>
        <w:rPr/>
      </w:pPr>
      <w:r>
        <w:rPr>
          <w:rFonts w:cs="Times New Roman" w:ascii="Times New Roman" w:hAnsi="Times New Roman"/>
          <w:i/>
          <w:sz w:val="32"/>
          <w:szCs w:val="32"/>
          <w:lang w:val="uk-UA"/>
        </w:rPr>
        <w:t>5. "Закувала та сива зозуля" – п'єса.</w:t>
      </w:r>
    </w:p>
    <w:p>
      <w:pPr>
        <w:pStyle w:val="Style12"/>
        <w:ind w:firstLine="709"/>
        <w:jc w:val="both"/>
        <w:rPr/>
      </w:pPr>
      <w:r>
        <w:rPr>
          <w:rFonts w:cs="Times New Roman" w:ascii="Times New Roman" w:hAnsi="Times New Roman"/>
          <w:i/>
          <w:sz w:val="32"/>
          <w:szCs w:val="32"/>
          <w:lang w:val="uk-UA"/>
        </w:rPr>
        <w:t>6. "Роман Сармат" – п'єса.</w:t>
      </w:r>
    </w:p>
    <w:p>
      <w:pPr>
        <w:pStyle w:val="Style12"/>
        <w:ind w:firstLine="709"/>
        <w:jc w:val="both"/>
        <w:rPr/>
      </w:pPr>
      <w:r>
        <w:rPr>
          <w:rFonts w:cs="Times New Roman" w:ascii="Times New Roman" w:hAnsi="Times New Roman"/>
          <w:i/>
          <w:sz w:val="32"/>
          <w:szCs w:val="32"/>
          <w:lang w:val="uk-UA"/>
        </w:rPr>
        <w:t>7. "Чортеня" – п'єса.</w:t>
      </w:r>
    </w:p>
    <w:p>
      <w:pPr>
        <w:pStyle w:val="Style12"/>
        <w:ind w:firstLine="709"/>
        <w:jc w:val="both"/>
        <w:rPr/>
      </w:pPr>
      <w:r>
        <w:rPr>
          <w:rFonts w:cs="Times New Roman" w:ascii="Times New Roman" w:hAnsi="Times New Roman"/>
          <w:i/>
          <w:sz w:val="32"/>
          <w:szCs w:val="32"/>
          <w:lang w:val="uk-UA"/>
        </w:rPr>
        <w:t>8. "Жерці Ескулапа" – п'єса.</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i/>
          <w:sz w:val="32"/>
          <w:szCs w:val="32"/>
          <w:lang w:val="uk-UA"/>
        </w:rPr>
        <w:t>Я даю право Леонідові Плющеві розпорядитися моїм архівом за його уподобанням. Я прошу Комісію прав людини ОН йому посприяти в тому. Врешті решт таке глупе вилучення особистих архівів, зокрема літературних, виходить за рамки людського розуміння.</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Я ще держусь. Подайте ж мені руку.</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Віктор Рафальський»</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д Редакції:</w:t>
      </w:r>
    </w:p>
    <w:p>
      <w:pPr>
        <w:pStyle w:val="Style12"/>
        <w:ind w:firstLine="709"/>
        <w:jc w:val="both"/>
        <w:rPr/>
      </w:pPr>
      <w:r>
        <w:rPr>
          <w:rFonts w:cs="Times New Roman" w:ascii="Times New Roman" w:hAnsi="Times New Roman"/>
          <w:sz w:val="32"/>
          <w:szCs w:val="32"/>
          <w:lang w:val="uk-UA"/>
        </w:rPr>
        <w:t>Цей лист українського політв</w:t>
      </w:r>
      <w:r>
        <w:rPr>
          <w:rFonts w:cs="Times New Roman" w:ascii="Times New Roman" w:hAnsi="Times New Roman"/>
          <w:sz w:val="32"/>
          <w:lang w:val="uk-UA"/>
        </w:rPr>
        <w:t>'</w:t>
      </w:r>
      <w:r>
        <w:rPr>
          <w:rFonts w:cs="Times New Roman" w:ascii="Times New Roman" w:hAnsi="Times New Roman"/>
          <w:sz w:val="32"/>
          <w:szCs w:val="32"/>
          <w:lang w:val="uk-UA"/>
        </w:rPr>
        <w:t>язня звучить неначе голос потопаючого в ґулагівському морі, який хапається, немов за стеблину останнього порятунку, за сумління світової громадськости.</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Віктор Парфенійович Рафальський, 1919 року народження</w:t>
      </w:r>
      <w:r>
        <w:rPr>
          <w:rStyle w:val="FootnoteCharacters"/>
          <w:rStyle w:val="FootnoteAnchor"/>
          <w:rFonts w:cs="Times New Roman" w:ascii="Times New Roman" w:hAnsi="Times New Roman"/>
          <w:sz w:val="32"/>
          <w:szCs w:val="32"/>
          <w:lang w:val="uk-UA"/>
        </w:rPr>
        <w:footnoteReference w:id="10"/>
      </w:r>
      <w:r>
        <w:rPr>
          <w:rFonts w:cs="Times New Roman" w:ascii="Times New Roman" w:hAnsi="Times New Roman"/>
          <w:sz w:val="32"/>
          <w:szCs w:val="32"/>
          <w:lang w:val="uk-UA"/>
        </w:rPr>
        <w:t>, походить із села Рафалівка Рівенської области</w:t>
      </w:r>
      <w:r>
        <w:rPr>
          <w:rStyle w:val="FootnoteCharacters"/>
          <w:rStyle w:val="FootnoteAnchor"/>
          <w:rFonts w:cs="Times New Roman" w:ascii="Times New Roman" w:hAnsi="Times New Roman"/>
          <w:sz w:val="32"/>
          <w:szCs w:val="32"/>
          <w:lang w:val="uk-UA"/>
        </w:rPr>
        <w:footnoteReference w:id="11"/>
      </w:r>
      <w:r>
        <w:rPr>
          <w:rFonts w:cs="Times New Roman" w:ascii="Times New Roman" w:hAnsi="Times New Roman"/>
          <w:sz w:val="32"/>
          <w:szCs w:val="32"/>
          <w:lang w:val="uk-UA"/>
        </w:rPr>
        <w:t>; за освітою історик, письменник та короткий час директор школи в Івано-Франківській області. За участь у підпільній марксистській організації Віктора Рафальського в 1954 році заарештовано й запроторено до спецпсихлікарні. Відтоді скитається від «психушки» до «психушки», над ним проводять різні експертизи: то Віктора Рафальського визнають нормальним, то знову ставлять йому діягнозу — шизофренія. Нині Віктор Рафальський ув</w:t>
      </w:r>
      <w:r>
        <w:rPr>
          <w:rFonts w:cs="Times New Roman" w:ascii="Times New Roman" w:hAnsi="Times New Roman"/>
          <w:sz w:val="32"/>
          <w:lang w:val="uk-UA"/>
        </w:rPr>
        <w:t>'</w:t>
      </w:r>
      <w:r>
        <w:rPr>
          <w:rFonts w:cs="Times New Roman" w:ascii="Times New Roman" w:hAnsi="Times New Roman"/>
          <w:sz w:val="32"/>
          <w:szCs w:val="32"/>
          <w:lang w:val="uk-UA"/>
        </w:rPr>
        <w:t xml:space="preserve">язнений в обласній Дніпропетровській спецлікарні разом із психічно хворими, засудженими за вбивства. Всі старання його дружини Емілії Войцеховської добитися звільнення Віктора Рафальського виявилися дотепер безуспішними.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rFonts w:ascii="Times New Roman" w:hAnsi="Times New Roman" w:cs="Times New Roman"/>
          <w:sz w:val="32"/>
          <w:szCs w:val="32"/>
        </w:rPr>
      </w:pPr>
      <w:r>
        <w:rPr>
          <w:rFonts w:cs="Times New Roman" w:ascii="Times New Roman" w:hAnsi="Times New Roman"/>
          <w:sz w:val="32"/>
          <w:szCs w:val="32"/>
        </w:rPr>
        <w:t>За написані художні твори відправили на примусове лікування в психіатричну лікарню</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i/>
          <w:i/>
          <w:sz w:val="32"/>
          <w:szCs w:val="32"/>
          <w:lang w:val="uk-UA"/>
        </w:rPr>
      </w:pPr>
      <w:r>
        <w:rPr>
          <w:rFonts w:cs="Times New Roman" w:ascii="Times New Roman" w:hAnsi="Times New Roman"/>
          <w:i/>
          <w:sz w:val="32"/>
          <w:szCs w:val="32"/>
          <w:lang w:val="uk-UA"/>
        </w:rPr>
        <w:t>(З сайту «Погляд – Новини Тернополя», 27 травня 2016 р.)</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Стаття підготовлена на основі матеріалів архівних кримінальних справ, які зберігаються в Управлінні СБУ Тернопільської області</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ПОСТАНОВА.</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Місто Тернопіль. 16 грудня 1967 ро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Слідчий УКДБ РМ УРСР по Тернопільській області старший лейтенант Ткач</w:t>
      </w:r>
      <w:r>
        <w:rPr>
          <w:rFonts w:cs="Times New Roman" w:ascii="Times New Roman" w:hAnsi="Times New Roman"/>
          <w:sz w:val="32"/>
          <w:szCs w:val="32"/>
          <w:lang w:val="uk-UA"/>
        </w:rPr>
        <w:t>,</w:t>
      </w:r>
      <w:r>
        <w:rPr>
          <w:rFonts w:cs="Times New Roman" w:ascii="Times New Roman" w:hAnsi="Times New Roman"/>
          <w:sz w:val="32"/>
          <w:szCs w:val="32"/>
        </w:rPr>
        <w:t xml:space="preserve"> розглянувши матеріали кримінальної справи №</w:t>
      </w:r>
      <w:r>
        <w:rPr>
          <w:rFonts w:cs="Times New Roman" w:ascii="Times New Roman" w:hAnsi="Times New Roman"/>
          <w:sz w:val="32"/>
          <w:szCs w:val="32"/>
          <w:lang w:val="uk-UA"/>
        </w:rPr>
        <w:t xml:space="preserve"> </w:t>
      </w:r>
      <w:r>
        <w:rPr>
          <w:rFonts w:cs="Times New Roman" w:ascii="Times New Roman" w:hAnsi="Times New Roman"/>
          <w:sz w:val="32"/>
          <w:szCs w:val="32"/>
        </w:rPr>
        <w:t>68 по обвинуваченню Рафальського Віктора Парфенійовича, 1918 року народження, народжений у місті Одеса, українець, незакінчена вища освіта, неодружений, без постійного місця проживання та роботи, в злочинах передбачених ч.1 ст. 62 УК УРСР</w:t>
      </w:r>
      <w:r>
        <w:rPr>
          <w:rFonts w:cs="Times New Roman" w:ascii="Times New Roman" w:hAnsi="Times New Roman"/>
          <w:sz w:val="32"/>
          <w:szCs w:val="32"/>
          <w:lang w:val="uk-UA"/>
        </w:rPr>
        <w:t>,</w:t>
      </w:r>
      <w:r>
        <w:rPr>
          <w:rFonts w:cs="Times New Roman" w:ascii="Times New Roman" w:hAnsi="Times New Roman"/>
          <w:sz w:val="32"/>
          <w:szCs w:val="32"/>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СТАНОВ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24 вересня 1967 року УКДБ РМ УРСР по Тернопільській області в селі Ланівці Лановецького району Тернопільської області був затриманий і заарештований Рафальський Віктор Парфенійович. Під час затримування у Рафальського були вилучені написані твори: «Під Дамокловим мечем», «Роман Сармат», «Чортеня» та інші, які мають в собі неправдиві домисли, що містять в собі обвинувачення радянського державного і суспільного ладу, а також твори ідейно-недержавного характеру, як «Роман Сармат», «Чортеня» та вірші. </w:t>
      </w:r>
      <w:r>
        <w:rPr>
          <w:rFonts w:cs="Times New Roman" w:ascii="Times New Roman" w:hAnsi="Times New Roman"/>
          <w:sz w:val="32"/>
          <w:szCs w:val="32"/>
        </w:rPr>
        <w:t>Крім того у Рафальського вилучено компас, різні географічні карти, виданні в СРСР, фотоплівки вилучених його творів, які зберігалися у водонепроникному конверті. В даний час на допитах Рафальський</w:t>
      </w:r>
      <w:r>
        <w:rPr>
          <w:rFonts w:cs="Times New Roman" w:ascii="Times New Roman" w:hAnsi="Times New Roman"/>
          <w:sz w:val="32"/>
          <w:szCs w:val="32"/>
          <w:lang w:val="uk-UA"/>
        </w:rPr>
        <w:t> </w:t>
      </w:r>
      <w:r>
        <w:rPr>
          <w:rFonts w:cs="Times New Roman" w:ascii="Times New Roman" w:hAnsi="Times New Roman"/>
          <w:sz w:val="32"/>
          <w:szCs w:val="32"/>
        </w:rPr>
        <w:t>В</w:t>
      </w:r>
      <w:r>
        <w:rPr>
          <w:rFonts w:cs="Times New Roman" w:ascii="Times New Roman" w:hAnsi="Times New Roman"/>
          <w:sz w:val="32"/>
          <w:szCs w:val="32"/>
          <w:lang w:val="uk-UA"/>
        </w:rPr>
        <w:t>.П</w:t>
      </w:r>
      <w:r>
        <w:rPr>
          <w:rFonts w:cs="Times New Roman" w:ascii="Times New Roman" w:hAnsi="Times New Roman"/>
          <w:sz w:val="32"/>
          <w:szCs w:val="32"/>
        </w:rPr>
        <w:t>. веде себе неоднозначно, то погоджується давати покази, то через деякий час відмовляється і вимагає провести психіатричну експертизу. Це все викликає сумніви у його психологічній повноцінності. У зв</w:t>
      </w:r>
      <w:r>
        <w:rPr>
          <w:rFonts w:cs="Times New Roman" w:ascii="Times New Roman" w:hAnsi="Times New Roman"/>
          <w:sz w:val="32"/>
          <w:lang w:val="uk-UA"/>
        </w:rPr>
        <w:t>'</w:t>
      </w:r>
      <w:r>
        <w:rPr>
          <w:rFonts w:cs="Times New Roman" w:ascii="Times New Roman" w:hAnsi="Times New Roman"/>
          <w:sz w:val="32"/>
          <w:szCs w:val="32"/>
        </w:rPr>
        <w:t>язку з цим 1 листопада 1967 року по відношенню Рафальського В</w:t>
      </w:r>
      <w:r>
        <w:rPr>
          <w:rFonts w:cs="Times New Roman" w:ascii="Times New Roman" w:hAnsi="Times New Roman"/>
          <w:sz w:val="32"/>
          <w:szCs w:val="32"/>
          <w:lang w:val="uk-UA"/>
        </w:rPr>
        <w:t>.П</w:t>
      </w:r>
      <w:r>
        <w:rPr>
          <w:rFonts w:cs="Times New Roman" w:ascii="Times New Roman" w:hAnsi="Times New Roman"/>
          <w:sz w:val="32"/>
          <w:szCs w:val="32"/>
        </w:rPr>
        <w:t>. назначена судово-психіатрична експертиза, яка буде проведена в Центральному науково-дослідному інституті судової психіатрії імені Сербського. Його було відправлено туди 13 листопада 1967 року. Тому термін слідства і утримання під вартою продовжити до 24 березня 1967 року.</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__________</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rPr>
        <w:t>АКТ №</w:t>
      </w:r>
      <w:r>
        <w:rPr>
          <w:rFonts w:cs="Times New Roman" w:ascii="Times New Roman" w:hAnsi="Times New Roman"/>
          <w:sz w:val="32"/>
          <w:szCs w:val="32"/>
          <w:lang w:val="uk-UA"/>
        </w:rPr>
        <w:t xml:space="preserve"> </w:t>
      </w:r>
      <w:r>
        <w:rPr>
          <w:rFonts w:cs="Times New Roman" w:ascii="Times New Roman" w:hAnsi="Times New Roman"/>
          <w:sz w:val="32"/>
          <w:szCs w:val="32"/>
        </w:rPr>
        <w:t>2/с судово-психіатричної експертизи на Рафальського Віктора Парфенійовича.</w:t>
      </w:r>
    </w:p>
    <w:p>
      <w:pPr>
        <w:pStyle w:val="Style12"/>
        <w:ind w:firstLine="709"/>
        <w:jc w:val="both"/>
        <w:rPr/>
      </w:pPr>
      <w:r>
        <w:rPr>
          <w:rFonts w:cs="Times New Roman" w:ascii="Times New Roman" w:hAnsi="Times New Roman"/>
          <w:sz w:val="32"/>
          <w:szCs w:val="32"/>
        </w:rPr>
        <w:t>8 січня 1968 року в Центральний науководослідний Інститут судової психіатрії імені Сербського було обстежено Рафальського Віктора Парфенійовича, 1918 року народження, обвинуваченого по ст. 62 чс. 1 КК УРСР. На судову психіатричну експертизу в інститут направлений згідно постанови УКДБ РМ УСРС по Тернопільській області від 1 листопада 1968 року у зв</w:t>
      </w:r>
      <w:r>
        <w:rPr>
          <w:rFonts w:cs="Times New Roman" w:ascii="Times New Roman" w:hAnsi="Times New Roman"/>
          <w:sz w:val="32"/>
          <w:lang w:val="uk-UA"/>
        </w:rPr>
        <w:t>'</w:t>
      </w:r>
      <w:r>
        <w:rPr>
          <w:rFonts w:cs="Times New Roman" w:ascii="Times New Roman" w:hAnsi="Times New Roman"/>
          <w:sz w:val="32"/>
          <w:szCs w:val="32"/>
        </w:rPr>
        <w:t xml:space="preserve">язку щодо психічної неповноцінності підозрюваного. У стаціонар інституту поступив 6 грудня 1967 року. Із слів підозрюваного, з медичних документів відомо, що він закінчив сім класів, з четвертого курсу хіміко-технологічного інституту був виключений. У віці 18 років розпочав займатися драматургією. У 1939 році був призваний до армії, але дезертував, пояснюючи тим що дуже скучав за місцем проживання. Він тоді вже був направлений у Київську психіатричну лікарню, де вперше було поставлено діагноз </w:t>
      </w:r>
      <w:r>
        <w:rPr>
          <w:rFonts w:cs="Times New Roman" w:ascii="Times New Roman" w:hAnsi="Times New Roman"/>
          <w:sz w:val="32"/>
          <w:szCs w:val="32"/>
          <w:lang w:val="uk-UA"/>
        </w:rPr>
        <w:t>«</w:t>
      </w:r>
      <w:r>
        <w:rPr>
          <w:rFonts w:cs="Times New Roman" w:ascii="Times New Roman" w:hAnsi="Times New Roman"/>
          <w:sz w:val="32"/>
          <w:szCs w:val="32"/>
        </w:rPr>
        <w:t>шизофренія</w:t>
      </w:r>
      <w:r>
        <w:rPr>
          <w:rFonts w:cs="Times New Roman" w:ascii="Times New Roman" w:hAnsi="Times New Roman"/>
          <w:sz w:val="32"/>
          <w:szCs w:val="32"/>
          <w:lang w:val="uk-UA"/>
        </w:rPr>
        <w:t>»</w:t>
      </w:r>
      <w:r>
        <w:rPr>
          <w:rFonts w:cs="Times New Roman" w:ascii="Times New Roman" w:hAnsi="Times New Roman"/>
          <w:sz w:val="32"/>
          <w:szCs w:val="32"/>
        </w:rPr>
        <w:t>. Потім він працював вчителем, директором школи, інспектором РВНО. В цей час почав писати п</w:t>
      </w:r>
      <w:r>
        <w:rPr>
          <w:rFonts w:cs="Times New Roman" w:ascii="Times New Roman" w:hAnsi="Times New Roman"/>
          <w:sz w:val="32"/>
          <w:lang w:val="uk-UA"/>
        </w:rPr>
        <w:t>'</w:t>
      </w:r>
      <w:r>
        <w:rPr>
          <w:rFonts w:cs="Times New Roman" w:ascii="Times New Roman" w:hAnsi="Times New Roman"/>
          <w:sz w:val="32"/>
          <w:szCs w:val="32"/>
        </w:rPr>
        <w:t>єси. У 1945 році та у 1962 році був притягнутий до кримінальної відповідальності. Неодноразово проходив стаціонарно судову психіатричну експертизу, де давались різні суперечливі висновки. Центральний науководослідний Інститут судової психіатрії імені Сербського визнав його хворим, а Київська психіатрична лікарня імені Павлова та Ленінградська спеціальна психіатрична лікарня визнали здоровим. В листопаді 1964 року Рафальський був виписаний з примусового лікування з Сімферопільської психіатричної лікарні. Він переїхав до Києва і ніде не міг приписатись. Тому і був затриманий. Лікарі при обстежені у березні 1967 року визнали що він психічно врівноважений, нервової системної патології не виявлено, орієнтується в часі, в місцевості, легко спілкується з людьми, на всі питання відповідає правильно, він дуже цікавиться всім, що відбувається навколо. На основі викладеного комісія приходить до висновку</w:t>
      </w:r>
      <w:r>
        <w:rPr>
          <w:rFonts w:cs="Times New Roman" w:ascii="Times New Roman" w:hAnsi="Times New Roman"/>
          <w:sz w:val="32"/>
          <w:szCs w:val="32"/>
          <w:lang w:val="uk-UA"/>
        </w:rPr>
        <w:t>,</w:t>
      </w:r>
      <w:r>
        <w:rPr>
          <w:rFonts w:cs="Times New Roman" w:ascii="Times New Roman" w:hAnsi="Times New Roman"/>
          <w:sz w:val="32"/>
          <w:szCs w:val="32"/>
        </w:rPr>
        <w:t xml:space="preserve"> що потрібно провести обстеження психологічного стану Рафальського Віктора Парфенійовича більш досвідченими психіатрами</w:t>
      </w:r>
      <w:r>
        <w:rPr>
          <w:rFonts w:cs="Times New Roman" w:ascii="Times New Roman" w:hAnsi="Times New Roman"/>
          <w:sz w:val="32"/>
          <w:szCs w:val="32"/>
          <w:lang w:val="uk-UA"/>
        </w:rPr>
        <w:t>,</w:t>
      </w:r>
      <w:r>
        <w:rPr>
          <w:rFonts w:cs="Times New Roman" w:ascii="Times New Roman" w:hAnsi="Times New Roman"/>
          <w:sz w:val="32"/>
          <w:szCs w:val="32"/>
        </w:rPr>
        <w:t xml:space="preserve"> які б могли визначити його психологічний стан. Тому потрібно продовжити утримання у Центральн</w:t>
      </w:r>
      <w:r>
        <w:rPr>
          <w:rFonts w:cs="Times New Roman" w:ascii="Times New Roman" w:hAnsi="Times New Roman"/>
          <w:sz w:val="32"/>
          <w:szCs w:val="32"/>
          <w:lang w:val="uk-UA"/>
        </w:rPr>
        <w:t>ому</w:t>
      </w:r>
      <w:r>
        <w:rPr>
          <w:rFonts w:cs="Times New Roman" w:ascii="Times New Roman" w:hAnsi="Times New Roman"/>
          <w:sz w:val="32"/>
          <w:szCs w:val="32"/>
        </w:rPr>
        <w:t xml:space="preserve"> науково-дослідн</w:t>
      </w:r>
      <w:r>
        <w:rPr>
          <w:rFonts w:cs="Times New Roman" w:ascii="Times New Roman" w:hAnsi="Times New Roman"/>
          <w:sz w:val="32"/>
          <w:szCs w:val="32"/>
          <w:lang w:val="uk-UA"/>
        </w:rPr>
        <w:t>ому</w:t>
      </w:r>
      <w:r>
        <w:rPr>
          <w:rFonts w:cs="Times New Roman" w:ascii="Times New Roman" w:hAnsi="Times New Roman"/>
          <w:sz w:val="32"/>
          <w:szCs w:val="32"/>
        </w:rPr>
        <w:t xml:space="preserve"> Інститут</w:t>
      </w:r>
      <w:r>
        <w:rPr>
          <w:rFonts w:cs="Times New Roman" w:ascii="Times New Roman" w:hAnsi="Times New Roman"/>
          <w:sz w:val="32"/>
          <w:szCs w:val="32"/>
          <w:lang w:val="uk-UA"/>
        </w:rPr>
        <w:t>і</w:t>
      </w:r>
      <w:r>
        <w:rPr>
          <w:rFonts w:cs="Times New Roman" w:ascii="Times New Roman" w:hAnsi="Times New Roman"/>
          <w:sz w:val="32"/>
          <w:szCs w:val="32"/>
        </w:rPr>
        <w:t xml:space="preserve"> судової психіатрії імені Сербського до 1листопада 1967 року.</w:t>
      </w:r>
    </w:p>
    <w:p>
      <w:pPr>
        <w:pStyle w:val="Style12"/>
        <w:ind w:firstLine="709"/>
        <w:jc w:val="both"/>
        <w:rPr/>
      </w:pPr>
      <w:r>
        <w:rPr>
          <w:rFonts w:cs="Times New Roman" w:ascii="Times New Roman" w:hAnsi="Times New Roman"/>
          <w:sz w:val="32"/>
          <w:szCs w:val="32"/>
        </w:rPr>
        <w:t>Голова комісії: психіатр експерт, старший науковий спеціаліст К</w:t>
      </w:r>
      <w:r>
        <w:rPr>
          <w:rFonts w:cs="Times New Roman" w:ascii="Times New Roman" w:hAnsi="Times New Roman"/>
          <w:sz w:val="32"/>
          <w:szCs w:val="32"/>
          <w:lang w:val="uk-UA"/>
        </w:rPr>
        <w:t>.Л</w:t>
      </w:r>
      <w:r>
        <w:rPr>
          <w:rFonts w:cs="Times New Roman" w:ascii="Times New Roman" w:hAnsi="Times New Roman"/>
          <w:sz w:val="32"/>
          <w:szCs w:val="32"/>
        </w:rPr>
        <w:t>. Іммерман.</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__________</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rPr>
        <w:t>АКТ №</w:t>
      </w:r>
      <w:r>
        <w:rPr>
          <w:rFonts w:cs="Times New Roman" w:ascii="Times New Roman" w:hAnsi="Times New Roman"/>
          <w:sz w:val="32"/>
          <w:szCs w:val="32"/>
          <w:lang w:val="uk-UA"/>
        </w:rPr>
        <w:t xml:space="preserve"> </w:t>
      </w:r>
      <w:r>
        <w:rPr>
          <w:rFonts w:cs="Times New Roman" w:ascii="Times New Roman" w:hAnsi="Times New Roman"/>
          <w:sz w:val="32"/>
          <w:szCs w:val="32"/>
        </w:rPr>
        <w:t>12/с судово-психіатричної експертизи на Рафальського Віктора Парфенійовича.</w:t>
      </w:r>
    </w:p>
    <w:p>
      <w:pPr>
        <w:pStyle w:val="Style12"/>
        <w:ind w:firstLine="709"/>
        <w:jc w:val="both"/>
        <w:rPr/>
      </w:pPr>
      <w:r>
        <w:rPr>
          <w:rFonts w:cs="Times New Roman" w:ascii="Times New Roman" w:hAnsi="Times New Roman"/>
          <w:sz w:val="32"/>
          <w:szCs w:val="32"/>
        </w:rPr>
        <w:t>20 березня 1968 року в Центральн</w:t>
      </w:r>
      <w:r>
        <w:rPr>
          <w:rFonts w:cs="Times New Roman" w:ascii="Times New Roman" w:hAnsi="Times New Roman"/>
          <w:sz w:val="32"/>
          <w:szCs w:val="32"/>
          <w:lang w:val="uk-UA"/>
        </w:rPr>
        <w:t>ому</w:t>
      </w:r>
      <w:r>
        <w:rPr>
          <w:rFonts w:cs="Times New Roman" w:ascii="Times New Roman" w:hAnsi="Times New Roman"/>
          <w:sz w:val="32"/>
          <w:szCs w:val="32"/>
        </w:rPr>
        <w:t xml:space="preserve"> науководослідн</w:t>
      </w:r>
      <w:r>
        <w:rPr>
          <w:rFonts w:cs="Times New Roman" w:ascii="Times New Roman" w:hAnsi="Times New Roman"/>
          <w:sz w:val="32"/>
          <w:szCs w:val="32"/>
          <w:lang w:val="uk-UA"/>
        </w:rPr>
        <w:t>ому</w:t>
      </w:r>
      <w:r>
        <w:rPr>
          <w:rFonts w:cs="Times New Roman" w:ascii="Times New Roman" w:hAnsi="Times New Roman"/>
          <w:sz w:val="32"/>
          <w:szCs w:val="32"/>
        </w:rPr>
        <w:t xml:space="preserve"> Інститут</w:t>
      </w:r>
      <w:r>
        <w:rPr>
          <w:rFonts w:cs="Times New Roman" w:ascii="Times New Roman" w:hAnsi="Times New Roman"/>
          <w:sz w:val="32"/>
          <w:szCs w:val="32"/>
          <w:lang w:val="uk-UA"/>
        </w:rPr>
        <w:t>і</w:t>
      </w:r>
      <w:r>
        <w:rPr>
          <w:rFonts w:cs="Times New Roman" w:ascii="Times New Roman" w:hAnsi="Times New Roman"/>
          <w:sz w:val="32"/>
          <w:szCs w:val="32"/>
        </w:rPr>
        <w:t xml:space="preserve"> судової психіатрії імені Сербського було обстежено Рафальського Віктора Парфенійовича, 1918 року народження, обвинуваченого по ст. 62 чс. 1 КК УРСР. 8 січня 1968 року та 12 лютого 1968 року Рафальського В</w:t>
      </w:r>
      <w:r>
        <w:rPr>
          <w:rFonts w:cs="Times New Roman" w:ascii="Times New Roman" w:hAnsi="Times New Roman"/>
          <w:sz w:val="32"/>
          <w:szCs w:val="32"/>
          <w:lang w:val="uk-UA"/>
        </w:rPr>
        <w:t>.П</w:t>
      </w:r>
      <w:r>
        <w:rPr>
          <w:rFonts w:cs="Times New Roman" w:ascii="Times New Roman" w:hAnsi="Times New Roman"/>
          <w:sz w:val="32"/>
          <w:szCs w:val="32"/>
        </w:rPr>
        <w:t>. оглядала комісія по питанню його психічного стану і питання повністю не було вирішене. По відповідних документах видно, що у дитинстві він розвивався і ріс нормально. У старших класах почав втрачати інтерес до навчання, але як він казав, відчув прилив сил і почав писати п</w:t>
      </w:r>
      <w:r>
        <w:rPr>
          <w:rFonts w:cs="Times New Roman" w:ascii="Times New Roman" w:hAnsi="Times New Roman"/>
          <w:sz w:val="32"/>
          <w:lang w:val="uk-UA"/>
        </w:rPr>
        <w:t>'</w:t>
      </w:r>
      <w:r>
        <w:rPr>
          <w:rFonts w:cs="Times New Roman" w:ascii="Times New Roman" w:hAnsi="Times New Roman"/>
          <w:sz w:val="32"/>
          <w:szCs w:val="32"/>
        </w:rPr>
        <w:t>єси. Після семи клас</w:t>
      </w:r>
      <w:r>
        <w:rPr>
          <w:rFonts w:cs="Times New Roman" w:ascii="Times New Roman" w:hAnsi="Times New Roman"/>
          <w:sz w:val="32"/>
          <w:szCs w:val="32"/>
          <w:lang w:val="uk-UA"/>
        </w:rPr>
        <w:t>ів</w:t>
      </w:r>
      <w:r>
        <w:rPr>
          <w:rFonts w:cs="Times New Roman" w:ascii="Times New Roman" w:hAnsi="Times New Roman"/>
          <w:sz w:val="32"/>
          <w:szCs w:val="32"/>
        </w:rPr>
        <w:t xml:space="preserve"> навчання поступив у робфак</w:t>
      </w:r>
      <w:r>
        <w:rPr>
          <w:rFonts w:cs="Times New Roman" w:ascii="Times New Roman" w:hAnsi="Times New Roman"/>
          <w:sz w:val="32"/>
          <w:szCs w:val="32"/>
          <w:lang w:val="uk-UA"/>
        </w:rPr>
        <w:t>,</w:t>
      </w:r>
      <w:r>
        <w:rPr>
          <w:rFonts w:cs="Times New Roman" w:ascii="Times New Roman" w:hAnsi="Times New Roman"/>
          <w:sz w:val="32"/>
          <w:szCs w:val="32"/>
        </w:rPr>
        <w:t xml:space="preserve"> де також продовжував писати літературні твори. Там деякі педагоги почали за це над ним насміхатись. Будучи підлітком він побив голову профспілки робфаку і його за це виключили. Після цього він активніше почав займатися драматургією. Але його написані п</w:t>
      </w:r>
      <w:r>
        <w:rPr>
          <w:rFonts w:cs="Times New Roman" w:ascii="Times New Roman" w:hAnsi="Times New Roman"/>
          <w:sz w:val="32"/>
          <w:lang w:val="uk-UA"/>
        </w:rPr>
        <w:t>'</w:t>
      </w:r>
      <w:r>
        <w:rPr>
          <w:rFonts w:cs="Times New Roman" w:ascii="Times New Roman" w:hAnsi="Times New Roman"/>
          <w:sz w:val="32"/>
          <w:szCs w:val="32"/>
        </w:rPr>
        <w:t>єси дуже підлягали критичним зауваженням, які він вважав несправедливими. Він почав вважати себе драматургом-новатором. Він всім заявляв</w:t>
      </w:r>
      <w:r>
        <w:rPr>
          <w:rFonts w:cs="Times New Roman" w:ascii="Times New Roman" w:hAnsi="Times New Roman"/>
          <w:sz w:val="32"/>
          <w:szCs w:val="32"/>
          <w:lang w:val="uk-UA"/>
        </w:rPr>
        <w:t>,</w:t>
      </w:r>
      <w:r>
        <w:rPr>
          <w:rFonts w:cs="Times New Roman" w:ascii="Times New Roman" w:hAnsi="Times New Roman"/>
          <w:sz w:val="32"/>
          <w:szCs w:val="32"/>
        </w:rPr>
        <w:t xml:space="preserve"> що хоче стати драматургом. У 1939 році його призвали в армію. Через короткий час він втік додому і пояснив мамі</w:t>
      </w:r>
      <w:r>
        <w:rPr>
          <w:rFonts w:cs="Times New Roman" w:ascii="Times New Roman" w:hAnsi="Times New Roman"/>
          <w:sz w:val="32"/>
          <w:szCs w:val="32"/>
          <w:lang w:val="uk-UA"/>
        </w:rPr>
        <w:t>,</w:t>
      </w:r>
      <w:r>
        <w:rPr>
          <w:rFonts w:cs="Times New Roman" w:ascii="Times New Roman" w:hAnsi="Times New Roman"/>
          <w:sz w:val="32"/>
          <w:szCs w:val="32"/>
        </w:rPr>
        <w:t xml:space="preserve"> що там йому скучно. Вдома він лежав декілька днів в депресії. Коли його заарештували як дезертира</w:t>
      </w:r>
      <w:r>
        <w:rPr>
          <w:rFonts w:cs="Times New Roman" w:ascii="Times New Roman" w:hAnsi="Times New Roman"/>
          <w:sz w:val="32"/>
          <w:szCs w:val="32"/>
          <w:lang w:val="uk-UA"/>
        </w:rPr>
        <w:t>,</w:t>
      </w:r>
      <w:r>
        <w:rPr>
          <w:rFonts w:cs="Times New Roman" w:ascii="Times New Roman" w:hAnsi="Times New Roman"/>
          <w:sz w:val="32"/>
          <w:szCs w:val="32"/>
        </w:rPr>
        <w:t xml:space="preserve"> то відправили в Київську психіатричну</w:t>
      </w:r>
      <w:r>
        <w:rPr>
          <w:rFonts w:cs="Times New Roman" w:ascii="Times New Roman" w:hAnsi="Times New Roman"/>
          <w:sz w:val="32"/>
          <w:szCs w:val="32"/>
          <w:lang w:val="uk-UA"/>
        </w:rPr>
        <w:t>,</w:t>
      </w:r>
      <w:r>
        <w:rPr>
          <w:rFonts w:cs="Times New Roman" w:ascii="Times New Roman" w:hAnsi="Times New Roman"/>
          <w:sz w:val="32"/>
          <w:szCs w:val="32"/>
        </w:rPr>
        <w:t xml:space="preserve"> де встановили діагноз шизофренія. Коли розпочалась війна, він виїхав в Азію</w:t>
      </w:r>
      <w:r>
        <w:rPr>
          <w:rFonts w:cs="Times New Roman" w:ascii="Times New Roman" w:hAnsi="Times New Roman"/>
          <w:sz w:val="32"/>
          <w:szCs w:val="32"/>
          <w:lang w:val="uk-UA"/>
        </w:rPr>
        <w:t>,</w:t>
      </w:r>
      <w:r>
        <w:rPr>
          <w:rFonts w:cs="Times New Roman" w:ascii="Times New Roman" w:hAnsi="Times New Roman"/>
          <w:sz w:val="32"/>
          <w:szCs w:val="32"/>
        </w:rPr>
        <w:t xml:space="preserve"> де став працювати вчителем хімії. У 1942 році з власної ініціативи поступив у воєнне училище протихімічної оборони. Там він продовжував писати свої </w:t>
      </w:r>
      <w:r>
        <w:rPr>
          <w:rFonts w:cs="Times New Roman" w:ascii="Times New Roman" w:hAnsi="Times New Roman"/>
          <w:sz w:val="32"/>
          <w:szCs w:val="32"/>
          <w:lang w:val="uk-UA"/>
        </w:rPr>
        <w:t>«</w:t>
      </w:r>
      <w:r>
        <w:rPr>
          <w:rFonts w:cs="Times New Roman" w:ascii="Times New Roman" w:hAnsi="Times New Roman"/>
          <w:sz w:val="32"/>
          <w:szCs w:val="32"/>
        </w:rPr>
        <w:t>фантастичні</w:t>
      </w:r>
      <w:r>
        <w:rPr>
          <w:rFonts w:cs="Times New Roman" w:ascii="Times New Roman" w:hAnsi="Times New Roman"/>
          <w:sz w:val="32"/>
          <w:szCs w:val="32"/>
          <w:lang w:val="uk-UA"/>
        </w:rPr>
        <w:t>»</w:t>
      </w:r>
      <w:r>
        <w:rPr>
          <w:rFonts w:cs="Times New Roman" w:ascii="Times New Roman" w:hAnsi="Times New Roman"/>
          <w:sz w:val="32"/>
          <w:szCs w:val="32"/>
        </w:rPr>
        <w:t xml:space="preserve"> п</w:t>
      </w:r>
      <w:r>
        <w:rPr>
          <w:rFonts w:cs="Times New Roman" w:ascii="Times New Roman" w:hAnsi="Times New Roman"/>
          <w:sz w:val="32"/>
          <w:lang w:val="uk-UA"/>
        </w:rPr>
        <w:t>'</w:t>
      </w:r>
      <w:r>
        <w:rPr>
          <w:rFonts w:cs="Times New Roman" w:ascii="Times New Roman" w:hAnsi="Times New Roman"/>
          <w:sz w:val="32"/>
          <w:szCs w:val="32"/>
        </w:rPr>
        <w:t>єси. Через деякий час він випив алкоголю і покинув чергування. Його затримали за порушення військової дисципліни і відправили на психіатричне обстеження. Йому поставили діагноз малярійний психоз. Йому надали шестимісячну відпустку для оздоровлення. Він переїхав в Іркутськ</w:t>
      </w:r>
      <w:r>
        <w:rPr>
          <w:rFonts w:cs="Times New Roman" w:ascii="Times New Roman" w:hAnsi="Times New Roman"/>
          <w:sz w:val="32"/>
          <w:szCs w:val="32"/>
          <w:lang w:val="uk-UA"/>
        </w:rPr>
        <w:t>,</w:t>
      </w:r>
      <w:r>
        <w:rPr>
          <w:rFonts w:cs="Times New Roman" w:ascii="Times New Roman" w:hAnsi="Times New Roman"/>
          <w:sz w:val="32"/>
          <w:szCs w:val="32"/>
        </w:rPr>
        <w:t xml:space="preserve"> де працював вчителем. У 1944 році його знову мобілізували, але комісія його демобілізувала з діагнозом </w:t>
      </w:r>
      <w:r>
        <w:rPr>
          <w:rFonts w:cs="Times New Roman" w:ascii="Times New Roman" w:hAnsi="Times New Roman"/>
          <w:sz w:val="32"/>
          <w:szCs w:val="32"/>
          <w:lang w:val="uk-UA"/>
        </w:rPr>
        <w:t>«</w:t>
      </w:r>
      <w:r>
        <w:rPr>
          <w:rFonts w:cs="Times New Roman" w:ascii="Times New Roman" w:hAnsi="Times New Roman"/>
          <w:sz w:val="32"/>
          <w:szCs w:val="32"/>
        </w:rPr>
        <w:t>шизоїдна психопатія</w:t>
      </w:r>
      <w:r>
        <w:rPr>
          <w:rFonts w:cs="Times New Roman" w:ascii="Times New Roman" w:hAnsi="Times New Roman"/>
          <w:sz w:val="32"/>
          <w:szCs w:val="32"/>
          <w:lang w:val="uk-UA"/>
        </w:rPr>
        <w:t>»</w:t>
      </w:r>
      <w:r>
        <w:rPr>
          <w:rFonts w:cs="Times New Roman" w:ascii="Times New Roman" w:hAnsi="Times New Roman"/>
          <w:sz w:val="32"/>
          <w:szCs w:val="32"/>
        </w:rPr>
        <w:t>. В 1945 році він повернувся додому і з слів його мами був веселим і вважав себе найрозумнішим. Він говорив що кругом страшна бюрократія через яку він не може просунути свої п</w:t>
      </w:r>
      <w:r>
        <w:rPr>
          <w:rFonts w:cs="Times New Roman" w:ascii="Times New Roman" w:hAnsi="Times New Roman"/>
          <w:sz w:val="32"/>
          <w:lang w:val="uk-UA"/>
        </w:rPr>
        <w:t>'</w:t>
      </w:r>
      <w:r>
        <w:rPr>
          <w:rFonts w:cs="Times New Roman" w:ascii="Times New Roman" w:hAnsi="Times New Roman"/>
          <w:sz w:val="32"/>
          <w:szCs w:val="32"/>
        </w:rPr>
        <w:t xml:space="preserve">єси. Після цього він перебрався в Івано-Франківську область, де працював </w:t>
      </w:r>
      <w:r>
        <w:rPr>
          <w:rFonts w:cs="Times New Roman" w:ascii="Times New Roman" w:hAnsi="Times New Roman"/>
          <w:sz w:val="32"/>
          <w:szCs w:val="32"/>
          <w:lang w:val="uk-UA"/>
        </w:rPr>
        <w:t>у</w:t>
      </w:r>
      <w:r>
        <w:rPr>
          <w:rFonts w:cs="Times New Roman" w:ascii="Times New Roman" w:hAnsi="Times New Roman"/>
          <w:sz w:val="32"/>
          <w:szCs w:val="32"/>
        </w:rPr>
        <w:t>чителем, директором школи і інспектором відділу народної освіти. У 1947-1948 рок</w:t>
      </w:r>
      <w:r>
        <w:rPr>
          <w:rFonts w:cs="Times New Roman" w:ascii="Times New Roman" w:hAnsi="Times New Roman"/>
          <w:sz w:val="32"/>
          <w:szCs w:val="32"/>
          <w:lang w:val="uk-UA"/>
        </w:rPr>
        <w:t>ах</w:t>
      </w:r>
      <w:r>
        <w:rPr>
          <w:rFonts w:cs="Times New Roman" w:ascii="Times New Roman" w:hAnsi="Times New Roman"/>
          <w:sz w:val="32"/>
          <w:szCs w:val="32"/>
        </w:rPr>
        <w:t xml:space="preserve"> він відчував велику активну силу щодо написання своїх п</w:t>
      </w:r>
      <w:r>
        <w:rPr>
          <w:rFonts w:cs="Times New Roman" w:ascii="Times New Roman" w:hAnsi="Times New Roman"/>
          <w:sz w:val="32"/>
          <w:lang w:val="uk-UA"/>
        </w:rPr>
        <w:t>'</w:t>
      </w:r>
      <w:r>
        <w:rPr>
          <w:rFonts w:cs="Times New Roman" w:ascii="Times New Roman" w:hAnsi="Times New Roman"/>
          <w:sz w:val="32"/>
          <w:szCs w:val="32"/>
        </w:rPr>
        <w:t xml:space="preserve">єс. Писав багато історичних драм уночі. Він не міг ніде добитись постановки його творів. Тоді він розпочав висловлюватися проти радянської влади. У 1954 році він був заарештований </w:t>
      </w:r>
      <w:r>
        <w:rPr>
          <w:rFonts w:cs="Times New Roman" w:ascii="Times New Roman" w:hAnsi="Times New Roman"/>
          <w:sz w:val="32"/>
          <w:szCs w:val="32"/>
          <w:lang w:val="uk-UA"/>
        </w:rPr>
        <w:t>за</w:t>
      </w:r>
      <w:r>
        <w:rPr>
          <w:rFonts w:cs="Times New Roman" w:ascii="Times New Roman" w:hAnsi="Times New Roman"/>
          <w:sz w:val="32"/>
          <w:szCs w:val="32"/>
        </w:rPr>
        <w:t xml:space="preserve"> обвинуваченн</w:t>
      </w:r>
      <w:r>
        <w:rPr>
          <w:rFonts w:cs="Times New Roman" w:ascii="Times New Roman" w:hAnsi="Times New Roman"/>
          <w:sz w:val="32"/>
          <w:szCs w:val="32"/>
          <w:lang w:val="uk-UA"/>
        </w:rPr>
        <w:t>ям</w:t>
      </w:r>
      <w:r>
        <w:rPr>
          <w:rFonts w:cs="Times New Roman" w:ascii="Times New Roman" w:hAnsi="Times New Roman"/>
          <w:sz w:val="32"/>
          <w:szCs w:val="32"/>
        </w:rPr>
        <w:t xml:space="preserve"> в здійсненні антирадянської агітації. Його відправили на стаціонарну судову психіатричну експертизу в інститут імені професора Сербського де він перебував з 11 лютого до 30 лютого 1954 року. Там був встановлений діагноз шизофренія</w:t>
      </w:r>
      <w:r>
        <w:rPr>
          <w:rFonts w:cs="Times New Roman" w:ascii="Times New Roman" w:hAnsi="Times New Roman"/>
          <w:sz w:val="32"/>
          <w:szCs w:val="32"/>
          <w:lang w:val="uk-UA"/>
        </w:rPr>
        <w:t>,</w:t>
      </w:r>
      <w:r>
        <w:rPr>
          <w:rFonts w:cs="Times New Roman" w:ascii="Times New Roman" w:hAnsi="Times New Roman"/>
          <w:sz w:val="32"/>
          <w:szCs w:val="32"/>
        </w:rPr>
        <w:t xml:space="preserve"> і був направлений на примусове лікування у стаціонар. Його відправили у Ленінградську спеціальну психіатричну лікарню</w:t>
      </w:r>
      <w:r>
        <w:rPr>
          <w:rFonts w:cs="Times New Roman" w:ascii="Times New Roman" w:hAnsi="Times New Roman"/>
          <w:sz w:val="32"/>
          <w:szCs w:val="32"/>
          <w:lang w:val="uk-UA"/>
        </w:rPr>
        <w:t>,</w:t>
      </w:r>
      <w:r>
        <w:rPr>
          <w:rFonts w:cs="Times New Roman" w:ascii="Times New Roman" w:hAnsi="Times New Roman"/>
          <w:sz w:val="32"/>
          <w:szCs w:val="32"/>
        </w:rPr>
        <w:t xml:space="preserve"> де він перебував з 13 листопада 1955 року по 25 вересня 1956 року з діагнозом шизофренія. Він здійснив втечу і перебрався таємно у Харьків. Там намагався у одному із театрів міста передати свою п</w:t>
      </w:r>
      <w:r>
        <w:rPr>
          <w:rFonts w:cs="Times New Roman" w:ascii="Times New Roman" w:hAnsi="Times New Roman"/>
          <w:sz w:val="32"/>
          <w:lang w:val="uk-UA"/>
        </w:rPr>
        <w:t>'</w:t>
      </w:r>
      <w:r>
        <w:rPr>
          <w:rFonts w:cs="Times New Roman" w:ascii="Times New Roman" w:hAnsi="Times New Roman"/>
          <w:sz w:val="32"/>
          <w:szCs w:val="32"/>
        </w:rPr>
        <w:t>єсу</w:t>
      </w:r>
      <w:r>
        <w:rPr>
          <w:rFonts w:cs="Times New Roman" w:ascii="Times New Roman" w:hAnsi="Times New Roman"/>
          <w:sz w:val="32"/>
          <w:szCs w:val="32"/>
          <w:lang w:val="uk-UA"/>
        </w:rPr>
        <w:t>,</w:t>
      </w:r>
      <w:r>
        <w:rPr>
          <w:rFonts w:cs="Times New Roman" w:ascii="Times New Roman" w:hAnsi="Times New Roman"/>
          <w:sz w:val="32"/>
          <w:szCs w:val="32"/>
        </w:rPr>
        <w:t xml:space="preserve"> де був затриманий і повернутий у Ленінград. Тоді у Ленінградській психіатричній лікарні зробили висновок, що він не психічно хворий. У зв</w:t>
      </w:r>
      <w:r>
        <w:rPr>
          <w:rFonts w:cs="Times New Roman" w:ascii="Times New Roman" w:hAnsi="Times New Roman"/>
          <w:sz w:val="32"/>
          <w:lang w:val="uk-UA"/>
        </w:rPr>
        <w:t>'</w:t>
      </w:r>
      <w:r>
        <w:rPr>
          <w:rFonts w:cs="Times New Roman" w:ascii="Times New Roman" w:hAnsi="Times New Roman"/>
          <w:sz w:val="32"/>
          <w:szCs w:val="32"/>
        </w:rPr>
        <w:t>язку з протилежним висновком комісії його знову помістили на експертизу в інститут імені професора Сербського</w:t>
      </w:r>
      <w:r>
        <w:rPr>
          <w:rFonts w:cs="Times New Roman" w:ascii="Times New Roman" w:hAnsi="Times New Roman"/>
          <w:sz w:val="32"/>
          <w:szCs w:val="32"/>
          <w:lang w:val="uk-UA"/>
        </w:rPr>
        <w:t>,</w:t>
      </w:r>
      <w:r>
        <w:rPr>
          <w:rFonts w:cs="Times New Roman" w:ascii="Times New Roman" w:hAnsi="Times New Roman"/>
          <w:sz w:val="32"/>
          <w:szCs w:val="32"/>
        </w:rPr>
        <w:t xml:space="preserve"> де перебував до 13 березня 1957 року. Там знову встановили діагноз шизофренія (дефективний стан). Його знову повернули на примусове лікування в Ленінградську психіатричну лікарню, в якій внутрішня комісія 27 лютого 1957 року визнала його здоровим. Його знову повернули в стаціонарну судову психіатричну експертизу в інститут імені професора Сербського де він перебував аж до 13 лютого 1959 року. В цей час він висловлював свої наміри написати велике </w:t>
      </w:r>
      <w:r>
        <w:rPr>
          <w:rFonts w:cs="Times New Roman" w:ascii="Times New Roman" w:hAnsi="Times New Roman"/>
          <w:sz w:val="32"/>
          <w:szCs w:val="32"/>
          <w:lang w:val="uk-UA"/>
        </w:rPr>
        <w:t>«</w:t>
      </w:r>
      <w:r>
        <w:rPr>
          <w:rFonts w:cs="Times New Roman" w:ascii="Times New Roman" w:hAnsi="Times New Roman"/>
          <w:sz w:val="32"/>
          <w:szCs w:val="32"/>
        </w:rPr>
        <w:t>історичне полотно</w:t>
      </w:r>
      <w:r>
        <w:rPr>
          <w:rFonts w:cs="Times New Roman" w:ascii="Times New Roman" w:hAnsi="Times New Roman"/>
          <w:sz w:val="32"/>
          <w:szCs w:val="32"/>
          <w:lang w:val="uk-UA"/>
        </w:rPr>
        <w:t>»</w:t>
      </w:r>
      <w:r>
        <w:rPr>
          <w:rFonts w:cs="Times New Roman" w:ascii="Times New Roman" w:hAnsi="Times New Roman"/>
          <w:sz w:val="32"/>
          <w:szCs w:val="32"/>
        </w:rPr>
        <w:t xml:space="preserve">, яке має охоплювати проблеми інтелігенції українського народу з 80 років </w:t>
      </w:r>
      <w:r>
        <w:rPr>
          <w:rFonts w:cs="Times New Roman" w:ascii="Times New Roman" w:hAnsi="Times New Roman"/>
          <w:sz w:val="32"/>
          <w:szCs w:val="32"/>
          <w:lang w:val="en-US"/>
        </w:rPr>
        <w:t>XIX</w:t>
      </w:r>
      <w:r>
        <w:rPr>
          <w:rFonts w:cs="Times New Roman" w:ascii="Times New Roman" w:hAnsi="Times New Roman"/>
          <w:sz w:val="32"/>
          <w:szCs w:val="32"/>
        </w:rPr>
        <w:t xml:space="preserve"> століття по 20 роки </w:t>
      </w:r>
      <w:r>
        <w:rPr>
          <w:rFonts w:cs="Times New Roman" w:ascii="Times New Roman" w:hAnsi="Times New Roman"/>
          <w:sz w:val="32"/>
          <w:szCs w:val="32"/>
          <w:lang w:val="en-US"/>
        </w:rPr>
        <w:t>XX</w:t>
      </w:r>
      <w:r>
        <w:rPr>
          <w:rFonts w:cs="Times New Roman" w:ascii="Times New Roman" w:hAnsi="Times New Roman"/>
          <w:sz w:val="32"/>
          <w:szCs w:val="32"/>
        </w:rPr>
        <w:t xml:space="preserve"> століття. За його словами</w:t>
      </w:r>
      <w:r>
        <w:rPr>
          <w:rFonts w:cs="Times New Roman" w:ascii="Times New Roman" w:hAnsi="Times New Roman"/>
          <w:sz w:val="32"/>
          <w:szCs w:val="32"/>
          <w:lang w:val="uk-UA"/>
        </w:rPr>
        <w:t>,</w:t>
      </w:r>
      <w:r>
        <w:rPr>
          <w:rFonts w:cs="Times New Roman" w:ascii="Times New Roman" w:hAnsi="Times New Roman"/>
          <w:sz w:val="32"/>
          <w:szCs w:val="32"/>
        </w:rPr>
        <w:t xml:space="preserve"> там повинно було висвітлено духовні погляди і духовний розвиток героїв твору. 8 жовтня 1959 року Рафальський був виписаний з діагнозом повільно текучий шизофренічний процес і переданий на поруки його матері. Він відразу розпочав писати п</w:t>
      </w:r>
      <w:r>
        <w:rPr>
          <w:rFonts w:cs="Times New Roman" w:ascii="Times New Roman" w:hAnsi="Times New Roman"/>
          <w:sz w:val="32"/>
          <w:lang w:val="uk-UA"/>
        </w:rPr>
        <w:t>'</w:t>
      </w:r>
      <w:r>
        <w:rPr>
          <w:rFonts w:cs="Times New Roman" w:ascii="Times New Roman" w:hAnsi="Times New Roman"/>
          <w:sz w:val="32"/>
          <w:szCs w:val="32"/>
        </w:rPr>
        <w:t xml:space="preserve">єсу про лікарів </w:t>
      </w:r>
      <w:r>
        <w:rPr>
          <w:rFonts w:cs="Times New Roman" w:ascii="Times New Roman" w:hAnsi="Times New Roman"/>
          <w:sz w:val="32"/>
          <w:szCs w:val="32"/>
          <w:lang w:val="uk-UA"/>
        </w:rPr>
        <w:t>«</w:t>
      </w:r>
      <w:r>
        <w:rPr>
          <w:rFonts w:cs="Times New Roman" w:ascii="Times New Roman" w:hAnsi="Times New Roman"/>
          <w:sz w:val="32"/>
          <w:szCs w:val="32"/>
        </w:rPr>
        <w:t>Жрец</w:t>
      </w:r>
      <w:r>
        <w:rPr>
          <w:rFonts w:cs="Times New Roman" w:ascii="Times New Roman" w:hAnsi="Times New Roman"/>
          <w:sz w:val="32"/>
          <w:szCs w:val="32"/>
          <w:lang w:val="uk-UA"/>
        </w:rPr>
        <w:t>і</w:t>
      </w:r>
      <w:r>
        <w:rPr>
          <w:rFonts w:cs="Times New Roman" w:ascii="Times New Roman" w:hAnsi="Times New Roman"/>
          <w:sz w:val="32"/>
          <w:szCs w:val="32"/>
        </w:rPr>
        <w:t xml:space="preserve"> Екскулапа»</w:t>
      </w:r>
      <w:r>
        <w:rPr>
          <w:rFonts w:cs="Times New Roman" w:ascii="Times New Roman" w:hAnsi="Times New Roman"/>
          <w:sz w:val="32"/>
          <w:szCs w:val="32"/>
          <w:lang w:val="uk-UA"/>
        </w:rPr>
        <w:t>,</w:t>
      </w:r>
      <w:r>
        <w:rPr>
          <w:rFonts w:cs="Times New Roman" w:ascii="Times New Roman" w:hAnsi="Times New Roman"/>
          <w:sz w:val="32"/>
          <w:szCs w:val="32"/>
        </w:rPr>
        <w:t xml:space="preserve"> яку намагався передати для вистави у Москві. 17 квітня 1962 року його затримали у Києві </w:t>
      </w:r>
      <w:r>
        <w:rPr>
          <w:rFonts w:cs="Times New Roman" w:ascii="Times New Roman" w:hAnsi="Times New Roman"/>
          <w:sz w:val="32"/>
          <w:szCs w:val="32"/>
          <w:lang w:val="uk-UA"/>
        </w:rPr>
        <w:t>за</w:t>
      </w:r>
      <w:r>
        <w:rPr>
          <w:rFonts w:cs="Times New Roman" w:ascii="Times New Roman" w:hAnsi="Times New Roman"/>
          <w:sz w:val="32"/>
          <w:szCs w:val="32"/>
        </w:rPr>
        <w:t xml:space="preserve"> ст. 62</w:t>
      </w:r>
      <w:r>
        <w:rPr>
          <w:rFonts w:cs="Times New Roman" w:ascii="Times New Roman" w:hAnsi="Times New Roman"/>
          <w:sz w:val="32"/>
          <w:szCs w:val="32"/>
          <w:lang w:val="uk-UA"/>
        </w:rPr>
        <w:t xml:space="preserve"> </w:t>
      </w:r>
      <w:r>
        <w:rPr>
          <w:rFonts w:cs="Times New Roman" w:ascii="Times New Roman" w:hAnsi="Times New Roman"/>
          <w:sz w:val="32"/>
          <w:szCs w:val="32"/>
        </w:rPr>
        <w:t>ч.1 і ст. 64 КК</w:t>
      </w:r>
      <w:r>
        <w:rPr>
          <w:rFonts w:cs="Times New Roman" w:ascii="Times New Roman" w:hAnsi="Times New Roman"/>
          <w:sz w:val="32"/>
          <w:szCs w:val="32"/>
          <w:lang w:val="uk-UA"/>
        </w:rPr>
        <w:t>,</w:t>
      </w:r>
      <w:r>
        <w:rPr>
          <w:rFonts w:cs="Times New Roman" w:ascii="Times New Roman" w:hAnsi="Times New Roman"/>
          <w:sz w:val="32"/>
          <w:szCs w:val="32"/>
        </w:rPr>
        <w:t xml:space="preserve"> і був відправлений в Київську психіатричну лікарню імені академіка Павлова</w:t>
      </w:r>
      <w:r>
        <w:rPr>
          <w:rFonts w:cs="Times New Roman" w:ascii="Times New Roman" w:hAnsi="Times New Roman"/>
          <w:sz w:val="32"/>
          <w:szCs w:val="32"/>
          <w:lang w:val="uk-UA"/>
        </w:rPr>
        <w:t>,</w:t>
      </w:r>
      <w:r>
        <w:rPr>
          <w:rFonts w:cs="Times New Roman" w:ascii="Times New Roman" w:hAnsi="Times New Roman"/>
          <w:sz w:val="32"/>
          <w:szCs w:val="32"/>
        </w:rPr>
        <w:t xml:space="preserve"> де визнали що він здоровий. Тоді його знову направили на експертизу в інститут імені професора Сербського, де визнали його хворим на шизофренію і відправили знову на примусове лікування. Його направили на лікування протягом півтора року у Казанську психіатричну лікарню, де перебував до 7 жовтня 1964 року. З 19 жовтня по 12 грудня він перебував на лікуванні у Сімферопільській психіатричній лікарні. Після лікування він чотири місяці був у Криму і ніде не працював, а потім переїхав на Вінниччину, де йому пообіцяли працевлаштувати в одній із шкіл </w:t>
      </w:r>
      <w:r>
        <w:rPr>
          <w:rFonts w:cs="Times New Roman" w:ascii="Times New Roman" w:hAnsi="Times New Roman"/>
          <w:sz w:val="32"/>
          <w:szCs w:val="32"/>
          <w:lang w:val="uk-UA"/>
        </w:rPr>
        <w:t>у</w:t>
      </w:r>
      <w:r>
        <w:rPr>
          <w:rFonts w:cs="Times New Roman" w:ascii="Times New Roman" w:hAnsi="Times New Roman"/>
          <w:sz w:val="32"/>
          <w:szCs w:val="32"/>
        </w:rPr>
        <w:t>чителем історії. Він не мав прописки і не міг знайти роботу, тому переїхав до Києва. Тоді звертався в Міністерство Культури, де йому порекомендували працювати разом з драматургом і композитором. Раз</w:t>
      </w:r>
      <w:r>
        <w:rPr>
          <w:rFonts w:cs="Times New Roman" w:ascii="Times New Roman" w:hAnsi="Times New Roman"/>
          <w:sz w:val="32"/>
          <w:szCs w:val="32"/>
          <w:lang w:val="uk-UA"/>
        </w:rPr>
        <w:t>ом</w:t>
      </w:r>
      <w:r>
        <w:rPr>
          <w:rFonts w:cs="Times New Roman" w:ascii="Times New Roman" w:hAnsi="Times New Roman"/>
          <w:sz w:val="32"/>
          <w:szCs w:val="32"/>
        </w:rPr>
        <w:t xml:space="preserve"> з ними він декілька разів переписував п</w:t>
      </w:r>
      <w:r>
        <w:rPr>
          <w:rFonts w:cs="Times New Roman" w:ascii="Times New Roman" w:hAnsi="Times New Roman"/>
          <w:sz w:val="32"/>
          <w:lang w:val="uk-UA"/>
        </w:rPr>
        <w:t>'</w:t>
      </w:r>
      <w:r>
        <w:rPr>
          <w:rFonts w:cs="Times New Roman" w:ascii="Times New Roman" w:hAnsi="Times New Roman"/>
          <w:sz w:val="32"/>
          <w:szCs w:val="32"/>
        </w:rPr>
        <w:t xml:space="preserve">єси </w:t>
      </w:r>
      <w:r>
        <w:rPr>
          <w:rFonts w:cs="Times New Roman" w:ascii="Times New Roman" w:hAnsi="Times New Roman"/>
          <w:sz w:val="32"/>
          <w:szCs w:val="32"/>
          <w:lang w:val="uk-UA"/>
        </w:rPr>
        <w:t>«</w:t>
      </w:r>
      <w:r>
        <w:rPr>
          <w:rFonts w:cs="Times New Roman" w:ascii="Times New Roman" w:hAnsi="Times New Roman"/>
          <w:sz w:val="32"/>
          <w:szCs w:val="32"/>
        </w:rPr>
        <w:t>Чортеня</w:t>
      </w:r>
      <w:r>
        <w:rPr>
          <w:rFonts w:cs="Times New Roman" w:ascii="Times New Roman" w:hAnsi="Times New Roman"/>
          <w:sz w:val="32"/>
          <w:szCs w:val="32"/>
          <w:lang w:val="uk-UA"/>
        </w:rPr>
        <w:t>»</w:t>
      </w:r>
      <w:r>
        <w:rPr>
          <w:rFonts w:cs="Times New Roman" w:ascii="Times New Roman" w:hAnsi="Times New Roman"/>
          <w:sz w:val="32"/>
          <w:szCs w:val="32"/>
        </w:rPr>
        <w:t xml:space="preserve"> і </w:t>
      </w:r>
      <w:r>
        <w:rPr>
          <w:rFonts w:cs="Times New Roman" w:ascii="Times New Roman" w:hAnsi="Times New Roman"/>
          <w:sz w:val="32"/>
          <w:szCs w:val="32"/>
          <w:lang w:val="uk-UA"/>
        </w:rPr>
        <w:t>«</w:t>
      </w:r>
      <w:r>
        <w:rPr>
          <w:rFonts w:cs="Times New Roman" w:ascii="Times New Roman" w:hAnsi="Times New Roman"/>
          <w:sz w:val="32"/>
          <w:szCs w:val="32"/>
        </w:rPr>
        <w:t>Роман Сармат</w:t>
      </w:r>
      <w:r>
        <w:rPr>
          <w:rFonts w:cs="Times New Roman" w:ascii="Times New Roman" w:hAnsi="Times New Roman"/>
          <w:sz w:val="32"/>
          <w:szCs w:val="32"/>
          <w:lang w:val="uk-UA"/>
        </w:rPr>
        <w:t>»</w:t>
      </w:r>
      <w:r>
        <w:rPr>
          <w:rFonts w:cs="Times New Roman" w:ascii="Times New Roman" w:hAnsi="Times New Roman"/>
          <w:sz w:val="32"/>
          <w:szCs w:val="32"/>
        </w:rPr>
        <w:t>. Постійної роботи не мав, а підзаробляв як корект</w:t>
      </w:r>
      <w:r>
        <w:rPr>
          <w:rFonts w:cs="Times New Roman" w:ascii="Times New Roman" w:hAnsi="Times New Roman"/>
          <w:sz w:val="32"/>
          <w:szCs w:val="32"/>
          <w:lang w:val="uk-UA"/>
        </w:rPr>
        <w:t>ор</w:t>
      </w:r>
      <w:r>
        <w:rPr>
          <w:rFonts w:cs="Times New Roman" w:ascii="Times New Roman" w:hAnsi="Times New Roman"/>
          <w:sz w:val="32"/>
          <w:szCs w:val="32"/>
        </w:rPr>
        <w:t>, а деколи гроші висилала йому мама. П</w:t>
      </w:r>
      <w:r>
        <w:rPr>
          <w:rFonts w:cs="Times New Roman" w:ascii="Times New Roman" w:hAnsi="Times New Roman"/>
          <w:sz w:val="32"/>
          <w:lang w:val="uk-UA"/>
        </w:rPr>
        <w:t>'</w:t>
      </w:r>
      <w:r>
        <w:rPr>
          <w:rFonts w:cs="Times New Roman" w:ascii="Times New Roman" w:hAnsi="Times New Roman"/>
          <w:sz w:val="32"/>
          <w:szCs w:val="32"/>
        </w:rPr>
        <w:t>єси його так і не були поставлені на сцені</w:t>
      </w:r>
      <w:r>
        <w:rPr>
          <w:rFonts w:cs="Times New Roman" w:ascii="Times New Roman" w:hAnsi="Times New Roman"/>
          <w:sz w:val="32"/>
          <w:szCs w:val="32"/>
          <w:lang w:val="uk-UA"/>
        </w:rPr>
        <w:t>,</w:t>
      </w:r>
      <w:r>
        <w:rPr>
          <w:rFonts w:cs="Times New Roman" w:ascii="Times New Roman" w:hAnsi="Times New Roman"/>
          <w:sz w:val="32"/>
          <w:szCs w:val="32"/>
        </w:rPr>
        <w:t xml:space="preserve"> і тоді вирішив переїхати на Тернопільщину. У Ланівцях його заарештували. В цей час в нього вилучили багато написаних ним п</w:t>
      </w:r>
      <w:r>
        <w:rPr>
          <w:rFonts w:cs="Times New Roman" w:ascii="Times New Roman" w:hAnsi="Times New Roman"/>
          <w:sz w:val="32"/>
          <w:lang w:val="uk-UA"/>
        </w:rPr>
        <w:t>'</w:t>
      </w:r>
      <w:r>
        <w:rPr>
          <w:rFonts w:cs="Times New Roman" w:ascii="Times New Roman" w:hAnsi="Times New Roman"/>
          <w:sz w:val="32"/>
          <w:szCs w:val="32"/>
        </w:rPr>
        <w:t>єс і творів, в яких висловлювалися обвинувачення Радянській владі. Свідки: Якубовська заявила що Рафальський В</w:t>
      </w:r>
      <w:r>
        <w:rPr>
          <w:rFonts w:cs="Times New Roman" w:ascii="Times New Roman" w:hAnsi="Times New Roman"/>
          <w:sz w:val="32"/>
          <w:szCs w:val="32"/>
          <w:lang w:val="uk-UA"/>
        </w:rPr>
        <w:t>.П</w:t>
      </w:r>
      <w:r>
        <w:rPr>
          <w:rFonts w:cs="Times New Roman" w:ascii="Times New Roman" w:hAnsi="Times New Roman"/>
          <w:sz w:val="32"/>
          <w:szCs w:val="32"/>
        </w:rPr>
        <w:t xml:space="preserve">. </w:t>
      </w:r>
      <w:r>
        <w:rPr>
          <w:rFonts w:cs="Times New Roman" w:ascii="Times New Roman" w:hAnsi="Times New Roman"/>
          <w:sz w:val="32"/>
          <w:szCs w:val="32"/>
          <w:lang w:val="uk-UA"/>
        </w:rPr>
        <w:t>б</w:t>
      </w:r>
      <w:r>
        <w:rPr>
          <w:rFonts w:cs="Times New Roman" w:ascii="Times New Roman" w:hAnsi="Times New Roman"/>
          <w:sz w:val="32"/>
          <w:szCs w:val="32"/>
        </w:rPr>
        <w:t xml:space="preserve">ув неврівноваженою людиною і </w:t>
      </w:r>
      <w:r>
        <w:rPr>
          <w:rFonts w:cs="Times New Roman" w:ascii="Times New Roman" w:hAnsi="Times New Roman"/>
          <w:sz w:val="32"/>
          <w:szCs w:val="32"/>
          <w:lang w:val="uk-UA"/>
        </w:rPr>
        <w:t>вваж</w:t>
      </w:r>
      <w:r>
        <w:rPr>
          <w:rFonts w:cs="Times New Roman" w:ascii="Times New Roman" w:hAnsi="Times New Roman"/>
          <w:sz w:val="32"/>
          <w:szCs w:val="32"/>
        </w:rPr>
        <w:t>ав себе видатним драматургом, а громадянка Філонова</w:t>
      </w:r>
      <w:r>
        <w:rPr>
          <w:rFonts w:cs="Times New Roman" w:ascii="Times New Roman" w:hAnsi="Times New Roman"/>
          <w:sz w:val="32"/>
          <w:szCs w:val="32"/>
          <w:lang w:val="uk-UA"/>
        </w:rPr>
        <w:t xml:space="preserve"> </w:t>
      </w:r>
      <w:r>
        <w:rPr>
          <w:rFonts w:cs="Times New Roman" w:ascii="Times New Roman" w:hAnsi="Times New Roman"/>
          <w:sz w:val="32"/>
          <w:szCs w:val="32"/>
        </w:rPr>
        <w:t>заявляла, що він був дуже неакуратний і ніколи не мав грошей. Свідок Шведов, який ознайомився з його написаними п</w:t>
      </w:r>
      <w:r>
        <w:rPr>
          <w:rFonts w:cs="Times New Roman" w:ascii="Times New Roman" w:hAnsi="Times New Roman"/>
          <w:sz w:val="32"/>
          <w:lang w:val="uk-UA"/>
        </w:rPr>
        <w:t>'</w:t>
      </w:r>
      <w:r>
        <w:rPr>
          <w:rFonts w:cs="Times New Roman" w:ascii="Times New Roman" w:hAnsi="Times New Roman"/>
          <w:sz w:val="32"/>
          <w:szCs w:val="32"/>
        </w:rPr>
        <w:t>єсами та прозовими творами, заявив</w:t>
      </w:r>
      <w:r>
        <w:rPr>
          <w:rFonts w:cs="Times New Roman" w:ascii="Times New Roman" w:hAnsi="Times New Roman"/>
          <w:sz w:val="32"/>
          <w:szCs w:val="32"/>
          <w:lang w:val="uk-UA"/>
        </w:rPr>
        <w:t>,</w:t>
      </w:r>
      <w:r>
        <w:rPr>
          <w:rFonts w:cs="Times New Roman" w:ascii="Times New Roman" w:hAnsi="Times New Roman"/>
          <w:sz w:val="32"/>
          <w:szCs w:val="32"/>
        </w:rPr>
        <w:t xml:space="preserve"> що вони не мають ідейного змісту. Він з великим ентузіазм розказує про свої п</w:t>
      </w:r>
      <w:r>
        <w:rPr>
          <w:rFonts w:cs="Times New Roman" w:ascii="Times New Roman" w:hAnsi="Times New Roman"/>
          <w:sz w:val="32"/>
          <w:lang w:val="uk-UA"/>
        </w:rPr>
        <w:t>'</w:t>
      </w:r>
      <w:r>
        <w:rPr>
          <w:rFonts w:cs="Times New Roman" w:ascii="Times New Roman" w:hAnsi="Times New Roman"/>
          <w:sz w:val="32"/>
          <w:szCs w:val="32"/>
        </w:rPr>
        <w:t>єси</w:t>
      </w:r>
      <w:r>
        <w:rPr>
          <w:rFonts w:cs="Times New Roman" w:ascii="Times New Roman" w:hAnsi="Times New Roman"/>
          <w:sz w:val="32"/>
          <w:szCs w:val="32"/>
          <w:lang w:val="uk-UA"/>
        </w:rPr>
        <w:t>,</w:t>
      </w:r>
      <w:r>
        <w:rPr>
          <w:rFonts w:cs="Times New Roman" w:ascii="Times New Roman" w:hAnsi="Times New Roman"/>
          <w:sz w:val="32"/>
          <w:szCs w:val="32"/>
        </w:rPr>
        <w:t xml:space="preserve"> і був впевнений</w:t>
      </w:r>
      <w:r>
        <w:rPr>
          <w:rFonts w:cs="Times New Roman" w:ascii="Times New Roman" w:hAnsi="Times New Roman"/>
          <w:sz w:val="32"/>
          <w:szCs w:val="32"/>
          <w:lang w:val="uk-UA"/>
        </w:rPr>
        <w:t>,</w:t>
      </w:r>
      <w:r>
        <w:rPr>
          <w:rFonts w:cs="Times New Roman" w:ascii="Times New Roman" w:hAnsi="Times New Roman"/>
          <w:sz w:val="32"/>
          <w:szCs w:val="32"/>
        </w:rPr>
        <w:t xml:space="preserve"> що прийде час і всіх їх будуть ставити на сценах. А тепер їх н</w:t>
      </w:r>
      <w:r>
        <w:rPr>
          <w:rFonts w:cs="Times New Roman" w:ascii="Times New Roman" w:hAnsi="Times New Roman"/>
          <w:sz w:val="32"/>
          <w:szCs w:val="32"/>
          <w:lang w:val="uk-UA"/>
        </w:rPr>
        <w:t>е</w:t>
      </w:r>
      <w:r>
        <w:rPr>
          <w:rFonts w:cs="Times New Roman" w:ascii="Times New Roman" w:hAnsi="Times New Roman"/>
          <w:sz w:val="32"/>
          <w:szCs w:val="32"/>
        </w:rPr>
        <w:t xml:space="preserve"> ставлять через страшний бюрократизм. Всі написані його твори характеризуються бідністю запасів слів. Перебування його серед душевнохворих у психіатричних лікарнях не дуже бентежило його. Рафальський ніколи не переживав за своїми родичами, ніколи не писав їм листів. Він некритично ставився до свого стану і постійного непрацевлаштування і фінансової нестабільності. На основі всього виложеного комісія зробить висновок, що Рафальський В</w:t>
      </w:r>
      <w:r>
        <w:rPr>
          <w:rFonts w:cs="Times New Roman" w:ascii="Times New Roman" w:hAnsi="Times New Roman"/>
          <w:sz w:val="32"/>
          <w:szCs w:val="32"/>
          <w:lang w:val="uk-UA"/>
        </w:rPr>
        <w:t>.П</w:t>
      </w:r>
      <w:r>
        <w:rPr>
          <w:rFonts w:cs="Times New Roman" w:ascii="Times New Roman" w:hAnsi="Times New Roman"/>
          <w:sz w:val="32"/>
          <w:szCs w:val="32"/>
        </w:rPr>
        <w:t>. має психічне захворювання у формі шизофренії з паран</w:t>
      </w:r>
      <w:r>
        <w:rPr>
          <w:rFonts w:cs="Times New Roman" w:ascii="Times New Roman" w:hAnsi="Times New Roman"/>
          <w:sz w:val="32"/>
          <w:szCs w:val="32"/>
          <w:lang w:val="uk-UA"/>
        </w:rPr>
        <w:t>орма</w:t>
      </w:r>
      <w:r>
        <w:rPr>
          <w:rFonts w:cs="Times New Roman" w:ascii="Times New Roman" w:hAnsi="Times New Roman"/>
          <w:sz w:val="32"/>
          <w:szCs w:val="32"/>
        </w:rPr>
        <w:t>льними включеннями і психопатологічним дефектом. Це проявляється в його парано</w:t>
      </w:r>
      <w:r>
        <w:rPr>
          <w:rFonts w:cs="Times New Roman" w:ascii="Times New Roman" w:hAnsi="Times New Roman"/>
          <w:sz w:val="32"/>
          <w:szCs w:val="32"/>
          <w:lang w:val="uk-UA"/>
        </w:rPr>
        <w:t>їда</w:t>
      </w:r>
      <w:r>
        <w:rPr>
          <w:rFonts w:cs="Times New Roman" w:ascii="Times New Roman" w:hAnsi="Times New Roman"/>
          <w:sz w:val="32"/>
          <w:szCs w:val="32"/>
        </w:rPr>
        <w:t>льних і параноїдних ідеях, в емоційно</w:t>
      </w:r>
      <w:r>
        <w:rPr>
          <w:rFonts w:cs="Times New Roman" w:ascii="Times New Roman" w:hAnsi="Times New Roman"/>
          <w:sz w:val="32"/>
          <w:szCs w:val="32"/>
          <w:lang w:val="uk-UA"/>
        </w:rPr>
        <w:t>-</w:t>
      </w:r>
      <w:r>
        <w:rPr>
          <w:rFonts w:cs="Times New Roman" w:ascii="Times New Roman" w:hAnsi="Times New Roman"/>
          <w:sz w:val="32"/>
          <w:szCs w:val="32"/>
        </w:rPr>
        <w:t>вольових розладах</w:t>
      </w:r>
      <w:r>
        <w:rPr>
          <w:rFonts w:cs="Times New Roman" w:ascii="Times New Roman" w:hAnsi="Times New Roman"/>
          <w:sz w:val="32"/>
          <w:szCs w:val="32"/>
          <w:lang w:val="uk-UA"/>
        </w:rPr>
        <w:t>,</w:t>
      </w:r>
      <w:r>
        <w:rPr>
          <w:rFonts w:cs="Times New Roman" w:ascii="Times New Roman" w:hAnsi="Times New Roman"/>
          <w:sz w:val="32"/>
          <w:szCs w:val="32"/>
        </w:rPr>
        <w:t xml:space="preserve"> які спричиняють підвищення настрою і багатомовності</w:t>
      </w:r>
      <w:r>
        <w:rPr>
          <w:rFonts w:cs="Times New Roman" w:ascii="Times New Roman" w:hAnsi="Times New Roman"/>
          <w:sz w:val="32"/>
          <w:szCs w:val="32"/>
          <w:lang w:val="uk-UA"/>
        </w:rPr>
        <w:t>,</w:t>
      </w:r>
      <w:r>
        <w:rPr>
          <w:rFonts w:cs="Times New Roman" w:ascii="Times New Roman" w:hAnsi="Times New Roman"/>
          <w:sz w:val="32"/>
          <w:szCs w:val="32"/>
        </w:rPr>
        <w:t xml:space="preserve"> і спричиня</w:t>
      </w:r>
      <w:r>
        <w:rPr>
          <w:rFonts w:cs="Times New Roman" w:ascii="Times New Roman" w:hAnsi="Times New Roman"/>
          <w:sz w:val="32"/>
          <w:szCs w:val="32"/>
          <w:lang w:val="uk-UA"/>
        </w:rPr>
        <w:t>ють</w:t>
      </w:r>
      <w:r>
        <w:rPr>
          <w:rFonts w:cs="Times New Roman" w:ascii="Times New Roman" w:hAnsi="Times New Roman"/>
          <w:sz w:val="32"/>
          <w:szCs w:val="32"/>
        </w:rPr>
        <w:t xml:space="preserve"> до писання творів та літературної діяльності і визнання свої переоцінених можливостей. Тому необхідно застосувати до Рафальського В</w:t>
      </w:r>
      <w:r>
        <w:rPr>
          <w:rFonts w:cs="Times New Roman" w:ascii="Times New Roman" w:hAnsi="Times New Roman"/>
          <w:sz w:val="32"/>
          <w:szCs w:val="32"/>
          <w:lang w:val="uk-UA"/>
        </w:rPr>
        <w:t>.П</w:t>
      </w:r>
      <w:r>
        <w:rPr>
          <w:rFonts w:cs="Times New Roman" w:ascii="Times New Roman" w:hAnsi="Times New Roman"/>
          <w:sz w:val="32"/>
          <w:szCs w:val="32"/>
        </w:rPr>
        <w:t>. примусове лікування в спеціальній психіатричній лікарні з постійним наглядом</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Голова комісії Ціетин.</w:t>
      </w: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__________</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Довідка по архівно-кримінальній справі Рафальського Віктора Партфенійовича, 1918 року народження, народився у місті Одеса, українець, незакінчена вища освіта, директор середньої школи села Білі Ослави Яремчанського району</w:t>
      </w:r>
      <w:r>
        <w:rPr>
          <w:rStyle w:val="FootnoteCharacters"/>
          <w:rStyle w:val="FootnoteAnchor"/>
          <w:rFonts w:cs="Times New Roman" w:ascii="Times New Roman" w:hAnsi="Times New Roman"/>
          <w:sz w:val="32"/>
          <w:szCs w:val="32"/>
          <w:lang w:val="uk-UA"/>
        </w:rPr>
        <w:footnoteReference w:id="12"/>
      </w:r>
      <w:r>
        <w:rPr>
          <w:rFonts w:cs="Times New Roman" w:ascii="Times New Roman" w:hAnsi="Times New Roman"/>
          <w:sz w:val="32"/>
          <w:szCs w:val="32"/>
          <w:lang w:val="uk-UA"/>
        </w:rPr>
        <w:t xml:space="preserve"> Івано-Франківської області по ст. 54-10 чс. ІІ УК УРСР.</w:t>
      </w:r>
    </w:p>
    <w:p>
      <w:pPr>
        <w:pStyle w:val="Style12"/>
        <w:ind w:firstLine="709"/>
        <w:jc w:val="both"/>
        <w:rPr/>
      </w:pPr>
      <w:r>
        <w:rPr>
          <w:rFonts w:cs="Times New Roman" w:ascii="Times New Roman" w:hAnsi="Times New Roman"/>
          <w:sz w:val="32"/>
          <w:szCs w:val="32"/>
          <w:lang w:val="uk-UA"/>
        </w:rPr>
        <w:t xml:space="preserve">Рафальський був заарештований Управлінням КДБ при РМ УРСР Івано-Франківській області 7 жовтня 1954 року. При обшуку за місцем проживання було вилучено: гвинтівка російського зразка № ДУ-7488, боєприпаси – 108 шт., ніж фінка в чохлі, дві машинки для друку, іноземного виробництва, «Олімпія», фотоапарати «АГФА», «ЗЕНІТ» і «ГОМЗ», рукописи першого, другого, третього і четвертого Маніфестів «УРЦ», листівки «За абсолютне народовладдя» – 40 штук, листівки «За тридцять три принципи свободи» – 168 штук, антирадянські листівки – 639 штук, зошит з антирадянськими записами, копіювальний папір, металічний букварний шрифт різних розмірів з слідами топографічних фарб, його написані прозові та драматичні твори, фотоплівки з текстом – 13 штук. На слідстві Рафальський заявив, що у 1943 році став на шлях боротьби проти Радянського Союзу. Для цього він виготовив ряд Маніфестів так званого «Українського революційного центру», розробив основу цієї організації, яка основувалася на тридцяти трьох принципах свободи, що базувалися на буржуазно-націоналістичних поглядах. </w:t>
      </w:r>
      <w:r>
        <w:rPr>
          <w:rFonts w:cs="Times New Roman" w:ascii="Times New Roman" w:hAnsi="Times New Roman"/>
          <w:sz w:val="32"/>
          <w:szCs w:val="32"/>
        </w:rPr>
        <w:t xml:space="preserve">Випустив багато листівок від </w:t>
      </w:r>
      <w:r>
        <w:rPr>
          <w:rFonts w:cs="Times New Roman" w:ascii="Times New Roman" w:hAnsi="Times New Roman"/>
          <w:sz w:val="32"/>
          <w:szCs w:val="32"/>
          <w:lang w:val="uk-UA"/>
        </w:rPr>
        <w:t>«</w:t>
      </w:r>
      <w:r>
        <w:rPr>
          <w:rFonts w:cs="Times New Roman" w:ascii="Times New Roman" w:hAnsi="Times New Roman"/>
          <w:sz w:val="32"/>
          <w:szCs w:val="32"/>
        </w:rPr>
        <w:t>УРЦ</w:t>
      </w:r>
      <w:r>
        <w:rPr>
          <w:rFonts w:cs="Times New Roman" w:ascii="Times New Roman" w:hAnsi="Times New Roman"/>
          <w:sz w:val="32"/>
          <w:szCs w:val="32"/>
          <w:lang w:val="uk-UA"/>
        </w:rPr>
        <w:t>»</w:t>
      </w:r>
      <w:r>
        <w:rPr>
          <w:rFonts w:cs="Times New Roman" w:ascii="Times New Roman" w:hAnsi="Times New Roman"/>
          <w:sz w:val="32"/>
          <w:szCs w:val="32"/>
        </w:rPr>
        <w:t xml:space="preserve">, проводив агітаційну роботу для створення невеликих груп </w:t>
      </w:r>
      <w:r>
        <w:rPr>
          <w:rFonts w:cs="Times New Roman" w:ascii="Times New Roman" w:hAnsi="Times New Roman"/>
          <w:sz w:val="32"/>
          <w:szCs w:val="32"/>
          <w:lang w:val="uk-UA"/>
        </w:rPr>
        <w:t>«</w:t>
      </w:r>
      <w:r>
        <w:rPr>
          <w:rFonts w:cs="Times New Roman" w:ascii="Times New Roman" w:hAnsi="Times New Roman"/>
          <w:sz w:val="32"/>
          <w:szCs w:val="32"/>
        </w:rPr>
        <w:t>УРЦ</w:t>
      </w:r>
      <w:r>
        <w:rPr>
          <w:rFonts w:cs="Times New Roman" w:ascii="Times New Roman" w:hAnsi="Times New Roman"/>
          <w:sz w:val="32"/>
          <w:szCs w:val="32"/>
          <w:lang w:val="uk-UA"/>
        </w:rPr>
        <w:t>»</w:t>
      </w:r>
      <w:r>
        <w:rPr>
          <w:rFonts w:cs="Times New Roman" w:ascii="Times New Roman" w:hAnsi="Times New Roman"/>
          <w:sz w:val="32"/>
          <w:szCs w:val="32"/>
        </w:rPr>
        <w:t>. Він також був автором багатьох літературних творів, що містили антирадянські погляди. Ці твори він підписував псевдо</w:t>
      </w:r>
      <w:r>
        <w:rPr>
          <w:rFonts w:cs="Times New Roman" w:ascii="Times New Roman" w:hAnsi="Times New Roman"/>
          <w:sz w:val="32"/>
          <w:szCs w:val="32"/>
          <w:lang w:val="uk-UA"/>
        </w:rPr>
        <w:t>німом</w:t>
      </w:r>
      <w:r>
        <w:rPr>
          <w:rFonts w:cs="Times New Roman" w:ascii="Times New Roman" w:hAnsi="Times New Roman"/>
          <w:sz w:val="32"/>
          <w:szCs w:val="32"/>
        </w:rPr>
        <w:t xml:space="preserve"> </w:t>
      </w:r>
      <w:r>
        <w:rPr>
          <w:rFonts w:cs="Times New Roman" w:ascii="Times New Roman" w:hAnsi="Times New Roman"/>
          <w:sz w:val="32"/>
          <w:szCs w:val="32"/>
          <w:lang w:val="uk-UA"/>
        </w:rPr>
        <w:t>«</w:t>
      </w:r>
      <w:r>
        <w:rPr>
          <w:rFonts w:cs="Times New Roman" w:ascii="Times New Roman" w:hAnsi="Times New Roman"/>
          <w:sz w:val="32"/>
          <w:szCs w:val="32"/>
        </w:rPr>
        <w:t>М. Ромадон</w:t>
      </w:r>
      <w:r>
        <w:rPr>
          <w:rFonts w:cs="Times New Roman" w:ascii="Times New Roman" w:hAnsi="Times New Roman"/>
          <w:sz w:val="32"/>
          <w:szCs w:val="32"/>
          <w:lang w:val="uk-UA"/>
        </w:rPr>
        <w:t>»</w:t>
      </w:r>
      <w:r>
        <w:rPr>
          <w:rFonts w:cs="Times New Roman" w:ascii="Times New Roman" w:hAnsi="Times New Roman"/>
          <w:sz w:val="32"/>
          <w:szCs w:val="32"/>
        </w:rPr>
        <w:t>. Протягом багатьох років підпільної діяльності Рафальський на основі самодруку виготовив більше тисячі антирадянських листівок і надсилав по</w:t>
      </w:r>
      <w:r>
        <w:rPr>
          <w:rFonts w:cs="Times New Roman" w:ascii="Times New Roman" w:hAnsi="Times New Roman"/>
          <w:sz w:val="32"/>
          <w:szCs w:val="32"/>
          <w:lang w:val="uk-UA"/>
        </w:rPr>
        <w:t>штою</w:t>
      </w:r>
      <w:r>
        <w:rPr>
          <w:rFonts w:cs="Times New Roman" w:ascii="Times New Roman" w:hAnsi="Times New Roman"/>
          <w:sz w:val="32"/>
          <w:szCs w:val="32"/>
        </w:rPr>
        <w:t xml:space="preserve"> </w:t>
      </w:r>
      <w:r>
        <w:rPr>
          <w:rFonts w:cs="Times New Roman" w:ascii="Times New Roman" w:hAnsi="Times New Roman"/>
          <w:sz w:val="32"/>
          <w:szCs w:val="32"/>
          <w:lang w:val="uk-UA"/>
        </w:rPr>
        <w:t>на</w:t>
      </w:r>
      <w:r>
        <w:rPr>
          <w:rFonts w:cs="Times New Roman" w:ascii="Times New Roman" w:hAnsi="Times New Roman"/>
          <w:sz w:val="32"/>
          <w:szCs w:val="32"/>
        </w:rPr>
        <w:t xml:space="preserve"> різн</w:t>
      </w:r>
      <w:r>
        <w:rPr>
          <w:rFonts w:cs="Times New Roman" w:ascii="Times New Roman" w:hAnsi="Times New Roman"/>
          <w:sz w:val="32"/>
          <w:szCs w:val="32"/>
          <w:lang w:val="uk-UA"/>
        </w:rPr>
        <w:t>і</w:t>
      </w:r>
      <w:r>
        <w:rPr>
          <w:rFonts w:cs="Times New Roman" w:ascii="Times New Roman" w:hAnsi="Times New Roman"/>
          <w:sz w:val="32"/>
          <w:szCs w:val="32"/>
        </w:rPr>
        <w:t xml:space="preserve"> адрес</w:t>
      </w:r>
      <w:r>
        <w:rPr>
          <w:rFonts w:cs="Times New Roman" w:ascii="Times New Roman" w:hAnsi="Times New Roman"/>
          <w:sz w:val="32"/>
          <w:szCs w:val="32"/>
          <w:lang w:val="uk-UA"/>
        </w:rPr>
        <w:t>и</w:t>
      </w:r>
      <w:r>
        <w:rPr>
          <w:rFonts w:cs="Times New Roman" w:ascii="Times New Roman" w:hAnsi="Times New Roman"/>
          <w:sz w:val="32"/>
          <w:szCs w:val="32"/>
        </w:rPr>
        <w:t xml:space="preserve"> в різні міста Радянського Союзу. 27 жовтня 1954 року в селі Рос</w:t>
      </w:r>
      <w:r>
        <w:rPr>
          <w:rFonts w:cs="Times New Roman" w:ascii="Times New Roman" w:hAnsi="Times New Roman"/>
          <w:sz w:val="32"/>
          <w:szCs w:val="32"/>
          <w:lang w:val="uk-UA"/>
        </w:rPr>
        <w:t>ільній</w:t>
      </w:r>
      <w:r>
        <w:rPr>
          <w:rFonts w:cs="Times New Roman" w:ascii="Times New Roman" w:hAnsi="Times New Roman"/>
          <w:sz w:val="32"/>
          <w:szCs w:val="32"/>
        </w:rPr>
        <w:t xml:space="preserve"> Івано-Фран</w:t>
      </w:r>
      <w:r>
        <w:rPr>
          <w:rFonts w:cs="Times New Roman" w:ascii="Times New Roman" w:hAnsi="Times New Roman"/>
          <w:sz w:val="32"/>
          <w:szCs w:val="32"/>
          <w:lang w:val="uk-UA"/>
        </w:rPr>
        <w:t>к</w:t>
      </w:r>
      <w:r>
        <w:rPr>
          <w:rFonts w:cs="Times New Roman" w:ascii="Times New Roman" w:hAnsi="Times New Roman"/>
          <w:sz w:val="32"/>
          <w:szCs w:val="32"/>
        </w:rPr>
        <w:t>івської області в тайнику на горищі середньої школи були знайдені гвинтівка і пістолет іноземного виробництва. На допиті він сказав</w:t>
      </w:r>
      <w:r>
        <w:rPr>
          <w:rFonts w:cs="Times New Roman" w:ascii="Times New Roman" w:hAnsi="Times New Roman"/>
          <w:sz w:val="32"/>
          <w:szCs w:val="32"/>
          <w:lang w:val="uk-UA"/>
        </w:rPr>
        <w:t>,</w:t>
      </w:r>
      <w:r>
        <w:rPr>
          <w:rFonts w:cs="Times New Roman" w:ascii="Times New Roman" w:hAnsi="Times New Roman"/>
          <w:sz w:val="32"/>
          <w:szCs w:val="32"/>
        </w:rPr>
        <w:t xml:space="preserve"> що збро</w:t>
      </w:r>
      <w:r>
        <w:rPr>
          <w:rFonts w:cs="Times New Roman" w:ascii="Times New Roman" w:hAnsi="Times New Roman"/>
          <w:sz w:val="32"/>
          <w:szCs w:val="32"/>
          <w:lang w:val="uk-UA"/>
        </w:rPr>
        <w:t>ю</w:t>
      </w:r>
      <w:r>
        <w:rPr>
          <w:rFonts w:cs="Times New Roman" w:ascii="Times New Roman" w:hAnsi="Times New Roman"/>
          <w:sz w:val="32"/>
          <w:szCs w:val="32"/>
        </w:rPr>
        <w:t xml:space="preserve"> зберігав</w:t>
      </w:r>
      <w:r>
        <w:rPr>
          <w:rFonts w:cs="Times New Roman" w:ascii="Times New Roman" w:hAnsi="Times New Roman"/>
          <w:sz w:val="32"/>
          <w:szCs w:val="32"/>
          <w:lang w:val="uk-UA"/>
        </w:rPr>
        <w:t>,</w:t>
      </w:r>
      <w:r>
        <w:rPr>
          <w:rFonts w:cs="Times New Roman" w:ascii="Times New Roman" w:hAnsi="Times New Roman"/>
          <w:sz w:val="32"/>
          <w:szCs w:val="32"/>
        </w:rPr>
        <w:t xml:space="preserve"> що</w:t>
      </w:r>
      <w:r>
        <w:rPr>
          <w:rFonts w:cs="Times New Roman" w:ascii="Times New Roman" w:hAnsi="Times New Roman"/>
          <w:sz w:val="32"/>
          <w:szCs w:val="32"/>
          <w:lang w:val="uk-UA"/>
        </w:rPr>
        <w:t>б</w:t>
      </w:r>
      <w:r>
        <w:rPr>
          <w:rFonts w:cs="Times New Roman" w:ascii="Times New Roman" w:hAnsi="Times New Roman"/>
          <w:sz w:val="32"/>
          <w:szCs w:val="32"/>
        </w:rPr>
        <w:t xml:space="preserve"> боротись проти радянської влади. У зв</w:t>
      </w:r>
      <w:r>
        <w:rPr>
          <w:rFonts w:cs="Times New Roman" w:ascii="Times New Roman" w:hAnsi="Times New Roman"/>
          <w:sz w:val="32"/>
          <w:lang w:val="uk-UA"/>
        </w:rPr>
        <w:t>'</w:t>
      </w:r>
      <w:r>
        <w:rPr>
          <w:rFonts w:cs="Times New Roman" w:ascii="Times New Roman" w:hAnsi="Times New Roman"/>
          <w:sz w:val="32"/>
          <w:szCs w:val="32"/>
        </w:rPr>
        <w:t>язку з тим що на допитах він почав проявляти психологічні розлади, 11 травня 1955 року суд на основі ви</w:t>
      </w:r>
      <w:r>
        <w:rPr>
          <w:rFonts w:cs="Times New Roman" w:ascii="Times New Roman" w:hAnsi="Times New Roman"/>
          <w:sz w:val="32"/>
          <w:szCs w:val="32"/>
          <w:lang w:val="uk-UA"/>
        </w:rPr>
        <w:t>сновків</w:t>
      </w:r>
      <w:r>
        <w:rPr>
          <w:rFonts w:cs="Times New Roman" w:ascii="Times New Roman" w:hAnsi="Times New Roman"/>
          <w:sz w:val="32"/>
          <w:szCs w:val="32"/>
        </w:rPr>
        <w:t xml:space="preserve"> судово-психі</w:t>
      </w:r>
      <w:r>
        <w:rPr>
          <w:rFonts w:cs="Times New Roman" w:ascii="Times New Roman" w:hAnsi="Times New Roman"/>
          <w:sz w:val="32"/>
          <w:szCs w:val="32"/>
          <w:lang w:val="uk-UA"/>
        </w:rPr>
        <w:t>а</w:t>
      </w:r>
      <w:r>
        <w:rPr>
          <w:rFonts w:cs="Times New Roman" w:ascii="Times New Roman" w:hAnsi="Times New Roman"/>
          <w:sz w:val="32"/>
          <w:szCs w:val="32"/>
        </w:rPr>
        <w:t>тричної експертизи</w:t>
      </w:r>
      <w:r>
        <w:rPr>
          <w:rFonts w:cs="Times New Roman" w:ascii="Times New Roman" w:hAnsi="Times New Roman"/>
          <w:sz w:val="32"/>
          <w:szCs w:val="32"/>
          <w:lang w:val="uk-UA"/>
        </w:rPr>
        <w:t>,</w:t>
      </w:r>
      <w:r>
        <w:rPr>
          <w:rFonts w:cs="Times New Roman" w:ascii="Times New Roman" w:hAnsi="Times New Roman"/>
          <w:sz w:val="32"/>
          <w:szCs w:val="32"/>
        </w:rPr>
        <w:t xml:space="preserve"> проведеної в Центральному науково-дослідному інституті судової психіатрії імені Сербського</w:t>
      </w:r>
      <w:r>
        <w:rPr>
          <w:rFonts w:cs="Times New Roman" w:ascii="Times New Roman" w:hAnsi="Times New Roman"/>
          <w:sz w:val="32"/>
          <w:szCs w:val="32"/>
          <w:lang w:val="uk-UA"/>
        </w:rPr>
        <w:t>,</w:t>
      </w:r>
      <w:r>
        <w:rPr>
          <w:rFonts w:cs="Times New Roman" w:ascii="Times New Roman" w:hAnsi="Times New Roman"/>
          <w:sz w:val="32"/>
          <w:szCs w:val="32"/>
        </w:rPr>
        <w:t xml:space="preserve"> виніс рішення</w:t>
      </w:r>
      <w:r>
        <w:rPr>
          <w:rFonts w:cs="Times New Roman" w:ascii="Times New Roman" w:hAnsi="Times New Roman"/>
          <w:sz w:val="32"/>
          <w:szCs w:val="32"/>
          <w:lang w:val="uk-UA"/>
        </w:rPr>
        <w:t>,</w:t>
      </w:r>
      <w:r>
        <w:rPr>
          <w:rFonts w:cs="Times New Roman" w:ascii="Times New Roman" w:hAnsi="Times New Roman"/>
          <w:sz w:val="32"/>
          <w:szCs w:val="32"/>
        </w:rPr>
        <w:t xml:space="preserve"> що Рафальський хворий на м</w:t>
      </w:r>
      <w:r>
        <w:rPr>
          <w:rFonts w:cs="Times New Roman" w:ascii="Times New Roman" w:hAnsi="Times New Roman"/>
          <w:sz w:val="32"/>
          <w:lang w:val="uk-UA"/>
        </w:rPr>
        <w:t>'</w:t>
      </w:r>
      <w:r>
        <w:rPr>
          <w:rFonts w:cs="Times New Roman" w:ascii="Times New Roman" w:hAnsi="Times New Roman"/>
          <w:sz w:val="32"/>
          <w:szCs w:val="32"/>
        </w:rPr>
        <w:t xml:space="preserve">якотекучу шизофренію і направив його на примусове лікування. Знаходячись на лікуванні, він 15 березня 1956 року втік. В червні 1956 року його затримали і направили у Ленінград. При затриманні </w:t>
      </w:r>
      <w:r>
        <w:rPr>
          <w:rFonts w:cs="Times New Roman" w:ascii="Times New Roman" w:hAnsi="Times New Roman"/>
          <w:sz w:val="32"/>
          <w:szCs w:val="32"/>
          <w:lang w:val="uk-UA"/>
        </w:rPr>
        <w:t>в</w:t>
      </w:r>
      <w:r>
        <w:rPr>
          <w:rFonts w:cs="Times New Roman" w:ascii="Times New Roman" w:hAnsi="Times New Roman"/>
          <w:sz w:val="32"/>
          <w:szCs w:val="32"/>
        </w:rPr>
        <w:t xml:space="preserve"> нього вилучили пістолет </w:t>
      </w:r>
      <w:r>
        <w:rPr>
          <w:rFonts w:cs="Times New Roman" w:ascii="Times New Roman" w:hAnsi="Times New Roman"/>
          <w:sz w:val="32"/>
          <w:szCs w:val="32"/>
          <w:lang w:val="uk-UA"/>
        </w:rPr>
        <w:t>«</w:t>
      </w:r>
      <w:r>
        <w:rPr>
          <w:rFonts w:cs="Times New Roman" w:ascii="Times New Roman" w:hAnsi="Times New Roman"/>
          <w:sz w:val="32"/>
          <w:szCs w:val="32"/>
        </w:rPr>
        <w:t>Браунін</w:t>
      </w:r>
      <w:r>
        <w:rPr>
          <w:rFonts w:cs="Times New Roman" w:ascii="Times New Roman" w:hAnsi="Times New Roman"/>
          <w:sz w:val="32"/>
          <w:szCs w:val="32"/>
          <w:lang w:val="uk-UA"/>
        </w:rPr>
        <w:t>ґ»</w:t>
      </w:r>
      <w:r>
        <w:rPr>
          <w:rFonts w:cs="Times New Roman" w:ascii="Times New Roman" w:hAnsi="Times New Roman"/>
          <w:sz w:val="32"/>
          <w:szCs w:val="32"/>
        </w:rPr>
        <w:t>. Його знову направили на примусове лікування у Ленінградську психіатричну спецлікарню. Там він перебував до 1 жовтня 1959 року. Його потім передали під нагляд його мамі Рафальській Вірі Василівні.</w:t>
      </w:r>
    </w:p>
    <w:p>
      <w:pPr>
        <w:pStyle w:val="Style12"/>
        <w:ind w:firstLine="709"/>
        <w:jc w:val="both"/>
        <w:rPr/>
      </w:pPr>
      <w:r>
        <w:rPr>
          <w:rFonts w:cs="Times New Roman" w:ascii="Times New Roman" w:hAnsi="Times New Roman"/>
          <w:sz w:val="32"/>
          <w:szCs w:val="32"/>
        </w:rPr>
        <w:t>При вилучен</w:t>
      </w:r>
      <w:r>
        <w:rPr>
          <w:rFonts w:cs="Times New Roman" w:ascii="Times New Roman" w:hAnsi="Times New Roman"/>
          <w:sz w:val="32"/>
          <w:szCs w:val="32"/>
          <w:lang w:val="uk-UA"/>
        </w:rPr>
        <w:t>н</w:t>
      </w:r>
      <w:r>
        <w:rPr>
          <w:rFonts w:cs="Times New Roman" w:ascii="Times New Roman" w:hAnsi="Times New Roman"/>
          <w:sz w:val="32"/>
          <w:szCs w:val="32"/>
        </w:rPr>
        <w:t>і у Рафальського Віктора Парфенійовича було вилучено більше тисячі написаних та надрукованих машинкою віршів. Декілька з цих вірш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rPr>
        <w:t>І знову чорна зрада… Знову</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Лягли на руки кляті пута</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І стогне в жилах буйна кров,</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І тільки думка ще не скута,</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О Боже милий. Скільки ж то</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Іще страждат</w:t>
      </w:r>
      <w:r>
        <w:rPr>
          <w:rFonts w:cs="Times New Roman" w:ascii="Times New Roman" w:hAnsi="Times New Roman"/>
          <w:sz w:val="32"/>
          <w:szCs w:val="32"/>
          <w:lang w:val="uk-UA"/>
        </w:rPr>
        <w:t>ь</w:t>
      </w:r>
      <w:r>
        <w:rPr>
          <w:rFonts w:cs="Times New Roman" w:ascii="Times New Roman" w:hAnsi="Times New Roman"/>
          <w:sz w:val="32"/>
          <w:szCs w:val="32"/>
        </w:rPr>
        <w:t>, терпіти муки?</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rPr>
        <w:t>Уривок наступного вірша</w:t>
      </w:r>
      <w:r>
        <w:rPr>
          <w:rFonts w:cs="Times New Roman" w:ascii="Times New Roman" w:hAnsi="Times New Roman"/>
          <w:sz w:val="32"/>
          <w:szCs w:val="32"/>
          <w:lang w:val="uk-UA"/>
        </w:rPr>
        <w:t>,</w:t>
      </w:r>
      <w:r>
        <w:rPr>
          <w:rFonts w:cs="Times New Roman" w:ascii="Times New Roman" w:hAnsi="Times New Roman"/>
          <w:sz w:val="32"/>
          <w:szCs w:val="32"/>
        </w:rPr>
        <w:t xml:space="preserve"> написаного Рафальським В</w:t>
      </w:r>
      <w:r>
        <w:rPr>
          <w:rFonts w:cs="Times New Roman" w:ascii="Times New Roman" w:hAnsi="Times New Roman"/>
          <w:sz w:val="32"/>
          <w:szCs w:val="32"/>
          <w:lang w:val="uk-UA"/>
        </w:rPr>
        <w:t>.П</w:t>
      </w:r>
      <w:r>
        <w:rPr>
          <w:rFonts w:cs="Times New Roman" w:ascii="Times New Roman" w:hAnsi="Times New Roman"/>
          <w:sz w:val="32"/>
          <w:szCs w:val="32"/>
        </w:rPr>
        <w:t xml:space="preserve">. </w:t>
      </w:r>
      <w:r>
        <w:rPr>
          <w:rFonts w:cs="Times New Roman" w:ascii="Times New Roman" w:hAnsi="Times New Roman"/>
          <w:sz w:val="32"/>
          <w:szCs w:val="32"/>
          <w:lang w:val="uk-UA"/>
        </w:rPr>
        <w:t>п</w:t>
      </w:r>
      <w:r>
        <w:rPr>
          <w:rFonts w:cs="Times New Roman" w:ascii="Times New Roman" w:hAnsi="Times New Roman"/>
          <w:sz w:val="32"/>
          <w:szCs w:val="32"/>
        </w:rPr>
        <w:t>еред тим, як його відправили в психлікарню 1 жовтня 1954 рок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w:t>
      </w:r>
      <w:r>
        <w:rPr>
          <w:rFonts w:cs="Times New Roman" w:ascii="Times New Roman" w:hAnsi="Times New Roman"/>
          <w:sz w:val="32"/>
          <w:szCs w:val="32"/>
        </w:rPr>
        <w:t>Що Вам бідна доля Катерини,</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Українських хлопців і дівчат,</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Коли Волю й Славу України</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Ви продали вже давно сто раз.</w:t>
      </w:r>
    </w:p>
    <w:p>
      <w:pPr>
        <w:pStyle w:val="Style12"/>
        <w:ind w:firstLine="709"/>
        <w:jc w:val="both"/>
        <w:rPr/>
      </w:pPr>
      <w:r>
        <w:rPr>
          <w:rFonts w:cs="Times New Roman" w:ascii="Times New Roman" w:hAnsi="Times New Roman"/>
          <w:sz w:val="32"/>
          <w:szCs w:val="32"/>
        </w:rPr>
        <w:t>Ви</w:t>
      </w:r>
      <w:r>
        <w:rPr>
          <w:rFonts w:cs="Times New Roman" w:ascii="Times New Roman" w:hAnsi="Times New Roman"/>
          <w:sz w:val="32"/>
          <w:szCs w:val="32"/>
          <w:lang w:val="uk-UA"/>
        </w:rPr>
        <w:t>,</w:t>
      </w:r>
      <w:r>
        <w:rPr>
          <w:rFonts w:cs="Times New Roman" w:ascii="Times New Roman" w:hAnsi="Times New Roman"/>
          <w:sz w:val="32"/>
          <w:szCs w:val="32"/>
        </w:rPr>
        <w:t xml:space="preserve"> що гвалт тепер зняли такий разючий!</w:t>
      </w:r>
    </w:p>
    <w:p>
      <w:pPr>
        <w:pStyle w:val="Style12"/>
        <w:ind w:firstLine="709"/>
        <w:jc w:val="both"/>
        <w:rPr/>
      </w:pPr>
      <w:r>
        <w:rPr>
          <w:rFonts w:cs="Times New Roman" w:ascii="Times New Roman" w:hAnsi="Times New Roman"/>
          <w:sz w:val="32"/>
          <w:szCs w:val="32"/>
        </w:rPr>
        <w:t xml:space="preserve">Чому, мов бандури, </w:t>
      </w:r>
      <w:r>
        <w:rPr>
          <w:rFonts w:cs="Times New Roman" w:ascii="Times New Roman" w:hAnsi="Times New Roman"/>
          <w:sz w:val="32"/>
          <w:szCs w:val="32"/>
          <w:lang w:val="uk-UA"/>
        </w:rPr>
        <w:t>в</w:t>
      </w:r>
      <w:r>
        <w:rPr>
          <w:rFonts w:cs="Times New Roman" w:ascii="Times New Roman" w:hAnsi="Times New Roman"/>
          <w:sz w:val="32"/>
          <w:szCs w:val="32"/>
        </w:rPr>
        <w:t xml:space="preserve">и мовчали </w:t>
      </w:r>
      <w:r>
        <w:rPr>
          <w:rFonts w:cs="Times New Roman" w:ascii="Times New Roman" w:hAnsi="Times New Roman"/>
          <w:sz w:val="32"/>
          <w:szCs w:val="32"/>
          <w:lang w:val="uk-UA"/>
        </w:rPr>
        <w:t>в</w:t>
      </w:r>
      <w:r>
        <w:rPr>
          <w:rFonts w:cs="Times New Roman" w:ascii="Times New Roman" w:hAnsi="Times New Roman"/>
          <w:sz w:val="32"/>
          <w:szCs w:val="32"/>
        </w:rPr>
        <w:t>сі,</w:t>
      </w:r>
    </w:p>
    <w:p>
      <w:pPr>
        <w:pStyle w:val="Style12"/>
        <w:ind w:firstLine="709"/>
        <w:jc w:val="both"/>
        <w:rPr>
          <w:rFonts w:ascii="Times New Roman" w:hAnsi="Times New Roman" w:cs="Times New Roman"/>
          <w:sz w:val="32"/>
          <w:szCs w:val="32"/>
        </w:rPr>
      </w:pPr>
      <w:r>
        <w:rPr>
          <w:rFonts w:cs="Times New Roman" w:ascii="Times New Roman" w:hAnsi="Times New Roman"/>
          <w:sz w:val="32"/>
          <w:szCs w:val="32"/>
        </w:rPr>
        <w:t>У ті дні, коли народ наш мучи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Чорний пазур живої Москви</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pPr>
      <w:r>
        <w:rPr>
          <w:rFonts w:cs="Times New Roman" w:ascii="Times New Roman" w:hAnsi="Times New Roman"/>
          <w:sz w:val="32"/>
          <w:szCs w:val="32"/>
          <w:lang w:val="uk-UA"/>
        </w:rPr>
        <w:t>Рафальським Віктором Парфенійовичем за період коли він не перебував в психіатричних лікарнях написані такі твори: «Незвичайні пригоди трьох Обормотів у Країні Чудес», «Зойк і Лють», «Хаймер», «Чортеня», «Закувала та Сива Зозуля», «Чому сяє сонце», «Щастя Ірини Павлюк», «Під Дамокловим мечем», «Ромат Сармат» та багато інших.</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Постанова Верховного суду України:</w:t>
      </w:r>
    </w:p>
    <w:p>
      <w:pPr>
        <w:pStyle w:val="Style12"/>
        <w:ind w:firstLine="709"/>
        <w:jc w:val="both"/>
        <w:rPr/>
      </w:pPr>
      <w:r>
        <w:rPr>
          <w:rFonts w:cs="Times New Roman" w:ascii="Times New Roman" w:hAnsi="Times New Roman"/>
          <w:sz w:val="32"/>
          <w:szCs w:val="32"/>
          <w:lang w:val="uk-UA"/>
        </w:rPr>
        <w:t>«… враховуючи, що Рафальський Віктор Парфенійович здійснював особливо небезпечний державний злочин, комісія вважає необхідним прийняти до нього примусове лікування в психіатричній лікарні спеціального типу.</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rPr>
        <w:t>Керуючий Яровий</w:t>
      </w:r>
      <w:r>
        <w:rPr>
          <w:rFonts w:cs="Times New Roman" w:ascii="Times New Roman" w:hAnsi="Times New Roman"/>
          <w:sz w:val="32"/>
          <w:szCs w:val="32"/>
          <w:lang w:val="uk-UA"/>
        </w:rPr>
        <w:t>».</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t>Матеріали підготував Олег Кривокульський.</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w:t>
      </w:r>
    </w:p>
    <w:p>
      <w:pPr>
        <w:pStyle w:val="Heading3"/>
        <w:jc w:val="center"/>
        <w:rPr>
          <w:rFonts w:ascii="Times New Roman" w:hAnsi="Times New Roman" w:cs="Times New Roman"/>
          <w:sz w:val="32"/>
          <w:szCs w:val="32"/>
          <w:lang w:val="uk-UA"/>
        </w:rPr>
      </w:pPr>
      <w:r>
        <w:rPr>
          <w:rFonts w:cs="Times New Roman" w:ascii="Times New Roman" w:hAnsi="Times New Roman"/>
          <w:sz w:val="32"/>
          <w:szCs w:val="32"/>
          <w:lang w:val="uk-UA"/>
        </w:rPr>
        <w:t>У «психушці» – двадцять років</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sz w:val="32"/>
          <w:szCs w:val="32"/>
          <w:lang w:val="uk-UA"/>
        </w:rPr>
      </w:pPr>
      <w:r>
        <w:rPr>
          <w:rFonts w:cs="Times New Roman" w:ascii="Times New Roman" w:hAnsi="Times New Roman"/>
          <w:sz w:val="32"/>
          <w:szCs w:val="32"/>
          <w:lang w:val="uk-UA"/>
        </w:rPr>
        <w:t>(Віктор Рафальський)</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jc w:val="center"/>
        <w:rPr>
          <w:rFonts w:ascii="Times New Roman" w:hAnsi="Times New Roman" w:cs="Times New Roman"/>
          <w:i/>
          <w:i/>
          <w:sz w:val="32"/>
          <w:szCs w:val="32"/>
          <w:lang w:val="uk-UA"/>
        </w:rPr>
      </w:pPr>
      <w:r>
        <w:rPr>
          <w:rFonts w:cs="Times New Roman" w:ascii="Times New Roman" w:hAnsi="Times New Roman"/>
          <w:i/>
          <w:sz w:val="32"/>
          <w:szCs w:val="32"/>
          <w:lang w:val="uk-UA"/>
        </w:rPr>
        <w:t xml:space="preserve">(З книги Михайла Гориня «Запалити свічу»; видавництво «Права людини», Харків, 2009 р.) </w:t>
      </w:r>
    </w:p>
    <w:p>
      <w:pPr>
        <w:pStyle w:val="Style12"/>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2"/>
        <w:ind w:firstLine="709"/>
        <w:jc w:val="both"/>
        <w:rPr/>
      </w:pPr>
      <w:r>
        <w:rPr>
          <w:rFonts w:cs="Times New Roman" w:ascii="Times New Roman" w:hAnsi="Times New Roman"/>
          <w:sz w:val="32"/>
          <w:szCs w:val="32"/>
          <w:lang w:val="uk-UA"/>
        </w:rPr>
        <w:t>Двадцять років тримають у психіятричних лікарнях українського політв</w:t>
      </w:r>
      <w:r>
        <w:rPr>
          <w:rFonts w:cs="Times New Roman" w:ascii="Times New Roman" w:hAnsi="Times New Roman"/>
          <w:sz w:val="32"/>
          <w:lang w:val="uk-UA"/>
        </w:rPr>
        <w:t>'</w:t>
      </w:r>
      <w:r>
        <w:rPr>
          <w:rFonts w:cs="Times New Roman" w:ascii="Times New Roman" w:hAnsi="Times New Roman"/>
          <w:sz w:val="32"/>
          <w:szCs w:val="32"/>
          <w:lang w:val="uk-UA"/>
        </w:rPr>
        <w:t>язня Віктора Парфенійовича Рафальського, психічно цілком здорову людину. До такого ж висновку, нарешті, прийшла цього року медична комісія Львівської психіятричної лікарні, ухваливши, що Рафальського можна представити на суд для зняття примусового лікування, оскільки стан його здоров</w:t>
      </w:r>
      <w:r>
        <w:rPr>
          <w:rFonts w:cs="Times New Roman" w:ascii="Times New Roman" w:hAnsi="Times New Roman"/>
          <w:sz w:val="32"/>
          <w:lang w:val="uk-UA"/>
        </w:rPr>
        <w:t>'</w:t>
      </w:r>
      <w:r>
        <w:rPr>
          <w:rFonts w:cs="Times New Roman" w:ascii="Times New Roman" w:hAnsi="Times New Roman"/>
          <w:sz w:val="32"/>
          <w:szCs w:val="32"/>
          <w:lang w:val="uk-UA"/>
        </w:rPr>
        <w:t>я цілком задовільний. 24 липня цього року дружина Рафальського Емма Войцехович звернулася до суду Радянського району Львова, куди згідно з повідомленням психіятрів направлена справа Рафальського, але там справи не виявилося. З</w:t>
      </w:r>
      <w:r>
        <w:rPr>
          <w:rFonts w:cs="Times New Roman" w:ascii="Times New Roman" w:hAnsi="Times New Roman"/>
          <w:sz w:val="32"/>
          <w:lang w:val="uk-UA"/>
        </w:rPr>
        <w:t>'</w:t>
      </w:r>
      <w:r>
        <w:rPr>
          <w:rFonts w:cs="Times New Roman" w:ascii="Times New Roman" w:hAnsi="Times New Roman"/>
          <w:sz w:val="32"/>
          <w:szCs w:val="32"/>
          <w:lang w:val="uk-UA"/>
        </w:rPr>
        <w:t>ясувати, куди все таки поділися документи Рафальського, так і не вдалося. Завідуючий 15</w:t>
        <w:softHyphen/>
        <w:t>м відділенням психлікарні Крукевич заявив, що про хід справи Рафальського нічого не знає, а завідувач 5</w:t>
        <w:softHyphen/>
        <w:t>м відділенням, яке контролює всю вихідну документацію, категорично відмовився будь</w:t>
        <w:softHyphen/>
        <w:t>що повідомляти. Завідуючий Львівським облздороввідділом Іванців підтвердив, що керівництво лікарні мало всі підстави представити Рафальського на суд Радянського району для зняття примусового лікування.</w:t>
      </w:r>
    </w:p>
    <w:p>
      <w:pPr>
        <w:pStyle w:val="Style12"/>
        <w:ind w:firstLine="709"/>
        <w:jc w:val="both"/>
        <w:rPr/>
      </w:pPr>
      <w:r>
        <w:rPr>
          <w:rFonts w:cs="Times New Roman" w:ascii="Times New Roman" w:hAnsi="Times New Roman"/>
          <w:sz w:val="32"/>
          <w:szCs w:val="32"/>
          <w:lang w:val="uk-UA"/>
        </w:rPr>
        <w:t>Цікаво виходить! Є підстави випустити, нарешті, людину із божевільні. Є повідомлення, що справа скерована в суд. Немає тільки... самої справи. Де ж вона? Ухильні відповіді лікарів наводять на думку, що справа потонула в шухлядах відомого нереклямованого відомства, котре краще за лікарів</w:t>
        <w:softHyphen/>
        <w:t>психіятрів визначає, хто психічно здоровий, а хто хворий.</w:t>
      </w:r>
    </w:p>
    <w:p>
      <w:pPr>
        <w:pStyle w:val="Style12"/>
        <w:ind w:firstLine="709"/>
        <w:jc w:val="both"/>
        <w:rPr/>
      </w:pPr>
      <w:r>
        <w:rPr>
          <w:rFonts w:cs="Times New Roman" w:ascii="Times New Roman" w:hAnsi="Times New Roman"/>
          <w:sz w:val="32"/>
          <w:szCs w:val="32"/>
          <w:lang w:val="uk-UA"/>
        </w:rPr>
        <w:t>П</w:t>
      </w:r>
      <w:r>
        <w:rPr>
          <w:rFonts w:cs="Times New Roman" w:ascii="Times New Roman" w:hAnsi="Times New Roman"/>
          <w:sz w:val="32"/>
          <w:lang w:val="uk-UA"/>
        </w:rPr>
        <w:t>'</w:t>
      </w:r>
      <w:r>
        <w:rPr>
          <w:rFonts w:cs="Times New Roman" w:ascii="Times New Roman" w:hAnsi="Times New Roman"/>
          <w:sz w:val="32"/>
          <w:szCs w:val="32"/>
          <w:lang w:val="uk-UA"/>
        </w:rPr>
        <w:t>ять місяців бюрократична м</w:t>
      </w:r>
      <w:r>
        <w:rPr>
          <w:rFonts w:cs="Times New Roman" w:ascii="Times New Roman" w:hAnsi="Times New Roman"/>
          <w:sz w:val="32"/>
          <w:lang w:val="uk-UA"/>
        </w:rPr>
        <w:t>'</w:t>
      </w:r>
      <w:r>
        <w:rPr>
          <w:rFonts w:cs="Times New Roman" w:ascii="Times New Roman" w:hAnsi="Times New Roman"/>
          <w:sz w:val="32"/>
          <w:szCs w:val="32"/>
          <w:lang w:val="uk-UA"/>
        </w:rPr>
        <w:t>ясорубка або чиясь хижа воля продовжують тримати під сукном рішення медичної комісії, а значить – трощити душу людини похилого віку, котра стільки вже перенесла. Цікаво, скільки ще в умовах демократизації і гласности вимучена примусовим 20</w:t>
        <w:softHyphen/>
        <w:t>річним лікуванням 70</w:t>
        <w:softHyphen/>
        <w:t>річна людина буде перебувати в таких нестерпних умовах? Адже кожен день, проведений у психіятричній лікарні, – мука!</w:t>
      </w:r>
    </w:p>
    <w:p>
      <w:pPr>
        <w:pStyle w:val="Style12"/>
        <w:ind w:firstLine="709"/>
        <w:jc w:val="both"/>
        <w:rPr/>
      </w:pPr>
      <w:r>
        <w:rPr>
          <w:rFonts w:cs="Times New Roman" w:ascii="Times New Roman" w:hAnsi="Times New Roman"/>
          <w:sz w:val="32"/>
          <w:szCs w:val="32"/>
          <w:lang w:val="uk-UA"/>
        </w:rPr>
        <w:t>При нагоді нагадаємо, що навіть радянська преса (ґазета «Известия») недавно визнала, що в радянські психіятричні лікарні потрапляють психічно здорові люди. В умовах гласности дальшим кроком має бути визнання ще й того, що кидають їх туди за політичними мотивами.</w:t>
      </w:r>
    </w:p>
    <w:p>
      <w:pPr>
        <w:pStyle w:val="Style12"/>
        <w:ind w:firstLine="709"/>
        <w:jc w:val="both"/>
        <w:rPr/>
      </w:pPr>
      <w:r>
        <w:rPr>
          <w:rFonts w:cs="Times New Roman" w:ascii="Times New Roman" w:hAnsi="Times New Roman"/>
          <w:sz w:val="32"/>
          <w:szCs w:val="32"/>
          <w:lang w:val="uk-UA"/>
        </w:rPr>
        <w:t>За виданням: Український вісник. Громадський літературно</w:t>
        <w:softHyphen/>
        <w:t>художній та суспільно</w:t>
        <w:softHyphen/>
        <w:t>політичний журнал. Випуск 7, 8, 9</w:t>
        <w:softHyphen/>
        <w:t>10. Серпень, вересень, жовтень</w:t>
        <w:softHyphen/>
        <w:t>листопад 1987. Київ – Львів. Передрук самвидавного журналу з України. – Балтимор – Торонто: Українське видавництво «Смолоскип» ім. В. Симоненка, 1988. – Вип. 7. – С. 33 – 39.</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Прим. ред.: 25 вересня 1987 року Радянський народний суд м. Львова звільнив Віктора Рафальського від примусового лікування.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jc w:val="center"/>
        <w:rPr/>
      </w:pPr>
      <w:r>
        <w:rPr>
          <w:rFonts w:cs="Times New Roman" w:ascii="Times New Roman" w:hAnsi="Times New Roman"/>
          <w:sz w:val="32"/>
          <w:szCs w:val="32"/>
          <w:lang w:val="uk-UA"/>
        </w:rPr>
        <w:t>Відновлено меморіальну дошку Віктору Рафальському</w:t>
      </w:r>
    </w:p>
    <w:p>
      <w:pPr>
        <w:pStyle w:val="Normal"/>
        <w:ind w:firstLine="709"/>
        <w:jc w:val="both"/>
        <w:rPr>
          <w:rFonts w:ascii="Times New Roman" w:hAnsi="Times New Roman" w:cs="Times New Roman"/>
          <w:sz w:val="32"/>
          <w:szCs w:val="32"/>
          <w:lang w:val="uk-UA"/>
        </w:rPr>
      </w:pPr>
      <w:r>
        <w:rPr>
          <w:rFonts w:cs="Times New Roman"/>
          <w:sz w:val="32"/>
          <w:szCs w:val="32"/>
          <w:lang w:val="uk-UA"/>
        </w:rPr>
      </w:r>
    </w:p>
    <w:p>
      <w:pPr>
        <w:pStyle w:val="Normal"/>
        <w:jc w:val="center"/>
        <w:rPr>
          <w:sz w:val="32"/>
          <w:szCs w:val="32"/>
          <w:lang w:val="uk-UA"/>
        </w:rPr>
      </w:pPr>
      <w:r>
        <w:rPr>
          <w:i/>
          <w:sz w:val="32"/>
          <w:szCs w:val="32"/>
          <w:lang w:val="uk-UA"/>
        </w:rPr>
        <w:t xml:space="preserve">(З газети «Фортуна + </w:t>
      </w:r>
      <w:r>
        <w:rPr>
          <w:i/>
          <w:sz w:val="32"/>
          <w:szCs w:val="32"/>
          <w:lang w:val="en-US"/>
        </w:rPr>
        <w:t>TV</w:t>
      </w:r>
      <w:r>
        <w:rPr>
          <w:i/>
          <w:sz w:val="32"/>
          <w:szCs w:val="32"/>
          <w:lang w:val="uk-UA"/>
        </w:rPr>
        <w:t xml:space="preserve">» (м. Стрий), </w:t>
      </w:r>
      <w:r>
        <w:rPr>
          <w:i/>
          <w:sz w:val="32"/>
          <w:szCs w:val="32"/>
        </w:rPr>
        <w:t>17.10.2013</w:t>
      </w:r>
      <w:r>
        <w:rPr>
          <w:i/>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1 жовтня група ентузіастів зі Стрийського Братства шанувальників Тараса Шевченка встановила відновлену меморіальну дошку письменнику Віктору Рафальському у Стрию на вул. </w:t>
      </w:r>
      <w:r>
        <w:rPr>
          <w:sz w:val="32"/>
          <w:szCs w:val="32"/>
        </w:rPr>
        <w:t>Незалежності, 45. Попередню дошку вандали викрали. Ініціатори – голова товариства Ярослав Михайлюк та члени Братства Юрій Криськів, Лев Рішко, Василь Стасів, Володимир Шаран. Матеріальну підтримку надав Роман Тур. Художнє оформлення – Василя Бичка.</w:t>
      </w:r>
    </w:p>
    <w:p>
      <w:pPr>
        <w:pStyle w:val="Normal"/>
        <w:ind w:firstLine="709"/>
        <w:jc w:val="both"/>
        <w:rPr/>
      </w:pPr>
      <w:r>
        <w:rPr>
          <w:sz w:val="32"/>
          <w:szCs w:val="32"/>
        </w:rPr>
        <w:t>«Ми не хотіли з цього робити помпезне дійство. Попередню дошку встановлювали урочисто, приїжджала з Москви сестра Рафальського, було багато його друзів, знайомих. Та навіть не знаю, як назвати того, хто за кілька гривень зазіхнув на нашу пам</w:t>
      </w:r>
      <w:r>
        <w:rPr>
          <w:sz w:val="32"/>
          <w:szCs w:val="32"/>
          <w:lang w:val="uk-UA"/>
        </w:rPr>
        <w:t>'</w:t>
      </w:r>
      <w:r>
        <w:rPr>
          <w:sz w:val="32"/>
          <w:szCs w:val="32"/>
        </w:rPr>
        <w:t>ять і шану цьому талановитому письменнику, – розповів Ярослав Михайлюк. – Ми вважали справою честі це зробити і ми це зробили. Стрияни мають пам</w:t>
      </w:r>
      <w:r>
        <w:rPr>
          <w:sz w:val="32"/>
          <w:szCs w:val="32"/>
          <w:lang w:val="uk-UA"/>
        </w:rPr>
        <w:t>'</w:t>
      </w:r>
      <w:r>
        <w:rPr>
          <w:sz w:val="32"/>
          <w:szCs w:val="32"/>
        </w:rPr>
        <w:t xml:space="preserve">ятати тих людей, які прославляли рідний край. Цьогоріч виповнилося 95 років з дня народження Віктора Рафальського – прозаїка, публіциста, поета, драматурга, людини трагічної й героїчної долі». </w:t>
      </w:r>
    </w:p>
    <w:p>
      <w:pPr>
        <w:pStyle w:val="Normal"/>
        <w:ind w:firstLine="709"/>
        <w:jc w:val="both"/>
        <w:rPr/>
      </w:pPr>
      <w:r>
        <w:rPr>
          <w:sz w:val="32"/>
          <w:szCs w:val="32"/>
        </w:rPr>
        <w:t>Віктор Рафальський народився у січні 1918 року в Одесі, в сім</w:t>
      </w:r>
      <w:r>
        <w:rPr>
          <w:sz w:val="32"/>
          <w:szCs w:val="32"/>
          <w:lang w:val="uk-UA"/>
        </w:rPr>
        <w:t>'</w:t>
      </w:r>
      <w:r>
        <w:rPr>
          <w:sz w:val="32"/>
          <w:szCs w:val="32"/>
        </w:rPr>
        <w:t>ї вчителя. По материнській лінії – галичанин, по батьківській – полтавчанин. Дитинство пройшло на Поділлі. У 1926 р. переїхав з матір</w:t>
      </w:r>
      <w:r>
        <w:rPr>
          <w:sz w:val="32"/>
          <w:szCs w:val="32"/>
          <w:lang w:val="uk-UA"/>
        </w:rPr>
        <w:t>'</w:t>
      </w:r>
      <w:r>
        <w:rPr>
          <w:sz w:val="32"/>
          <w:szCs w:val="32"/>
        </w:rPr>
        <w:t>ю до Києва, де вчився у школі № 32. Переніс голод 1933-1934 років. Політичні погляди сформував, будучи студентом робітфаку хіміко-технологічного інституту. Виключений через конфлікт з профспілкою. Вперше був заарештований у 1937 році. Куди лише</w:t>
        <w:br/>
        <w:t>потім не кидала доля Рафальського! Туркменія, Іркутська область, Якутія, Крим, Кубань, Дніпропетровськ, Смоленщина, Івано-Франківськ, Тернопілля і нарешті Стрийщина, село Конюхів – така далеко не повна географія його місць проживання. Побував і в Маньчжурії, де влітку 1945 року гриміла війна з Японією. Післявоєнні події у Західній Україні мали вирішальне значення для становлення і утвердження його політичних поглядів. Таких</w:t>
        <w:br/>
        <w:t>людей тоді не щадили. Двадцять сім років неволі, з яких двадцять –</w:t>
        <w:br/>
        <w:t>тюремні психлікарні. Найтяжча кара (20 років) за сатиричний роман.</w:t>
        <w:br/>
        <w:t>Творив усе своє свідоме життя. В його доробку – кіносценарії, п</w:t>
      </w:r>
      <w:r>
        <w:rPr>
          <w:sz w:val="32"/>
          <w:szCs w:val="32"/>
          <w:lang w:val="uk-UA"/>
        </w:rPr>
        <w:t>'</w:t>
      </w:r>
      <w:r>
        <w:rPr>
          <w:sz w:val="32"/>
          <w:szCs w:val="32"/>
        </w:rPr>
        <w:t>єси,</w:t>
        <w:br/>
        <w:t>романи, повісті, новели, оповідання, поезії (окремі покладені на</w:t>
        <w:br/>
        <w:t>музику), спогади про пережите. Кращі вірші увійшли в опубліковану в роки незалежності книгу «Слухай, моя Україно». Побачили світ книги прози: роман «Надзвичайні пригоди трьох обормотів у Країні Чудес», роман-поема «Зойк і лють», драма «Під дамокловим мечем», збірка пісень «Трохи музики» та багато інших. Помер В. Рафальський 1997 р. Похований в с. Конюхові. Його ім</w:t>
      </w:r>
      <w:r>
        <w:rPr>
          <w:sz w:val="32"/>
          <w:szCs w:val="32"/>
          <w:lang w:val="uk-UA"/>
        </w:rPr>
        <w:t>'</w:t>
      </w:r>
      <w:r>
        <w:rPr>
          <w:sz w:val="32"/>
          <w:szCs w:val="32"/>
        </w:rPr>
        <w:t>ям названо провулок у</w:t>
        <w:br/>
        <w:t>Стрию.</w:t>
      </w:r>
    </w:p>
    <w:p>
      <w:pPr>
        <w:pStyle w:val="Normal"/>
        <w:ind w:firstLine="709"/>
        <w:jc w:val="both"/>
        <w:rPr>
          <w:sz w:val="32"/>
          <w:szCs w:val="32"/>
        </w:rPr>
      </w:pPr>
      <w:r>
        <w:rPr>
          <w:sz w:val="32"/>
          <w:szCs w:val="32"/>
        </w:rPr>
        <w:t> </w:t>
      </w:r>
    </w:p>
    <w:p>
      <w:pPr>
        <w:pStyle w:val="Normal"/>
        <w:ind w:firstLine="709"/>
        <w:jc w:val="both"/>
        <w:rPr>
          <w:bCs/>
          <w:i/>
          <w:i/>
          <w:iCs/>
          <w:sz w:val="32"/>
          <w:szCs w:val="32"/>
          <w:lang w:val="uk-UA"/>
        </w:rPr>
      </w:pPr>
      <w:r>
        <w:rPr>
          <w:bCs/>
          <w:i/>
          <w:iCs/>
          <w:sz w:val="32"/>
          <w:szCs w:val="32"/>
        </w:rPr>
        <w:t>Наталія К</w:t>
      </w:r>
      <w:r>
        <w:rPr>
          <w:bCs/>
          <w:i/>
          <w:iCs/>
          <w:sz w:val="32"/>
          <w:szCs w:val="32"/>
          <w:lang w:val="uk-UA"/>
        </w:rPr>
        <w:t xml:space="preserve">арпенкова </w:t>
      </w:r>
    </w:p>
    <w:p>
      <w:pPr>
        <w:pStyle w:val="Normal"/>
        <w:ind w:firstLine="709"/>
        <w:jc w:val="both"/>
        <w:rPr>
          <w:bCs/>
          <w:i/>
          <w:i/>
          <w:iCs/>
          <w:sz w:val="32"/>
          <w:szCs w:val="32"/>
          <w:lang w:val="uk-UA"/>
        </w:rPr>
      </w:pPr>
      <w:r>
        <w:rPr>
          <w:bCs/>
          <w:i/>
          <w:iCs/>
          <w:sz w:val="32"/>
          <w:szCs w:val="32"/>
          <w:lang w:val="uk-UA"/>
        </w:rPr>
      </w:r>
    </w:p>
    <w:p>
      <w:pPr>
        <w:pStyle w:val="Normal"/>
        <w:ind w:firstLine="709"/>
        <w:jc w:val="both"/>
        <w:rPr>
          <w:bCs/>
          <w:iCs/>
          <w:sz w:val="32"/>
          <w:szCs w:val="32"/>
          <w:lang w:val="uk-UA"/>
        </w:rPr>
      </w:pPr>
      <w:r>
        <w:rPr>
          <w:bCs/>
          <w:iCs/>
          <w:sz w:val="32"/>
          <w:szCs w:val="32"/>
          <w:lang w:val="uk-UA"/>
        </w:rPr>
        <w:t xml:space="preserve">*** </w:t>
      </w:r>
    </w:p>
    <w:p>
      <w:pPr>
        <w:pStyle w:val="Normal"/>
        <w:ind w:firstLine="709"/>
        <w:jc w:val="both"/>
        <w:rPr>
          <w:bCs/>
          <w:iCs/>
          <w:sz w:val="32"/>
          <w:szCs w:val="32"/>
          <w:lang w:val="uk-UA"/>
        </w:rPr>
      </w:pPr>
      <w:r>
        <w:rPr>
          <w:bCs/>
          <w:iCs/>
          <w:sz w:val="32"/>
          <w:szCs w:val="32"/>
          <w:lang w:val="uk-UA"/>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3"/>
        <w:jc w:val="center"/>
        <w:rPr/>
      </w:pPr>
      <w:r>
        <w:rPr>
          <w:rFonts w:cs="Times New Roman" w:ascii="Times New Roman" w:hAnsi="Times New Roman"/>
          <w:sz w:val="32"/>
          <w:szCs w:val="32"/>
          <w:lang w:val="uk-UA"/>
        </w:rPr>
        <w:t>Віктор Рафальський – маяк, світло якого кличе до нових звершень</w:t>
      </w:r>
    </w:p>
    <w:p>
      <w:pPr>
        <w:pStyle w:val="Normal"/>
        <w:ind w:firstLine="709"/>
        <w:jc w:val="both"/>
        <w:rPr>
          <w:rFonts w:ascii="Times New Roman" w:hAnsi="Times New Roman" w:cs="Times New Roman"/>
          <w:i/>
          <w:i/>
          <w:sz w:val="32"/>
          <w:szCs w:val="32"/>
          <w:lang w:val="uk-UA"/>
        </w:rPr>
      </w:pPr>
      <w:r>
        <w:rPr>
          <w:rFonts w:cs="Times New Roman"/>
          <w:i/>
          <w:sz w:val="32"/>
          <w:szCs w:val="32"/>
          <w:lang w:val="uk-UA"/>
        </w:rPr>
      </w:r>
    </w:p>
    <w:p>
      <w:pPr>
        <w:pStyle w:val="Normal"/>
        <w:jc w:val="center"/>
        <w:rPr>
          <w:i/>
          <w:i/>
          <w:sz w:val="32"/>
          <w:szCs w:val="32"/>
          <w:lang w:val="uk-UA"/>
        </w:rPr>
      </w:pPr>
      <w:r>
        <w:rPr>
          <w:i/>
          <w:sz w:val="32"/>
          <w:szCs w:val="32"/>
          <w:lang w:val="uk-UA"/>
        </w:rPr>
        <w:t xml:space="preserve">(З газети «Фортуна + </w:t>
      </w:r>
      <w:r>
        <w:rPr>
          <w:i/>
          <w:sz w:val="32"/>
          <w:szCs w:val="32"/>
          <w:lang w:val="en-US"/>
        </w:rPr>
        <w:t>TV</w:t>
      </w:r>
      <w:r>
        <w:rPr>
          <w:i/>
          <w:sz w:val="32"/>
          <w:szCs w:val="32"/>
          <w:lang w:val="uk-UA"/>
        </w:rPr>
        <w:t xml:space="preserve">» (м. Стрий), </w:t>
      </w:r>
      <w:r>
        <w:rPr>
          <w:i/>
          <w:sz w:val="32"/>
          <w:szCs w:val="32"/>
        </w:rPr>
        <w:t>01.03.2018</w:t>
      </w:r>
      <w:r>
        <w:rPr>
          <w:i/>
          <w:sz w:val="32"/>
          <w:szCs w:val="32"/>
          <w:lang w:val="uk-UA"/>
        </w:rPr>
        <w:t>.)</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Навіть, якщо б Віктор Рафальський написав один роман "Надзвичайні пригоди трьох Обормотів у Країні Чудес", він увійшов би в історію української літератури», – так сказала про поета, прозаїка, багатолітнього в'язня радянських таборів під час зустрічі-спогаду керівник міського радіомовлення Галина Данильців, яка мала честь редагувати його твори.</w:t>
      </w:r>
    </w:p>
    <w:p>
      <w:pPr>
        <w:pStyle w:val="Normal"/>
        <w:ind w:firstLine="709"/>
        <w:jc w:val="both"/>
        <w:rPr/>
      </w:pPr>
      <w:r>
        <w:rPr>
          <w:sz w:val="32"/>
          <w:szCs w:val="32"/>
          <w:lang w:val="uk-UA"/>
        </w:rPr>
        <w:t>Захід пройшов в інтер'єрі вже діючої фотодокументальної виставки під назвою «В душі багатства він не розгубив» присвяченій 100-річчю від дня народження В. Рафальського в меморіальному комплексі «Борцям за волю України». Підготувала і провела зустріч науковий працівник музею Романа Савчин.</w:t>
      </w:r>
    </w:p>
    <w:p>
      <w:pPr>
        <w:pStyle w:val="Normal"/>
        <w:ind w:firstLine="709"/>
        <w:jc w:val="both"/>
        <w:rPr/>
      </w:pPr>
      <w:r>
        <w:rPr>
          <w:sz w:val="32"/>
          <w:szCs w:val="32"/>
          <w:lang w:val="uk-UA"/>
        </w:rPr>
        <w:t>Це людина складної, трагічної долі. Стрияни ходили з ним одними вулицями, бо останніх десять років свого життя Віктор Рафальський жив у Стрию в будинку на розі вулиць Зеленої і Незалежності, та навіть не підозрювали, що довелося пережити цьому високому, сивочолому з юнацькими бісиками в очах пану поважного віку. І так, все по-порядку. Романа Савчин запалила свічку пам'яті й запросила всіх присутніх хвилиною мовчання вшанувати Віктора Рафальського. Відтак, розповіла про основні віхи його життя.</w:t>
      </w:r>
    </w:p>
    <w:p>
      <w:pPr>
        <w:pStyle w:val="Normal"/>
        <w:ind w:firstLine="709"/>
        <w:jc w:val="both"/>
        <w:rPr/>
      </w:pPr>
      <w:r>
        <w:rPr>
          <w:sz w:val="32"/>
          <w:szCs w:val="32"/>
          <w:lang w:val="uk-UA"/>
        </w:rPr>
        <w:t>Віктор Рафальський народився у січні 1918 року в Одесі, в сім'ї вчителя. По материнській лінії – галичанин, по батьківській – полтавчанин. Дитинство пройшло на Поділлі. У 1926 р. переїхав з матір'ю до Києва. Штудіював історію в Київському державному університеті. Виключений через конфлікт з профспілкою.</w:t>
      </w:r>
    </w:p>
    <w:p>
      <w:pPr>
        <w:pStyle w:val="Normal"/>
        <w:ind w:firstLine="709"/>
        <w:jc w:val="both"/>
        <w:rPr/>
      </w:pPr>
      <w:r>
        <w:rPr>
          <w:sz w:val="32"/>
          <w:szCs w:val="32"/>
          <w:lang w:val="uk-UA"/>
        </w:rPr>
        <w:t>Згодом став вільним слухачем Одеського педагогічного інституту. Бунтівний характер ще не раз кардинально змінював курс його життя. У юності сформував «33 правила справедливості» і згідно з цим маніфестом, як згодом розповідав Рафальський, і намагався жити.</w:t>
      </w:r>
    </w:p>
    <w:p>
      <w:pPr>
        <w:pStyle w:val="Normal"/>
        <w:ind w:firstLine="709"/>
        <w:jc w:val="both"/>
        <w:rPr/>
      </w:pPr>
      <w:r>
        <w:rPr>
          <w:sz w:val="32"/>
          <w:szCs w:val="32"/>
          <w:lang w:val="uk-UA"/>
        </w:rPr>
        <w:t>Він категорично не сприймав державний устрій і політику влади, тому відмовлявся служити в тодішній армії. За це вперше був заарештований у 1937 році. З-під конвою втік. У 1945 році вдруге арештований за дезертирство і як результат відправлений в Маньчжурію, де гриміла війна з Японією. Куди лише потім не кидала доля Рафальського! Туркменія, Іркутська область, Якутія, Крим, Кубань, Дніпропетровськ, Смоленщина, Івано-Франківськ, Тернопілля і нарешті Стрийщина, село Конюхів – така далеко не повна географія місць проживання.</w:t>
      </w:r>
    </w:p>
    <w:p>
      <w:pPr>
        <w:pStyle w:val="Normal"/>
        <w:ind w:firstLine="709"/>
        <w:jc w:val="both"/>
        <w:rPr/>
      </w:pPr>
      <w:r>
        <w:rPr>
          <w:sz w:val="32"/>
          <w:szCs w:val="32"/>
          <w:lang w:val="uk-UA"/>
        </w:rPr>
        <w:t>Його політичні погляди йшли у розріз з діючою владою. Віктор Рафальський понад усе прагнув волі – собі й Україні. Таких людей тоді не щадили. Двадцять сім років неволі, з яких двадцять – тюремні психлікарні. Найтяжча кара (20 років) за сатиричний роман.</w:t>
      </w:r>
    </w:p>
    <w:p>
      <w:pPr>
        <w:pStyle w:val="Normal"/>
        <w:ind w:firstLine="709"/>
        <w:jc w:val="both"/>
        <w:rPr/>
      </w:pPr>
      <w:r>
        <w:rPr>
          <w:sz w:val="32"/>
          <w:szCs w:val="32"/>
          <w:lang w:val="uk-UA"/>
        </w:rPr>
        <w:t>Його звільнення вимагали Міжнародна амністія, відомі борці за права людини, в тому числі Андрій Сахаров, доктор Кай Увс Госс з Німеччини, але, як розповіла під час зустрічі Лідія Миськів, безжальна система КДБ була непохитна. З ув'язнення його витягла, поручившись в опікунстві та прийнявши до себе, жертовна жінка, член ОУН і УПА Емілія Войцехович з с. Конюхів.</w:t>
      </w:r>
    </w:p>
    <w:p>
      <w:pPr>
        <w:pStyle w:val="Normal"/>
        <w:ind w:firstLine="709"/>
        <w:jc w:val="both"/>
        <w:rPr/>
      </w:pPr>
      <w:r>
        <w:rPr>
          <w:sz w:val="32"/>
          <w:szCs w:val="32"/>
          <w:lang w:val="uk-UA"/>
        </w:rPr>
        <w:t>Незважаючи ні на що, він творив усе своє свідоме життя. В його доробку – кіносценарії, п'єси, романи, повісті, новели, оповідання, поезії (окремі покладені на музику), спогади про пережите. Кращі вірші увійшли в опубліковану в роки незалежності книгу «Слухай, моя Україно». Побачили світ книги прози: роман «Надзвичайні пригоди трьох Обормотів у Країні Чудес», роман-поема «Зойк і лють», драма «Під дамокловим мечем», збірка пісень «Трохи музики» та багато інших.</w:t>
      </w:r>
    </w:p>
    <w:p>
      <w:pPr>
        <w:pStyle w:val="Normal"/>
        <w:ind w:firstLine="709"/>
        <w:jc w:val="both"/>
        <w:rPr/>
      </w:pPr>
      <w:r>
        <w:rPr>
          <w:sz w:val="32"/>
          <w:szCs w:val="32"/>
          <w:lang w:val="uk-UA"/>
        </w:rPr>
        <w:t>Коли не стало Емілії Войцехович, письменником опікувалася стриянка Лідія Петриканин. Вона була, як казав сам Рафальський: «його руками і ногами, очима і вухами».</w:t>
      </w:r>
    </w:p>
    <w:p>
      <w:pPr>
        <w:pStyle w:val="Normal"/>
        <w:ind w:firstLine="709"/>
        <w:jc w:val="both"/>
        <w:rPr/>
      </w:pPr>
      <w:r>
        <w:rPr>
          <w:sz w:val="32"/>
          <w:szCs w:val="32"/>
          <w:lang w:val="uk-UA"/>
        </w:rPr>
        <w:t>Пані Лідія займалася діловодством, друкувала під його диктовку на машинці твори, клопотала про видавництво книг, зберігала архівні матеріали, а після його смерті – хранителька літературної спадщини. Літня жінка розповіла на вечорі-спогаді про деякі моменти життя великої людини, зазначивши, що у побуті Віктор Рафальський був скромним і невибагливим, любив гостей і пофілософствувати.</w:t>
      </w:r>
    </w:p>
    <w:p>
      <w:pPr>
        <w:pStyle w:val="Normal"/>
        <w:ind w:firstLine="709"/>
        <w:jc w:val="both"/>
        <w:rPr/>
      </w:pPr>
      <w:r>
        <w:rPr>
          <w:sz w:val="32"/>
          <w:szCs w:val="32"/>
          <w:lang w:val="uk-UA"/>
        </w:rPr>
        <w:t>Хворіючи, останні роки життя переживав, чи побачать світ його твори, чи вийдуть написані й вистраждані рядки, які можна назвати гімном людині, яка хотіла позбутися радянського минулого і прагнула бути вільною. І більше шансів було у тому, що не вийдуть.</w:t>
      </w:r>
    </w:p>
    <w:p>
      <w:pPr>
        <w:pStyle w:val="Normal"/>
        <w:ind w:firstLine="709"/>
        <w:jc w:val="both"/>
        <w:rPr/>
      </w:pPr>
      <w:r>
        <w:rPr>
          <w:sz w:val="32"/>
          <w:szCs w:val="32"/>
          <w:lang w:val="uk-UA"/>
        </w:rPr>
        <w:t>Та в супереч системі і завдяки хорошим людям, які траплялися на його шляху, ми нині маємо змогу читати прекрасні, талановиті твори, де йому вдалося показати зсередини злочинну сутність сталінського режиму. Він писав про те, що йому боліло і про те, що він любив.</w:t>
      </w:r>
    </w:p>
    <w:p>
      <w:pPr>
        <w:pStyle w:val="Normal"/>
        <w:ind w:firstLine="709"/>
        <w:jc w:val="both"/>
        <w:rPr/>
      </w:pPr>
      <w:r>
        <w:rPr>
          <w:sz w:val="32"/>
          <w:szCs w:val="32"/>
          <w:lang w:val="uk-UA"/>
        </w:rPr>
        <w:t>Мабуть тому чимало поетичних рядків покладено на музику, і вже піснями повертається до нас Рафальський. Автор та виконавець Михайло Золотуха зі своєю ученицею Христинкою Шоробурою виконали кілька пісень на його вірші. А також композитор поділився своїми спогадами про знайомство і співпрацю з Віктором Рафальським.</w:t>
      </w:r>
    </w:p>
    <w:p>
      <w:pPr>
        <w:pStyle w:val="Normal"/>
        <w:ind w:firstLine="709"/>
        <w:jc w:val="both"/>
        <w:rPr/>
      </w:pPr>
      <w:r>
        <w:rPr>
          <w:sz w:val="32"/>
          <w:szCs w:val="32"/>
          <w:lang w:val="uk-UA"/>
        </w:rPr>
        <w:t>А юні аматори сцени театру-студії «Подих Мельпомени» сестрички Софія і Христина Теплі й Соломія Пелехович та Валерія Гнатишин (клас акторської майстерності Лідії Миськів) проникливо і так по-дорослому прочитали вірші, які зачепили кожного з присутніх за найпотаємніші струни душі.</w:t>
      </w:r>
    </w:p>
    <w:p>
      <w:pPr>
        <w:pStyle w:val="Normal"/>
        <w:ind w:firstLine="709"/>
        <w:jc w:val="both"/>
        <w:rPr/>
      </w:pPr>
      <w:r>
        <w:rPr>
          <w:sz w:val="32"/>
          <w:szCs w:val="32"/>
          <w:lang w:val="uk-UA"/>
        </w:rPr>
        <w:t>Галина Данильців принесла з собою сигнальний примірник книги «Слухай, моя Україно» 1994 року видання з підписом автора. Пані Галина також звернула увагу, що портрет Віктора Рафальського має схожість з Василем Стусом. І ця схожість не тільки зовнішня, а й внутрішня, бо їхнє життя було боротьбою за місце під сонцем.</w:t>
      </w:r>
    </w:p>
    <w:p>
      <w:pPr>
        <w:pStyle w:val="Normal"/>
        <w:ind w:firstLine="709"/>
        <w:jc w:val="both"/>
        <w:rPr/>
      </w:pPr>
      <w:r>
        <w:rPr>
          <w:sz w:val="32"/>
          <w:szCs w:val="32"/>
          <w:lang w:val="uk-UA"/>
        </w:rPr>
        <w:t>Своїми спогадами про Віктора Рафальського також поділилися: союзянка Ярослава Левицька, працівник міськвиконкому Володимир Кепич, депутат Стрийської міської ради та ініціатор відновлення меморіальної дошки на будинку, де жив у Стрию письменник – Ярослав Михайлюк, науковий працівник музею Ірина Лазурко, директор музею Галина Верес.</w:t>
      </w:r>
    </w:p>
    <w:p>
      <w:pPr>
        <w:pStyle w:val="Normal"/>
        <w:ind w:firstLine="709"/>
        <w:jc w:val="both"/>
        <w:rPr/>
      </w:pPr>
      <w:r>
        <w:rPr>
          <w:sz w:val="32"/>
          <w:szCs w:val="32"/>
          <w:lang w:val="uk-UA"/>
        </w:rPr>
        <w:t>Почули й побачили присутні в мультимедійному представленні уривок інтерв'ю з Віктором Рафальським. Зустріч-спогад розбурхала в пам'яті тих, хто знав особисто цього непохитного борця за право бути вільним у вільній країні те, що викликало сльози жалю і радості, бажання розповісти сьогоднішньому поколінню про харизматичну людину, яка мала міцний внутрішній стержень, яка не зрадила собі й за це залишилась у спогадах своєрідним маяком, світло якого кличе до нових звершень. Помер Віктор Рафальський у 1997 році. Похований в с. Конюхові.</w:t>
      </w:r>
    </w:p>
    <w:p>
      <w:pPr>
        <w:pStyle w:val="Normal"/>
        <w:ind w:firstLine="709"/>
        <w:jc w:val="both"/>
        <w:rPr>
          <w:rStyle w:val="Emphasis"/>
          <w:bCs/>
          <w:color w:val="0A0A0A"/>
          <w:sz w:val="32"/>
          <w:szCs w:val="32"/>
          <w:lang w:val="uk-UA"/>
        </w:rPr>
      </w:pPr>
      <w:r>
        <w:rPr>
          <w:sz w:val="32"/>
          <w:szCs w:val="32"/>
          <w:lang w:val="uk-UA"/>
        </w:rPr>
      </w:r>
    </w:p>
    <w:p>
      <w:pPr>
        <w:pStyle w:val="Normal"/>
        <w:ind w:firstLine="709"/>
        <w:jc w:val="both"/>
        <w:rPr>
          <w:i/>
          <w:i/>
          <w:iCs/>
          <w:sz w:val="32"/>
          <w:szCs w:val="32"/>
        </w:rPr>
      </w:pPr>
      <w:r>
        <w:rPr>
          <w:i/>
          <w:iCs/>
          <w:sz w:val="32"/>
          <w:szCs w:val="32"/>
        </w:rPr>
        <w:t xml:space="preserve">Наталія Карпенкова. </w:t>
      </w:r>
    </w:p>
    <w:p>
      <w:pPr>
        <w:pStyle w:val="Normal"/>
        <w:ind w:firstLine="709"/>
        <w:jc w:val="both"/>
        <w:rPr>
          <w:rStyle w:val="Emphasis"/>
          <w:bCs/>
          <w:i w:val="false"/>
          <w:i w:val="false"/>
          <w:color w:val="0A0A0A"/>
          <w:sz w:val="32"/>
          <w:szCs w:val="32"/>
          <w:lang w:val="uk-UA"/>
        </w:rPr>
      </w:pPr>
      <w:r>
        <w:rPr>
          <w:i/>
          <w:iCs/>
          <w:sz w:val="32"/>
          <w:szCs w:val="32"/>
          <w:lang w:val="uk-UA"/>
        </w:rPr>
      </w:r>
    </w:p>
    <w:p>
      <w:pPr>
        <w:pStyle w:val="Normal"/>
        <w:ind w:firstLine="709"/>
        <w:jc w:val="both"/>
        <w:rPr>
          <w:rStyle w:val="Emphasis"/>
          <w:bCs/>
          <w:i w:val="false"/>
          <w:i w:val="false"/>
          <w:color w:val="0A0A0A"/>
          <w:sz w:val="32"/>
          <w:szCs w:val="32"/>
          <w:lang w:val="uk-UA"/>
        </w:rPr>
      </w:pPr>
      <w:r>
        <w:rPr>
          <w:rStyle w:val="Emphasis"/>
          <w:bCs/>
          <w:i w:val="false"/>
          <w:color w:val="0A0A0A"/>
          <w:sz w:val="32"/>
          <w:szCs w:val="32"/>
          <w:lang w:val="uk-UA"/>
        </w:rPr>
        <w:t>***</w:t>
      </w:r>
    </w:p>
    <w:p>
      <w:pPr>
        <w:pStyle w:val="Normal"/>
        <w:ind w:firstLine="709"/>
        <w:jc w:val="right"/>
        <w:rPr>
          <w:rStyle w:val="Emphasis"/>
          <w:bCs/>
          <w:color w:val="0A0A0A"/>
          <w:sz w:val="32"/>
          <w:szCs w:val="32"/>
          <w:lang w:val="uk-UA"/>
        </w:rPr>
      </w:pPr>
      <w:r>
        <w:rPr/>
      </w:r>
    </w:p>
    <w:p>
      <w:pPr>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right"/>
        <w:rPr>
          <w:rStyle w:val="Emphasis"/>
          <w:bCs/>
          <w:color w:val="0A0A0A"/>
          <w:sz w:val="32"/>
          <w:szCs w:val="32"/>
          <w:lang w:val="uk-UA"/>
        </w:rPr>
      </w:pPr>
      <w:r>
        <w:rPr/>
      </w:r>
    </w:p>
    <w:p>
      <w:pPr>
        <w:pStyle w:val="Heading3"/>
        <w:jc w:val="center"/>
        <w:rPr/>
      </w:pPr>
      <w:r>
        <w:rPr>
          <w:rFonts w:cs="Times New Roman" w:ascii="Times New Roman" w:hAnsi="Times New Roman"/>
          <w:sz w:val="32"/>
          <w:szCs w:val="32"/>
          <w:lang w:val="uk-UA"/>
        </w:rPr>
        <w:t>Роман життя, написаний жінкою</w:t>
      </w:r>
    </w:p>
    <w:p>
      <w:pPr>
        <w:pStyle w:val="Normal"/>
        <w:ind w:firstLine="709"/>
        <w:jc w:val="both"/>
        <w:rPr>
          <w:rFonts w:ascii="Times New Roman" w:hAnsi="Times New Roman" w:cs="Times New Roman"/>
          <w:sz w:val="32"/>
          <w:szCs w:val="32"/>
          <w:lang w:val="uk-UA"/>
        </w:rPr>
      </w:pPr>
      <w:r>
        <w:rPr>
          <w:rFonts w:cs="Times New Roman"/>
          <w:sz w:val="32"/>
          <w:szCs w:val="32"/>
          <w:lang w:val="uk-UA"/>
        </w:rPr>
      </w:r>
    </w:p>
    <w:p>
      <w:pPr>
        <w:pStyle w:val="Normal"/>
        <w:jc w:val="center"/>
        <w:rPr>
          <w:i/>
          <w:i/>
          <w:sz w:val="32"/>
          <w:szCs w:val="32"/>
          <w:lang w:val="uk-UA"/>
        </w:rPr>
      </w:pPr>
      <w:r>
        <w:rPr>
          <w:i/>
          <w:sz w:val="32"/>
          <w:szCs w:val="32"/>
          <w:lang w:val="uk-UA"/>
        </w:rPr>
        <w:t>(З газети «Голос з-над Бугу», 10 жовтня 2016 року.)</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Минуть роки, спливуть століття, а таємниця любові залишиться вічною та незбагненною. Про це можна багато говорити, писати, і не переставати дивуватись, які дива вона творить… І це аж ніяк не пафос, бо там, за колючим дротом політичних таборів, залишилась Любов, Любов до Свободи, яка і зруйнувала СРСР. Слухаючи розповідь Марії Петрощук про її подругу Емму Войцехович, з якою разом відбули Кенгірське заслання, з'являється розуміння того, які важливі уроки дає історія і якою потужною може бути «сила безсилих». Те, що видається безнадійною поразкою, обертається на перемогу. Кенгір, як і багато інших таких таборів, були одними з тих кроків, що, врешті-решт, привели нас до незалежності.</w:t>
      </w:r>
    </w:p>
    <w:p>
      <w:pPr>
        <w:pStyle w:val="Normal"/>
        <w:ind w:firstLine="709"/>
        <w:jc w:val="both"/>
        <w:rPr>
          <w:sz w:val="32"/>
          <w:szCs w:val="32"/>
          <w:lang w:val="uk-UA"/>
        </w:rPr>
      </w:pPr>
      <w:r>
        <w:rPr>
          <w:sz w:val="32"/>
          <w:szCs w:val="32"/>
          <w:lang w:val="uk-UA"/>
        </w:rPr>
        <w:t>Ця дуже тремтлива історія про Маріїну подругу, справжню патріотку України, стрийчанку Емму Войцехович. Про це знайомство Марія Яківна згадує з особливим щемом, і, як пам'ять про товаришку, береже писанку, що її старанно колись розмальовувала Емма. «Я познайомилась з нею в таборах, у Кенгірі, ми всі її дуже любили, – розповідає Марія. – І якось її батько, а він був членом Української Галицької Армії, за що і поплатився ув'язненням разом із донькою, передав записку: якщо у вас є бідні дівчата, які не мають посилок, то хай повідомлять, бо в нас тут хлопці роблять в майстерні взуття, і ми передамо. Уявіть-но, вона собі жодної пари не лишила, сказала, що віддасть тим, хто більше потребує!»</w:t>
      </w:r>
    </w:p>
    <w:p>
      <w:pPr>
        <w:pStyle w:val="Normal"/>
        <w:ind w:firstLine="709"/>
        <w:jc w:val="both"/>
        <w:rPr/>
      </w:pPr>
      <w:r>
        <w:rPr>
          <w:sz w:val="32"/>
          <w:szCs w:val="32"/>
          <w:lang w:val="uk-UA"/>
        </w:rPr>
        <w:t>Кенгірське повстання</w:t>
      </w:r>
      <w:r>
        <w:rPr>
          <w:rStyle w:val="FootnoteCharacters"/>
          <w:rStyle w:val="FootnoteAnchor"/>
          <w:sz w:val="32"/>
          <w:szCs w:val="32"/>
          <w:lang w:val="uk-UA"/>
        </w:rPr>
        <w:footnoteReference w:id="13"/>
      </w:r>
      <w:r>
        <w:rPr>
          <w:sz w:val="32"/>
          <w:szCs w:val="32"/>
          <w:lang w:val="uk-UA"/>
        </w:rPr>
        <w:t xml:space="preserve"> дві подруги пережили разом. Страшний 1954-ий вже мало хто пам'ятає: над українцями, а їх у таборі була левова частка, знущались, як могли. Політичних каторжан тоді примушували працювати в каменоломнях і в цегельних цехах по 12 годин, але українки вперто відмовлялись від непосильних робіт. Виснажені, але сильні волею дівчата бастували, за що і потрапляли у карцер на 5 діб. «Пізніше, коли повстання було придушено, – згадує Марія Яківна, – Емму вивезли у "тайшетські" табори, а батька залишили в Караганді. Потім я мусила виїхати в Кемерівську область, там ще 5 років побути, а їй все-таки вдалось виїхати додому. Повернувшись із політичного заслання, Емма створила ансамбль бандуристок і виступала з ним по всій Україні. Я маю навіть знімок», – і показує мені чорно-білу світлину, на якій усміхнена дівчина із бандурою позує на камеру.</w:t>
      </w:r>
    </w:p>
    <w:p>
      <w:pPr>
        <w:pStyle w:val="Normal"/>
        <w:ind w:firstLine="709"/>
        <w:jc w:val="both"/>
        <w:rPr>
          <w:sz w:val="32"/>
          <w:szCs w:val="32"/>
          <w:lang w:val="uk-UA"/>
        </w:rPr>
      </w:pPr>
      <w:r>
        <w:rPr>
          <w:sz w:val="32"/>
          <w:szCs w:val="32"/>
          <w:lang w:val="uk-UA"/>
        </w:rPr>
        <w:t>Відразу по приїзді на рідну Стрийщину, Емма Войцехович включилась у просвітницьку роботу. «І якось поїхали вони з ансамблем в Канів, – продовжує розповідь Марія Петрощук, – там дуже багато людей було, вони гарно заспівали кілька пісень, і їй наприкінці виступу вдалось прорватись на сцену та звернутись до людей! Але з'явився шум, бо ж там кегебісти були, стежили за ними. Почали шукати, хто-то говорить, але так і не знайшли. А пізніше ми взнали за тих в'язнів, які в психлікарнях сидять, і про Віктора Рафальського, зокрема. Він жив у Калуші, був письменником, писав патріотичні твори, і був завідувачем "Народної освіти". Але його запідозрили у зв'язках з УПА і ув'язнили, а потім запроторили в психлікарню. Дуже довго його утримували в Саратові. Дізнались про нього, коли він вже був у катастрофічному стані!»</w:t>
      </w:r>
    </w:p>
    <w:p>
      <w:pPr>
        <w:pStyle w:val="Normal"/>
        <w:ind w:firstLine="709"/>
        <w:jc w:val="both"/>
        <w:rPr>
          <w:sz w:val="32"/>
          <w:szCs w:val="32"/>
          <w:lang w:val="uk-UA"/>
        </w:rPr>
      </w:pPr>
      <w:r>
        <w:rPr>
          <w:sz w:val="32"/>
          <w:szCs w:val="32"/>
          <w:lang w:val="uk-UA"/>
        </w:rPr>
        <w:t>А далі історія просто вражає і гідна того, щоб увійти у вічність, як одна з найкращих історій про кохання. Петрарку зі своєю коханою Лаурою навіть важко порівняти із цією жертовною любов'ю та самопожертвою української жінки, що вдихнула снагу до життя у політв'язня, якого визнали психічно хворим. І який усе своє молодече життя провів у психлікарні! І якби не той візит Емми у Саратов, чи дожив би Віктор Рафальський до тих днів, коли була проголошена незалежність української держави? Представившись сестрою, Емма всетаки потрапляє у психлікарню Саратова. А потім, повертаючись додому, навідується у Сокаль до М. Петрощук і та ділиться враженнями від побаченої картини: «Емма була така знеможена, знесилена, розповідала, як вразив її цей чоловік, схожий на скелет. Він промовив до неї кілька слів, і вона побачила в ньому шляхетну душу, дуже розумну людину! Я мушу його врятувати, сказала мені тоді Емма, бо він потрібний для нашої нації, така людина не може пропасти. Як ми тоді плакали і вирішили допомагати!»</w:t>
      </w:r>
    </w:p>
    <w:p>
      <w:pPr>
        <w:pStyle w:val="Normal"/>
        <w:ind w:firstLine="709"/>
        <w:jc w:val="both"/>
        <w:rPr/>
      </w:pPr>
      <w:r>
        <w:rPr>
          <w:sz w:val="32"/>
          <w:szCs w:val="32"/>
          <w:lang w:val="uk-UA"/>
        </w:rPr>
        <w:t>Після того візиту дві подруги взяли над Віктором шефство: висилали посилки, і двічі на рік Емма їздила у Саратов. Пізніше політв'язня направили у львівську психлікарню, на Кульпарківську. А якось, згадує Марія, її подруга привезла чоловікові маленький радіоприймач. Віктор так зрадів, що хоча б під ковдрою вночі зможе щось почути. Але приймач відібрали, а його ледь не побили за цю знахідку. А потім була Вижниця, психінтернат з полегшеним режимом перебування, куди вірні подруги Марія та Емма їздили з гостиною до свого товариша. А одного разу Емма приїхала у Вижницю зі священиком, своїм земляком. І вони просто неба на території психлікарні таємно повінчались, а карпатська природа стала їм за свідка...</w:t>
      </w:r>
    </w:p>
    <w:p>
      <w:pPr>
        <w:pStyle w:val="Normal"/>
        <w:ind w:firstLine="709"/>
        <w:jc w:val="both"/>
        <w:rPr/>
      </w:pPr>
      <w:r>
        <w:rPr>
          <w:sz w:val="32"/>
          <w:szCs w:val="32"/>
          <w:lang w:val="uk-UA"/>
        </w:rPr>
        <w:t>Із цього вижницького притулку вже незабаром Віктор втікає, а кедебістські посіпаки викликають Емму на допит та силоміць закривають її у дивному приміщенні. «Подивилась, а там темно, ніяких вікон нема, тільки горить червоне світло вгорі. Все оббите залізом, а на стінах якась апаратура. Я спочатку не зорієнтувалась, а потім пригадала, що неподалік Стрия були ракетні війська, розказувала Емма подрузі, і там зберігалась уся радіація! Дихнути нема чим, я стала біля дверей, а вони герметично закриті. Аж раптом приходить наглядач, а я питаю, чого мене тут закрили? А щоб було вам тепло, бо на дворі холодно, щоб погрілись! відповів той кедебіст. Уявіть собі! Її опромінили! вигукує Марія Яківна. А потім, коли викликали до того слідчого, і він запитав, де Віктор Рафальський, вона відповіла, що вони знають краще, де він».</w:t>
      </w:r>
    </w:p>
    <w:p>
      <w:pPr>
        <w:pStyle w:val="Normal"/>
        <w:ind w:firstLine="709"/>
        <w:jc w:val="both"/>
        <w:rPr/>
      </w:pPr>
      <w:r>
        <w:rPr>
          <w:sz w:val="32"/>
          <w:szCs w:val="32"/>
          <w:lang w:val="uk-UA"/>
        </w:rPr>
        <w:t>А трапилось так, що пані Марія, коли везла гроші для політв'язнів, які сиділи в «психушках», завітавши до іншої своєї товаришки у Долині, випадково перетнулась там із Віктором Рафальським. Треба було негайно кудись переправити втікача. Порадившись, вирішили зупинитись на Естонії, де мешкала спільна подруга Емми та Марії Кароля Білінська. Але, не маючи паспорта та жодних документів, у Віктора було мало шансів залишитись на волі. І незабаром Емма отримує листа, в якому друзі-дисиденти повідомили про те, що його знову заарештували в Москві за новою статтею звинувачень. А коли 1988 року нарешті настала «горбачовська» відлига, а з нею і повна реабілітація усіх політв'язнів, було звільнено і Віктора Рафальського. І от через стільки років поневірянь по психлікарнях, посивілий, але не зломлений недолею чоловік повертається до літньої, смертельно хворої на рак, коханої жінки, яка врятувала йому життя своєю любов'ю, та доглядає за нею. Опромінення радянськими спецслужбами зіграло рокову роль…</w:t>
      </w:r>
    </w:p>
    <w:p>
      <w:pPr>
        <w:pStyle w:val="Normal"/>
        <w:ind w:firstLine="709"/>
        <w:jc w:val="both"/>
        <w:rPr/>
      </w:pPr>
      <w:r>
        <w:rPr>
          <w:sz w:val="32"/>
          <w:szCs w:val="32"/>
          <w:lang w:val="uk-UA"/>
        </w:rPr>
        <w:t>Віктор Рафальський помер у 1997-ому і пережив свою кохану на якихось три роки. У неволі він провів 27 літ, з яких 20 у тюремних психлікарнях! А творив усе своє свідоме життя. В його доробку кіносценарії, п'єси, романи, повісті, новели, оповідання, поезії, деякі з яких покладені на музику. Але найкращий роман його життя було написано Жінкою, що наповнила його світ Любов'ю – Еммою Войцехович.</w:t>
      </w:r>
    </w:p>
    <w:p>
      <w:pPr>
        <w:pStyle w:val="Normal"/>
        <w:ind w:firstLine="709"/>
        <w:jc w:val="both"/>
        <w:rPr>
          <w:sz w:val="32"/>
          <w:szCs w:val="32"/>
          <w:lang w:val="uk-UA"/>
        </w:rPr>
      </w:pPr>
      <w:r>
        <w:rPr>
          <w:i/>
          <w:sz w:val="32"/>
          <w:szCs w:val="32"/>
          <w:lang w:val="uk-UA"/>
        </w:rPr>
        <w:t>Ірина Славчаник</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2"/>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sectPr>
      <w:footnotePr>
        <w:numFmt w:val="chicago"/>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8"/>
          <w:szCs w:val="28"/>
        </w:rPr>
      </w:pPr>
      <w:r>
        <w:rPr>
          <w:rStyle w:val="FootnoteCharacters"/>
        </w:rPr>
        <w:footnoteRef/>
      </w:r>
      <w:r>
        <w:rPr>
          <w:sz w:val="28"/>
          <w:szCs w:val="28"/>
        </w:rPr>
        <w:t xml:space="preserve"> </w:t>
      </w:r>
      <w:r>
        <w:rPr>
          <w:sz w:val="28"/>
          <w:szCs w:val="28"/>
        </w:rPr>
        <w:t xml:space="preserve">Коментарі до слів і фраз, позначених зірочками, читайте в категорії «Примітки». </w:t>
      </w:r>
      <w:r>
        <w:rPr>
          <w:i/>
          <w:sz w:val="28"/>
          <w:szCs w:val="28"/>
        </w:rPr>
        <w:t>(Порада упорядника даної інтернетної публікації).</w:t>
      </w:r>
    </w:p>
    <w:p>
      <w:pPr>
        <w:pStyle w:val="Footnote"/>
        <w:rPr>
          <w:sz w:val="28"/>
          <w:szCs w:val="28"/>
        </w:rPr>
      </w:pPr>
      <w:r>
        <w:rPr>
          <w:sz w:val="28"/>
          <w:szCs w:val="28"/>
        </w:rPr>
      </w:r>
    </w:p>
  </w:footnote>
  <w:footnote w:id="3">
    <w:p>
      <w:pPr>
        <w:pStyle w:val="Footnote"/>
        <w:rPr>
          <w:sz w:val="28"/>
          <w:szCs w:val="28"/>
          <w:lang w:val="uk-UA"/>
        </w:rPr>
      </w:pPr>
      <w:r>
        <w:rPr>
          <w:rStyle w:val="FootnoteCharacters"/>
        </w:rPr>
        <w:footnoteRef/>
      </w:r>
      <w:r>
        <w:rPr>
          <w:sz w:val="28"/>
          <w:szCs w:val="28"/>
        </w:rPr>
        <w:t xml:space="preserve"> </w:t>
      </w:r>
      <w:r>
        <w:rPr>
          <w:sz w:val="28"/>
          <w:szCs w:val="28"/>
          <w:lang w:val="uk-UA"/>
        </w:rPr>
        <w:t xml:space="preserve">Цей передрук поміщений у авторському машинописі, за котрим тут представлено «Незвичайні пригоди трьох Обормотів у Країні чудес», перед власне романом. Російське слово «Обормоти» на українське «Бовдури» у назві роману замінила або редакція самвидавівського часопису «Кафедра», або автор рецензії. </w:t>
      </w:r>
      <w:r>
        <w:rPr>
          <w:i/>
          <w:sz w:val="28"/>
          <w:szCs w:val="28"/>
          <w:lang w:val="uk-UA"/>
        </w:rPr>
        <w:t>(Примітка упорядника інтернетної публікації).</w:t>
      </w:r>
    </w:p>
    <w:p>
      <w:pPr>
        <w:pStyle w:val="Footnote"/>
        <w:rPr>
          <w:sz w:val="28"/>
          <w:szCs w:val="28"/>
          <w:lang w:val="uk-UA"/>
        </w:rPr>
      </w:pPr>
      <w:r>
        <w:rPr>
          <w:sz w:val="28"/>
          <w:szCs w:val="28"/>
          <w:lang w:val="uk-UA"/>
        </w:rPr>
      </w:r>
    </w:p>
  </w:footnote>
  <w:footnote w:id="4">
    <w:p>
      <w:pPr>
        <w:pStyle w:val="Footnote"/>
        <w:rPr/>
      </w:pPr>
      <w:r>
        <w:rPr>
          <w:rStyle w:val="FootnoteCharacters"/>
        </w:rPr>
        <w:footnoteRef/>
      </w:r>
      <w:r>
        <w:rPr>
          <w:sz w:val="28"/>
          <w:szCs w:val="28"/>
        </w:rPr>
        <w:t xml:space="preserve"> </w:t>
      </w:r>
      <w:r>
        <w:rPr>
          <w:sz w:val="28"/>
          <w:szCs w:val="28"/>
          <w:lang w:val="uk-UA"/>
        </w:rPr>
        <w:t xml:space="preserve">Неточність: В. Рафальський народився 1918 року. </w:t>
      </w:r>
      <w:r>
        <w:rPr>
          <w:i/>
          <w:sz w:val="28"/>
          <w:szCs w:val="28"/>
          <w:lang w:val="uk-UA"/>
        </w:rPr>
        <w:t xml:space="preserve">(Примітка упорядника інтернетної публікації). </w:t>
      </w:r>
    </w:p>
  </w:footnote>
  <w:footnote w:id="5">
    <w:p>
      <w:pPr>
        <w:pStyle w:val="Footnote"/>
        <w:rPr/>
      </w:pPr>
      <w:r>
        <w:rPr>
          <w:rStyle w:val="FootnoteCharacters"/>
        </w:rPr>
        <w:footnoteRef/>
      </w:r>
      <w:r>
        <w:rPr>
          <w:sz w:val="28"/>
          <w:szCs w:val="28"/>
          <w:lang w:val="uk-UA"/>
        </w:rPr>
        <w:t xml:space="preserve"> </w:t>
      </w:r>
      <w:r>
        <w:rPr>
          <w:sz w:val="28"/>
          <w:szCs w:val="28"/>
          <w:lang w:val="uk-UA"/>
        </w:rPr>
        <w:t xml:space="preserve">Неточність: уперше й вдруге В. Рафальський був заарештований у 1937 й 1945 роках за дезертирство з Червоної арміії. </w:t>
      </w:r>
      <w:r>
        <w:rPr>
          <w:i/>
          <w:sz w:val="28"/>
          <w:szCs w:val="28"/>
          <w:lang w:val="uk-UA"/>
        </w:rPr>
        <w:t>(Примітка упорядника інтернетної публікації).</w:t>
      </w:r>
    </w:p>
  </w:footnote>
  <w:footnote w:id="6">
    <w:p>
      <w:pPr>
        <w:pStyle w:val="Footnote"/>
        <w:rPr/>
      </w:pPr>
      <w:r>
        <w:rPr>
          <w:rStyle w:val="FootnoteCharacters"/>
        </w:rPr>
        <w:footnoteRef/>
      </w:r>
      <w:r>
        <w:rPr>
          <w:sz w:val="28"/>
          <w:szCs w:val="28"/>
        </w:rPr>
        <w:t xml:space="preserve"> </w:t>
      </w:r>
      <w:r>
        <w:rPr>
          <w:sz w:val="28"/>
          <w:szCs w:val="28"/>
          <w:lang w:val="uk-UA"/>
        </w:rPr>
        <w:t xml:space="preserve">Письменник Данило Андреєв (1906-1959), відомий у першу чергу своєю написаною у в'язниці філософською книгою «Роза світу», був сином видатного російського письменника Леоніда Андреєва (1871-1919). А матір'ю Данили Андреєва, до речі, була внучата племінниця Тараса Шевченка, Олександра Андреєва (Велігорська). </w:t>
      </w:r>
      <w:r>
        <w:rPr>
          <w:i/>
          <w:sz w:val="28"/>
          <w:szCs w:val="28"/>
          <w:lang w:val="uk-UA"/>
        </w:rPr>
        <w:t>(Примітка упорядника інтернетної публікації).</w:t>
      </w:r>
    </w:p>
  </w:footnote>
  <w:footnote w:id="7">
    <w:p>
      <w:pPr>
        <w:pStyle w:val="Footnote"/>
        <w:rPr>
          <w:sz w:val="28"/>
          <w:szCs w:val="28"/>
          <w:lang w:val="uk-UA"/>
        </w:rPr>
      </w:pPr>
      <w:r>
        <w:rPr>
          <w:rStyle w:val="FootnoteCharacters"/>
        </w:rPr>
        <w:footnoteRef/>
      </w:r>
      <w:r>
        <w:rPr>
          <w:sz w:val="28"/>
          <w:szCs w:val="28"/>
        </w:rPr>
        <w:t xml:space="preserve"> </w:t>
      </w:r>
      <w:r>
        <w:rPr>
          <w:sz w:val="28"/>
          <w:szCs w:val="28"/>
        </w:rPr>
        <w:t xml:space="preserve">Плющ Леонід Іванович (1939-2015) </w:t>
      </w:r>
      <w:r>
        <w:rPr>
          <w:sz w:val="28"/>
          <w:szCs w:val="28"/>
          <w:lang w:val="uk-UA"/>
        </w:rPr>
        <w:t xml:space="preserve">– </w:t>
      </w:r>
      <w:r>
        <w:rPr>
          <w:sz w:val="28"/>
          <w:szCs w:val="28"/>
        </w:rPr>
        <w:t>український математик, публіцист, літературознавець, правозахисник, дисидент. Член Ініціативної групи захисту прав людини, член Закордонного представництва Української Гельсінкської групи.</w:t>
      </w:r>
      <w:r>
        <w:rPr>
          <w:sz w:val="28"/>
          <w:szCs w:val="28"/>
          <w:lang w:val="uk-UA"/>
        </w:rPr>
        <w:t xml:space="preserve"> </w:t>
      </w:r>
      <w:r>
        <w:rPr>
          <w:i/>
          <w:sz w:val="28"/>
          <w:szCs w:val="28"/>
          <w:lang w:val="uk-UA"/>
        </w:rPr>
        <w:t>(Примітка упорядника інтернетної публікації).</w:t>
      </w:r>
    </w:p>
    <w:p>
      <w:pPr>
        <w:pStyle w:val="Footnote"/>
        <w:rPr>
          <w:sz w:val="28"/>
          <w:szCs w:val="28"/>
          <w:lang w:val="uk-UA"/>
        </w:rPr>
      </w:pPr>
      <w:r>
        <w:rPr>
          <w:sz w:val="28"/>
          <w:szCs w:val="28"/>
          <w:lang w:val="uk-UA"/>
        </w:rPr>
      </w:r>
    </w:p>
  </w:footnote>
  <w:footnote w:id="8">
    <w:p>
      <w:pPr>
        <w:pStyle w:val="Footnote"/>
        <w:rPr>
          <w:sz w:val="28"/>
          <w:szCs w:val="28"/>
          <w:lang w:val="uk-UA"/>
        </w:rPr>
      </w:pPr>
      <w:r>
        <w:rPr>
          <w:rStyle w:val="FootnoteCharacters"/>
        </w:rPr>
        <w:footnoteRef/>
      </w:r>
      <w:r>
        <w:rPr>
          <w:sz w:val="28"/>
          <w:szCs w:val="28"/>
        </w:rPr>
        <w:t xml:space="preserve"> </w:t>
      </w:r>
      <w:r>
        <w:rPr>
          <w:sz w:val="28"/>
          <w:szCs w:val="28"/>
          <w:lang w:val="uk-UA"/>
        </w:rPr>
        <w:t xml:space="preserve">Неточність: насправді В. Рафальський був остаточно звільнений від примусового лікування лише 25 вересня 1987 року за рішенням Радянського народного суду м. Львова. </w:t>
      </w:r>
      <w:r>
        <w:rPr>
          <w:i/>
          <w:sz w:val="28"/>
          <w:szCs w:val="28"/>
          <w:lang w:val="uk-UA"/>
        </w:rPr>
        <w:t>(Примітка упорядника інтернетної публікації).</w:t>
      </w:r>
    </w:p>
    <w:p>
      <w:pPr>
        <w:pStyle w:val="Footnote"/>
        <w:rPr>
          <w:sz w:val="28"/>
          <w:szCs w:val="28"/>
          <w:lang w:val="uk-UA"/>
        </w:rPr>
      </w:pPr>
      <w:r>
        <w:rPr>
          <w:sz w:val="28"/>
          <w:szCs w:val="28"/>
          <w:lang w:val="uk-UA"/>
        </w:rPr>
      </w:r>
    </w:p>
  </w:footnote>
  <w:footnote w:id="9">
    <w:p>
      <w:pPr>
        <w:pStyle w:val="Footnote"/>
        <w:rPr/>
      </w:pPr>
      <w:r>
        <w:rPr>
          <w:rStyle w:val="FootnoteCharacters"/>
        </w:rPr>
        <w:footnoteRef/>
      </w:r>
      <w:r>
        <w:rPr>
          <w:sz w:val="28"/>
          <w:szCs w:val="28"/>
        </w:rPr>
        <w:t xml:space="preserve"> </w:t>
      </w:r>
      <w:r>
        <w:rPr>
          <w:sz w:val="28"/>
          <w:szCs w:val="28"/>
          <w:lang w:val="uk-UA"/>
        </w:rPr>
        <w:t xml:space="preserve">Мабуть, тут помилка і твір називається не «Крипільська…» а «Кирпільска людина». Віктор Рафальський якийсь час мешкав у станиці Кирпільській, що на Кубані, і саме там написав роман «Незвичайні пригоди трьох Обормотів у Країні Чудес». </w:t>
      </w:r>
      <w:r>
        <w:rPr>
          <w:i/>
          <w:sz w:val="28"/>
          <w:szCs w:val="28"/>
          <w:lang w:val="uk-UA"/>
        </w:rPr>
        <w:t>(Примітка упорядника інтернетної публікації)</w:t>
      </w:r>
    </w:p>
  </w:footnote>
  <w:footnote w:id="10">
    <w:p>
      <w:pPr>
        <w:pStyle w:val="Footnote"/>
        <w:rPr/>
      </w:pPr>
      <w:r>
        <w:rPr>
          <w:rStyle w:val="FootnoteCharacters"/>
        </w:rPr>
        <w:footnoteRef/>
      </w:r>
      <w:r>
        <w:rPr>
          <w:sz w:val="28"/>
          <w:szCs w:val="28"/>
        </w:rPr>
        <w:t xml:space="preserve"> </w:t>
      </w:r>
      <w:r>
        <w:rPr>
          <w:sz w:val="28"/>
          <w:szCs w:val="28"/>
          <w:lang w:val="uk-UA"/>
        </w:rPr>
        <w:t xml:space="preserve">Неточність: В. Рафальський народився не 1919, а 1918 року. </w:t>
      </w:r>
      <w:r>
        <w:rPr>
          <w:i/>
          <w:sz w:val="28"/>
          <w:szCs w:val="28"/>
          <w:lang w:val="uk-UA"/>
        </w:rPr>
        <w:t>(Примітка упорядника інтернетної публікації).</w:t>
      </w:r>
    </w:p>
  </w:footnote>
  <w:footnote w:id="11">
    <w:p>
      <w:pPr>
        <w:pStyle w:val="Footnote"/>
        <w:rPr>
          <w:sz w:val="28"/>
          <w:szCs w:val="28"/>
        </w:rPr>
      </w:pPr>
      <w:r>
        <w:rPr>
          <w:rStyle w:val="FootnoteCharacters"/>
        </w:rPr>
        <w:footnoteRef/>
      </w:r>
      <w:r>
        <w:rPr>
          <w:sz w:val="28"/>
          <w:szCs w:val="28"/>
        </w:rPr>
        <w:t xml:space="preserve"> </w:t>
      </w:r>
      <w:r>
        <w:rPr>
          <w:sz w:val="28"/>
          <w:szCs w:val="28"/>
          <w:lang w:val="uk-UA"/>
        </w:rPr>
        <w:t xml:space="preserve">В. Рафальський народився в Одесі, а його батько був з Полтави. Може, більш давні його предки були пов`язані з Рафалівкою, а може, тут присутня помилка через схожість прізвища Рафальський із назвою Рафалівка </w:t>
      </w:r>
      <w:r>
        <w:rPr>
          <w:i/>
          <w:sz w:val="28"/>
          <w:szCs w:val="28"/>
          <w:lang w:val="uk-UA"/>
        </w:rPr>
        <w:t>(Примітка упорядника інтернетної публікації).</w:t>
      </w:r>
    </w:p>
    <w:p>
      <w:pPr>
        <w:pStyle w:val="Footnote"/>
        <w:rPr>
          <w:sz w:val="28"/>
          <w:szCs w:val="28"/>
        </w:rPr>
      </w:pPr>
      <w:r>
        <w:rPr>
          <w:sz w:val="28"/>
          <w:szCs w:val="28"/>
        </w:rPr>
      </w:r>
    </w:p>
  </w:footnote>
  <w:footnote w:id="12">
    <w:p>
      <w:pPr>
        <w:pStyle w:val="Footnote"/>
        <w:rPr>
          <w:sz w:val="28"/>
          <w:szCs w:val="28"/>
          <w:lang w:val="uk-UA"/>
        </w:rPr>
      </w:pPr>
      <w:r>
        <w:rPr>
          <w:rStyle w:val="FootnoteCharacters"/>
        </w:rPr>
        <w:footnoteRef/>
      </w:r>
      <w:r>
        <w:rPr>
          <w:sz w:val="28"/>
          <w:szCs w:val="28"/>
        </w:rPr>
        <w:t xml:space="preserve"> </w:t>
      </w:r>
      <w:r>
        <w:rPr>
          <w:sz w:val="28"/>
          <w:szCs w:val="28"/>
          <w:lang w:val="uk-UA"/>
        </w:rPr>
        <w:t xml:space="preserve">У наш час Яремчанського району в Івано-Франківській області немає, а село Білі Ослави належить до Надвірнянського району. </w:t>
      </w:r>
      <w:r>
        <w:rPr>
          <w:i/>
          <w:sz w:val="28"/>
          <w:szCs w:val="28"/>
          <w:lang w:val="uk-UA"/>
        </w:rPr>
        <w:t>(Примітка упорядника інтернетної публікації).</w:t>
      </w:r>
    </w:p>
    <w:p>
      <w:pPr>
        <w:pStyle w:val="Footnote"/>
        <w:rPr>
          <w:sz w:val="28"/>
          <w:szCs w:val="28"/>
          <w:lang w:val="uk-UA"/>
        </w:rPr>
      </w:pPr>
      <w:r>
        <w:rPr>
          <w:sz w:val="28"/>
          <w:szCs w:val="28"/>
          <w:lang w:val="uk-UA"/>
        </w:rPr>
      </w:r>
    </w:p>
  </w:footnote>
  <w:footnote w:id="13">
    <w:p>
      <w:pPr>
        <w:pStyle w:val="Footnote"/>
        <w:rPr>
          <w:sz w:val="28"/>
          <w:szCs w:val="28"/>
          <w:lang w:val="uk-UA"/>
        </w:rPr>
      </w:pPr>
      <w:r>
        <w:rPr>
          <w:rStyle w:val="FootnoteCharacters"/>
        </w:rPr>
        <w:footnoteRef/>
      </w:r>
      <w:r>
        <w:rPr>
          <w:sz w:val="28"/>
          <w:szCs w:val="28"/>
        </w:rPr>
        <w:t xml:space="preserve"> </w:t>
      </w:r>
      <w:r>
        <w:rPr>
          <w:sz w:val="28"/>
          <w:szCs w:val="28"/>
          <w:lang w:val="uk-UA"/>
        </w:rPr>
        <w:t>П</w:t>
      </w:r>
      <w:r>
        <w:rPr>
          <w:sz w:val="28"/>
          <w:szCs w:val="28"/>
        </w:rPr>
        <w:t xml:space="preserve">овстання політичних в'язнів Степового табору (рос. Степной лагерь, Степлаг) в табірному відділенні (рос. лагерном отделении) (ЛО) Кенгір під Джезказганом (Казахська РСР) 16 травня </w:t>
      </w:r>
      <w:r>
        <w:rPr>
          <w:sz w:val="28"/>
          <w:szCs w:val="28"/>
          <w:lang w:val="uk-UA"/>
        </w:rPr>
        <w:t xml:space="preserve">– </w:t>
      </w:r>
      <w:r>
        <w:rPr>
          <w:sz w:val="28"/>
          <w:szCs w:val="28"/>
        </w:rPr>
        <w:t xml:space="preserve">26 червня 1954 р. У повстанні брало участь близько 5200-8000 в'язнів, більшість із них </w:t>
      </w:r>
      <w:r>
        <w:rPr>
          <w:sz w:val="28"/>
          <w:szCs w:val="28"/>
          <w:lang w:val="uk-UA"/>
        </w:rPr>
        <w:t xml:space="preserve">– </w:t>
      </w:r>
      <w:r>
        <w:rPr>
          <w:sz w:val="28"/>
          <w:szCs w:val="28"/>
        </w:rPr>
        <w:t xml:space="preserve">засуджені за політичними статтями українці (також росіяни, балтійці, євреї та інші); усього в Степлагу було українців 46 % </w:t>
      </w:r>
      <w:r>
        <w:rPr>
          <w:sz w:val="28"/>
          <w:szCs w:val="28"/>
          <w:lang w:val="uk-UA"/>
        </w:rPr>
        <w:t xml:space="preserve">– </w:t>
      </w:r>
      <w:r>
        <w:rPr>
          <w:sz w:val="28"/>
          <w:szCs w:val="28"/>
        </w:rPr>
        <w:t xml:space="preserve">9596 чоловік, серед яких було багато колишніх членів ОУН і бійців УПА та балтійських «лісових братів». </w:t>
      </w:r>
      <w:r>
        <w:rPr>
          <w:i/>
          <w:sz w:val="28"/>
          <w:szCs w:val="28"/>
          <w:lang w:val="uk-UA"/>
        </w:rPr>
        <w:t>(Примітка упорядника інтернетної публікації).</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3">
    <w:name w:val="Обычный (веб)"/>
    <w:basedOn w:val="Normal"/>
    <w:qFormat/>
    <w:pPr/>
    <w:rPr/>
  </w:style>
  <w:style w:type="paragraph" w:styleId="Style14">
    <w:name w:val="Маркированный список"/>
    <w:basedOn w:val="Normal"/>
    <w:qFormat/>
    <w:pPr>
      <w:numPr>
        <w:ilvl w:val="0"/>
        <w:numId w:val="2"/>
      </w:numPr>
    </w:pPr>
    <w:rPr/>
  </w:style>
  <w:style w:type="paragraph" w:styleId="HTML">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6T13:26:00Z</dcterms:created>
  <dc:creator>Віктор Рафальський</dc:creator>
  <dc:description/>
  <cp:keywords/>
  <dc:language>en-US</dc:language>
  <cp:lastModifiedBy>Геннадий Михайлович</cp:lastModifiedBy>
  <dcterms:modified xsi:type="dcterms:W3CDTF">2018-12-18T00:53:00Z</dcterms:modified>
  <cp:revision>139</cp:revision>
  <dc:subject/>
  <dc:title>Незвичайні пригоди трьох Обормотів у Країні Чудес</dc:title>
</cp:coreProperties>
</file>