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апорізький державний медичний університет</w:t>
      </w:r>
    </w:p>
    <w:p>
      <w:pPr>
        <w:pStyle w:val="Normal"/>
        <w:spacing w:lineRule="auto" w:line="360" w:before="0" w:after="0"/>
        <w:jc w:val="center"/>
        <w:rPr/>
      </w:pPr>
      <w:r>
        <w:rPr>
          <w:rFonts w:cs="Times New Roman" w:ascii="Times New Roman" w:hAnsi="Times New Roman"/>
          <w:sz w:val="28"/>
          <w:szCs w:val="28"/>
          <w:lang w:val="uk-UA"/>
        </w:rPr>
        <w:t>Міністерство охорони здоров’я Україн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а академія наук України</w:t>
      </w:r>
    </w:p>
    <w:p>
      <w:pPr>
        <w:pStyle w:val="Normal"/>
        <w:spacing w:lineRule="auto" w:line="360" w:before="0" w:after="0"/>
        <w:jc w:val="center"/>
        <w:rPr/>
      </w:pPr>
      <w:r>
        <w:rPr>
          <w:rFonts w:cs="Times New Roman" w:ascii="Times New Roman" w:hAnsi="Times New Roman"/>
          <w:sz w:val="28"/>
          <w:szCs w:val="28"/>
          <w:lang w:val="uk-UA"/>
        </w:rPr>
        <w:t>Інститут літератури ім. Т. Г. Шевченк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4956"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валіфікаційна наукова </w:t>
      </w:r>
    </w:p>
    <w:p>
      <w:pPr>
        <w:pStyle w:val="Normal"/>
        <w:spacing w:lineRule="auto" w:line="360" w:before="0" w:after="0"/>
        <w:ind w:left="4248" w:firstLine="708"/>
        <w:rPr>
          <w:rFonts w:ascii="Times New Roman" w:hAnsi="Times New Roman" w:cs="Times New Roman"/>
          <w:sz w:val="28"/>
          <w:szCs w:val="28"/>
          <w:lang w:val="uk-UA"/>
        </w:rPr>
      </w:pPr>
      <w:r>
        <w:rPr>
          <w:rFonts w:cs="Times New Roman" w:ascii="Times New Roman" w:hAnsi="Times New Roman"/>
          <w:sz w:val="28"/>
          <w:szCs w:val="28"/>
          <w:lang w:val="uk-UA"/>
        </w:rPr>
        <w:t>праця на правах рукопису</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5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ЕДЬКО ОЛЬГА ЮРІЇВН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8235" w:leader="none"/>
          <w:tab w:val="right" w:pos="9921" w:leader="none"/>
        </w:tabs>
        <w:spacing w:lineRule="auto" w:line="360" w:before="0" w:after="0"/>
        <w:jc w:val="right"/>
        <w:rPr>
          <w:rFonts w:ascii="Times New Roman" w:hAnsi="Times New Roman" w:cs="Times New Roman"/>
          <w:sz w:val="28"/>
          <w:szCs w:val="28"/>
          <w:lang w:val="uk-UA"/>
        </w:rPr>
      </w:pPr>
      <w:r>
        <w:rPr>
          <w:rStyle w:val="Xfm15458787"/>
          <w:rFonts w:cs="Times New Roman" w:ascii="Times New Roman" w:hAnsi="Times New Roman"/>
          <w:sz w:val="28"/>
          <w:szCs w:val="28"/>
          <w:lang w:val="uk-UA"/>
        </w:rPr>
        <w:t>УДК 82-31: [008:14]: 821.161.2.-1/-31Гор</w:t>
      </w:r>
    </w:p>
    <w:p>
      <w:pPr>
        <w:pStyle w:val="Normal"/>
        <w:tabs>
          <w:tab w:val="clear" w:pos="708"/>
          <w:tab w:val="left" w:pos="8235" w:leader="none"/>
          <w:tab w:val="right" w:pos="9921"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pPr>
      <w:r>
        <w:rPr>
          <w:rFonts w:cs="Times New Roman" w:ascii="Times New Roman" w:hAnsi="Times New Roman"/>
          <w:b/>
          <w:sz w:val="28"/>
          <w:szCs w:val="28"/>
          <w:lang w:val="uk-UA"/>
        </w:rPr>
        <w:t>КУЛЬТУРОСОФСЬКІ МОТИВИ У РОМАНІСТИЦІ ЛЕОНІДА ГОРЛАЧА: ОСОБЛИВОСТІ ФУНКЦІОНУВАНН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01.01 – українська літератур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дається на здобуття наукового ступеня кандидата філологічних нау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 містить результати власних досліджень. Використання ідей, результатів і текстів інших авторів мають посилання на відповідне джерел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 Федько О. Ю.</w:t>
      </w:r>
    </w:p>
    <w:p>
      <w:pPr>
        <w:pStyle w:val="Normal"/>
        <w:spacing w:lineRule="auto" w:line="36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ий керівник – </w:t>
      </w:r>
    </w:p>
    <w:p>
      <w:pPr>
        <w:pStyle w:val="Normal"/>
        <w:spacing w:lineRule="auto" w:line="36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 xml:space="preserve">Турган Ольга Дмитрівна, доктор </w:t>
      </w:r>
    </w:p>
    <w:p>
      <w:pPr>
        <w:pStyle w:val="Normal"/>
        <w:spacing w:lineRule="auto" w:line="360" w:before="0" w:after="0"/>
        <w:ind w:left="3540" w:firstLine="708"/>
        <w:rPr>
          <w:rFonts w:ascii="Times New Roman" w:hAnsi="Times New Roman" w:cs="Times New Roman"/>
          <w:sz w:val="28"/>
          <w:szCs w:val="28"/>
          <w:lang w:val="uk-UA"/>
        </w:rPr>
      </w:pPr>
      <w:r>
        <w:rPr>
          <w:rFonts w:cs="Times New Roman" w:ascii="Times New Roman" w:hAnsi="Times New Roman"/>
          <w:sz w:val="28"/>
          <w:szCs w:val="28"/>
          <w:lang w:val="uk-UA"/>
        </w:rPr>
        <w:t>філологічних наук, професор</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поріжжя – 2018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ОТАЦІ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Федько О. Ю. Культурософські мотиви у романістиці Леоніда Горлача: особливості функціонування. –</w:t>
      </w:r>
      <w:r>
        <w:rPr>
          <w:rFonts w:cs="Times New Roman" w:ascii="Times New Roman" w:hAnsi="Times New Roman"/>
          <w:bCs/>
          <w:sz w:val="28"/>
          <w:szCs w:val="28"/>
          <w:lang w:val="uk-UA"/>
        </w:rPr>
        <w:t xml:space="preserve"> </w:t>
      </w:r>
      <w:r>
        <w:rPr>
          <w:rFonts w:cs="Times New Roman" w:ascii="Times New Roman" w:hAnsi="Times New Roman"/>
          <w:sz w:val="28"/>
          <w:szCs w:val="28"/>
        </w:rPr>
        <w:t>Кваліфікаційна наукова праця на правах рукопису.</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исертація на здобуття наукового ступеня кандидата філологічних наук зі спеціальності 10.01.01 – українська література. – Запорізький державний медичний університет; Інститут літератури ім. Т. Г. Шевченка НАН України, Київ, 2018.</w:t>
      </w:r>
    </w:p>
    <w:p>
      <w:pPr>
        <w:pStyle w:val="Normal"/>
        <w:spacing w:lineRule="auto" w:line="360" w:before="0" w:after="0"/>
        <w:ind w:firstLine="567"/>
        <w:jc w:val="both"/>
        <w:rPr/>
      </w:pPr>
      <w:r>
        <w:rPr>
          <w:rFonts w:cs="Times New Roman" w:ascii="Times New Roman" w:hAnsi="Times New Roman"/>
          <w:sz w:val="28"/>
          <w:szCs w:val="28"/>
          <w:lang w:val="uk-UA"/>
        </w:rPr>
        <w:t xml:space="preserve">Для всебічного осягнення сутності художнього твору необхідно залучати аналіз відображених у ньому сталих елементів національної культури, специфіки світогляду митця та його уявлення про тенденції розвитку суспільства. Особливою масштабністю відзначається культурософська парадигма історичних романів у віршах, оскільки охоплює не лише авторську історіософську візію зображуваних подій, а й функціонування увиразнених у поетичному тексті культурних констант та символічних образів. Вибір об’єкта дослідження зумовлений панорамністю відтворення Л. Горлачем української історії у шести великих ліро-епічних полотнах, серед яких п’ять романів у віршах. </w:t>
      </w:r>
    </w:p>
    <w:p>
      <w:pPr>
        <w:pStyle w:val="Normal"/>
        <w:spacing w:lineRule="auto" w:line="360" w:before="0" w:after="0"/>
        <w:ind w:firstLine="567"/>
        <w:jc w:val="both"/>
        <w:rPr/>
      </w:pPr>
      <w:r>
        <w:rPr>
          <w:rFonts w:cs="Times New Roman" w:ascii="Times New Roman" w:hAnsi="Times New Roman"/>
          <w:sz w:val="28"/>
          <w:szCs w:val="28"/>
          <w:lang w:val="uk-UA"/>
        </w:rPr>
        <w:t xml:space="preserve">У дисертації вперше в українському літературознавстві здійснено комплексний аналіз культурософської парадигми романів Л. Горлача, зокрема функціонування у творах митця культурософських мотивів. З’ясовано співвідношення понять «культурфілософія»/«філософія культури» (наука про першооснови, глибинні категорії світу культури) та «культурософія» (властивий згаданій дисципліні підхід до дослідження культурних явищ). Термін «культурософія» набуває інтердисциплінарності і у літературознавстві використовується на позначення сукупності поглядів та уявлень митця про сутність і значення реалій культури. Осмислення культурософської площини художніх творів передбачає залучення методології універсально-культурного аналізу. У роботі визначено основні поняття та категорії (культурна універсалія, архетип, міфологема тощо), які забезпечують втілення авторської культурософії у літературні тексти, а також встановлено, що їхнє функціонування сприяє розгортанню культурософських мотивів. У дослідженні сформульовано власну дефініцію культурософського мотиву – мотив, що відображає у художніх творах домінанти світогляду певного народу і культурно-історичної епохи, загальні тенденції культури й осмислення їх митцем. Простежено своєрідність розкриття історіо- та культурософської концепції автора у жанрі історичного роману у віршах, відображення ролі особистості в історії. Переосмислення уроків минулого залишається актуальним завданням на пострадянському культурному просторі, що зумовило появу нових зразків жанру роману у віршах. У своїх ліро-епічних творах Л. Горлач художньо втілює своє уявлення про знакові періоди української історії: Київська Русь («Перст Аскольда», «Ніч у Вишгороді») та козацька доба («Чисте поле», «Руїна», «Мамай»). Історіософська площина роману «Слов’янський острів» вводить характерні для української історії процеси у загальнослов’янський контекст, відтворює вплив сусідніх держав на внутрішньополітичну ситуацію країни, проголошує ідею необхідності спільної ідеї та єдності для добробуту народу. </w:t>
      </w:r>
    </w:p>
    <w:p>
      <w:pPr>
        <w:pStyle w:val="Normal"/>
        <w:spacing w:lineRule="auto" w:line="360" w:before="0" w:after="0"/>
        <w:ind w:firstLine="567"/>
        <w:jc w:val="both"/>
        <w:rPr/>
      </w:pPr>
      <w:r>
        <w:rPr>
          <w:rFonts w:cs="Times New Roman" w:ascii="Times New Roman" w:hAnsi="Times New Roman"/>
          <w:sz w:val="28"/>
          <w:szCs w:val="28"/>
          <w:lang w:val="uk-UA"/>
        </w:rPr>
        <w:t xml:space="preserve">Функціонування домінантних культурософських мотивів у романістиці Л. Горлача розглянуто у контексті світоглядних домінант покоління шістдесятників. Діалектична єдність мотивів поразки, зради, катарсису у творах письменника зумовлена переосмисленням історичного досвіду у пострадянську епоху. Ретроспективний життєпис увиразнює у романах переживання персонажами невдач як подолання певної межової ситуації. Мотив поразки реалізується у романах митця у формі фізичної слабкості, поразки у бою («Чисте поле»), смерті та знищення роду («Перст Аскольда»), руйнації державності («Руїна»). Переплетення мотиву поразки й зради свідчить про культурософське уявлення митця про причини невдач українців на державотворчій ниві – розбрат і підступ. Зрада та пошук компромісів із власним сумлінням постають у романістиці Л. Горлача невід’ємними елементами політичної діяльності («Руїна», «Чисте поле», «Перст Аскольда»). Мотив зради експлікується у романі «Перст Аскольда» до рівня відмови від власних переконань і віри. Переживання поразки і наслідків власних вчинків та рішень зумовлює рефлексійний характер нарації. Завершальним етапом осмислення героями свого життєвого шляху є катарсис. Вони мусять пройти через випробування, страждання, подолати внутрішні сумніви, щоб отримати винагороду – спокій, свободу і славу за свої діяння («Руїна», «Чисте поле», «Ніч у Вишгороді»). </w:t>
      </w:r>
    </w:p>
    <w:p>
      <w:pPr>
        <w:pStyle w:val="Normal"/>
        <w:spacing w:lineRule="auto" w:line="360" w:before="0" w:after="0"/>
        <w:ind w:firstLine="567"/>
        <w:jc w:val="both"/>
        <w:rPr/>
      </w:pPr>
      <w:r>
        <w:rPr>
          <w:rFonts w:cs="Times New Roman" w:ascii="Times New Roman" w:hAnsi="Times New Roman"/>
          <w:sz w:val="28"/>
          <w:szCs w:val="28"/>
          <w:lang w:val="uk-UA"/>
        </w:rPr>
        <w:t xml:space="preserve">Розгортання культурософських мотивів у романістиці Л. Горлача пов’язане із функціонуванням культурних констант, універсалій, символічних образів. Мотив вітальності у ліро-епічних творах митця посилюється завдяки використанню елементів народної сміхової культури на рівні окремих сюжетних елементів (лист до султана, козацькі жарти у романі «Чисте поле»), персонажної сфери (скоморох у поемі «Ніч у Вишгороді»), бурлескного світобачення (роман «Мамай»). Карнавальні елементи (бенкети, перевдягання, «маски», увага до матеріально-тілесних образів) сприяють реалізації життєствердного потенціалу народної сміхової культури. Зумовлена зв’язком образу Мамая із низовим бароко, сміхова культура в однойменному творі сприяла процесу авторського міфотворення, пожвавила оповідь і позбавила її зайвого пафосу, завдяки засобам комічного увиразнила образи персонажів (зокрема наблизила їх до простих людей або висміяла їхні вади). Позаяк герої Л. Горлача зображені у межовій ситуації, в авторській культурософії значне місце посідають мотиви сенсу життя, смерті та безсмертя. Образам народних ватажків (Аскольд, І. Сірко, І. Мазепа, Я. Гус, Я. Жижка) притаманне чітке розуміння власного призначення у служінні людям. Мотив пошуку власного покликання розгортається у романі «Мамай», в якому Л. Горлач зображує переосмислення творчою особистістю екзистенційних проблем на межі ХХ–ХХІ століття. Мотив безсмертя розгортається передусім у формі національної пам’яті, вічної слави, винагороди за життєві випробування (рай у романі «Мамай», злиття з вічним ідейним вогнем – «Слов’янський острів»). Іммортальність виступає також атрибутом божественного (образи Бога і козака-характерника у романі «Мамай»). Амбівалентність мотиву безсмертя увиразнює його потрактування як прокляття та покарання («Перст Аскольда») чи пекельних мук («Мамай»). </w:t>
      </w:r>
    </w:p>
    <w:p>
      <w:pPr>
        <w:pStyle w:val="Normal"/>
        <w:spacing w:lineRule="auto" w:line="360" w:before="0" w:after="0"/>
        <w:ind w:firstLine="567"/>
        <w:jc w:val="both"/>
        <w:rPr/>
      </w:pPr>
      <w:r>
        <w:rPr>
          <w:rFonts w:cs="Times New Roman" w:ascii="Times New Roman" w:hAnsi="Times New Roman"/>
          <w:sz w:val="28"/>
          <w:szCs w:val="28"/>
          <w:lang w:val="uk-UA"/>
        </w:rPr>
        <w:t xml:space="preserve">В історичних романах Л. Горлача визначено основні шляхи типізації та міфологізації ним постатей політичних та громадських діячів: створення діалектичного типу характеру, який поєднує риси різних філософських концепцій; наділення лідерів ореолом обраності завдяки підкресленню легітимності їхньої влади; апелювання до глибин несвідомого реципієнта – наділення персонажів рисами архетипу Мудрого Старого. Для простеження багатогранності образу І. Мазепи («Руїна») залучено теорію М. Шелера про існування п’яти основних типів особистості («homo religiosis», «homo sapiens», «homo faber», «homo degeneratus», «homo super»), а також погляди Н. Макіавеллі на природу політичної діяльності та концепцію гри Й. Гейзинги, бунту А. Камю. Міфологізації маскулінних образів, їхньому контрастному зображенню підпорядкована специфіка відтворення у творах письменника жіночих типів. Незважаючи на другорядну роль жіночих образів у романістиці Л. Горлача, у ній втілено властиві українській культурософії уявлення про основні фемінні ролі. Для аналізу залучено концепцію К. Ґ. Юнґа про форми реалізації архетипу Аніми (Єва, Єлена, Діва Марія, Сапієнція), а також архетип Великої Матері. Визначено місце жіночих образів у персоносфері ліро-епічних творів Л. Горлача. Жінка постає уособленням сексуальної енергії, спокуси («Мамай»), життєдайної стихії («Перст Аскольда»), мудрості, Божої Матері («Чисте поле»), Батьківщини («Руїна», «Чисте поле»). </w:t>
      </w:r>
    </w:p>
    <w:p>
      <w:pPr>
        <w:pStyle w:val="Normal"/>
        <w:spacing w:lineRule="auto" w:line="360" w:before="0" w:after="0"/>
        <w:ind w:firstLine="709"/>
        <w:jc w:val="both"/>
        <w:rPr/>
      </w:pPr>
      <w:r>
        <w:rPr>
          <w:rFonts w:cs="Times New Roman" w:ascii="Times New Roman" w:hAnsi="Times New Roman"/>
          <w:sz w:val="28"/>
          <w:szCs w:val="28"/>
          <w:lang w:val="uk-UA"/>
        </w:rPr>
        <w:t xml:space="preserve">Значне місце в авторському міфотворенні посідають знакові для української культури просторові об’єкти (дім, пасіка, сад, поле, Україна). Їхнє функціонування пов’язане із сакральним значенням універсалії дому. Розкриваючи специфіку світогляду козацької доби, митець реалізує цю універсалію в образах батьківської хати, локусу безпеки («Руїна»), військових фортець – Січі («Чисте поле»), Батурина («Руїна»), «чистого поля» – місця ратних подвигів і простору честі і слави («Чисте поле»). Позаяк твори Л. Горлача присвячені постатям народних ватажків, універсалія дому виходить на загальнонародний рівень, презентуючи Україну-державу («Руїна», «Чисте поле»). Маскулінна рецепція названих просторових об’єктів зумовлює їхній тісний зв’язок з жіночими образами. Услід за усталеною в українській культурософській думці традицією наділення України фемінними рисами, письменник персоніфікує її у жіночій подобі. </w:t>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Культурософське мотивне ядро романів Л. Горлача (мотив поразки, зради, катарсису, вітальності та іммортальності) засвідчує  відображення у художніх творах спроб переосмислити колоніальний досвід та «пережити» травму, а також сформувати вільні від комплексу жертви, меншовартості уявлення про шлях України до здобуття незалежності. </w:t>
      </w:r>
    </w:p>
    <w:p>
      <w:pPr>
        <w:pStyle w:val="Normal"/>
        <w:spacing w:lineRule="auto" w:line="360" w:before="0" w:after="0"/>
        <w:ind w:firstLine="708"/>
        <w:jc w:val="both"/>
        <w:rPr/>
      </w:pPr>
      <w:r>
        <w:rPr>
          <w:rFonts w:cs="Times New Roman" w:ascii="Times New Roman" w:hAnsi="Times New Roman"/>
          <w:b/>
          <w:sz w:val="28"/>
          <w:szCs w:val="28"/>
          <w:lang w:val="uk-UA"/>
        </w:rPr>
        <w:t xml:space="preserve">Ключові слова: </w:t>
      </w:r>
      <w:r>
        <w:rPr>
          <w:rFonts w:cs="Times New Roman" w:ascii="Times New Roman" w:hAnsi="Times New Roman"/>
          <w:sz w:val="28"/>
          <w:szCs w:val="28"/>
          <w:lang w:val="uk-UA"/>
        </w:rPr>
        <w:t xml:space="preserve">культурософія, культурософський мотив, роман у віршах, історіософія, мотив, архетип, універсалія, міф, універсально-культурний аналіз.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lang w:val="uk-UA"/>
        </w:rPr>
      </w:pPr>
      <w:r>
        <w:rPr>
          <w:lang w:val="uk-UA"/>
        </w:rPr>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t>SUMMARY</w:t>
      </w:r>
    </w:p>
    <w:p>
      <w:pPr>
        <w:pStyle w:val="Normal"/>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spacing w:lineRule="auto" w:line="360" w:before="0" w:after="0"/>
        <w:ind w:left="0" w:firstLine="709"/>
        <w:contextualSpacing/>
        <w:jc w:val="both"/>
        <w:rPr/>
      </w:pPr>
      <w:r>
        <w:rPr>
          <w:rFonts w:cs="Times New Roman" w:ascii="Times New Roman" w:hAnsi="Times New Roman"/>
          <w:b/>
          <w:spacing w:val="4"/>
          <w:sz w:val="28"/>
          <w:szCs w:val="28"/>
          <w:lang w:val="en-US"/>
        </w:rPr>
        <w:t xml:space="preserve">Fedko O.Y. The cultorosophical motifs in Leonid Horlach’s novels: the specificity of functioning. </w:t>
      </w:r>
      <w:r>
        <w:rPr>
          <w:rFonts w:cs="Times New Roman" w:ascii="Times New Roman" w:hAnsi="Times New Roman"/>
          <w:spacing w:val="4"/>
          <w:sz w:val="28"/>
          <w:szCs w:val="28"/>
          <w:lang w:val="en-US"/>
        </w:rPr>
        <w:t>The manuscript</w:t>
      </w:r>
      <w:r>
        <w:rPr>
          <w:rFonts w:cs="Times New Roman" w:ascii="Times New Roman" w:hAnsi="Times New Roman"/>
          <w:b/>
          <w:spacing w:val="4"/>
          <w:sz w:val="28"/>
          <w:szCs w:val="28"/>
          <w:lang w:val="en-US"/>
        </w:rPr>
        <w:t>.</w:t>
      </w:r>
    </w:p>
    <w:p>
      <w:pPr>
        <w:pStyle w:val="Normal"/>
        <w:spacing w:lineRule="auto" w:line="360" w:before="0" w:after="0"/>
        <w:ind w:firstLine="709"/>
        <w:jc w:val="both"/>
        <w:rPr/>
      </w:pPr>
      <w:r>
        <w:rPr>
          <w:rFonts w:cs="Times New Roman" w:ascii="Times New Roman" w:hAnsi="Times New Roman"/>
          <w:spacing w:val="2"/>
          <w:sz w:val="28"/>
          <w:szCs w:val="28"/>
          <w:lang w:val="en-US"/>
        </w:rPr>
        <w:t>Thesis for obtaining the Candidate of Philological sciences degree (PhD) in the specialty</w:t>
      </w:r>
      <w:r>
        <w:rPr>
          <w:rFonts w:cs="Times New Roman" w:ascii="Times New Roman" w:hAnsi="Times New Roman"/>
          <w:sz w:val="28"/>
          <w:szCs w:val="28"/>
          <w:lang w:val="en-US"/>
        </w:rPr>
        <w:t xml:space="preserve"> 10.01.01 – Ukrainian literature. – Zaporizhzhya State Medical University; </w:t>
      </w:r>
      <w:r>
        <w:rPr>
          <w:rFonts w:cs="Times New Roman" w:ascii="Times New Roman" w:hAnsi="Times New Roman"/>
          <w:spacing w:val="2"/>
          <w:sz w:val="28"/>
          <w:szCs w:val="28"/>
          <w:lang w:val="en-US"/>
        </w:rPr>
        <w:t>Shevchenko Institute of Literature of the National Academy of Sciences of Ukraine, Kyiv, 2018</w:t>
      </w:r>
      <w:r>
        <w:rPr>
          <w:rFonts w:cs="Times New Roman" w:ascii="Times New Roman" w:hAnsi="Times New Roman"/>
          <w:sz w:val="28"/>
          <w:szCs w:val="28"/>
          <w:lang w:val="en-US"/>
        </w:rPr>
        <w:t>.</w:t>
      </w:r>
    </w:p>
    <w:p>
      <w:pPr>
        <w:pStyle w:val="Normal"/>
        <w:spacing w:lineRule="auto" w:line="360" w:before="0" w:after="0"/>
        <w:ind w:firstLine="709"/>
        <w:jc w:val="both"/>
        <w:rPr/>
      </w:pPr>
      <w:r>
        <w:rPr>
          <w:rFonts w:cs="Times New Roman" w:ascii="Times New Roman" w:hAnsi="Times New Roman"/>
          <w:sz w:val="28"/>
          <w:szCs w:val="28"/>
          <w:lang w:val="en-US"/>
        </w:rPr>
        <w:t>In order to understand comprehensively the meaning of the literary work, it is necessary to analyze the consistent elements of the national culture and the specificity of the author’s outlook, his ideas about the tendencies of the society’s development. The culturosophy of historical novels in verse is especially interesting, because it includes the author’s historiosophical vision of the depicted events and the specific role of cultural constants and symbols in the poetic text. The object of the research was chosen due to the wide depicting of Ukrainian history in L. Horlach’s five novels in verse.</w:t>
      </w:r>
    </w:p>
    <w:p>
      <w:pPr>
        <w:pStyle w:val="Normal"/>
        <w:spacing w:lineRule="auto" w:line="360" w:before="0" w:after="0"/>
        <w:ind w:firstLine="709"/>
        <w:jc w:val="both"/>
        <w:rPr/>
      </w:pPr>
      <w:r>
        <w:rPr>
          <w:rFonts w:cs="Times New Roman" w:ascii="Times New Roman" w:hAnsi="Times New Roman"/>
          <w:spacing w:val="4"/>
          <w:sz w:val="28"/>
          <w:szCs w:val="28"/>
          <w:lang w:val="en-US"/>
        </w:rPr>
        <w:t xml:space="preserve">This dissertation is the first attempt to make a systematic and complex analysis of the cultorosophical motifs and </w:t>
      </w:r>
      <w:r>
        <w:rPr>
          <w:rFonts w:eastAsia="Times New Roman" w:cs="Times New Roman" w:ascii="Times New Roman" w:hAnsi="Times New Roman"/>
          <w:bCs/>
          <w:sz w:val="28"/>
          <w:szCs w:val="28"/>
          <w:shd w:fill="FFFFFF" w:val="clear"/>
          <w:lang w:val="en-US"/>
        </w:rPr>
        <w:t>universalia</w:t>
      </w:r>
      <w:r>
        <w:rPr>
          <w:rFonts w:cs="Times New Roman" w:ascii="Times New Roman" w:hAnsi="Times New Roman"/>
          <w:spacing w:val="4"/>
          <w:sz w:val="28"/>
          <w:szCs w:val="28"/>
          <w:lang w:val="en-US"/>
        </w:rPr>
        <w:t xml:space="preserve">s in L. Horlach’s novels. </w:t>
      </w:r>
      <w:r>
        <w:rPr>
          <w:rFonts w:eastAsia="Times New Roman" w:cs="Times New Roman" w:ascii="Times New Roman" w:hAnsi="Times New Roman"/>
          <w:bCs/>
          <w:sz w:val="28"/>
          <w:szCs w:val="28"/>
          <w:shd w:fill="FFFFFF" w:val="clear"/>
          <w:lang w:val="en-US"/>
        </w:rPr>
        <w:t xml:space="preserve">The correlation between the term “philosophy of culture” and “culturosophy” was established. Philosophy of culture is a science about the basic categories of culture. Culturosophy is one of the specific approaches to the study of cultural phenomena. The term “culturosophy” is now widely used in other fields. In literary studies “culturosophy” refers to the author’s system of views and ideas about the essence and significance of the realities of culture. Comprehension of literary works’ culturosophy demands the involvement of the methodology of universal-cultural analysis. The main concepts and categories (cultural universalia, archetype, mythologem, motif etc.) were defined. Their role in the implementation of the author’s culturosophy and in the functioning </w:t>
      </w:r>
      <w:r>
        <w:rPr>
          <w:rFonts w:cs="Times New Roman" w:ascii="Times New Roman" w:hAnsi="Times New Roman"/>
          <w:spacing w:val="4"/>
          <w:sz w:val="28"/>
          <w:szCs w:val="28"/>
          <w:lang w:val="en-US"/>
        </w:rPr>
        <w:t>of the cultorosophical motifs</w:t>
      </w:r>
      <w:r>
        <w:rPr>
          <w:rFonts w:eastAsia="Times New Roman" w:cs="Times New Roman" w:ascii="Times New Roman" w:hAnsi="Times New Roman"/>
          <w:bCs/>
          <w:sz w:val="28"/>
          <w:szCs w:val="28"/>
          <w:shd w:fill="FFFFFF" w:val="clear"/>
          <w:lang w:val="en-US"/>
        </w:rPr>
        <w:t xml:space="preserve"> in literary texts was analyzed. In this work the attempt to create the definition of </w:t>
      </w:r>
      <w:r>
        <w:rPr>
          <w:rFonts w:cs="Times New Roman" w:ascii="Times New Roman" w:hAnsi="Times New Roman"/>
          <w:spacing w:val="4"/>
          <w:sz w:val="28"/>
          <w:szCs w:val="28"/>
          <w:lang w:val="en-US"/>
        </w:rPr>
        <w:t>cultorosophical motifs</w:t>
      </w:r>
      <w:r>
        <w:rPr>
          <w:rFonts w:eastAsia="Times New Roman" w:cs="Times New Roman" w:ascii="Times New Roman" w:hAnsi="Times New Roman"/>
          <w:bCs/>
          <w:sz w:val="28"/>
          <w:szCs w:val="28"/>
          <w:shd w:fill="FFFFFF" w:val="clear"/>
          <w:lang w:val="en-US"/>
        </w:rPr>
        <w:t xml:space="preserve"> was done. </w:t>
      </w:r>
      <w:r>
        <w:rPr>
          <w:rFonts w:cs="Times New Roman" w:ascii="Times New Roman" w:hAnsi="Times New Roman"/>
          <w:spacing w:val="4"/>
          <w:sz w:val="28"/>
          <w:szCs w:val="28"/>
          <w:lang w:val="en-US"/>
        </w:rPr>
        <w:t>Cultorosophical motif</w:t>
      </w:r>
      <w:r>
        <w:rPr>
          <w:rFonts w:eastAsia="Times New Roman" w:cs="Times New Roman" w:ascii="Times New Roman" w:hAnsi="Times New Roman"/>
          <w:bCs/>
          <w:sz w:val="28"/>
          <w:szCs w:val="28"/>
          <w:shd w:fill="FFFFFF" w:val="clear"/>
          <w:lang w:val="en-US"/>
        </w:rPr>
        <w:t xml:space="preserve"> is the motif which reflects the general tendencies of culture and their comprehension by the author in the literary works, which embodies the specificity of the outlook of the certain nation in a particular historical epoch. The originality of the realization of </w:t>
      </w:r>
      <w:r>
        <w:rPr>
          <w:rFonts w:cs="Times New Roman" w:ascii="Times New Roman" w:hAnsi="Times New Roman"/>
          <w:spacing w:val="4"/>
          <w:sz w:val="28"/>
          <w:szCs w:val="28"/>
          <w:lang w:val="en-US"/>
        </w:rPr>
        <w:t xml:space="preserve">L. Horlach’s </w:t>
      </w:r>
      <w:r>
        <w:rPr>
          <w:rFonts w:eastAsia="Times New Roman" w:cs="Times New Roman" w:ascii="Times New Roman" w:hAnsi="Times New Roman"/>
          <w:bCs/>
          <w:sz w:val="28"/>
          <w:szCs w:val="28"/>
          <w:shd w:fill="FFFFFF" w:val="clear"/>
          <w:lang w:val="en-US"/>
        </w:rPr>
        <w:t xml:space="preserve">historiosophical and </w:t>
      </w:r>
      <w:r>
        <w:rPr>
          <w:rFonts w:cs="Times New Roman" w:ascii="Times New Roman" w:hAnsi="Times New Roman"/>
          <w:spacing w:val="4"/>
          <w:sz w:val="28"/>
          <w:szCs w:val="28"/>
          <w:lang w:val="en-US"/>
        </w:rPr>
        <w:t>cultorosophical</w:t>
      </w:r>
      <w:r>
        <w:rPr>
          <w:rFonts w:eastAsia="Times New Roman" w:cs="Times New Roman" w:ascii="Times New Roman" w:hAnsi="Times New Roman"/>
          <w:bCs/>
          <w:sz w:val="28"/>
          <w:szCs w:val="28"/>
          <w:shd w:fill="FFFFFF" w:val="clear"/>
          <w:lang w:val="en-US"/>
        </w:rPr>
        <w:t xml:space="preserve"> conception in the genre of historical novel in verse was studied, as well as the reflection of the personality’s role in history. Rethinking of the historical lessons remains an important task in the post-Soviet countries. That is why new samples of the genre of historical novel in verse emerged in Ukrainian literature. In his works L. Horlach in the artistic form showes his vision of the most significant periods of Ukrainian history: Kievan Rus (“Askold’s Finger”, “Night in Vyshgorod”) and the Cossack epoch (“Open Field”, “Ruin”, “Mamay”). Historiosophy of the novel “Slavic Island” introduces the processes of Ukrainian history into the Slavic context, shows the influence of neighbouring countries on the state’s political situation and proclaims the idea of the necessity of a common idea and unity for the people’s well-being.</w:t>
      </w:r>
    </w:p>
    <w:p>
      <w:pPr>
        <w:pStyle w:val="Normal"/>
        <w:spacing w:lineRule="auto" w:line="360" w:before="0" w:after="0"/>
        <w:ind w:firstLine="709"/>
        <w:jc w:val="both"/>
        <w:rPr/>
      </w:pPr>
      <w:r>
        <w:rPr>
          <w:rFonts w:eastAsia="Times New Roman" w:cs="Times New Roman" w:ascii="Times New Roman" w:hAnsi="Times New Roman"/>
          <w:bCs/>
          <w:sz w:val="28"/>
          <w:szCs w:val="28"/>
          <w:shd w:fill="FFFFFF" w:val="clear"/>
          <w:lang w:val="en-US"/>
        </w:rPr>
        <w:t xml:space="preserve">The functioning of the main </w:t>
      </w:r>
      <w:r>
        <w:rPr>
          <w:rFonts w:cs="Times New Roman" w:ascii="Times New Roman" w:hAnsi="Times New Roman"/>
          <w:spacing w:val="4"/>
          <w:sz w:val="28"/>
          <w:szCs w:val="28"/>
          <w:lang w:val="en-US"/>
        </w:rPr>
        <w:t xml:space="preserve">cultorosophical motifs </w:t>
      </w:r>
      <w:r>
        <w:rPr>
          <w:rFonts w:eastAsia="Times New Roman" w:cs="Times New Roman" w:ascii="Times New Roman" w:hAnsi="Times New Roman"/>
          <w:bCs/>
          <w:sz w:val="28"/>
          <w:szCs w:val="28"/>
          <w:shd w:fill="FFFFFF" w:val="clear"/>
          <w:lang w:val="en-US"/>
        </w:rPr>
        <w:t>in L. Horlach’s novels was described in the light of the ideology of the “sixtieth people”. The dialectical unity of the motifs of defeat, betrayal, and catharsis in the writer’s works was defined by the necessity of the rethinking of the historical experience in the independent state. Retrospective narrative plays an important role in the depicting of how the characters overcome their failures. Such spiritual condition is described as a borderline situation. The motif of defeat is used in the author’s novels in the form of physical weakness, defeat in the battle (“Open field”), death and destruction of the bloodline (“Askold’s Finger”), ruining of a state (“Ruin”). The connection between the motif of defeat and the motif of betrayal proves, that in the writer’s culturosophy the betrayal is the cause of the failures of Ukrainians in the attempts to build an independent state. Betrayal and compromises with consciousness in L. Horlach’s novels are integral elements of politics (“Ruin”, “Open Field” and “Askold’s Finger”). The motif of betrayal is developed in the novel “Askold’s Finger” to the level of rejection of the beliefs and religion. The overcoming of the defeat and rethinking of the actions and decisions by the main characters in L. Horlach’s novels determine the reflexive narrative. The final stage of the heroes’ self-analyses is catharsis. They should go through trials, overcome internal doubts in order to receive rewards – peace, freedom and glory (“Ruin”, “Open Field”, “Night in Vyshgorod”).</w:t>
      </w:r>
    </w:p>
    <w:p>
      <w:pPr>
        <w:pStyle w:val="Normal"/>
        <w:spacing w:lineRule="auto" w:line="360" w:before="0" w:after="0"/>
        <w:ind w:firstLine="709"/>
        <w:jc w:val="both"/>
        <w:rPr/>
      </w:pPr>
      <w:r>
        <w:rPr>
          <w:rFonts w:eastAsia="Times New Roman" w:cs="Times New Roman" w:ascii="Times New Roman" w:hAnsi="Times New Roman"/>
          <w:bCs/>
          <w:sz w:val="28"/>
          <w:szCs w:val="28"/>
          <w:shd w:fill="FFFFFF" w:val="clear"/>
          <w:lang w:val="en-US"/>
        </w:rPr>
        <w:t>In writer’s works the elements of laughing culture are represented in the separate plot episodes (the letter to the sultan, Cossack jokes in the novel “Open Field”), characters (the skomorokh in the poem “Night in Vyshgorod”), burlesque worldview (the novel “Mamay”). The carnival elements (feasts, changing clothes, masks, attention to material images, the human body) are used as the realization of life-affirming potential of folk laughing culture. The laughing culture in the novel “Mamay” is defined by the connection of the image of Mamay with the traditions of the low baroque. It is used as a tool to help the creation of the author’s myth about Mamay, to move a plot, to ruin unnecessary pathos, to create images of the characters (to show them as ordinary people or to ridicule their flaws). The characters are depicted in the borderline situation, that is why the motifs of the life purpose, death and immortality are significant in the author’s culturosophy. The leaders (Askold, I. Sirko, I. Mazepa, Jan Gus, Jan Zihka) in L. Horlach’s novels have clear understanding of their own life purpose. The aim of their lives is to serve people. In the novel “Mamay” Cossack helps the character to realize his mission. The motif of immortality is used in a form of national memory, eternal glory, rewards for life trials (paradise in the novel “Mamay”, the union with the eternal ideological fire in “Slavic Island”). Immortality is also a part of god’s nature (the images of God and Mamay in the novel “Mamay”). The ambivalence of the motif of immortality is shown through its interpretation as a curse and punishment in the novel “Askold’s Finger” as well as through the description of the hell torment in the novel “Mamay”.</w:t>
      </w:r>
    </w:p>
    <w:p>
      <w:pPr>
        <w:pStyle w:val="Normal"/>
        <w:spacing w:lineRule="auto" w:line="360" w:before="0" w:after="0"/>
        <w:ind w:firstLine="709"/>
        <w:jc w:val="both"/>
        <w:rPr/>
      </w:pPr>
      <w:r>
        <w:rPr>
          <w:rFonts w:eastAsia="Times New Roman" w:cs="Times New Roman" w:ascii="Times New Roman" w:hAnsi="Times New Roman"/>
          <w:bCs/>
          <w:sz w:val="28"/>
          <w:szCs w:val="28"/>
          <w:shd w:fill="FFFFFF" w:val="clear"/>
          <w:lang w:val="en-US"/>
        </w:rPr>
        <w:t>In the process of analysis of L. Horlach’s historical novels, the main ways of typologization and mythologization of the images of political and public figures are defined: the creation of a dialectical type of character, which combines the features of several philosophical concepts; underlining the legitimacy of leaders’ power; appealing to the recipient’s unconsciousness, using features of archetypes (Wise Old Man, Animus) in image creation. In order to define the complexity of I. Mazepa’s image (“Ruin”), M. Scheler’s theory about five basic types of personality (“homo religiosis”, “homo sapiens”, “homo faber”, “homo degeneratus”, “homo super” ) is used, as well as N. Machiavelli’s views on the nature of political activity, J. Huizinga’s concept of play, A. Camus’ idea of existential revolt. Despite the secondary role of female images in L. Horlach’s novels, his works show the traditional for Ukrainian culture ideas about women’s roles in the society. K. Jung’s theory about the forms of the implementation of the Anima archetype (Eve, Elena, Virgin Mary, Sapiency) as well as about the features of the archetype of Great Mother was used in the analysis. The place of female images in the characters’ system of L. Horlach’s works was determined. Women are depicted as a personification of sexual energy, temptation (“Mamay”), vital elements (“Askold’s Finger”), wisdom, the Mother of God (“Open Field”), the Motherland (“Ruin”, “Open Field”).</w:t>
      </w:r>
    </w:p>
    <w:p>
      <w:pPr>
        <w:pStyle w:val="Normal"/>
        <w:spacing w:lineRule="auto" w:line="360" w:before="0" w:after="0"/>
        <w:ind w:firstLine="709"/>
        <w:jc w:val="both"/>
        <w:rPr/>
      </w:pPr>
      <w:r>
        <w:rPr>
          <w:rFonts w:eastAsia="Times New Roman" w:cs="Times New Roman" w:ascii="Times New Roman" w:hAnsi="Times New Roman"/>
          <w:bCs/>
          <w:sz w:val="28"/>
          <w:szCs w:val="28"/>
          <w:shd w:fill="FFFFFF" w:val="clear"/>
          <w:lang w:val="en-US"/>
        </w:rPr>
        <w:t>Important and symbolic in Ukrainian culture spatial objects (house, apiary, garden, field, Ukraine) occupy a significant place in the creation of the author’s myth in L. Horlach’s works. Their functioning is connected with the sacred significance of the universalia of home. In the process of revealing of the worldview specificity in the Cossacks epoch the writer implements this universalia in the images of the parental home, the security locus (“Ruin”), the military fortresses – Sich (“Open Field”), Baturin (“Ruin”), “open field” – place of military feats and space of honor and glory (“Open Field”). Since L. Horlach’s works are devoted to the figures of national leaders, the universalia of home also includes the form of Ukraine as a state (“Ruin”, “Open Field”). Masculine reception of these spatial objects predetermines their close connection with female images. Following the established in Ukrainian culture tradition to describe feminine features of Ukrainian state, the writer personifies Ukraine in the female images.</w:t>
      </w:r>
    </w:p>
    <w:p>
      <w:pPr>
        <w:pStyle w:val="Normal"/>
        <w:spacing w:lineRule="auto" w:line="360" w:before="0" w:after="0"/>
        <w:ind w:firstLine="709"/>
        <w:jc w:val="both"/>
        <w:rPr/>
      </w:pPr>
      <w:r>
        <w:rPr>
          <w:rFonts w:eastAsia="Times New Roman" w:cs="Times New Roman" w:ascii="Times New Roman" w:hAnsi="Times New Roman"/>
          <w:bCs/>
          <w:sz w:val="28"/>
          <w:szCs w:val="28"/>
          <w:shd w:fill="FFFFFF" w:val="clear"/>
          <w:lang w:val="en-US"/>
        </w:rPr>
        <w:t>The main cultorosophical motifs in L. Horlach’s novels (the motif of defeat, betrayal, catharsis, vitality and immortality) testify the reflection in literary works of the attempts to rethink the colonial experience and to live the traumatic situation behind, as well as to form free from the victim’s and inferiority complex idea of Ukraine’s way to independence.</w:t>
      </w:r>
    </w:p>
    <w:p>
      <w:pPr>
        <w:pStyle w:val="Normal"/>
        <w:spacing w:lineRule="auto" w:line="360" w:before="0" w:after="0"/>
        <w:ind w:firstLine="709"/>
        <w:jc w:val="both"/>
        <w:rPr/>
      </w:pPr>
      <w:r>
        <w:rPr>
          <w:rFonts w:cs="Times New Roman" w:ascii="Times New Roman" w:hAnsi="Times New Roman"/>
          <w:b/>
          <w:spacing w:val="4"/>
          <w:sz w:val="28"/>
          <w:szCs w:val="28"/>
          <w:lang w:val="en-US"/>
        </w:rPr>
        <w:t>Keywords</w:t>
      </w:r>
      <w:r>
        <w:rPr>
          <w:rFonts w:cs="Times New Roman" w:ascii="Times New Roman" w:hAnsi="Times New Roman"/>
          <w:spacing w:val="4"/>
          <w:sz w:val="28"/>
          <w:szCs w:val="28"/>
          <w:lang w:val="en-US"/>
        </w:rPr>
        <w:t xml:space="preserve">: </w:t>
      </w:r>
      <w:r>
        <w:rPr>
          <w:rFonts w:eastAsia="Times New Roman" w:cs="Times New Roman" w:ascii="Times New Roman" w:hAnsi="Times New Roman"/>
          <w:bCs/>
          <w:sz w:val="28"/>
          <w:szCs w:val="28"/>
          <w:shd w:fill="FFFFFF" w:val="clear"/>
          <w:lang w:val="en-US"/>
        </w:rPr>
        <w:t xml:space="preserve">culturosophy, </w:t>
      </w:r>
      <w:r>
        <w:rPr>
          <w:rFonts w:cs="Times New Roman" w:ascii="Times New Roman" w:hAnsi="Times New Roman"/>
          <w:spacing w:val="4"/>
          <w:sz w:val="28"/>
          <w:szCs w:val="28"/>
          <w:lang w:val="en-US"/>
        </w:rPr>
        <w:t>cultorosophical motif</w:t>
      </w:r>
      <w:r>
        <w:rPr>
          <w:rFonts w:eastAsia="Times New Roman" w:cs="Times New Roman" w:ascii="Times New Roman" w:hAnsi="Times New Roman"/>
          <w:bCs/>
          <w:sz w:val="28"/>
          <w:szCs w:val="28"/>
          <w:shd w:fill="FFFFFF" w:val="clear"/>
          <w:lang w:val="en-US"/>
        </w:rPr>
        <w:t xml:space="preserve">, novel in verse, historiosophy, motif, archetype, universalia, </w:t>
      </w:r>
      <w:r>
        <w:rPr>
          <w:rFonts w:eastAsia="Times New Roman" w:cs="Times New Roman" w:ascii="Times New Roman" w:hAnsi="Times New Roman"/>
          <w:sz w:val="28"/>
          <w:szCs w:val="28"/>
          <w:lang w:val="en-US"/>
        </w:rPr>
        <w:t>myth, universal-cultural analysis.</w:t>
      </w:r>
    </w:p>
    <w:p>
      <w:pPr>
        <w:pStyle w:val="Normal"/>
        <w:spacing w:lineRule="auto" w:line="360" w:before="0" w:after="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Основні положення дисертації викладено в таких публікаціях:</w:t>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татті у наукових фахових виданнях України:</w:t>
      </w:r>
    </w:p>
    <w:p>
      <w:pPr>
        <w:pStyle w:val="Style16"/>
        <w:numPr>
          <w:ilvl w:val="0"/>
          <w:numId w:val="4"/>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Людина і влада у романі Леоніда Горлача «Перст Аскольда». </w:t>
      </w:r>
      <w:r>
        <w:rPr>
          <w:rStyle w:val="St"/>
          <w:rFonts w:cs="Times New Roman" w:ascii="Times New Roman" w:hAnsi="Times New Roman"/>
          <w:i/>
          <w:sz w:val="28"/>
          <w:szCs w:val="32"/>
        </w:rPr>
        <w:t>Південний архів: Збірник наукових праць. Філологічні науки</w:t>
      </w:r>
      <w:r>
        <w:rPr>
          <w:rStyle w:val="St"/>
          <w:rFonts w:cs="Times New Roman" w:ascii="Times New Roman" w:hAnsi="Times New Roman"/>
          <w:sz w:val="28"/>
          <w:szCs w:val="32"/>
        </w:rPr>
        <w:t>. 2014.  Випуск LХIІ. С. 108–116.</w:t>
      </w:r>
    </w:p>
    <w:p>
      <w:pPr>
        <w:pStyle w:val="Style16"/>
        <w:numPr>
          <w:ilvl w:val="0"/>
          <w:numId w:val="4"/>
        </w:numPr>
        <w:shd w:fill="FFFFFF" w:val="clear"/>
        <w:spacing w:lineRule="auto" w:line="360" w:before="0" w:after="0"/>
        <w:ind w:left="0" w:firstLine="709"/>
        <w:contextualSpacing/>
        <w:jc w:val="both"/>
        <w:rPr/>
      </w:pPr>
      <w:r>
        <w:rPr>
          <w:rFonts w:cs="Times New Roman" w:ascii="Times New Roman" w:hAnsi="Times New Roman"/>
          <w:bCs/>
          <w:sz w:val="28"/>
          <w:szCs w:val="32"/>
        </w:rPr>
        <w:t xml:space="preserve">Федько О. Реалізація жанрової моделі історичного роману у віршах у творі Л. Горлача «Слов’янський острів». </w:t>
      </w:r>
      <w:r>
        <w:rPr>
          <w:rStyle w:val="Emphasis"/>
          <w:rFonts w:cs="Times New Roman" w:ascii="Times New Roman" w:hAnsi="Times New Roman"/>
          <w:sz w:val="28"/>
          <w:szCs w:val="32"/>
        </w:rPr>
        <w:t>Науковий вісник МДУ ім</w:t>
      </w:r>
      <w:r>
        <w:rPr>
          <w:rStyle w:val="St"/>
          <w:rFonts w:cs="Times New Roman" w:ascii="Times New Roman" w:hAnsi="Times New Roman"/>
          <w:sz w:val="28"/>
          <w:szCs w:val="32"/>
        </w:rPr>
        <w:t>. В.</w:t>
      </w:r>
      <w:r>
        <w:rPr>
          <w:rStyle w:val="St"/>
          <w:rFonts w:cs="Times New Roman" w:ascii="Times New Roman" w:hAnsi="Times New Roman"/>
          <w:sz w:val="28"/>
          <w:szCs w:val="32"/>
          <w:lang w:val="en-US"/>
        </w:rPr>
        <w:t> </w:t>
      </w:r>
      <w:r>
        <w:rPr>
          <w:rStyle w:val="St"/>
          <w:rFonts w:cs="Times New Roman" w:ascii="Times New Roman" w:hAnsi="Times New Roman"/>
          <w:sz w:val="28"/>
          <w:szCs w:val="32"/>
        </w:rPr>
        <w:t>О.</w:t>
      </w:r>
      <w:r>
        <w:rPr>
          <w:rStyle w:val="St"/>
          <w:rFonts w:cs="Times New Roman" w:ascii="Times New Roman" w:hAnsi="Times New Roman"/>
          <w:sz w:val="28"/>
          <w:szCs w:val="32"/>
          <w:lang w:val="en-US"/>
        </w:rPr>
        <w:t> </w:t>
      </w:r>
      <w:r>
        <w:rPr>
          <w:rStyle w:val="Emphasis"/>
          <w:rFonts w:cs="Times New Roman" w:ascii="Times New Roman" w:hAnsi="Times New Roman"/>
          <w:sz w:val="28"/>
          <w:szCs w:val="32"/>
        </w:rPr>
        <w:t>Сухомлинського</w:t>
      </w:r>
      <w:r>
        <w:rPr>
          <w:rStyle w:val="St"/>
          <w:rFonts w:cs="Times New Roman" w:ascii="Times New Roman" w:hAnsi="Times New Roman"/>
          <w:i/>
          <w:sz w:val="28"/>
          <w:szCs w:val="32"/>
        </w:rPr>
        <w:t xml:space="preserve">. Серія: Філологічні науки (літературознавство). </w:t>
      </w:r>
      <w:r>
        <w:rPr>
          <w:rStyle w:val="St"/>
          <w:rFonts w:cs="Times New Roman" w:ascii="Times New Roman" w:hAnsi="Times New Roman"/>
          <w:sz w:val="28"/>
          <w:szCs w:val="32"/>
        </w:rPr>
        <w:t xml:space="preserve">2014. Вип. 4.14 (111). С. 173–177. </w:t>
      </w:r>
    </w:p>
    <w:p>
      <w:pPr>
        <w:pStyle w:val="Style16"/>
        <w:numPr>
          <w:ilvl w:val="0"/>
          <w:numId w:val="4"/>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Синкретизм жанру творів Ліни Костенко «Берестечко» і Леоніда Горлача «Ніч у Вишгороді». </w:t>
      </w:r>
      <w:r>
        <w:rPr>
          <w:rStyle w:val="St"/>
          <w:rFonts w:cs="Times New Roman" w:ascii="Times New Roman" w:hAnsi="Times New Roman"/>
          <w:i/>
          <w:sz w:val="28"/>
          <w:szCs w:val="32"/>
        </w:rPr>
        <w:t>Наукові записки Національного університету «Острозька академія»: збірник наукових праць. Серія «Філологічна»</w:t>
      </w:r>
      <w:r>
        <w:rPr>
          <w:rStyle w:val="St"/>
          <w:rFonts w:cs="Times New Roman" w:ascii="Times New Roman" w:hAnsi="Times New Roman"/>
          <w:sz w:val="28"/>
          <w:szCs w:val="32"/>
        </w:rPr>
        <w:t>. Острог, 2014. № 47. С. 162–163.</w:t>
      </w:r>
    </w:p>
    <w:p>
      <w:pPr>
        <w:pStyle w:val="Style16"/>
        <w:numPr>
          <w:ilvl w:val="0"/>
          <w:numId w:val="4"/>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Інваріантна природа мотиву катарсису в поемі Леоніда Горлача «Ніч у Вишгороді». </w:t>
      </w:r>
      <w:r>
        <w:rPr>
          <w:rStyle w:val="St"/>
          <w:rFonts w:cs="Times New Roman" w:ascii="Times New Roman" w:hAnsi="Times New Roman"/>
          <w:i/>
          <w:sz w:val="28"/>
          <w:szCs w:val="32"/>
        </w:rPr>
        <w:t xml:space="preserve">Науковий вісник Східноєвропейського національного університету імені Лесі Українки. Серія: Філологічні науки (Літературознавство). </w:t>
      </w:r>
      <w:r>
        <w:rPr>
          <w:rStyle w:val="St"/>
          <w:rFonts w:cs="Times New Roman" w:ascii="Times New Roman" w:hAnsi="Times New Roman"/>
          <w:sz w:val="28"/>
          <w:szCs w:val="32"/>
        </w:rPr>
        <w:t xml:space="preserve">2015. № 8 (309). с. 129–133. </w:t>
      </w:r>
    </w:p>
    <w:p>
      <w:pPr>
        <w:pStyle w:val="Style16"/>
        <w:numPr>
          <w:ilvl w:val="0"/>
          <w:numId w:val="4"/>
        </w:numPr>
        <w:shd w:fill="FFFFFF" w:val="clear"/>
        <w:spacing w:lineRule="auto" w:line="360" w:before="0" w:after="0"/>
        <w:ind w:left="0" w:firstLine="709"/>
        <w:contextualSpacing/>
        <w:jc w:val="both"/>
        <w:rPr/>
      </w:pPr>
      <w:r>
        <w:rPr>
          <w:rStyle w:val="St"/>
          <w:rFonts w:cs="Times New Roman" w:ascii="Times New Roman" w:hAnsi="Times New Roman"/>
          <w:sz w:val="28"/>
          <w:szCs w:val="32"/>
        </w:rPr>
        <w:t>Федько О. Архетипна природа образів народних ватажків у романах Л.</w:t>
      </w:r>
      <w:r>
        <w:rPr>
          <w:rStyle w:val="St"/>
          <w:rFonts w:cs="Times New Roman" w:ascii="Times New Roman" w:hAnsi="Times New Roman"/>
          <w:sz w:val="28"/>
          <w:szCs w:val="32"/>
          <w:lang w:val="en-US"/>
        </w:rPr>
        <w:t> </w:t>
      </w:r>
      <w:r>
        <w:rPr>
          <w:rStyle w:val="St"/>
          <w:rFonts w:cs="Times New Roman" w:ascii="Times New Roman" w:hAnsi="Times New Roman"/>
          <w:sz w:val="28"/>
          <w:szCs w:val="32"/>
        </w:rPr>
        <w:t xml:space="preserve">Горлача «Мамай» і «Слов’янський острів». </w:t>
      </w:r>
      <w:r>
        <w:rPr>
          <w:rStyle w:val="St"/>
          <w:rFonts w:cs="Times New Roman" w:ascii="Times New Roman" w:hAnsi="Times New Roman"/>
          <w:i/>
          <w:sz w:val="28"/>
          <w:szCs w:val="32"/>
        </w:rPr>
        <w:t>Науковий вісник Ужгородського університету. Серія: Філологія</w:t>
      </w:r>
      <w:r>
        <w:rPr>
          <w:rStyle w:val="St"/>
          <w:rFonts w:cs="Times New Roman" w:ascii="Times New Roman" w:hAnsi="Times New Roman"/>
          <w:sz w:val="28"/>
          <w:szCs w:val="32"/>
        </w:rPr>
        <w:t xml:space="preserve">. Ужгород, 2016. Випуск 2 (36). С. 262–266. </w:t>
      </w:r>
    </w:p>
    <w:p>
      <w:pPr>
        <w:pStyle w:val="Style16"/>
        <w:numPr>
          <w:ilvl w:val="0"/>
          <w:numId w:val="4"/>
        </w:numPr>
        <w:shd w:fill="FFFFFF" w:val="clear"/>
        <w:spacing w:lineRule="auto" w:line="360" w:before="0" w:after="0"/>
        <w:ind w:left="0" w:firstLine="709"/>
        <w:contextualSpacing/>
        <w:jc w:val="both"/>
        <w:rPr/>
      </w:pPr>
      <w:r>
        <w:rPr>
          <w:rStyle w:val="St"/>
          <w:rFonts w:cs="Times New Roman" w:ascii="Times New Roman" w:hAnsi="Times New Roman"/>
          <w:sz w:val="28"/>
          <w:szCs w:val="32"/>
        </w:rPr>
        <w:t>Федько О. Семантична парадигма універсалії дому у віршованих романах Л.</w:t>
      </w:r>
      <w:r>
        <w:rPr>
          <w:rStyle w:val="St"/>
          <w:rFonts w:cs="Times New Roman" w:ascii="Times New Roman" w:hAnsi="Times New Roman"/>
          <w:sz w:val="28"/>
          <w:szCs w:val="32"/>
          <w:lang w:val="en-US"/>
        </w:rPr>
        <w:t> </w:t>
      </w:r>
      <w:r>
        <w:rPr>
          <w:rStyle w:val="St"/>
          <w:rFonts w:cs="Times New Roman" w:ascii="Times New Roman" w:hAnsi="Times New Roman"/>
          <w:sz w:val="28"/>
          <w:szCs w:val="32"/>
        </w:rPr>
        <w:t xml:space="preserve">Горлача «Руїна», «Чисте поле». </w:t>
      </w:r>
      <w:r>
        <w:rPr>
          <w:rStyle w:val="St"/>
          <w:rFonts w:cs="Times New Roman" w:ascii="Times New Roman" w:hAnsi="Times New Roman"/>
          <w:i/>
          <w:sz w:val="28"/>
          <w:szCs w:val="32"/>
        </w:rPr>
        <w:t>Сучасні літературознавчі студії. Феномен дому в літературознавчій перспективі. Збірник наукових праць</w:t>
      </w:r>
      <w:r>
        <w:rPr>
          <w:rStyle w:val="St"/>
          <w:rFonts w:cs="Times New Roman" w:ascii="Times New Roman" w:hAnsi="Times New Roman"/>
          <w:sz w:val="28"/>
          <w:szCs w:val="32"/>
        </w:rPr>
        <w:t>. Випуск 13. Київ: Вид.центр КНЛУ, 2016. С. 617– 627.</w:t>
      </w:r>
    </w:p>
    <w:p>
      <w:pPr>
        <w:pStyle w:val="Style16"/>
        <w:numPr>
          <w:ilvl w:val="0"/>
          <w:numId w:val="4"/>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Теоретичні аспекти генологічної природи твору Л. Горлача «Руїна». </w:t>
      </w:r>
      <w:r>
        <w:rPr>
          <w:rStyle w:val="St"/>
          <w:rFonts w:cs="Times New Roman" w:ascii="Times New Roman" w:hAnsi="Times New Roman"/>
          <w:i/>
          <w:sz w:val="28"/>
          <w:szCs w:val="32"/>
        </w:rPr>
        <w:t>Вісник Львівського університету. Серія: Іноземні мови</w:t>
      </w:r>
      <w:r>
        <w:rPr>
          <w:rStyle w:val="St"/>
          <w:rFonts w:cs="Times New Roman" w:ascii="Times New Roman" w:hAnsi="Times New Roman"/>
          <w:sz w:val="28"/>
          <w:szCs w:val="32"/>
        </w:rPr>
        <w:t xml:space="preserve">. 2016. Вип. 24. Ч. 2. С. 143–148. </w:t>
      </w:r>
    </w:p>
    <w:p>
      <w:pPr>
        <w:pStyle w:val="Style16"/>
        <w:numPr>
          <w:ilvl w:val="0"/>
          <w:numId w:val="4"/>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Народна сміхова стихія у романі Л. Горлача «Мамай». </w:t>
      </w:r>
      <w:r>
        <w:rPr>
          <w:rStyle w:val="St"/>
          <w:rFonts w:cs="Times New Roman" w:ascii="Times New Roman" w:hAnsi="Times New Roman"/>
          <w:i/>
          <w:sz w:val="28"/>
          <w:szCs w:val="32"/>
        </w:rPr>
        <w:t>Наукові записки Бердянського державного педагогічного університету. Філологічні науки</w:t>
      </w:r>
      <w:r>
        <w:rPr>
          <w:rStyle w:val="St"/>
          <w:rFonts w:cs="Times New Roman" w:ascii="Times New Roman" w:hAnsi="Times New Roman"/>
          <w:sz w:val="28"/>
          <w:szCs w:val="32"/>
        </w:rPr>
        <w:t>. 2017. Випуск 13. С. 162–168.</w:t>
      </w:r>
    </w:p>
    <w:p>
      <w:pPr>
        <w:pStyle w:val="Normal"/>
        <w:spacing w:lineRule="auto" w:line="240" w:before="0" w:after="0"/>
        <w:ind w:firstLine="709"/>
        <w:jc w:val="center"/>
        <w:rPr>
          <w:rStyle w:val="St"/>
          <w:rFonts w:ascii="Times New Roman" w:hAnsi="Times New Roman" w:eastAsia="Times New Roman" w:cs="Times New Roman"/>
          <w:b/>
          <w:b/>
          <w:sz w:val="28"/>
          <w:szCs w:val="28"/>
          <w:lang w:val="uk-UA" w:eastAsia="ru-RU"/>
        </w:rPr>
      </w:pPr>
      <w:r>
        <w:rPr/>
      </w:r>
    </w:p>
    <w:p>
      <w:pPr>
        <w:pStyle w:val="Normal"/>
        <w:spacing w:lineRule="auto" w:line="360" w:before="0" w:after="0"/>
        <w:ind w:left="720" w:hanging="0"/>
        <w:contextualSpacing/>
        <w:jc w:val="center"/>
        <w:rPr/>
      </w:pPr>
      <w:r>
        <w:rPr>
          <w:rFonts w:cs="Times New Roman" w:ascii="Times New Roman" w:hAnsi="Times New Roman"/>
          <w:b/>
          <w:sz w:val="28"/>
          <w:szCs w:val="28"/>
          <w:lang w:val="uk-UA"/>
        </w:rPr>
        <w:t>Стаття у фаховому виданні України, що входить до міжнародної</w:t>
      </w:r>
    </w:p>
    <w:p>
      <w:pPr>
        <w:pStyle w:val="Normal"/>
        <w:spacing w:lineRule="auto" w:line="360" w:before="0" w:after="0"/>
        <w:ind w:left="720" w:hanging="0"/>
        <w:contextualSpacing/>
        <w:jc w:val="center"/>
        <w:rPr/>
      </w:pPr>
      <w:r>
        <w:rPr>
          <w:rFonts w:cs="Times New Roman" w:ascii="Times New Roman" w:hAnsi="Times New Roman"/>
          <w:b/>
          <w:sz w:val="28"/>
          <w:szCs w:val="28"/>
          <w:lang w:val="uk-UA"/>
        </w:rPr>
        <w:t>наукометричної бази Index Copernicus:</w:t>
      </w:r>
    </w:p>
    <w:p>
      <w:pPr>
        <w:pStyle w:val="Style16"/>
        <w:numPr>
          <w:ilvl w:val="0"/>
          <w:numId w:val="3"/>
        </w:numPr>
        <w:shd w:fill="FFFFFF" w:val="clear"/>
        <w:spacing w:lineRule="auto" w:line="360" w:before="0" w:after="0"/>
        <w:ind w:left="0" w:firstLine="709"/>
        <w:contextualSpacing/>
        <w:jc w:val="both"/>
        <w:rPr>
          <w:rStyle w:val="St"/>
          <w:rFonts w:ascii="Times New Roman" w:hAnsi="Times New Roman" w:cs="Times New Roman"/>
          <w:b/>
          <w:b/>
          <w:sz w:val="28"/>
          <w:szCs w:val="32"/>
        </w:rPr>
      </w:pPr>
      <w:r>
        <w:rPr>
          <w:rStyle w:val="St"/>
          <w:rFonts w:cs="Times New Roman" w:ascii="Times New Roman" w:hAnsi="Times New Roman"/>
          <w:sz w:val="28"/>
          <w:szCs w:val="32"/>
        </w:rPr>
        <w:t xml:space="preserve">Федько О. Жіночі образи як реалізація архетипу «Аніма» у романістиці Л. Горлача. </w:t>
      </w:r>
      <w:r>
        <w:rPr>
          <w:rStyle w:val="St"/>
          <w:rFonts w:cs="Times New Roman" w:ascii="Times New Roman" w:hAnsi="Times New Roman"/>
          <w:i/>
          <w:sz w:val="28"/>
          <w:szCs w:val="32"/>
        </w:rPr>
        <w:t>Науковий вісник Міжнародного гуманітарного університету. Серія: Філологія</w:t>
      </w:r>
      <w:r>
        <w:rPr>
          <w:rStyle w:val="St"/>
          <w:rFonts w:cs="Times New Roman" w:ascii="Times New Roman" w:hAnsi="Times New Roman"/>
          <w:sz w:val="28"/>
          <w:szCs w:val="32"/>
        </w:rPr>
        <w:t>. 2017. № 29. Т. 1. С. 66–68.</w:t>
      </w:r>
    </w:p>
    <w:p>
      <w:pPr>
        <w:pStyle w:val="Style16"/>
        <w:numPr>
          <w:ilvl w:val="0"/>
          <w:numId w:val="3"/>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Вираження авторської свідомості у романі Л. Горлача «Мамай». </w:t>
      </w:r>
      <w:r>
        <w:rPr>
          <w:rStyle w:val="St"/>
          <w:rFonts w:cs="Times New Roman" w:ascii="Times New Roman" w:hAnsi="Times New Roman"/>
          <w:i/>
          <w:sz w:val="28"/>
          <w:szCs w:val="32"/>
        </w:rPr>
        <w:t>Султанівські читання</w:t>
      </w:r>
      <w:r>
        <w:rPr>
          <w:rStyle w:val="St"/>
          <w:rFonts w:cs="Times New Roman" w:ascii="Times New Roman" w:hAnsi="Times New Roman"/>
          <w:sz w:val="28"/>
          <w:szCs w:val="32"/>
        </w:rPr>
        <w:t>. Івано-Франківськ: Симфонія форте, 2018. Вип. VII. С. 190–197.</w:t>
      </w:r>
    </w:p>
    <w:p>
      <w:pPr>
        <w:pStyle w:val="Normal"/>
        <w:spacing w:lineRule="auto" w:line="360" w:before="0" w:after="0"/>
        <w:ind w:left="720" w:hanging="0"/>
        <w:contextualSpacing/>
        <w:jc w:val="center"/>
        <w:rPr>
          <w:rStyle w:val="St"/>
          <w:rFonts w:ascii="Times New Roman" w:hAnsi="Times New Roman" w:eastAsia="Times New Roman" w:cs="Times New Roman"/>
          <w:b/>
          <w:b/>
          <w:sz w:val="28"/>
          <w:szCs w:val="28"/>
          <w:lang w:val="uk-UA"/>
        </w:rPr>
      </w:pPr>
      <w:r>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таття у періодичному іноземному виданні:</w:t>
      </w:r>
    </w:p>
    <w:p>
      <w:pPr>
        <w:pStyle w:val="Style16"/>
        <w:numPr>
          <w:ilvl w:val="0"/>
          <w:numId w:val="5"/>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Діалектика типів особистостей у художній реалізації Леонідом Горлачем образу І. Мазепи. </w:t>
      </w:r>
      <w:r>
        <w:rPr>
          <w:rStyle w:val="St"/>
          <w:rFonts w:cs="Times New Roman" w:ascii="Times New Roman" w:hAnsi="Times New Roman"/>
          <w:i/>
          <w:sz w:val="28"/>
          <w:szCs w:val="32"/>
          <w:lang w:val="en-US"/>
        </w:rPr>
        <w:t>Ukrainica</w:t>
      </w:r>
      <w:r>
        <w:rPr>
          <w:rStyle w:val="St"/>
          <w:rFonts w:cs="Times New Roman" w:ascii="Times New Roman" w:hAnsi="Times New Roman"/>
          <w:i/>
          <w:sz w:val="28"/>
          <w:szCs w:val="32"/>
        </w:rPr>
        <w:t xml:space="preserve"> VІI. Současná ukrajinistika. Problémy jazyka, literatury a kultury. Sborník vědeckých článků</w:t>
      </w:r>
      <w:r>
        <w:rPr>
          <w:rStyle w:val="St"/>
          <w:rFonts w:cs="Times New Roman" w:ascii="Times New Roman" w:hAnsi="Times New Roman"/>
          <w:sz w:val="28"/>
          <w:szCs w:val="32"/>
        </w:rPr>
        <w:t>. Olomouc: Univerzita Palackého v Olomouci, 2016. С. 391–397.</w:t>
      </w:r>
      <w:r>
        <w:br w:type="page"/>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Зміст</w:t>
      </w:r>
    </w:p>
    <w:p>
      <w:pPr>
        <w:pStyle w:val="Normal"/>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sdt>
      <w:sdtPr>
        <w:docPartObj>
          <w:docPartGallery w:val="Table of Contents"/>
          <w:docPartUnique w:val="true"/>
        </w:docPartObj>
      </w:sdtPr>
      <w:sdtContent>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r>
            <w:fldChar w:fldCharType="begin"/>
          </w:r>
          <w:r>
            <w:rPr>
              <w:sz w:val="28"/>
              <w:szCs w:val="28"/>
              <w:rFonts w:eastAsia="Times New Roman" w:cs="Times New Roman" w:ascii="Times New Roman" w:hAnsi="Times New Roman"/>
              <w:lang w:val="en-US" w:eastAsia="en-US"/>
            </w:rPr>
            <w:instrText xml:space="preserve"> TOC \o "1-3" \h \z \u </w:instrText>
          </w:r>
          <w:r>
            <w:rPr>
              <w:sz w:val="28"/>
              <w:szCs w:val="28"/>
              <w:rFonts w:eastAsia="Times New Roman" w:cs="Times New Roman" w:ascii="Times New Roman" w:hAnsi="Times New Roman"/>
              <w:lang w:val="en-US" w:eastAsia="en-US"/>
            </w:rPr>
            <w:fldChar w:fldCharType="separate"/>
          </w:r>
          <w:r>
            <w:rPr>
              <w:rFonts w:eastAsia="Times New Roman" w:cs="Times New Roman" w:ascii="Times New Roman" w:hAnsi="Times New Roman"/>
              <w:sz w:val="28"/>
              <w:szCs w:val="28"/>
              <w:lang w:val="en-US" w:eastAsia="en-US"/>
            </w:rPr>
          </w:r>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16">
            <w:r>
              <w:rPr>
                <w:rStyle w:val="IndexLink"/>
                <w:rFonts w:cs="Times New Roman" w:ascii="Times New Roman" w:hAnsi="Times New Roman"/>
                <w:b/>
                <w:caps/>
                <w:color w:val="000000"/>
                <w:sz w:val="28"/>
                <w:szCs w:val="28"/>
                <w:u w:val="none"/>
                <w:lang w:val="en-US" w:eastAsia="en-US"/>
              </w:rPr>
              <w:t>Вступ</w:t>
            </w:r>
            <w:r>
              <w:rPr>
                <w:rStyle w:val="IndexLink"/>
                <w:rFonts w:cs="Times New Roman" w:ascii="Times New Roman" w:hAnsi="Times New Roman"/>
                <w:sz w:val="28"/>
                <w:szCs w:val="28"/>
                <w:lang w:val="en-US" w:eastAsia="en-US"/>
              </w:rPr>
              <w:tab/>
              <w:t>15</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17">
            <w:r>
              <w:rPr>
                <w:rStyle w:val="IndexLink"/>
                <w:rFonts w:cs="Times New Roman" w:ascii="Times New Roman" w:hAnsi="Times New Roman"/>
                <w:b/>
                <w:caps/>
                <w:color w:val="000000"/>
                <w:spacing w:val="20"/>
                <w:sz w:val="28"/>
                <w:szCs w:val="28"/>
                <w:u w:val="none"/>
                <w:lang w:val="uk-UA" w:eastAsia="en-US"/>
              </w:rPr>
              <w:t xml:space="preserve">Розділ 1 ТЕОРЕТИКО-МЕТОДОЛОГІЧНІ ЗАСАДИ </w:t>
            </w:r>
            <w:r>
              <w:rPr>
                <w:rStyle w:val="IndexLink"/>
                <w:rFonts w:cs="Times New Roman" w:ascii="Times New Roman" w:hAnsi="Times New Roman"/>
                <w:b/>
                <w:caps/>
                <w:color w:val="000000"/>
                <w:sz w:val="28"/>
                <w:szCs w:val="28"/>
                <w:u w:val="none"/>
                <w:lang w:val="uk-UA" w:eastAsia="en-US"/>
              </w:rPr>
              <w:t>КУЛЬТУРОСОФСЬКОЇ РЕЦЕПЦІЇ ХУДОЖНІХ ТВОРІВ</w:t>
            </w:r>
            <w:r>
              <w:rPr>
                <w:rStyle w:val="IndexLink"/>
                <w:rFonts w:cs="Times New Roman" w:ascii="Times New Roman" w:hAnsi="Times New Roman"/>
                <w:sz w:val="28"/>
                <w:szCs w:val="28"/>
                <w:lang w:val="en-US" w:eastAsia="en-US"/>
              </w:rPr>
              <w:tab/>
              <w:t>24</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18">
            <w:r>
              <w:rPr>
                <w:rStyle w:val="IndexLink"/>
                <w:rFonts w:cs="Times New Roman" w:ascii="Times New Roman" w:hAnsi="Times New Roman"/>
                <w:caps/>
                <w:color w:val="000000"/>
                <w:sz w:val="28"/>
                <w:szCs w:val="28"/>
                <w:u w:val="none"/>
                <w:lang w:val="uk-UA" w:eastAsia="en-US"/>
              </w:rPr>
              <w:t>1.</w:t>
            </w:r>
            <w:r>
              <w:rPr>
                <w:rStyle w:val="IndexLink"/>
                <w:rFonts w:cs="Times New Roman" w:ascii="Times New Roman" w:hAnsi="Times New Roman"/>
                <w:color w:val="000000"/>
                <w:sz w:val="28"/>
                <w:szCs w:val="28"/>
                <w:u w:val="none"/>
                <w:lang w:val="uk-UA" w:eastAsia="en-US"/>
              </w:rPr>
              <w:t>1 Становлення філософії культури як сукупності різних культурософських концепцій</w:t>
            </w:r>
            <w:r>
              <w:rPr>
                <w:rStyle w:val="IndexLink"/>
                <w:rFonts w:cs="Times New Roman" w:ascii="Times New Roman" w:hAnsi="Times New Roman"/>
                <w:sz w:val="28"/>
                <w:szCs w:val="28"/>
                <w:lang w:val="en-US" w:eastAsia="en-US"/>
              </w:rPr>
              <w:tab/>
              <w:t>26</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19">
            <w:r>
              <w:rPr>
                <w:rStyle w:val="IndexLink"/>
                <w:rFonts w:cs="Times New Roman" w:ascii="Times New Roman" w:hAnsi="Times New Roman"/>
                <w:caps/>
                <w:color w:val="000000"/>
                <w:sz w:val="28"/>
                <w:szCs w:val="28"/>
                <w:u w:val="none"/>
                <w:lang w:val="uk-UA" w:eastAsia="en-US"/>
              </w:rPr>
              <w:t>1.2 Т</w:t>
            </w:r>
            <w:r>
              <w:rPr>
                <w:rStyle w:val="IndexLink"/>
                <w:rFonts w:cs="Times New Roman" w:ascii="Times New Roman" w:hAnsi="Times New Roman"/>
                <w:color w:val="000000"/>
                <w:sz w:val="28"/>
                <w:szCs w:val="28"/>
                <w:u w:val="none"/>
                <w:lang w:val="uk-UA" w:eastAsia="en-US"/>
              </w:rPr>
              <w:t>ермінологічно-понятійний апарат універсально-культурного аналізу</w:t>
            </w:r>
            <w:r>
              <w:rPr>
                <w:rStyle w:val="IndexLink"/>
                <w:rFonts w:cs="Times New Roman" w:ascii="Times New Roman" w:hAnsi="Times New Roman"/>
                <w:sz w:val="28"/>
                <w:szCs w:val="28"/>
                <w:lang w:val="en-US" w:eastAsia="en-US"/>
              </w:rPr>
              <w:tab/>
              <w:t>33</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20">
            <w:r>
              <w:rPr>
                <w:rStyle w:val="IndexLink"/>
                <w:rFonts w:cs="Times New Roman" w:ascii="Times New Roman" w:hAnsi="Times New Roman"/>
                <w:color w:val="000000"/>
                <w:sz w:val="28"/>
                <w:szCs w:val="28"/>
                <w:u w:val="none"/>
                <w:lang w:val="uk-UA" w:eastAsia="en-US"/>
              </w:rPr>
              <w:t>1.2.1 Специфіка культурософської рецепції художніх творів.</w:t>
            </w:r>
            <w:r>
              <w:rPr>
                <w:rStyle w:val="IndexLink"/>
                <w:rFonts w:cs="Times New Roman" w:ascii="Times New Roman" w:hAnsi="Times New Roman"/>
                <w:sz w:val="28"/>
                <w:szCs w:val="28"/>
                <w:lang w:val="en-US" w:eastAsia="en-US"/>
              </w:rPr>
              <w:tab/>
              <w:t>33</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21">
            <w:r>
              <w:rPr>
                <w:rStyle w:val="IndexLink"/>
                <w:rFonts w:cs="Times New Roman" w:ascii="Times New Roman" w:hAnsi="Times New Roman"/>
                <w:color w:val="000000"/>
                <w:sz w:val="28"/>
                <w:szCs w:val="28"/>
                <w:u w:val="none"/>
                <w:lang w:val="uk-UA" w:eastAsia="en-US"/>
              </w:rPr>
              <w:t>1.2.2 Трактування понять міфу, архетипу й символу  в гуманітаристиці.</w:t>
            </w:r>
            <w:r>
              <w:rPr>
                <w:rStyle w:val="IndexLink"/>
                <w:rFonts w:cs="Times New Roman" w:ascii="Times New Roman" w:hAnsi="Times New Roman"/>
                <w:sz w:val="28"/>
                <w:szCs w:val="28"/>
                <w:lang w:val="en-US" w:eastAsia="en-US"/>
              </w:rPr>
              <w:tab/>
              <w:t>37</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22">
            <w:r>
              <w:rPr>
                <w:rStyle w:val="IndexLink"/>
                <w:rFonts w:eastAsia="Arial Unicode MS" w:cs="Times New Roman" w:ascii="Times New Roman" w:hAnsi="Times New Roman"/>
                <w:color w:val="000000"/>
                <w:sz w:val="28"/>
                <w:szCs w:val="28"/>
                <w:u w:val="none"/>
                <w:lang w:val="en-US" w:eastAsia="en-US"/>
              </w:rPr>
              <w:t>1.2.</w:t>
            </w:r>
            <w:r>
              <w:rPr>
                <w:rStyle w:val="IndexLink"/>
                <w:rFonts w:eastAsia="Arial Unicode MS" w:cs="Times New Roman" w:ascii="Times New Roman" w:hAnsi="Times New Roman"/>
                <w:color w:val="000000"/>
                <w:sz w:val="28"/>
                <w:szCs w:val="28"/>
                <w:u w:val="none"/>
                <w:lang w:val="uk-UA" w:eastAsia="en-US"/>
              </w:rPr>
              <w:t>3</w:t>
            </w:r>
            <w:r>
              <w:rPr>
                <w:rStyle w:val="IndexLink"/>
                <w:rFonts w:eastAsia="Arial Unicode MS" w:cs="Times New Roman" w:ascii="Times New Roman" w:hAnsi="Times New Roman"/>
                <w:color w:val="000000"/>
                <w:sz w:val="28"/>
                <w:szCs w:val="28"/>
                <w:u w:val="none"/>
                <w:lang w:val="en-US" w:eastAsia="en-US"/>
              </w:rPr>
              <w:t xml:space="preserve"> Культурні універсалії </w:t>
            </w:r>
            <w:r>
              <w:rPr>
                <w:rStyle w:val="IndexLink"/>
                <w:rFonts w:cs="Times New Roman" w:ascii="Times New Roman" w:hAnsi="Times New Roman"/>
                <w:color w:val="000000"/>
                <w:sz w:val="28"/>
                <w:szCs w:val="28"/>
                <w:u w:val="none"/>
                <w:lang w:val="uk-UA" w:eastAsia="en-US"/>
              </w:rPr>
              <w:t>та м</w:t>
            </w:r>
            <w:r>
              <w:rPr>
                <w:rStyle w:val="IndexLink"/>
                <w:rFonts w:cs="Times New Roman" w:ascii="Times New Roman" w:hAnsi="Times New Roman"/>
                <w:color w:val="000000"/>
                <w:sz w:val="28"/>
                <w:szCs w:val="28"/>
                <w:u w:val="none"/>
                <w:lang w:val="en-US" w:eastAsia="en-US"/>
              </w:rPr>
              <w:t>отив</w:t>
            </w:r>
            <w:r>
              <w:rPr>
                <w:rStyle w:val="IndexLink"/>
                <w:rFonts w:cs="Times New Roman" w:ascii="Times New Roman" w:hAnsi="Times New Roman"/>
                <w:color w:val="000000"/>
                <w:sz w:val="28"/>
                <w:szCs w:val="28"/>
                <w:u w:val="none"/>
                <w:lang w:val="uk-UA" w:eastAsia="en-US"/>
              </w:rPr>
              <w:t xml:space="preserve">и </w:t>
            </w:r>
            <w:r>
              <w:rPr>
                <w:rStyle w:val="IndexLink"/>
                <w:rFonts w:cs="Times New Roman" w:ascii="Times New Roman" w:hAnsi="Times New Roman"/>
                <w:color w:val="000000"/>
                <w:sz w:val="28"/>
                <w:szCs w:val="28"/>
                <w:u w:val="none"/>
                <w:lang w:val="en-US" w:eastAsia="en-US"/>
              </w:rPr>
              <w:t>як інваріантн</w:t>
            </w:r>
            <w:r>
              <w:rPr>
                <w:rStyle w:val="IndexLink"/>
                <w:rFonts w:cs="Times New Roman" w:ascii="Times New Roman" w:hAnsi="Times New Roman"/>
                <w:color w:val="000000"/>
                <w:sz w:val="28"/>
                <w:szCs w:val="28"/>
                <w:u w:val="none"/>
                <w:lang w:val="uk-UA" w:eastAsia="en-US"/>
              </w:rPr>
              <w:t xml:space="preserve">і </w:t>
            </w:r>
            <w:r>
              <w:rPr>
                <w:rStyle w:val="IndexLink"/>
                <w:rFonts w:cs="Times New Roman" w:ascii="Times New Roman" w:hAnsi="Times New Roman"/>
                <w:color w:val="000000"/>
                <w:sz w:val="28"/>
                <w:szCs w:val="28"/>
                <w:u w:val="none"/>
                <w:lang w:val="en-US" w:eastAsia="en-US"/>
              </w:rPr>
              <w:t>елемент</w:t>
            </w:r>
            <w:r>
              <w:rPr>
                <w:rStyle w:val="IndexLink"/>
                <w:rFonts w:cs="Times New Roman" w:ascii="Times New Roman" w:hAnsi="Times New Roman"/>
                <w:color w:val="000000"/>
                <w:sz w:val="28"/>
                <w:szCs w:val="28"/>
                <w:u w:val="none"/>
                <w:lang w:val="uk-UA" w:eastAsia="en-US"/>
              </w:rPr>
              <w:t>и</w:t>
            </w:r>
            <w:r>
              <w:rPr>
                <w:rStyle w:val="IndexLink"/>
                <w:rFonts w:cs="Times New Roman" w:ascii="Times New Roman" w:hAnsi="Times New Roman"/>
                <w:color w:val="000000"/>
                <w:sz w:val="28"/>
                <w:szCs w:val="28"/>
                <w:u w:val="none"/>
                <w:lang w:val="en-US" w:eastAsia="en-US"/>
              </w:rPr>
              <w:t xml:space="preserve"> художнього тексту</w:t>
            </w:r>
            <w:r>
              <w:rPr>
                <w:rStyle w:val="IndexLink"/>
                <w:rFonts w:cs="Times New Roman" w:ascii="Times New Roman" w:hAnsi="Times New Roman"/>
                <w:color w:val="000000"/>
                <w:sz w:val="28"/>
                <w:szCs w:val="28"/>
                <w:u w:val="none"/>
                <w:lang w:val="uk-UA" w:eastAsia="en-US"/>
              </w:rPr>
              <w:t>..</w:t>
            </w:r>
            <w:r>
              <w:rPr>
                <w:rStyle w:val="IndexLink"/>
                <w:rFonts w:cs="Times New Roman" w:ascii="Times New Roman" w:hAnsi="Times New Roman"/>
                <w:sz w:val="28"/>
                <w:szCs w:val="28"/>
                <w:lang w:val="en-US" w:eastAsia="en-US"/>
              </w:rPr>
              <w:tab/>
              <w:t>47</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23">
            <w:r>
              <w:rPr>
                <w:rStyle w:val="IndexLink"/>
                <w:rFonts w:cs="Times New Roman" w:ascii="Times New Roman" w:hAnsi="Times New Roman"/>
                <w:color w:val="000000"/>
                <w:sz w:val="28"/>
                <w:szCs w:val="28"/>
                <w:u w:val="none"/>
                <w:lang w:val="en-US" w:eastAsia="en-US"/>
              </w:rPr>
              <w:t>Висновки до розділу</w:t>
            </w:r>
            <w:r>
              <w:rPr>
                <w:rStyle w:val="IndexLink"/>
                <w:rFonts w:cs="Times New Roman" w:ascii="Times New Roman" w:hAnsi="Times New Roman"/>
                <w:color w:val="000000"/>
                <w:sz w:val="28"/>
                <w:szCs w:val="28"/>
                <w:u w:val="none"/>
                <w:lang w:val="uk-UA" w:eastAsia="en-US"/>
              </w:rPr>
              <w:t xml:space="preserve"> 1</w:t>
            </w:r>
            <w:r>
              <w:rPr>
                <w:rStyle w:val="IndexLink"/>
                <w:rFonts w:cs="Times New Roman" w:ascii="Times New Roman" w:hAnsi="Times New Roman"/>
                <w:sz w:val="28"/>
                <w:szCs w:val="28"/>
                <w:lang w:val="en-US" w:eastAsia="en-US"/>
              </w:rPr>
              <w:tab/>
              <w:t>56</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24">
            <w:r>
              <w:rPr>
                <w:rStyle w:val="IndexLink"/>
                <w:rFonts w:cs="Times New Roman" w:ascii="Times New Roman" w:hAnsi="Times New Roman"/>
                <w:b/>
                <w:caps/>
                <w:color w:val="000000"/>
                <w:sz w:val="28"/>
                <w:szCs w:val="28"/>
                <w:u w:val="none"/>
                <w:shd w:fill="FFFFFF" w:val="clear"/>
                <w:lang w:val="uk-UA" w:eastAsia="en-US"/>
              </w:rPr>
              <w:t xml:space="preserve">Розділ 2 ГЕНОЛОГІЧНА СПЕЦИФІКА РОМАНУ У ВІРШАХ ЯК </w:t>
            </w:r>
            <w:r>
              <w:rPr>
                <w:rStyle w:val="IndexLink"/>
                <w:rFonts w:cs="Times New Roman" w:ascii="Times New Roman" w:hAnsi="Times New Roman"/>
                <w:b/>
                <w:caps/>
                <w:color w:val="000000"/>
                <w:spacing w:val="-6"/>
                <w:sz w:val="28"/>
                <w:szCs w:val="28"/>
                <w:u w:val="none"/>
                <w:shd w:fill="FFFFFF" w:val="clear"/>
                <w:lang w:val="uk-UA" w:eastAsia="en-US"/>
              </w:rPr>
              <w:t>ФОРМИ ВИРАЖЕННЯ КУЛЬТУРОСОФСЬКОЇ КОНЦЕПЦІЇ АВТОРА</w:t>
            </w:r>
            <w:r>
              <w:rPr>
                <w:rStyle w:val="IndexLink"/>
                <w:rFonts w:cs="Times New Roman" w:ascii="Times New Roman" w:hAnsi="Times New Roman"/>
                <w:sz w:val="28"/>
                <w:szCs w:val="28"/>
                <w:lang w:val="en-US" w:eastAsia="en-US"/>
              </w:rPr>
              <w:tab/>
              <w:t>59</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25">
            <w:r>
              <w:rPr>
                <w:rStyle w:val="IndexLink"/>
                <w:rFonts w:cs="Times New Roman" w:ascii="Times New Roman" w:hAnsi="Times New Roman"/>
                <w:color w:val="000000"/>
                <w:sz w:val="28"/>
                <w:szCs w:val="28"/>
                <w:u w:val="none"/>
                <w:lang w:val="en-US" w:eastAsia="en-US"/>
              </w:rPr>
              <w:t xml:space="preserve">2.1 Роман у віршах як </w:t>
            </w:r>
            <w:r>
              <w:rPr>
                <w:rStyle w:val="IndexLink"/>
                <w:rFonts w:cs="Times New Roman" w:ascii="Times New Roman" w:hAnsi="Times New Roman"/>
                <w:color w:val="000000"/>
                <w:sz w:val="28"/>
                <w:szCs w:val="28"/>
                <w:u w:val="none"/>
                <w:lang w:val="uk-UA" w:eastAsia="en-US"/>
              </w:rPr>
              <w:t>жанровий</w:t>
            </w:r>
            <w:r>
              <w:rPr>
                <w:rStyle w:val="IndexLink"/>
                <w:rFonts w:cs="Times New Roman" w:ascii="Times New Roman" w:hAnsi="Times New Roman"/>
                <w:color w:val="000000"/>
                <w:sz w:val="28"/>
                <w:szCs w:val="28"/>
                <w:u w:val="none"/>
                <w:lang w:val="en-US" w:eastAsia="en-US"/>
              </w:rPr>
              <w:t xml:space="preserve"> різновид</w:t>
            </w:r>
            <w:r>
              <w:rPr>
                <w:rStyle w:val="IndexLink"/>
                <w:rFonts w:cs="Times New Roman" w:ascii="Times New Roman" w:hAnsi="Times New Roman"/>
                <w:sz w:val="28"/>
                <w:szCs w:val="28"/>
                <w:lang w:val="en-US" w:eastAsia="en-US"/>
              </w:rPr>
              <w:tab/>
              <w:t>61</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26">
            <w:r>
              <w:rPr>
                <w:rStyle w:val="IndexLink"/>
                <w:rFonts w:cs="Times New Roman" w:ascii="Times New Roman" w:hAnsi="Times New Roman"/>
                <w:color w:val="000000"/>
                <w:sz w:val="28"/>
                <w:szCs w:val="28"/>
                <w:u w:val="none"/>
                <w:lang w:val="uk-UA" w:eastAsia="en-US"/>
              </w:rPr>
              <w:t>2.2 Історіософська парадигма в жанровій моделі історичного роману у віршах Л. Горлача</w:t>
            </w:r>
            <w:r>
              <w:rPr>
                <w:rStyle w:val="IndexLink"/>
                <w:rFonts w:cs="Times New Roman" w:ascii="Times New Roman" w:hAnsi="Times New Roman"/>
                <w:sz w:val="28"/>
                <w:szCs w:val="28"/>
                <w:lang w:val="en-US" w:eastAsia="en-US"/>
              </w:rPr>
              <w:tab/>
              <w:t>68</w:t>
            </w:r>
          </w:hyperlink>
        </w:p>
        <w:p>
          <w:pPr>
            <w:pStyle w:val="Contents1"/>
            <w:tabs>
              <w:tab w:val="clear" w:pos="708"/>
              <w:tab w:val="right" w:pos="9345" w:leader="dot"/>
            </w:tabs>
            <w:spacing w:lineRule="auto" w:line="360" w:before="0" w:after="0"/>
            <w:rPr>
              <w:rFonts w:ascii="Times New Roman" w:hAnsi="Times New Roman" w:cs="Times New Roman"/>
              <w:sz w:val="36"/>
              <w:szCs w:val="28"/>
              <w:lang w:val="en-US" w:eastAsia="en-US"/>
            </w:rPr>
          </w:pPr>
          <w:hyperlink w:anchor="__RefHeading___Toc524178827">
            <w:r>
              <w:rPr>
                <w:rStyle w:val="IndexLink"/>
                <w:rFonts w:eastAsia="TimesNewRoman;MS Mincho" w:cs="Times New Roman" w:ascii="Times New Roman" w:hAnsi="Times New Roman"/>
                <w:color w:val="000000"/>
                <w:sz w:val="28"/>
                <w:szCs w:val="28"/>
                <w:u w:val="none"/>
                <w:lang w:val="uk-UA" w:eastAsia="en-US"/>
              </w:rPr>
              <w:t>2.3 Авторська свідомість як виявлення культурософських поглядів письменника</w:t>
            </w:r>
            <w:r>
              <w:rPr>
                <w:rStyle w:val="IndexLink"/>
                <w:rFonts w:cs="Times New Roman" w:ascii="Times New Roman" w:hAnsi="Times New Roman"/>
                <w:sz w:val="28"/>
                <w:szCs w:val="28"/>
                <w:lang w:val="en-US" w:eastAsia="en-US"/>
              </w:rPr>
              <w:tab/>
              <w:t>84</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uk-UA" w:eastAsia="en-US"/>
            </w:rPr>
          </w:pPr>
          <w:hyperlink w:anchor="__RefHeading___Toc524178828">
            <w:r>
              <w:rPr>
                <w:rStyle w:val="IndexLink"/>
                <w:rFonts w:cs="Times New Roman" w:ascii="Times New Roman" w:hAnsi="Times New Roman"/>
                <w:color w:val="000000"/>
                <w:sz w:val="28"/>
                <w:szCs w:val="28"/>
                <w:u w:val="none"/>
                <w:lang w:val="en-US" w:eastAsia="en-US"/>
              </w:rPr>
              <w:t>Висновки до розділу 2</w:t>
            </w:r>
            <w:r>
              <w:rPr>
                <w:rStyle w:val="IndexLink"/>
                <w:rFonts w:cs="Times New Roman" w:ascii="Times New Roman" w:hAnsi="Times New Roman"/>
                <w:sz w:val="28"/>
                <w:szCs w:val="28"/>
                <w:lang w:val="en-US" w:eastAsia="en-US"/>
              </w:rPr>
              <w:tab/>
              <w:t>92</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uk-UA" w:eastAsia="en-US"/>
            </w:rPr>
          </w:pPr>
          <w:hyperlink w:anchor="__RefHeading___Toc524178829">
            <w:r>
              <w:rPr>
                <w:rStyle w:val="IndexLink"/>
                <w:rFonts w:cs="Times New Roman" w:ascii="Times New Roman" w:hAnsi="Times New Roman"/>
                <w:b/>
                <w:caps/>
                <w:color w:val="000000"/>
                <w:sz w:val="28"/>
                <w:szCs w:val="28"/>
                <w:u w:val="none"/>
                <w:lang w:val="en-US" w:eastAsia="en-US"/>
              </w:rPr>
              <w:t>Розділ 3</w:t>
            </w:r>
            <w:r>
              <w:rPr>
                <w:rStyle w:val="IndexLink"/>
                <w:rFonts w:cs="Times New Roman" w:ascii="Times New Roman" w:hAnsi="Times New Roman"/>
                <w:b/>
                <w:caps/>
                <w:color w:val="000000"/>
                <w:sz w:val="28"/>
                <w:szCs w:val="28"/>
                <w:u w:val="none"/>
                <w:lang w:val="uk-UA" w:eastAsia="en-US"/>
              </w:rPr>
              <w:t xml:space="preserve"> МОТИВИ ПЕРЕЖИВАННЯ КОМПЛЕКСУ ПОРАЗКИ І УТВЕРДЖЕННЯ ВІТАЛЬНОСТІ – ДОМІНАНТИ КУЛЬТУРОСОФІЇ Л. ГОРЛАЧА</w:t>
            </w:r>
            <w:r>
              <w:rPr>
                <w:rStyle w:val="IndexLink"/>
                <w:rFonts w:cs="Times New Roman" w:ascii="Times New Roman" w:hAnsi="Times New Roman"/>
                <w:sz w:val="28"/>
                <w:szCs w:val="28"/>
                <w:lang w:val="en-US" w:eastAsia="en-US"/>
              </w:rPr>
              <w:tab/>
              <w:t>95</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uk-UA" w:eastAsia="en-US"/>
            </w:rPr>
          </w:pPr>
          <w:hyperlink w:anchor="__RefHeading___Toc524178830">
            <w:r>
              <w:rPr>
                <w:rStyle w:val="IndexLink"/>
                <w:rFonts w:cs="Times New Roman" w:ascii="Times New Roman" w:hAnsi="Times New Roman"/>
                <w:color w:val="000000"/>
                <w:sz w:val="28"/>
                <w:szCs w:val="28"/>
                <w:u w:val="none"/>
                <w:lang w:val="en-US" w:eastAsia="en-US"/>
              </w:rPr>
              <w:t>3.1 Художня реалізація мотиву поразки</w:t>
            </w:r>
            <w:r>
              <w:rPr>
                <w:rStyle w:val="IndexLink"/>
                <w:rFonts w:cs="Times New Roman" w:ascii="Times New Roman" w:hAnsi="Times New Roman"/>
                <w:sz w:val="28"/>
                <w:szCs w:val="28"/>
                <w:lang w:val="en-US" w:eastAsia="en-US"/>
              </w:rPr>
              <w:tab/>
              <w:t>96</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31">
            <w:r>
              <w:rPr>
                <w:rStyle w:val="IndexLink"/>
                <w:rFonts w:cs="Times New Roman" w:ascii="Times New Roman" w:hAnsi="Times New Roman"/>
                <w:color w:val="000000"/>
                <w:sz w:val="28"/>
                <w:szCs w:val="28"/>
                <w:u w:val="none"/>
                <w:lang w:val="en-US" w:eastAsia="en-US"/>
              </w:rPr>
              <w:t>3.2 Мотив зради як деструктивний вектор у державотворчій парадигмі</w:t>
            </w:r>
            <w:r>
              <w:rPr>
                <w:rStyle w:val="IndexLink"/>
                <w:rFonts w:cs="Times New Roman" w:ascii="Times New Roman" w:hAnsi="Times New Roman"/>
                <w:sz w:val="28"/>
                <w:szCs w:val="28"/>
                <w:lang w:val="en-US" w:eastAsia="en-US"/>
              </w:rPr>
              <w:tab/>
              <w:t>107</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32">
            <w:r>
              <w:rPr>
                <w:rStyle w:val="IndexLink"/>
                <w:rFonts w:cs="Times New Roman" w:ascii="Times New Roman" w:hAnsi="Times New Roman"/>
                <w:color w:val="000000"/>
                <w:sz w:val="28"/>
                <w:szCs w:val="28"/>
                <w:u w:val="none"/>
                <w:lang w:val="en-US" w:eastAsia="en-US"/>
              </w:rPr>
              <w:t xml:space="preserve">3.3 Мотив передсмертного катарсису: </w:t>
            </w:r>
            <w:r>
              <w:rPr>
                <w:rStyle w:val="IndexLink"/>
                <w:rFonts w:cs="Times New Roman" w:ascii="Times New Roman" w:hAnsi="Times New Roman"/>
                <w:color w:val="000000"/>
                <w:sz w:val="28"/>
                <w:szCs w:val="28"/>
                <w:u w:val="none"/>
                <w:lang w:val="uk-UA" w:eastAsia="en-US"/>
              </w:rPr>
              <w:t xml:space="preserve">завершальний етап рефлексії </w:t>
            </w:r>
            <w:r>
              <w:rPr>
                <w:rStyle w:val="IndexLink"/>
                <w:rFonts w:cs="Times New Roman" w:ascii="Times New Roman" w:hAnsi="Times New Roman"/>
                <w:color w:val="000000"/>
                <w:sz w:val="28"/>
                <w:szCs w:val="28"/>
                <w:u w:val="none"/>
                <w:lang w:val="en-US" w:eastAsia="en-US"/>
              </w:rPr>
              <w:t>політичних діячів</w:t>
            </w:r>
            <w:r>
              <w:rPr>
                <w:rStyle w:val="IndexLink"/>
                <w:rFonts w:cs="Times New Roman" w:ascii="Times New Roman" w:hAnsi="Times New Roman"/>
                <w:sz w:val="28"/>
                <w:szCs w:val="28"/>
                <w:lang w:val="en-US" w:eastAsia="en-US"/>
              </w:rPr>
              <w:tab/>
              <w:t>117</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33">
            <w:r>
              <w:rPr>
                <w:rStyle w:val="IndexLink"/>
                <w:rFonts w:cs="Times New Roman" w:ascii="Times New Roman" w:hAnsi="Times New Roman"/>
                <w:color w:val="000000"/>
                <w:sz w:val="28"/>
                <w:szCs w:val="28"/>
                <w:u w:val="none"/>
                <w:lang w:val="uk-UA" w:eastAsia="en-US"/>
              </w:rPr>
              <w:t>3</w:t>
            </w:r>
            <w:r>
              <w:rPr>
                <w:rStyle w:val="IndexLink"/>
                <w:rFonts w:cs="Times New Roman" w:ascii="Times New Roman" w:hAnsi="Times New Roman"/>
                <w:color w:val="000000"/>
                <w:sz w:val="28"/>
                <w:szCs w:val="28"/>
                <w:u w:val="none"/>
                <w:lang w:val="en-US" w:eastAsia="en-US"/>
              </w:rPr>
              <w:t>.4 Вітальна сила народної сміхової стихії</w:t>
            </w:r>
            <w:r>
              <w:rPr>
                <w:rStyle w:val="IndexLink"/>
                <w:rFonts w:cs="Times New Roman" w:ascii="Times New Roman" w:hAnsi="Times New Roman"/>
                <w:sz w:val="28"/>
                <w:szCs w:val="28"/>
                <w:lang w:val="en-US" w:eastAsia="en-US"/>
              </w:rPr>
              <w:tab/>
              <w:t>126</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34">
            <w:r>
              <w:rPr>
                <w:rStyle w:val="IndexLink"/>
                <w:rFonts w:cs="Times New Roman" w:ascii="Times New Roman" w:hAnsi="Times New Roman"/>
                <w:color w:val="000000"/>
                <w:sz w:val="28"/>
                <w:szCs w:val="28"/>
                <w:u w:val="none"/>
                <w:lang w:val="en-US" w:eastAsia="en-US"/>
              </w:rPr>
              <w:t>3.5 «Життя</w:t>
            </w:r>
            <w:r>
              <w:rPr>
                <w:rStyle w:val="IndexLink"/>
                <w:rFonts w:cs="Times New Roman" w:ascii="Times New Roman" w:hAnsi="Times New Roman"/>
                <w:color w:val="000000"/>
                <w:sz w:val="28"/>
                <w:szCs w:val="28"/>
                <w:u w:val="none"/>
                <w:lang w:val="uk-UA" w:eastAsia="en-US"/>
              </w:rPr>
              <w:t>-</w:t>
            </w:r>
            <w:r>
              <w:rPr>
                <w:rStyle w:val="IndexLink"/>
                <w:rFonts w:cs="Times New Roman" w:ascii="Times New Roman" w:hAnsi="Times New Roman"/>
                <w:color w:val="000000"/>
                <w:sz w:val="28"/>
                <w:szCs w:val="28"/>
                <w:u w:val="none"/>
                <w:lang w:val="en-US" w:eastAsia="en-US"/>
              </w:rPr>
              <w:t>смерть</w:t>
            </w:r>
            <w:r>
              <w:rPr>
                <w:rStyle w:val="IndexLink"/>
                <w:rFonts w:cs="Times New Roman" w:ascii="Times New Roman" w:hAnsi="Times New Roman"/>
                <w:color w:val="000000"/>
                <w:sz w:val="28"/>
                <w:szCs w:val="28"/>
                <w:u w:val="none"/>
                <w:lang w:val="uk-UA" w:eastAsia="en-US"/>
              </w:rPr>
              <w:t>-</w:t>
            </w:r>
            <w:r>
              <w:rPr>
                <w:rStyle w:val="IndexLink"/>
                <w:rFonts w:cs="Times New Roman" w:ascii="Times New Roman" w:hAnsi="Times New Roman"/>
                <w:color w:val="000000"/>
                <w:sz w:val="28"/>
                <w:szCs w:val="28"/>
                <w:u w:val="none"/>
                <w:lang w:val="en-US" w:eastAsia="en-US"/>
              </w:rPr>
              <w:t xml:space="preserve">безсмертя» в </w:t>
            </w:r>
            <w:r>
              <w:rPr>
                <w:rStyle w:val="IndexLink"/>
                <w:rFonts w:cs="Times New Roman" w:ascii="Times New Roman" w:hAnsi="Times New Roman"/>
                <w:color w:val="000000"/>
                <w:sz w:val="28"/>
                <w:szCs w:val="28"/>
                <w:u w:val="none"/>
                <w:lang w:val="uk-UA" w:eastAsia="en-US"/>
              </w:rPr>
              <w:t>культур</w:t>
            </w:r>
            <w:r>
              <w:rPr>
                <w:rStyle w:val="IndexLink"/>
                <w:rFonts w:cs="Times New Roman" w:ascii="Times New Roman" w:hAnsi="Times New Roman"/>
                <w:color w:val="000000"/>
                <w:sz w:val="28"/>
                <w:szCs w:val="28"/>
                <w:u w:val="none"/>
                <w:lang w:val="en-US" w:eastAsia="en-US"/>
              </w:rPr>
              <w:t>ософській перспективі романів Л. Горлача</w:t>
            </w:r>
            <w:r>
              <w:rPr>
                <w:rStyle w:val="IndexLink"/>
                <w:rFonts w:cs="Times New Roman" w:ascii="Times New Roman" w:hAnsi="Times New Roman"/>
                <w:sz w:val="28"/>
                <w:szCs w:val="28"/>
                <w:lang w:val="en-US" w:eastAsia="en-US"/>
              </w:rPr>
              <w:tab/>
              <w:t>134</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35">
            <w:r>
              <w:rPr>
                <w:rStyle w:val="IndexLink"/>
                <w:rFonts w:cs="Times New Roman" w:ascii="Times New Roman" w:hAnsi="Times New Roman"/>
                <w:color w:val="000000"/>
                <w:sz w:val="28"/>
                <w:szCs w:val="28"/>
                <w:u w:val="none"/>
                <w:lang w:val="en-US" w:eastAsia="en-US"/>
              </w:rPr>
              <w:t>Висновки до розділу 3</w:t>
            </w:r>
            <w:r>
              <w:rPr>
                <w:rStyle w:val="IndexLink"/>
                <w:rFonts w:cs="Times New Roman" w:ascii="Times New Roman" w:hAnsi="Times New Roman"/>
                <w:sz w:val="28"/>
                <w:szCs w:val="28"/>
                <w:lang w:val="en-US" w:eastAsia="en-US"/>
              </w:rPr>
              <w:tab/>
              <w:t>144</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36">
            <w:r>
              <w:rPr>
                <w:rStyle w:val="IndexLink"/>
                <w:rFonts w:cs="Times New Roman" w:ascii="Times New Roman" w:hAnsi="Times New Roman"/>
                <w:b/>
                <w:caps/>
                <w:color w:val="000000"/>
                <w:spacing w:val="-8"/>
                <w:sz w:val="28"/>
                <w:szCs w:val="28"/>
                <w:u w:val="none"/>
                <w:lang w:val="en-US" w:eastAsia="en-US"/>
              </w:rPr>
              <w:t>Розділ 4</w:t>
            </w:r>
            <w:r>
              <w:rPr>
                <w:rStyle w:val="IndexLink"/>
                <w:rFonts w:cs="Times New Roman" w:ascii="Times New Roman" w:hAnsi="Times New Roman"/>
                <w:b/>
                <w:caps/>
                <w:color w:val="000000"/>
                <w:spacing w:val="-8"/>
                <w:sz w:val="28"/>
                <w:szCs w:val="28"/>
                <w:u w:val="none"/>
                <w:lang w:val="uk-UA" w:eastAsia="en-US"/>
              </w:rPr>
              <w:t xml:space="preserve"> ОСОБЛИВОСТІ ТИПІЗАЦІЇ ТА МІФОЛОГІЗАЦІЇ ОБРАЗІВ</w:t>
            </w:r>
            <w:r>
              <w:rPr>
                <w:rStyle w:val="IndexLink"/>
                <w:rFonts w:cs="Times New Roman" w:ascii="Times New Roman" w:hAnsi="Times New Roman"/>
                <w:sz w:val="28"/>
                <w:szCs w:val="28"/>
                <w:lang w:val="en-US" w:eastAsia="en-US"/>
              </w:rPr>
              <w:tab/>
              <w:t>148</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37">
            <w:r>
              <w:rPr>
                <w:rStyle w:val="IndexLink"/>
                <w:rFonts w:cs="Times New Roman" w:ascii="Times New Roman" w:hAnsi="Times New Roman"/>
                <w:color w:val="000000"/>
                <w:sz w:val="28"/>
                <w:szCs w:val="28"/>
                <w:u w:val="none"/>
                <w:lang w:val="en-US" w:eastAsia="en-US"/>
              </w:rPr>
              <w:t>4.1 Діалектика типів особистості в образі І</w:t>
            </w:r>
            <w:r>
              <w:rPr>
                <w:rStyle w:val="IndexLink"/>
                <w:rFonts w:cs="Times New Roman" w:ascii="Times New Roman" w:hAnsi="Times New Roman"/>
                <w:color w:val="000000"/>
                <w:sz w:val="28"/>
                <w:szCs w:val="28"/>
                <w:u w:val="none"/>
                <w:lang w:val="uk-UA" w:eastAsia="en-US"/>
              </w:rPr>
              <w:t>. </w:t>
            </w:r>
            <w:r>
              <w:rPr>
                <w:rStyle w:val="IndexLink"/>
                <w:rFonts w:cs="Times New Roman" w:ascii="Times New Roman" w:hAnsi="Times New Roman"/>
                <w:color w:val="000000"/>
                <w:sz w:val="28"/>
                <w:szCs w:val="28"/>
                <w:u w:val="none"/>
                <w:lang w:val="en-US" w:eastAsia="en-US"/>
              </w:rPr>
              <w:t>Мазепи («Руїна»)</w:t>
            </w:r>
            <w:r>
              <w:rPr>
                <w:rStyle w:val="IndexLink"/>
                <w:rFonts w:cs="Times New Roman" w:ascii="Times New Roman" w:hAnsi="Times New Roman"/>
                <w:sz w:val="28"/>
                <w:szCs w:val="28"/>
                <w:lang w:val="en-US" w:eastAsia="en-US"/>
              </w:rPr>
              <w:tab/>
              <w:t>150</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38">
            <w:r>
              <w:rPr>
                <w:rStyle w:val="IndexLink"/>
                <w:rFonts w:cs="Times New Roman" w:ascii="Times New Roman" w:hAnsi="Times New Roman"/>
                <w:color w:val="000000"/>
                <w:sz w:val="28"/>
                <w:szCs w:val="28"/>
                <w:u w:val="none"/>
                <w:lang w:val="en-US" w:eastAsia="en-US"/>
              </w:rPr>
              <w:t xml:space="preserve">4.2 Влада як </w:t>
            </w:r>
            <w:r>
              <w:rPr>
                <w:rStyle w:val="IndexLink"/>
                <w:rFonts w:cs="Times New Roman" w:ascii="Times New Roman" w:hAnsi="Times New Roman"/>
                <w:color w:val="000000"/>
                <w:sz w:val="28"/>
                <w:szCs w:val="28"/>
                <w:u w:val="none"/>
                <w:lang w:val="uk-UA" w:eastAsia="en-US"/>
              </w:rPr>
              <w:t>форма художньої верифікації лідерських якостей персонажів</w:t>
            </w:r>
            <w:r>
              <w:rPr>
                <w:rStyle w:val="IndexLink"/>
                <w:rFonts w:cs="Times New Roman" w:ascii="Times New Roman" w:hAnsi="Times New Roman"/>
                <w:color w:val="000000"/>
                <w:sz w:val="28"/>
                <w:szCs w:val="28"/>
                <w:u w:val="none"/>
                <w:lang w:val="en-US" w:eastAsia="en-US"/>
              </w:rPr>
              <w:t xml:space="preserve"> («Перст Аскольда»</w:t>
            </w:r>
            <w:r>
              <w:rPr>
                <w:rStyle w:val="IndexLink"/>
                <w:rFonts w:cs="Times New Roman" w:ascii="Times New Roman" w:hAnsi="Times New Roman"/>
                <w:color w:val="000000"/>
                <w:sz w:val="28"/>
                <w:szCs w:val="28"/>
                <w:u w:val="none"/>
                <w:lang w:val="uk-UA" w:eastAsia="en-US"/>
              </w:rPr>
              <w:t>)</w:t>
            </w:r>
            <w:r>
              <w:rPr>
                <w:rStyle w:val="IndexLink"/>
                <w:rFonts w:cs="Times New Roman" w:ascii="Times New Roman" w:hAnsi="Times New Roman"/>
                <w:sz w:val="28"/>
                <w:szCs w:val="28"/>
                <w:lang w:val="en-US" w:eastAsia="en-US"/>
              </w:rPr>
              <w:tab/>
              <w:t>160</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39">
            <w:r>
              <w:rPr>
                <w:rStyle w:val="IndexLink"/>
                <w:rFonts w:cs="Times New Roman" w:ascii="Times New Roman" w:hAnsi="Times New Roman"/>
                <w:color w:val="000000"/>
                <w:sz w:val="28"/>
                <w:szCs w:val="28"/>
                <w:u w:val="none"/>
                <w:lang w:val="en-US" w:eastAsia="en-US"/>
              </w:rPr>
              <w:t xml:space="preserve">4.3 Роль архетипу Мудрого Старого у формуванні образів народних ватажків </w:t>
            </w:r>
            <w:r>
              <w:rPr>
                <w:rStyle w:val="IndexLink"/>
                <w:rFonts w:cs="Times New Roman" w:ascii="Times New Roman" w:hAnsi="Times New Roman"/>
                <w:color w:val="000000"/>
                <w:sz w:val="28"/>
                <w:szCs w:val="28"/>
                <w:u w:val="none"/>
                <w:lang w:val="uk-UA" w:eastAsia="en-US"/>
              </w:rPr>
              <w:t>(</w:t>
            </w:r>
            <w:r>
              <w:rPr>
                <w:rStyle w:val="IndexLink"/>
                <w:rFonts w:cs="Times New Roman" w:ascii="Times New Roman" w:hAnsi="Times New Roman"/>
                <w:color w:val="000000"/>
                <w:sz w:val="28"/>
                <w:szCs w:val="28"/>
                <w:u w:val="none"/>
                <w:lang w:val="en-US" w:eastAsia="en-US"/>
              </w:rPr>
              <w:t>«Мамай», «Слов’янський острів»</w:t>
            </w:r>
            <w:r>
              <w:rPr>
                <w:rStyle w:val="IndexLink"/>
                <w:rFonts w:cs="Times New Roman" w:ascii="Times New Roman" w:hAnsi="Times New Roman"/>
                <w:color w:val="000000"/>
                <w:sz w:val="28"/>
                <w:szCs w:val="28"/>
                <w:u w:val="none"/>
                <w:lang w:val="uk-UA" w:eastAsia="en-US"/>
              </w:rPr>
              <w:t>)</w:t>
            </w:r>
            <w:r>
              <w:rPr>
                <w:rStyle w:val="IndexLink"/>
                <w:rFonts w:cs="Times New Roman" w:ascii="Times New Roman" w:hAnsi="Times New Roman"/>
                <w:sz w:val="28"/>
                <w:szCs w:val="28"/>
                <w:lang w:val="en-US" w:eastAsia="en-US"/>
              </w:rPr>
              <w:tab/>
              <w:t>170</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40">
            <w:r>
              <w:rPr>
                <w:rStyle w:val="IndexLink"/>
                <w:rFonts w:cs="Times New Roman" w:ascii="Times New Roman" w:hAnsi="Times New Roman"/>
                <w:color w:val="000000"/>
                <w:sz w:val="28"/>
                <w:szCs w:val="28"/>
                <w:u w:val="none"/>
                <w:lang w:val="uk-UA" w:eastAsia="en-US"/>
              </w:rPr>
              <w:t>4</w:t>
            </w:r>
            <w:r>
              <w:rPr>
                <w:rStyle w:val="IndexLink"/>
                <w:rFonts w:cs="Times New Roman" w:ascii="Times New Roman" w:hAnsi="Times New Roman"/>
                <w:color w:val="000000"/>
                <w:sz w:val="28"/>
                <w:szCs w:val="28"/>
                <w:u w:val="none"/>
                <w:lang w:val="en-US" w:eastAsia="en-US"/>
              </w:rPr>
              <w:t>.4 Архетипна природа жіночих образів</w:t>
            </w:r>
            <w:r>
              <w:rPr>
                <w:rStyle w:val="IndexLink"/>
                <w:rFonts w:cs="Times New Roman" w:ascii="Times New Roman" w:hAnsi="Times New Roman"/>
                <w:sz w:val="28"/>
                <w:szCs w:val="28"/>
                <w:lang w:val="en-US" w:eastAsia="en-US"/>
              </w:rPr>
              <w:tab/>
              <w:t>176</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41">
            <w:r>
              <w:rPr>
                <w:rStyle w:val="IndexLink"/>
                <w:rFonts w:cs="Times New Roman" w:ascii="Times New Roman" w:hAnsi="Times New Roman"/>
                <w:color w:val="000000"/>
                <w:sz w:val="28"/>
                <w:szCs w:val="28"/>
                <w:u w:val="none"/>
                <w:lang w:val="uk-UA" w:eastAsia="en-US"/>
              </w:rPr>
              <w:t xml:space="preserve">4.5 </w:t>
            </w:r>
            <w:r>
              <w:rPr>
                <w:rStyle w:val="IndexLink"/>
                <w:rFonts w:cs="Times New Roman" w:ascii="Times New Roman" w:hAnsi="Times New Roman"/>
                <w:color w:val="000000"/>
                <w:sz w:val="28"/>
                <w:szCs w:val="28"/>
                <w:u w:val="none"/>
                <w:lang w:val="en-US" w:eastAsia="en-US"/>
              </w:rPr>
              <w:t>Маскулінна рецепція локусу дому</w:t>
            </w:r>
            <w:r>
              <w:rPr>
                <w:rStyle w:val="IndexLink"/>
                <w:rFonts w:cs="Times New Roman" w:ascii="Times New Roman" w:hAnsi="Times New Roman"/>
                <w:sz w:val="28"/>
                <w:szCs w:val="28"/>
                <w:lang w:val="en-US" w:eastAsia="en-US"/>
              </w:rPr>
              <w:tab/>
              <w:t>185</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42">
            <w:r>
              <w:rPr>
                <w:rStyle w:val="IndexLink"/>
                <w:rFonts w:cs="Times New Roman" w:ascii="Times New Roman" w:hAnsi="Times New Roman"/>
                <w:color w:val="000000"/>
                <w:sz w:val="28"/>
                <w:szCs w:val="28"/>
                <w:u w:val="none"/>
                <w:lang w:val="en-US" w:eastAsia="en-US"/>
              </w:rPr>
              <w:t>Висновки до розділу 4</w:t>
            </w:r>
            <w:r>
              <w:rPr>
                <w:rStyle w:val="IndexLink"/>
                <w:rFonts w:cs="Times New Roman" w:ascii="Times New Roman" w:hAnsi="Times New Roman"/>
                <w:sz w:val="28"/>
                <w:szCs w:val="28"/>
                <w:lang w:val="en-US" w:eastAsia="en-US"/>
              </w:rPr>
              <w:tab/>
              <w:t>194</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43">
            <w:r>
              <w:rPr>
                <w:rStyle w:val="IndexLink"/>
                <w:rFonts w:cs="Times New Roman" w:ascii="Times New Roman" w:hAnsi="Times New Roman"/>
                <w:b/>
                <w:color w:val="000000"/>
                <w:sz w:val="28"/>
                <w:szCs w:val="28"/>
                <w:u w:val="none"/>
                <w:lang w:val="en-US" w:eastAsia="en-US"/>
              </w:rPr>
              <w:t>ВИСНОВКИ</w:t>
            </w:r>
            <w:r>
              <w:rPr>
                <w:rStyle w:val="IndexLink"/>
                <w:rFonts w:cs="Times New Roman" w:ascii="Times New Roman" w:hAnsi="Times New Roman"/>
                <w:sz w:val="28"/>
                <w:szCs w:val="28"/>
                <w:lang w:val="en-US" w:eastAsia="en-US"/>
              </w:rPr>
              <w:tab/>
              <w:t>199</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hyperlink w:anchor="__RefHeading___Toc524178844">
            <w:r>
              <w:rPr>
                <w:rStyle w:val="IndexLink"/>
                <w:rFonts w:cs="Times New Roman" w:ascii="Times New Roman" w:hAnsi="Times New Roman"/>
                <w:b/>
                <w:color w:val="000000"/>
                <w:sz w:val="28"/>
                <w:szCs w:val="28"/>
                <w:u w:val="none"/>
                <w:lang w:val="en-US" w:eastAsia="en-US"/>
              </w:rPr>
              <w:t>СПИСОК ВИКОРИСТАНОЇ ЛІТЕРАТУРИ</w:t>
            </w:r>
            <w:r>
              <w:rPr>
                <w:rStyle w:val="IndexLink"/>
                <w:rFonts w:cs="Times New Roman" w:ascii="Times New Roman" w:hAnsi="Times New Roman"/>
                <w:sz w:val="28"/>
                <w:szCs w:val="28"/>
                <w:lang w:val="en-US" w:eastAsia="en-US"/>
              </w:rPr>
              <w:tab/>
              <w:t>206</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uk-UA" w:eastAsia="en-US"/>
            </w:rPr>
          </w:pPr>
          <w:hyperlink w:anchor="__RefHeading___Toc524178845">
            <w:r>
              <w:rPr>
                <w:rStyle w:val="IndexLink"/>
                <w:rFonts w:cs="Times New Roman" w:ascii="Times New Roman" w:hAnsi="Times New Roman"/>
                <w:b/>
                <w:color w:val="000000"/>
                <w:sz w:val="28"/>
                <w:szCs w:val="28"/>
                <w:u w:val="none"/>
                <w:lang w:val="en-US" w:eastAsia="en-US"/>
              </w:rPr>
              <w:t>ДОДАТОК А</w:t>
            </w:r>
            <w:r>
              <w:rPr>
                <w:rStyle w:val="IndexLink"/>
                <w:rFonts w:cs="Times New Roman" w:ascii="Times New Roman" w:hAnsi="Times New Roman"/>
                <w:sz w:val="28"/>
                <w:szCs w:val="28"/>
                <w:lang w:val="en-US" w:eastAsia="en-US"/>
              </w:rPr>
              <w:tab/>
              <w:t>236</w:t>
            </w:r>
          </w:hyperlink>
        </w:p>
        <w:p>
          <w:pPr>
            <w:pStyle w:val="Normal"/>
            <w:tabs>
              <w:tab w:val="clear" w:pos="708"/>
              <w:tab w:val="right" w:pos="9345" w:leader="dot"/>
            </w:tabs>
            <w:spacing w:lineRule="auto" w:line="360" w:before="0" w:after="0"/>
            <w:rPr>
              <w:rFonts w:ascii="Times New Roman" w:hAnsi="Times New Roman" w:cs="Times New Roman"/>
              <w:sz w:val="28"/>
              <w:szCs w:val="28"/>
            </w:rPr>
          </w:pPr>
          <w:hyperlink w:anchor="__RefHeading___Toc524178846">
            <w:r>
              <w:rPr>
                <w:rStyle w:val="IndexLink"/>
                <w:rFonts w:eastAsia="Times New Roman" w:cs="Times New Roman" w:ascii="Times New Roman" w:hAnsi="Times New Roman"/>
                <w:b/>
                <w:bCs/>
                <w:color w:val="000000"/>
                <w:kern w:val="2"/>
                <w:sz w:val="28"/>
                <w:szCs w:val="28"/>
                <w:u w:val="none"/>
                <w:lang w:val="uk-UA" w:eastAsia="en-US"/>
              </w:rPr>
              <w:t>ДОДАТОК Б</w:t>
            </w:r>
            <w:r>
              <w:rPr>
                <w:rStyle w:val="IndexLink"/>
                <w:rFonts w:cs="Times New Roman" w:ascii="Times New Roman" w:hAnsi="Times New Roman"/>
                <w:sz w:val="28"/>
                <w:szCs w:val="28"/>
                <w:lang w:val="en-US" w:eastAsia="en-US"/>
              </w:rPr>
              <w:tab/>
              <w:t>238</w:t>
            </w:r>
          </w:hyperlink>
        </w:p>
        <w:p>
          <w:pPr>
            <w:pStyle w:val="Contents1"/>
            <w:tabs>
              <w:tab w:val="clear" w:pos="708"/>
              <w:tab w:val="right" w:pos="9345" w:leader="dot"/>
            </w:tabs>
            <w:spacing w:lineRule="auto" w:line="36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r>
            <w:rPr>
              <w:sz w:val="28"/>
              <w:szCs w:val="28"/>
              <w:rFonts w:eastAsia="Times New Roman" w:cs="Times New Roman" w:ascii="Times New Roman" w:hAnsi="Times New Roman"/>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rPr/>
      </w:pPr>
      <w:r>
        <w:rPr/>
      </w:r>
    </w:p>
    <w:p>
      <w:pPr>
        <w:pStyle w:val="Normal"/>
        <w:rPr/>
      </w:pPr>
      <w:r>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Heading1"/>
        <w:jc w:val="center"/>
        <w:rPr>
          <w:rFonts w:ascii="Times New Roman" w:hAnsi="Times New Roman" w:cs="Times New Roman"/>
          <w:caps/>
          <w:sz w:val="28"/>
          <w:szCs w:val="28"/>
          <w:lang w:val="uk-UA"/>
        </w:rPr>
      </w:pPr>
      <w:bookmarkStart w:id="0" w:name="__RefHeading___Toc524178816"/>
      <w:bookmarkEnd w:id="0"/>
      <w:r>
        <w:rPr>
          <w:rFonts w:cs="Times New Roman" w:ascii="Times New Roman" w:hAnsi="Times New Roman"/>
          <w:caps/>
          <w:sz w:val="28"/>
        </w:rPr>
        <w:t>Вступ</w:t>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 xml:space="preserve">Обґрунтування вибору теми дослідження. </w:t>
      </w:r>
      <w:r>
        <w:rPr>
          <w:rFonts w:cs="Times New Roman" w:ascii="Times New Roman" w:hAnsi="Times New Roman"/>
          <w:sz w:val="28"/>
          <w:szCs w:val="28"/>
          <w:lang w:val="uk-UA"/>
        </w:rPr>
        <w:t>Літературний твір</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складний історико-культурний й особистісно-етнічний феномен. Усебічне його осмислення передбачає врахування відповідного культурного контексту. Культура народу визначає специфіку його менталітету, культурософські погляди як систему «світоглядної орієнтації для самопізнання й саморозвитку» [325]. Сталі, неперехідні елементи притаманні кожній окремій національній культурі, частина з них має загальнолюдський характер (як життя – смерть, добро – зло, універсалії й реалії свята / бенкету, дзеркала, танцю, космогонічних явищ тощо). Іманентно властиві свідомості кожного окремого індивіда, ці категорії виявляються в усіх сферах творчої діяльності людини.</w:t>
      </w:r>
    </w:p>
    <w:p>
      <w:pPr>
        <w:pStyle w:val="Normal"/>
        <w:spacing w:lineRule="auto" w:line="360" w:before="0" w:after="0"/>
        <w:ind w:firstLine="709"/>
        <w:jc w:val="both"/>
        <w:rPr/>
      </w:pPr>
      <w:r>
        <w:rPr>
          <w:rFonts w:cs="Times New Roman" w:ascii="Times New Roman" w:hAnsi="Times New Roman"/>
          <w:sz w:val="28"/>
          <w:szCs w:val="28"/>
          <w:lang w:val="uk-UA"/>
        </w:rPr>
        <w:t>О. Кирилюк наголошує на доцільності й ефективності аналізу цих констант, що ґрунтується «на основі осмислення особливостей людського світовідношення у його універсально-категоріальних вимірах, виявлення специфіки усіх видів культури як творчості соціальної людини, звернення до екзистенціальних вимірів її буття» [130, с. 5]. Тісний взаємозв’язок літератури й культури, своєю чергою, спричинив посилення уваги науковців до реалізації найрізноманітніших культурософських концепцій у художніх текстах.</w:t>
      </w:r>
    </w:p>
    <w:p>
      <w:pPr>
        <w:pStyle w:val="Normal"/>
        <w:spacing w:lineRule="auto" w:line="360" w:before="0" w:after="0"/>
        <w:ind w:firstLine="709"/>
        <w:jc w:val="both"/>
        <w:rPr/>
      </w:pPr>
      <w:r>
        <w:rPr>
          <w:rFonts w:cs="Times New Roman" w:ascii="Times New Roman" w:hAnsi="Times New Roman"/>
          <w:sz w:val="28"/>
          <w:szCs w:val="28"/>
          <w:lang w:val="uk-UA"/>
        </w:rPr>
        <w:t xml:space="preserve">Культурософська рецепція літературного твору передбачає виокремлення в ньому вже згаданих культурних констант та їхній аналіз, позаяк будь-який витвір мистецтва становить собою переплетення багатьох культурних кодів, наявність яких не залежить від інтенцій автора. Йдеться про пошук у тексті універсальних категорій культури, за словами О. Кирилюка, «сталих елементів, що мають місце в будь-якій конкретній формі культури і що постають як її інваріантні складові» [130, с. 5]. Уведення культурних констант до тексту (свідоме чи несвідоме) відображає культурософські погляди письменника, специфіку його світогляду. Перевагою універсально-культурного аналізу є те, що він забезпечує інструментарій для виокремлення основних культурних кодів, простеження специфіки їх реалізації і функціонування в окремих художніх творах. Основні принципи універсально-культурного аналізу розробили О. Єременко, О. Кирилюк, С. Кочерга, О. Пашник, О. Турган та ін. Одним із понять, яким оперує дослідник під час універсально-культурного аналізу літературних творів, є інваріантний (зокрема й культурософський) мотив. Т. Гребенюк та О. Турган слушно зауважують, що «усвідомлення інваріантної природи певного мотиву для творчості письменника або стилю цілої епохи сприяє адекватному розумінню мистецьких явищ» [284, с. 13].  </w:t>
      </w:r>
    </w:p>
    <w:p>
      <w:pPr>
        <w:pStyle w:val="Normal"/>
        <w:spacing w:lineRule="auto" w:line="360" w:before="0" w:after="0"/>
        <w:ind w:firstLine="709"/>
        <w:jc w:val="both"/>
        <w:rPr/>
      </w:pPr>
      <w:r>
        <w:rPr>
          <w:rFonts w:cs="Times New Roman" w:ascii="Times New Roman" w:hAnsi="Times New Roman"/>
          <w:sz w:val="28"/>
          <w:szCs w:val="28"/>
          <w:lang w:val="uk-UA"/>
        </w:rPr>
        <w:t>У контексті постколоніальних студій та спроб переосмислити культурні та соціальні здобутки минулого століття особливий інтерес становить вивчення літератури кінця ХХ – початку ХХІ століття. Широта охоплення національного буття українства в його темпоральній тяглості, багатство психологічних моделей-типів викликає цікавість до культурософської парадигми історичних романів у віршах Леоніда Никифоровича Горлача (Коваленка), яка потребує системного вивчення, що й зумовило вибір теми дослідження.</w:t>
      </w:r>
    </w:p>
    <w:p>
      <w:pPr>
        <w:pStyle w:val="Normal"/>
        <w:spacing w:lineRule="auto" w:line="360" w:before="0" w:after="0"/>
        <w:ind w:firstLine="709"/>
        <w:jc w:val="both"/>
        <w:rPr/>
      </w:pPr>
      <w:r>
        <w:rPr>
          <w:rFonts w:cs="Times New Roman" w:ascii="Times New Roman" w:hAnsi="Times New Roman"/>
          <w:b/>
          <w:sz w:val="28"/>
          <w:szCs w:val="28"/>
          <w:lang w:val="uk-UA"/>
        </w:rPr>
        <w:t xml:space="preserve">Актуальність теми. </w:t>
      </w:r>
      <w:r>
        <w:rPr>
          <w:rFonts w:cs="Times New Roman" w:ascii="Times New Roman" w:hAnsi="Times New Roman"/>
          <w:sz w:val="28"/>
          <w:szCs w:val="28"/>
          <w:lang w:val="uk-UA"/>
        </w:rPr>
        <w:t xml:space="preserve">Л. Горлач </w:t>
      </w:r>
      <w:r>
        <w:rPr>
          <w:rFonts w:cs="Times New Roman" w:ascii="Times New Roman" w:hAnsi="Times New Roman"/>
          <w:sz w:val="28"/>
          <w:szCs w:val="28"/>
          <w:shd w:fill="FFFFFF" w:val="clear"/>
          <w:lang w:val="uk-UA"/>
        </w:rPr>
        <w:t>є автором п’яти історичних романів у віршах, за словами М.</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lang w:val="uk-UA"/>
        </w:rPr>
        <w:t>Слабошпицького, «такого немає в жодного українського автора за всі часи існування нашої літератури» [259]. У своїх романах він поєднав майстерність поета з глибокими знаннями історії, щоб «</w:t>
      </w:r>
      <w:r>
        <w:rPr>
          <w:rFonts w:cs="Times New Roman" w:ascii="Times New Roman" w:hAnsi="Times New Roman"/>
          <w:sz w:val="28"/>
          <w:szCs w:val="28"/>
          <w:lang w:val="uk-UA"/>
        </w:rPr>
        <w:t>створити образно-емоційні, достовірні портрети великих попередників, фундаторів нашої культури, розшифрувати “білі плями”, яких багато зібралося на тисячолітньому шляху, спростувати усталені приписи й стереотипи мислення» [323].</w:t>
      </w:r>
      <w:r>
        <w:rPr>
          <w:rFonts w:cs="Times New Roman" w:ascii="Times New Roman" w:hAnsi="Times New Roman"/>
          <w:sz w:val="28"/>
          <w:szCs w:val="28"/>
          <w:shd w:fill="FFFFFF" w:val="clear"/>
          <w:lang w:val="uk-UA"/>
        </w:rPr>
        <w:t xml:space="preserve"> Перспективним видається розгляд романістики Л. Горлача із залученням надбань універсально-культурного аналізу, бо втілена в ній культурософська парадигма оригінально презентує засадничі для української семіосфери ідеї націотворення, державотворення, мотиви зради, поразки, катарсису, сенсу життя, смерті і безсмертя, самотності, вибору тощо, а також містить у собі історіософську оцінку знакових історичних подій та постатей.</w:t>
      </w:r>
    </w:p>
    <w:p>
      <w:pPr>
        <w:pStyle w:val="Normal"/>
        <w:spacing w:lineRule="auto" w:line="360" w:before="0" w:after="0"/>
        <w:ind w:firstLine="709"/>
        <w:jc w:val="both"/>
        <w:rPr/>
      </w:pPr>
      <w:r>
        <w:rPr>
          <w:rFonts w:cs="Times New Roman" w:ascii="Times New Roman" w:hAnsi="Times New Roman"/>
          <w:sz w:val="28"/>
          <w:szCs w:val="28"/>
          <w:lang w:val="uk-UA" w:eastAsia="ru-RU"/>
        </w:rPr>
        <w:t>Культурософія романів у віршах Л. Горлача органічно вписується до системи світоглядних та філософсько-естетичних поглядів шістдесятників, адже  його творчий дебют відбувся у 60-х роках ХХ століття. Покоління письменників, услід за якими Л. Горлач увійшов до літературного процесу, за словами М. Коцюбинської, – «спонтанний вияв духовного дозрівання, нового мислення, нової системи цінностей, нового осмислення національного досвіду в надрах тоталітарної системи» [153, с. 106]. У науковій думці і досі немає єдиного погляду на природу такого явища, як «шістдесятництво». Дослідники застосовують не лише хронологічний та генераційний, а й світоглядно-філософські підходи (шістдесятництво як текст і контекст у концепції Л. Тарнашинської, формула «метафора, ім’я, дім» Т. Гундорової та ін.) до аналізу цього феномену. Беззаперечним є вплив шістдесятництва на культурний розвиток України, це «потужне резонансне явище, що відлунює як у самому його середовищі та творчості подальших років, так і в творчості наступних літературних поколінь й пострадянському дискурсі національної літератури» [272, с. 71]. Доцільним видається при дослідженні романів Л. Горлача простежити відображення у них сформованих у 60-х роках ХХ століття світоглядних та художніх домінант. Більшість літературознавців та літературних критиків, які звернулися до аналізу творчого доробку письменника, називають його шістдесятником або представником другої хвилі шістдесятництва (П. Кононенко,</w:t>
      </w:r>
      <w:r>
        <w:rPr>
          <w:rFonts w:cs="Times New Roman" w:ascii="Times New Roman" w:hAnsi="Times New Roman"/>
          <w:lang w:val="uk-UA"/>
        </w:rPr>
        <w:t xml:space="preserve"> </w:t>
      </w:r>
      <w:r>
        <w:rPr>
          <w:rFonts w:cs="Times New Roman" w:ascii="Times New Roman" w:hAnsi="Times New Roman"/>
          <w:sz w:val="28"/>
          <w:szCs w:val="28"/>
          <w:lang w:val="uk-UA" w:eastAsia="ru-RU"/>
        </w:rPr>
        <w:t>Т. Конончук, В.</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Неборак, В. Потуремець, О. Шокало та ін.), хоча він не ангажувався у дисидентську діяльність, за його власними словами, «був непублічним, на трибуни не ліз» [260]. Непереконливим, на нашу думку, є твердження А. Дрозди про вторинність та епігонський характер поезій письменника. Митець наголошує, що найбільший вплив на його поетику справив Кобзар: «Як на мене, всі українські поети починаються зі слова Тараса Шевченка. (…) Читав Тараса Григоровича змалку, перечитаю і в сивині» [150, с. 23]. Л. Горлач є прихильником традиційної манери письма, ритмомелодика його віршованих рядків близька до народнопоетичної. Аналіз його ліро-епічних творів дійсно свідчить про продовження ним «серії» історіософських текстів Ліни Костенко. Маємо підстави стверджувати, що йдеться про розвиток традиції, а не наслідування. Дотримуємося думки Т. Конончук, що романи у віршах поетеси «Берестечко» і «Маруся Чурай» «справді почувалися б самотніми, якби не послідовна праця в цьому ключі … Л. Горлача» [144, с. 14]. Спільним для названих творів є переосмислення діяльності видатних українських особистостей і їхньої проекції на сьогодення. Така історіософська рефлексія усвідомлюється як етап формування національної ідеї і філософії. Л. Горлач переконаний, що «національна література може вважатися повноцінною лише в тому разі, коли вона має свій потужний поетичний епос» [149]. </w:t>
      </w:r>
    </w:p>
    <w:p>
      <w:pPr>
        <w:pStyle w:val="Normal"/>
        <w:spacing w:lineRule="auto" w:line="360" w:before="0" w:after="0"/>
        <w:ind w:firstLine="709"/>
        <w:jc w:val="both"/>
        <w:rPr>
          <w:rStyle w:val="StrongEmphasis"/>
          <w:rFonts w:ascii="Times New Roman" w:hAnsi="Times New Roman" w:cs="Times New Roman"/>
          <w:b w:val="false"/>
          <w:b w:val="false"/>
          <w:bCs w:val="false"/>
          <w:lang w:val="uk-UA"/>
        </w:rPr>
      </w:pPr>
      <w:r>
        <w:rPr>
          <w:rStyle w:val="StrongEmphasis"/>
          <w:rFonts w:cs="Times New Roman" w:ascii="Times New Roman" w:hAnsi="Times New Roman"/>
          <w:b w:val="false"/>
          <w:bCs w:val="false"/>
          <w:sz w:val="28"/>
          <w:szCs w:val="28"/>
          <w:lang w:val="uk-UA"/>
        </w:rPr>
        <w:t xml:space="preserve">Окремі вияви в романах у віршах історіо- та культурософії письменника стали предметом дослідження таких літературознавців, як В. Біляцька, Є. Генова, І. Кропивко, Н. Мисливець, М. Неврлий, Ю. Твердохліб та ін. Більшість розвідок присвячена аналізу способів </w:t>
      </w:r>
      <w:r>
        <w:rPr>
          <w:rStyle w:val="StrongEmphasis"/>
          <w:rFonts w:cs="Times New Roman" w:ascii="Times New Roman" w:hAnsi="Times New Roman"/>
          <w:b w:val="false"/>
          <w:sz w:val="28"/>
          <w:szCs w:val="28"/>
          <w:lang w:val="uk-UA"/>
        </w:rPr>
        <w:t>міфологізації, ідеалізації, розкриття внутрішнього світу образів знакових історичних постатей у його творах, зокрема Я. Гуса (М. Неврлий), І. Мазепи (</w:t>
      </w:r>
      <w:r>
        <w:rPr>
          <w:rStyle w:val="StrongEmphasis"/>
          <w:rFonts w:cs="Times New Roman" w:ascii="Times New Roman" w:hAnsi="Times New Roman"/>
          <w:b w:val="false"/>
          <w:bCs w:val="false"/>
          <w:sz w:val="28"/>
          <w:szCs w:val="28"/>
          <w:lang w:val="uk-UA"/>
        </w:rPr>
        <w:t xml:space="preserve">В. Біляцька, </w:t>
      </w:r>
      <w:r>
        <w:rPr>
          <w:rStyle w:val="StrongEmphasis"/>
          <w:rFonts w:cs="Times New Roman" w:ascii="Times New Roman" w:hAnsi="Times New Roman"/>
          <w:b w:val="false"/>
          <w:sz w:val="28"/>
          <w:szCs w:val="28"/>
          <w:lang w:val="uk-UA"/>
        </w:rPr>
        <w:t>Ю. Твердохліб та Н. Зайдлер), І. Сірка (</w:t>
      </w:r>
      <w:r>
        <w:rPr>
          <w:rStyle w:val="StrongEmphasis"/>
          <w:rFonts w:cs="Times New Roman" w:ascii="Times New Roman" w:hAnsi="Times New Roman"/>
          <w:b w:val="false"/>
          <w:bCs w:val="false"/>
          <w:sz w:val="28"/>
          <w:szCs w:val="28"/>
          <w:lang w:val="uk-UA"/>
        </w:rPr>
        <w:t>В. Біляцька,</w:t>
      </w:r>
      <w:r>
        <w:rPr>
          <w:rStyle w:val="StrongEmphasis"/>
          <w:rFonts w:cs="Times New Roman" w:ascii="Times New Roman" w:hAnsi="Times New Roman"/>
          <w:b w:val="false"/>
          <w:sz w:val="28"/>
          <w:szCs w:val="28"/>
          <w:lang w:val="uk-UA"/>
        </w:rPr>
        <w:t xml:space="preserve"> Н. Мисливець). </w:t>
      </w:r>
      <w:r>
        <w:rPr>
          <w:rStyle w:val="StrongEmphasis"/>
          <w:rFonts w:cs="Times New Roman" w:ascii="Times New Roman" w:hAnsi="Times New Roman"/>
          <w:b w:val="false"/>
          <w:bCs w:val="false"/>
          <w:sz w:val="28"/>
          <w:szCs w:val="28"/>
          <w:lang w:val="uk-UA"/>
        </w:rPr>
        <w:t xml:space="preserve">В. Біляцька, І. Закутна, Є. П’ятковська розглядають  жанрову своєрідність романів у віршах Л. Горлача як форму втілення авторської історіософської концепції. </w:t>
      </w:r>
      <w:r>
        <w:rPr>
          <w:rStyle w:val="StrongEmphasis"/>
          <w:rFonts w:cs="Times New Roman" w:ascii="Times New Roman" w:hAnsi="Times New Roman"/>
          <w:b w:val="false"/>
          <w:sz w:val="28"/>
          <w:szCs w:val="28"/>
          <w:lang w:val="uk-UA"/>
        </w:rPr>
        <w:t>І. Кропивко</w:t>
      </w:r>
      <w:r>
        <w:rPr>
          <w:rFonts w:cs="Times New Roman" w:ascii="Times New Roman" w:hAnsi="Times New Roman"/>
          <w:sz w:val="28"/>
          <w:szCs w:val="28"/>
          <w:lang w:val="uk-UA"/>
        </w:rPr>
        <w:t xml:space="preserve"> </w:t>
      </w:r>
      <w:r>
        <w:rPr>
          <w:rStyle w:val="StrongEmphasis"/>
          <w:rFonts w:cs="Times New Roman" w:ascii="Times New Roman" w:hAnsi="Times New Roman"/>
          <w:b w:val="false"/>
          <w:sz w:val="28"/>
          <w:szCs w:val="28"/>
          <w:lang w:val="uk-UA"/>
        </w:rPr>
        <w:t xml:space="preserve">простежує відображення специфіки козацької культури та світогляду у романі «Чисте поле». Функціонування символів та засобів героїки і пафосу у творах «Мамай», «Мазепа» простудійовано Є. Геновою. </w:t>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bCs w:val="false"/>
          <w:sz w:val="28"/>
          <w:szCs w:val="28"/>
          <w:lang w:val="uk-UA"/>
        </w:rPr>
        <w:t>Історичні романи у віршах митця отримали високу оцінку І. Корбача, С. Маринчика, М. Слабошпицького</w:t>
      </w:r>
      <w:r>
        <w:rPr>
          <w:rFonts w:cs="Times New Roman" w:ascii="Times New Roman" w:hAnsi="Times New Roman"/>
          <w:sz w:val="28"/>
          <w:szCs w:val="28"/>
          <w:lang w:val="uk-UA"/>
        </w:rPr>
        <w:t xml:space="preserve"> </w:t>
      </w:r>
      <w:r>
        <w:rPr>
          <w:rStyle w:val="StrongEmphasis"/>
          <w:rFonts w:cs="Times New Roman" w:ascii="Times New Roman" w:hAnsi="Times New Roman"/>
          <w:b w:val="false"/>
          <w:bCs w:val="false"/>
          <w:sz w:val="28"/>
          <w:szCs w:val="28"/>
          <w:lang w:val="uk-UA"/>
        </w:rPr>
        <w:t xml:space="preserve">та ін. </w:t>
      </w:r>
      <w:r>
        <w:rPr>
          <w:rStyle w:val="StrongEmphasis"/>
          <w:rFonts w:cs="Times New Roman" w:ascii="Times New Roman" w:hAnsi="Times New Roman"/>
          <w:b w:val="false"/>
          <w:sz w:val="28"/>
          <w:szCs w:val="28"/>
          <w:lang w:val="uk-UA"/>
        </w:rPr>
        <w:t>Про зацікавлення сучасників творчістю цього поета і його світоглядною позицією свідчать інтерв’ю з ним С. Козака, В. Коскіна, Г. Мельничука, Є. Тютюнник, М. Слабошпицького</w:t>
      </w:r>
      <w:r>
        <w:rPr>
          <w:rFonts w:cs="Times New Roman" w:ascii="Times New Roman" w:hAnsi="Times New Roman"/>
          <w:sz w:val="28"/>
          <w:szCs w:val="28"/>
          <w:lang w:val="uk-UA"/>
        </w:rPr>
        <w:t xml:space="preserve"> та ін</w:t>
      </w:r>
      <w:r>
        <w:rPr>
          <w:rStyle w:val="StrongEmphasis"/>
          <w:rFonts w:cs="Times New Roman" w:ascii="Times New Roman" w:hAnsi="Times New Roman"/>
          <w:b w:val="false"/>
          <w:sz w:val="28"/>
          <w:szCs w:val="28"/>
          <w:lang w:val="uk-UA"/>
        </w:rPr>
        <w:t xml:space="preserve">. </w:t>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Style w:val="StrongEmphasis"/>
          <w:rFonts w:cs="Times New Roman" w:ascii="Times New Roman" w:hAnsi="Times New Roman"/>
          <w:b w:val="false"/>
          <w:sz w:val="28"/>
          <w:szCs w:val="28"/>
          <w:lang w:val="uk-UA"/>
        </w:rPr>
        <w:t>Отже, актуальність теми дисертаційної роботи зумовлена багатим потенціалом міждисциплінарних студій (зокрема у виявленні в літературних текстах культурних, світоглядних домінант, культурософських мотивів), сучасною ревізією художнього відображення подій національної історії, необхідністю комплексного дослідження романістики Л. Горлача.</w:t>
      </w:r>
    </w:p>
    <w:p>
      <w:pPr>
        <w:pStyle w:val="Normal"/>
        <w:spacing w:lineRule="auto" w:line="360" w:before="0" w:after="0"/>
        <w:ind w:firstLine="709"/>
        <w:jc w:val="both"/>
        <w:rPr/>
      </w:pPr>
      <w:r>
        <w:rPr>
          <w:rFonts w:cs="Times New Roman" w:ascii="Times New Roman" w:hAnsi="Times New Roman"/>
          <w:b/>
          <w:bCs/>
          <w:sz w:val="28"/>
          <w:szCs w:val="28"/>
          <w:lang w:val="uk-UA"/>
        </w:rPr>
        <w:t>Зв’язок роботи з науковими програмами, планами, темами</w:t>
      </w:r>
      <w:r>
        <w:rPr>
          <w:rFonts w:cs="Times New Roman" w:ascii="Times New Roman" w:hAnsi="Times New Roman"/>
          <w:sz w:val="28"/>
          <w:szCs w:val="28"/>
          <w:lang w:val="uk-UA"/>
        </w:rPr>
        <w:t>. Дисертацію виконано на кафедрі культурології та українознавства Запорізького державного медичного університету в межах теми науково-дослідної роботи «Культурна парадигма вивчення художньо-літературного тексту (на матеріалі творів ХІІІ–ХХІ ст.)», державний реєстраційний номер 0113U005085. Тему дисертації затверджено вченою радою Запорізького державного медичного університету (протокол № 4 від 18.11.2014) і бюро наукової ради Інституту літератури ім. Т. Г. Шевченка НАН України «Класична спадщина та сучасна художня література» (протокол № 1 від 12.05.2015).</w:t>
      </w:r>
      <w:r>
        <w:rPr>
          <w:rStyle w:val="StrongEmphasis"/>
          <w:rFonts w:cs="Times New Roman" w:ascii="Times New Roman" w:hAnsi="Times New Roman"/>
          <w:b w:val="false"/>
          <w:bCs w:val="false"/>
          <w:sz w:val="28"/>
          <w:szCs w:val="28"/>
          <w:lang w:val="uk-UA"/>
        </w:rPr>
        <w:t xml:space="preserve"> </w:t>
      </w:r>
    </w:p>
    <w:p>
      <w:pPr>
        <w:pStyle w:val="Normal"/>
        <w:spacing w:lineRule="auto" w:line="360" w:before="0" w:after="0"/>
        <w:ind w:firstLine="709"/>
        <w:jc w:val="both"/>
        <w:rPr/>
      </w:pPr>
      <w:r>
        <w:rPr>
          <w:rFonts w:cs="Times New Roman" w:ascii="Times New Roman" w:hAnsi="Times New Roman"/>
          <w:b/>
          <w:sz w:val="28"/>
          <w:szCs w:val="28"/>
          <w:lang w:val="uk-UA"/>
        </w:rPr>
        <w:t xml:space="preserve">Метою дослідження </w:t>
      </w:r>
      <w:r>
        <w:rPr>
          <w:rFonts w:cs="Times New Roman" w:ascii="Times New Roman" w:hAnsi="Times New Roman"/>
          <w:sz w:val="28"/>
          <w:szCs w:val="28"/>
          <w:lang w:val="uk-UA"/>
        </w:rPr>
        <w:t xml:space="preserve">є системна характеристика особливостей функціонування основних культурософських мотивів у романістиці Л. Горлача. </w:t>
      </w:r>
    </w:p>
    <w:p>
      <w:pPr>
        <w:pStyle w:val="Normal"/>
        <w:spacing w:lineRule="auto" w:line="360" w:before="0" w:after="0"/>
        <w:ind w:firstLine="709"/>
        <w:jc w:val="both"/>
        <w:rPr/>
      </w:pPr>
      <w:r>
        <w:rPr>
          <w:rFonts w:cs="Times New Roman" w:ascii="Times New Roman" w:hAnsi="Times New Roman"/>
          <w:sz w:val="28"/>
          <w:szCs w:val="28"/>
          <w:lang w:val="uk-UA"/>
        </w:rPr>
        <w:t xml:space="preserve">Мета дослідження передбачає розв’язання комплексу таких </w:t>
      </w:r>
      <w:r>
        <w:rPr>
          <w:rFonts w:cs="Times New Roman" w:ascii="Times New Roman" w:hAnsi="Times New Roman"/>
          <w:b/>
          <w:sz w:val="28"/>
          <w:szCs w:val="28"/>
          <w:lang w:val="uk-UA"/>
        </w:rPr>
        <w:t>завдань:</w:t>
      </w:r>
      <w:r>
        <w:rPr>
          <w:rStyle w:val="StrongEmphasis"/>
          <w:rFonts w:cs="Times New Roman" w:ascii="Times New Roman" w:hAnsi="Times New Roman"/>
          <w:b w:val="false"/>
          <w:bCs w:val="false"/>
          <w:sz w:val="28"/>
          <w:szCs w:val="28"/>
          <w:lang w:val="uk-UA"/>
        </w:rPr>
        <w:t xml:space="preserve"> </w:t>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уточнити зміст основних понять, категорій культурософії (культурна універсалія, архетип, міфологема, мотив тощо), виявити специфіку культурософської рецепції літературних творів;</w:t>
      </w:r>
    </w:p>
    <w:p>
      <w:pPr>
        <w:pStyle w:val="Normal"/>
        <w:spacing w:lineRule="auto" w:line="360" w:before="0" w:after="0"/>
        <w:ind w:firstLine="709"/>
        <w:jc w:val="both"/>
        <w:rPr>
          <w:rFonts w:ascii="Times New Roman" w:hAnsi="Times New Roman" w:cs="Times New Roman"/>
          <w:lang w:val="uk-UA"/>
        </w:rPr>
      </w:pPr>
      <w:r>
        <w:rPr>
          <w:rFonts w:cs="Times New Roman" w:ascii="Times New Roman" w:hAnsi="Times New Roman"/>
          <w:sz w:val="28"/>
          <w:szCs w:val="28"/>
          <w:lang w:val="uk-UA"/>
        </w:rPr>
        <w:t>- визначити провідні мотиви, культурні універсалії та архетипи, які формують культурософську площину історичних романів у віршах Л. Горлача;</w:t>
      </w:r>
    </w:p>
    <w:p>
      <w:pPr>
        <w:pStyle w:val="Normal"/>
        <w:spacing w:lineRule="auto" w:line="360" w:before="0" w:after="0"/>
        <w:ind w:firstLine="709"/>
        <w:jc w:val="both"/>
        <w:rPr>
          <w:rStyle w:val="StrongEmphasis"/>
          <w:rFonts w:ascii="Times New Roman" w:hAnsi="Times New Roman" w:cs="Times New Roman"/>
          <w:b w:val="false"/>
          <w:b w:val="false"/>
          <w:bCs w:val="false"/>
        </w:rPr>
      </w:pPr>
      <w:r>
        <w:rPr>
          <w:rFonts w:cs="Times New Roman" w:ascii="Times New Roman" w:hAnsi="Times New Roman"/>
          <w:sz w:val="28"/>
          <w:szCs w:val="28"/>
          <w:lang w:val="uk-UA"/>
        </w:rPr>
        <w:t>- простежити своєрідність втілення історіо- та культурософської концепції автора, відображення історичної ролі особистості в студійованому жанрі;</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8"/>
          <w:szCs w:val="28"/>
          <w:lang w:val="uk-UA"/>
        </w:rPr>
        <w:t xml:space="preserve">- дослідити функціонування домінантних культурософських мотивів (поразка, зрада, катарсис), проаналізувати онтологічні та культурно-історичні універсалії в поетичному епосі письменника; </w:t>
      </w:r>
    </w:p>
    <w:p>
      <w:pPr>
        <w:pStyle w:val="Normal"/>
        <w:spacing w:lineRule="auto" w:line="360" w:before="0" w:after="0"/>
        <w:ind w:firstLine="709"/>
        <w:jc w:val="both"/>
        <w:rPr>
          <w:rStyle w:val="StrongEmphasis"/>
          <w:rFonts w:ascii="Times New Roman" w:hAnsi="Times New Roman" w:cs="Times New Roman"/>
          <w:b w:val="false"/>
          <w:b w:val="false"/>
          <w:bCs w:val="false"/>
          <w:lang w:val="uk-UA"/>
        </w:rPr>
      </w:pPr>
      <w:r>
        <w:rPr>
          <w:rStyle w:val="StrongEmphasis"/>
          <w:rFonts w:eastAsia="Times New Roman" w:cs="Times New Roman" w:ascii="Times New Roman" w:hAnsi="Times New Roman"/>
          <w:b w:val="false"/>
          <w:bCs w:val="false"/>
          <w:sz w:val="28"/>
          <w:szCs w:val="28"/>
          <w:lang w:val="uk-UA"/>
        </w:rPr>
        <w:t xml:space="preserve"> </w:t>
      </w:r>
      <w:r>
        <w:rPr>
          <w:rFonts w:cs="Times New Roman" w:ascii="Times New Roman" w:hAnsi="Times New Roman"/>
          <w:sz w:val="28"/>
          <w:szCs w:val="28"/>
          <w:lang w:val="uk-UA"/>
        </w:rPr>
        <w:t>- з’ясувати специфіку типізації та міфологізації образів політичних та громадських діячів, жіночих персонажів у його романістиці.</w:t>
      </w:r>
    </w:p>
    <w:p>
      <w:pPr>
        <w:pStyle w:val="Normal"/>
        <w:spacing w:lineRule="auto" w:line="360" w:before="0" w:after="0"/>
        <w:ind w:firstLine="709"/>
        <w:jc w:val="both"/>
        <w:rPr/>
      </w:pPr>
      <w:r>
        <w:rPr>
          <w:rFonts w:cs="Times New Roman" w:ascii="Times New Roman" w:hAnsi="Times New Roman"/>
          <w:b/>
          <w:sz w:val="28"/>
          <w:szCs w:val="28"/>
          <w:lang w:val="uk-UA"/>
        </w:rPr>
        <w:t>Об’єктом дослідження</w:t>
      </w:r>
      <w:r>
        <w:rPr>
          <w:rFonts w:cs="Times New Roman" w:ascii="Times New Roman" w:hAnsi="Times New Roman"/>
          <w:sz w:val="28"/>
          <w:szCs w:val="28"/>
          <w:lang w:val="uk-UA"/>
        </w:rPr>
        <w:t xml:space="preserve"> є історичні романи у віршах Л. Горлача «Перст Аскольда», «Слов’янський острів», «Чисте поле», «Руїна» («Мазепа»), «Мамай». Для глибшого розуміння культурософської концепції митця до аналізу залучено матеріали інтерв’ю, різножанрові ліричні твори, поему «Ніч у Вишгороді», а також романи у віршах інших українських письменників («Берестечко» Л. Костенко, «Батурин» І. Шкурая, «Сповідь Мазепи» А. Гудими, «Мотрині ночі» К. Мотрич, «Іван Сірко» М. Тютюнника). </w:t>
      </w:r>
    </w:p>
    <w:p>
      <w:pPr>
        <w:pStyle w:val="Normal"/>
        <w:spacing w:lineRule="auto" w:line="360" w:before="0" w:after="0"/>
        <w:ind w:firstLine="709"/>
        <w:jc w:val="both"/>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xml:space="preserve"> – культурософські мотиви, універсальні категорії, культурні коди в історичних романах у віршах Л. Горлача.</w:t>
      </w:r>
    </w:p>
    <w:p>
      <w:pPr>
        <w:pStyle w:val="Normal"/>
        <w:spacing w:lineRule="auto" w:line="360" w:before="0" w:after="0"/>
        <w:ind w:firstLine="709"/>
        <w:jc w:val="both"/>
        <w:rPr/>
      </w:pPr>
      <w:r>
        <w:rPr>
          <w:rFonts w:cs="Times New Roman" w:ascii="Times New Roman" w:hAnsi="Times New Roman"/>
          <w:b/>
          <w:sz w:val="28"/>
          <w:szCs w:val="28"/>
          <w:lang w:val="uk-UA"/>
        </w:rPr>
        <w:t>Теоретико-методологічною базою дослідження</w:t>
      </w:r>
      <w:r>
        <w:rPr>
          <w:rFonts w:cs="Times New Roman" w:ascii="Times New Roman" w:hAnsi="Times New Roman"/>
          <w:sz w:val="28"/>
          <w:szCs w:val="28"/>
          <w:lang w:val="uk-UA"/>
        </w:rPr>
        <w:t xml:space="preserve"> є праці С. Аверинцева, М. Бахтіна, А. Булгакової, </w:t>
      </w:r>
      <w:r>
        <w:rPr>
          <w:rFonts w:cs="Times New Roman" w:ascii="Times New Roman" w:hAnsi="Times New Roman"/>
          <w:sz w:val="28"/>
          <w:lang w:val="uk-UA"/>
        </w:rPr>
        <w:t>М. Гайде</w:t>
      </w:r>
      <w:r>
        <w:rPr>
          <w:rFonts w:cs="Times New Roman" w:ascii="Times New Roman" w:hAnsi="Times New Roman"/>
          <w:sz w:val="28"/>
          <w:szCs w:val="28"/>
          <w:lang w:val="uk-UA"/>
        </w:rPr>
        <w:t>ґґ</w:t>
      </w:r>
      <w:r>
        <w:rPr>
          <w:rFonts w:cs="Times New Roman" w:ascii="Times New Roman" w:hAnsi="Times New Roman"/>
          <w:sz w:val="28"/>
          <w:lang w:val="uk-UA"/>
        </w:rPr>
        <w:t>ера,</w:t>
      </w:r>
      <w:r>
        <w:rPr>
          <w:rFonts w:cs="Times New Roman" w:ascii="Times New Roman" w:hAnsi="Times New Roman"/>
          <w:sz w:val="28"/>
          <w:szCs w:val="28"/>
          <w:lang w:val="uk-UA"/>
        </w:rPr>
        <w:t xml:space="preserve"> Т. Гундорової, П. Гуревича, М. Еліаде, М. Жулинського, К. Ісупова, І. Канта, </w:t>
      </w:r>
      <w:r>
        <w:rPr>
          <w:rFonts w:cs="Times New Roman" w:ascii="Times New Roman" w:hAnsi="Times New Roman"/>
          <w:sz w:val="28"/>
          <w:lang w:val="uk-UA"/>
        </w:rPr>
        <w:t>Е. Кассірера, Ю. Коваліва,</w:t>
      </w:r>
      <w:r>
        <w:rPr>
          <w:rFonts w:cs="Times New Roman" w:ascii="Times New Roman" w:hAnsi="Times New Roman"/>
          <w:sz w:val="28"/>
          <w:szCs w:val="28"/>
          <w:lang w:val="uk-UA"/>
        </w:rPr>
        <w:t xml:space="preserve"> Т. Мейзерської, Є. Мелетинського, М. Моклиці, Ф. Ніцше, А. Нямцу, Я. Поліщука, Г. Ріккерта, Л. Скупейка, Л. Тарнашинської, І. Франка, В. Халізєва, в яких порушено питання реалізації підсвідомих психічних процесів у творчій діяльності, сформульовано загальні положення щодо функціонування міфів, архетипів, символів, культурно-онтологічних універсалій та інших інваріантних елементів у текстах культури.</w:t>
      </w:r>
      <w:r>
        <w:rPr>
          <w:rStyle w:val="StrongEmphasis"/>
          <w:rFonts w:cs="Times New Roman" w:ascii="Times New Roman" w:hAnsi="Times New Roman"/>
          <w:b w:val="false"/>
          <w:sz w:val="28"/>
          <w:szCs w:val="28"/>
          <w:lang w:val="uk-UA"/>
        </w:rPr>
        <w:t xml:space="preserve"> </w:t>
      </w:r>
      <w:r>
        <w:rPr>
          <w:rFonts w:cs="Times New Roman" w:ascii="Times New Roman" w:hAnsi="Times New Roman"/>
          <w:sz w:val="28"/>
          <w:szCs w:val="28"/>
          <w:lang w:val="uk-UA"/>
        </w:rPr>
        <w:t>При визначенні специфіки культурософського осмислення літературних творів залучені роботи таких науковців, як С. Гатальська, Т. Гребенюк, О. Жолковський, О. Кирилюк, С. Кочерга, О. Пашник, І. Силантьєв, О. Турган. Основою аналізу генологічних особливостей романів у віршах митця стали концепції В. Біляцької, Т. Бовсунівської, М. Васьківа, З. Голубєвої, Б. Іванюка, М. Каддена, П. Кемпбелла, Ю. Коваліва, Х. Ортеги-і-Гассета, П. Мерфі, В. Саєнко. Для з’ясування сутності та основних функцій мотиву як літературознавчої категорії використані дослідження О. Веселовського, Л. Гармаш, Б. Гаспарова, Т. Кушнірової, І. Паперно, Б. Путілова, А. Тимченко, Б. Томашевського, Л. Целкової, В. Шкловського, Л. Щемелєвої</w:t>
      </w:r>
      <w:r>
        <w:rPr>
          <w:rStyle w:val="StrongEmphasis"/>
          <w:rFonts w:cs="Times New Roman" w:ascii="Times New Roman" w:hAnsi="Times New Roman"/>
          <w:b w:val="false"/>
          <w:sz w:val="28"/>
          <w:szCs w:val="28"/>
          <w:lang w:val="uk-UA"/>
        </w:rPr>
        <w:t xml:space="preserve">. У виокремленні наділених культурософським значенням мотивів та національних культурних констант спираємося на розвідки </w:t>
      </w:r>
      <w:r>
        <w:rPr>
          <w:rFonts w:cs="Times New Roman" w:ascii="Times New Roman" w:hAnsi="Times New Roman"/>
          <w:sz w:val="28"/>
          <w:szCs w:val="28"/>
          <w:lang w:val="uk-UA"/>
        </w:rPr>
        <w:t xml:space="preserve">Т. Безсоліциної, О. Єременка, Ю. Кузнецова, О. Кульчицького, Д. Лихачова, Ю. Лотмана, О. Найдена, О. Родного, В. Роменця, В. Шейнова, М. Шелера, К. Ґ. Юнґа. </w:t>
      </w:r>
    </w:p>
    <w:p>
      <w:pPr>
        <w:pStyle w:val="Normal"/>
        <w:spacing w:lineRule="auto" w:line="360" w:before="0" w:after="0"/>
        <w:ind w:firstLine="709"/>
        <w:jc w:val="both"/>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Вибір основних методів зумовлений темою дисертації. Універсально-культурний метод дає змогу виявити основні культурософські мотиви та культурні універсалії у жанрі історичного роману у віршах Л. Горлача; структуралістський – виокремити у сюжетах домінантні лінії, що мають інваріантну природу; культурно-історичний – з’ясувати естетичну своєрідність авторського стилю; історико-літературний і типологічний – включити культурософську концепцію письменника до контексту епохи; біографічний – врахувати особистісні чинники формування культурософських поглядів. Дослідження здійснюється з використанням здобутків семіотичного, архетипного та власне філологічного аналізу, задіяні також елементи герменевтичного методу, рецептивної естетики. </w:t>
      </w:r>
    </w:p>
    <w:p>
      <w:pPr>
        <w:pStyle w:val="Normal"/>
        <w:spacing w:lineRule="auto" w:line="360" w:before="0" w:after="0"/>
        <w:ind w:firstLine="709"/>
        <w:jc w:val="both"/>
        <w:rPr/>
      </w:pPr>
      <w:r>
        <w:rPr>
          <w:rFonts w:cs="Times New Roman" w:ascii="Times New Roman" w:hAnsi="Times New Roman"/>
          <w:b/>
          <w:sz w:val="28"/>
          <w:szCs w:val="28"/>
          <w:lang w:val="uk-UA"/>
        </w:rPr>
        <w:t>Наукова новизна одержаних результатів</w:t>
      </w:r>
      <w:r>
        <w:rPr>
          <w:rFonts w:cs="Times New Roman" w:ascii="Times New Roman" w:hAnsi="Times New Roman"/>
          <w:sz w:val="28"/>
          <w:szCs w:val="28"/>
          <w:lang w:val="uk-UA"/>
        </w:rPr>
        <w:t xml:space="preserve"> полягає в тому, що вперше здійснено комплексний аналіз культурософських мотивів у романістиці Л. Горлача. У процесі дослідження набули подальшого розвитку механізми універсально-культурного аналізу, теоретико-методологічні підходи до культурософської рецепції літературних творів і відображення особистого світосприйняття письменника. У дисертації виявлено специфіку функціонування культурософських мотивів у цьому жанровому різновиді, втілення в ньому історіософських поглядів письменника. З’ясовано роль різних форм авторської свідомості в розкритті культурософських переконань митця. У контексті світоглядних домінант шістдесятників проаналізовано культурософські мотиви поразки, зради, катарсису, смерті та безсмертя у творах Л. Горлача, а також реалізацію в них елементів сміхової культури. Простежено особливості типізації та міфологізації образів, зокрема авторської міфотворчості. </w:t>
      </w:r>
    </w:p>
    <w:p>
      <w:pPr>
        <w:pStyle w:val="Normal"/>
        <w:spacing w:lineRule="auto" w:line="360" w:before="0" w:after="0"/>
        <w:ind w:firstLine="709"/>
        <w:jc w:val="both"/>
        <w:rPr>
          <w:rStyle w:val="StrongEmphasis"/>
          <w:rFonts w:ascii="Times New Roman" w:hAnsi="Times New Roman" w:cs="Times New Roman"/>
          <w:b w:val="false"/>
          <w:b w:val="false"/>
          <w:bCs w:val="false"/>
          <w:lang w:val="uk-UA"/>
        </w:rPr>
      </w:pPr>
      <w:r>
        <w:rPr>
          <w:rFonts w:cs="Times New Roman" w:ascii="Times New Roman" w:hAnsi="Times New Roman"/>
          <w:b/>
          <w:sz w:val="28"/>
          <w:szCs w:val="28"/>
          <w:lang w:val="uk-UA"/>
        </w:rPr>
        <w:t>Практичне значення одержаних результатів.</w:t>
      </w:r>
      <w:r>
        <w:rPr>
          <w:rFonts w:cs="Times New Roman" w:ascii="Times New Roman" w:hAnsi="Times New Roman"/>
          <w:sz w:val="28"/>
          <w:szCs w:val="28"/>
          <w:lang w:val="uk-UA"/>
        </w:rPr>
        <w:t xml:space="preserve"> Матеріали дослідження можуть бути використані для подальших наукових студій творчого доробку Л. Горлача й сучасної української літератури загалом, для впровадження культурософського підходу до аналізу художніх творів, а також при викладанні історії української літератури у вищих та середніх навчальних закладах, при розробці курсу з сучасної української літератури, спецкурсів та спецсемінарів з інтердисциплінарних методів вивчення художніх творів. </w:t>
      </w:r>
    </w:p>
    <w:p>
      <w:pPr>
        <w:pStyle w:val="Normal"/>
        <w:spacing w:lineRule="auto" w:line="360" w:before="0" w:after="0"/>
        <w:ind w:firstLine="709"/>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b/>
          <w:bCs/>
          <w:sz w:val="28"/>
          <w:szCs w:val="28"/>
          <w:lang w:val="uk-UA"/>
        </w:rPr>
        <w:t>Особистий внесок здобувача</w:t>
      </w:r>
      <w:r>
        <w:rPr>
          <w:rFonts w:cs="Times New Roman" w:ascii="Times New Roman" w:hAnsi="Times New Roman"/>
          <w:sz w:val="28"/>
          <w:szCs w:val="28"/>
          <w:lang w:val="uk-UA"/>
        </w:rPr>
        <w:t>. Дисертація є одноосібною та самостійно виконаною науковою працею.</w:t>
      </w:r>
    </w:p>
    <w:p>
      <w:pPr>
        <w:pStyle w:val="Normal"/>
        <w:spacing w:lineRule="auto" w:line="360" w:before="0" w:after="0"/>
        <w:ind w:firstLine="709"/>
        <w:jc w:val="both"/>
        <w:rPr/>
      </w:pPr>
      <w:r>
        <w:rPr>
          <w:rFonts w:cs="Times New Roman" w:ascii="Times New Roman" w:hAnsi="Times New Roman"/>
          <w:b/>
          <w:bCs/>
          <w:sz w:val="28"/>
          <w:szCs w:val="28"/>
          <w:lang w:val="uk-UA"/>
        </w:rPr>
        <w:t xml:space="preserve">Апробація результатів дисертації. </w:t>
      </w:r>
      <w:r>
        <w:rPr>
          <w:rFonts w:cs="Times New Roman" w:ascii="Times New Roman" w:hAnsi="Times New Roman"/>
          <w:bCs/>
          <w:sz w:val="28"/>
          <w:szCs w:val="28"/>
          <w:lang w:val="uk-UA"/>
        </w:rPr>
        <w:t>Основні положення роботи представлено в доповідях на таких наукових конференціях:</w:t>
      </w:r>
      <w:r>
        <w:rPr>
          <w:rFonts w:cs="Times New Roman" w:ascii="Times New Roman" w:hAnsi="Times New Roman"/>
          <w:b/>
          <w:bCs/>
          <w:sz w:val="28"/>
          <w:szCs w:val="28"/>
          <w:lang w:val="uk-UA"/>
        </w:rPr>
        <w:t xml:space="preserve"> </w:t>
      </w:r>
      <w:r>
        <w:rPr>
          <w:rFonts w:cs="Times New Roman" w:ascii="Times New Roman" w:hAnsi="Times New Roman"/>
          <w:sz w:val="28"/>
          <w:szCs w:val="32"/>
          <w:lang w:val="uk-UA"/>
        </w:rPr>
        <w:t>Всеукраїнська науково-практична конференція «Феномен шістдесятництва в контексті літератури ХХ століття» (Національний університет «Острозька академія», м. Острог, 1–2 квітня 2014 р.); Міжнародна наукова конференція «Аналіз та інтерпретація тексту у світлі сучасних методологій» (Східноєвропейський національний університет імені Лесі Українки, м. Луцьк, 28–30 червня 2015 р.); ІХ Міжнародні Чичерінські читання «Світова література у літературознавчому дискурсі ХХІ століття» (Львівський національний університет імені Івана Франка, м. Львів,</w:t>
        <w:tab/>
        <w:t>15–16 жовтня 2015 р.); Міжнародна наукова конференція «Поетика дому» (Київський національний лінгвістичний університет, м. Київ, 17–18 березня 2016 р.); VIII Оломоуцький симпозіум україністів Середньої і Східної Європи (Оломоуцький університет імені Палацького, м. Оломоуц (Чехія), 25–27 серпня 2016 р.); Всеукраїнська наукова конференція з міжнародною участю «Українська література в загальноєвропейському контексті» (Ужгородський національний університет, м. Ужгород, 20–21 жовтня 2016 р.); XIV Міжнародна конференція молодих учених (Інститут літератури НАН України, м. Київ, 14–16 червня 2017 р.); Міжнародна наукова конференція «Від смішного до великого: феномен комічного в літературі та культурі» (Бердянський державний педагогічний університет, м. Бердянськ, 28–29 вересня 2017 р.); Х Міжнародні Чичерінські читання «Світова література у літературознавчому дискурсі ХХІ століття» (Львівський національний університет імені Івана Франка, м. Львів,            12–13 жовтня 2017 р.).</w:t>
      </w:r>
      <w:r>
        <w:rPr>
          <w:rStyle w:val="StrongEmphasis"/>
          <w:rFonts w:cs="Times New Roman" w:ascii="Times New Roman" w:hAnsi="Times New Roman"/>
          <w:b w:val="false"/>
          <w:bCs w:val="false"/>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Структура й обсяг дисертації:</w:t>
      </w:r>
      <w:r>
        <w:rPr>
          <w:rFonts w:cs="Times New Roman" w:ascii="Times New Roman" w:hAnsi="Times New Roman"/>
          <w:bCs/>
          <w:sz w:val="28"/>
          <w:szCs w:val="28"/>
          <w:lang w:val="uk-UA"/>
        </w:rPr>
        <w:t xml:space="preserve"> текст складається з анотації, вступу, чотирьох розділів, висновків, списку використаних джерел, який налічує 353 позиції, і додатків. Загальний обсяг дисертації становить 238 сторінок, з них 191 сторінка – основного тексту. </w:t>
      </w:r>
      <w:r>
        <w:br w:type="page"/>
      </w:r>
    </w:p>
    <w:p>
      <w:pPr>
        <w:pStyle w:val="Heading1"/>
        <w:spacing w:lineRule="auto" w:line="360" w:before="0" w:after="0"/>
        <w:ind w:firstLine="709"/>
        <w:jc w:val="center"/>
        <w:rPr>
          <w:rFonts w:ascii="Times New Roman" w:hAnsi="Times New Roman" w:cs="Times New Roman"/>
          <w:caps/>
          <w:sz w:val="28"/>
          <w:szCs w:val="28"/>
          <w:lang w:val="uk-UA"/>
        </w:rPr>
      </w:pPr>
      <w:bookmarkStart w:id="1" w:name="__RefHeading___Toc524178817"/>
      <w:bookmarkEnd w:id="1"/>
      <w:r>
        <w:rPr>
          <w:rFonts w:cs="Times New Roman" w:ascii="Times New Roman" w:hAnsi="Times New Roman"/>
          <w:caps/>
          <w:sz w:val="28"/>
          <w:szCs w:val="28"/>
          <w:lang w:val="uk-UA"/>
        </w:rPr>
        <w:t>Розділ 1</w:t>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Теоретико-методологічні засади</w:t>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КУЛЬТУРОСОФСЬКОЇ рецепції художніх творів</w:t>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left="3261"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той, хто говорить праобразами, говорить ніби тисячею голосів, він полонить і підкорює, він піднімає описуване ним з однократності і тимчасовості у сферу вічносущого, він вивищує особисту долю до долі людства, і таким шляхом вивільнює у нас всі ті рятівні сили, що споконвіку допомагали людству позбавлятися будь-яких небезпек і долати навіть найдовшу ніч. Така таємниця впливу мистецтва.</w:t>
      </w:r>
    </w:p>
    <w:p>
      <w:pPr>
        <w:pStyle w:val="Normal"/>
        <w:spacing w:lineRule="auto" w:line="360" w:before="0" w:after="0"/>
        <w:ind w:left="3261" w:hanging="0"/>
        <w:jc w:val="right"/>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cs="Times New Roman" w:ascii="Times New Roman" w:hAnsi="Times New Roman"/>
          <w:sz w:val="28"/>
          <w:szCs w:val="28"/>
          <w:lang w:val="uk-UA"/>
        </w:rPr>
        <w:t>К. Ґ. Юнґ</w:t>
      </w:r>
    </w:p>
    <w:p>
      <w:pPr>
        <w:pStyle w:val="Normal"/>
        <w:spacing w:lineRule="auto" w:line="360" w:before="0" w:after="0"/>
        <w:ind w:firstLine="709"/>
        <w:rPr>
          <w:rFonts w:ascii="Times New Roman" w:hAnsi="Times New Roman" w:cs="Times New Roman"/>
          <w:caps/>
          <w:sz w:val="28"/>
          <w:szCs w:val="28"/>
          <w:lang w:val="uk-UA" w:eastAsia="ru-RU"/>
        </w:rPr>
      </w:pPr>
      <w:r>
        <w:rPr>
          <w:rFonts w:cs="Times New Roman" w:ascii="Times New Roman" w:hAnsi="Times New Roman"/>
          <w:caps/>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філософія культури», або «культурфілософія» використовують на позначення тієї галузі філософського знання, предмет дослідження якої – сутність та значення культури. Філософія культури становить собою науку про першооснови, про глибинні категорії світу культури. Об’єктом її вивчення постає діалектична інваріантна аксіологічна система. Слушною є думка М. Якубчак, що ця галузь знань «має шукати метафізичні підстави буття і людини, запитувати, звідки береться культура, як існує і чому слугує» [343, с. 179]. Специфіка цієї науки полягає у властивій їй софійності, яка за своєю сутністю – «знання та мудрість, що завжди самозаглиблені» [48, с. 10]. Софійність притаманна тим галузям знання, «що зводять нижче до вищого й що розкривають вище в нижчому» [281, с. 226], «котрі співвідносять предмет свого вивчення із цілісним знанням, мудрістю, уявленням про світ в цілому» [281, с. 226]. Так, культурфілософія ґрунтується на використанні методу, що «рухається від окремого до загального, досягаючи такого розуміння явищ, яке (…) дає змогу побачити універсальне (…), тривке й усталене у швидкоплинному й минущому» [48, с. 7 ]. Сутність такого підходу до аналізу мистецьких явищ утілює в собі поняття культурософія, яке, на нашу думку, треба відмежовувати від культурфілософії (галузі знань). Визначення культурософії у такому сенсі наводить С. Кочерга: це «своєрідний метаісторичний та метафізичний досвід осмислення культури в її багатовекторних рухах та тенденціях» [154, с. 14]. Культурософія – це той спосіб мислення, що дозволяє глибоко осягнути сутність культурних явищ, яку неможливо пізнати за допомогою точних дисциплін. Це поняття «окреслює пізнання цілісної природи культури відповідно до вищого замислу про людину. Інакше кажучи, суть культурософії слід розуміти як засіб самоусвідомлення культури» [154, с. 14]. У дискурсі філософії культури культурософія виконує функцію методології та специфічного підходу до розгляду духовних і матеріальних багатств, створених людством. Вважаємо за необхідне підкреслити інтердисциплінарність дефініції «культурософія», який зі сфери однієї галузі знань (філософії культури) поширюється на інші. У літературознавчій царині доречним є використання терміна «художня культурософія» та «мистецька культурософія» (за С. Кочергою, надалі – «культурософія»), що позначає «культуромислення, притаманне “людині культури”, мислення за допомогою образів про суть культури, її відносини з позакультурною сферою, про зміни пріоритетів усередині культури та творення нової культури майбутнього» [154, с. 28]. Предмет нашого дослідження зумовлює використання поняття «культурософія» на позначення сукупності культурних констант і поглядів, свідомо чи неусвідомлено введених митцем до художнього твору. Йдеться передусім про художнє втілення у творчості письменника наявних у суспільстві світоглядних уявлень та актуальних проблем, особливостей суб’єктивного відображення національних та загальнолюдських культурних універсалій. Осмислення культурософської площини літературних творів пропонуємо визначити поняттям «культурософська рецепція». Ґрунтовні дослідження культурософського аспекту творів мистецтва й художніх текстів зокрема представлені працями С. Гатальської, О. Кирилюка, С. Кочерги, А. Нямцу, О. Пашник, І. Силантьєва, О. Турган</w:t>
      </w:r>
      <w:r>
        <w:rPr>
          <w:rStyle w:val="StrongEmphasis"/>
          <w:rFonts w:cs="Times New Roman" w:ascii="Times New Roman" w:hAnsi="Times New Roman"/>
          <w:b w:val="false"/>
          <w:sz w:val="28"/>
          <w:szCs w:val="28"/>
          <w:lang w:val="uk-UA"/>
        </w:rPr>
        <w:t xml:space="preserve"> та ін</w:t>
      </w:r>
      <w:r>
        <w:rPr>
          <w:rFonts w:cs="Times New Roman" w:ascii="Times New Roman" w:hAnsi="Times New Roman"/>
          <w:sz w:val="28"/>
          <w:szCs w:val="28"/>
          <w:lang w:val="uk-UA"/>
        </w:rPr>
        <w:t>. Культурософська рецепція літературних творів передбачає залучення для їх аналізу здобутків філософії культури і сформованого у цій галузі термінологічного апарату.</w:t>
      </w:r>
    </w:p>
    <w:p>
      <w:pPr>
        <w:pStyle w:val="Normal"/>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Heading1"/>
        <w:spacing w:lineRule="auto" w:line="360" w:before="0" w:after="0"/>
        <w:ind w:firstLine="709"/>
        <w:jc w:val="both"/>
        <w:rPr/>
      </w:pPr>
      <w:bookmarkStart w:id="2" w:name="__RefHeading___Toc524178818"/>
      <w:bookmarkEnd w:id="2"/>
      <w:r>
        <w:rPr>
          <w:rFonts w:cs="Times New Roman" w:ascii="Times New Roman" w:hAnsi="Times New Roman"/>
          <w:caps/>
          <w:sz w:val="28"/>
          <w:szCs w:val="28"/>
          <w:lang w:val="uk-UA"/>
        </w:rPr>
        <w:t>1.</w:t>
      </w:r>
      <w:r>
        <w:rPr>
          <w:rFonts w:cs="Times New Roman" w:ascii="Times New Roman" w:hAnsi="Times New Roman"/>
          <w:sz w:val="28"/>
          <w:szCs w:val="28"/>
          <w:lang w:val="uk-UA"/>
        </w:rPr>
        <w:t>1 Становлення філософії культури як сукупності різних культурософських концепцій</w:t>
      </w:r>
    </w:p>
    <w:p>
      <w:pPr>
        <w:pStyle w:val="Normal"/>
        <w:spacing w:lineRule="auto" w:line="360" w:before="0" w:after="0"/>
        <w:ind w:firstLine="709"/>
        <w:jc w:val="center"/>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Специфіка софійних дисциплін полягає в тому, що вони посідають проміжне місце між теоретико-філософськими й емпіричними гносеологічними підходами. Тому сутність філософії культури розкривається у зіставленні з культурологією – системою знань про різні культури з їхніми відмінностями. Об’єктом вивчення культурології стають окремі культури, їхній розвиток, специфіка та взаємодія, а філософія культури – «це усвідомлення людиною своєї культурної ідентичності, або, іншими словами, його культурна самосвідомість» [187, с. 24]. Водночас дослідники підкреслюють тісні взаємозв’язки між цими науками, бо для осягнення феномену культури потрібно як глибоке розуміння її підвалин, «ідеї», так і формування уявлення про її місце серед інших культур. За словами Р. Капущинського, «ті інші світи, інші культури – це дзеркала, у яких віддзеркалюємося ми і наша культура. Завдяки яким краще розуміємо самих себе, позаяк не можемо окреслити власної ідентичності, поки не протиставимо її іншим» [3</w:t>
      </w:r>
      <w:r>
        <w:rPr>
          <w:rFonts w:cs="Times New Roman" w:ascii="Times New Roman" w:hAnsi="Times New Roman"/>
          <w:sz w:val="28"/>
          <w:szCs w:val="28"/>
        </w:rPr>
        <w:t>44</w:t>
      </w:r>
      <w:r>
        <w:rPr>
          <w:rFonts w:cs="Times New Roman" w:ascii="Times New Roman" w:hAnsi="Times New Roman"/>
          <w:sz w:val="28"/>
          <w:szCs w:val="28"/>
          <w:lang w:val="uk-UA"/>
        </w:rPr>
        <w:t>, с. 249]. Таке порівняння дозволяє виділити у культурі національні й загальнолюдські концепти. Культурософська рецепція творів мистецтва дає досліднику можливість оцінити закодовані у тексті культурні константи і встановити їхнє значення в аксіологічній системі не лише на рівні окремого художнього твору, творчості митця, а й мистецьких тенденцій загалом. Завданням філософії культури є простежити функціонування «смислових культурних архетипів і парадигм, яким здебільшого притаманний універсальний або, принаймні, квазіуніверсальний зміст» [48, с. 11], що виводить цей підхід за межі підвладної історико- і культурознавчим наукам сфери.</w:t>
      </w:r>
    </w:p>
    <w:p>
      <w:pPr>
        <w:pStyle w:val="Normal"/>
        <w:spacing w:lineRule="auto" w:line="360" w:before="0" w:after="0"/>
        <w:ind w:firstLine="709"/>
        <w:jc w:val="both"/>
        <w:rPr/>
      </w:pPr>
      <w:r>
        <w:rPr>
          <w:rFonts w:cs="Times New Roman" w:ascii="Times New Roman" w:hAnsi="Times New Roman"/>
          <w:sz w:val="28"/>
          <w:szCs w:val="28"/>
          <w:lang w:val="uk-UA"/>
        </w:rPr>
        <w:t>Незважаючи на те, що феномен культури привертав увагу філософів ще з античних часів, як окреме вчення філософія культури набуває розвитку лише в ХІХ столітті, що стало наслідком особливої уваги німецьких філософів до цієї проблематики. Саме у цей період формується філософська галузь, що ввібрала в себе створені до того часу концепції та ідеї. У широкому розумінні філософія культури охоплює безліч теорій та концепцій, присвячених цій сфері людського буття, тому на світоглядному й методологічному рівні не є належно упорядкованою системою визначень та понять. У різні періоди розвитку наукової думки філософія культури оперує різними домінантними дефініціями та підходами тієї епохи. Філософія культури, за В. Межуєвим, – це «проблема культури» [187, с. 8], споглядання культури внутрішнім зором, яке й дає змогу осягнути можливість існування культури і саму її сутність. [187, с. 13]. Культурософська рецепція творів мистецтва передбачає синтезування різних філософських і культурологічних концепцій у єдиний понятійно-методологічний апарат. Розвиток культурософських ідей є певною мірою нелінійним, зумовленим духом часу та індивідуальними особливостями світогляду мислителів, тобто філософія культури становить собою не загальну теорію культури, а сукупність різних теорій, що «змінюють одна одну, знаходяться між собою у відношеннях як спадковості, так і конфронтації» [187, с. 8]. Їхнє поєднання забезпечує теоретичну базу системному та комплексному дослідженню культурних явищ.</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Культурософські погляди виразно простежуються вже у трансцендентальному ідеалізмі І. Канта, що випливає зі сформульованої ним ідеї про існування світу, який неможливо пізнати, бо він знаходиться поза межами людської свідомості, досвіду, мислення, і, відповідно, є «річчю в собі» й оприявнюється через пізнавані людиною об’єкти. Е. Кассірер, один з найбільш яскравих представників філософії культури, наголошує на тому, що кантівська філософія примирила у собі раціоналізм та ідеалізм, адже дослідник переосмислює платонівське вчення: «уся сила чистої ідеї (…) має не уводити нас зі світу емпіричного, але вести углиб нього, робити для нас доступним і зрозумілим сам наш досвід, відкривати нам його логічну структуру і його логічні закони, загальні принципи і умови його існування» [124, с. 106]. За І. Кантом, людина як вільна та діяльна істота створює культуру – результат спрямованих на досягнення мети дій особистості й водночас моральний стрижень, що змушує виконувати свій обов’язок вже не через схильності, а з почуття обов’язку. Лише той вчинок має моральну цінність, який «здійснюється з почуття обов’язку, тобто лише заради закону» </w:t>
      </w:r>
      <w:r>
        <w:rPr>
          <w:rFonts w:cs="Times New Roman" w:ascii="Times New Roman" w:hAnsi="Times New Roman"/>
          <w:sz w:val="28"/>
          <w:szCs w:val="28"/>
        </w:rPr>
        <w:t>[</w:t>
      </w:r>
      <w:r>
        <w:rPr>
          <w:rFonts w:cs="Times New Roman" w:ascii="Times New Roman" w:hAnsi="Times New Roman"/>
          <w:sz w:val="28"/>
          <w:szCs w:val="28"/>
          <w:lang w:val="uk-UA"/>
        </w:rPr>
        <w:t>120</w:t>
      </w:r>
      <w:r>
        <w:rPr>
          <w:rFonts w:cs="Times New Roman" w:ascii="Times New Roman" w:hAnsi="Times New Roman"/>
          <w:sz w:val="28"/>
          <w:szCs w:val="28"/>
        </w:rPr>
        <w:t xml:space="preserve">, </w:t>
      </w:r>
      <w:r>
        <w:rPr>
          <w:rFonts w:cs="Times New Roman" w:ascii="Times New Roman" w:hAnsi="Times New Roman"/>
          <w:sz w:val="28"/>
          <w:szCs w:val="28"/>
          <w:lang w:val="uk-UA"/>
        </w:rPr>
        <w:t>с. 407</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rPr>
        <w:t>Для романтиків принцип трансценденталізму становить собою не «апріорні форми розуму, що уможливлюють теоретичне пізнання і моральну поведінку, а нічим не обмежену свободу людини, як вона проявляється у житті і творчості» [187, с. 134]. Ф. Шиллером до морального складника культури додається також чуттєвий. Своєрідним поєднанням елементів філософії Просвітництва і романтизму можна вважати позицію Г. Гегеля, який, відкидаючи релігійне та естетичне почуття, здійснює спробу передати абсолютне у формі знання, тим самим практично прирівнюючи поняття «культура» й «освіта». Представник позитивістської філософії культури І. Тен пропонує пояснювати культурні феномени впливом «трьох сил»: раси (національних особливостей народу), середовища (панівних філософських та естетичних ідей) та історичного моменту (зв’язку минулого з сучасністю).</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ХХ столітті домінантним стає концепт кризи культури, адже він «надає усьому іншому свій емоційний настрій та ідейний відбиток» [187, с. 182]. Християнський Бог у проголошеній Ф. Ніцше тезі «Бог помер», на думку </w:t>
      </w:r>
      <w:r>
        <w:rPr>
          <w:rFonts w:cs="Times New Roman" w:ascii="Times New Roman" w:hAnsi="Times New Roman"/>
          <w:sz w:val="28"/>
          <w:lang w:val="uk-UA"/>
        </w:rPr>
        <w:t>М. Гайде</w:t>
      </w:r>
      <w:r>
        <w:rPr>
          <w:rFonts w:cs="Times New Roman" w:ascii="Times New Roman" w:hAnsi="Times New Roman"/>
          <w:sz w:val="28"/>
          <w:szCs w:val="28"/>
          <w:lang w:val="uk-UA"/>
        </w:rPr>
        <w:t>ґґ</w:t>
      </w:r>
      <w:r>
        <w:rPr>
          <w:rFonts w:cs="Times New Roman" w:ascii="Times New Roman" w:hAnsi="Times New Roman"/>
          <w:sz w:val="28"/>
          <w:lang w:val="uk-UA"/>
        </w:rPr>
        <w:t>ер</w:t>
      </w:r>
      <w:r>
        <w:rPr>
          <w:rFonts w:cs="Times New Roman" w:ascii="Times New Roman" w:hAnsi="Times New Roman"/>
          <w:sz w:val="28"/>
          <w:szCs w:val="28"/>
          <w:lang w:val="uk-UA"/>
        </w:rPr>
        <w:t xml:space="preserve">а, «одночасно слугує провідним уявленням для надчуттєвого взагалі і його різноманітних тлумачень, для ідеалів і норм, для принципів і правил, для цілей і цінностей, котрі утверджені над сущим, щоб надати сущому в цілому мету, порядок і – коротко кажучи – смисл» [307, с. 64]. Звільнення від попередніх цінностей у філософії Ф. Ніцше є звільненням «для переоцінки усіх (цих) цінностей» [307, с. 65]. Така зміна ставлення до традиційних цінностей аж до їх заперечення (нігілізму) «стає вільним і чистим завданням встановлення нових цінностей» [307, с. 64] Водночас змінюється підхід до вивчення феномену культури, позаяк у центрі уваги опиняється не тільки власне культура, її самоусвідомлення людиною, але і конкретно-наукове знання про культури світу: «Перехід культури з об’єкта виключно філософської рефлексії у предмет наукового знання найбільше сприяв перетворенню самої філософії у філософію культури, але вже у функції методологічного, логіко-гносеологічного обґрунтування права такого знання на самостійне існування» [187, с. 225]. </w:t>
      </w:r>
    </w:p>
    <w:p>
      <w:pPr>
        <w:pStyle w:val="Normal"/>
        <w:autoSpaceDE w:val="false"/>
        <w:spacing w:lineRule="auto" w:line="360" w:before="0" w:after="0"/>
        <w:ind w:firstLine="709"/>
        <w:jc w:val="both"/>
        <w:rPr/>
      </w:pPr>
      <w:r>
        <w:rPr>
          <w:rFonts w:cs="Times New Roman" w:ascii="Times New Roman" w:hAnsi="Times New Roman"/>
          <w:sz w:val="28"/>
          <w:szCs w:val="28"/>
          <w:lang w:val="uk-UA"/>
        </w:rPr>
        <w:t>Залежно від обраного для аналізу аспекту культури у науковій думці ХХ–ХХІ ст. виникає безліч концепцій. За словами В. Межуєва, «багатоманітності культурних практик у сучасному світі, їх осмислення у системі антропологічного, історичного, гуманітарного та соціального знання відповідає… багатоманітність філософських концепцій (моделей) культури. Кожна з них перебуває у складних і суперечливих взаєминах із класичною традицією, розвиваючи її чи опонуючи їй» [187, с. 198]. Зупинимось детальніше на розгляді тих концепцій, які дослідники залучають до аналізу літературних творів для глибшого осягнення їхньої сутн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Ф. Ніцше, аналізуючи сучасний йому стан культури, вважає його результатом впливу таких чинників: «егоїзм здобувача» (культура – спосіб отримати прибуток), «егоїзм держави» (розвивати тільки корисне для підтримки наявного ладу і для протистояння з іншими країнами) та егоїзм тих, хто шукає у культурі забуття, порятунку від буденності. Однак найбільш вагомими для нашого подальшого дослідження є погляди Ф. Ніцше на природу мистецтва, рушійну силу якого дослідник описує за допомогою образів античних богів Аполлона та Діоніса. Перший із них – «бог усіх сил, що творять за допомогою образів, є водночас богом, що проголошує істину» [211, с. 60], «панує над ілюзійним блиском краси у внутрішньому світі фантазії» [211, с. 60], асоціюється із «раціо», порядком. Аполлонівський первень – «повне відчуття міри, самообмеження, свобода від диких поривань, мудрий спокій бога – творця образів» [211, с. 61]. Діоніс (бог рослинності, виноробства, сил природи) закликає до повернення людини до природнього життя, злиття зі стихією. Тоді «сама відчужена, ворожа… природа знову святкує… примирення зі своїм блудним сином – людиною» [211, с. 62], і, відкинувши нав’язані правила й настанови, особистість «вже більше не художник, вона сама стає художнім твором; художня могутність усієї природи відкривається тут, у тремтінні сп’яніння для вищого, блаженного самозадоволення Першоєдиного» [211, с. 62]. Постійну боротьбу цих первнів можна простежити не лише у загальнокультурних тенденціях, але й на рівні окремих особистостей (детальніше див. підрозділ 4.1).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Велику роль у становленні філософії культури відіграв Г. Ріккерт з його концепцією культурних цінностей. На думку філософа, наука має справу з об’єктивною дійсністю, але у ній можна виокремити «певну кількість предметів і явищ, що становлять для нас особливе значення та вагу» </w:t>
      </w:r>
      <w:r>
        <w:rPr>
          <w:rFonts w:cs="Times New Roman" w:ascii="Times New Roman" w:hAnsi="Times New Roman"/>
          <w:sz w:val="28"/>
          <w:szCs w:val="28"/>
        </w:rPr>
        <w:t>[</w:t>
      </w:r>
      <w:r>
        <w:rPr>
          <w:rFonts w:cs="Times New Roman" w:ascii="Times New Roman" w:hAnsi="Times New Roman"/>
          <w:sz w:val="28"/>
          <w:szCs w:val="28"/>
          <w:lang w:val="uk-UA"/>
        </w:rPr>
        <w:t>243, с. 52</w:t>
      </w:r>
      <w:r>
        <w:rPr>
          <w:rFonts w:cs="Times New Roman" w:ascii="Times New Roman" w:hAnsi="Times New Roman"/>
          <w:sz w:val="28"/>
          <w:szCs w:val="28"/>
        </w:rPr>
        <w:t>]</w:t>
      </w:r>
      <w:r>
        <w:rPr>
          <w:rFonts w:cs="Times New Roman" w:ascii="Times New Roman" w:hAnsi="Times New Roman"/>
          <w:sz w:val="28"/>
          <w:szCs w:val="28"/>
          <w:lang w:val="uk-UA"/>
        </w:rPr>
        <w:t>. Сукупність цих предметів, сутність яких неможливо передати за допомогою природознавчих наук, і становить собою сенс культури. Культурна цінність, за Г. Ріккертом, має особливе значення: йдеться про «</w:t>
      </w:r>
      <w:r>
        <w:rPr>
          <w:rFonts w:cs="Times New Roman" w:ascii="Times New Roman" w:hAnsi="Times New Roman"/>
          <w:sz w:val="28"/>
          <w:szCs w:val="28"/>
          <w:lang w:val="uk-UA" w:eastAsia="ru-RU"/>
        </w:rPr>
        <w:t xml:space="preserve">блага, до оцінки котрих або роботи над котрими ми почуваємо себе морально зобов’язаними» [243, с. 55]. Це лише неперехідні цінності, які не видаються вартісними під впливом інстинктів або настрою, а мають дійсно глибоке значення. </w:t>
      </w:r>
      <w:r>
        <w:rPr>
          <w:rFonts w:cs="Times New Roman" w:ascii="Times New Roman" w:hAnsi="Times New Roman"/>
          <w:sz w:val="28"/>
          <w:szCs w:val="28"/>
          <w:lang w:val="uk-UA"/>
        </w:rPr>
        <w:t xml:space="preserve">Виокремивши у культурі такі концепти, дослідник ставить перед собою завдання їх аналізу та систематизації, тобто переходить «до відмежування різних видів цінностей одна від одної, проникнення в істотні особливості кожної з них, до визначення взаємовідношень їх між собою і, нарешті, до вибудовування системи цінностей» [243, с. 29]. Такий принцип рецепції феномену культури концентрує увагу на аксіологічній її складовій, предметом вивчення стає її нематеріальна площина з наділеними особливим значенням універсаліями – цінностями, «які потребують вже не наукового пізнання (пояснення чи розуміння), а особливого типу тлумачення» [187, с. 235], адже за своєю природою вони абсолютні й трансцендентні. У культурософській рецепції культура постає не просто сукупністю фізичних об’єктів певної вартості та значимості, а «царством смислу», тобто сферою надіндивідуальних, непідвладних людині констант. Г. Ріккерт вважає філософію культури вищою за точні науки інстанцією, бо вона виявляє основні принципи та обґрунтування системи цінностей у сфері метафізичного знання.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еможливість глибоко пізнати раціональним шляхом сутність культурних явищ визнавав і О. Шпенглер, який стверджував існування «гештальтів» – суб’єктивних образів, що є синтезом культурних елементів. Він порівнював культуру з живим організмом і наділяв її «душею» – системою символів, яка постала на ґрунті «прасимволів» (для античної культури він такими вважає окреме тіло, обмежене у просторі, для західноєвропейської – безмежність простору).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Е. Кассірера вказував на необхідність осягнути природу культури як продукту людської діяльності. У його поглядах ключовим поняттям є знак, який «постає у ролі представника множинного, сукупності ймовірних змістових моментів» [125, с. 25] і водночас корелює зі спільним потенційним значенням. Для аналізу творів художньої літератури особливе значення має розуміння філософом мови (слова) як зразку функціонування таких знаків. Знак-символ (слово, художній образ, ритуал тощо) має внутрішню енергію, власну творчу потенцію: йому «внутрішньо властива початково-творча сила, а не лише здатність до відтворення» </w:t>
      </w:r>
      <w:r>
        <w:rPr>
          <w:rFonts w:cs="Times New Roman" w:ascii="Times New Roman" w:hAnsi="Times New Roman"/>
          <w:sz w:val="28"/>
          <w:szCs w:val="28"/>
        </w:rPr>
        <w:t>[</w:t>
      </w:r>
      <w:r>
        <w:rPr>
          <w:rFonts w:cs="Times New Roman" w:ascii="Times New Roman" w:hAnsi="Times New Roman"/>
          <w:sz w:val="28"/>
          <w:szCs w:val="28"/>
          <w:lang w:val="uk-UA"/>
        </w:rPr>
        <w:t>125</w:t>
      </w:r>
      <w:r>
        <w:rPr>
          <w:rFonts w:cs="Times New Roman" w:ascii="Times New Roman" w:hAnsi="Times New Roman"/>
          <w:sz w:val="28"/>
          <w:szCs w:val="28"/>
        </w:rPr>
        <w:t xml:space="preserve">, </w:t>
      </w:r>
      <w:r>
        <w:rPr>
          <w:rFonts w:cs="Times New Roman" w:ascii="Times New Roman" w:hAnsi="Times New Roman"/>
          <w:sz w:val="28"/>
          <w:szCs w:val="28"/>
          <w:lang w:val="uk-UA"/>
        </w:rPr>
        <w:t>с. 15</w:t>
      </w:r>
      <w:r>
        <w:rPr>
          <w:rFonts w:cs="Times New Roman" w:ascii="Times New Roman" w:hAnsi="Times New Roman"/>
          <w:sz w:val="28"/>
          <w:szCs w:val="28"/>
        </w:rPr>
        <w:t>]</w:t>
      </w:r>
      <w:r>
        <w:rPr>
          <w:rFonts w:cs="Times New Roman" w:ascii="Times New Roman" w:hAnsi="Times New Roman"/>
          <w:sz w:val="28"/>
          <w:szCs w:val="28"/>
          <w:lang w:val="uk-UA"/>
        </w:rPr>
        <w:t xml:space="preserve">. Відповідно, людина живе у світі символів («особливій стороні дійсності» </w:t>
      </w:r>
      <w:r>
        <w:rPr>
          <w:rFonts w:cs="Times New Roman" w:ascii="Times New Roman" w:hAnsi="Times New Roman"/>
          <w:sz w:val="28"/>
          <w:szCs w:val="28"/>
        </w:rPr>
        <w:t>[</w:t>
      </w:r>
      <w:r>
        <w:rPr>
          <w:rFonts w:cs="Times New Roman" w:ascii="Times New Roman" w:hAnsi="Times New Roman"/>
          <w:sz w:val="28"/>
          <w:szCs w:val="28"/>
          <w:lang w:val="uk-UA"/>
        </w:rPr>
        <w:t>125</w:t>
      </w:r>
      <w:r>
        <w:rPr>
          <w:rFonts w:cs="Times New Roman" w:ascii="Times New Roman" w:hAnsi="Times New Roman"/>
          <w:sz w:val="28"/>
          <w:szCs w:val="28"/>
        </w:rPr>
        <w:t xml:space="preserve">, </w:t>
      </w:r>
      <w:r>
        <w:rPr>
          <w:rFonts w:cs="Times New Roman" w:ascii="Times New Roman" w:hAnsi="Times New Roman"/>
          <w:sz w:val="28"/>
          <w:szCs w:val="28"/>
          <w:lang w:val="uk-UA"/>
        </w:rPr>
        <w:t>с. 15</w:t>
      </w:r>
      <w:r>
        <w:rPr>
          <w:rFonts w:cs="Times New Roman" w:ascii="Times New Roman" w:hAnsi="Times New Roman"/>
          <w:sz w:val="28"/>
          <w:szCs w:val="28"/>
        </w:rPr>
        <w:t>]</w:t>
      </w:r>
      <w:r>
        <w:rPr>
          <w:rFonts w:cs="Times New Roman" w:ascii="Times New Roman" w:hAnsi="Times New Roman"/>
          <w:sz w:val="28"/>
          <w:szCs w:val="28"/>
          <w:lang w:val="uk-UA"/>
        </w:rPr>
        <w:t xml:space="preserve">), що і становить собою культуру, і лише у такому символічному просторі людина має шанс вийти за межі чуттєвого досвіду, наблизитися до трансцендентного. На думку вченого, «зміст поняття культури невіддільний від основних форм і напрямків духовної творчості; тут, як ніде, </w:t>
      </w:r>
      <w:r>
        <w:rPr>
          <w:rFonts w:cs="Times New Roman" w:ascii="Times New Roman" w:hAnsi="Times New Roman"/>
          <w:sz w:val="28"/>
          <w:szCs w:val="28"/>
        </w:rPr>
        <w:t>“</w:t>
      </w:r>
      <w:r>
        <w:rPr>
          <w:rFonts w:cs="Times New Roman" w:ascii="Times New Roman" w:hAnsi="Times New Roman"/>
          <w:sz w:val="28"/>
          <w:szCs w:val="28"/>
          <w:lang w:val="uk-UA"/>
        </w:rPr>
        <w:t>буття</w:t>
      </w:r>
      <w:r>
        <w:rPr>
          <w:rFonts w:cs="Times New Roman" w:ascii="Times New Roman" w:hAnsi="Times New Roman"/>
          <w:sz w:val="28"/>
          <w:szCs w:val="28"/>
        </w:rPr>
        <w:t>”</w:t>
      </w:r>
      <w:r>
        <w:rPr>
          <w:rFonts w:cs="Times New Roman" w:ascii="Times New Roman" w:hAnsi="Times New Roman"/>
          <w:sz w:val="28"/>
          <w:szCs w:val="28"/>
          <w:lang w:val="uk-UA"/>
        </w:rPr>
        <w:t xml:space="preserve"> осягається лише в </w:t>
      </w:r>
      <w:r>
        <w:rPr>
          <w:rFonts w:cs="Times New Roman" w:ascii="Times New Roman" w:hAnsi="Times New Roman"/>
          <w:sz w:val="28"/>
          <w:szCs w:val="28"/>
        </w:rPr>
        <w:t>“</w:t>
      </w:r>
      <w:r>
        <w:rPr>
          <w:rFonts w:cs="Times New Roman" w:ascii="Times New Roman" w:hAnsi="Times New Roman"/>
          <w:sz w:val="28"/>
          <w:szCs w:val="28"/>
          <w:lang w:val="uk-UA"/>
        </w:rPr>
        <w:t>діяльності</w:t>
      </w:r>
      <w:r>
        <w:rPr>
          <w:rFonts w:cs="Times New Roman" w:ascii="Times New Roman" w:hAnsi="Times New Roman"/>
          <w:sz w:val="28"/>
          <w:szCs w:val="28"/>
        </w:rPr>
        <w:t>”</w:t>
      </w:r>
      <w:r>
        <w:rPr>
          <w:rFonts w:cs="Times New Roman" w:ascii="Times New Roman" w:hAnsi="Times New Roman"/>
          <w:sz w:val="28"/>
          <w:szCs w:val="28"/>
          <w:lang w:val="uk-UA"/>
        </w:rPr>
        <w:t xml:space="preserve">» [125, с. 17]. Під час акту творіння людина, з одного боку, реалізує свої внутрішні потенції, а з іншого – вибудовує нову «знакову» реальність: «Чим багатша та інтенсивніша творча діяльність духа, тим все далі, здавалося б, віддаляє вона його від власного буття. Він виявляється все більш і більш обмеженим своїми ж творіннями – словами мови, образами міфу чи мистецтва, інтелектуальними символами пізнання, – котрі лягають на нього ніжною й прозорою, але нервучкою вуаллю. І тому справжнє, найглибше завдання філософії культури, тобто філософії мови, пізнання, міфології і т.д., полягає якраз у тому, щоб зірвати цю вуаль – з опосередкованої сфери значень повернутися назад до першопочаткової сфери інтуїтивного споглядання» [126, с. 209]. </w:t>
      </w:r>
    </w:p>
    <w:p>
      <w:pPr>
        <w:pStyle w:val="Normal"/>
        <w:autoSpaceDE w:val="false"/>
        <w:spacing w:lineRule="auto" w:line="360" w:before="0" w:after="0"/>
        <w:ind w:firstLine="709"/>
        <w:jc w:val="both"/>
        <w:rPr/>
      </w:pPr>
      <w:r>
        <w:rPr>
          <w:rFonts w:cs="Times New Roman" w:ascii="Times New Roman" w:hAnsi="Times New Roman"/>
          <w:sz w:val="28"/>
          <w:szCs w:val="28"/>
          <w:lang w:val="uk-UA"/>
        </w:rPr>
        <w:t>Філософія культури абсорбує набутки різних наукових підходів, зокрема семіотичного, етнографічного і антропологічного. Особливу увагу привертає тісний зв’язок цієї галузі знань із семіотикою, яка оперує поняттям «знак», що суттєво зближує предметне поле досліджень цих двох дисциплін. Із посиленням інтересу до культурних констант пов’язане збільшення кількості міждисциплінарних студій, а також поступове поєднання семіотичного напряму із культурософською рецепцією літературних творів (що засвідчують концепції Ю. Лотмана і Р. Барт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думку О. Шокала, філософія культури поєднує у собі категорії істинного знання, мудрості, духовної доцільності та волі, а також зберігає зв’язок з домінантами національного світогляду та менталітету. Дослідник переконливо стверджує, що їй «апріорі властивий холістичний, цілісний підхід до етнічної культури як системи й до народу як етнокультурної цілісності» [325]. Частинами культурософського усвідомлення власної культурної спадщини виступають геософія та історіософія.  </w:t>
      </w:r>
    </w:p>
    <w:p>
      <w:pPr>
        <w:pStyle w:val="Normal"/>
        <w:autoSpaceDE w:val="false"/>
        <w:spacing w:lineRule="auto" w:line="360" w:before="0" w:after="0"/>
        <w:ind w:firstLine="709"/>
        <w:jc w:val="both"/>
        <w:rPr/>
      </w:pPr>
      <w:r>
        <w:rPr>
          <w:rFonts w:cs="Times New Roman" w:ascii="Times New Roman" w:hAnsi="Times New Roman"/>
          <w:sz w:val="28"/>
          <w:szCs w:val="28"/>
          <w:lang w:val="uk-UA"/>
        </w:rPr>
        <w:t>Специфіку філософії культури на українському ґрунті визначили праці В. Вернадського, П. Куліша, Г. Сковороди, Д. Туптала, К. Ушинського, І. Франка, М. Холодного, Т. Шевченка, П. Юркевича та ін. Підсумовуючи думки вчених і культурних діячів різних поколінь, визначаємо такі домінанти національних культурософських поглядів: кордоцентризм, рефлексійне самозаглиблення, орієнтованість на агрокультуру, «ідея розгляду народу як інтегральної особистості, колективного суб’єкта» [325]. Їх реалізацію у художній літературі розглянемо на прикладі романів Л. Горлача у процесі виконання поставлених завдань дослідж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rPr/>
      </w:pPr>
      <w:bookmarkStart w:id="3" w:name="__RefHeading___Toc524178819"/>
      <w:bookmarkEnd w:id="3"/>
      <w:r>
        <w:rPr>
          <w:rFonts w:cs="Times New Roman" w:ascii="Times New Roman" w:hAnsi="Times New Roman"/>
          <w:caps/>
          <w:sz w:val="28"/>
          <w:szCs w:val="28"/>
          <w:lang w:val="uk-UA" w:eastAsia="ru-RU"/>
        </w:rPr>
        <w:t>1.2 Т</w:t>
      </w:r>
      <w:r>
        <w:rPr>
          <w:rFonts w:cs="Times New Roman" w:ascii="Times New Roman" w:hAnsi="Times New Roman"/>
          <w:sz w:val="28"/>
          <w:szCs w:val="28"/>
          <w:lang w:val="uk-UA" w:eastAsia="ru-RU"/>
        </w:rPr>
        <w:t>ермінологічно-понятійний апарат універсально-культурного аналізу</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8"/>
        <w:jc w:val="both"/>
        <w:rPr>
          <w:rFonts w:ascii="Times New Roman" w:hAnsi="Times New Roman" w:eastAsia="Times New Roman" w:cs="Times New Roman"/>
          <w:bCs/>
          <w:kern w:val="2"/>
          <w:sz w:val="28"/>
          <w:szCs w:val="32"/>
          <w:lang w:val="uk-UA"/>
        </w:rPr>
      </w:pPr>
      <w:r>
        <w:rPr>
          <w:rFonts w:eastAsia="Times New Roman" w:cs="Times New Roman" w:ascii="Times New Roman" w:hAnsi="Times New Roman"/>
          <w:bCs/>
          <w:kern w:val="2"/>
          <w:sz w:val="28"/>
          <w:szCs w:val="32"/>
          <w:lang w:val="uk-UA"/>
        </w:rPr>
        <w:t xml:space="preserve">Культурософська рецепція літературних творів передбачає залучення елементів універсально-культурного аналізу, адже використання цього підходу «дає змогу розкрити специфіку взаємодії культури та літератури, визначити провідні культурні коди, своєрідність реалізації певного типу культури в художній творчості» [225, с. 1]. </w:t>
      </w:r>
      <w:r>
        <w:rPr>
          <w:rFonts w:cs="Times New Roman" w:ascii="Times New Roman" w:hAnsi="Times New Roman"/>
          <w:sz w:val="28"/>
          <w:szCs w:val="28"/>
          <w:lang w:val="uk-UA"/>
        </w:rPr>
        <w:t xml:space="preserve">Термінологічний апарат універсально-культурного аналізу літературних творів оперує передовсім такими поняттями, як «універсалія» (онтологічна, культурно-історична), «інваріант», «архетип», «міфологема», «код», «категорії граничних підстав», «константи буття», а Т. Гребенюк, О. Турган, спираючись на дихотомічну теорію мотиву, до переліку універсальних категорій уключають також інваріантний (культурософський) мотив. </w:t>
      </w:r>
      <w:r>
        <w:rPr>
          <w:rFonts w:eastAsia="Times New Roman" w:cs="Times New Roman" w:ascii="Times New Roman" w:hAnsi="Times New Roman"/>
          <w:bCs/>
          <w:kern w:val="2"/>
          <w:sz w:val="28"/>
          <w:szCs w:val="32"/>
          <w:lang w:val="uk-UA"/>
        </w:rPr>
        <w:t xml:space="preserve">Методологічною базою універсально-культурного аналізу є синтез різних культурософських концепцій, що сприяє глибшому аналізу закладених у літературних текстах універсальних онтологічних і культурно-історичних структур.   </w:t>
      </w:r>
    </w:p>
    <w:p>
      <w:pPr>
        <w:pStyle w:val="Heading1"/>
        <w:spacing w:lineRule="auto" w:line="360" w:before="0" w:after="0"/>
        <w:ind w:firstLine="709"/>
        <w:jc w:val="both"/>
        <w:rPr>
          <w:rFonts w:ascii="Times New Roman" w:hAnsi="Times New Roman" w:cs="Times New Roman"/>
          <w:sz w:val="28"/>
          <w:szCs w:val="28"/>
          <w:lang w:val="uk-UA"/>
        </w:rPr>
      </w:pPr>
      <w:bookmarkStart w:id="4" w:name="__RefHeading___Toc524178820"/>
      <w:r>
        <w:rPr>
          <w:rFonts w:cs="Times New Roman" w:ascii="Times New Roman" w:hAnsi="Times New Roman"/>
          <w:sz w:val="28"/>
          <w:szCs w:val="28"/>
          <w:lang w:val="uk-UA"/>
        </w:rPr>
        <w:t xml:space="preserve">1.2.1 Специфіка культурософської рецепції художніх творів. </w:t>
      </w:r>
      <w:r>
        <w:rPr>
          <w:rFonts w:cs="Times New Roman" w:ascii="Times New Roman" w:hAnsi="Times New Roman"/>
          <w:b w:val="false"/>
          <w:sz w:val="28"/>
          <w:lang w:val="uk-UA"/>
        </w:rPr>
        <w:t>Культура – складне і багатогранне явище, яке ми цілісно усвідомлюємо як «текст» (а це поняття відсилає до специфіки літературного твору). Підхід до такого осмислення сутності культури, сформований у ХХ ст., зумовлений необхідністю охопити усі її елементи з урахуванням діахронічного аспекту, адже текст постає на основі сформованих в попередніх творах смислових елементів, «має своїми референтами інші тексти» [48, с. 284], залучення яких необхідно для його відповідної інтерпретації. У процесі аналізу твору мистецтва відбувається своєрідний діалог, «складна взаємодія тексту (предмета вивчення й осмислення) і створюваного контексту-обрамлення (того, що питає, суперечить тощо), в котрому реалізується пізнавальна і оцінювальна думка вченого» [14, с. 285].</w:t>
      </w:r>
      <w:bookmarkEnd w:id="4"/>
      <w:r>
        <w:rPr>
          <w:rFonts w:cs="Times New Roman" w:ascii="Times New Roman" w:hAnsi="Times New Roman"/>
          <w:sz w:val="24"/>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Arial Unicode MS" w:cs="Times New Roman"/>
          <w:sz w:val="28"/>
          <w:szCs w:val="28"/>
          <w:lang w:val="uk-UA" w:eastAsia="ru-RU"/>
        </w:rPr>
      </w:pPr>
      <w:r>
        <w:rPr>
          <w:rFonts w:cs="Times New Roman" w:ascii="Times New Roman" w:hAnsi="Times New Roman"/>
          <w:sz w:val="28"/>
          <w:szCs w:val="28"/>
          <w:lang w:val="uk-UA"/>
        </w:rPr>
        <w:t xml:space="preserve">Розуміння та інтерпретація тексту у складній діалектиці його елементів вимагає від дослідника ґрунтовної підготовки та глибокого розуміння культурного контексту, позаяк «кожний текст спирається на попередні і наступні тексти, створені авторами зі специфічним світосприйняттям, картиною чи образом світу. У цій іпостасі текст вбирає сенс минулих і наступних культур; він завжди перебуває на помежів’ї, він завжди діалогічний, оскільки спрямований до іншого» </w:t>
      </w:r>
      <w:r>
        <w:rPr>
          <w:rFonts w:eastAsia="Arial Unicode MS" w:cs="Times New Roman" w:ascii="Times New Roman" w:hAnsi="Times New Roman"/>
          <w:sz w:val="28"/>
          <w:szCs w:val="28"/>
          <w:lang w:val="uk-UA" w:eastAsia="ru-RU"/>
        </w:rPr>
        <w:t xml:space="preserve">[254, с. 235]. Наявність різних семантичних пластів, виявлення й оприявнення яких залежать від реципієнта, дозволяє говорити про інтертекст. Переконливою є думка Р. Барта, що «основу тексту складає не його внутрішня, закрита структура, що піддається вичерпному вивченню, а його вихід в інші тексти, інші коди, інші знаки» [7, с. 428]. Відповідно, конкретний художній твір не сприймається осібно від інших, бо вкладений письменником зміст зазнає змін під впливом сформульованих раніше ідей і сприймається читачем крізь призму його власного досвіду та світогляду. Услід за Ю. Крістевою, С. Кочерга пропонує вважати текст «перетином текстових площин, діалогом різних видів письма – письма самого автора, письма реципієнта і письма як результату культурного контексту, сучасного і попереднього» [155, с. 10]. Термін «інтертекстуальність» усталився на позначення такого складного взаємозв’язку текстів різних авторів та епох. За словами Р. Барта, «текст утворюється з анонімних, невловимих і водночас уже читаних цитат – з цитат без лапок» [7, с. 418]. Доцільним у такому контексті є і використання терміна </w:t>
      </w:r>
      <w:r>
        <w:rPr>
          <w:rFonts w:cs="Times New Roman" w:ascii="Times New Roman" w:hAnsi="Times New Roman"/>
          <w:sz w:val="28"/>
          <w:szCs w:val="28"/>
          <w:lang w:val="uk-UA" w:eastAsia="ru-RU"/>
        </w:rPr>
        <w:t xml:space="preserve">«культурний код» – це «перспектива множинності цитат, постулатів, концепцій, знань, міраж, зітканий з безлічі культурної інформації» [155, с. 8]. Власне термін «код», запозичений із семіотики, функціонує у літературознавчій думці для передачі «основних механізмів породження смислу комунікації, для вираження текстуальних і культурних посилань» [172, с. 493], а «культурний код» позначає відсилання реципієнта до давніших творів [172, с. 537].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Arial Unicode MS" w:cs="Times New Roman" w:ascii="Times New Roman" w:hAnsi="Times New Roman"/>
          <w:sz w:val="28"/>
          <w:szCs w:val="28"/>
          <w:lang w:val="uk-UA" w:eastAsia="ru-RU"/>
        </w:rPr>
        <w:t>Завданням культурософської рецепції є усвідомлення феномену культури з урахуванням його метатекстуальної природи, множинності його інтерпретацій та інтертекстуальних зв’язків. Застосовуючи цей підхід, дослідник «оперує текстами, переробленими соціальною свідомістю – інтерпретованими й згорнутими в пам’яті носіїв культури» [48, с. 284]. Слушною видається думка А. Вебера, що всі набутки культури – це лише матеріал, субстанція, яка має знайти своє втілення у символічному образі. Він наділений справжньою незаперечною цінністю тоді, коли «піднімається до рівня трансцендування вічності в абсолюті» [33, с. 520]. Відповідно, метою культурософської рефлексії є розуміння сутності культури у формуванні «ідеальних образів світу», їхньому осмисленні у «фундаментальному формотвірному принципі» [126, с. 209]. Взаємодія культури і окремих її проявів з «найуніверсальнішими модусами буття культури» (за С. Гатальською), тобто з архетипами, міфами, символами, проявляється двома способами. Це використання творів мистецтва для виявлення у них культурних і світоглядних констант і поява у результаті творчої діяльності людини нових символів і міфів, коли митці «відкривають в архетипному шлях із темних глибин підсвідомості до світла свідомості» [48, с. 278].</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Arial Unicode MS" w:cs="Times New Roman"/>
          <w:sz w:val="28"/>
          <w:szCs w:val="28"/>
          <w:lang w:val="uk-UA" w:eastAsia="ru-RU"/>
        </w:rPr>
      </w:pPr>
      <w:r>
        <w:rPr>
          <w:rFonts w:cs="Times New Roman" w:ascii="Times New Roman" w:hAnsi="Times New Roman"/>
          <w:sz w:val="28"/>
          <w:szCs w:val="28"/>
          <w:lang w:val="uk-UA" w:eastAsia="ru-RU"/>
        </w:rPr>
        <w:t>І</w:t>
      </w:r>
      <w:r>
        <w:rPr>
          <w:rFonts w:eastAsia="Arial Unicode MS" w:cs="Times New Roman" w:ascii="Times New Roman" w:hAnsi="Times New Roman"/>
          <w:sz w:val="28"/>
          <w:szCs w:val="28"/>
          <w:lang w:val="uk-UA" w:eastAsia="ru-RU"/>
        </w:rPr>
        <w:t xml:space="preserve">. Франко у своєму трактаті «Із секретів поетичної творчості» підкреслює роль базових аксіологічних пластів у діяльності людини і стверджує, що засвоєний людиною культурний досвід пращурів на підсвідомому рівні «раз у раз сильно впливає на наші суди, на нашу діяльність і кермує нею не раз далеко сильніше від усіх контраргументів нашого розуму» [304, с. 61].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Arial Unicode MS" w:cs="Times New Roman" w:ascii="Times New Roman" w:hAnsi="Times New Roman"/>
          <w:sz w:val="28"/>
          <w:szCs w:val="28"/>
          <w:lang w:val="uk-UA" w:eastAsia="ru-RU"/>
        </w:rPr>
        <w:t xml:space="preserve">Подібні погляди покладені в основу аналітико-психологічних досліджень К. Ґ. Юнґа, що сконцетровані на глибинних смислах тексту. </w:t>
      </w:r>
      <w:r>
        <w:rPr>
          <w:rFonts w:cs="Times New Roman" w:ascii="Times New Roman" w:hAnsi="Times New Roman"/>
          <w:sz w:val="28"/>
          <w:szCs w:val="28"/>
          <w:lang w:val="uk-UA" w:eastAsia="ru-RU"/>
        </w:rPr>
        <w:t xml:space="preserve">Такий підхід пов’язаний з наближенням творчості до непідвладного свідомості таїнства: «творче живе і проростає в людині, мов дерево в ґрунті, з якого воно забирає потрібні йому соки… Аналітична психологія називає це явище автономним комплексом, котрий як виокремлена частина душі веде своє самостійне, виключене з ієрархії свідомості психічне життя і… на правах вищої інстанції мобілізує Я на службу собі» [332, с. 223]. У такому потрактуванні творчість сприймається актом посередництва між трансцендентним і людьми. За словами Г. Гауптмана, «бути поетом означає </w:t>
      </w:r>
      <w:r>
        <w:rPr>
          <w:rFonts w:eastAsia="Arial Unicode MS" w:cs="Times New Roman" w:ascii="Times New Roman" w:hAnsi="Times New Roman"/>
          <w:sz w:val="28"/>
          <w:szCs w:val="28"/>
          <w:lang w:val="uk-UA" w:eastAsia="ru-RU"/>
        </w:rPr>
        <w:t xml:space="preserve">дозволити, щоб за словами пролунало Праслово» [цит. за: 332, с. 228]. Висловлені філософами погляди про непідвладність творчого процесу свідомості митці зумовили особливий інтерес літературознавців до функціонування у художніх творах міфологічних структур та універсальних категорі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eastAsia="Arial Unicode MS" w:cs="Times New Roman" w:ascii="Times New Roman" w:hAnsi="Times New Roman"/>
          <w:sz w:val="28"/>
          <w:szCs w:val="28"/>
          <w:lang w:val="uk-UA" w:eastAsia="ru-RU"/>
        </w:rPr>
        <w:t xml:space="preserve">Властива мистецтву трансцендентна природа зумовлює множинність прочитань художніх текстів. Можемо погодитися з твердженням Е. Гомбріха, що невід’ємною складовою справжнього шедевра є «відкритість» символу. На думку вченого, «коли ми дивимось на витвір мистецтва, нам завжди хочеться надати йому певного додаткового значення… Мистецтво завжди відкрите для подальших переосмислень, і (…) ми ніколи не можемо знати напевно, чи було то частиною першопочаткового задуму» [58, с. 680]. У цьому полягає активна роль реципієнта у формуванні смислів тексту, саме він дозволяє реалізувати приховану у творі семантичну площину. </w:t>
      </w:r>
      <w:r>
        <w:rPr>
          <w:rFonts w:cs="Times New Roman" w:ascii="Times New Roman" w:hAnsi="Times New Roman"/>
          <w:sz w:val="28"/>
          <w:szCs w:val="28"/>
          <w:lang w:val="uk-UA" w:eastAsia="ru-RU"/>
        </w:rPr>
        <w:t>Будь-який витвір мистецтва потребує реципієнта, який здатний його інтерпретувати</w:t>
      </w:r>
      <w:r>
        <w:rPr>
          <w:rFonts w:eastAsia="Arial Unicode MS" w:cs="Times New Roman" w:ascii="Times New Roman" w:hAnsi="Times New Roman"/>
          <w:sz w:val="28"/>
          <w:szCs w:val="28"/>
          <w:lang w:val="uk-UA" w:eastAsia="ru-RU"/>
        </w:rPr>
        <w:t xml:space="preserve"> і вивести за межу сформульованих творцем постулатів</w:t>
      </w:r>
      <w:r>
        <w:rPr>
          <w:rFonts w:cs="Times New Roman" w:ascii="Times New Roman" w:hAnsi="Times New Roman"/>
          <w:sz w:val="28"/>
          <w:szCs w:val="28"/>
          <w:lang w:val="uk-UA" w:eastAsia="ru-RU"/>
        </w:rPr>
        <w:t xml:space="preserve">: «твір являє нам розроблений образ у найширшому розумінні слова. Образ цей доступний аналізу настільки, наскільки ми здатні розпізнати у ньому символ» [332, с. 228].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eastAsia="Arial Unicode MS" w:cs="Times New Roman" w:ascii="Times New Roman" w:hAnsi="Times New Roman"/>
          <w:sz w:val="28"/>
          <w:szCs w:val="28"/>
          <w:lang w:val="uk-UA" w:eastAsia="ru-RU"/>
        </w:rPr>
        <w:t>Митець черпає образи для творчості з підвалин підсвідомого, навіть якщо сам цього не зауважує, і у виявленні таких першооснов культурних констант криється потенціал міфокритичних і культурософських досліджень. «</w:t>
      </w:r>
      <w:r>
        <w:rPr>
          <w:rFonts w:cs="Times New Roman" w:ascii="Times New Roman" w:hAnsi="Times New Roman"/>
          <w:sz w:val="28"/>
          <w:szCs w:val="28"/>
          <w:lang w:val="uk-UA" w:eastAsia="ru-RU"/>
        </w:rPr>
        <w:t xml:space="preserve">Саме тому постає необхідність з’ясувати тонку межу, коли архетипове … трансформуватиметься від першообразу до художнього образу в підсвідомості й свідомості митця і набуде виявлення в мистецтві в тій канонічній формі, яку звичайна людина зможе усвідомити» [251, с. 180], – переконливо зауважує М. Северино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приявнення і втілення у конкретні образи трансцендентного і становить глибинну сутність будь-якого твору. Так, «художнє розгортання праобразу є певною мірою його переклад на мову сучасності» [332, с. 230], завдяки чому реципієнт долучається до надбань людства, відкриває для себе базові константи бутт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eastAsia="ru-RU"/>
        </w:rPr>
        <w:t xml:space="preserve">Розглядаючи культуру й художню творчість зокрема як сферу людської діяльності, що чи не найбільшою мірою ґрунтується на площині підсвідомого, на праобразах, дослідник ставить перед собою завдання визначити їхню природу. Для його реалізації літературознавці залучають три основні підходи: структуралістський (для виокремлення у сюжеті культурософських структурних компонентів – схем), культурологічний (для аналізу універсалій культури у контексті панівних філософських ідей), літературознавчий (виокремлення художніх інваріантів) [225, с. 6]. Постає необхідність встановити співвідношення запозичених із різних концепцій понять «міф», «архетип», «символ», «універсалія», «інваріант» тощо, адже цей категоріальний апарат дає можливість осмислити культурософський аспект художніх творів.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ind w:firstLine="709"/>
        <w:jc w:val="both"/>
        <w:rPr>
          <w:rFonts w:ascii="Times New Roman" w:hAnsi="Times New Roman" w:cs="Times New Roman"/>
          <w:sz w:val="28"/>
          <w:szCs w:val="28"/>
          <w:lang w:val="uk-UA" w:eastAsia="ru-RU"/>
        </w:rPr>
      </w:pPr>
      <w:bookmarkStart w:id="5" w:name="__RefHeading___Toc524178821"/>
      <w:r>
        <w:rPr>
          <w:rFonts w:cs="Times New Roman" w:ascii="Times New Roman" w:hAnsi="Times New Roman"/>
          <w:sz w:val="28"/>
          <w:szCs w:val="28"/>
          <w:lang w:val="uk-UA" w:eastAsia="ru-RU"/>
        </w:rPr>
        <w:t xml:space="preserve">1.2.2 Трактування понять міфу, архетипу й символу  в гуманітаристиці. </w:t>
      </w:r>
      <w:r>
        <w:rPr>
          <w:rFonts w:cs="Times New Roman" w:ascii="Times New Roman" w:hAnsi="Times New Roman"/>
          <w:b w:val="false"/>
          <w:bCs w:val="false"/>
          <w:sz w:val="28"/>
          <w:szCs w:val="28"/>
          <w:lang w:val="uk-UA"/>
        </w:rPr>
        <w:t>Термін «міф» функціонує у вузькому (жанрова дефініція архаїчної оповіді про богів та героїв) та широкому значенні. На загальнокультурному та світоглядному рівні міф – «найбільш рання, відповідна давньому і особливо первісному суспільству форма світосприйняття, розуміння світу і себе самого» [196, с. 12]. Теоретичні засади вивчення функціонування міфів у творах мистецтва і літературі зокрема сформовані у працях М. Бахтіна, О. Веселовського, О. Лосєва, Є. Мелетинського, О. Фрейденберг, Р. Барта, Я. Голосовкера,</w:t>
      </w:r>
      <w:r>
        <w:rPr>
          <w:rFonts w:cs="Times New Roman" w:ascii="Times New Roman" w:hAnsi="Times New Roman"/>
          <w:b w:val="false"/>
          <w:sz w:val="28"/>
          <w:szCs w:val="28"/>
          <w:lang w:val="uk-UA"/>
        </w:rPr>
        <w:t xml:space="preserve"> </w:t>
      </w:r>
      <w:r>
        <w:rPr>
          <w:rFonts w:cs="Times New Roman" w:ascii="Times New Roman" w:hAnsi="Times New Roman"/>
          <w:b w:val="false"/>
          <w:bCs w:val="false"/>
          <w:sz w:val="28"/>
          <w:szCs w:val="28"/>
          <w:lang w:val="uk-UA"/>
        </w:rPr>
        <w:t>Е. Кассірера, К. Леві-Строса, а також представників кембриджської антропологічної школи (Е. Тейлора, Дж. Фрезера), психоаналітичної школи (К. Ґ. Юнґа, К. Фромма), порівняльно-міфологічної школи (Дж. Кемпелла, М. Еліаде, Н. Фрая) та ін.</w:t>
      </w:r>
      <w:bookmarkEnd w:id="5"/>
      <w:r>
        <w:rPr>
          <w:rFonts w:cs="Times New Roman" w:ascii="Times New Roman" w:hAnsi="Times New Roman"/>
          <w:b w:val="false"/>
          <w:bCs w:val="false"/>
          <w:sz w:val="28"/>
          <w:szCs w:val="28"/>
          <w:lang w:val="uk-UA"/>
        </w:rPr>
        <w:t xml:space="preserve"> </w:t>
      </w:r>
    </w:p>
    <w:p>
      <w:pPr>
        <w:pStyle w:val="Normal"/>
        <w:spacing w:lineRule="auto" w:line="360" w:before="0" w:after="0"/>
        <w:ind w:firstLine="709"/>
        <w:jc w:val="both"/>
        <w:rPr/>
      </w:pPr>
      <w:r>
        <w:rPr>
          <w:rFonts w:cs="Times New Roman" w:ascii="Times New Roman" w:hAnsi="Times New Roman"/>
          <w:bCs/>
          <w:sz w:val="28"/>
          <w:szCs w:val="28"/>
          <w:lang w:val="uk-UA"/>
        </w:rPr>
        <w:t>І. Зварич вказує на те, що перші спроби людства пояснити будову світу за допомогою створення міфів засвідчили початок творчої діяльності людини, спрямованої на трансцендентну сферу. Пояснення явищ дійсності за допомогою персоніфікованих образів природних сил і наділених душею матеріальних об’єктів визначило міфологічну форму світогляду, при цьому «міф дає таке пояснення світу, що універсальна гармонія залишається непорушною» [189, с. 31]. Б. Малиновський підкреслює, що передумовою осягнення міфу є «віра в нього», тобто визнання його священного змісту. За словами М. Еліаде, міф «описує якусь сакральну історію, а саме праісторію, яка сталася на початку часу» [</w:t>
      </w:r>
      <w:r>
        <w:rPr>
          <w:rFonts w:cs="Times New Roman" w:ascii="Times New Roman" w:hAnsi="Times New Roman"/>
          <w:bCs/>
          <w:sz w:val="28"/>
          <w:szCs w:val="28"/>
        </w:rPr>
        <w:t>341</w:t>
      </w:r>
      <w:r>
        <w:rPr>
          <w:rFonts w:cs="Times New Roman" w:ascii="Times New Roman" w:hAnsi="Times New Roman"/>
          <w:bCs/>
          <w:sz w:val="28"/>
          <w:szCs w:val="28"/>
          <w:lang w:val="uk-UA"/>
        </w:rPr>
        <w:t>, с. 109–110]. Міф називають «свідомістю роду» (І. Шайтанов) або навіть «моделлю вічності» (М. Липовецький). Релевантним для нашого дослідження є запропоноване Я. Поліщуком визначення міфу: «універсальний культурний феномен, значення якого виходить поза конкретні часові виміри (проте в кожну епоху інсталюється в духовних координатах часу) як первісний код символів, смислів, світоглядних уявлень чи, за узвичаєним у науці терміном, архетипів» [229, с. 5–6].</w:t>
      </w:r>
    </w:p>
    <w:p>
      <w:pPr>
        <w:pStyle w:val="Normal"/>
        <w:spacing w:lineRule="auto" w:line="360" w:before="0" w:after="0"/>
        <w:ind w:firstLine="709"/>
        <w:jc w:val="both"/>
        <w:rPr/>
      </w:pPr>
      <w:r>
        <w:rPr>
          <w:rFonts w:cs="Times New Roman" w:ascii="Times New Roman" w:hAnsi="Times New Roman"/>
          <w:bCs/>
          <w:sz w:val="28"/>
          <w:szCs w:val="28"/>
          <w:lang w:val="uk-UA"/>
        </w:rPr>
        <w:t xml:space="preserve">Спираючись на праці Д. Віко, М. Еліаде, Б. Маліновського, Є. Мелетинського, І. Фрис та ін., можемо визначити такі притаманні міфам риси: універсальність, вкоріненість у підсвідомість людини, сакральність, позачасовість, циклічність, метатекстуальність, парадигматичний характер, наративність, здатність надавати правзірець важливої події чи межового етапу у становленні особистості, формувати моральні цінності, впливати на спосіб мислення та світосприйняття індивіда. </w:t>
      </w:r>
      <w:r>
        <w:rPr>
          <w:rFonts w:eastAsia="Arial Unicode MS" w:cs="Times New Roman" w:ascii="Times New Roman" w:hAnsi="Times New Roman"/>
          <w:sz w:val="28"/>
          <w:szCs w:val="28"/>
          <w:lang w:val="uk-UA" w:eastAsia="ru-RU"/>
        </w:rPr>
        <w:t>Позаяк міф має трансцендентну природу, йому притаманна позачасова та наднаціональна форма існування, а також здатність відображати моделі людських відносин у різних їх аспектах (</w:t>
      </w:r>
      <w:r>
        <w:rPr>
          <w:rFonts w:cs="Times New Roman" w:ascii="Times New Roman" w:hAnsi="Times New Roman"/>
          <w:sz w:val="28"/>
          <w:szCs w:val="28"/>
          <w:lang w:val="uk-UA" w:eastAsia="ru-RU"/>
        </w:rPr>
        <w:t>ґ</w:t>
      </w:r>
      <w:r>
        <w:rPr>
          <w:rFonts w:eastAsia="Arial Unicode MS" w:cs="Times New Roman" w:ascii="Times New Roman" w:hAnsi="Times New Roman"/>
          <w:sz w:val="28"/>
          <w:szCs w:val="28"/>
          <w:lang w:val="uk-UA" w:eastAsia="ru-RU"/>
        </w:rPr>
        <w:t xml:space="preserve">ендерному, ідеологічному зокрема). </w:t>
      </w:r>
      <w:r>
        <w:rPr>
          <w:rStyle w:val="Rvts6"/>
          <w:rFonts w:cs="Times New Roman" w:ascii="Times New Roman" w:hAnsi="Times New Roman"/>
          <w:sz w:val="28"/>
          <w:szCs w:val="28"/>
          <w:shd w:fill="FFFFFF" w:val="clear"/>
          <w:lang w:val="uk-UA"/>
        </w:rPr>
        <w:t xml:space="preserve">Елементи міфологічного світогляду у різних проявах проникають у всі сфери культурної діяльності людей, бо міф та його рудименти належать до сфери підсвідомого. </w:t>
      </w:r>
      <w:r>
        <w:rPr>
          <w:rFonts w:cs="Times New Roman" w:ascii="Times New Roman" w:hAnsi="Times New Roman"/>
          <w:sz w:val="28"/>
          <w:szCs w:val="28"/>
          <w:shd w:fill="FFFFFF" w:val="clear"/>
          <w:lang w:val="uk-UA"/>
        </w:rPr>
        <w:t xml:space="preserve">М. Моклиця слушно наголошує на повторюваності та циклічності функціонування міфів у текстах культури: </w:t>
      </w:r>
      <w:r>
        <w:rPr>
          <w:rFonts w:cs="Times New Roman" w:ascii="Times New Roman" w:hAnsi="Times New Roman"/>
          <w:bCs/>
          <w:sz w:val="28"/>
          <w:szCs w:val="28"/>
          <w:lang w:val="uk-UA"/>
        </w:rPr>
        <w:t xml:space="preserve">«міфи постійно живуть у свідомості людства, спочатку як універсальна модель світу, потім як подолане марновірство, далі як елемент культури» [199, с. 47]. </w:t>
      </w:r>
      <w:r>
        <w:rPr>
          <w:rStyle w:val="Rvts6"/>
          <w:rFonts w:cs="Times New Roman" w:ascii="Times New Roman" w:hAnsi="Times New Roman"/>
          <w:sz w:val="28"/>
          <w:szCs w:val="28"/>
          <w:shd w:fill="FFFFFF" w:val="clear"/>
          <w:lang w:val="uk-UA"/>
        </w:rPr>
        <w:t>Накопичений людством культурний досвід, незалежно від інтенцій митця, втілюється ним у художніх творах. Функціонування міфів у літературному тексті виявляється у використанні міфологічних сюжетів та образів (або їхніх елементів – міфологем та міфем), а також у спробах авторського міфотворення та використанні міфів «</w:t>
      </w:r>
      <w:r>
        <w:rPr>
          <w:rFonts w:cs="Times New Roman" w:ascii="Times New Roman" w:hAnsi="Times New Roman"/>
          <w:sz w:val="28"/>
          <w:szCs w:val="28"/>
          <w:shd w:fill="FFFFFF" w:val="clear"/>
          <w:lang w:val="uk-UA"/>
        </w:rPr>
        <w:t xml:space="preserve">у функції мови – інтерпретатора історії і сучасності» [197, с. 64]. </w:t>
      </w:r>
    </w:p>
    <w:p>
      <w:pPr>
        <w:pStyle w:val="Normal"/>
        <w:spacing w:lineRule="auto" w:line="360" w:before="0" w:after="0"/>
        <w:ind w:firstLine="709"/>
        <w:jc w:val="both"/>
        <w:rPr>
          <w:rStyle w:val="Rvts6"/>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Міфи постають одними з основних констант культури, що підтверджує образне висловлення Х. </w:t>
      </w:r>
      <w:r>
        <w:rPr>
          <w:rStyle w:val="Rvts6"/>
          <w:rFonts w:cs="Times New Roman" w:ascii="Times New Roman" w:hAnsi="Times New Roman"/>
          <w:sz w:val="28"/>
          <w:szCs w:val="28"/>
          <w:shd w:fill="FFFFFF" w:val="clear"/>
          <w:lang w:val="uk-UA"/>
        </w:rPr>
        <w:t xml:space="preserve">Ортеґи-і-Гасета: «насіння міфів зберігають своє догматичне значення… Ретельно приховані у підземеллях літературної пам’яті, у коморах народних переказів, вони становлять собою свого роду дріжджі, на котрих сходить поезія» </w:t>
      </w:r>
      <w:r>
        <w:rPr>
          <w:rStyle w:val="Rvts6"/>
          <w:rFonts w:cs="Times New Roman" w:ascii="Times New Roman" w:hAnsi="Times New Roman"/>
          <w:sz w:val="28"/>
          <w:szCs w:val="28"/>
          <w:shd w:fill="FFFFFF" w:val="clear"/>
        </w:rPr>
        <w:t xml:space="preserve">[218, </w:t>
      </w:r>
      <w:r>
        <w:rPr>
          <w:rStyle w:val="Rvts6"/>
          <w:rFonts w:cs="Times New Roman" w:ascii="Times New Roman" w:hAnsi="Times New Roman"/>
          <w:sz w:val="28"/>
          <w:szCs w:val="28"/>
          <w:shd w:fill="FFFFFF" w:val="clear"/>
          <w:lang w:val="uk-UA"/>
        </w:rPr>
        <w:t>с. 124</w:t>
      </w:r>
      <w:r>
        <w:rPr>
          <w:rStyle w:val="Rvts6"/>
          <w:rFonts w:cs="Times New Roman" w:ascii="Times New Roman" w:hAnsi="Times New Roman"/>
          <w:sz w:val="28"/>
          <w:szCs w:val="28"/>
          <w:shd w:fill="FFFFFF" w:val="clear"/>
        </w:rPr>
        <w:t>]</w:t>
      </w:r>
      <w:r>
        <w:rPr>
          <w:rStyle w:val="Rvts6"/>
          <w:rFonts w:cs="Times New Roman" w:ascii="Times New Roman" w:hAnsi="Times New Roman"/>
          <w:sz w:val="28"/>
          <w:szCs w:val="28"/>
          <w:shd w:fill="FFFFFF" w:val="clear"/>
          <w:lang w:val="uk-UA"/>
        </w:rPr>
        <w:t xml:space="preserve">.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Style w:val="Rvts6"/>
          <w:rFonts w:cs="Times New Roman" w:ascii="Times New Roman" w:hAnsi="Times New Roman"/>
          <w:sz w:val="28"/>
          <w:szCs w:val="28"/>
          <w:shd w:fill="FFFFFF" w:val="clear"/>
          <w:lang w:val="uk-UA"/>
        </w:rPr>
        <w:t>Ще одними інваріантними структурами подібної природи є архетипи – «</w:t>
      </w:r>
      <w:r>
        <w:rPr>
          <w:rFonts w:eastAsia="Arial Unicode MS" w:cs="Times New Roman" w:ascii="Times New Roman" w:hAnsi="Times New Roman"/>
          <w:sz w:val="28"/>
          <w:szCs w:val="28"/>
          <w:lang w:val="uk-UA" w:eastAsia="ru-RU"/>
        </w:rPr>
        <w:t>квінтесенція міфічності колективного досвіду» [</w:t>
      </w:r>
      <w:r>
        <w:rPr>
          <w:rFonts w:eastAsia="Arial Unicode MS" w:cs="Times New Roman" w:ascii="Times New Roman" w:hAnsi="Times New Roman"/>
          <w:sz w:val="28"/>
          <w:szCs w:val="28"/>
          <w:lang w:eastAsia="ru-RU"/>
        </w:rPr>
        <w:t>48</w:t>
      </w:r>
      <w:r>
        <w:rPr>
          <w:rFonts w:eastAsia="Arial Unicode MS" w:cs="Times New Roman" w:ascii="Times New Roman" w:hAnsi="Times New Roman"/>
          <w:sz w:val="28"/>
          <w:szCs w:val="28"/>
          <w:lang w:val="uk-UA" w:eastAsia="ru-RU"/>
        </w:rPr>
        <w:t>, с. 158]. Міфи та архетипи формують етико-міфічне ядро культури і забезпечують його збереження. Вони є невід’ємною частиною людської культури і відображають уявлення про світобудову та основоположні реалії житт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Поняття архетип в широкий науковий обіг вводить К. Ґ. Юнґ, хоча витоки його слід шукати ще в ідеях Платона. Аналізуючи прояви несвідомого, зокрема сновидіння, психолог приходить до висновку, що певні інстинкти реалізуються у людських фантазіях опосередковано, у символічній формі, яка потребує розшифрування. На означення цього поняття науковець використав термін «архетип». Однак ґенезу втілених у певні образи потягів та ідей чітко окреслити неможливо: «як вони вперше виникли, ніхто не знає, а виникнути вони можуть – і виникають – у будь-який час і в будь-якому місці» </w:t>
      </w:r>
      <w:r>
        <w:rPr>
          <w:rFonts w:cs="Times New Roman" w:ascii="Times New Roman" w:hAnsi="Times New Roman"/>
          <w:sz w:val="28"/>
          <w:szCs w:val="28"/>
          <w:lang w:eastAsia="ru-RU"/>
        </w:rPr>
        <w:t>[329</w:t>
      </w:r>
      <w:r>
        <w:rPr>
          <w:rFonts w:cs="Times New Roman" w:ascii="Times New Roman" w:hAnsi="Times New Roman"/>
          <w:sz w:val="28"/>
          <w:szCs w:val="28"/>
          <w:lang w:val="uk-UA" w:eastAsia="ru-RU"/>
        </w:rPr>
        <w:t>, с. 69</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Тобто однією з беззаперечних властивостей архетипу можна вважати відтворюваність. За визначенням К. Ґ. Юнґа, «праобраз, чи архетип, це фігура – чи то демона, людини чи події, – що повторюється впродовж історії всюди, де вільно діє творча фантазія» [332, с. 229]. Цим образам забезпечує сталість і закономірність відтворення їхня дуалістична природа, вони діалектично поєднують образність і емоційність. Емоційна складова і є у цій парі найвагомішою, адже зумовлює не лише виняткове значення архетипу для різних генерацій, але й його незмінність і повторюваність: «заряджений емоцією образ набуває сакральності (або психічної енергії), динамізму, значимості» [331, с. 96]. Священний зміст архетипу зберігається попри зміну поколінь і умов людського життя, тому А. Большакова називає його «основним хранителем пам’яті літератури (культури)» </w:t>
      </w:r>
      <w:r>
        <w:rPr>
          <w:rFonts w:cs="Times New Roman" w:ascii="Times New Roman" w:hAnsi="Times New Roman"/>
          <w:sz w:val="28"/>
          <w:szCs w:val="28"/>
          <w:lang w:eastAsia="ru-RU"/>
        </w:rPr>
        <w:t>[21</w:t>
      </w:r>
      <w:r>
        <w:rPr>
          <w:rFonts w:cs="Times New Roman" w:ascii="Times New Roman" w:hAnsi="Times New Roman"/>
          <w:sz w:val="28"/>
          <w:szCs w:val="28"/>
          <w:lang w:val="uk-UA" w:eastAsia="ru-RU"/>
        </w:rPr>
        <w:t>, с. 13</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Така позиція щодо значення архетипу зумовлює цінність цієї змістової одиниці, адже вона зберігає у свідомості людини світоглядні основи та ідеї.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Існування архетипів пов’язане передусім зі сферою колективного несвідомого, їх розглядають як </w:t>
      </w:r>
      <w:r>
        <w:rPr>
          <w:rFonts w:cs="Times New Roman" w:ascii="Times New Roman" w:hAnsi="Times New Roman"/>
          <w:sz w:val="28"/>
          <w:szCs w:val="28"/>
          <w:lang w:val="uk-UA"/>
        </w:rPr>
        <w:t>«не самі образи, а схеми образів, їх психологічні передумови, їх можливість» [1,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69]. У процесі реалізації у свідомості конкретного індивіда вони набувають форми, отримують предметне втілення. За рахунок впливу на оприявнення архетипів у художніх творах специфіки національної культури та індивідуальних особливостей світогляду митця, </w:t>
      </w:r>
      <w:r>
        <w:rPr>
          <w:rFonts w:cs="Times New Roman" w:ascii="Times New Roman" w:hAnsi="Times New Roman"/>
          <w:sz w:val="28"/>
          <w:szCs w:val="28"/>
          <w:lang w:val="uk-UA" w:eastAsia="ru-RU"/>
        </w:rPr>
        <w:t>вони «можуть значно різнитися у деталях, але ідея, яка лежить у їх основі, не змінюється» [</w:t>
      </w:r>
      <w:r>
        <w:rPr>
          <w:rFonts w:cs="Times New Roman" w:ascii="Times New Roman" w:hAnsi="Times New Roman"/>
          <w:sz w:val="28"/>
          <w:szCs w:val="28"/>
          <w:lang w:eastAsia="ru-RU"/>
        </w:rPr>
        <w:t>329</w:t>
      </w:r>
      <w:r>
        <w:rPr>
          <w:rFonts w:cs="Times New Roman" w:ascii="Times New Roman" w:hAnsi="Times New Roman"/>
          <w:sz w:val="28"/>
          <w:szCs w:val="28"/>
          <w:lang w:val="uk-UA" w:eastAsia="ru-RU"/>
        </w:rPr>
        <w:t>, с. 68]. Відповідно, у процесі реалізації архетипу його природа роздвоюється: з одного боку, він містить незмінне сакральне семантичне ядро (праобраз зі сфери колективного несвідомого людства), а з іншого, – «виявляючись у конкретних образах, має нашарування етнічних рис, ментальності, культури того народу, в надрах якого він виявився специфічно» [</w:t>
      </w:r>
      <w:r>
        <w:rPr>
          <w:rFonts w:cs="Times New Roman" w:ascii="Times New Roman" w:hAnsi="Times New Roman"/>
          <w:sz w:val="28"/>
          <w:szCs w:val="28"/>
          <w:lang w:eastAsia="ru-RU"/>
        </w:rPr>
        <w:t xml:space="preserve">236,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 xml:space="preserve">371]. Тож маємо два пов’язані, але не тотожні феномени: у першому випадку йдеться власне про архетип, що є апріорі трансцендентним, а у другому про його втілення в конкретному образі. На нашу думку, доречним є використання при аналізі художніх творів терміна «архетипний образ» – це певна форма втілення неусвідомленої архаїчної ідеї, що залежить від культурного та особистого досвіду індивіда, </w:t>
      </w:r>
    </w:p>
    <w:p>
      <w:pPr>
        <w:pStyle w:val="Normal"/>
        <w:autoSpaceDE w:val="false"/>
        <w:spacing w:lineRule="auto" w:line="360" w:before="0" w:after="0"/>
        <w:ind w:firstLine="709"/>
        <w:jc w:val="both"/>
        <w:rPr/>
      </w:pPr>
      <w:r>
        <w:rPr>
          <w:rFonts w:eastAsia="Arial Unicode MS" w:cs="Times New Roman" w:ascii="Times New Roman" w:hAnsi="Times New Roman"/>
          <w:sz w:val="28"/>
          <w:szCs w:val="28"/>
          <w:lang w:val="uk-UA" w:eastAsia="ru-RU"/>
        </w:rPr>
        <w:t xml:space="preserve">Для пояснення феномену архетипу А. Кушніренко послуговується поняттями «інваріант» та «варіант»: </w:t>
      </w:r>
      <w:r>
        <w:rPr>
          <w:rFonts w:cs="Times New Roman" w:ascii="Times New Roman" w:hAnsi="Times New Roman"/>
          <w:sz w:val="28"/>
          <w:szCs w:val="28"/>
          <w:lang w:val="uk-UA" w:eastAsia="ru-RU"/>
        </w:rPr>
        <w:t>архетип «реалізується у різних літературних контекстах як варіативна інваріантність» [165, с. 30], тобто його сакральне і незмінне наповнення реалізується у різних формах – варіантах (архетипний образ). Конкретний вияв архетипу в близькій і зрозумілій реципієнту формі також закріплюється у літературній традиції у вічних образах або інваріантних мотивах.</w:t>
      </w:r>
    </w:p>
    <w:p>
      <w:pPr>
        <w:pStyle w:val="Normal"/>
        <w:autoSpaceDE w:val="false"/>
        <w:spacing w:lineRule="auto" w:line="360" w:before="0" w:after="0"/>
        <w:ind w:firstLine="709"/>
        <w:jc w:val="both"/>
        <w:rPr>
          <w:rFonts w:ascii="Times New Roman" w:hAnsi="Times New Roman" w:eastAsia="Arial Unicode MS" w:cs="Times New Roman"/>
          <w:sz w:val="28"/>
          <w:szCs w:val="28"/>
          <w:lang w:val="uk-UA" w:eastAsia="ru-RU"/>
        </w:rPr>
      </w:pPr>
      <w:r>
        <w:rPr>
          <w:rFonts w:cs="Times New Roman" w:ascii="Times New Roman" w:hAnsi="Times New Roman"/>
          <w:sz w:val="28"/>
          <w:szCs w:val="28"/>
          <w:lang w:val="uk-UA" w:eastAsia="ru-RU"/>
        </w:rPr>
        <w:t xml:space="preserve">Незмінність сакрального змісту й відтворюваність архетипу наближують його до запозиченого у структуралістів поняття «інваріант». </w:t>
      </w:r>
      <w:r>
        <w:rPr>
          <w:rFonts w:eastAsia="Arial Unicode MS" w:cs="Times New Roman" w:ascii="Times New Roman" w:hAnsi="Times New Roman"/>
          <w:sz w:val="28"/>
          <w:szCs w:val="28"/>
          <w:lang w:val="uk-UA" w:eastAsia="ru-RU"/>
        </w:rPr>
        <w:t>У гуманітаристиці і</w:t>
      </w:r>
      <w:r>
        <w:rPr>
          <w:rFonts w:cs="Times New Roman" w:ascii="Times New Roman" w:hAnsi="Times New Roman"/>
          <w:sz w:val="28"/>
          <w:szCs w:val="28"/>
          <w:lang w:val="uk-UA" w:eastAsia="ru-RU"/>
        </w:rPr>
        <w:t xml:space="preserve">нваріант – це передусім сталий елемент (або їх сукупність), який залишається незмінним попри всі модифікації явища, до складу якого він входить </w:t>
      </w:r>
      <w:r>
        <w:rPr>
          <w:rFonts w:eastAsia="Arial Unicode MS" w:cs="Times New Roman" w:ascii="Times New Roman" w:hAnsi="Times New Roman"/>
          <w:sz w:val="28"/>
          <w:szCs w:val="28"/>
          <w:lang w:val="uk-UA" w:eastAsia="ru-RU"/>
        </w:rPr>
        <w:t xml:space="preserve">[168, с. 226], що вповні передає основні характеристики архетипів. Семантичне ж поле терміна «інваріант» дещо ширше: у літературознавчому аналізі це поняття функціонує у значенні «еталон різних жанрів, стилів, зображально-виражальних засобів, що розгортають у своїх конкретних множинних формах відмінні і водночас спільні ознаки, фіксують взаємозв’язок загального в особливому, одиничному, нові співвідношення між художніми подіями у межах відповідного канону» [172, с. 418]. Поняття «інваріант» характеризується значною частотністю і широтою вживання. Зокрема, О. Кирилюк вказує на співвіднесення його з основними схемами, мотивами, сюжетами, архетипами, стереотипом, шаблоном, кліше, трансформаційною моделлю, схемою-формулою, праформою, сюжетними типами, елементарними чи архаїчними сюжетами, комунікативно-дійовим ансамблем, метафорами первинної свідомості тощо [133, с. 36]. У нашому дослідженні ми будемо послуговуватися терміном «інваріант» на позначення усталених у культурній традиції незмінних елементів, ідейних констант, які здатні зазнавати лише певних формальних трансформацій.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хід терміна «архетип» далеко за межі аналітичної психології зумовлює неоднозначність його трактування, розмивання меж його семантичного поля. Так, наприклад, у літературознавстві архетипом називають «модель, за якою формується певний твір, відображаючи універсальні сенси, спроектовані у символах, виражені у міфах» </w:t>
      </w:r>
      <w:r>
        <w:rPr>
          <w:rFonts w:cs="Times New Roman" w:ascii="Times New Roman" w:hAnsi="Times New Roman"/>
          <w:sz w:val="28"/>
          <w:szCs w:val="28"/>
          <w:lang w:eastAsia="ru-RU"/>
        </w:rPr>
        <w:t xml:space="preserve">[172, </w:t>
      </w:r>
      <w:r>
        <w:rPr>
          <w:rFonts w:cs="Times New Roman" w:ascii="Times New Roman" w:hAnsi="Times New Roman"/>
          <w:sz w:val="28"/>
          <w:szCs w:val="28"/>
          <w:lang w:val="uk-UA" w:eastAsia="ru-RU"/>
        </w:rPr>
        <w:t>с. 96</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Відповідно, для чіткості вживання й однозначності терміна необхідно розмежовувати первинне розуміння архетипу К. Ґ. Юнґом як відтворення першообразу, закладеного у колективному несвідомому, від літературознавчого поняття, яке постає «у формі образу-архетипу, сюжету-архетипу, мотиву-архетипу тощо» [142, с. 3]. </w:t>
      </w:r>
      <w:r>
        <w:rPr>
          <w:rFonts w:cs="Times New Roman" w:ascii="Times New Roman" w:hAnsi="Times New Roman"/>
          <w:sz w:val="28"/>
          <w:szCs w:val="28"/>
          <w:lang w:val="uk-UA"/>
        </w:rPr>
        <w:t>Конкретна реалізація виокремлених К. Ґ. Юнґом архетипів у створених Л. Горлачем чоловічих та жіночих образах є одним із завдань нашого дослідження.</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В образній системі художнього твору архетип – «певна комплексна парадигма» [236, с. 373], тому його аналіз передбачає заглиблення в історі- та культурософську площину тексту. Контекстуальна зумовленість реалізації цієї константи у художньому творі, передавання його метафізичної суті через посередництво свідомості митця, а згодом – реципієнта, значно ускладнює його тлумачення. Неоднозначність цього поняття пояснюється також тим, що він «становить собою дещо приховане, невиражене» [</w:t>
      </w:r>
      <w:r>
        <w:rPr>
          <w:rFonts w:cs="Times New Roman" w:ascii="Times New Roman" w:hAnsi="Times New Roman"/>
          <w:sz w:val="28"/>
          <w:szCs w:val="28"/>
          <w:lang w:eastAsia="ru-RU"/>
        </w:rPr>
        <w:t>165</w:t>
      </w:r>
      <w:r>
        <w:rPr>
          <w:rFonts w:cs="Times New Roman" w:ascii="Times New Roman" w:hAnsi="Times New Roman"/>
          <w:sz w:val="28"/>
          <w:szCs w:val="28"/>
          <w:lang w:val="uk-UA" w:eastAsia="ru-RU"/>
        </w:rPr>
        <w:t xml:space="preserve">, с. 31], а його словесна передача обмежує й суб’єктивізує його семантичне поле. Для функціонування цієї складної змістової структури «потрібна кореляція зі смисловим цілим художнього тексту» [165, с. 31], тобто значення архетипу залежить від літературного або загальнокультурного контексту, який «дозволяє домінувати одній або кільком семам архетипу» [165, с. 32]. </w:t>
      </w:r>
    </w:p>
    <w:p>
      <w:pPr>
        <w:pStyle w:val="Normal"/>
        <w:spacing w:lineRule="auto" w:line="360" w:before="0" w:after="0"/>
        <w:ind w:firstLine="709"/>
        <w:jc w:val="both"/>
        <w:rPr/>
      </w:pPr>
      <w:r>
        <w:rPr>
          <w:rFonts w:cs="Times New Roman" w:ascii="Times New Roman" w:hAnsi="Times New Roman"/>
          <w:sz w:val="28"/>
          <w:szCs w:val="28"/>
          <w:lang w:val="uk-UA" w:eastAsia="ru-RU"/>
        </w:rPr>
        <w:t>Передати специфіку й основні риси архетипу в одній дефініції доволі складно. Для узагальнення різних поглядів на сутність цього феномену наведемо запропоноване Т. Пуларією комплексне визначення архетипів: «це апріорні структурні форми інстинктивного фундаменту свідомості, патерни колективного позасвідомого, наднаціональні, позачасові, морально індиферентні структури, виявлені у свідомості як символічні форми (архетипові образи, мотиви, ідеї), енергетично заряджені й здатні до синхронного та амбівалентного прояву» [237, с. 21]. Тобто зі сфери підсвідомого, де архетипи – трансцендентні структури, вони потрапляють до площини культури у вигляді архетипних образів, оформлених та деталізованих людською свідомістю у снах та міфах. Хоча нуменозна природа архетипу позбавляє його залежності від панівного художнього напряму, специфіка його оприявнення у тексті залежить від поетики конкретного літературного твору й особливостей стилю митця.</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Архетип, </w:t>
      </w:r>
      <w:r>
        <w:rPr>
          <w:rFonts w:eastAsia="Arial Unicode MS" w:cs="Times New Roman" w:ascii="Times New Roman" w:hAnsi="Times New Roman"/>
          <w:sz w:val="28"/>
          <w:szCs w:val="28"/>
          <w:lang w:val="uk-UA" w:eastAsia="ru-RU"/>
        </w:rPr>
        <w:t xml:space="preserve">незалежно від авторських інтенцій, «відсилає» реципієнта до попередніх текстів культури, аж до первісних світоглядних і філософських уявлень, виступає провідником найважливіших духовних констант людства у сучасні тексти культури. </w:t>
      </w:r>
      <w:r>
        <w:rPr>
          <w:rFonts w:cs="Times New Roman" w:ascii="Times New Roman" w:hAnsi="Times New Roman"/>
          <w:sz w:val="28"/>
          <w:szCs w:val="28"/>
          <w:lang w:val="uk-UA" w:eastAsia="ru-RU"/>
        </w:rPr>
        <w:t xml:space="preserve">У літературному творі архетип оприявнюється через елементи сюжету, символи, тропи, культурні універсалії та міфічні образи. Таку спадковість визначив К. Ґ. Юнґ і підкреслював, що архетипи спричиняють появу важливих для культурного розвитку народів міфів, вірувань та філософських ідей. </w:t>
      </w:r>
      <w:r>
        <w:rPr>
          <w:rFonts w:cs="Times New Roman" w:ascii="Times New Roman" w:hAnsi="Times New Roman"/>
          <w:sz w:val="28"/>
          <w:szCs w:val="28"/>
          <w:lang w:val="uk-UA"/>
        </w:rPr>
        <w:t xml:space="preserve">На тісному зв’язку міфів і архетипів наголошує також </w:t>
      </w:r>
      <w:r>
        <w:rPr>
          <w:rFonts w:cs="Times New Roman" w:ascii="Times New Roman" w:hAnsi="Times New Roman"/>
          <w:sz w:val="28"/>
          <w:szCs w:val="28"/>
          <w:lang w:val="uk-UA" w:eastAsia="ru-RU"/>
        </w:rPr>
        <w:t xml:space="preserve">С. Аверинцев, вказуючи на те, що у літературознавстві цей термін використовується «для позначення найбільш загальних, фундаментальних і загальнолюдських міфологічних мотивів, першопочаткових схем уявлень, що лежать в основі будь-яких художніх, у тому числі міфологічних структур» [1, с. 71]. Архетип постає неосягненою константою людської підсвідомості, тому його рудименти простежуються в будь-якій сфері, що пов’язана з творчою потенцією особистості, зокрема й міфологічних текстах. Слушною є думка Ю. Ганошенка щодо взаємозв’язку міфу та архетипу: </w:t>
      </w:r>
      <w:r>
        <w:rPr>
          <w:rFonts w:cs="Times New Roman" w:ascii="Times New Roman" w:hAnsi="Times New Roman"/>
          <w:sz w:val="28"/>
          <w:szCs w:val="28"/>
          <w:lang w:val="uk-UA"/>
        </w:rPr>
        <w:t>«</w:t>
      </w:r>
      <w:r>
        <w:rPr>
          <w:rStyle w:val="Rvts6"/>
          <w:rFonts w:cs="Times New Roman" w:ascii="Times New Roman" w:hAnsi="Times New Roman"/>
          <w:sz w:val="28"/>
          <w:szCs w:val="28"/>
          <w:shd w:fill="FFFFFF" w:val="clear"/>
          <w:lang w:val="uk-UA"/>
        </w:rPr>
        <w:t xml:space="preserve">Універсальною структурно-семіотичною схемою міфу стає психологічний феномен архетипу, який являє собою загальний формальний принцип (зразок) організації несвідомих смислів і проектується в текст. Ця проекція виявляється опосередковано, через конкретно-чуттєві образи та образні структури (символи, метафори, традиційні образи й сюжети), кожна з яких є гомогенним втіленням усієї макроструктури міфу, але в згорненому вигляді» [42, с. 6]. </w:t>
      </w:r>
    </w:p>
    <w:p>
      <w:pPr>
        <w:pStyle w:val="Normal"/>
        <w:spacing w:lineRule="auto" w:line="360" w:before="0" w:after="0"/>
        <w:ind w:firstLine="709"/>
        <w:jc w:val="both"/>
        <w:rPr/>
      </w:pPr>
      <w:r>
        <w:rPr>
          <w:rFonts w:cs="Times New Roman" w:ascii="Times New Roman" w:hAnsi="Times New Roman"/>
          <w:sz w:val="28"/>
          <w:szCs w:val="28"/>
          <w:shd w:fill="FFFFFF" w:val="clear"/>
          <w:lang w:val="uk-UA"/>
        </w:rPr>
        <w:t xml:space="preserve">Архетип та міф у літературознавчій думці постають двома базовими категоріями, функціонування яких закладає основу для виникнення у текстах інших констант. Їхній тісний зв’язок зумовлений вкоріненістю у сферу підсвідомого та сакрального, що ускладнює розмежування інваріантних одиниць у художніх творах. </w:t>
      </w:r>
    </w:p>
    <w:p>
      <w:pPr>
        <w:pStyle w:val="Normal"/>
        <w:spacing w:lineRule="auto" w:line="360" w:before="0" w:after="0"/>
        <w:ind w:firstLine="709"/>
        <w:jc w:val="both"/>
        <w:rPr/>
      </w:pPr>
      <w:r>
        <w:rPr>
          <w:rStyle w:val="Rvts6"/>
          <w:rFonts w:cs="Times New Roman" w:ascii="Times New Roman" w:hAnsi="Times New Roman"/>
          <w:sz w:val="28"/>
          <w:szCs w:val="28"/>
          <w:shd w:fill="FFFFFF" w:val="clear"/>
          <w:lang w:val="uk-UA"/>
        </w:rPr>
        <w:t xml:space="preserve">Літературний архетип, міф та символ – це діалектично пов’язані між собою категорії. С. Аверинцев убачає в символах залишки міфологічного світогляду та переконливо стверджує, що </w:t>
      </w:r>
      <w:r>
        <w:rPr>
          <w:rFonts w:cs="Times New Roman" w:ascii="Times New Roman" w:hAnsi="Times New Roman"/>
          <w:sz w:val="28"/>
          <w:szCs w:val="28"/>
          <w:lang w:val="uk-UA"/>
        </w:rPr>
        <w:t>«символ і є міф…, виведений із тотожності самому собі і усвідомлений у своїй незбіжності з власним смислом» [1, с. 387]. У літературознавстві с</w:t>
      </w:r>
      <w:r>
        <w:rPr>
          <w:rStyle w:val="Rvts6"/>
          <w:rFonts w:cs="Times New Roman" w:ascii="Times New Roman" w:hAnsi="Times New Roman"/>
          <w:sz w:val="28"/>
          <w:szCs w:val="28"/>
          <w:shd w:fill="FFFFFF" w:val="clear"/>
          <w:lang w:val="uk-UA"/>
        </w:rPr>
        <w:t xml:space="preserve">имвол – наповненість матеріальних об’єктів та образів додатковим ідеальним змістом, який не властивий їм іманентно, а закріплюється у суспільній традиції [173, </w:t>
      </w:r>
      <w:r>
        <w:rPr>
          <w:rFonts w:eastAsia="Arial Unicode MS" w:cs="Times New Roman" w:ascii="Times New Roman" w:hAnsi="Times New Roman"/>
          <w:sz w:val="28"/>
          <w:szCs w:val="28"/>
          <w:lang w:val="uk-UA" w:eastAsia="ru-RU"/>
        </w:rPr>
        <w:t>с. 389]</w:t>
      </w:r>
      <w:r>
        <w:rPr>
          <w:rStyle w:val="Rvts6"/>
          <w:rFonts w:cs="Times New Roman" w:ascii="Times New Roman" w:hAnsi="Times New Roman"/>
          <w:sz w:val="28"/>
          <w:szCs w:val="28"/>
          <w:shd w:fill="FFFFFF" w:val="clear"/>
          <w:lang w:val="uk-UA"/>
        </w:rPr>
        <w:t xml:space="preserve">. </w:t>
      </w:r>
      <w:r>
        <w:rPr>
          <w:rFonts w:eastAsia="Arial Unicode MS" w:cs="Times New Roman" w:ascii="Times New Roman" w:hAnsi="Times New Roman"/>
          <w:sz w:val="28"/>
          <w:szCs w:val="28"/>
          <w:lang w:val="uk-UA" w:eastAsia="ru-RU"/>
        </w:rPr>
        <w:t xml:space="preserve">К. Ґ. Юнґ, простежуючи зв’язок цього поняття з архетипом, відзначає існування символів «природних» та «культурних». Природні символи постають із глибин колективного несвідомого і становлять собою варіанти найдавніших архетипних образів, тобто їх ґенезу можна простежити аж до вірувань первісних людей. На символи культури перетворюються загальновідомі і наділені цивілізацією сакральним значенням образи, закріплені традицією на позначення вічних істин, зокрема у релігійній сфері. Варто підкреслити, що вони, «ставши частиною загальнолюдської культури, зберігають тим не менш ще значний заряд своєї первинної нумінозності чи </w:t>
      </w:r>
      <w:r>
        <w:rPr>
          <w:rFonts w:eastAsia="Arial Unicode MS" w:cs="Times New Roman" w:ascii="Times New Roman" w:hAnsi="Times New Roman"/>
          <w:sz w:val="28"/>
          <w:szCs w:val="28"/>
          <w:lang w:eastAsia="ru-RU"/>
        </w:rPr>
        <w:t>“</w:t>
      </w:r>
      <w:r>
        <w:rPr>
          <w:rFonts w:eastAsia="Arial Unicode MS" w:cs="Times New Roman" w:ascii="Times New Roman" w:hAnsi="Times New Roman"/>
          <w:sz w:val="28"/>
          <w:szCs w:val="28"/>
          <w:lang w:val="uk-UA" w:eastAsia="ru-RU"/>
        </w:rPr>
        <w:t>чаклунства</w:t>
      </w:r>
      <w:r>
        <w:rPr>
          <w:rFonts w:eastAsia="Arial Unicode MS" w:cs="Times New Roman" w:ascii="Times New Roman" w:hAnsi="Times New Roman"/>
          <w:sz w:val="28"/>
          <w:szCs w:val="28"/>
          <w:lang w:eastAsia="ru-RU"/>
        </w:rPr>
        <w:t>”</w:t>
      </w:r>
      <w:r>
        <w:rPr>
          <w:rFonts w:eastAsia="Arial Unicode MS" w:cs="Times New Roman" w:ascii="Times New Roman" w:hAnsi="Times New Roman"/>
          <w:sz w:val="28"/>
          <w:szCs w:val="28"/>
          <w:lang w:val="uk-UA" w:eastAsia="ru-RU"/>
        </w:rPr>
        <w:t>» [</w:t>
      </w:r>
      <w:r>
        <w:rPr>
          <w:rFonts w:eastAsia="Arial Unicode MS" w:cs="Times New Roman" w:ascii="Times New Roman" w:hAnsi="Times New Roman"/>
          <w:sz w:val="28"/>
          <w:szCs w:val="28"/>
          <w:lang w:eastAsia="ru-RU"/>
        </w:rPr>
        <w:t>331</w:t>
      </w:r>
      <w:r>
        <w:rPr>
          <w:rFonts w:eastAsia="Arial Unicode MS" w:cs="Times New Roman" w:ascii="Times New Roman" w:hAnsi="Times New Roman"/>
          <w:sz w:val="28"/>
          <w:szCs w:val="28"/>
          <w:lang w:val="uk-UA" w:eastAsia="ru-RU"/>
        </w:rPr>
        <w:t>, с. 92</w:t>
      </w:r>
      <w:r>
        <w:rPr>
          <w:rFonts w:eastAsia="Arial Unicode MS" w:cs="Times New Roman" w:ascii="Times New Roman" w:hAnsi="Times New Roman"/>
          <w:sz w:val="28"/>
          <w:szCs w:val="28"/>
          <w:lang w:eastAsia="ru-RU"/>
        </w:rPr>
        <w:t>]</w:t>
      </w:r>
      <w:r>
        <w:rPr>
          <w:rFonts w:eastAsia="Arial Unicode MS" w:cs="Times New Roman" w:ascii="Times New Roman" w:hAnsi="Times New Roman"/>
          <w:sz w:val="28"/>
          <w:szCs w:val="28"/>
          <w:lang w:val="uk-UA" w:eastAsia="ru-RU"/>
        </w:rPr>
        <w:t xml:space="preserve">. </w:t>
      </w:r>
      <w:r>
        <w:rPr>
          <w:rStyle w:val="Rvts6"/>
          <w:rFonts w:cs="Times New Roman" w:ascii="Times New Roman" w:hAnsi="Times New Roman"/>
          <w:sz w:val="28"/>
          <w:szCs w:val="28"/>
          <w:shd w:fill="FFFFFF" w:val="clear"/>
          <w:lang w:val="uk-UA"/>
        </w:rPr>
        <w:t>Звідси випливає складність у належному потрактуванні символів, зокрема у художньому творі. «Ми змушені повертатися до “природньої” символіки, до того уявлення про цілу свідомість, котре необхідно міститься або принаймні закладене у кожному окремому моменті і фрагменті свідомості, якщо ми хочемо зрозуміти художню символіку, ті “довільні” знаки, котрі свідомість створює в мові, мистецтві, міфі» [126, с. 200], – зауважував Е. Кассірер. Функціонування символу у витворі мистецтва контекстуально зумовлене, адже зазвичай символ наділений амбівалентними значеннями, серед яких у конкретному випадку увиразнюється одне (або кілька) завдяки співвіднесенню з подібними елементами художніх образів, міфологічними рудиментами, знаками, наділеними додатковим, прихованим змістом.</w:t>
      </w:r>
    </w:p>
    <w:p>
      <w:pPr>
        <w:pStyle w:val="Normal"/>
        <w:spacing w:lineRule="auto" w:line="360" w:before="0" w:after="0"/>
        <w:ind w:firstLine="709"/>
        <w:jc w:val="both"/>
        <w:rPr/>
      </w:pPr>
      <w:r>
        <w:rPr>
          <w:rFonts w:eastAsia="Arial Unicode MS" w:cs="Times New Roman" w:ascii="Times New Roman" w:hAnsi="Times New Roman"/>
          <w:sz w:val="28"/>
          <w:szCs w:val="28"/>
          <w:lang w:val="uk-UA" w:eastAsia="ru-RU"/>
        </w:rPr>
        <w:t>С. Гатальська так узагальнює думки філософів про природу символу: «мова, міф, мистецтво, наука та релігія являють собою різнобарв’я ниток, із яких сплетена символічна сітка – заплутана й непроникна тканина людського досвіду» [48, с. 205]. Тобто там, де йдеться про творчість людини, рано чи пізно виникає поняття символу. Розшифровування символу необхідне для розкриття прихованої сутності явищ, адже саме завдяки символу відбувається розкриття внутрішнього смислу в зовнішній формі й відображення в окремому творі загальних тенденцій і світоглядних домінант [173, с. 389]. Доречними будуть слова Й. Гете про те, що «символіка перетворює явище на ідею, ідею на образ і при цьому так, що ідея залишається в образі безкінечно дієвою й неосяжною. Навіть виражена на всіх мовах, вона залишається невиражальною» [51, с</w:t>
      </w:r>
      <w:r>
        <w:rPr>
          <w:rFonts w:cs="Times New Roman" w:ascii="Times New Roman" w:hAnsi="Times New Roman"/>
          <w:sz w:val="28"/>
          <w:szCs w:val="28"/>
          <w:lang w:val="uk-UA"/>
        </w:rPr>
        <w:t xml:space="preserve">. 352]. </w:t>
      </w:r>
    </w:p>
    <w:p>
      <w:pPr>
        <w:pStyle w:val="Normal"/>
        <w:spacing w:lineRule="auto" w:line="360" w:before="0" w:after="0"/>
        <w:ind w:firstLine="709"/>
        <w:jc w:val="both"/>
        <w:rPr/>
      </w:pPr>
      <w:r>
        <w:rPr>
          <w:rFonts w:cs="Times New Roman" w:ascii="Times New Roman" w:hAnsi="Times New Roman"/>
          <w:sz w:val="28"/>
          <w:szCs w:val="28"/>
          <w:lang w:val="uk-UA"/>
        </w:rPr>
        <w:t xml:space="preserve">Символ не називає конкретних об’єктів дійсності, а вказує на зв’язки з іншими явищами, у єдності з якими і виявляється трансцендентне значення. Так, С. Аверинцев наголошує на складній семантичній природі символу, яка не може бути штучно нав’язана матеріальному об’єкту або потім вилучена з нього </w:t>
      </w:r>
      <w:r>
        <w:rPr>
          <w:rFonts w:cs="Times New Roman" w:ascii="Times New Roman" w:hAnsi="Times New Roman"/>
          <w:sz w:val="28"/>
          <w:szCs w:val="28"/>
        </w:rPr>
        <w:t>[1</w:t>
      </w:r>
      <w:r>
        <w:rPr>
          <w:rFonts w:cs="Times New Roman" w:ascii="Times New Roman" w:hAnsi="Times New Roman"/>
          <w:sz w:val="28"/>
          <w:szCs w:val="28"/>
          <w:lang w:val="uk-UA"/>
        </w:rPr>
        <w:t>, с. 387</w:t>
      </w:r>
      <w:r>
        <w:rPr>
          <w:rFonts w:cs="Times New Roman" w:ascii="Times New Roman" w:hAnsi="Times New Roman"/>
          <w:sz w:val="28"/>
          <w:szCs w:val="28"/>
        </w:rPr>
        <w:t>]</w:t>
      </w:r>
      <w:r>
        <w:rPr>
          <w:rFonts w:cs="Times New Roman" w:ascii="Times New Roman" w:hAnsi="Times New Roman"/>
          <w:sz w:val="28"/>
          <w:szCs w:val="28"/>
          <w:lang w:val="uk-UA"/>
        </w:rPr>
        <w:t>. С</w:t>
      </w:r>
      <w:r>
        <w:rPr>
          <w:rFonts w:eastAsia="Arial Unicode MS" w:cs="Times New Roman" w:ascii="Times New Roman" w:hAnsi="Times New Roman"/>
          <w:sz w:val="28"/>
          <w:szCs w:val="28"/>
          <w:lang w:val="uk-UA" w:eastAsia="ru-RU"/>
        </w:rPr>
        <w:t xml:space="preserve">емантика символу, для якого характерна багатоплановість і неоднозначність, набуває остаточного формування у контексті, коли, завдяки взаємодії з іншими образами, увиразнюється одне з потенційних, іманентно закладених у символ значень. За словами Ю. Лотмана, символ «буде виступати як щось неоднорідне в загальному текстовому просторі, як посланець інших культурних епох (інших культур), як нагадування про стародавні (вічні) основи культури. З іншого боку, символ активно корелюється з культурним контекстом, трансформується під його впливом і сам трансформує» </w:t>
      </w:r>
      <w:r>
        <w:rPr>
          <w:rFonts w:eastAsia="Arial Unicode MS" w:cs="Times New Roman" w:ascii="Times New Roman" w:hAnsi="Times New Roman"/>
          <w:sz w:val="28"/>
          <w:szCs w:val="28"/>
          <w:lang w:eastAsia="ru-RU"/>
        </w:rPr>
        <w:t>[176</w:t>
      </w:r>
      <w:r>
        <w:rPr>
          <w:rFonts w:eastAsia="Arial Unicode MS" w:cs="Times New Roman" w:ascii="Times New Roman" w:hAnsi="Times New Roman"/>
          <w:sz w:val="28"/>
          <w:szCs w:val="28"/>
          <w:lang w:val="uk-UA" w:eastAsia="ru-RU"/>
        </w:rPr>
        <w:t>, с. 214</w:t>
      </w:r>
      <w:r>
        <w:rPr>
          <w:rFonts w:eastAsia="Arial Unicode MS" w:cs="Times New Roman" w:ascii="Times New Roman" w:hAnsi="Times New Roman"/>
          <w:sz w:val="28"/>
          <w:szCs w:val="28"/>
          <w:lang w:eastAsia="ru-RU"/>
        </w:rPr>
        <w:t>]</w:t>
      </w:r>
      <w:r>
        <w:rPr>
          <w:rFonts w:eastAsia="Arial Unicode MS" w:cs="Times New Roman" w:ascii="Times New Roman" w:hAnsi="Times New Roman"/>
          <w:sz w:val="28"/>
          <w:szCs w:val="28"/>
          <w:lang w:val="uk-UA" w:eastAsia="ru-RU"/>
        </w:rPr>
        <w:t xml:space="preserve">. </w:t>
      </w:r>
    </w:p>
    <w:p>
      <w:pPr>
        <w:pStyle w:val="Normal"/>
        <w:spacing w:lineRule="auto" w:line="360" w:before="0" w:after="0"/>
        <w:ind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І. Франко підкреслює притаманний процесу творення символів суб’єктивний характер та емоційність: «Символом може бути в поезії все. Не йдеться… про підтягання дійсності до якихось заздалегідь прийнятих ідей. Йдеться лише про те, щоб поет, зображаючи певне явище, умів при цьому порушити в нашій душі цілі акорди почуттів і уявлень, які б поривали нашу фантазію в якийсь далекий, безмежний простір, відкривали перед нами широкі горизонти думки і мрії» [303, с. 119]. Отже, для символу майже неможливе однозначне тлумачення, адже образ, через який розкривається його значення, набуває різних семантичних відтінків у системі «автор-текст-реципієнт». Особливу роль символів у творах мистецтва Ю. Лотман пов’язував з їхньою здатністю переносити «тексти, сюжетні схеми та інші семіотичні утворення з одного пласту культури на інший. Проймаючи діахронію культури, константні набори символів значною мірою виконують функцію механізмів єдності: здійснюючи пам’ять культури про себе, вони не дають їй розпастися на ізольовані хронологічні шари» [176, с. 213–214]. Можна погодитись із С. Гатальською, що символ «виконує роль семіотичного конденсатора, є осередком усіх принципів знаковості, розгорнутим знаком» [</w:t>
      </w:r>
      <w:r>
        <w:rPr>
          <w:rFonts w:eastAsia="Arial Unicode MS" w:cs="Times New Roman" w:ascii="Times New Roman" w:hAnsi="Times New Roman"/>
          <w:sz w:val="28"/>
          <w:szCs w:val="28"/>
          <w:lang w:eastAsia="ru-RU"/>
        </w:rPr>
        <w:t>48</w:t>
      </w:r>
      <w:r>
        <w:rPr>
          <w:rFonts w:eastAsia="Arial Unicode MS" w:cs="Times New Roman" w:ascii="Times New Roman" w:hAnsi="Times New Roman"/>
          <w:sz w:val="28"/>
          <w:szCs w:val="28"/>
          <w:lang w:val="uk-UA" w:eastAsia="ru-RU"/>
        </w:rPr>
        <w:t xml:space="preserve">, с. 206]. </w:t>
      </w:r>
    </w:p>
    <w:p>
      <w:pPr>
        <w:pStyle w:val="Normal"/>
        <w:spacing w:lineRule="auto" w:line="360" w:before="0" w:after="0"/>
        <w:ind w:firstLine="709"/>
        <w:jc w:val="both"/>
        <w:rPr/>
      </w:pPr>
      <w:r>
        <w:rPr>
          <w:rFonts w:eastAsia="Arial Unicode MS" w:cs="Times New Roman" w:ascii="Times New Roman" w:hAnsi="Times New Roman"/>
          <w:sz w:val="28"/>
          <w:szCs w:val="28"/>
          <w:lang w:val="uk-UA" w:eastAsia="ru-RU"/>
        </w:rPr>
        <w:t>Поняття «</w:t>
      </w:r>
      <w:r>
        <w:rPr>
          <w:rFonts w:cs="Times New Roman" w:ascii="Times New Roman" w:hAnsi="Times New Roman"/>
          <w:sz w:val="28"/>
          <w:szCs w:val="28"/>
          <w:lang w:val="uk-UA"/>
        </w:rPr>
        <w:t xml:space="preserve">символ» набуло поширення у літературознавстві, а пов’язані з ним категорії «знак» і «код» </w:t>
      </w:r>
      <w:r>
        <w:rPr>
          <w:rFonts w:eastAsia="Arial Unicode MS" w:cs="Times New Roman" w:ascii="Times New Roman" w:hAnsi="Times New Roman"/>
          <w:sz w:val="28"/>
          <w:szCs w:val="28"/>
          <w:lang w:val="uk-UA" w:eastAsia="ru-RU"/>
        </w:rPr>
        <w:t xml:space="preserve">є основними поняттями семіотики. Тож здобутки цієї науки активно використовує сучасна гуманітаристика для аналізу інваріантних елементів, загалом, культурософії художніх творів. Поняття «символ» і «знак» пов’язані між собою, диференційними ознаками постають багатоплановість і полісемія, властиві символам, та однозначність, характерна для знаків. </w:t>
      </w:r>
    </w:p>
    <w:p>
      <w:pPr>
        <w:pStyle w:val="Normal"/>
        <w:spacing w:lineRule="auto" w:line="360" w:before="0" w:after="0"/>
        <w:ind w:firstLine="709"/>
        <w:jc w:val="both"/>
        <w:rPr/>
      </w:pPr>
      <w:r>
        <w:rPr>
          <w:rFonts w:cs="Times New Roman" w:ascii="Times New Roman" w:hAnsi="Times New Roman"/>
          <w:sz w:val="28"/>
          <w:szCs w:val="28"/>
          <w:lang w:val="uk-UA"/>
        </w:rPr>
        <w:t xml:space="preserve">Знак </w:t>
      </w:r>
      <w:r>
        <w:rPr>
          <w:rFonts w:eastAsia="Arial Unicode MS" w:cs="Times New Roman" w:ascii="Times New Roman" w:hAnsi="Times New Roman"/>
          <w:sz w:val="28"/>
          <w:szCs w:val="28"/>
          <w:lang w:val="uk-UA" w:eastAsia="ru-RU"/>
        </w:rPr>
        <w:t>перетворюється на символ тоді, коли втрачає чіткість, однозначність потрактування, «</w:t>
      </w:r>
      <w:r>
        <w:rPr>
          <w:rFonts w:cs="Times New Roman" w:ascii="Times New Roman" w:hAnsi="Times New Roman"/>
          <w:sz w:val="28"/>
          <w:szCs w:val="28"/>
          <w:lang w:val="uk-UA"/>
        </w:rPr>
        <w:t xml:space="preserve">коли його використання передбачає загально значиму реакцію не на сам символізований об’єкт.., а на абстрактне значення (або частіше на цілий спектр значень), конвенціонально тією чи іншою мірою пов’язуваних із цим об’єктом» </w:t>
      </w:r>
      <w:r>
        <w:rPr>
          <w:rFonts w:cs="Times New Roman" w:ascii="Times New Roman" w:hAnsi="Times New Roman"/>
          <w:sz w:val="28"/>
          <w:szCs w:val="28"/>
        </w:rPr>
        <w:t xml:space="preserve">[316, </w:t>
      </w:r>
      <w:r>
        <w:rPr>
          <w:rFonts w:cs="Times New Roman" w:ascii="Times New Roman" w:hAnsi="Times New Roman"/>
          <w:sz w:val="28"/>
          <w:szCs w:val="28"/>
          <w:lang w:val="uk-UA"/>
        </w:rPr>
        <w:t>с. 457</w:t>
      </w:r>
      <w:r>
        <w:rPr>
          <w:rFonts w:cs="Times New Roman" w:ascii="Times New Roman" w:hAnsi="Times New Roman"/>
          <w:sz w:val="28"/>
          <w:szCs w:val="28"/>
        </w:rPr>
        <w:t>].</w:t>
      </w:r>
      <w:r>
        <w:rPr>
          <w:rFonts w:eastAsia="Arial Unicode MS" w:cs="Times New Roman" w:ascii="Times New Roman" w:hAnsi="Times New Roman"/>
          <w:sz w:val="28"/>
          <w:szCs w:val="28"/>
          <w:lang w:val="uk-UA" w:eastAsia="ru-RU"/>
        </w:rPr>
        <w:t xml:space="preserve"> Символ – явище значно ширше від знака і вимагає уважної інтерпретації всіх його значень, а також рефлексії читача, спрямованої на виокремлення серед закладених у символ сем основної у заданому контек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я культурна діяльність людства – це створений ним символічний світ, який становить собою переосмислення людиною глибинних підвалин буття, їхнє втілення у зрозумілі форми сучасної культури. Попри сучасну тенденцію до прагматизму, духовне є важливою складовою життя кожної особистості, відповідно, «найважливішою функцією символічних систем є відновлення гармонії між архетипною основою психіки і наявним станом активної культурної свідомості в контексті наростаючого у перебігу історії “відходу від єства” і відчуження…» [226, с. 124].</w:t>
      </w:r>
    </w:p>
    <w:p>
      <w:pPr>
        <w:pStyle w:val="Normal"/>
        <w:autoSpaceDE w:val="false"/>
        <w:spacing w:lineRule="auto" w:line="360" w:before="0" w:after="0"/>
        <w:ind w:firstLine="709"/>
        <w:jc w:val="both"/>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Отже, завдання культурософського осмислення мистецьких явищ і полягає у виокремленні і належному відчитанні знаків і символів з метою осягнути діалектичну природу культури як сукупності інваріантних категорій, простежити їхню ґенезу, градацію та функціонування у текстах культури, зокрема – у літературних творах.</w:t>
      </w:r>
    </w:p>
    <w:p>
      <w:pPr>
        <w:pStyle w:val="Normal"/>
        <w:autoSpaceDE w:val="false"/>
        <w:spacing w:lineRule="auto" w:line="360" w:before="0" w:after="0"/>
        <w:ind w:firstLine="709"/>
        <w:jc w:val="both"/>
        <w:rPr>
          <w:rFonts w:eastAsia="Arial Unicode MS"/>
        </w:rPr>
      </w:pPr>
      <w:r>
        <w:rPr>
          <w:rFonts w:eastAsia="Times New Roman" w:cs="Times New Roman" w:ascii="Times New Roman" w:hAnsi="Times New Roman"/>
          <w:sz w:val="28"/>
          <w:szCs w:val="28"/>
          <w:lang w:val="uk-UA" w:eastAsia="ru-RU"/>
        </w:rPr>
        <w:t xml:space="preserve"> </w:t>
      </w:r>
    </w:p>
    <w:p>
      <w:pPr>
        <w:pStyle w:val="Heading1"/>
        <w:spacing w:lineRule="auto" w:line="360" w:before="0" w:after="0"/>
        <w:ind w:firstLine="709"/>
        <w:jc w:val="both"/>
        <w:rPr>
          <w:rFonts w:ascii="Times New Roman" w:hAnsi="Times New Roman" w:eastAsia="Arial Unicode MS" w:cs="Times New Roman"/>
          <w:b w:val="false"/>
          <w:b w:val="false"/>
          <w:sz w:val="28"/>
          <w:szCs w:val="28"/>
          <w:lang w:val="uk-UA" w:eastAsia="ru-RU"/>
        </w:rPr>
      </w:pPr>
      <w:bookmarkStart w:id="6" w:name="__RefHeading___Toc524178822"/>
      <w:bookmarkEnd w:id="6"/>
      <w:r>
        <w:rPr>
          <w:rFonts w:eastAsia="Arial Unicode MS" w:cs="Times New Roman" w:ascii="Times New Roman" w:hAnsi="Times New Roman"/>
          <w:sz w:val="28"/>
          <w:szCs w:val="28"/>
          <w:lang w:eastAsia="ru-RU"/>
        </w:rPr>
        <w:t>1.2.</w:t>
      </w:r>
      <w:r>
        <w:rPr>
          <w:rFonts w:eastAsia="Arial Unicode MS" w:cs="Times New Roman" w:ascii="Times New Roman" w:hAnsi="Times New Roman"/>
          <w:sz w:val="28"/>
          <w:szCs w:val="28"/>
          <w:lang w:val="uk-UA" w:eastAsia="ru-RU"/>
        </w:rPr>
        <w:t>3</w:t>
      </w:r>
      <w:r>
        <w:rPr>
          <w:rFonts w:eastAsia="Arial Unicode MS" w:cs="Times New Roman" w:ascii="Times New Roman" w:hAnsi="Times New Roman"/>
          <w:sz w:val="28"/>
          <w:szCs w:val="28"/>
          <w:lang w:eastAsia="ru-RU"/>
        </w:rPr>
        <w:t xml:space="preserve"> Культурні універсалії </w:t>
      </w:r>
      <w:r>
        <w:rPr>
          <w:rFonts w:cs="Times New Roman" w:ascii="Times New Roman" w:hAnsi="Times New Roman"/>
          <w:sz w:val="28"/>
          <w:szCs w:val="28"/>
          <w:lang w:val="uk-UA"/>
        </w:rPr>
        <w:t>та м</w:t>
      </w:r>
      <w:r>
        <w:rPr>
          <w:rFonts w:cs="Times New Roman" w:ascii="Times New Roman" w:hAnsi="Times New Roman"/>
          <w:sz w:val="28"/>
          <w:szCs w:val="28"/>
        </w:rPr>
        <w:t>отив</w:t>
      </w:r>
      <w:r>
        <w:rPr>
          <w:rFonts w:cs="Times New Roman" w:ascii="Times New Roman" w:hAnsi="Times New Roman"/>
          <w:sz w:val="28"/>
          <w:szCs w:val="28"/>
          <w:lang w:val="uk-UA"/>
        </w:rPr>
        <w:t xml:space="preserve">и </w:t>
      </w:r>
      <w:r>
        <w:rPr>
          <w:rFonts w:cs="Times New Roman" w:ascii="Times New Roman" w:hAnsi="Times New Roman"/>
          <w:sz w:val="28"/>
          <w:szCs w:val="28"/>
        </w:rPr>
        <w:t>як інваріантн</w:t>
      </w:r>
      <w:r>
        <w:rPr>
          <w:rFonts w:cs="Times New Roman" w:ascii="Times New Roman" w:hAnsi="Times New Roman"/>
          <w:sz w:val="28"/>
          <w:szCs w:val="28"/>
          <w:lang w:val="uk-UA"/>
        </w:rPr>
        <w:t xml:space="preserve">і </w:t>
      </w:r>
      <w:r>
        <w:rPr>
          <w:rFonts w:cs="Times New Roman" w:ascii="Times New Roman" w:hAnsi="Times New Roman"/>
          <w:sz w:val="28"/>
          <w:szCs w:val="28"/>
        </w:rPr>
        <w:t>елемент</w:t>
      </w:r>
      <w:r>
        <w:rPr>
          <w:rFonts w:cs="Times New Roman" w:ascii="Times New Roman" w:hAnsi="Times New Roman"/>
          <w:sz w:val="28"/>
          <w:szCs w:val="28"/>
          <w:lang w:val="uk-UA"/>
        </w:rPr>
        <w:t>и</w:t>
      </w:r>
      <w:r>
        <w:rPr>
          <w:rFonts w:cs="Times New Roman" w:ascii="Times New Roman" w:hAnsi="Times New Roman"/>
          <w:sz w:val="28"/>
          <w:szCs w:val="28"/>
        </w:rPr>
        <w:t xml:space="preserve"> художнього тексту</w:t>
      </w:r>
      <w:r>
        <w:rPr>
          <w:rFonts w:cs="Times New Roman" w:ascii="Times New Roman" w:hAnsi="Times New Roman"/>
          <w:sz w:val="28"/>
          <w:szCs w:val="28"/>
          <w:lang w:val="uk-UA"/>
        </w:rPr>
        <w:t xml:space="preserve">. </w:t>
      </w:r>
      <w:r>
        <w:rPr>
          <w:rFonts w:eastAsia="Arial Unicode MS" w:cs="Times New Roman" w:ascii="Times New Roman" w:hAnsi="Times New Roman"/>
          <w:b w:val="false"/>
          <w:sz w:val="28"/>
          <w:szCs w:val="28"/>
          <w:lang w:val="uk-UA" w:eastAsia="ru-RU"/>
        </w:rPr>
        <w:t xml:space="preserve">До визначеного понятійного ряду культурософської рецепції художніх творів (архетип, міф, знак, символ) варто додати також терміни «універсалія» та «мотив». Універсаліями називають «всеохопні системи, трансцендентні істини, що (…) стосуються проблеми співвідношення загального та особливого, абстрактного і конкретного, буття і мислення, взаємозв’язку денотата з його десигнатом, природи імені, онтологічного статусу ідеального конструкту» [173, с. 515]. Культурні універсалії постають на архаїчному сакральному ґрунті, їхні витоки слід шукати у первісних міфах як способі осмислення світу (наприклад, про світове дерево або золоте яйце), первісних табу та ритуальних діях, зв’язках спорідненості, ієрархії речей у світобудові, культурних артефактах і здобутках (зокрема, Прометеїв вогонь) </w:t>
      </w:r>
      <w:r>
        <w:rPr>
          <w:rFonts w:cs="Times New Roman" w:ascii="Times New Roman" w:hAnsi="Times New Roman"/>
          <w:b w:val="false"/>
          <w:sz w:val="28"/>
          <w:szCs w:val="28"/>
          <w:lang w:val="uk-UA"/>
        </w:rPr>
        <w:t>[109, с. 761].</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О. Кирилюк наголошує на певній умовності терміна «універсалія», позаяк простежує три підходи до його розуміння: 1) закріплення у культурній традиції певних аспектів взаємодії природи і всього людства (зокрема, категорії «буття» – «небуття»); 2) явище, наділене національною специфікою; 3)  універсальні основи, які знаходять своє образне втілення у кожній культурі і трансформуються відповідно до констант народної ментальності </w:t>
      </w:r>
      <w:r>
        <w:rPr>
          <w:rFonts w:cs="Times New Roman" w:ascii="Times New Roman" w:hAnsi="Times New Roman"/>
          <w:sz w:val="28"/>
          <w:szCs w:val="28"/>
          <w:lang w:val="uk-UA" w:eastAsia="ru-RU"/>
        </w:rPr>
        <w:t xml:space="preserve">[133, с. 109]. Культурософська рецепція творів художньої літератури передбачає передусім застосування третього з названих підходів. </w:t>
      </w:r>
    </w:p>
    <w:p>
      <w:pPr>
        <w:pStyle w:val="Normal"/>
        <w:autoSpaceDE w:val="false"/>
        <w:spacing w:lineRule="auto" w:line="360" w:before="0" w:after="0"/>
        <w:ind w:firstLine="709"/>
        <w:jc w:val="both"/>
        <w:rPr/>
      </w:pPr>
      <w:r>
        <w:rPr>
          <w:rFonts w:cs="Times New Roman" w:ascii="Times New Roman" w:hAnsi="Times New Roman"/>
          <w:sz w:val="28"/>
          <w:szCs w:val="28"/>
          <w:lang w:val="uk-UA"/>
        </w:rPr>
        <w:t>Традиційним та усталеним видається використання терміна «універсалія» у різних галузях сучасної гуманітаристики на позначення «основ розуміння світу й людини в ньому, що імпліцитно формуються в кожного індивіда в такому процесі, як соціалізація, та служать своєрідним мисленнєвим інструментарієм для людини кожної конкретної епохи, задаючи в своєму історичному варіюванні систему координат, виходячи з якої людина сприймає явища дійсності й зводить їх у своїй свідомості воєдино» [233, с. 855]. На цю дефініцію ми будемо спиратися у подальшому дослідженні творчості Л. Горлача.</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Універсальні категорії, наявні у культурних текстах, у різних сферах гуманітарного знання розглядаються з кількох позицій. О. Кирилюк окреслює три основні підходи їх дослідження: 1) виокремлення у текстах власне універсалій і їх подальший аналіз; 2) пошук у творах інваріантних категорій; 3) дослідження «психологічних витоків інваріантів культурних текстів (так звані “психологічні” універсалії культури)» [133, с. 108]. При аналізі культурософської площини літературних текстів залучають переважно перший і другий підхід, адже таке дослідження передбачає передусім ідентифікацію культурних універсалій і пов’язаних із ними констант, а також визначення специфіки розгортання їхнього значення у конкретному контек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Творцем і носієм культурних універсалій є людина, і, на відміну від іманентно присутніх у підсвідомості архетипів (за К. Ґ. Юнґом), вони постають унаслідок пізнання особистістю світу і засвоєння суспільних переконань і уявлень. На нашу думку, варто розмежовувати поняття «архетип» та «універсалія». Цінною у контексті нашого дослідження є думка А. Забіяка про існування універсальних та етнічних констант, хоча вживання на їх позначення термінів «універсальні архетипи культури» та «етнічні архетипи культури» видається недостатньо обґрунтованим. Йдеться насамперед про культурні універсалії. Так, загальнолюдські універсалії у концепції вченого – «універсальні архетипи», які зрозумілі представникам різних народів, постають зі спільних для усього людства праобразів, як, вогонь, синтез чоловічого та жіночого первнів, зміна поколінь, «золотий вік». Подібність архетипів та культурних універсалій полягає у тому, що за своєю сутністю вони є «смислообразами, які відображають спільні базисні структури людського існування» [100, с.</w:t>
      </w:r>
      <w:r>
        <w:rPr>
          <w:rFonts w:cs="Times New Roman" w:ascii="Times New Roman" w:hAnsi="Times New Roman"/>
          <w:sz w:val="28"/>
          <w:szCs w:val="28"/>
          <w:lang w:val="en-US"/>
        </w:rPr>
        <w:t> </w:t>
      </w:r>
      <w:r>
        <w:rPr>
          <w:rFonts w:cs="Times New Roman" w:ascii="Times New Roman" w:hAnsi="Times New Roman"/>
          <w:sz w:val="28"/>
          <w:szCs w:val="28"/>
          <w:lang w:val="uk-UA"/>
        </w:rPr>
        <w:t>126]. Диференційною ознакою культурних універсалій є те, що вони – продукт людської діяльності і засвоюються у процесі соціалізації.</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ніверсалії культури – «загальнолюдські репрезентації культурного досвіду і діяльності, символічно відображені в ейдичній пам’яті, образно-світоглядних конструкціях, етимологічних цінностях мови, «імажах» мистецтва та словесності» [109, с. 761]. Функціонування культурних універсалій уможливлює спадкоємність досвіду генерацій, існування «національної пам’яті», коли нові покоління з дитинства привласнюють культурні надбання попередників, створений ними культурний простір, цінності та ідеї. Подібна акумуляція досвіду поколінь відбувається природньо, невимушено і не завжди усвідомлено. </w:t>
      </w:r>
    </w:p>
    <w:p>
      <w:pPr>
        <w:pStyle w:val="Normal"/>
        <w:spacing w:lineRule="auto" w:line="360" w:before="0" w:after="0"/>
        <w:ind w:firstLine="709"/>
        <w:jc w:val="both"/>
        <w:rPr>
          <w:rFonts w:ascii="Times New Roman" w:hAnsi="Times New Roman" w:cs="Times New Roman"/>
          <w:sz w:val="28"/>
          <w:szCs w:val="28"/>
          <w:shd w:fill="EFEFEF" w:val="clear"/>
          <w:lang w:val="uk-UA"/>
        </w:rPr>
      </w:pPr>
      <w:r>
        <w:rPr>
          <w:rFonts w:cs="Times New Roman" w:ascii="Times New Roman" w:hAnsi="Times New Roman"/>
          <w:sz w:val="28"/>
          <w:szCs w:val="28"/>
          <w:lang w:val="uk-UA"/>
        </w:rPr>
        <w:t xml:space="preserve">Для визначення ролі культурних констант у творчій діяльності наведемо образний вислів І. Франка, який порівнює кожного письменника з деревом, «що своїм корінням впивається якомога глибше і міцніше у свій рідний національний ґрунт, намагається ввіссати в себе і переварити в собі якнайбільше його живих соків, а своїм пнем і короною поринає в інтернаціональній атмосфері ідейних інтересів, наукових, суспільних, естетичних і моральних змагань… всі знайдуть у його творах… ті самі чуття, сумніви, страждання, симпатії та антипатії, що становлять суть душі сучасного освіченого чоловіка» [304, с. 34–35]. Людина є суб’єктом культури, причому вона створює не лише світ матеріальних артефактів, але і продукує символічну, знакову «реальність». Творча діяльність змушує людину вийти за межі пізнаваного фізичного світу, таке «трансцендування в культурно-світоглядному плані також несе у собі відбиток базисної світоглядної формули та її кодів, оскільки вихід людини за її природою означені кордони робить її у певному значенні слова надприродною істотою, яка не обмежується лише тілесним існуванням. Людина </w:t>
      </w:r>
      <w:r>
        <w:rPr>
          <w:rFonts w:cs="Times New Roman" w:ascii="Times New Roman" w:hAnsi="Times New Roman"/>
          <w:sz w:val="28"/>
          <w:szCs w:val="28"/>
        </w:rPr>
        <w:t>“</w:t>
      </w:r>
      <w:r>
        <w:rPr>
          <w:rFonts w:cs="Times New Roman" w:ascii="Times New Roman" w:hAnsi="Times New Roman"/>
          <w:sz w:val="28"/>
          <w:szCs w:val="28"/>
          <w:lang w:val="uk-UA"/>
        </w:rPr>
        <w:t>подовжує</w:t>
      </w:r>
      <w:r>
        <w:rPr>
          <w:rFonts w:cs="Times New Roman" w:ascii="Times New Roman" w:hAnsi="Times New Roman"/>
          <w:sz w:val="28"/>
          <w:szCs w:val="28"/>
        </w:rPr>
        <w:t>”</w:t>
      </w:r>
      <w:r>
        <w:rPr>
          <w:rFonts w:cs="Times New Roman" w:ascii="Times New Roman" w:hAnsi="Times New Roman"/>
          <w:sz w:val="28"/>
          <w:szCs w:val="28"/>
          <w:lang w:val="uk-UA"/>
        </w:rPr>
        <w:t xml:space="preserve"> себе в світ…» [</w:t>
      </w:r>
      <w:r>
        <w:rPr>
          <w:rFonts w:cs="Times New Roman" w:ascii="Times New Roman" w:hAnsi="Times New Roman"/>
          <w:sz w:val="28"/>
          <w:szCs w:val="28"/>
        </w:rPr>
        <w:t>129</w:t>
      </w:r>
      <w:r>
        <w:rPr>
          <w:rFonts w:cs="Times New Roman" w:ascii="Times New Roman" w:hAnsi="Times New Roman"/>
          <w:sz w:val="28"/>
          <w:szCs w:val="28"/>
          <w:lang w:val="uk-UA"/>
        </w:rPr>
        <w:t xml:space="preserve">, с. 11]. </w:t>
      </w:r>
    </w:p>
    <w:p>
      <w:pPr>
        <w:pStyle w:val="Normal"/>
        <w:spacing w:lineRule="auto" w:line="360" w:before="0" w:after="0"/>
        <w:ind w:firstLine="709"/>
        <w:jc w:val="both"/>
        <w:rPr/>
      </w:pPr>
      <w:r>
        <w:rPr>
          <w:rFonts w:cs="Times New Roman" w:ascii="Times New Roman" w:hAnsi="Times New Roman"/>
          <w:sz w:val="28"/>
          <w:szCs w:val="28"/>
          <w:lang w:val="uk-UA"/>
        </w:rPr>
        <w:t>У пошуках пояснень для незрозумілого й неосяжного за своєю сутністю людина завжди вдавалася до міфотворчості, що зумовлює появу різних за своєю ґенезою та природою універсалій. Найбільш релевантним для нашого дослідження є поділ універсалій на архаїчні та вторинні за класифікацією К. Ісупова [109, с. 761]. До архаїчних за походженням універсалій зараховуємо природні стихії (вогонь, земля, вітер, вода), елементи світобудови (Сонце, Місяць, зорі), найбільш поширених представників тваринного світу, об’єкти, що увійшли до щоденного вжитку первісної людини, зокрема предмети побуту (камінь, зерно тощо). Універсаліями другого порядку, які формуються пізніше, є поняття на позначення родинних стосунків та подібних зв’язків, наділені духовною цінністю види людської діяльності та її продукти (наприклад, гра, універсалія танцю, бенкету, дому тощо), межові ситуації (вибір, зустріч, обмін, дорога), психологічні стани (сміх, сон, катарсис) та їхні персоніфіковані форми (двійник, тінь тощо).</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еред багатоманіття існуючих універсалій О. Кирилюк вказує на первинність таких </w:t>
      </w:r>
      <w:r>
        <w:rPr>
          <w:rFonts w:cs="Times New Roman" w:ascii="Times New Roman" w:hAnsi="Times New Roman"/>
          <w:sz w:val="28"/>
          <w:szCs w:val="28"/>
          <w:lang w:val="uk-UA" w:eastAsia="ru-RU"/>
        </w:rPr>
        <w:t xml:space="preserve">інваріантів: народження, життя, смерті та безсмертя, – що пов’язані з реалізацією фундаментального людського інстинкту продовження життя. На позначення генетивної, вітальної, мортальної та іммортальної універсалій культури усталився термін «категорії граничних підстав». Розгортання цих категорій «пронизує всі типи культур на всіх стадіях їхнього розвитку, залежачи в цьому від форм панівного на даному етапі типу предметно-практичного перетворення дійсності, особливих рис даного типу організації життя та стереотипів домінуючого світогляду» [133, с. 42]. Категорії граничних підстав у результаті трансцендування людини втілюються безпосередньо «у своєрідні “коди” культурної свідомості – трансформовані в культурі та переосмислені у світоглядній свідомості базисні форми підтримки та подовження життя» [133, с. 45] – аліментарний, еротичний, агресивний та інформаційний. Крім того, їх функціонування у конкретному культурному тексті може відбуватися з різною інтенсивністю у сильних чи слабких формах, наприклад, мортальна універсалія може бути представлена у широкому діапазоні від фізичної загибелі до духовної, або ж у формі вигнання чи переходу в інший стан або світ.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Категорії граничних підстав реалізуються у літературному творі передусім у мотивах вітальності, пошуку сенсу життя, мортальності, іммортальності тощо. Зауважена тенденція розглядати поняття «міф», «архетип», «символ», «універсалія», «мотив» як органічно пов’язані категорії дозволяє стверджувати, що наявність у тексті культурних констант різного плану забезпечує розгортання у ньому інваріантних мотивів.</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Термін «мотив», уведений С. де Броссаром у науковий обіг для аналізу музичних творів, був запозичений Й. В. Гете для літературознавчих студій. Існування неподільної смислової одиниці у сюжеті стверджував ще Аристотель, назвавши її міфом. Теорію мотиву як найпростішої оповідної одиниці розбудував О. Веселовський. «Під мотивом я розумію формулу, що відповідала на перших порах громадськості на питання, які природа всюди ставила людині, або яка закріплювала особливо яскраві, що здавалися важливими, або повторювані враження дійсності. Ознака мотиву – його образний одночленний схематизм» </w:t>
      </w:r>
      <w:r>
        <w:rPr>
          <w:rFonts w:cs="Times New Roman" w:ascii="Times New Roman" w:hAnsi="Times New Roman"/>
          <w:sz w:val="28"/>
          <w:szCs w:val="28"/>
        </w:rPr>
        <w:t>[34</w:t>
      </w:r>
      <w:r>
        <w:rPr>
          <w:rFonts w:cs="Times New Roman" w:ascii="Times New Roman" w:hAnsi="Times New Roman"/>
          <w:sz w:val="28"/>
          <w:szCs w:val="28"/>
          <w:lang w:val="uk-UA"/>
        </w:rPr>
        <w:t>, с. 301</w:t>
      </w:r>
      <w:r>
        <w:rPr>
          <w:rFonts w:cs="Times New Roman" w:ascii="Times New Roman" w:hAnsi="Times New Roman"/>
          <w:sz w:val="28"/>
          <w:szCs w:val="28"/>
        </w:rPr>
        <w:t>]</w:t>
      </w:r>
      <w:r>
        <w:rPr>
          <w:rFonts w:cs="Times New Roman" w:ascii="Times New Roman" w:hAnsi="Times New Roman"/>
          <w:sz w:val="28"/>
          <w:szCs w:val="28"/>
          <w:lang w:val="uk-UA"/>
        </w:rPr>
        <w:t>, – стверджував науковець. У літературознавчій думці існують і інші підходи до визначення сутності цього поняття. Так, В. Шкловський вважає, що мотив – синтагматичний елемент, пов’язаний із сюжетом і жанром, («Казка, новела, роман – комбінація мотивів…» [319, с. 60]), Б. Томашевський виводить його з теми («Тема нерозкладної частини твору називається мотивом» [</w:t>
      </w:r>
      <w:r>
        <w:rPr>
          <w:rFonts w:cs="Times New Roman" w:ascii="Times New Roman" w:hAnsi="Times New Roman"/>
          <w:sz w:val="28"/>
          <w:szCs w:val="28"/>
        </w:rPr>
        <w:t xml:space="preserve">278, </w:t>
      </w:r>
      <w:r>
        <w:rPr>
          <w:rFonts w:cs="Times New Roman" w:ascii="Times New Roman" w:hAnsi="Times New Roman"/>
          <w:sz w:val="28"/>
          <w:szCs w:val="28"/>
          <w:lang w:val="uk-UA"/>
        </w:rPr>
        <w:t>с. 121]). Л. Щемелєва, Б. Гаспаров та І. Паперно розглядають мотив як смисловий елемент тексту (за В. Халізєвим – підвищеної значимості), Л. Целкова – «повторюваний комплекс почуттів та ідей» [</w:t>
      </w:r>
      <w:r>
        <w:rPr>
          <w:rFonts w:cs="Times New Roman" w:ascii="Times New Roman" w:hAnsi="Times New Roman"/>
          <w:sz w:val="28"/>
          <w:szCs w:val="28"/>
        </w:rPr>
        <w:t>312</w:t>
      </w:r>
      <w:r>
        <w:rPr>
          <w:rFonts w:cs="Times New Roman" w:ascii="Times New Roman" w:hAnsi="Times New Roman"/>
          <w:sz w:val="28"/>
          <w:szCs w:val="28"/>
          <w:lang w:val="uk-UA"/>
        </w:rPr>
        <w:t xml:space="preserve">, с. 208]. Незважаючи на те, що мотиви – це насамперед подієво-ситуативні елементи, цим терміном позначають також «модуси ставлення до дійсності», «типові характеристики, риси предметів і ситуацій» </w:t>
      </w:r>
      <w:r>
        <w:rPr>
          <w:rFonts w:cs="Times New Roman" w:ascii="Times New Roman" w:hAnsi="Times New Roman"/>
          <w:sz w:val="28"/>
          <w:szCs w:val="28"/>
        </w:rPr>
        <w:t>[96</w:t>
      </w:r>
      <w:r>
        <w:rPr>
          <w:rFonts w:cs="Times New Roman" w:ascii="Times New Roman" w:hAnsi="Times New Roman"/>
          <w:sz w:val="28"/>
          <w:szCs w:val="28"/>
          <w:lang w:val="uk-UA"/>
        </w:rPr>
        <w:t>, с. 263</w:t>
      </w:r>
      <w:r>
        <w:rPr>
          <w:rFonts w:cs="Times New Roman" w:ascii="Times New Roman" w:hAnsi="Times New Roman"/>
          <w:sz w:val="28"/>
          <w:szCs w:val="28"/>
        </w:rPr>
        <w:t>]</w:t>
      </w:r>
      <w:r>
        <w:rPr>
          <w:rFonts w:cs="Times New Roman" w:ascii="Times New Roman" w:hAnsi="Times New Roman"/>
          <w:sz w:val="28"/>
          <w:szCs w:val="28"/>
          <w:lang w:val="uk-UA"/>
        </w:rPr>
        <w:t>. Л. Гармаш надає цьому поняттю широкого значення. Вона називає мотив структурно-семантичною одиницею, «що здатна функціонувати на різних рівнях художнього тексту – ідейно-тематичному, сюжетному, оповідному, композиційному, просторово-часовому, персонажному і т.д.» [45, с. 10–11]. Узагальнивши думки дослідників, можна назвати такі основні риси мотиву: підвищена семіотичність, семантична цілісність, елементарність (неподільність), повторюваність, образність, естетична значимість, предикативність (за наявності сюжетотвірної функції), «структурна й семантична неодномірність, належність до сюжетно-тематичної площини» [275, с. 7], «протеїзм» (останній, на думку, Л. Гармаш, випливає з його зв’язку із категоріями тема, ідея, образ тощо). Тобто, так чи так, маємо дуалістичну природу мотиву – його формальне вираження у тексті і значення, яке він несе, що надає йому певної знакової природи. Ця найпростіша оповідна одиниця «образно відповіла на різні запити первісного розуму або побутового спостереження. При схожості або єдності побутових і психологічних умов на перших стадіях людського розвитку такі мотиви могли створюватися самостійно і разом з тим представляти подібні риси» [34, с. 305]. Так, С. Томпсон у своїй шеститомній праці, присвяченій основним мотивам фольклору, простежує їх функціонування як інваріантів і в розвитку дії, ситуацій, і в характеристиках персонажів. Своєю чергою, мотиви, запозичені зі стародавнього епосу й міфів до художньої літератури, називають «міфологемами» або «архетипними мотивами» [45, с. 13]. Л.</w:t>
      </w:r>
      <w:r>
        <w:rPr>
          <w:rFonts w:cs="Times New Roman" w:ascii="Times New Roman" w:hAnsi="Times New Roman"/>
          <w:sz w:val="28"/>
          <w:szCs w:val="28"/>
        </w:rPr>
        <w:t> </w:t>
      </w:r>
      <w:r>
        <w:rPr>
          <w:rFonts w:cs="Times New Roman" w:ascii="Times New Roman" w:hAnsi="Times New Roman"/>
          <w:sz w:val="28"/>
          <w:szCs w:val="28"/>
          <w:lang w:val="uk-UA"/>
        </w:rPr>
        <w:t xml:space="preserve">Гармаш включає до їхнього переліку архетипні (за К. Ґ. Юнґом – тінь, аніма, анімус, мудрий старий, трикстер), біблійні (блудний син), а також сформовані у літературі «вічні» образи (Фауст, Дон-Кіхот, Дон Жуан) та культурні універсалії (дім, шлях, помста, пам’ять, світло і темрява, добро і зло). Ми вважаємо доцільним розмежовувати поняття «архетип», «образ» і «мотив», проте думка про зв’язок категорії мотиву з культурними константами є цінною у контексті нашого дослідження.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Архаїчна основа й повторюваність дозволяє говорити про інваріантну природу мотиву, що наштовхнуло О. Веселовського на роздуми: «чи не обмежена поетична творчість відомими певними формулами, усталеними мотивами, котрі одне покоління прийняло від попереднього, а це від третього, першообрази котрих ми неминуче зустрінемо в епічній давнині і далі, на етапі міфу, у конкретних визначеннях первісного слова? Чи не працює кожна нова поетична епоха над здавна заповіданими образами, обов’язково обертаючись у їх межах, дозволяючи собі лише нові комбінації старих і лише наповнюючи їх тим новим розумінням життя, котре власне і становить її прогрес перед минулим?» [34,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40]. Водночас О. Жолковський, Ю. Щеглов розширюють значення терміна «інваріантний мотив», простежуючи функціонування постійних мотивів у творчості окремого письменника з його індивідуальним стилем. Сталість і відтворюваність мотиву протиставляється варіативності його реалізації у художньому тексті, яка відзначається більшою складністю порівняно з фольклорними творами. «У літературних циклах, – зазначає О. Жолковський, – інваріантні мотиви видозмінюються і комбінуються між собою якимись складнішими і важко вловлюваними способами» [96, с. 95]. </w:t>
      </w:r>
      <w:r>
        <w:rPr>
          <w:rFonts w:cs="Times New Roman" w:ascii="Times New Roman" w:hAnsi="Times New Roman"/>
          <w:sz w:val="28"/>
          <w:szCs w:val="28"/>
          <w:lang w:val="uk-UA" w:eastAsia="ru-RU"/>
        </w:rPr>
        <w:t>Дуалістична природа мотиву пов’язана з його функціонуванням «як одиниці художньої мови, що наділена узагальнюючим значенням, і як одиниці художнього мовлення, що наділена конкретною семантикою, яка корелюється з фабульною дією, героями, ситуацією» [</w:t>
      </w:r>
      <w:r>
        <w:rPr>
          <w:rFonts w:cs="Times New Roman" w:ascii="Times New Roman" w:hAnsi="Times New Roman"/>
          <w:sz w:val="28"/>
          <w:szCs w:val="28"/>
          <w:lang w:eastAsia="ru-RU"/>
        </w:rPr>
        <w:t>253</w:t>
      </w:r>
      <w:r>
        <w:rPr>
          <w:rFonts w:cs="Times New Roman" w:ascii="Times New Roman" w:hAnsi="Times New Roman"/>
          <w:sz w:val="28"/>
          <w:szCs w:val="28"/>
          <w:lang w:val="uk-UA" w:eastAsia="ru-RU"/>
        </w:rPr>
        <w:t xml:space="preserve">, с. 29]. Дихотомічний підхід полягає у врахуванні обох ознак цього феномену. Слушною щодо такого потрактування категорії мотиву є думка А. Тимченко: це «повторюваний та варіативний компонент літературних творів, який є комплексом почуттів та ідей або концентрує уявлення про явище, дію» [275, с. 7]. Науковці </w:t>
      </w:r>
      <w:r>
        <w:rPr>
          <w:rFonts w:cs="Times New Roman" w:ascii="Times New Roman" w:hAnsi="Times New Roman"/>
          <w:sz w:val="28"/>
          <w:szCs w:val="28"/>
          <w:lang w:val="uk-UA"/>
        </w:rPr>
        <w:t xml:space="preserve">(А. Бем, О. Білецький, Е. Френзель, С. Томпсон, Р. Трауссон та ін.) </w:t>
      </w:r>
      <w:r>
        <w:rPr>
          <w:rFonts w:cs="Times New Roman" w:ascii="Times New Roman" w:hAnsi="Times New Roman"/>
          <w:sz w:val="28"/>
          <w:szCs w:val="28"/>
          <w:lang w:val="uk-UA" w:eastAsia="ru-RU"/>
        </w:rPr>
        <w:t xml:space="preserve">розмежовують поняття </w:t>
      </w:r>
      <w:r>
        <w:rPr>
          <w:rFonts w:cs="Times New Roman" w:ascii="Times New Roman" w:hAnsi="Times New Roman"/>
          <w:sz w:val="28"/>
          <w:szCs w:val="28"/>
          <w:lang w:val="uk-UA"/>
        </w:rPr>
        <w:t xml:space="preserve">«мотив схематичний»/«мотив реальний», «лейтмотив»/«мотив», «інваріантний мотив»/«варіант» тощо. Отже, можна стверджувати про функціонування у художніх творах інваріантних мотивів, «кожний з котрих, своєю чергою, реалізується множинністю конкретних фрагментів тексту» </w:t>
      </w:r>
      <w:r>
        <w:rPr>
          <w:rFonts w:cs="Times New Roman" w:ascii="Times New Roman" w:hAnsi="Times New Roman"/>
          <w:sz w:val="28"/>
          <w:szCs w:val="28"/>
        </w:rPr>
        <w:t>[96</w:t>
      </w:r>
      <w:r>
        <w:rPr>
          <w:rFonts w:cs="Times New Roman" w:ascii="Times New Roman" w:hAnsi="Times New Roman"/>
          <w:sz w:val="28"/>
          <w:szCs w:val="28"/>
          <w:lang w:val="uk-UA"/>
        </w:rPr>
        <w:t>, с. 261</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Вважаємо, що більш повно сутність мотиву розкриває у своєму визначенні І. Силантьєв: «це оповідний феномен, інваріантний за своєю приналежністю до мови оповідної традиції та варіантний у своїх подієвих реалізаціях, інтертекстуальний у своєму функціонуванні й такий, що отримує естетично значимі смисли у межах сюжетних контекстів, що співвідносить у своїй семантичній структурі предикативний первень фабульної дії з її актантами й певними просторово-часовими ознаками [253, с. 263]. Цю дефініцію візьмемо за базову для аналізу романів у віршах Л. Горлача. </w:t>
      </w:r>
    </w:p>
    <w:p>
      <w:pPr>
        <w:pStyle w:val="Normal"/>
        <w:autoSpaceDE w:val="false"/>
        <w:spacing w:lineRule="auto" w:line="360" w:before="0" w:after="0"/>
        <w:ind w:firstLine="709"/>
        <w:jc w:val="both"/>
        <w:rPr/>
      </w:pPr>
      <w:r>
        <w:rPr>
          <w:rStyle w:val="Rvts6"/>
          <w:rFonts w:cs="Times New Roman" w:ascii="Times New Roman" w:hAnsi="Times New Roman"/>
          <w:sz w:val="28"/>
          <w:szCs w:val="28"/>
          <w:lang w:val="uk-UA"/>
        </w:rPr>
        <w:t xml:space="preserve">Узагальнюючи думки літературознавців, Т. Кушнірова наводить такі основні критерії типологізації мотивів: за походженням (з фольклору, міфів чи літературних творів), за засобами втілення (мотиви-дії, мотиви-ситуації, мотиви-образи, мотиви-символи), за ступенем повторюваності (мотиви і лейтмотиви), за відповідністю усталеним традиціям (традиційні та нетрадиційні), за зв’язком із загальними напрямами, течіями, стилями (класицистичні, барокові, романтичні, імпресіоністичні, сюрреалістичні тощо), за семантикою (наприклад, соціально-історичні, філософські) [166, с. 6]. Культурософськими ж є ті мотиви, що забезпечують відображення у мотивах загальних тенденцій культури й осмислення їх митцем, передачу ним у творі домінант світогляду певного народу й культурно-історичної епохи. В основу розгортання культурософських мотивів покладений архетип, культурна універсалія або певний екзистенційний стан. </w:t>
      </w:r>
    </w:p>
    <w:p>
      <w:pPr>
        <w:pStyle w:val="Normal"/>
        <w:autoSpaceDE w:val="false"/>
        <w:spacing w:lineRule="auto" w:line="360" w:before="0" w:after="0"/>
        <w:ind w:firstLine="709"/>
        <w:jc w:val="both"/>
        <w:rPr/>
      </w:pPr>
      <w:r>
        <w:rPr>
          <w:rStyle w:val="Rvts6"/>
          <w:rFonts w:cs="Times New Roman" w:ascii="Times New Roman" w:hAnsi="Times New Roman"/>
          <w:sz w:val="28"/>
          <w:szCs w:val="28"/>
          <w:lang w:val="uk-UA"/>
        </w:rPr>
        <w:t>Варто також згадати поділ мотивів на статичні й динамічні (Б. Томашевський) залежно від їхньої ролі в розгортанні сюжет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Б. Путілов вказує на виконання мотивом трьох основних функцій – конструктивної, динамічної та семантичної. Їх, своєю чергою, можна деталізувати й поділити на такі конкретні, як: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а) сюжетотвірна (або предикативна): «мотив володіє моделюючими властивостями» </w:t>
      </w:r>
      <w:r>
        <w:rPr>
          <w:rFonts w:cs="Times New Roman" w:ascii="Times New Roman" w:hAnsi="Times New Roman"/>
          <w:sz w:val="28"/>
          <w:szCs w:val="28"/>
        </w:rPr>
        <w:t>[239</w:t>
      </w:r>
      <w:r>
        <w:rPr>
          <w:rFonts w:cs="Times New Roman" w:ascii="Times New Roman" w:hAnsi="Times New Roman"/>
          <w:sz w:val="28"/>
          <w:szCs w:val="28"/>
          <w:lang w:val="uk-UA"/>
        </w:rPr>
        <w:t>, с. 149</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структуротвірна: мотив визначає не лише розвиток сюжету, а й специфіку побудови художнього тексту загалом;</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 імагогічна функція (або, за Л. Гармаш, «локальна»): наприклад, характеристика персонажа, створення атмосфери тощо; </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 стильова: використання й інтерпретація автором загальновідомих тем та образів, вплив усталеної традиції на поетику його творів;</w:t>
      </w:r>
    </w:p>
    <w:p>
      <w:pPr>
        <w:pStyle w:val="Normal"/>
        <w:autoSpaceDE w:val="false"/>
        <w:spacing w:lineRule="auto" w:line="360" w:before="0" w:after="0"/>
        <w:ind w:firstLine="709"/>
        <w:jc w:val="both"/>
        <w:rPr/>
      </w:pPr>
      <w:r>
        <w:rPr>
          <w:rFonts w:cs="Times New Roman" w:ascii="Times New Roman" w:hAnsi="Times New Roman"/>
          <w:sz w:val="28"/>
          <w:szCs w:val="28"/>
          <w:lang w:val="uk-UA"/>
        </w:rPr>
        <w:t>д) жанротвірна: мотив гармонійно єднає ідейну площину твору з його формальним вираженням, а розвиток сюжету та специфіка стилю становлять основні диференційні генологічні елементи.</w:t>
      </w:r>
    </w:p>
    <w:p>
      <w:pPr>
        <w:pStyle w:val="Normal"/>
        <w:autoSpaceDE w:val="false"/>
        <w:spacing w:lineRule="auto" w:line="360" w:before="0" w:after="0"/>
        <w:ind w:firstLine="709"/>
        <w:jc w:val="both"/>
        <w:rPr/>
      </w:pPr>
      <w:r>
        <w:rPr>
          <w:rFonts w:cs="Times New Roman" w:ascii="Times New Roman" w:hAnsi="Times New Roman"/>
          <w:sz w:val="28"/>
          <w:szCs w:val="28"/>
          <w:lang w:val="uk-UA"/>
        </w:rPr>
        <w:t>Дослідження функціонування в тексті мотивів, які своєю ґенезою завдячують архетипним або міфологічним рудиментам, на рівні з іншими культурними інваріантами вимагає залучення інтердисциплінарних підходів. У сучасній науково-критичній думці можна простежити три рівні аналізу наявних у літературному творі універсальний одиниць: дослідження онтологічного аспекту порушених у тексті філософських проблем; студії, присвячені домінантним проблемам, ідеям, мотивам, метою яких є передусім високий рівень узагальнення результатів дослідження творчості митця; власне універсально-культурний аналіз наявних у літературних творах універсалій [225, с. 8–9]. Залучення універсально-культурного</w:t>
      </w:r>
      <w:r>
        <w:rPr>
          <w:rFonts w:cs="Times New Roman" w:ascii="Times New Roman" w:hAnsi="Times New Roman"/>
          <w:sz w:val="28"/>
          <w:szCs w:val="28"/>
          <w:lang w:val="uk-UA" w:eastAsia="ru-RU"/>
        </w:rPr>
        <w:t xml:space="preserve"> аналізу до осмислення культурософії художніх творів покликане виявити глибинні й часто неусвідомлені підвалини людського буття.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ind w:firstLine="709"/>
        <w:rPr>
          <w:rFonts w:ascii="Times New Roman" w:hAnsi="Times New Roman" w:cs="Times New Roman"/>
          <w:sz w:val="28"/>
          <w:szCs w:val="28"/>
          <w:lang w:val="uk-UA" w:eastAsia="ru-RU"/>
        </w:rPr>
      </w:pPr>
      <w:bookmarkStart w:id="7" w:name="__RefHeading___Toc524178823"/>
      <w:bookmarkEnd w:id="7"/>
      <w:r>
        <w:rPr>
          <w:rFonts w:cs="Times New Roman" w:ascii="Times New Roman" w:hAnsi="Times New Roman"/>
          <w:sz w:val="28"/>
          <w:szCs w:val="28"/>
          <w:lang w:eastAsia="ru-RU"/>
        </w:rPr>
        <w:t>Висновки до розділу</w:t>
      </w:r>
      <w:r>
        <w:rPr>
          <w:rFonts w:cs="Times New Roman" w:ascii="Times New Roman" w:hAnsi="Times New Roman"/>
          <w:sz w:val="28"/>
          <w:szCs w:val="28"/>
          <w:lang w:val="uk-UA" w:eastAsia="ru-RU"/>
        </w:rPr>
        <w:t xml:space="preserve"> 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ому світі, в якому питання пошуку нових цінностей і формування нової культурної свідомості з урахуванням національної специфіки, глобалізаційних процесів та бурхливого життя ХХІ ст. і надалі залишається актуальним, у різних сферах гуманітаристики з’являється все більше спроб виявити, на яких саме засадах, базових елементах вибудовується культура. Спостерігається тенденція до інтердисциплінарних досліджень культурних явищ, завдяки яким виникає й поширюється поняття «культурософія» на позначення особливого підходу до осмислення мистецьких явищ. </w:t>
      </w:r>
    </w:p>
    <w:p>
      <w:pPr>
        <w:pStyle w:val="Normal"/>
        <w:spacing w:lineRule="auto" w:line="360" w:before="0" w:after="0"/>
        <w:ind w:firstLine="709"/>
        <w:jc w:val="both"/>
        <w:rPr/>
      </w:pPr>
      <w:r>
        <w:rPr>
          <w:rFonts w:cs="Times New Roman" w:ascii="Times New Roman" w:hAnsi="Times New Roman"/>
          <w:sz w:val="28"/>
          <w:szCs w:val="28"/>
          <w:lang w:val="uk-UA"/>
        </w:rPr>
        <w:t>Систематизація та узагальнення думок філософів, культурологів та літературознавців (С. Аверинцева, О. Веселовського, Б. Гаспарова, О. Жолковського, К. Ісупова, О. Кирилюка, С. Кочерги, Ю. Лотмана, Б. Маліновського, Е. Мелетинського, М. Моклиці, О. Пашник, Я. Поліщука, Б. Путілова, М. Северинової, І. Силантьєва, Б. Томашевського, І. Франка, В. Халізєва, К. Ґ. Юнґа та ін.) щодо необхідного для культурософської рецепції художніх творів понятійного апарату дає змогу виявити специфіку та втановити співвідношення між термінами «архетип», «міф», «символ», «знак», «універсалія», «культурософський мотив» тощо.</w:t>
      </w:r>
    </w:p>
    <w:p>
      <w:pPr>
        <w:pStyle w:val="Normal"/>
        <w:spacing w:lineRule="auto" w:line="360" w:before="0" w:after="0"/>
        <w:ind w:firstLine="709"/>
        <w:jc w:val="both"/>
        <w:rPr/>
      </w:pPr>
      <w:r>
        <w:rPr>
          <w:rFonts w:cs="Times New Roman" w:ascii="Times New Roman" w:hAnsi="Times New Roman"/>
          <w:sz w:val="28"/>
          <w:szCs w:val="28"/>
          <w:lang w:val="uk-UA"/>
        </w:rPr>
        <w:t xml:space="preserve">Доцільним вважаємо обмеження вживання терміна архетип у дослідженнях із гуманітаристики відповідно до первісного значення, запропонованого К. Ґ. Юнґом. Архетипи – образи людської підсвідомості, які не пов’язані з процесом соціалізації та засвоєнням культурних цінностей, а іманентно властиві свідомості індивіда. Вони реалізуються у вигляді архетипних образів та створюють ґрунт для появи символів. Рудименти міфів функціонують у культурософській площині творів у вигляді міфологем та міфем. Коли ж ідеться про сталі концепти, які пов’язані з культурним буттям людини, доречніше використовувати термін «універсалія», семантика якого нерозривно пов’язана з атрибутами реальної дійсності. Можна погодитися з думкою О. Кирилюка, що основні віхи людського існування (життя-смерть-безсмертя), його детермінанти і рушійна сила посідають окреме місце як «категорії граничних підстав». Всі вони за своєю суттю є інваріантними структурами, характеризуються незмінним семантичним ядром, на яке нашаровуються різні відтінки значень відповідно до специфіки того художнього образу, через який вони проявляються. </w:t>
      </w:r>
    </w:p>
    <w:p>
      <w:pPr>
        <w:pStyle w:val="Normal"/>
        <w:spacing w:lineRule="auto" w:line="360" w:before="0" w:after="0"/>
        <w:ind w:firstLine="709"/>
        <w:jc w:val="both"/>
        <w:rPr/>
      </w:pPr>
      <w:r>
        <w:rPr>
          <w:rFonts w:cs="Times New Roman" w:ascii="Times New Roman" w:hAnsi="Times New Roman"/>
          <w:sz w:val="28"/>
          <w:szCs w:val="28"/>
          <w:lang w:val="uk-UA"/>
        </w:rPr>
        <w:t xml:space="preserve">Символ як особлива категорія культурного тексту характеризується множинністю значень, реалізація яких у творі залежить від контексту. Символу притаманний зв’язок із міфологічним світоглядом, праобразами, однак він часто прихований, неочевидний. </w:t>
      </w:r>
    </w:p>
    <w:p>
      <w:pPr>
        <w:pStyle w:val="Normal"/>
        <w:spacing w:lineRule="auto" w:line="360" w:before="0" w:after="0"/>
        <w:ind w:firstLine="709"/>
        <w:jc w:val="both"/>
        <w:rPr/>
      </w:pPr>
      <w:r>
        <w:rPr>
          <w:rFonts w:cs="Times New Roman" w:ascii="Times New Roman" w:hAnsi="Times New Roman"/>
          <w:sz w:val="28"/>
          <w:szCs w:val="28"/>
          <w:lang w:val="uk-UA"/>
        </w:rPr>
        <w:t xml:space="preserve">Межа між поняттями «архетипний образ», «міфологема», «символ» не є чимось сталим, вона відносна, позаяк, крім тих культурних констант, які ми засвоюємо в дитинстві, у суспільстві постійно виникають нові, пов’язані з реаліями сучасного життя. До того ж функціонування цих знакових елементів у художньому творі рідко підлягає однозначному потрактуванню, вимагає глибинного аналізу з урахуванням трансформації їх первісної семантики під впливом свідомості митця й реципієнта. </w:t>
      </w:r>
    </w:p>
    <w:p>
      <w:pPr>
        <w:pStyle w:val="Normal"/>
        <w:spacing w:lineRule="auto" w:line="360" w:before="0" w:after="0"/>
        <w:ind w:firstLine="709"/>
        <w:jc w:val="both"/>
        <w:rPr/>
      </w:pPr>
      <w:r>
        <w:rPr>
          <w:rFonts w:cs="Times New Roman" w:ascii="Times New Roman" w:hAnsi="Times New Roman"/>
          <w:sz w:val="28"/>
          <w:szCs w:val="28"/>
          <w:lang w:val="uk-UA"/>
        </w:rPr>
        <w:t>До названого поняттєвого ряду, який об’єднують архаїчна основа та повторюваність, варто додати також термін «мотив». Мотив – смисловий елемент тексту, інваріантна та інтертекстуальна оповідна одиниця, що отримує конкретну варіантну реалізацію у художньому тексті. Культурософський мотив становить собою синтез властивостей тих інваріантних категорій, на основі яких він виникає (архетип, культурна універсалія тощо). У процесі свого функціонування культурософські мотиви відображають основні особливості світогляду і культури народу на певному етапі розвитку, у певних культурно-історичних обставинах.</w:t>
      </w:r>
    </w:p>
    <w:p>
      <w:pPr>
        <w:pStyle w:val="Normal"/>
        <w:spacing w:lineRule="auto" w:line="360" w:before="0" w:after="0"/>
        <w:ind w:firstLine="709"/>
        <w:jc w:val="both"/>
        <w:rPr/>
      </w:pPr>
      <w:r>
        <w:rPr>
          <w:rFonts w:cs="Times New Roman" w:ascii="Times New Roman" w:hAnsi="Times New Roman"/>
          <w:sz w:val="28"/>
          <w:szCs w:val="28"/>
          <w:lang w:val="uk-UA"/>
        </w:rPr>
        <w:t xml:space="preserve">Тісний взаємозв’язок літератури й культури спричинив посилення уваги літературознавців до реалізації найрізноманітніших культурних констант у художніх текстах. Аналіз культурософської парадигми літературних мотивів передбачає спробу віднайти той початковий сакральний сенс («річ у собі») і простежити специфіку його реалізації у художньому творі як тексті культури. </w:t>
      </w:r>
      <w:r>
        <w:br w:type="page"/>
      </w:r>
    </w:p>
    <w:p>
      <w:pPr>
        <w:pStyle w:val="Heading1"/>
        <w:spacing w:lineRule="auto" w:line="360" w:before="0" w:after="0"/>
        <w:ind w:firstLine="709"/>
        <w:jc w:val="center"/>
        <w:rPr>
          <w:rFonts w:ascii="Times New Roman" w:hAnsi="Times New Roman" w:cs="Times New Roman"/>
          <w:caps/>
          <w:sz w:val="28"/>
          <w:szCs w:val="28"/>
          <w:shd w:fill="FFFFFF" w:val="clear"/>
          <w:lang w:val="uk-UA"/>
        </w:rPr>
      </w:pPr>
      <w:bookmarkStart w:id="8" w:name="__RefHeading___Toc524178824"/>
      <w:bookmarkEnd w:id="8"/>
      <w:r>
        <w:rPr>
          <w:rFonts w:cs="Times New Roman" w:ascii="Times New Roman" w:hAnsi="Times New Roman"/>
          <w:caps/>
          <w:sz w:val="28"/>
          <w:szCs w:val="28"/>
          <w:shd w:fill="FFFFFF" w:val="clear"/>
          <w:lang w:val="uk-UA"/>
        </w:rPr>
        <w:t>Розділ 2</w:t>
      </w:r>
    </w:p>
    <w:p>
      <w:pPr>
        <w:pStyle w:val="Normal"/>
        <w:spacing w:lineRule="auto" w:line="360" w:before="0" w:after="0"/>
        <w:ind w:firstLine="709"/>
        <w:jc w:val="center"/>
        <w:rPr/>
      </w:pPr>
      <w:r>
        <w:rPr>
          <w:rFonts w:cs="Times New Roman" w:ascii="Times New Roman" w:hAnsi="Times New Roman"/>
          <w:b/>
          <w:caps/>
          <w:sz w:val="28"/>
          <w:szCs w:val="28"/>
          <w:shd w:fill="FFFFFF" w:val="clear"/>
        </w:rPr>
        <w:t>Ген</w:t>
      </w:r>
      <w:r>
        <w:rPr>
          <w:rFonts w:cs="Times New Roman" w:ascii="Times New Roman" w:hAnsi="Times New Roman"/>
          <w:b/>
          <w:caps/>
          <w:sz w:val="28"/>
          <w:szCs w:val="28"/>
          <w:shd w:fill="FFFFFF" w:val="clear"/>
          <w:lang w:val="uk-UA"/>
        </w:rPr>
        <w:t>О</w:t>
      </w:r>
      <w:r>
        <w:rPr>
          <w:rFonts w:cs="Times New Roman" w:ascii="Times New Roman" w:hAnsi="Times New Roman"/>
          <w:b/>
          <w:caps/>
          <w:sz w:val="28"/>
          <w:szCs w:val="28"/>
          <w:shd w:fill="FFFFFF" w:val="clear"/>
        </w:rPr>
        <w:t>логічна специфіка роману у віршах як форми вираження культурософської концепції</w:t>
      </w:r>
      <w:r>
        <w:rPr>
          <w:rFonts w:cs="Times New Roman" w:ascii="Times New Roman" w:hAnsi="Times New Roman"/>
          <w:b/>
          <w:caps/>
          <w:sz w:val="28"/>
          <w:szCs w:val="28"/>
          <w:shd w:fill="FFFFFF" w:val="clear"/>
          <w:lang w:val="uk-UA"/>
        </w:rPr>
        <w:t xml:space="preserve"> автора</w:t>
      </w:r>
    </w:p>
    <w:p>
      <w:pPr>
        <w:pStyle w:val="Normal"/>
        <w:spacing w:lineRule="auto" w:line="360" w:before="0" w:after="0"/>
        <w:ind w:firstLine="709"/>
        <w:jc w:val="center"/>
        <w:rPr>
          <w:rFonts w:ascii="Times New Roman" w:hAnsi="Times New Roman" w:cs="Times New Roman"/>
          <w:b/>
          <w:b/>
          <w:caps/>
          <w:sz w:val="28"/>
          <w:szCs w:val="28"/>
          <w:shd w:fill="FFFFFF" w:val="clear"/>
          <w:lang w:val="uk-UA"/>
        </w:rPr>
      </w:pPr>
      <w:r>
        <w:rPr>
          <w:rFonts w:cs="Times New Roman" w:ascii="Times New Roman" w:hAnsi="Times New Roman"/>
          <w:b/>
          <w:caps/>
          <w:sz w:val="28"/>
          <w:szCs w:val="28"/>
          <w:shd w:fill="FFFFFF" w:val="clear"/>
          <w:lang w:val="uk-UA"/>
        </w:rPr>
      </w:r>
    </w:p>
    <w:p>
      <w:pPr>
        <w:pStyle w:val="Normal"/>
        <w:spacing w:lineRule="auto" w:line="360" w:before="0" w:after="0"/>
        <w:ind w:firstLine="709"/>
        <w:jc w:val="center"/>
        <w:rPr>
          <w:rFonts w:ascii="Times New Roman" w:hAnsi="Times New Roman" w:cs="Times New Roman"/>
          <w:b/>
          <w:b/>
          <w:caps/>
          <w:sz w:val="28"/>
          <w:szCs w:val="28"/>
          <w:shd w:fill="FFFFFF" w:val="clear"/>
          <w:lang w:val="uk-UA"/>
        </w:rPr>
      </w:pPr>
      <w:r>
        <w:rPr>
          <w:rFonts w:cs="Times New Roman" w:ascii="Times New Roman" w:hAnsi="Times New Roman"/>
          <w:b/>
          <w:caps/>
          <w:sz w:val="28"/>
          <w:szCs w:val="28"/>
          <w:shd w:fill="FFFFFF" w:val="clear"/>
          <w:lang w:val="uk-UA"/>
        </w:rPr>
      </w:r>
    </w:p>
    <w:p>
      <w:pPr>
        <w:pStyle w:val="Style16"/>
        <w:spacing w:lineRule="auto" w:line="360" w:before="0" w:after="0"/>
        <w:ind w:left="0" w:firstLine="709"/>
        <w:contextualSpacing/>
        <w:jc w:val="both"/>
        <w:rPr/>
      </w:pPr>
      <w:r>
        <w:rPr>
          <w:rFonts w:cs="Times New Roman" w:ascii="Times New Roman" w:hAnsi="Times New Roman"/>
          <w:sz w:val="28"/>
          <w:szCs w:val="28"/>
        </w:rPr>
        <w:t>Культурософська площина літературних творів у тісному зв’язку з їхньою жанровою специфікою розкривається на рівні розгортання сюжетних ліній, композиційної специфіки тексту, окремих мотивів, образів, символів. Особливо яскраво це проявляється у творах історичної тематики, призначення яких – збереження й оцінка набутого народом досвіду, формування уявлень про тогочасні ідеали й культурні цінності, що передаються та засвоюються наступними поколіннями.</w:t>
      </w:r>
    </w:p>
    <w:p>
      <w:pPr>
        <w:pStyle w:val="Style16"/>
        <w:spacing w:lineRule="auto" w:line="360" w:before="0" w:after="0"/>
        <w:ind w:left="0" w:firstLine="709"/>
        <w:contextualSpacing/>
        <w:jc w:val="both"/>
        <w:rPr/>
      </w:pPr>
      <w:r>
        <w:rPr>
          <w:rFonts w:cs="Times New Roman" w:ascii="Times New Roman" w:hAnsi="Times New Roman"/>
          <w:sz w:val="28"/>
          <w:szCs w:val="28"/>
        </w:rPr>
        <w:t>Розгортання сюжетних ліній та мотивів у конкретному творі зумовлене його генологічною природою. Цінною в контексті нашого дослідження є думка Ц. Тодорова, що «жанр означає безпосередню форму зв’язку між темою твору і його стилем, між “ідеєю” і її художнім втіленням» [277, с. 27].</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а таку бінарну природу жанру як літературознавчої категорії вказують також інші дослідники. Розвинувши ідею «зовнішньої» і «внутрішньої» форми слова О. Потебні на рівні художнього тексту, Р. Уеллек і О. Уоррен обґрунтовано стверджують, що «жанром можна умовно вважати групу літературних творів, у яких теоретично виявляється спільна “зовнішня” (розмір, структура) і “внутрішня” (настрій, ставлення, задум, іншими словами – тема й аудиторія) форма» [288, c. 248]. Релевантним для подальшого аналізу історичних романів у віршах Л. Горлача є сформульоване Т. Бовсунівською положення щодо безпосереднього зв’язку жанру з категоріями «тема» й «мотив». Надалі будемо послуговуватися терміном «жанр» у такому значенні: «успадкована сукупність закріплених за певною художньою формою визначених тем і мотивів, що історично склалася, засвідчена традицією, яка характеризується впізнаністю почуттів і думок [20, с.</w:t>
      </w:r>
      <w:r>
        <w:rPr>
          <w:rFonts w:cs="Times New Roman" w:ascii="Times New Roman" w:hAnsi="Times New Roman"/>
          <w:sz w:val="28"/>
          <w:szCs w:val="28"/>
          <w:lang w:val="en-US"/>
        </w:rPr>
        <w:t> </w:t>
      </w:r>
      <w:r>
        <w:rPr>
          <w:rFonts w:cs="Times New Roman" w:ascii="Times New Roman" w:hAnsi="Times New Roman"/>
          <w:sz w:val="28"/>
          <w:szCs w:val="28"/>
        </w:rPr>
        <w:t xml:space="preserve">7–8]. Погоджуючись із Н. Копистянською, вважаємо, що генологічну специфіку твору формує саме складна взаємодія змістових і формальних елементів: </w:t>
      </w:r>
      <w:r>
        <w:rPr>
          <w:rFonts w:cs="Times New Roman" w:ascii="Times New Roman" w:hAnsi="Times New Roman"/>
          <w:bCs/>
          <w:sz w:val="28"/>
          <w:szCs w:val="28"/>
        </w:rPr>
        <w:t>«Характер цього зв’язку, який склався історично, є тим головним, що визначає жанр і його відмінності від інших жанрів</w:t>
      </w:r>
      <w:r>
        <w:rPr>
          <w:rFonts w:cs="Times New Roman" w:ascii="Times New Roman" w:hAnsi="Times New Roman"/>
          <w:sz w:val="28"/>
          <w:szCs w:val="28"/>
        </w:rPr>
        <w:t xml:space="preserve">» [145, с. 28]. </w:t>
      </w:r>
    </w:p>
    <w:p>
      <w:pPr>
        <w:pStyle w:val="Style16"/>
        <w:spacing w:lineRule="auto" w:line="360" w:before="0" w:after="0"/>
        <w:ind w:left="0" w:firstLine="709"/>
        <w:contextualSpacing/>
        <w:jc w:val="both"/>
        <w:rPr/>
      </w:pPr>
      <w:r>
        <w:rPr>
          <w:rFonts w:cs="Times New Roman" w:ascii="Times New Roman" w:hAnsi="Times New Roman"/>
          <w:sz w:val="28"/>
          <w:szCs w:val="28"/>
        </w:rPr>
        <w:t>Для кожного жанру характерною є певна сукупність ознак, що стосуються як ідейної наповненості твору, так і форми її реалізації. Варта уваги запропонована М. Поляковим чотирирівнева система критеріїв, які необхідно врахувати для визначення жанрової специфіки художнього тексту: масштабність відображення дійсності; тип викладу (діалогічний, оповідний, описовий); специфіка композиції (розгортання сюжету, характеротворення, позасюжетні елементи); поетика твору (тропи, ритм, інтонація тощо) [231, с. 21–22]. Тобто тільки сукупність багатьох ознак тексту на його різних рівнях (сюжетно-композиційному, ідейно-тематичному, стилістичному тощо) становить собою його жанрову природу.</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М. Бахтін вказував на наявність у будь-якому творі «невмирущих елементів архаїки», тобто постійних елементів, що характерні для всіх (або майже всіх) текстів певного жанру. Формальні риси жанру часто зазнають змін під впливом часу, осучаснюються: «Жанр завжди і той, і не той, завжди і старий, і новий одночасно» [9, c. 178]. Попри сталість і незмінність певних складових, жанр може видозмінюватися, розвиватися, адже його реалізація в конкретному тексті залежить не тільки від індивідуальності письменника, але й від особливостей літературного періоду. На думку Б. Томашевського, Н. Бернадської та ін., «архаїчні елементи» (М. Бахтін) становлять собою жанрові домінанти творів, а «сукупність домінант і стає визначальним моментом у створенні жанру» [278, c. 207]. </w:t>
      </w:r>
    </w:p>
    <w:p>
      <w:pPr>
        <w:pStyle w:val="Style16"/>
        <w:spacing w:lineRule="auto" w:line="360" w:before="0" w:after="0"/>
        <w:ind w:left="0" w:firstLine="709"/>
        <w:contextualSpacing/>
        <w:jc w:val="both"/>
        <w:rPr/>
      </w:pPr>
      <w:r>
        <w:rPr>
          <w:rFonts w:cs="Times New Roman" w:ascii="Times New Roman" w:hAnsi="Times New Roman"/>
          <w:sz w:val="28"/>
          <w:szCs w:val="28"/>
        </w:rPr>
        <w:t>Однак для літературних спроб рубежу ХХ–ХХІ століть більше характерними є експерименти й новаторство, ніж чітке дотримання класичних вимог, що значно ускладнило дослідження реалізації у них певної жанрової моделі («канону жанру») або визначення нової, характерної саме для цього митця чи періоду.</w:t>
      </w:r>
    </w:p>
    <w:p>
      <w:pPr>
        <w:pStyle w:val="Normal"/>
        <w:spacing w:lineRule="auto" w:line="360" w:before="0" w:after="0"/>
        <w:ind w:firstLine="709"/>
        <w:jc w:val="both"/>
        <w:rPr/>
      </w:pPr>
      <w:r>
        <w:rPr>
          <w:rFonts w:cs="Times New Roman" w:ascii="Times New Roman" w:hAnsi="Times New Roman"/>
          <w:sz w:val="28"/>
          <w:szCs w:val="28"/>
          <w:lang w:val="uk-UA"/>
        </w:rPr>
        <w:t xml:space="preserve">Еволюція існуючих жанрів і поява нових у результаті творчих пошуків митців призвели до відсутності єдиної усталеної генологічної системи. Вихід за усталені рамки під час роботи над формою твору та його змістом зумовив збільшення кількості текстів із синкретичною генологічною природою, які неможливо втиснути в межі єдиного жанру, а подекуди й літературного роду. Як слушно зазначає М. Васьків, вже у літературі ХІХ ст. можна простежити перші спроби «стирання меж між родами, жанрами і жанровими різновидами, цей процес набуває ще більшого прискорення у ХХ ст., “чистота жанру” або його різновиду стає майже неможливою» [32, с. 61]. </w:t>
      </w:r>
    </w:p>
    <w:p>
      <w:pPr>
        <w:pStyle w:val="Normal"/>
        <w:spacing w:lineRule="auto" w:line="360" w:before="0" w:after="0"/>
        <w:ind w:firstLine="709"/>
        <w:jc w:val="both"/>
        <w:rPr/>
      </w:pPr>
      <w:r>
        <w:rPr>
          <w:rFonts w:cs="Times New Roman" w:ascii="Times New Roman" w:hAnsi="Times New Roman"/>
          <w:sz w:val="28"/>
          <w:szCs w:val="28"/>
          <w:lang w:val="uk-UA"/>
        </w:rPr>
        <w:t xml:space="preserve">До текстів, які з’явилися в результаті розмивання межі між літературними родами, належить і роман у віршах як жанр ліро-епосу. Попри тривалу історію його розвитку і й літературознавчої рецепції, що представлено розвідками таких науковців, як Н. Бернадська, В. Біляцька, М. Васьків, С. Вірченко, З. Голубєва, К. Дюжева, Б. Іванюк, О. Квятковський, Ю. Ковалів, Т. Кремінь, Л. Миронюк, В. Саєнко, В. Халізєв, М. Кадден, П. Кемпбелл, П. Мерфі, Е. О’Ніл та ін., цей жанр все ще потребує подальших досліджень, позаяк у сучасному вітчизняному літературознавстві і досі немає єдиної концепції щодо його генологічної природ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bookmarkStart w:id="9" w:name="__RefHeading___Toc524178825"/>
      <w:bookmarkEnd w:id="9"/>
      <w:r>
        <w:rPr>
          <w:rFonts w:cs="Times New Roman" w:ascii="Times New Roman" w:hAnsi="Times New Roman"/>
          <w:sz w:val="28"/>
          <w:szCs w:val="28"/>
        </w:rPr>
        <w:t xml:space="preserve">2.1 Роман у віршах як </w:t>
      </w:r>
      <w:r>
        <w:rPr>
          <w:rFonts w:cs="Times New Roman" w:ascii="Times New Roman" w:hAnsi="Times New Roman"/>
          <w:sz w:val="28"/>
          <w:szCs w:val="28"/>
          <w:lang w:val="uk-UA"/>
        </w:rPr>
        <w:t>жанровий</w:t>
      </w:r>
      <w:r>
        <w:rPr>
          <w:rFonts w:cs="Times New Roman" w:ascii="Times New Roman" w:hAnsi="Times New Roman"/>
          <w:sz w:val="28"/>
          <w:szCs w:val="28"/>
        </w:rPr>
        <w:t xml:space="preserve"> різнови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Усталеним у літературознавчій думці є погляд на роман як великий, переважно прозовий твір, який характеризується складною композицією, широтою зображених подій,  розкриттям внутрішньої еволюції персонажів. Вагомою рисою сучасного роману є притаманний йому синкретичний характер. Ми погоджуємося із думкою В. Халізєва, що роман здатний «з невимушеною свободою і винятковою широтою об’єднувати у собі змістові первні багатьох жанрів» [303, с. 330]. Тобто з огляду на потенційну можливість абсорбувати риси інших жанрів, поширеність і варіативність функціонування роман виходить за звичні генологічні межі і «як домінуючий зараз жанр із досить чутливою і пластичною структурою, суттєво впливає на розвиток усієї жанрової системи. Як роман убирав і вбирає у себе можливості інших жанрових форм, так само ці жанрові форми намагаються ввібрати в себе романні здобутки» [32, с. 44–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гомий внесок у розробку теорії роману у віршах зробив М. Васьків, який ґрунтовно проаналізував романні форми в українській літературі 1920-1930-х років. Узагальнивши основні теоретичні концепції щодо природи цього жанру, він прийшов до висновку, що «найперше, на чому акцентують увагу дослідники ХІХ–ХХ століть, – це принципова зосередженість романів на відтворенні особистих доль, приватного досвіду осягнення зовнішнього світу та світу інших людей і пошуку адекватного співіснування з цими світами» [32, с. 288]. З цього випливає і визначення домінантної генологічної риси роману – поліфонізму (за М. Бахтіним), стереографічності (за Р. Бартом), контроверсійності (за Б. Грифцовим). Багатоголосся як стрижнева складова роману привернуло особливу увагу науковців до такого жанрового різновиду, як роман у віршах, у якому реалізація цієї риси є складним завданням для письменника через віршовану форму. </w:t>
      </w:r>
    </w:p>
    <w:p>
      <w:pPr>
        <w:pStyle w:val="Normal"/>
        <w:spacing w:lineRule="auto" w:line="360" w:before="0" w:after="0"/>
        <w:ind w:firstLine="709"/>
        <w:jc w:val="both"/>
        <w:rPr/>
      </w:pPr>
      <w:r>
        <w:rPr>
          <w:rFonts w:cs="Times New Roman" w:ascii="Times New Roman" w:hAnsi="Times New Roman"/>
          <w:sz w:val="28"/>
          <w:szCs w:val="28"/>
          <w:lang w:val="uk-UA"/>
        </w:rPr>
        <w:t xml:space="preserve">При визначенні жанрової природи ліро-епічних творів неабияку роль відіграє також специфіка розгортання сюжету. Х. Ортеґа-і-Гасет визначає подієвість як невід’ємний елемент роману, адже саме розвиток дії зберігає внутрішню структуру твору, детермінує сюжетні лінії та мотиви. Цей критерій є дуже важливим у розмежуванні роману й «романних форм». Останні характеризуються фрагментарною архітектонікою в розгортанні сюжетних ліній (сюжет має мозаїчний характер попри наявність подієвої канви), а також у позасюжетних елементах (описах персонажів, інтер’єрах, пейзажах, ліричних відступах, роздумах героїв, художніх деталях). У таких творах, як «Ярина Курнатовська», «Червоний поток» В. Поліщука й «Арсенал сил» Ґ. Коляди, тільки починає вибудовуватись поліфонізм та не вповні розкриті характери персонажів, тому за своєю генологічною специфікою вони близькі до ліро-епічної поеми [32, 163]. </w:t>
      </w:r>
    </w:p>
    <w:p>
      <w:pPr>
        <w:pStyle w:val="Normal"/>
        <w:spacing w:lineRule="auto" w:line="360" w:before="0" w:after="0"/>
        <w:ind w:firstLine="709"/>
        <w:jc w:val="both"/>
        <w:rPr/>
      </w:pPr>
      <w:r>
        <w:rPr>
          <w:rFonts w:cs="Times New Roman" w:ascii="Times New Roman" w:hAnsi="Times New Roman"/>
          <w:sz w:val="28"/>
          <w:szCs w:val="28"/>
          <w:lang w:val="uk-UA"/>
        </w:rPr>
        <w:t xml:space="preserve">Розмивання генологічних меж зумовило складність диференціювання роману у віршах і поеми як жанрів ліро-епосу. Сучасний роман із його численними різновидами далеко не завжди відповідає канонічним вимогам роману ХІХ століття: наявність великої кількості персонажів, сюжетних ліній, тяжіння до послідовного викладу подій, створення широкої панорами описуваної епохи тощо. Ще вагоміших змін зазнав жанр поеми, адже найдавніші з них (такі, як «Іліада», «Одіссея» тощо) за своєю генологічною природою значно відрізняються від сучасних зразків, це первісні епічні поеми-епопеї, епос, відтворений у віршованій формі. Х. Ортега-і-Гассет проводить чітку межу між давнім епосом і іншими творами великого обсягу, визначаючи його тему як «минуле заради минулого. Епос розповідає про світ, котрий давно був і минув, про міфічний вік/час… Епічне минуле заперечує будь-яку ідею теперішнього» [218, с. 118]. Визначальною рисою епічних поем називають також всебічне зображення переломних подій у житті народів, що мають вирішальне значення для багатьох поколінь. Із часом цей жанровий різновид поступається місцем іншим – романтичній, описовій, дидактичній поемі тощо, в яких вже немає такої масштабності зображення. За словами Б. Томашевського, «початок ХІХ ст. знаменує кінець класичної поеми» [278, с. 167]. Б. Іванюк при розмежуванні поеми та роману у віршах визначає експресивність домінантною рисою сучасної поеми, у той час як для роману у віршах характерна більш рельєфна та реалістична фабула [112, с. 496]. Відповідно, якщо первісні епічні поеми значно перевершували роман у віршах за масштабністю зображуваних подій, то у сучасній поемі подієвість поступається місцем розкриттю внутрішніх переживань головного героя.  Цей критерій є суб’єктивним, адже упродовж останніх століть у всіх сферах культури (і в літературі зокрема) домінують тенденції до відображення емоційного стану особистості. У сучасних творах, як зазначає В. Халізєв, «подієвість помітно послаблюється, і на перший план висувається свідомість героя у його багатоплановості і складності, з його нескінченною динамікою і психологічними нюансами» [303, с. 332]. </w:t>
      </w:r>
    </w:p>
    <w:p>
      <w:pPr>
        <w:pStyle w:val="Normal"/>
        <w:spacing w:lineRule="auto" w:line="360" w:before="0" w:after="0"/>
        <w:ind w:firstLine="709"/>
        <w:jc w:val="both"/>
        <w:rPr/>
      </w:pPr>
      <w:r>
        <w:rPr>
          <w:rFonts w:cs="Times New Roman" w:ascii="Times New Roman" w:hAnsi="Times New Roman"/>
          <w:sz w:val="28"/>
          <w:szCs w:val="28"/>
          <w:lang w:val="uk-UA"/>
        </w:rPr>
        <w:t>У зарубіжній літературно-критичній думці немає уніфікованої жанрової дефініції творів, які в працях вітчизняних дослідників традиційно наводяться як приклади роману у віршах – «Дон Жуан» Дж. Байрона, «Пан Тадеуш» А. Міцкевича тощо. Так, жанр останнього твору літературознавці часто визначають як епопею (</w:t>
      </w:r>
      <w:hyperlink r:id="rId2">
        <w:r>
          <w:rPr>
            <w:rStyle w:val="InternetLink"/>
            <w:rFonts w:cs="Times New Roman" w:ascii="Times New Roman" w:hAnsi="Times New Roman"/>
            <w:sz w:val="28"/>
            <w:szCs w:val="28"/>
            <w:lang w:val="uk-UA"/>
          </w:rPr>
          <w:t>epopeja narodowa</w:t>
        </w:r>
      </w:hyperlink>
      <w:r>
        <w:rPr>
          <w:rFonts w:cs="Times New Roman" w:ascii="Times New Roman" w:hAnsi="Times New Roman"/>
          <w:sz w:val="28"/>
          <w:szCs w:val="28"/>
          <w:lang w:val="uk-UA"/>
        </w:rPr>
        <w:t xml:space="preserve"> – національна епопея) або поему (</w:t>
      </w:r>
      <w:hyperlink r:id="rId3">
        <w:r>
          <w:rPr>
            <w:rStyle w:val="InternetLink"/>
            <w:rFonts w:cs="Times New Roman" w:ascii="Times New Roman" w:hAnsi="Times New Roman"/>
            <w:sz w:val="28"/>
            <w:szCs w:val="28"/>
            <w:lang w:val="uk-UA"/>
          </w:rPr>
          <w:t>poemat</w:t>
        </w:r>
      </w:hyperlink>
      <w:r>
        <w:rPr>
          <w:rFonts w:cs="Times New Roman" w:ascii="Times New Roman" w:hAnsi="Times New Roman"/>
          <w:sz w:val="28"/>
          <w:szCs w:val="28"/>
          <w:lang w:val="uk-UA"/>
        </w:rPr>
        <w:t>). «Дон Жуан» Дж. Байрона в англомовній літературі часто називають поемою (poem). Хоча вживається також термін «роман у віршах» (verse novel) і теоретичні аспекти цього жанру належно обґрунтовані. Розбіжності у жанровому визначенні «Дон Жуана» випливають із власне авторської дефініції «епічна поема» та широти потрактування цього поняття в англійській мові (визначення «poem» може застосовуватися до будь-якого віршованого твору). Відповідно, простежується термінологічна неточність, яка характерна і для вітчизняного літературознавства</w:t>
      </w:r>
      <w:r>
        <w:rPr>
          <w:rFonts w:cs="Times New Roman" w:ascii="Times New Roman" w:hAnsi="Times New Roman"/>
          <w:sz w:val="28"/>
          <w:szCs w:val="28"/>
        </w:rPr>
        <w:t xml:space="preserve"> [300</w:t>
      </w:r>
      <w:r>
        <w:rPr>
          <w:rFonts w:cs="Times New Roman" w:ascii="Times New Roman" w:hAnsi="Times New Roman"/>
          <w:sz w:val="28"/>
          <w:szCs w:val="28"/>
          <w:lang w:val="uk-UA"/>
        </w:rPr>
        <w:t>, с. 144</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У науковій думці сформувалися два основні, хоч і певною мірою суб’єктивні, критерії розмежування поеми та роману у віршах. Б. Іванюк при висвітленні жанрової специфіки останнього наполягає на визначальній ролі манери оповіді, розгорнутості сюжетної лінії, хронологічній послідовності викладу подій. З. Голубєва переконливо стверджує, що треба брати до уваги передусім широту охоплюваних подій і літературне, культуроносне значення твору. На нашу думку, обґрунтованим буде використання обох критеріїв, а також врахування композиційних особливостей кожного окремого тво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анрова специфіка роману у віршах, на думку Б. Іванюка, </w:t>
      </w:r>
      <w:r>
        <w:rPr>
          <w:rFonts w:eastAsia="TimesNewRoman;MS Mincho" w:cs="Times New Roman" w:ascii="Times New Roman" w:hAnsi="Times New Roman"/>
          <w:sz w:val="28"/>
          <w:szCs w:val="28"/>
          <w:lang w:val="uk-UA"/>
        </w:rPr>
        <w:t>Л. Тимофеєва, С. Тураєва та ін., пов’язана з його ліро-епічною природою</w:t>
      </w:r>
      <w:r>
        <w:rPr>
          <w:rFonts w:cs="Times New Roman" w:ascii="Times New Roman" w:hAnsi="Times New Roman"/>
          <w:sz w:val="28"/>
          <w:szCs w:val="28"/>
          <w:lang w:val="uk-UA"/>
        </w:rPr>
        <w:t xml:space="preserve">, адже письменник використовує як епічні, так і ліричні засоби. Синтезувавши думки різних дослідників, можемо стверджувати, що </w:t>
      </w:r>
      <w:r>
        <w:rPr>
          <w:rFonts w:cs="Times New Roman" w:ascii="Times New Roman" w:hAnsi="Times New Roman"/>
          <w:sz w:val="28"/>
          <w:szCs w:val="28"/>
          <w:lang w:val="uk-UA" w:eastAsia="uk-UA"/>
        </w:rPr>
        <w:t>роман у віршах перейняв такі риси традиційного роману, як «</w:t>
      </w:r>
      <w:r>
        <w:rPr>
          <w:rFonts w:cs="Times New Roman" w:ascii="Times New Roman" w:hAnsi="Times New Roman"/>
          <w:sz w:val="28"/>
          <w:szCs w:val="28"/>
          <w:lang w:val="uk-UA"/>
        </w:rPr>
        <w:t>багатоплановість, епічна об’єктність» [90, с. 46] «розгорнута композиція» [138, с.</w:t>
      </w:r>
      <w:r>
        <w:rPr>
          <w:rFonts w:cs="Times New Roman" w:ascii="Times New Roman" w:hAnsi="Times New Roman"/>
          <w:sz w:val="28"/>
          <w:szCs w:val="28"/>
        </w:rPr>
        <w:t> </w:t>
      </w:r>
      <w:r>
        <w:rPr>
          <w:rFonts w:cs="Times New Roman" w:ascii="Times New Roman" w:hAnsi="Times New Roman"/>
          <w:sz w:val="28"/>
          <w:szCs w:val="28"/>
          <w:lang w:val="uk-UA"/>
        </w:rPr>
        <w:t>348], «сюжетність і розгортання широкої картини життя, бо дія тут наділена значною часовою тяглістю, а події постають як взаємопов’язані і взаємозумовлені, а також відтворюється складний розвиток характерів» [250, с 10]. Диференційними рисами романного жанру є епічна розлогість, детальна розробка розгалуженого сюжету, творення образів-характерів, щільність письма, нараційне багатоголосся, ідейна й персонажна поліфонія, «яка помножується перегуком між відтворенням минулого і постійними “виходами” на проблеми сучасності» [32, с. 305]. У структурі роману у віршах також можуть бути наявні монологи, діалоги, полілоги, які відіграють значну роль у пожвавленні оповіді та реалістичному відтворенні життєвих епізодів.</w:t>
      </w:r>
    </w:p>
    <w:p>
      <w:pPr>
        <w:pStyle w:val="Normal"/>
        <w:spacing w:lineRule="auto" w:line="360" w:before="0" w:after="0"/>
        <w:ind w:firstLine="709"/>
        <w:jc w:val="both"/>
        <w:rPr/>
      </w:pPr>
      <w:r>
        <w:rPr>
          <w:rFonts w:cs="Times New Roman" w:ascii="Times New Roman" w:hAnsi="Times New Roman"/>
          <w:sz w:val="28"/>
          <w:szCs w:val="28"/>
          <w:lang w:val="uk-UA"/>
        </w:rPr>
        <w:t>Водночас романам у віршах притаманні такі характерні для лірики риси, як яскраво виражена емоційність оповіді, перевага ліричності над подієвою складовою, неприховане ставлення письменника до об’єкта зображення і навіть його безпосередня оцінка,</w:t>
      </w:r>
      <w:r>
        <w:rPr>
          <w:rFonts w:cs="Times New Roman" w:ascii="Times New Roman" w:hAnsi="Times New Roman"/>
          <w:sz w:val="28"/>
          <w:szCs w:val="28"/>
          <w:lang w:val="uk-UA" w:eastAsia="uk-UA"/>
        </w:rPr>
        <w:t xml:space="preserve"> трансформація образу автора-оповідача у ліричного героя твору, розширення функціональних можливостей ліричних відступів від безпосереднього вираження переживань, емоцій, авторської позиції до «істотних ланок у розвитку сюжету, у розкритті образів» [261, с. 381].</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Від романів у віршах, що синтезують ознаки різних родів літератури, Б. Іванюк пропонує відокремлювати інший жанровий різновид – «віршований роман», який відрізняється від традиційного роману лише віршованою формою, зберігаючи «епічну орієнтацію» [112, с. 496], а також традиційні позасюжетні елементи (пейзаж, інтер’єр тощо). Концепція дослідника набуває особливої цінності при залученні до аналізу текстів зарубіжних митців. </w:t>
      </w:r>
    </w:p>
    <w:p>
      <w:pPr>
        <w:pStyle w:val="Normal"/>
        <w:spacing w:lineRule="auto" w:line="360" w:before="0" w:after="0"/>
        <w:ind w:firstLine="709"/>
        <w:jc w:val="both"/>
        <w:rPr/>
      </w:pPr>
      <w:r>
        <w:rPr>
          <w:rFonts w:cs="Times New Roman" w:ascii="Times New Roman" w:hAnsi="Times New Roman"/>
          <w:sz w:val="28"/>
          <w:szCs w:val="28"/>
          <w:lang w:val="uk-UA"/>
        </w:rPr>
        <w:t xml:space="preserve">Так, в англомовній літературі є низка романів у віршах («Комедіант на літеру К» У. Стівенса, «Антологія Спун-рівер» Е.-Л. Мастерса, «Ньюфаундленд», «Слід Зейна» А. Вульфа, «Свідок» К. Гессе, «Журнали Брімстона» Р. Коертджа  та ін.), в яких поєдналися не лише риси лірики та епосу, а усіх трьох родів літератури. </w:t>
      </w:r>
    </w:p>
    <w:p>
      <w:pPr>
        <w:pStyle w:val="Normal"/>
        <w:spacing w:lineRule="auto" w:line="360" w:before="0" w:after="0"/>
        <w:ind w:firstLine="709"/>
        <w:jc w:val="both"/>
        <w:rPr>
          <w:rFonts w:ascii="Times New Roman" w:hAnsi="Times New Roman" w:cs="Times New Roman"/>
          <w:strike/>
          <w:sz w:val="28"/>
          <w:szCs w:val="28"/>
          <w:lang w:val="uk-UA"/>
        </w:rPr>
      </w:pPr>
      <w:r>
        <w:rPr>
          <w:rFonts w:cs="Times New Roman" w:ascii="Times New Roman" w:hAnsi="Times New Roman"/>
          <w:sz w:val="28"/>
          <w:szCs w:val="28"/>
          <w:lang w:val="uk-UA"/>
        </w:rPr>
        <w:t xml:space="preserve">Ліричний елемент у такій жанровій моделі є, напевно, єдиним, який не викликає запитань і розбіжностей – йдеться передусім про віршовану форму й зумовлене нею багатство художніх засоб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 Мерфі наголошує на особливому значенні аналізу епічної складової цього жанру, масштабність якої й становить критерій відмежування його від «довгої поеми» («</w:t>
      </w:r>
      <w:r>
        <w:rPr>
          <w:rFonts w:cs="Times New Roman" w:ascii="Times New Roman" w:hAnsi="Times New Roman"/>
          <w:sz w:val="28"/>
          <w:szCs w:val="28"/>
          <w:lang w:val="en-US"/>
        </w:rPr>
        <w:t>long</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oem</w:t>
      </w:r>
      <w:r>
        <w:rPr>
          <w:rFonts w:cs="Times New Roman" w:ascii="Times New Roman" w:hAnsi="Times New Roman"/>
          <w:sz w:val="28"/>
          <w:szCs w:val="28"/>
          <w:lang w:val="uk-UA"/>
        </w:rPr>
        <w:t xml:space="preserve">») [349, с. 67]. Отже, наявність розлогого сюжету залишається однією з домінантних рис роману у віршах. Переконливим видається твердження науковця, що «за своєю композицією роман у віршах може мати різноманітні структурні форми від безперервної оповіді до фрагментованої послідовності розділів різної довжини, але має постати на основі сюжетної нарації, включаючи персонажів і події, що розгортаються у часі» [349, </w:t>
      </w:r>
      <w:r>
        <w:rPr>
          <w:rFonts w:cs="Times New Roman" w:ascii="Times New Roman" w:hAnsi="Times New Roman"/>
          <w:sz w:val="28"/>
          <w:szCs w:val="28"/>
          <w:lang w:val="en-US"/>
        </w:rPr>
        <w:t>c</w:t>
      </w:r>
      <w:r>
        <w:rPr>
          <w:rFonts w:cs="Times New Roman" w:ascii="Times New Roman" w:hAnsi="Times New Roman"/>
          <w:sz w:val="28"/>
          <w:szCs w:val="28"/>
          <w:lang w:val="uk-UA"/>
        </w:rPr>
        <w:t>. 67]. Розвиток сюжету може відбуватися у своєрідній формі, неможливій для традиційного роману. «Структура роману у віршах може значно відрізнятися від роману, який побудований за принципом розвитку дії аж до кульмінації, після якої йде спад. Роман у віршах часто більш подібний до колеса, в якому вісь – це стрижнева емоційна подія, навколо якої розгортається оповідь» [340, с. 615], – зазначає П. Кемпбелл. Прикладами таких творів є «Журнал Брімстон» Р. Коертжа, в якому організацію тексту забезпечує основна подія – невдала стрілянина, та «Свідок» К. Гессе, де у всіх солілоквіях персонажів йдеться про вбивство. Ці твори ілюструють спосіб створення оповіді, втілення сюжету за допомогою солілоквіїв та діалогів, коли у гетеродієгетичному нараторі зовсім немає потреби. У романах у віршах такого зразка оповідач взагалі може бути відсутній, адже «у нас є епізоди, в яких сюжет і/або дана тема розвивається (або призупиняється…) без будь-якого описового коментаря взагалі» [349, с. 58]. Сюжет може розвиватися не у хронологічній послідовності, але так чи інакше в уяві читача вибудовується уявлення про події, що сталися [339, с. 26].</w:t>
      </w:r>
    </w:p>
    <w:p>
      <w:pPr>
        <w:pStyle w:val="Normal"/>
        <w:spacing w:lineRule="auto" w:line="360" w:before="0" w:after="0"/>
        <w:ind w:firstLine="709"/>
        <w:jc w:val="both"/>
        <w:rPr/>
      </w:pPr>
      <w:r>
        <w:rPr>
          <w:rFonts w:cs="Times New Roman" w:ascii="Times New Roman" w:hAnsi="Times New Roman"/>
          <w:sz w:val="28"/>
          <w:szCs w:val="28"/>
          <w:lang w:val="uk-UA"/>
        </w:rPr>
        <w:t>Роман у віршах споріднює із драмою можливість сценічного втілення, яку забезпечує домінування у структурі твору монологічного та діалогічного мовлення і відсутність описів. М. Кадден вказує на те, що у творах цього жанру часто відсутні експозиція, опис, зовнішній наратор: «роман у віршах заохочує до використання уяви щодо речей, які залишаються не сказаними персонажами або відсутнім оповідачем – описів персонажів, рухів, фонової інформації» [339, с. 24]. Дослідник відзначає подібність роману у віршах до драми навіть у способі розташування тексту на друкованій сторінці. У друкованому вигляді драма може містити інформацію про сценічні декорації, одяг персонажів та інші візуальні елементи, однак вона часто відокремлена від діалогів та монологів. «Роман у віршах залишає все це уяві читача, немов ми читаємо п’єсу, а не дивимося постановку. Це робота постановника п’єси – візуалізувати, таке завдання ставиться й перед читачем роману у вірша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339, с. 25], – наполягає науковець. Так, у творі А. Вульфа «Слід Зейна» має місце типовий драматичний діалог (замість імен дійових осіб фігурують «Він:», «Вона:»), а «Антологія Спун-рівер» Е. Лі Мастерса побудована як сукупність монологів численних персонажів. Якщо ж виникає необхідність конкретизувати якісь деталі, письменник може вдатися до досвіду драматургів. Так, А. Вульф починає свій твір зі списку дійових осіб, який містить ім’я кожного персонажа та його коротку характеристику. </w:t>
      </w:r>
    </w:p>
    <w:p>
      <w:pPr>
        <w:pStyle w:val="Normal"/>
        <w:spacing w:lineRule="auto" w:line="360" w:before="0" w:after="0"/>
        <w:ind w:firstLine="709"/>
        <w:jc w:val="both"/>
        <w:rPr/>
      </w:pPr>
      <w:r>
        <w:rPr>
          <w:rFonts w:cs="Times New Roman" w:ascii="Times New Roman" w:hAnsi="Times New Roman"/>
          <w:sz w:val="28"/>
          <w:szCs w:val="28"/>
          <w:lang w:val="uk-UA"/>
        </w:rPr>
        <w:t xml:space="preserve">Підсумовуючи результати своїх студій, М. Кадден цілком обґрунтовано визначає генологічні домінанти роману у віршах як синтез найкращих рис трьох родів літератури: притаманний епосу продуманий сюжет; властиві поезії ритміка, віршована форма, ліричність; характерні для драми свобода від описів, діалогічність та брак зовнішньої нарації [339, с. 26]. </w:t>
      </w:r>
    </w:p>
    <w:p>
      <w:pPr>
        <w:pStyle w:val="Normal"/>
        <w:spacing w:lineRule="auto" w:line="360" w:before="0" w:after="0"/>
        <w:ind w:firstLine="709"/>
        <w:jc w:val="both"/>
        <w:rPr/>
      </w:pPr>
      <w:r>
        <w:rPr>
          <w:rFonts w:cs="Times New Roman" w:ascii="Times New Roman" w:hAnsi="Times New Roman"/>
          <w:sz w:val="28"/>
          <w:szCs w:val="28"/>
          <w:lang w:val="uk-UA"/>
        </w:rPr>
        <w:t>На нашу думку, в українській літературі переважна більшість ліро-епічних текстів (зокрема, «Скелька» І. Багряного, «Червоногвардієць» В. Сосюри, «Марина» М. Рильського, «Молодість брата» Л. Первомайського, «Поліська трилогія» О. Підсухи, «Маруся Чурай» Л. Костенко, «Як Мамай до Канади їздив» В. Бровченка, «Парад химер в Кіровограді» В. Гончаренка, «Донецька прелюдія» В. Марсюка, «Батурин» І. Шкурая, «Устим Кармалюк», «Северин Наливайко», «Клекотіли орли», «Сповідь Мазепи» А. Гудими, «Мамай», «Руїна», «Слов’янський острів», «Чисте поле» Л. Горлача, «Мотрині ночі» К. Мотрич, «Іван Сірко», «Маруся Богуславка» М. Тютюнника та ін.) тяжіє до наслідування традиційного роману, а з лірики запозичує передусім поетичну форму. Тому ми не поділяємо позиції Б. Іванюка щодо необхідності розмежування жанрових модифікацій «віршований роман» та «роман у віршах», принаймні серед творів української літератури. Слід пам’ятати також і про певну суб’єктивність критеріїв їх розрізнення, і про синкретичну жанрову природу роману як такого, і про те, що жанр не є чимось сталим і незмінним. З огляду на це цілком виправданим видається синонімічне використання названих термінів і, відповідно, розгляд описаних моделей роману у віршах у межах одного жанру як його модифікацій, бо їх об’єднують такі генологічні домінанти: багатоплановість, наявність розлогого сюжету, що розгортається в часі, і посилена віршованою формою настанова на відтворення внутрішнього стану персонаж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bookmarkStart w:id="10" w:name="__RefHeading___Toc524178826"/>
      <w:r>
        <w:rPr>
          <w:rFonts w:cs="Times New Roman" w:ascii="Times New Roman" w:hAnsi="Times New Roman"/>
          <w:sz w:val="28"/>
          <w:szCs w:val="28"/>
          <w:lang w:val="uk-UA"/>
        </w:rPr>
        <w:t>2.2 Історіософська парадигма в жанровій моделі історичного роману у віршах Л. Горлача</w:t>
      </w:r>
      <w:bookmarkEnd w:id="10"/>
      <w:r>
        <w:rPr>
          <w:rFonts w:cs="Times New Roman" w:ascii="Times New Roman" w:hAnsi="Times New Roman"/>
          <w:sz w:val="28"/>
          <w:szCs w:val="28"/>
          <w:lang w:val="uk-UA"/>
        </w:rPr>
        <w:t xml:space="preserve"> </w:t>
      </w:r>
    </w:p>
    <w:p>
      <w:pPr>
        <w:pStyle w:val="Style16"/>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left="0" w:firstLine="709"/>
        <w:contextualSpacing/>
        <w:jc w:val="both"/>
        <w:rPr/>
      </w:pPr>
      <w:r>
        <w:rPr>
          <w:rFonts w:cs="Times New Roman" w:ascii="Times New Roman" w:hAnsi="Times New Roman"/>
          <w:sz w:val="28"/>
          <w:szCs w:val="28"/>
        </w:rPr>
        <w:t xml:space="preserve">Художнє осмислення історії становить собою історіософську площину художніх творів. Історіософія літературних текстів частково відображає втілені у них культурософські погляди митця, адже саме суспільно-історичні обставини формують домінанти національного світогляду, визначають знакові для народної культури образи-символи. Аналізуючи специфіку усталених в українській культурі поглядів на минуле, К. Кислюк висловлює цінну в контексті нашого дослідження думку, що історіософія є водночас «панівним різновидом історичного пізнання в національних культурах, у яких – на перетині дійсно трагічних обставин їхнього історичного буття й особливих, “кордоцентричних”, ментальних стереотипів світосприйняття – склалась унікальна історична свідомість, особливе трагічне ставлення до своєї історії, сублімоване вірою у світле майбутнє» [134, с. 20–21]. Порушення історичної тематики на пострадянському культурному просторі має особливе значення, адже письменник у художній формі може втілити власну візію описуваної епохи, переосмислити події минулого з перспективи незалежної держави.  Показовим щодо культурно-політичної ситуації у ХХ столітті є образне зізнання автора аналізованих нами текстів щодо сформованого тоталітарною системою страху перед власною історією: «її, опухлу від духовного голоду, теж прикопали на пустирі, і це не могло мені не боліти» [149]. Тому осмисленню переломних для становлення української державності та менталітету подій Л. Горлач присвятив шість великих ліро-епічних полотен, серед яких – п’ять історичних романів у віршах: «Чисте поле», «Перст Аскольда», «Слов’янський острів», «Руїна (або життя і трагедія Івана Мазепи)», «Мамай». </w:t>
      </w:r>
    </w:p>
    <w:p>
      <w:pPr>
        <w:pStyle w:val="Style16"/>
        <w:spacing w:lineRule="auto" w:line="360" w:before="0" w:after="0"/>
        <w:ind w:left="0" w:firstLine="709"/>
        <w:contextualSpacing/>
        <w:jc w:val="both"/>
        <w:rPr/>
      </w:pPr>
      <w:r>
        <w:rPr>
          <w:rFonts w:cs="Times New Roman" w:ascii="Times New Roman" w:hAnsi="Times New Roman"/>
          <w:sz w:val="28"/>
          <w:szCs w:val="28"/>
        </w:rPr>
        <w:t>Формальні ознаки цього жанрового різновиду цілком слушно визначає Т. Кремінь: історичний роман у віршах «</w:t>
      </w:r>
      <w:r>
        <w:rPr>
          <w:rFonts w:eastAsia="TimesNewRoman;MS Mincho" w:cs="Times New Roman" w:ascii="Times New Roman" w:hAnsi="Times New Roman"/>
          <w:sz w:val="28"/>
          <w:szCs w:val="28"/>
        </w:rPr>
        <w:t xml:space="preserve">характеризується ще й належною кількістю як справжніх, історично обумовлених, так і вигаданих персонажів, панорамністю зображення подій у хронологічній послідовності, розмаїттям тісно переплетених між собою сюжетних ліній, а позасюжетні засоби творення образів надають певного звучання характерам, проявлених як статично (внутрішні монологи, роздуми), так і в безпосередній дії» [157, с. 52]. Для історичного твору притаманне зображення реальних історичних постатей або подій, які письменник описує з певної дистанції (через їх віддаленість у часі) і підпорядковує їх відтворення своїй художній меті. Тому таким текстам властива певна суб’єктивність відображення історичних фактів, спричинена світоглядними домінантами митця (про функціонування авторської свідомості у літературному творі детальніше йтиметься у підрозділі 2.3). Для нашого дослідження вагомими є погляди Т. Бреєвої на особливості </w:t>
      </w:r>
      <w:r>
        <w:rPr>
          <w:rFonts w:cs="Times New Roman" w:ascii="Times New Roman" w:hAnsi="Times New Roman"/>
          <w:sz w:val="28"/>
          <w:szCs w:val="28"/>
        </w:rPr>
        <w:t>історіософського літературного тексту</w:t>
      </w:r>
      <w:r>
        <w:rPr>
          <w:rFonts w:eastAsia="TimesNewRoman;MS Mincho" w:cs="Times New Roman" w:ascii="Times New Roman" w:hAnsi="Times New Roman"/>
          <w:sz w:val="28"/>
          <w:szCs w:val="28"/>
        </w:rPr>
        <w:t xml:space="preserve">, в якому окрім </w:t>
      </w:r>
      <w:r>
        <w:rPr>
          <w:rFonts w:cs="Times New Roman" w:ascii="Times New Roman" w:hAnsi="Times New Roman"/>
          <w:sz w:val="28"/>
          <w:szCs w:val="28"/>
        </w:rPr>
        <w:t>формальної жанрової сторони («сприйняття історії як жанрової стратегії» [25, с. 143]), важливу роль відіграє змістова</w:t>
      </w:r>
      <w:r>
        <w:rPr>
          <w:rFonts w:eastAsia="TimesNewRoman;MS Mincho" w:cs="Times New Roman" w:ascii="Times New Roman" w:hAnsi="Times New Roman"/>
          <w:sz w:val="28"/>
          <w:szCs w:val="28"/>
        </w:rPr>
        <w:t xml:space="preserve"> </w:t>
      </w:r>
      <w:r>
        <w:rPr>
          <w:rFonts w:cs="Times New Roman" w:ascii="Times New Roman" w:hAnsi="Times New Roman"/>
          <w:sz w:val="28"/>
          <w:szCs w:val="28"/>
        </w:rPr>
        <w:t xml:space="preserve">(«вибудована авторська історіософська концепція» [25, с. 142]).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eastAsia="ru-RU"/>
        </w:rPr>
        <w:t>Специфіку переосмислення історичних подій у художньому творі визначає прояв художнього домислу в ньому, деміургічна функція автора, пріоритет художнього задуму навіть над достовірністю: «історичний текст є не стільки відображенням минулого, скільки насамперед представленням індивідуального сконструйованого на основі історичних джерел і власних уявлень образу минулого» [2</w:t>
      </w:r>
      <w:r>
        <w:rPr>
          <w:rFonts w:cs="Times New Roman" w:ascii="Times New Roman" w:hAnsi="Times New Roman"/>
          <w:sz w:val="28"/>
          <w:szCs w:val="28"/>
          <w:lang w:val="ru-RU" w:eastAsia="ru-RU"/>
        </w:rPr>
        <w:t>80</w:t>
      </w:r>
      <w:r>
        <w:rPr>
          <w:rFonts w:cs="Times New Roman" w:ascii="Times New Roman" w:hAnsi="Times New Roman"/>
          <w:sz w:val="28"/>
          <w:szCs w:val="28"/>
          <w:lang w:eastAsia="ru-RU"/>
        </w:rPr>
        <w:t xml:space="preserve">, с. 346].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Історичні події у художніх творах показані в тісному взаємозв’язку з долею людини або опосередковано через життєві перипетії конкретної особистості. </w:t>
      </w:r>
      <w:r>
        <w:rPr>
          <w:rFonts w:cs="Times New Roman" w:ascii="Times New Roman" w:hAnsi="Times New Roman"/>
          <w:sz w:val="28"/>
          <w:szCs w:val="28"/>
          <w:lang w:val="uk-UA" w:eastAsia="ru-RU"/>
        </w:rPr>
        <w:t xml:space="preserve">Найбільший інтерес викликає наділення в художній реальності історичних постатей почуттями та сумнівами, авторська рецепція і пояснення їхніх дій та вчинків, особливо у межових ситуаціях. </w:t>
      </w:r>
      <w:r>
        <w:rPr>
          <w:rFonts w:cs="Times New Roman" w:ascii="Times New Roman" w:hAnsi="Times New Roman"/>
          <w:sz w:val="28"/>
          <w:szCs w:val="28"/>
          <w:lang w:val="uk-UA"/>
        </w:rPr>
        <w:t xml:space="preserve">Я. Поліщук вказує на тенденцію до переоцінки історичного досвіду в літературних творах, яка базується «на відкритті в минулому досі не зауважених людських драм і трагедій, що мають універсальний вимір і своєрідно кореспондують зі світом переживань нашого сучасника» [228, с. 16]. Дослідник наголошує на усталенні у сучасній літературі тенденції до суб’єктивізації історії, її індивідуального, «приватного» переживання. </w:t>
      </w:r>
    </w:p>
    <w:p>
      <w:pPr>
        <w:pStyle w:val="Style16"/>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сторичні романи у віршах Л. Горлача </w:t>
      </w:r>
      <w:r>
        <w:rPr>
          <w:rFonts w:eastAsia="TimesNewRoman;MS Mincho" w:cs="Times New Roman" w:ascii="Times New Roman" w:hAnsi="Times New Roman"/>
          <w:sz w:val="28"/>
          <w:szCs w:val="28"/>
        </w:rPr>
        <w:t>«Мамай»</w:t>
      </w:r>
      <w:r>
        <w:rPr>
          <w:rFonts w:cs="Times New Roman" w:ascii="Times New Roman" w:hAnsi="Times New Roman"/>
          <w:sz w:val="28"/>
          <w:szCs w:val="28"/>
        </w:rPr>
        <w:t xml:space="preserve">, «Руїна», </w:t>
      </w:r>
      <w:r>
        <w:rPr>
          <w:rFonts w:eastAsia="TimesNewRoman;MS Mincho" w:cs="Times New Roman" w:ascii="Times New Roman" w:hAnsi="Times New Roman"/>
          <w:sz w:val="28"/>
          <w:szCs w:val="28"/>
        </w:rPr>
        <w:t xml:space="preserve">«Слов’янський острів», </w:t>
      </w:r>
      <w:r>
        <w:rPr>
          <w:rFonts w:cs="Times New Roman" w:ascii="Times New Roman" w:hAnsi="Times New Roman"/>
          <w:sz w:val="28"/>
          <w:szCs w:val="28"/>
        </w:rPr>
        <w:t xml:space="preserve">«Чисте поле» відзначаються масштабністю зображуваного, багатоплановістю, складною композицією, переплетенням кількох сюжетних ліній, героїзацією минулого, розгортанням багатьох культурософських мотивів, наявністю художнього обрамлення. Їм притаманний ретроспективний життєпис та рефлексійний характер нарації. </w:t>
      </w:r>
      <w:r>
        <w:rPr>
          <w:rFonts w:eastAsia="TimesNewRoman;MS Mincho" w:cs="Times New Roman" w:ascii="Times New Roman" w:hAnsi="Times New Roman"/>
          <w:sz w:val="28"/>
          <w:szCs w:val="28"/>
        </w:rPr>
        <w:t xml:space="preserve">Поєднання історичної достовірності та художнього домислу, потужний ліричний струмінь у розкритті образів, суб’єктивність, яскраво виражена авторська позиція [297, с. 177], символічна насиченість текстів, характеротворча роль художніх деталей, психологізовані пейзажі, експресивні монологи та ліричні відступи зумовлюють емоційність оповіді, глибоке розкриття внутрішніх переживань персонажів.  </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lang w:val="uk-UA"/>
        </w:rPr>
        <w:t xml:space="preserve">На нашу думку, в історіософській парадигмі ліро-епічних творів Л. Горлача особливе місце належить його поглядам та ідеям, втіленим у романі «Слов’янський острів». У цьому творі письменник виходить на вищий рівень узагальнення, розмірковуючи не лише про минуле українського народу, а й про весь слов’янський етнос. В основу сюжету цього твору покладені події з чеської історії, а саме – гуситське повстання від подорожі Я. Гуса до Констанца навесні 1414 р. і до смерті Я. Жижки від чуми під час облоги фортеці Пршибислав 11 жовтня 1424 р. Письменник був добре ознайомлений із працями істориків, свідченнями про події тих часів, позаяк ключові події війни (битва на г. Табор, розкол таборитів і чашників, поранення і сліпота Жижки, осада Пшибислава й чума тощо) подає цілком достовірно, хоча й вдається до художнього домислу в розкритті особистих стосунків героїв. Темпоральний вимір твору становить десятиліття, а географічним центром, навколо якого розгортаються події, є чеська земля, зокрема Прага, г. Табір. Однак повстання набуло такого широкого резонансу, що в ньому брали участь українські, польські, білоруські, словацькі й німецькі селяни та міська біднота, у сусідніх державах шукали гусити союзників (волинський князь Федір Острозький, Сигізмунд Корибутович та ін.). Описуючи цей епізод зі слов’янської історії, Л. Горлач акцентує на силі взаємозв’язків між цими народами, спільних тенденціях їхнього культурного й соціального розвитку, вводить історію українців у загальноєвропейський контекст. Так, особливу увагу звертає письменник на постать новгород-сіверського князя Корибута, який підтримував Я. Жижку, називав його своїм «батьком» (детальніше див. підрозділ 4.3). Підкреслюючи синівську пошану русича до гетьмана, письменник наголошує на міцності чесько-українських зв’язків, силі слов’ян у єдності, необхідності пошуків союзників для успішної боротьб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eastAsia="TimesNewRoman;MS Mincho" w:cs="Times New Roman" w:ascii="Times New Roman" w:hAnsi="Times New Roman"/>
          <w:sz w:val="28"/>
          <w:szCs w:val="28"/>
          <w:lang w:val="uk-UA"/>
        </w:rPr>
        <w:t>Л. Горлач у розмові з Г. Мельничуком зізнається в особливому інтересі до слов</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lang w:val="uk-UA"/>
        </w:rPr>
        <w:t xml:space="preserve">янських культур, спільності рис менталітету. Він переконаний, що слов’яни – «народ не войовничий. Але дуже живучий. Хоч як його топчуть, хоч як нищать його національне єство, рано чи пізно, через якісь десятиліття чи століття, оживає цей масив, озивається...» [191].  Вираженням авторського історіософського бачення близькості слов’янських народів стає наявний у тексті образ Слов’янського острова – символ їхньої єдності, взаємопідтримки: </w:t>
      </w:r>
      <w:r>
        <w:rPr>
          <w:rFonts w:cs="Times New Roman" w:ascii="Times New Roman" w:hAnsi="Times New Roman"/>
          <w:sz w:val="28"/>
          <w:szCs w:val="28"/>
          <w:lang w:val="uk-UA"/>
        </w:rPr>
        <w:t>«Слов’янський острів дибив дерева, / немов поставив і собі заставу, / боронячи людей святі права» [67, с. 288]. Метафоричність і семантичне навантаження цього топосу в романі підкреслює той факт, що згаданий географічний об’єкт сформувався пізніше за описувані події, переважно впродовж Х</w:t>
      </w:r>
      <w:r>
        <w:rPr>
          <w:rFonts w:cs="Times New Roman" w:ascii="Times New Roman" w:hAnsi="Times New Roman"/>
          <w:sz w:val="28"/>
          <w:szCs w:val="28"/>
          <w:lang w:val="en-US"/>
        </w:rPr>
        <w:t>VI</w:t>
      </w:r>
      <w:r>
        <w:rPr>
          <w:rFonts w:cs="Times New Roman" w:ascii="Times New Roman" w:hAnsi="Times New Roman"/>
          <w:sz w:val="28"/>
          <w:szCs w:val="28"/>
          <w:lang w:val="uk-UA"/>
        </w:rPr>
        <w:t xml:space="preserve"> століття. Ключове значення цього символу для розуміння ідеї твору й зумовило назву роману у віршах. </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lang w:val="uk-UA"/>
        </w:rPr>
        <w:t>Використовуючи як епіграф до твору рядки з поеми Т. Шевченка «Єретик», Л. Горлач створює інтертекстуальний простір свого тексту. Взяті рядки є завершальними у відомому нам варіанті поеми Т. Шевченка, яку письменнику не вдалося повністю відновити після заслання, зберігся лише список першої її частини, розшуканий П. Бартенєвим. Останні її рядки «Старий Жижка з Таборова / махнув булавою» свідчать про те, що задум Т. Шевченка виходив за межі опису мученицької смерті Я. Гуса, охопивши й подальші події чеського повстання. Роман у віршах Л. Горлача містить дві виділені за таким принципом частини, що відображає не лише різні етапи описуваних подій, але й увиразнює переконання митця в необхідності спільної ідеї, духовної передумови для початку боротьби. Історіософію роману «</w:t>
      </w:r>
      <w:r>
        <w:rPr>
          <w:rFonts w:cs="Times New Roman" w:ascii="Times New Roman" w:hAnsi="Times New Roman"/>
          <w:sz w:val="28"/>
          <w:szCs w:val="28"/>
          <w:lang w:val="uk-UA"/>
        </w:rPr>
        <w:t xml:space="preserve">Слов’янський острів» </w:t>
      </w:r>
      <w:r>
        <w:rPr>
          <w:rFonts w:eastAsia="TimesNewRoman;MS Mincho" w:cs="Times New Roman" w:ascii="Times New Roman" w:hAnsi="Times New Roman"/>
          <w:sz w:val="28"/>
          <w:szCs w:val="28"/>
          <w:lang w:val="uk-UA"/>
        </w:rPr>
        <w:t xml:space="preserve">визначає широта зображуваних подій (від проповідницької діяльності Я. Гуса до кровопролитних битв під проводом Я. Жижки), багатоплановість твору, розгорнутість сюжетних ліній, які забезпечує композиція тексту: пролог, дві частини (ХІІ та ХІ розділів відповідно) та епілог. </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lang w:val="uk-UA"/>
        </w:rPr>
        <w:t>Історіософські погляди Л. Горлача на суспільно-політичне життя чехів у зображувану епоху розкрито в романі за допомогою пейзажу. Історичні джерела свідчать, що на початку Х</w:t>
      </w:r>
      <w:r>
        <w:rPr>
          <w:rFonts w:eastAsia="TimesNewRoman;MS Mincho" w:cs="Times New Roman" w:ascii="Times New Roman" w:hAnsi="Times New Roman"/>
          <w:sz w:val="28"/>
          <w:szCs w:val="28"/>
          <w:lang w:val="en-US"/>
        </w:rPr>
        <w:t>V</w:t>
      </w:r>
      <w:r>
        <w:rPr>
          <w:rFonts w:eastAsia="TimesNewRoman;MS Mincho" w:cs="Times New Roman" w:ascii="Times New Roman" w:hAnsi="Times New Roman"/>
          <w:sz w:val="28"/>
          <w:szCs w:val="28"/>
          <w:lang w:val="uk-UA"/>
        </w:rPr>
        <w:t xml:space="preserve"> століття ситуація у Чехії була дуже складною – не лише селяни, але й ремісники, частина шляхти опинилися на межі крайньої бідності. Наростаюча напруга в суспільстві метафорично показана в образі страшної негоди («гроза гуля, здається, на півсвіту» [67, с. 289]) із залученням архаїчних універсалій природних стихій («Земля клекоче, / А полум’я залізо пропіка. / Сама земля зісподу палахкоче» [67, с. 289]). У композиції цього роману велике значення відіграють пейзажі, які не просто становлять собою тло зображуваних подій, але й активно функціонують як засоби втілення психологізму, створення відповідного настрою в читачів. Похмурій картині природи, бурі протиставляється гуляння короля Сигізмунда та його найближчого кола. Цей епізод можна трактувати по-різному: і як «бенкет під час чуми» – гуситських війн, і як нові заворушення після поразки таборитів («Чи знову завелись у Празі браття, / забувши силу наших заборон» </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lang w:val="uk-UA"/>
        </w:rPr>
        <w:t>67</w:t>
      </w:r>
      <w:r>
        <w:rPr>
          <w:rFonts w:eastAsia="TimesNewRoman;MS Mincho" w:cs="Times New Roman" w:ascii="Times New Roman" w:hAnsi="Times New Roman"/>
          <w:sz w:val="28"/>
          <w:szCs w:val="28"/>
        </w:rPr>
        <w:t xml:space="preserve">, </w:t>
      </w:r>
      <w:r>
        <w:rPr>
          <w:rFonts w:eastAsia="TimesNewRoman;MS Mincho" w:cs="Times New Roman" w:ascii="Times New Roman" w:hAnsi="Times New Roman"/>
          <w:sz w:val="28"/>
          <w:szCs w:val="28"/>
          <w:lang w:val="uk-UA"/>
        </w:rPr>
        <w:t>с. 289</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lang w:val="uk-UA"/>
        </w:rPr>
        <w:t>). У такий спосіб письменник надає гуситському повстанню символічного й узагальнюючого значення – це не просто боротьба чехів за свої права у Х</w:t>
      </w:r>
      <w:r>
        <w:rPr>
          <w:rFonts w:eastAsia="TimesNewRoman;MS Mincho" w:cs="Times New Roman" w:ascii="Times New Roman" w:hAnsi="Times New Roman"/>
          <w:sz w:val="28"/>
          <w:szCs w:val="28"/>
          <w:lang w:val="en-US"/>
        </w:rPr>
        <w:t>V</w:t>
      </w:r>
      <w:r>
        <w:rPr>
          <w:rFonts w:eastAsia="TimesNewRoman;MS Mincho" w:cs="Times New Roman" w:ascii="Times New Roman" w:hAnsi="Times New Roman"/>
          <w:sz w:val="28"/>
          <w:szCs w:val="28"/>
          <w:lang w:val="uk-UA"/>
        </w:rPr>
        <w:t xml:space="preserve"> столітті, це священна війна пригноблених із поневолювачами. </w:t>
      </w:r>
    </w:p>
    <w:p>
      <w:pPr>
        <w:pStyle w:val="Normal"/>
        <w:autoSpaceDE w:val="false"/>
        <w:spacing w:lineRule="auto" w:line="360" w:before="0" w:after="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 xml:space="preserve">Для художнього втілення історіософського уявлення про роль Я. Гуса в чеській історії, Л. Горлач використав інваріантний мотив подорожі та споріднені символічні образи. Дорога Я. Гуса до Констанца постає з’єднувальною ланкою, на яку нанизуються усі епізоди першої частини тексту. Функціонування цього мотиву сприяє масштабності зображення історичних подій, розширенню просторових меж твору. За словами І. Закутної, «образ дороги, відкривані нею краєвиди-локуси функціонально підпорядковані зображенню спустошених земель» [102, с. 65]. Зруйновані села, попелища, трупи змучених селян, які Я. Гус бачить ледь не на кожному кроці, зустріч із панами, що розважаються полюванням у таку непросту годину, дозволяють відтворити панорами усієї Чехії, що досягається переплетенням знакових для слов’янської культури образів криниці та церкви з мортальною універсалією: змучений спрагою проповідник знаходить мертвих старців та дітей у криниці («Там, де воді синіти б волошково, … / лежали люди, збиті в смертне коло, / і очі їх світились, мов скляні» [67, с. 297]), шукаючи прихистку в церкві, бачить у ній скошених мором селян («Нема живих... Тут – подих сатани. / І стало млосно Яну, як в трупарні, / і він припав безсило до стіни» [67, с. 305]). Нівеляція закладеної у ці локуси символіки вітальності, спасіння визначає настроєві домінанти першої частини твору. </w:t>
      </w:r>
    </w:p>
    <w:p>
      <w:pPr>
        <w:pStyle w:val="Normal"/>
        <w:autoSpaceDE w:val="false"/>
        <w:spacing w:lineRule="auto" w:line="360" w:before="0" w:after="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 xml:space="preserve">Однією з визначальних рис історіософії цього роману у віршах є позатемпоральність порушеної проблематики: перша частина твору не обмежується хронологічними рамками подорожі Я. Гуса на Констанцький собор, а розпочинається «позачасовим» епізодом повернення духу спаленого проповідника на рідну землю: «Ішов чоловік. Стукотіла у брук патериця. / Він бачив усе, що у серці по світу носив» </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lang w:val="uk-UA"/>
        </w:rPr>
        <w:t>67</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lang w:val="uk-UA"/>
        </w:rPr>
        <w:t xml:space="preserve"> с. 290</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lang w:val="uk-UA"/>
        </w:rPr>
        <w:t xml:space="preserve">, «Ніщо не змінилося. / Чехія зранена стогне. / Народ потоптали, немов придорожній овес» </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lang w:val="uk-UA"/>
        </w:rPr>
        <w:t>67</w:t>
      </w:r>
      <w:r>
        <w:rPr>
          <w:rFonts w:eastAsia="TimesNewRoman;MS Mincho" w:cs="Times New Roman" w:ascii="Times New Roman" w:hAnsi="Times New Roman"/>
          <w:sz w:val="28"/>
          <w:szCs w:val="28"/>
        </w:rPr>
        <w:t xml:space="preserve">, </w:t>
      </w:r>
      <w:r>
        <w:rPr>
          <w:rFonts w:eastAsia="TimesNewRoman;MS Mincho" w:cs="Times New Roman" w:ascii="Times New Roman" w:hAnsi="Times New Roman"/>
          <w:sz w:val="28"/>
          <w:szCs w:val="28"/>
          <w:lang w:val="uk-UA"/>
        </w:rPr>
        <w:t>с. 291</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lang w:val="uk-UA"/>
        </w:rPr>
        <w:t xml:space="preserve">. У першому розділі відсутні вказівки на якийсь певний історичний час чи події, і тому Я. Гус перетворюється на втілення провідника народу в скрутні для нього часи, на символ боротьби за свободу й процвітання рідної землі. </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lang w:val="uk-UA"/>
        </w:rPr>
        <w:t>Т. Бреєва в історіософських текстах важливу роль відводить авторському міфотворенню. На думку дослідниці, «текст історії починає складатися з історичного коду та міфу історії; історичний код демонструє фікціональний характер традиційної концепції історії, міф історії дозволяє вийти на гіперісторичний рівень» [25, с. 144]. Так, у романі «Слов’янський острів» рядки «хто за народ спопелів, той відродиться знову / коли не у дії, то в пам’яті вічній самій» [67, с.</w:t>
      </w:r>
      <w:r>
        <w:rPr>
          <w:rFonts w:eastAsia="TimesNewRoman;MS Mincho" w:cs="Times New Roman" w:ascii="Times New Roman" w:hAnsi="Times New Roman"/>
          <w:sz w:val="28"/>
          <w:szCs w:val="28"/>
          <w:lang w:val="en-US"/>
        </w:rPr>
        <w:t> </w:t>
      </w:r>
      <w:r>
        <w:rPr>
          <w:rFonts w:eastAsia="TimesNewRoman;MS Mincho" w:cs="Times New Roman" w:ascii="Times New Roman" w:hAnsi="Times New Roman"/>
          <w:sz w:val="28"/>
          <w:szCs w:val="28"/>
          <w:lang w:val="uk-UA"/>
        </w:rPr>
        <w:t>292]) свідчать про міфологізацію образу Я. Гуса, створення навколо нього ореолу безсмертя за допомогою універсалії вогню та мотиву вічної пам’яті (детальніше про специфіку образів народних ватажків йтиметься у розділі 4).</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lang w:val="uk-UA"/>
        </w:rPr>
        <w:t>Історіософська парадигма цього роману включає консолідуючу силу харизматичного лідера та його керівну роль під час бойових дій. З цим пов’язана центральна позиція образу Я. Жижки в другій частині твору. Письменник розкриває передісторію його участі у повстанні (смерть дружини, приниження при королівському дворі), а також подає більшість подій через призму його сприйняття.</w:t>
      </w:r>
    </w:p>
    <w:p>
      <w:pPr>
        <w:pStyle w:val="Normal"/>
        <w:autoSpaceDE w:val="false"/>
        <w:spacing w:lineRule="auto" w:line="360" w:before="0" w:after="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Розуміння письменником ролі особистості в історії розкривають не лише міфологізовані постаті духовного провідника (Я. Гус) та воєначальника (Я. Жижка), але й образ молодого чеха – Радимира, який супроводжував Я. Гуса в його подорожі, був його вірним товаришем і учнем, а пізніше став помічником Я. Жижки. Цей персонаж постає з’єднувальною ланкою між двома частинами роману, а його розмова у шинку з селянином та лицарем відображає настрої різних соціальних верств тогочасного суспільства: «Сиділо троє, скинувши брилі, / як зморені, бездомні журавлі, / і слухали скоріш себе в собі / і те, що вже їм випало в судьбі» [67, с.</w:t>
      </w:r>
      <w:r>
        <w:rPr>
          <w:rFonts w:eastAsia="TimesNewRoman;MS Mincho" w:cs="Times New Roman" w:ascii="Times New Roman" w:hAnsi="Times New Roman"/>
          <w:sz w:val="28"/>
          <w:szCs w:val="28"/>
          <w:lang w:val="en-US"/>
        </w:rPr>
        <w:t> </w:t>
      </w:r>
      <w:r>
        <w:rPr>
          <w:rFonts w:eastAsia="TimesNewRoman;MS Mincho" w:cs="Times New Roman" w:ascii="Times New Roman" w:hAnsi="Times New Roman"/>
          <w:sz w:val="28"/>
          <w:szCs w:val="28"/>
          <w:lang w:val="uk-UA"/>
        </w:rPr>
        <w:t>353]. Для художнього втілення історіософської візії соціального становища чехів в описувану епоху письменник обирає персоналізовану форму сповіді-розповіді двох персонажів. Емоційно наснаженим є монолог селянина, який прагне розплати за самогубство зґвалтованої паном дочки («Я бив ногами браму, і стогнав, / і сам од гніву власного конав: / – Пустіть мене, пустіть! Я согрішу, / але панка-покривдника рішу!..» [67, с.</w:t>
      </w:r>
      <w:r>
        <w:rPr>
          <w:rFonts w:eastAsia="TimesNewRoman;MS Mincho" w:cs="Times New Roman" w:ascii="Times New Roman" w:hAnsi="Times New Roman"/>
          <w:sz w:val="28"/>
          <w:szCs w:val="28"/>
          <w:lang w:val="en-US"/>
        </w:rPr>
        <w:t> </w:t>
      </w:r>
      <w:r>
        <w:rPr>
          <w:rFonts w:eastAsia="TimesNewRoman;MS Mincho" w:cs="Times New Roman" w:ascii="Times New Roman" w:hAnsi="Times New Roman"/>
          <w:sz w:val="28"/>
          <w:szCs w:val="28"/>
          <w:lang w:val="uk-UA"/>
        </w:rPr>
        <w:t>356]), та позбавленого звання лицаря («Усе ти втратив, тільки ж все одно / живе з тобою чесне імено. / А в мене, брате, забрано і це / запльовано і душу, і лице» [67, с.</w:t>
      </w:r>
      <w:r>
        <w:rPr>
          <w:rFonts w:eastAsia="TimesNewRoman;MS Mincho" w:cs="Times New Roman" w:ascii="Times New Roman" w:hAnsi="Times New Roman"/>
          <w:sz w:val="28"/>
          <w:szCs w:val="28"/>
          <w:lang w:val="en-US"/>
        </w:rPr>
        <w:t> </w:t>
      </w:r>
      <w:r>
        <w:rPr>
          <w:rFonts w:eastAsia="TimesNewRoman;MS Mincho" w:cs="Times New Roman" w:ascii="Times New Roman" w:hAnsi="Times New Roman"/>
          <w:sz w:val="28"/>
          <w:szCs w:val="28"/>
          <w:lang w:val="uk-UA"/>
        </w:rPr>
        <w:t>357]).</w:t>
      </w:r>
    </w:p>
    <w:p>
      <w:pPr>
        <w:pStyle w:val="Normal"/>
        <w:autoSpaceDE w:val="false"/>
        <w:spacing w:lineRule="auto" w:line="360" w:before="0" w:after="0"/>
        <w:ind w:firstLine="709"/>
        <w:jc w:val="both"/>
        <w:rPr/>
      </w:pPr>
      <w:r>
        <w:rPr>
          <w:rFonts w:eastAsia="TimesNewRoman;MS Mincho" w:cs="Times New Roman" w:ascii="Times New Roman" w:hAnsi="Times New Roman"/>
          <w:sz w:val="28"/>
          <w:szCs w:val="28"/>
          <w:lang w:val="uk-UA"/>
        </w:rPr>
        <w:t>У романі «Слов’янський острів» письменник осмислює роль національно-визвольних повстань у становленні слов’янських народів. Домінантою історіософії цього твору є утвердження непереможності народного духу, святості боротьби людей за свої права й свободу, що виразно розкрито в епілозі твору. Зустріч Я Жижки та Корибута з Я. Гусом, що відбувається у духовній площині, засвідчує подолання проповідником сумнівів у необхідності рішучих дій (чи мав він «неписане право / людей завдавати в криваву сумну крутію?» [67, с. 473]) і виправдання кровопролиття. Через образи полководців у романі утверджується історичне та націотвірне значення подібних спроб вибудувати кращу долю для людей. «Хтось інший, не ти, а вогонь би таки розпалив. / Бо доля судилась, і рушили ми за тобою, / вогонь боротьби наші душі слов’янські зріднив» [67, с. 473], – стверджують персонажі. На прикладі гуситського руху Л. Горлач показує специфіку слов’янської вдачі: здатність довго терпіти утиски, а потім дати рішучу відсіч ворогові. Універсалія вогню у романі тісно пов’язана зі спадкоємністю поколінь та національної пам’яттю, про що свідчить прагнення персонажів (Я. Жижки, Корибута, Я. Гуса) возз’єднатися з цим ідейним полум’ям («Візьми ж мене, вогне, в стихію пречисту, велику!» [67, с. 473]). Ця універсалія має вагоме значення в історіософії роману, бо виступає у ролі прометеєвого вогню, втілення народного духу й свідомості, підкреслює святість боротьби проти поневолювачів, консолідуючу силу спільної ідеї.</w:t>
      </w:r>
    </w:p>
    <w:p>
      <w:pPr>
        <w:pStyle w:val="Normal"/>
        <w:autoSpaceDE w:val="false"/>
        <w:spacing w:lineRule="auto" w:line="360" w:before="0" w:after="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Історіософські уявлення митця про ключові події на українській землі реалізовані в його творах</w:t>
      </w:r>
      <w:r>
        <w:rPr>
          <w:rFonts w:cs="Times New Roman" w:ascii="Times New Roman" w:hAnsi="Times New Roman"/>
          <w:sz w:val="28"/>
          <w:szCs w:val="28"/>
          <w:lang w:val="uk-UA"/>
        </w:rPr>
        <w:t xml:space="preserve"> «Перст Аскольда», «Ніч у Вишгороді», «Руїна», «Чисте поле», «Мамай», що охоплюють період від ІХ до початку Х</w:t>
      </w:r>
      <w:r>
        <w:rPr>
          <w:rFonts w:cs="Times New Roman" w:ascii="Times New Roman" w:hAnsi="Times New Roman"/>
          <w:sz w:val="28"/>
          <w:szCs w:val="28"/>
          <w:lang w:val="pl-PL"/>
        </w:rPr>
        <w:t>V</w:t>
      </w:r>
      <w:r>
        <w:rPr>
          <w:rFonts w:cs="Times New Roman" w:ascii="Times New Roman" w:hAnsi="Times New Roman"/>
          <w:sz w:val="28"/>
          <w:szCs w:val="28"/>
          <w:lang w:val="uk-UA"/>
        </w:rPr>
        <w:t xml:space="preserve">ІІІ століття. </w:t>
      </w:r>
    </w:p>
    <w:p>
      <w:pPr>
        <w:pStyle w:val="Style16"/>
        <w:spacing w:lineRule="auto" w:line="360" w:before="0" w:after="0"/>
        <w:ind w:left="0" w:firstLine="709"/>
        <w:contextualSpacing/>
        <w:jc w:val="both"/>
        <w:rPr/>
      </w:pPr>
      <w:r>
        <w:rPr>
          <w:rFonts w:cs="Times New Roman" w:ascii="Times New Roman" w:hAnsi="Times New Roman"/>
          <w:sz w:val="28"/>
          <w:szCs w:val="28"/>
        </w:rPr>
        <w:t xml:space="preserve">Найдавніший період нашої історії, який зображує у своїх романах Л. Горлач, це правління київського князя Аскольда </w:t>
      </w:r>
      <w:r>
        <w:rPr>
          <w:rFonts w:cs="Times New Roman" w:ascii="Times New Roman" w:hAnsi="Times New Roman"/>
          <w:sz w:val="28"/>
          <w:szCs w:val="28"/>
          <w:shd w:fill="FFFFFF" w:val="clear"/>
        </w:rPr>
        <w:t xml:space="preserve">у 864–882 рр. Письменник у романі «Перст Аскольда» відтворив альтернативну історію Київської Русі ІХ ст., яка була розроблена у дослідженнях </w:t>
      </w:r>
      <w:r>
        <w:rPr>
          <w:rFonts w:cs="Times New Roman" w:ascii="Times New Roman" w:hAnsi="Times New Roman"/>
          <w:sz w:val="28"/>
          <w:szCs w:val="28"/>
        </w:rPr>
        <w:t>О. Апанович,</w:t>
      </w:r>
      <w:r>
        <w:rPr>
          <w:rFonts w:cs="Times New Roman" w:ascii="Times New Roman" w:hAnsi="Times New Roman"/>
          <w:sz w:val="28"/>
          <w:szCs w:val="28"/>
          <w:shd w:fill="FFFFFF" w:val="clear"/>
        </w:rPr>
        <w:t xml:space="preserve"> М. Брайчевського, М. Котляра, Б. Рибакова, В. Татищева та ін. Митець відкидає загальноприйняту думку про Аскольда й Діра як бояр князя Рюрика, надаючи перевагу версії про їхню належність до роду Кия, першого князя й засновника Києва («</w:t>
      </w:r>
      <w:r>
        <w:rPr>
          <w:rFonts w:eastAsia="TimesNewRomanPSMT;Arial Unicode MS" w:cs="Times New Roman" w:ascii="Times New Roman" w:hAnsi="Times New Roman"/>
          <w:sz w:val="28"/>
          <w:szCs w:val="28"/>
        </w:rPr>
        <w:t>Кий кував тут Русь, полянські землі мавши за ковадло</w:t>
      </w:r>
      <w:r>
        <w:rPr>
          <w:rFonts w:cs="Times New Roman" w:ascii="Times New Roman" w:hAnsi="Times New Roman"/>
          <w:sz w:val="28"/>
          <w:szCs w:val="28"/>
          <w:shd w:fill="FFFFFF" w:val="clear"/>
        </w:rPr>
        <w:t xml:space="preserve">» [64, </w:t>
      </w:r>
      <w:r>
        <w:rPr>
          <w:rFonts w:cs="Times New Roman" w:ascii="Times New Roman" w:hAnsi="Times New Roman"/>
          <w:sz w:val="28"/>
          <w:szCs w:val="28"/>
          <w:shd w:fill="FFFFFF" w:val="clear"/>
          <w:lang w:val="en-US"/>
        </w:rPr>
        <w:t>c</w:t>
      </w:r>
      <w:r>
        <w:rPr>
          <w:rFonts w:cs="Times New Roman" w:ascii="Times New Roman" w:hAnsi="Times New Roman"/>
          <w:sz w:val="28"/>
          <w:szCs w:val="28"/>
          <w:shd w:fill="FFFFFF" w:val="clear"/>
        </w:rPr>
        <w:t xml:space="preserve">. 18]). </w:t>
      </w:r>
      <w:r>
        <w:rPr>
          <w:rFonts w:cs="Times New Roman" w:ascii="Times New Roman" w:hAnsi="Times New Roman"/>
          <w:sz w:val="28"/>
          <w:szCs w:val="28"/>
        </w:rPr>
        <w:t>У романі відтворена історіософська оцінка митцем діяльності останнього правителя з роду Кия, зокрема подано альтернативну версію хрещення ним Русі ще у ІХ столітті. Письменник зазначає: «я звернувся до першоджерел, і мені стало образливо, боляче, що нашу історію переписали. Рюриковичі – це не наші, це прийшлі з Балтики люди, але так склалося…» [191]. Композиція твору складна, розлога (пролог, дванадцять частин та епілог), що дає змогу письменникові не лише відобразити культурно-історичну специфіку доби Київської Русі, але й міфологізувати постать Аскольда як останнього представника династії Кия. Історіо- та культурософську площину тексту формують інваріантні мотиви, серед яких боротьба язичництва та християнства, світської та релігійної влади, спричинений нею розкол серед людей, значення збереження духовності для будь-якого народу, визнання неможливості реформ лише насильницьким шляхом, зовнішня політика (відносини між Руссю та Візантією, антагонізм їх правителів), кохання (Аскольд і Медунка, Бразд і Русана), материнство (Медунка), стосунки між батьком і сином (Аскольд і Радиш), усвідомлення власного призначення і відповідальності за своїх людей, роду і спільної справи (Аскольд і Дір), засліплення владою (жрець, імператор Візантії), сумніви та каяття, прокляття вічністю (образ Аскольда в пролозі та епілозі), бенкет і тризна як утвердження життя, зрада (Аскольд і Даждьбог) і помста (жрець Богомил). У романі переосмислено також мотив чудесного порятунку: блискавка, що захистила князя від вепра, сприймається знаком богів, а зцілення викликаної отрутою хвороби начебто християнським богом – маніпулюванням заради влади.</w:t>
      </w:r>
    </w:p>
    <w:p>
      <w:pPr>
        <w:pStyle w:val="Normal"/>
        <w:spacing w:lineRule="auto" w:line="360" w:before="0" w:after="0"/>
        <w:ind w:firstLine="709"/>
        <w:jc w:val="both"/>
        <w:rPr/>
      </w:pPr>
      <w:r>
        <w:rPr>
          <w:rFonts w:eastAsia="TimesNewRoman;MS Mincho" w:cs="Times New Roman" w:ascii="Times New Roman" w:hAnsi="Times New Roman"/>
          <w:sz w:val="28"/>
          <w:szCs w:val="28"/>
          <w:lang w:val="uk-UA"/>
        </w:rPr>
        <w:t xml:space="preserve">Хронологічно першим із великих ліро-епічних творів Л. Горлача був текст «Ніч у Вишгороді», присвячений осмисленню ролі ХІ століття у подальшому культурному розвитку українських земель. Оцінюючи діяльність Ярослава Мудрого, письменник зазначає, що він </w:t>
      </w:r>
      <w:r>
        <w:rPr>
          <w:rFonts w:cs="Times New Roman" w:ascii="Times New Roman" w:hAnsi="Times New Roman"/>
          <w:sz w:val="28"/>
          <w:szCs w:val="28"/>
          <w:lang w:val="uk-UA"/>
        </w:rPr>
        <w:t xml:space="preserve">«утвердив культуру, став великим просвітителем» </w:t>
      </w:r>
      <w:r>
        <w:rPr>
          <w:rFonts w:cs="Times New Roman" w:ascii="Times New Roman" w:hAnsi="Times New Roman"/>
          <w:sz w:val="28"/>
          <w:szCs w:val="28"/>
        </w:rPr>
        <w:t>[</w:t>
      </w:r>
      <w:r>
        <w:rPr>
          <w:rFonts w:cs="Times New Roman" w:ascii="Times New Roman" w:hAnsi="Times New Roman"/>
          <w:sz w:val="28"/>
          <w:szCs w:val="28"/>
          <w:lang w:val="uk-UA"/>
        </w:rPr>
        <w:t>191</w:t>
      </w:r>
      <w:r>
        <w:rPr>
          <w:rFonts w:cs="Times New Roman" w:ascii="Times New Roman" w:hAnsi="Times New Roman"/>
          <w:sz w:val="28"/>
          <w:szCs w:val="28"/>
        </w:rPr>
        <w:t>]</w:t>
      </w:r>
      <w:r>
        <w:rPr>
          <w:rFonts w:cs="Times New Roman" w:ascii="Times New Roman" w:hAnsi="Times New Roman"/>
          <w:sz w:val="28"/>
          <w:szCs w:val="28"/>
          <w:lang w:val="uk-UA"/>
        </w:rPr>
        <w:t>. Велике значення для розкриття ролі цього правителя має образ Золотих воріт, що символізують вітальну силу, єдність, державність («Ти збудував ворота Золоті, / мов витесав для доблесті колиску. / Ти в єдності рятунок убачав. / Мечі щербили об ворота зайди» [62, с. 12]).</w:t>
      </w:r>
    </w:p>
    <w:p>
      <w:pPr>
        <w:pStyle w:val="Normal"/>
        <w:spacing w:lineRule="auto" w:line="360" w:before="0" w:after="0"/>
        <w:ind w:firstLine="709"/>
        <w:jc w:val="both"/>
        <w:rPr/>
      </w:pPr>
      <w:r>
        <w:rPr>
          <w:rFonts w:eastAsia="TimesNewRoman;MS Mincho" w:cs="Times New Roman" w:ascii="Times New Roman" w:hAnsi="Times New Roman"/>
          <w:sz w:val="28"/>
          <w:szCs w:val="28"/>
          <w:lang w:val="uk-UA"/>
        </w:rPr>
        <w:t>«Ніч у Вишгороді» має</w:t>
      </w:r>
      <w:r>
        <w:rPr>
          <w:rFonts w:cs="Times New Roman" w:ascii="Times New Roman" w:hAnsi="Times New Roman"/>
          <w:sz w:val="28"/>
          <w:szCs w:val="28"/>
          <w:lang w:val="uk-UA"/>
        </w:rPr>
        <w:t xml:space="preserve"> неоднозначну жанрову природу, цей текст у літературно-критичній думці неодноразово називають то історичною поемою, то історичним романом у віршах. На нашу думку, «Ніч у Вишгороді» – історична поема з огляду на концентрацію оповіді навколо переживань головного героя, </w:t>
      </w:r>
      <w:r>
        <w:rPr>
          <w:rFonts w:eastAsia="TimesNewRoman;MS Mincho" w:cs="Times New Roman" w:ascii="Times New Roman" w:hAnsi="Times New Roman"/>
          <w:sz w:val="28"/>
          <w:szCs w:val="28"/>
          <w:lang w:val="uk-UA"/>
        </w:rPr>
        <w:t xml:space="preserve">зображення історичних подій як тла для ліричних переживань, фрагментарність представленої історії життя Ярослава Мудрого. </w:t>
      </w:r>
      <w:r>
        <w:rPr>
          <w:rFonts w:cs="Times New Roman" w:ascii="Times New Roman" w:hAnsi="Times New Roman"/>
          <w:sz w:val="28"/>
          <w:szCs w:val="28"/>
          <w:lang w:val="uk-UA" w:eastAsia="uk-UA"/>
        </w:rPr>
        <w:t>Генологічна специфіка цього твору увиразнюється завдяки його зіставленню з рештою великих ліро-епічних творів митця («Слов’янський острів», «Чисте поле», «Перст Аскольда», «Руїна», «Мамай») та з іншим текстом медитативного характеру – «Берестечком» Л.</w:t>
      </w:r>
      <w:r>
        <w:rPr>
          <w:rFonts w:cs="Times New Roman" w:ascii="Times New Roman" w:hAnsi="Times New Roman"/>
          <w:sz w:val="28"/>
          <w:szCs w:val="28"/>
          <w:lang w:val="en-US" w:eastAsia="uk-UA"/>
        </w:rPr>
        <w:t> </w:t>
      </w:r>
      <w:r>
        <w:rPr>
          <w:rFonts w:cs="Times New Roman" w:ascii="Times New Roman" w:hAnsi="Times New Roman"/>
          <w:sz w:val="28"/>
          <w:szCs w:val="28"/>
          <w:lang w:val="uk-UA" w:eastAsia="uk-UA"/>
        </w:rPr>
        <w:t xml:space="preserve">Костенко. Широта зображення подій, високий рівень узагальнення та рефлексії щодо історії та сучасності, притаманні усім названим текстам, крім «Ночі у Вишгороді», виступають диференційними ознаками романного жанру (детальніше див.: [294]). </w:t>
      </w:r>
    </w:p>
    <w:p>
      <w:pPr>
        <w:pStyle w:val="Normal"/>
        <w:autoSpaceDE w:val="false"/>
        <w:spacing w:lineRule="auto" w:line="360" w:before="0" w:after="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t xml:space="preserve">«Ніч у Вишгороді» розкриває перед читачами історіософські уявлення Л. Горлача про діяльність Ярослава Мудрого та основні риси його вдачі. Важливу роль в історіософському спрямуванні твору відіграє його внутрішня організація, зокрема стрижневий елемент сюжету – перехід Ярослава Мудрого зі світу живих до потойбіччя. </w:t>
      </w:r>
      <w:r>
        <w:rPr>
          <w:rFonts w:cs="Times New Roman" w:ascii="Times New Roman" w:hAnsi="Times New Roman"/>
          <w:sz w:val="28"/>
          <w:szCs w:val="28"/>
          <w:lang w:val="uk-UA"/>
        </w:rPr>
        <w:t xml:space="preserve">Остання ніч князя на землі зображена часом сповіді, прощання, його Чистилищем, і саме ідеї спокути й очищення підпорядковані всі епізоди поеми (детальніше цей культурософський мотив проаналізовано у підрозділі 3.3). В одинадцяти частинах твору, кожна з яких має свій заголовок, Л. Горлач показує найбільш суттєві, конфліктні, на його думку, моменти з життя правителя: потреба батьківського схвалення («Коня!»), трагедія братовбивства («Брати-вороги»), осібність княжого світу від звичайного («Щедрий вечір»), проблема зради («Гіркий дим»), жага визнання («Печери», «Смерть і звеличення землі»). Назва розділу «Ірина між берегами», в якому зображене прощання князя з дружиною, символізує досягнення ними найглибшого порозуміння у момент, коли князь стоїть на межі між життям і смертю («між берегами»), а з іншого боку, підкреслює роздвоєність у душі самої жінки, шведської принцеси, яка стала руською княгинею. </w:t>
      </w:r>
    </w:p>
    <w:p>
      <w:pPr>
        <w:pStyle w:val="Normal"/>
        <w:spacing w:lineRule="auto" w:line="360" w:before="0" w:after="0"/>
        <w:ind w:firstLine="709"/>
        <w:jc w:val="both"/>
        <w:rPr/>
      </w:pPr>
      <w:r>
        <w:rPr>
          <w:rFonts w:cs="Times New Roman" w:ascii="Times New Roman" w:hAnsi="Times New Roman"/>
          <w:sz w:val="28"/>
          <w:szCs w:val="28"/>
          <w:lang w:val="uk-UA"/>
        </w:rPr>
        <w:t xml:space="preserve">Специфіку історіософії твору визначає суб’єктивний характер нарації,  події показані очима головного героя – людини на схилі літ, яка переоцінює своє життя. Сюжетна лінія вибудовується з його спогадів і марень, які вміщують окремі епізоди з життя відомого державного діяча. Їхнє значення посилюють пейзаж і інтер’єр: світанок після темної ночі, що асоціюється з духовним очищенням і звільненням; свічки-недогарки – символ згасаючого життя. Поема «Ніч у Вишгороді» – багатогранна картина Київської Русі, замкнена у хронологічні рамки однієї ночі – ночі, коли помирає Ярослав Мудрий </w:t>
      </w:r>
      <w:r>
        <w:rPr>
          <w:rFonts w:cs="Times New Roman" w:ascii="Times New Roman" w:hAnsi="Times New Roman"/>
          <w:sz w:val="28"/>
          <w:szCs w:val="28"/>
          <w:lang w:val="uk-UA" w:eastAsia="uk-UA"/>
        </w:rPr>
        <w:t>[294, с. 163]</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Історіософське бачення козацької доби (зокрема ХVІІ – початку Х</w:t>
      </w:r>
      <w:r>
        <w:rPr>
          <w:rFonts w:cs="Times New Roman" w:ascii="Times New Roman" w:hAnsi="Times New Roman"/>
          <w:sz w:val="28"/>
          <w:szCs w:val="28"/>
          <w:lang w:val="pl-PL"/>
        </w:rPr>
        <w:t>V</w:t>
      </w:r>
      <w:r>
        <w:rPr>
          <w:rFonts w:cs="Times New Roman" w:ascii="Times New Roman" w:hAnsi="Times New Roman"/>
          <w:sz w:val="28"/>
          <w:szCs w:val="28"/>
          <w:lang w:val="uk-UA"/>
        </w:rPr>
        <w:t>ІІІ століття) у становленні української державності та формуванні національних світоглядних і культурних констант відображені у романах Л. Горлача «Руїна» та «Чисте поле».</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 Слабошпицький, оцінюючи роман «Руїна» стверджує, що він «став особливим випробуванням для автора, якого підстерігала небезпека піти в фарватері або міфологічної традиції, започаткованої Вольтером (“Мазепа” Дж. Байрона, В. Гюго, Б. Залєського, Ю. Словацького), або ж варіювати лірико-публіцистичні мотиви Сосюриної поеми. Горлач вистояв перед спокусами. Його </w:t>
      </w:r>
      <w:r>
        <w:rPr>
          <w:rFonts w:cs="Times New Roman" w:ascii="Times New Roman" w:hAnsi="Times New Roman"/>
          <w:sz w:val="28"/>
          <w:szCs w:val="28"/>
        </w:rPr>
        <w:t>“</w:t>
      </w:r>
      <w:r>
        <w:rPr>
          <w:rFonts w:cs="Times New Roman" w:ascii="Times New Roman" w:hAnsi="Times New Roman"/>
          <w:sz w:val="28"/>
          <w:szCs w:val="28"/>
          <w:lang w:val="uk-UA"/>
        </w:rPr>
        <w:t>Мазепа</w:t>
      </w:r>
      <w:r>
        <w:rPr>
          <w:rFonts w:cs="Times New Roman" w:ascii="Times New Roman" w:hAnsi="Times New Roman"/>
          <w:sz w:val="28"/>
          <w:szCs w:val="28"/>
        </w:rPr>
        <w:t>”</w:t>
      </w:r>
      <w:r>
        <w:rPr>
          <w:rFonts w:cs="Times New Roman" w:ascii="Times New Roman" w:hAnsi="Times New Roman"/>
          <w:sz w:val="28"/>
          <w:szCs w:val="28"/>
          <w:lang w:val="uk-UA"/>
        </w:rPr>
        <w:t xml:space="preserve"> концептуально абсолютно самостійний твір. Тут історія, побачена українськими очима» [257, с. 13]. Текст складається з тринадцяти частин (інтродукція, 11 розділів та епілог), кожна з яких «засновується на певних подіях біографії Мазепи, значущих і в історії України» [206, с. 251]. Події у романі представлені мозаїчно. Знищення Батурина, конфлікт з Палієм, стосунки з матір’ю і Мотрею, страта Кочубея й Іскри, союз із Карлом ХІІ і переживання поразки на чужині – ось ключові моменти, на яких зупиняється для відтворення цієї складної історичної постаті Л. Горлач. Вузлові елементи сюжету свідчать про типологічну подібність твору письменника до романів А. Гудими («Сповідь Мазепи») та І. Шкурая («Батурин») у осмисленні значення цих подій в долі гетьмана і українській історії загалом.</w:t>
      </w:r>
      <w:r>
        <w:rPr>
          <w:rFonts w:eastAsia="TimesNewRoman;MS Mincho" w:cs="Times New Roman" w:ascii="Times New Roman" w:hAnsi="Times New Roman"/>
          <w:sz w:val="28"/>
          <w:szCs w:val="28"/>
          <w:lang w:val="uk-UA"/>
        </w:rPr>
        <w:t xml:space="preserve"> Особливу роль описуваної епохи визначає Л. Горлач в інтерв’ю з Г. Мельничуком, підкреслюючи як неоднозначність потрактування постаті І. Мазепи у різних джерелах, так і складність тогочасної геополітичної ситуації: «Сама доба Руїни (…) являє собою переплетення архівних ситуацій. Наш рідний український менталітет і того разу залишився вірним собі й призвів до повного занепаду державності, до занепаду духу національного опору» </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lang w:val="uk-UA"/>
        </w:rPr>
        <w:t>191</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lang w:val="uk-UA"/>
        </w:rPr>
        <w:t>. Письменнику</w:t>
      </w:r>
      <w:r>
        <w:rPr>
          <w:rFonts w:cs="Times New Roman" w:ascii="Times New Roman" w:hAnsi="Times New Roman"/>
          <w:sz w:val="28"/>
          <w:szCs w:val="28"/>
          <w:lang w:val="uk-UA"/>
        </w:rPr>
        <w:t xml:space="preserve"> вдається охопити центральні події з життя гетьмана, приділивши якнайбільше уваги його конфлікту з Петром І. Зміщення акценту на рішення І. Мазепи повстати проти російського царя зумовлено необхідністю «виправдати» цей вчинок гетьмана, адже тривалий час його потрактовували як зрадницький. Л. Горлач не ставить за мету ідеалізувати І. Мазепу, це людина зі своїми слабкостями, амбіціями, однак турбота про свій народ і державу посідає у його думках не останнє місце. Кожна подія, відображена у творі, кожен вчинок гетьмана супроводжується його рефлексіями, роздумами, що зумовлює заглиблення у внутрішній світ персонажа: «То добре, що Петро іще сліпий / і згарячу в мої втрапляє сіті. / Але ж як тяжко в час цей громовий / утриматись під сонцем у зеніті! / Василю, знав би ти, як допіка / мені нещасна доля України...» [65, с. 133].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Жанрова природа романів у віршах передбачає вагому роль художніх деталей, символічність тексту. У романі «Руїна» на позначення моральних цінностей та культурних констант використані образи свічки (духовна чистота і самопожертва), пасіки (як символ української землі), квітів (молодість і кохання), крил (натхнення і сила), попелу та руїни (поразка і внутрішня криза), воронів (мудрість), Батурина (осередок української державності), батьківського дому (джерело сили й надійний притулок) та багатьох інших. Варто наголосити також на ретроспективному характері оповіді, що дозволяє зробити акцент на переосмисленні героєм власних рішень на межі між життям і смертю. Подібний композиційний прийом – типова риса романів у віршах Л. Горлач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им самим принципом розгортається оповідь у романі «Чисте поле», де пролог та епілог становлять обрамлення ретроспективного опису найважливіших віх життя І. Сірка (16 частин). Звернення письменника до зображення постаті цього кошового отамана зумовлене його винятковим значенням для української історії та культури, на якому наголошують відомі історики та фольклористи Д.</w:t>
      </w:r>
      <w:r>
        <w:rPr>
          <w:rFonts w:cs="Times New Roman" w:ascii="Times New Roman" w:hAnsi="Times New Roman"/>
          <w:sz w:val="28"/>
          <w:szCs w:val="28"/>
        </w:rPr>
        <w:t> </w:t>
      </w:r>
      <w:r>
        <w:rPr>
          <w:rFonts w:cs="Times New Roman" w:ascii="Times New Roman" w:hAnsi="Times New Roman"/>
          <w:sz w:val="28"/>
          <w:szCs w:val="28"/>
          <w:lang w:val="uk-UA"/>
        </w:rPr>
        <w:t>Бантиш-Каменський, А. Кащенко, Н. Марковін, С.</w:t>
      </w:r>
      <w:r>
        <w:rPr>
          <w:rFonts w:cs="Times New Roman" w:ascii="Times New Roman" w:hAnsi="Times New Roman"/>
          <w:sz w:val="28"/>
          <w:szCs w:val="28"/>
        </w:rPr>
        <w:t> </w:t>
      </w:r>
      <w:r>
        <w:rPr>
          <w:rFonts w:cs="Times New Roman" w:ascii="Times New Roman" w:hAnsi="Times New Roman"/>
          <w:sz w:val="28"/>
          <w:szCs w:val="28"/>
          <w:lang w:val="uk-UA"/>
        </w:rPr>
        <w:t xml:space="preserve">Мишецький, В. Смолій, Б. Сушинський, Д. Яворницький та ін. «У ньому відбилися національні риси українства, –  зазначає Л. Горлач. – Такого “характерника” не кожний народ має» </w:t>
      </w:r>
      <w:r>
        <w:rPr>
          <w:rFonts w:cs="Times New Roman" w:ascii="Times New Roman" w:hAnsi="Times New Roman"/>
          <w:sz w:val="28"/>
          <w:szCs w:val="28"/>
        </w:rPr>
        <w:t>[</w:t>
      </w:r>
      <w:r>
        <w:rPr>
          <w:rFonts w:cs="Times New Roman" w:ascii="Times New Roman" w:hAnsi="Times New Roman"/>
          <w:sz w:val="28"/>
          <w:szCs w:val="28"/>
          <w:lang w:val="uk-UA"/>
        </w:rPr>
        <w:t>191</w:t>
      </w:r>
      <w:r>
        <w:rPr>
          <w:rFonts w:cs="Times New Roman" w:ascii="Times New Roman" w:hAnsi="Times New Roman"/>
          <w:sz w:val="28"/>
          <w:szCs w:val="28"/>
        </w:rPr>
        <w:t>]</w:t>
      </w:r>
      <w:r>
        <w:rPr>
          <w:rFonts w:cs="Times New Roman" w:ascii="Times New Roman" w:hAnsi="Times New Roman"/>
          <w:sz w:val="28"/>
          <w:szCs w:val="28"/>
          <w:lang w:val="uk-UA"/>
        </w:rPr>
        <w:t xml:space="preserve">. Не оминули увагою легендарного запорожця й інші митці слова, зокрема С. Черкасенко («Про що тирса шелестіла»), В. Чередниченко («Фастів»), Ю. Мушкетик («Яса»), В. Малик (тетралогія «Таємний посол»), А. Химко (трилогія «Засвіти»), В. Кулаковський (роман «Іван Сірко»), В. Веретенников («Запороги»), М. Тютюнник (роман у віршах «Іван Сірко» ) та ін. </w:t>
      </w:r>
    </w:p>
    <w:p>
      <w:pPr>
        <w:pStyle w:val="Normal"/>
        <w:spacing w:lineRule="auto" w:line="360" w:before="0" w:after="0"/>
        <w:ind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ефлексійний характер роману «Чисте поле» дає змогу письменнику через посередництво персонажа розкрити власне історіософське бачення подій тієї доби, показати тогочасну складну геополітичну ситуацію України, трагічну долю С. Разіна, дати оцінку політичним діячам того періоду, зокрема гетьманам І. Брюховецькому, І. Самойловичу, Ю. Хмельницькому, П. Тетері, П. Дорошенку та ін. (наприклад, «Виговський був. Ой, задарма, Богдане, / за нього ти віддав орді коня. / Дорвалось влади шляхтеня погане, і почалась кривава метушня» [68, с. 503]), вказати на міфологізацію постаті Богдана Хмельницького, формування міфу про «золотий час» під його проводом («Богдан би був –була б і оборона, / а то не Україна, а торги» [68, с. 502]). Насиченість цього тексту атрибутами козацтва свідчить про ґрунтовну підготовку письменника до написання твору як художньої енциклопедії січових традицій. Так, у романі описані обирання кошового, заборона впроваджувати жінок на Січ, побратимські стосунки між воїнами, їхній суворий кодекс і покарання за порушення звичаю, можливість для дівчини викупити життя засудженого на страту згодою на шлюб, боротьба з татарами як захист не лише землі, а й самої віри; стратегія ведення бойових дій, самопожертва заради товаришів (образ козака Петра, який ціною життя несе вибухівку до воріт), звичай поховання в полі (і китайка – символ загиблого), втеча козаків з турецького полону, Січ і Великий луг – козацькі святині, культ Божої матері, бенкети й гумор (зокрема сцена написання листа до султана) як утвердження вітальності тощо. У тексті є чимало епізодів із особистого життя кошового, в яких достовірні факти переплелися з художнім домислом, зокрема загибель його матері, стосунки з дружиною Софією, смерть сина Петра, підступне ув’язнення в Батурині, заслання й плани втечі, несподіване помилування від царя, його небажання навіть заради свободи стати на коліна. Знаковими для козака є образи Богоматері, пасіки, бджоли, степу, сприйняття ним коня як товариша й уособлення сили для боротьби. Усеохопним концептом постає «чисте поле» з назви твору, яке позначає не лише українську землю, заради якої ведеться боротьба, а й шляхетний кодекс, за яким живе кошовий (детальніше цей образ розглянуто у підрозділі 4.5).</w:t>
      </w:r>
    </w:p>
    <w:p>
      <w:pPr>
        <w:pStyle w:val="Normal"/>
        <w:spacing w:lineRule="auto" w:line="360" w:before="0" w:after="0"/>
        <w:ind w:firstLine="709"/>
        <w:jc w:val="both"/>
        <w:rPr/>
      </w:pPr>
      <w:r>
        <w:rPr>
          <w:rFonts w:cs="Times New Roman" w:ascii="Times New Roman" w:hAnsi="Times New Roman"/>
          <w:sz w:val="28"/>
          <w:szCs w:val="28"/>
          <w:lang w:val="uk-UA"/>
        </w:rPr>
        <w:t xml:space="preserve">Оригінальна авторська історіософія прочитується в романі «Мамай». </w:t>
      </w:r>
      <w:r>
        <w:rPr>
          <w:rFonts w:cs="Times New Roman" w:ascii="Times New Roman" w:hAnsi="Times New Roman"/>
          <w:sz w:val="28"/>
          <w:szCs w:val="28"/>
          <w:lang w:val="uk-UA" w:eastAsia="uk-UA"/>
        </w:rPr>
        <w:t xml:space="preserve">Звернення письменника до зображення легендарної постаті характерника зумовлено його сприйняттям образу Мамая як національного духу, прагненням нагадати українцям «про нашу народну душу» </w:t>
      </w:r>
      <w:r>
        <w:rPr>
          <w:rFonts w:cs="Times New Roman" w:ascii="Times New Roman" w:hAnsi="Times New Roman"/>
          <w:sz w:val="28"/>
          <w:szCs w:val="28"/>
          <w:lang w:eastAsia="uk-UA"/>
        </w:rPr>
        <w:t>[149].</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ru-RU"/>
        </w:rPr>
        <w:t>Аналізований текст є продовженням традиції переосмислення цієї знакової постаті у літературі, що склалася у творах О. Ільченка («Козацькому роду нема переводу, або ж Мамай і Чужа Молодиця»), В. Бровченка («Як Мамай до Канади їздив»), В. Гончаренка («Парад химер в Кіровограді»), І.</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Калинця («Міф про козака Мамая») та ін.  </w:t>
      </w:r>
    </w:p>
    <w:p>
      <w:pPr>
        <w:pStyle w:val="Normal"/>
        <w:spacing w:lineRule="auto" w:line="360" w:before="0" w:after="0"/>
        <w:ind w:firstLine="709"/>
        <w:jc w:val="both"/>
        <w:rPr/>
      </w:pPr>
      <w:r>
        <w:rPr>
          <w:rFonts w:cs="Times New Roman" w:ascii="Times New Roman" w:hAnsi="Times New Roman"/>
          <w:sz w:val="28"/>
          <w:szCs w:val="28"/>
          <w:lang w:val="uk-UA"/>
        </w:rPr>
        <w:t xml:space="preserve">Визначальну роль у композиції твору Л. Горлача відіграє культурософський мотив дороги, який повною мірою реалізує свій потенціал у формі подорожі крізь час. </w:t>
      </w:r>
      <w:r>
        <w:rPr>
          <w:rFonts w:cs="Times New Roman" w:ascii="Times New Roman" w:hAnsi="Times New Roman"/>
          <w:sz w:val="28"/>
          <w:szCs w:val="28"/>
          <w:lang w:val="uk-UA" w:eastAsia="uk-UA"/>
        </w:rPr>
        <w:t>Описуючи зустрічі козака з різними легендарними або історичними постатями, письменник відверто показує свою оцінку подій минулого та сучасності, а також творить міф про вічний дух народу (див. детальніше підрозділ 3.4). Жанрова специфіка твору сприяє переплетенню різних інваріантних мотивів та культурних універсалій. Суб’єктивна нарація та специфіка презентації у творі однієї з козацьких столиць («Він знав, що дух козацький не захирів, / не спопелів у крові і вогні, /і доки є у світі Трахтемирів, / будити буде він грядущі дні...» [61, с. 45]) та образу характерника Макара засвідчує історіософське уявлення Л. Горлача про козацтво як сторожу української державності. У встановленні зв’язку між минулим та сучасністю велику роль відіграє розділ «На пасіці», в якому письменник підкреслює гостроту соціальних проблем межі ХХ–ХХІ століть. Для зображення кризової ситуації в українському суспільстві митець використовує мотив зустрічі персонажа з горем та через образ знедоленого ведмедя розкриває рівень страждань та негараздів: «Гірка в мене доля, Мамаю, гірка. / Нема мені місця у лісі, в бору, / найшли бабаї на барлогу стару» [61, с. 12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іософська парадигма ліро-епічних творів Л. Горлача охоплює передусім переосмислення буремних сторінок української історії (хрещення Русі Аскольдом, правління Ярослава Мудрого, діяльність І. Сірка та І. Мазепи). Більшою масштабністю відзначається твір «Слов’янський острів», у якому представлено роль руського князя Корибута у гуситській війні в Чехії, адже письменник виходить за межі українських земель і описує слов’янський етнос загалом.</w:t>
      </w:r>
    </w:p>
    <w:p>
      <w:pPr>
        <w:pStyle w:val="Normal"/>
        <w:spacing w:lineRule="auto" w:line="360" w:before="0" w:after="0"/>
        <w:ind w:firstLine="709"/>
        <w:jc w:val="both"/>
        <w:rPr/>
      </w:pPr>
      <w:r>
        <w:rPr>
          <w:rFonts w:cs="Times New Roman" w:ascii="Times New Roman" w:hAnsi="Times New Roman"/>
          <w:sz w:val="28"/>
          <w:szCs w:val="28"/>
          <w:lang w:val="uk-UA"/>
        </w:rPr>
        <w:t>І</w:t>
      </w:r>
      <w:r>
        <w:rPr>
          <w:rFonts w:eastAsia="TimesNewRoman;MS Mincho" w:cs="Times New Roman" w:ascii="Times New Roman" w:hAnsi="Times New Roman"/>
          <w:sz w:val="28"/>
          <w:szCs w:val="28"/>
          <w:lang w:val="uk-UA"/>
        </w:rPr>
        <w:t xml:space="preserve">сторичні романи у віршах Л. Горлача з синкретичною генологічною природою поєднують достовірні факти та художній домисел, багатоплановість і велику кількість сюжетних ліній з довершеною поетичною формою, насиченістю тексту символами та універсаліями (як загальнолюдськими, так і національними), рефлексійним, медитативним стилем оповіді, глибоким розкриттям внутрішнього світу персонажа, голос якого подекуди зливається зі спрямованими у сучасність роздумами ліричного героя. Специфіка історіософії поетичного епосу митця полягає в ретроспективному та суб’єктивному характері нарації, завдяки якому письменник оцінює події минулого очима їхніх сучасників і водночас з перспективи ХХ–ХХІ століття. Жанрова природа роману у віршах сприяє певній фрагментарності оповіді, розкриттю ключових моментів у житті персонажів і водночас міфологізації їхніх образів, посиленню у віршованому тексті значення символів та міфологем (вогню, свічки, пасіки, крил тощо). </w:t>
      </w:r>
    </w:p>
    <w:p>
      <w:pPr>
        <w:pStyle w:val="Heading1"/>
        <w:spacing w:lineRule="auto" w:line="360" w:before="0" w:after="0"/>
        <w:ind w:firstLine="709"/>
        <w:jc w:val="both"/>
        <w:rPr>
          <w:rFonts w:ascii="Times New Roman" w:hAnsi="Times New Roman" w:eastAsia="TimesNewRoman;MS Mincho" w:cs="Times New Roman"/>
          <w:sz w:val="28"/>
          <w:szCs w:val="28"/>
          <w:lang w:val="uk-UA"/>
        </w:rPr>
      </w:pPr>
      <w:bookmarkStart w:id="11" w:name="__RefHeading___Toc524178827"/>
      <w:r>
        <w:rPr>
          <w:rFonts w:eastAsia="TimesNewRoman;MS Mincho" w:cs="Times New Roman" w:ascii="Times New Roman" w:hAnsi="Times New Roman"/>
          <w:sz w:val="28"/>
          <w:szCs w:val="28"/>
          <w:lang w:val="uk-UA"/>
        </w:rPr>
        <w:t>2.3 Авторська свідомість як виявлення культурософських поглядів письменника</w:t>
      </w:r>
      <w:bookmarkEnd w:id="11"/>
      <w:r>
        <w:rPr>
          <w:rFonts w:eastAsia="TimesNewRoman;MS Mincho"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eastAsia="TimesNewRoman;MS Mincho" w:cs="Times New Roman"/>
          <w:sz w:val="28"/>
          <w:szCs w:val="28"/>
          <w:lang w:val="uk-UA"/>
        </w:rPr>
      </w:pPr>
      <w:r>
        <w:rPr>
          <w:rFonts w:eastAsia="TimesNewRoman;MS Mincho"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Авторська присутність у літературному тексті визначає ідейно-емоційний тон оповіді, психологізм, своєрідність хронотопу, нарації та стилю твору загалом [247, с. 7], а також утверджувані в ньому культурні та моральні цінності. Історіософська площина твору охоплює не лише уявлення митця про зображувану епоху, але й оцінку письменником розвитку подій та його суб’єктивне ставлення до історичних постатей. У контексті нашого дослідження варто підкреслити, що однією з основних структурних ознак роману у віршах є особлива функція автора в художньому тексті. Так, Б. Іванюк приходить до висновку, що </w:t>
      </w:r>
      <w:r>
        <w:rPr>
          <w:rFonts w:cs="Times New Roman" w:ascii="Times New Roman" w:hAnsi="Times New Roman"/>
          <w:sz w:val="28"/>
          <w:szCs w:val="28"/>
          <w:lang w:val="uk-UA" w:eastAsia="uk-UA"/>
        </w:rPr>
        <w:t>«безпосередньо деміургічна, хоча й не завжди персоніфікована присутність автора в художній реальності твору власне і надає роману у віршах властивості ліричного роду» [112, с. 496].</w:t>
      </w:r>
    </w:p>
    <w:p>
      <w:pPr>
        <w:pStyle w:val="Normal"/>
        <w:spacing w:lineRule="auto" w:line="360" w:before="0" w:after="0"/>
        <w:ind w:firstLine="709"/>
        <w:jc w:val="both"/>
        <w:rPr/>
      </w:pPr>
      <w:r>
        <w:rPr>
          <w:rFonts w:cs="Times New Roman" w:ascii="Times New Roman" w:hAnsi="Times New Roman"/>
          <w:sz w:val="28"/>
          <w:szCs w:val="28"/>
          <w:lang w:val="uk-UA"/>
        </w:rPr>
        <w:t>Для позначення іманентного вияву присутності автора у художньому творі усталився термін «авторська свідомість». Вона охоплює «сам художній твір як ціле, тобто як вираження єдиного сенсу, єдиної особистої позиції…» [268, с. 11], і культурософії зокрема. Йдеться передусім про імпліцитного автора, наявність якого забезпечує цілісність ідейного наповнення тексту, вираження єдиної світоглядної пози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варто зазначити, що художній текст – це особливий, створений митцем світ, квазіреальність (за Р. Інгарденом), тому письменник і присутній у тексті автор – категорії різного плану. М. Гірняк, досліджуючи реалізацію авторської свідомості в художньому тексті, наголошує на існуванні біографічного автора  й «лімінального автора».  Доцільним для подальшого аналізу творів Л. Горлача видається залучення концепції дослідниці щодо реалізації у літературних творах «лімінального автора» у формах «автор-функція», «автор-концепт» і «автор-суб’єкт» [52, с. 124–12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автор-функція» («певний організуючий принцип» [52, с. 124–125], «концепція побудови твору» [53, с. 371]) можна розглядати як специфіку композиційної структури тексту, що забезпечує розвиток сюжету. Для дослідження культурософського наповнення романів Л. Горлача особливе значення має притаманний їм ретроспективний життєпис, який посилює рефлексійний характер текстів і сприяє розгортанню культурософських мотивів поразки й катарсису. Розлога композиція аналізованих творів письменника визначає багатогранність представлених образів і масштабність описаних подій. Особливості організації тексту опосередковано розкривають історіо- та культурософські переконання автора. Зокрема, поділ роману «Слов’янський острів» на дві частини увиразнює роль двох типів лідера (ідейний натхненник – Я. Гус та воєначальник – Я. Жижка) у народному русі.</w:t>
      </w:r>
    </w:p>
    <w:p>
      <w:pPr>
        <w:pStyle w:val="Normal"/>
        <w:spacing w:lineRule="auto" w:line="360" w:before="0" w:after="0"/>
        <w:ind w:firstLine="709"/>
        <w:jc w:val="both"/>
        <w:rPr/>
      </w:pPr>
      <w:r>
        <w:rPr>
          <w:rFonts w:cs="Times New Roman" w:ascii="Times New Roman" w:hAnsi="Times New Roman"/>
          <w:sz w:val="28"/>
          <w:szCs w:val="28"/>
          <w:lang w:val="uk-UA"/>
        </w:rPr>
        <w:t xml:space="preserve">Використовуючи запропонований М. Гірняк термін «автор-концепт» («світоглядна єдність» [52, с. 125], «певні ключові образи, мотиви, проблеми, які дають можливість говорити про відповідний світ авторської уяви» [52, с. 125]), можемо розглядати історіо- і культурософське наповнення творів як форму реалізації авторської свідомості. Так, у романі «Мамай» </w:t>
      </w:r>
      <w:r>
        <w:rPr>
          <w:rFonts w:cs="Times New Roman" w:ascii="Times New Roman" w:hAnsi="Times New Roman"/>
          <w:sz w:val="28"/>
          <w:szCs w:val="28"/>
          <w:lang w:val="uk-UA" w:eastAsia="uk-UA"/>
        </w:rPr>
        <w:t>«автор-концепт» простежується у мотивах діонісійського святкування життя, а також чаклунства як природньої сили («Чари молодиці»); безсмертя людської душі та переосмислення категорій праведності й найстрашнішого гріха («У пеклі», «У раю»); ролі поета у житті суспільства («У саду»), проклятого Марка (Іван з розділу «На пасіці») тощо. Частиною авторського міфотворення можна вважати розгортання в бурлескному дусі мотиву творіння Всесвіту (розділ «Нічне видіння»).</w:t>
      </w:r>
    </w:p>
    <w:p>
      <w:pPr>
        <w:pStyle w:val="Normal"/>
        <w:spacing w:lineRule="auto" w:line="360" w:before="0" w:after="0"/>
        <w:ind w:firstLine="709"/>
        <w:jc w:val="both"/>
        <w:rPr/>
      </w:pPr>
      <w:r>
        <w:rPr>
          <w:rFonts w:cs="Times New Roman" w:ascii="Times New Roman" w:hAnsi="Times New Roman"/>
          <w:sz w:val="28"/>
          <w:szCs w:val="28"/>
          <w:lang w:val="uk-UA"/>
        </w:rPr>
        <w:t xml:space="preserve">Термін «автор-суб’єкт» позначає всі наявні у тексті «я» – «авторські маски»: наратора, персонажів, ліричного героя тощо </w:t>
      </w:r>
      <w:r>
        <w:rPr>
          <w:rFonts w:cs="Times New Roman" w:ascii="Times New Roman" w:hAnsi="Times New Roman"/>
          <w:sz w:val="28"/>
          <w:szCs w:val="28"/>
        </w:rPr>
        <w:t>[</w:t>
      </w:r>
      <w:r>
        <w:rPr>
          <w:rFonts w:cs="Times New Roman" w:ascii="Times New Roman" w:hAnsi="Times New Roman"/>
          <w:sz w:val="28"/>
          <w:szCs w:val="28"/>
          <w:lang w:val="uk-UA"/>
        </w:rPr>
        <w:t>52, с. 125</w:t>
      </w:r>
      <w:r>
        <w:rPr>
          <w:rFonts w:cs="Times New Roman" w:ascii="Times New Roman" w:hAnsi="Times New Roman"/>
          <w:sz w:val="28"/>
          <w:szCs w:val="28"/>
        </w:rPr>
        <w:t>]</w:t>
      </w:r>
      <w:r>
        <w:rPr>
          <w:rFonts w:cs="Times New Roman" w:ascii="Times New Roman" w:hAnsi="Times New Roman"/>
          <w:sz w:val="28"/>
          <w:szCs w:val="28"/>
          <w:lang w:val="uk-UA"/>
        </w:rPr>
        <w:t xml:space="preserve">. Образ оповідача ускладнює розмежування у читацькій рецепції автора й створеного ним образу. Літературознавці виокремлюють чотири основні типи наратора: першоособовий наратор (головний герой твору і спостерігач), автор-спостерігач, всезнаючий автор тощо. [137, с. 14]. Першоособовий гомодієгетичний наратор може розповідати як про події з власного життя (головним героєм яких він є), так і про ті, свідком яких він був (першоособовий наратор-спостерігач). «Автор-спостерігач» – це гетеродієгетичний наратор, який лише опосередковано (через висловлювання, міміку і вчинки) подає характеристику іншого персонажа. «Всезнаючому автору» відомі думки та почуття персонажа, тож він як гетеродієгетичний наратор характеризує і його поведінку, і внутрішній світ. </w:t>
      </w:r>
    </w:p>
    <w:p>
      <w:pPr>
        <w:pStyle w:val="Normal"/>
        <w:spacing w:lineRule="auto" w:line="360" w:before="0" w:after="0"/>
        <w:ind w:firstLine="709"/>
        <w:jc w:val="both"/>
        <w:rPr/>
      </w:pPr>
      <w:r>
        <w:rPr>
          <w:rFonts w:cs="Times New Roman" w:ascii="Times New Roman" w:hAnsi="Times New Roman"/>
          <w:sz w:val="28"/>
          <w:szCs w:val="28"/>
          <w:lang w:val="uk-UA"/>
        </w:rPr>
        <w:t xml:space="preserve">Роман у віршах, залежно від специфіки його побудови, може включати гетеродієгетичного наратора (наприклад, «Маруся Чурай» Ліни Костенко), або розгортати сюжет за рахунок солілоквіїв персонажів (зокрема «Антологія Спун-Рівер» Е.-Л. Мастерса). Попри те, що форма роману у віршах тяжіє до першоособової нарації, у вітчизняних зразках цього жанру переважають твори з елементами оповіді від особи «всезнаючого автора», який оприявнюється в тексті. </w:t>
      </w:r>
      <w:r>
        <w:rPr>
          <w:rFonts w:cs="Times New Roman" w:ascii="Times New Roman" w:hAnsi="Times New Roman"/>
          <w:sz w:val="28"/>
          <w:szCs w:val="28"/>
          <w:lang w:val="uk-UA" w:eastAsia="uk-UA"/>
        </w:rPr>
        <w:t xml:space="preserve">На думку дослідників, вираження авторського «Я» у романі у віршах досягає того рівня, який дозволяє говорити про перетворення «образу автора, </w:t>
      </w:r>
      <w:r>
        <w:rPr>
          <w:rFonts w:eastAsia="TimesNewRoman;MS Mincho" w:cs="Times New Roman" w:ascii="Times New Roman" w:hAnsi="Times New Roman"/>
          <w:sz w:val="28"/>
          <w:szCs w:val="28"/>
        </w:rPr>
        <w:t>іноді поєднуваного з головним персонажем</w:t>
      </w:r>
      <w:r>
        <w:rPr>
          <w:rFonts w:eastAsia="TimesNewRoman;MS Mincho" w:cs="Times New Roman" w:ascii="Times New Roman" w:hAnsi="Times New Roman"/>
          <w:sz w:val="28"/>
          <w:szCs w:val="28"/>
          <w:lang w:val="uk-UA"/>
        </w:rPr>
        <w:t xml:space="preserve">» [138, с. 348] на «ліричного героя» </w:t>
      </w:r>
      <w:r>
        <w:rPr>
          <w:rFonts w:cs="Times New Roman" w:ascii="Times New Roman" w:hAnsi="Times New Roman"/>
          <w:sz w:val="28"/>
          <w:szCs w:val="28"/>
          <w:lang w:val="uk-UA" w:eastAsia="uk-UA"/>
        </w:rPr>
        <w:t>[2</w:t>
      </w:r>
      <w:r>
        <w:rPr>
          <w:rFonts w:cs="Times New Roman" w:ascii="Times New Roman" w:hAnsi="Times New Roman"/>
          <w:sz w:val="28"/>
          <w:szCs w:val="28"/>
          <w:lang w:eastAsia="uk-UA"/>
        </w:rPr>
        <w:t>61</w:t>
      </w:r>
      <w:r>
        <w:rPr>
          <w:rFonts w:cs="Times New Roman" w:ascii="Times New Roman" w:hAnsi="Times New Roman"/>
          <w:sz w:val="28"/>
          <w:szCs w:val="28"/>
          <w:lang w:val="uk-UA" w:eastAsia="uk-UA"/>
        </w:rPr>
        <w:t xml:space="preserve">, с. 381], «головного героя твору» [112, с. 496]. </w:t>
      </w:r>
    </w:p>
    <w:p>
      <w:pPr>
        <w:pStyle w:val="Normal"/>
        <w:spacing w:lineRule="auto" w:line="360" w:before="0" w:after="0"/>
        <w:ind w:firstLine="709"/>
        <w:jc w:val="both"/>
        <w:rPr/>
      </w:pPr>
      <w:r>
        <w:rPr>
          <w:rFonts w:cs="Times New Roman" w:ascii="Times New Roman" w:hAnsi="Times New Roman"/>
          <w:sz w:val="28"/>
          <w:szCs w:val="28"/>
          <w:lang w:val="uk-UA"/>
        </w:rPr>
        <w:t>У своїх ліро-епічних творах Л. Горлач прямо або опосередковано дає оцінку описуваним подіям. Наприклад, у романі «Слов’янський острів» а</w:t>
      </w:r>
      <w:r>
        <w:rPr>
          <w:rFonts w:eastAsia="TimesNewRoman;MS Mincho" w:cs="Times New Roman" w:ascii="Times New Roman" w:hAnsi="Times New Roman"/>
          <w:sz w:val="28"/>
          <w:szCs w:val="28"/>
          <w:lang w:val="uk-UA"/>
        </w:rPr>
        <w:t>втор відкрито демонструє свою позицію, не приховує симпатії та співчуття як до пригноблених чехів загалом, так і до головних героїв твору зокрема. Важливе значення для розкриття авторської історіософії у тексті твору відіграє пролог, у якому за допомогою настроєво-психологічного пейзажу письменник зображує непримириме протистояння багатої правлячої верхівки із пригнобленими, збіднілими прошарками населення. Ця опозиція у творі увиразнюється таким розташуванням локусів на вертикалі: «Лише сяють вікнами Градчани / і дивляться спогорда крізь дощі, / як унизу будинки, мов прочани, / ідуть у ніч, тамуючи плачі» [67, с. 287].</w:t>
      </w:r>
      <w:r>
        <w:rPr>
          <w:rFonts w:cs="Times New Roman" w:ascii="Times New Roman" w:hAnsi="Times New Roman"/>
          <w:sz w:val="28"/>
          <w:szCs w:val="28"/>
          <w:lang w:val="uk-UA"/>
        </w:rPr>
        <w:t xml:space="preserve"> А у поемі «Ніч у Вишгороді» Л. Горлач уникає безпосередньої оцінки діяльності Ярослава Мудрого, дає йому шанс самому пояснити свої рішення, виправдатися під час боротьби з привидами минулого. Авторська позиція у тексті не отримує безпосереднього вираження через ліричні відступи, а реалізується приховано, «внутрішньо», на ідейному рівні твору. </w:t>
      </w:r>
    </w:p>
    <w:p>
      <w:pPr>
        <w:pStyle w:val="Normal"/>
        <w:spacing w:lineRule="auto" w:line="360" w:before="0" w:after="0"/>
        <w:ind w:firstLine="709"/>
        <w:jc w:val="both"/>
        <w:rPr>
          <w:rFonts w:ascii="Times New Roman" w:hAnsi="Times New Roman" w:eastAsia="TimesNewRoman;MS Mincho" w:cs="Times New Roman"/>
          <w:sz w:val="28"/>
          <w:szCs w:val="28"/>
          <w:lang w:val="uk-UA"/>
        </w:rPr>
      </w:pPr>
      <w:r>
        <w:rPr>
          <w:rFonts w:cs="Times New Roman" w:ascii="Times New Roman" w:hAnsi="Times New Roman"/>
          <w:sz w:val="28"/>
          <w:szCs w:val="28"/>
          <w:lang w:val="uk-UA" w:eastAsia="uk-UA"/>
        </w:rPr>
        <w:t xml:space="preserve">Реалізація авторської свідомості у романістиці Л. Горлача пов’язана з генологічною специфікою цих текстів. Погоджуючись із думкою І. Закутної, що </w:t>
      </w:r>
      <w:r>
        <w:rPr>
          <w:rFonts w:eastAsia="TimesNewRoman;MS Mincho" w:cs="Times New Roman" w:ascii="Times New Roman" w:hAnsi="Times New Roman"/>
          <w:sz w:val="28"/>
          <w:szCs w:val="28"/>
          <w:lang w:val="uk-UA"/>
        </w:rPr>
        <w:t xml:space="preserve">«авторський голос зливається із внутрішнім голосом героя» </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lang w:val="uk-UA"/>
        </w:rPr>
        <w:t>102,</w:t>
      </w:r>
      <w:r>
        <w:rPr>
          <w:rFonts w:eastAsia="TimesNewRoman;MS Mincho" w:cs="Times New Roman" w:ascii="Times New Roman" w:hAnsi="Times New Roman"/>
          <w:sz w:val="28"/>
          <w:szCs w:val="28"/>
        </w:rPr>
        <w:t xml:space="preserve"> </w:t>
      </w:r>
      <w:r>
        <w:rPr>
          <w:rFonts w:eastAsia="TimesNewRoman;MS Mincho" w:cs="Times New Roman" w:ascii="Times New Roman" w:hAnsi="Times New Roman"/>
          <w:sz w:val="28"/>
          <w:szCs w:val="28"/>
          <w:lang w:val="uk-UA"/>
        </w:rPr>
        <w:t>с. 65</w:t>
      </w:r>
      <w:r>
        <w:rPr>
          <w:rFonts w:eastAsia="TimesNewRoman;MS Mincho" w:cs="Times New Roman" w:ascii="Times New Roman" w:hAnsi="Times New Roman"/>
          <w:sz w:val="28"/>
          <w:szCs w:val="28"/>
        </w:rPr>
        <w:t>]</w:t>
      </w:r>
      <w:r>
        <w:rPr>
          <w:rFonts w:eastAsia="TimesNewRoman;MS Mincho" w:cs="Times New Roman" w:ascii="Times New Roman" w:hAnsi="Times New Roman"/>
          <w:sz w:val="28"/>
          <w:szCs w:val="28"/>
          <w:lang w:val="uk-UA"/>
        </w:rPr>
        <w:t>, можемо простежити специфіку нарації в аналізованих творах. Саме крізь думки та переживання  персонажів письменник найчастіше розкриває своє ставлення до зображуваних подій, зокрема  заглиблюючись у внутрішній світ Я. Гуса й Я. Жижки («Слов’янський острів»), Аскольда («Перст Аскольда»), І. Сірка («Чисте поле»), І. Мазепи («Руїна»). Гетеродієгетична нарація трансформується у цих творах у гомодієгетичну, і подекуди їх складно розмежувати. Так, слова зовнішнього наратора переходять у внутрішній монолог персонажа: «Удосвіта загримотів повіз / по вулицях курних все далі й далі. / Не чув полковник на руках заліз – / душа конала, як на гострій палі. / Якщо ж її тортурам піддали / тоді хоч і знімай паси зі спини. / Бодай би ти гарячої смоли / напивсь, Мазепо, за подібні спити! / Отак піддатись. І куди тепер, / в які тортури і які дализни? / Іще живий, Семене, ти вже вмер, / відрізаний од власної вітчизни… / Ну що ж, прощай, Степановичу, тут, / де вороння гергоче, де руїна. / Нам тісно двом. Та я готов на спит. / Зі мною тільки Бог та Україна» [65, с. 103]. Вважаємо, що свідомо уникаючи властивих прямій мові розділових знаків, письменник розширює інтерпретаційне поле твору.</w:t>
      </w:r>
    </w:p>
    <w:p>
      <w:pPr>
        <w:pStyle w:val="Normal"/>
        <w:spacing w:lineRule="auto" w:line="360" w:before="0" w:after="0"/>
        <w:ind w:firstLine="709"/>
        <w:jc w:val="both"/>
        <w:rPr>
          <w:rFonts w:ascii="Times New Roman" w:hAnsi="Times New Roman" w:eastAsia="TimesNewRoman;MS Mincho"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eastAsia="uk-UA"/>
        </w:rPr>
        <w:t xml:space="preserve">Специфіка презентації у віршованому романі історичних подій, на думку Л. Тарнашинської, залежить від уявлень митця про зображувану епоху, бо письменник «має психологічно-емоційний та художньо-каузальний досвід, різновиди якого у своєму накладанні й переплетенні і дають художній ефект “присутності” автора в тому часі, який він описує» [269, с. 137]. </w:t>
      </w:r>
      <w:r>
        <w:rPr>
          <w:rFonts w:eastAsia="TimesNewRoman;MS Mincho" w:cs="Times New Roman" w:ascii="Times New Roman" w:hAnsi="Times New Roman"/>
          <w:sz w:val="28"/>
          <w:szCs w:val="28"/>
          <w:lang w:val="uk-UA"/>
        </w:rPr>
        <w:t>Авторська присутність у тексті розширює його межі, сприяє оцінці подій з історичної перспективи й посилює зв’язок далекого минулого з сучасністю. Наприклад, у романі «Слов’янський острів» функціонування авторської свідомості дозволяє прочитання подій гуситського повстання як символу боротьби чеського народу проти поневолювачів, чужинців не лише у Х</w:t>
      </w:r>
      <w:r>
        <w:rPr>
          <w:rFonts w:eastAsia="TimesNewRoman;MS Mincho" w:cs="Times New Roman" w:ascii="Times New Roman" w:hAnsi="Times New Roman"/>
          <w:sz w:val="28"/>
          <w:szCs w:val="28"/>
          <w:lang w:val="en-US"/>
        </w:rPr>
        <w:t>V</w:t>
      </w:r>
      <w:r>
        <w:rPr>
          <w:rFonts w:eastAsia="TimesNewRoman;MS Mincho" w:cs="Times New Roman" w:ascii="Times New Roman" w:hAnsi="Times New Roman"/>
          <w:sz w:val="28"/>
          <w:szCs w:val="28"/>
          <w:lang w:val="uk-UA"/>
        </w:rPr>
        <w:t> столітті, а й в інші епохи.</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Стирання межі між біографічним автором і персонажем є однією з основних композиційних особливостей твору Л. Горлача «Мамай», що відрізняє його від інших романів у віршах письменника. Епізоди, в яких описані пригоди легендарного козака, обрамлені своєрідною канвою – зустрічами Мамая з письменником. У першому й останньому розділі твору цей безіменний персонаж виконує функцію першоособового наратора. Введення до тексту образу поета створює у свідомості читача враження «діалогу» з біографічним автором і водночас дозволяє Л. Горлачу розкрити свої культурософські погляди, зокрема на суспільну роль творчості, покликання та завдання митців тощо. </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Вводячи до художнього твору образ митця, «конкретний автор робить (…) частину своєї особистості, свого мислення фіктивним персонажем, перетворюючи свої особисті ідеологічні, характерологічні та психологічні напруження і конфлікти у сюжет» [321, с. 21]. Рефлексійні роздуми персонажа над прожитим життям у романі «Мамай» певною мірою відповідають почуттям самого Л. Горлача. Про автобіографічність цього образу свідчать відповіді письменника в інтерв’ю з І. Славінською. Розкриваючи в романі внутрішній світ поета, Л. Горлач передає насамперед свій досвід з пережитого за часів Радянського Союзу, коли «або тебе в теплушці повезуть, або шукай спосіб вижить, щоб не сидіти в тюрязі» [260]. Рефлексії персонажа, в яких домінує тривога за долю народу і, відповідно, пошуки джерела натхнення і сили для продовження своєї справи, відображають травматичний досвід покоління 60-х рр. ХХ століття. Зізнання «Я ж закони людські, як не пнусь, не зламаю, / хоч з ярма сам отуж вириваюсь давно» [61, с. 140] засвідчує катарсисне переживання тогочасних обмежень у творчості, виправдання від звинувачень у конформізмі та звільнення від ірраціонального почуття провини. Символ розірваних пут є знаковим для усієї творчості Л. Горлача, недарма одна з його збірок дістала назву «Знак розбитого ярма», що символізує повну свободу творити і говорити правду: «Я перестав боятися сам себе, а це вже найбільша перемога для художника, котра допомагає розривати найміцніші пута» </w:t>
      </w:r>
      <w:r>
        <w:rPr>
          <w:rFonts w:cs="Times New Roman" w:ascii="Times New Roman" w:hAnsi="Times New Roman"/>
          <w:sz w:val="28"/>
          <w:szCs w:val="28"/>
          <w:lang w:eastAsia="uk-UA"/>
        </w:rPr>
        <w:t>[149]</w:t>
      </w:r>
      <w:r>
        <w:rPr>
          <w:rFonts w:cs="Times New Roman" w:ascii="Times New Roman" w:hAnsi="Times New Roman"/>
          <w:sz w:val="28"/>
          <w:szCs w:val="28"/>
          <w:lang w:val="uk-UA" w:eastAsia="uk-UA"/>
        </w:rPr>
        <w:t xml:space="preserve">. Саме така свобода, на думку письменника, знаменує здобуття нацією волі і незалежності, а митці посідають особливе місце у сфері культури: «Над небозводом рідного народу / поет – як знак розбитого ярма» </w:t>
      </w:r>
      <w:r>
        <w:rPr>
          <w:rFonts w:cs="Times New Roman" w:ascii="Times New Roman" w:hAnsi="Times New Roman"/>
          <w:sz w:val="28"/>
          <w:szCs w:val="28"/>
          <w:lang w:eastAsia="uk-UA"/>
        </w:rPr>
        <w:t>[69</w:t>
      </w:r>
      <w:r>
        <w:rPr>
          <w:rFonts w:cs="Times New Roman" w:ascii="Times New Roman" w:hAnsi="Times New Roman"/>
          <w:sz w:val="28"/>
          <w:szCs w:val="28"/>
          <w:lang w:val="uk-UA" w:eastAsia="uk-UA"/>
        </w:rPr>
        <w:t>, с. 5</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Л. Горлач дотримується традиційного розуміння призначення таланту – служіння людям: «Поезія має бути не таким собі ярмарковим потішником-скоморохом, а творцем культури, часами навіть воїном, що стає в обороні рідного народу, Вітчизни» [</w:t>
      </w:r>
      <w:r>
        <w:rPr>
          <w:rFonts w:cs="Times New Roman" w:ascii="Times New Roman" w:hAnsi="Times New Roman"/>
          <w:sz w:val="28"/>
          <w:szCs w:val="28"/>
          <w:lang w:eastAsia="uk-UA"/>
        </w:rPr>
        <w:t>323</w:t>
      </w:r>
      <w:r>
        <w:rPr>
          <w:rFonts w:cs="Times New Roman" w:ascii="Times New Roman" w:hAnsi="Times New Roman"/>
          <w:sz w:val="28"/>
          <w:szCs w:val="28"/>
          <w:lang w:val="uk-UA" w:eastAsia="uk-UA"/>
        </w:rPr>
        <w:t xml:space="preserve">]. Тож слова з роману «поети від Бога – також Мамаї» [61, с. 23] передають усвідомлення Л. Горлачем ролі митця у суспільстві, сприйняття творчості як покликання, способу життя [291, с. 194]. Історіософські погляди письменника зумовили зображення в його творах особистостей з активною громадянською позицією (Мамай, І. Сірко, І. Мазепа, Я. Гус, Я. Жижка та ін.). </w:t>
      </w:r>
    </w:p>
    <w:p>
      <w:pPr>
        <w:pStyle w:val="Normal"/>
        <w:spacing w:lineRule="auto" w:line="360" w:before="0" w:after="0"/>
        <w:ind w:firstLine="709"/>
        <w:jc w:val="both"/>
        <w:rPr/>
      </w:pPr>
      <w:r>
        <w:rPr>
          <w:rFonts w:cs="Times New Roman" w:ascii="Times New Roman" w:hAnsi="Times New Roman"/>
          <w:sz w:val="28"/>
          <w:szCs w:val="28"/>
          <w:lang w:val="uk-UA" w:eastAsia="uk-UA"/>
        </w:rPr>
        <w:t>Для втомленого, розчарованого поета в аналізованому романі козак Мамай стає взірцем для наслідування, вказівкою на необхідність подальшої творчої діяльності. Попри те, що більша частина роздумів персонажа сповнена смутку й непоборної втоми, останні рядки роману свідчать про його духовне відродження, звільнення від негативних емоцій, тобто катарсис. Така метаморфоза в переконаннях і світовідчутті підкреслюється символами (плоди винограду й цвітіння [</w:t>
      </w:r>
      <w:r>
        <w:rPr>
          <w:rFonts w:cs="Times New Roman" w:ascii="Times New Roman" w:hAnsi="Times New Roman"/>
          <w:sz w:val="28"/>
          <w:szCs w:val="28"/>
          <w:lang w:eastAsia="uk-UA"/>
        </w:rPr>
        <w:t>61</w:t>
      </w:r>
      <w:r>
        <w:rPr>
          <w:rFonts w:cs="Times New Roman" w:ascii="Times New Roman" w:hAnsi="Times New Roman"/>
          <w:sz w:val="28"/>
          <w:szCs w:val="28"/>
          <w:lang w:val="uk-UA" w:eastAsia="uk-UA"/>
        </w:rPr>
        <w:t>, с. 142]). Думки персонажа суголосні з роздумами Л. Горлача, який планує подальшу роботу над епічними полотнами для художнього осмислення «темних плям у нашій славній і трагічній історії» [</w:t>
      </w:r>
      <w:r>
        <w:rPr>
          <w:rFonts w:cs="Times New Roman" w:ascii="Times New Roman" w:hAnsi="Times New Roman"/>
          <w:sz w:val="28"/>
          <w:szCs w:val="28"/>
          <w:lang w:eastAsia="uk-UA"/>
        </w:rPr>
        <w:t>149</w:t>
      </w:r>
      <w:r>
        <w:rPr>
          <w:rFonts w:cs="Times New Roman" w:ascii="Times New Roman" w:hAnsi="Times New Roman"/>
          <w:sz w:val="28"/>
          <w:szCs w:val="28"/>
          <w:lang w:val="uk-UA" w:eastAsia="uk-UA"/>
        </w:rPr>
        <w:t xml:space="preserve">]. Можна відзначити певну автобіографічність образу митця в романі «Мамай» за такими ознаками, що наближають біографічного автора та створеного ним персонажа: поетична творчість, усвідомлення свого покликання, похилий вік, подолання життєвої втоми, критика сучасного світу. </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Образу поета певною мірою притаманна деміургічна функція автора художнього твору, яка увиразнює метатекстуальність  («створення конструкції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тексту про текст</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289</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с. 121</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xml:space="preserve">) у цьому романі. Уся оповідь про пригоди Мамая може розглядатися як акт написання наратором власного тексту, у процесі якого реалізується катарсисна сила творіння. Духовне очищення від втоми й комплексу провини, що переживає герой, свідчить про глибоке розуміння Л. Горлачем ролі мистецтва в терапевтичному переживанні помилок минулого.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Специфіку зображення постаті козака-характерника визначає його суб’єктивний характер, адже остаточно формують образ Мамая переконання та уявлення про нього оповідача. Водночас бурлескний характер нарації сприяє сприйняттю сюжету як низки нереалістичних видінь. Мамай запрошує героя до подорожі й водночас залучає до мандрівки й читача: «А гнуздай-но міцніше старого Пегаса, …та й у путь крізь часи ще гарячі і давні … / Землі, води і люди від Бога нам дані, / тож рушаймо до них, як глаголить Мамай» [61, с. 24]. Такий прийом наближає реципієнта до описаних подій, він</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стає немовби їх свідком, а наратором виступає сам Мамай (у окремих розділах – козак Макар).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Позаяк у романі «Мамай» роздуми фіктивної особи віддзеркалюють світоглядні домінанти реальної особистості, її спосіб світосприйняття та культурософські уявлення, для відтворення такої складної діалектичної картини світу письменник послуговується різними формами нарації. У творі простежується своєрідна гра з читацькою рецепцією зображеного, адже оповідач постійно змінюється, а подекуди його неможливо точно визначити </w:t>
      </w:r>
      <w:r>
        <w:rPr>
          <w:rFonts w:cs="Times New Roman" w:ascii="Times New Roman" w:hAnsi="Times New Roman"/>
          <w:sz w:val="28"/>
          <w:szCs w:val="28"/>
          <w:lang w:eastAsia="uk-UA"/>
        </w:rPr>
        <w:t>[291</w:t>
      </w:r>
      <w:r>
        <w:rPr>
          <w:rFonts w:cs="Times New Roman" w:ascii="Times New Roman" w:hAnsi="Times New Roman"/>
          <w:sz w:val="28"/>
          <w:szCs w:val="28"/>
          <w:lang w:val="uk-UA" w:eastAsia="uk-UA"/>
        </w:rPr>
        <w:t>, с. 195</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 Показовими є епізоди, в яких відчувається синтез думок Мамая, наратора і всезнаючого автора: «Але чи спроможний від себе втекти, / коли заховаєшся від суєти / і тихо зомлієш в руках самоти, / не годен думок перезву обійти? / Чи знав він тоді, коли славу шукав / і тисячі літ по землі проблукав, / Нащо ж він у Господа землю й Дніпро / просив, щоб у зародку всохло добро, / щоб лежні й сплюхи здобулись на торби, / щоб із козаків перейшли у раби?../ Мамай прислухався до плину думок» [61, с. 117–118]. Раптові зміни особи, від якої ведеться оповідь (переходи з «я» (іноді – «ти») на «він») неодноразово повторюються у тексті [61, с. 64, 80, 136]. У цьому уривку внутрішні роздуми персонажа сприймаються як вираження історіо- і культурософської позиції Л. Горлача.</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Отже, у розкритті культурософської парадигми романів Л. Горлача важливу роль відіграють різні форми авторської свідомості. «Автор-концепт» (М. Гірняк) реалізується у тексті як сукупність використаних культурософських мотивів (поразки, зради, ролі митця і творчості у житті суспільства, творіння Всесвіту, зустрічі з людським горем, катарсису тощо), а також міфологем та культурних універсалій (зокрема, саду та пасіки). Специфіка генологічної природи романів у віршах зумовлює злиття авторських відступів, «голосу» наратора з внутрішніми роздумами персонажа. Найповніше з усіх ліро-епічних творів Л. Горлача «автор-суб’єкт» реалізується у романі «Мамай» завдяки введенню образу письменника, наділення його роллю одного з нараторів створює в читача враження безпосереднього діалогу з біографічним автором. У романі синтезовано різні типи нарації: першоособовий наратор-герой (безіменний персонаж і Мамай), першоособовий спостерігач (Мамай як свідок історичних подій) і «всезнаючий автор». Окремі епізоди засвідчують своєрідну гру з читацькою рецепцією, зокрема злиття голосів гетеродієгетичного наратора та персонажа. Такий синтетичний тип нарації слугує створенню багатогранного і архетипного для української культури образу козака Мамая та водночас оприявненню у творі авторської свідомості на різних рівнях (імпліцитний автор, наратор, образ поета,  вибудувана у тексті картина світу, жанрово-стильові особливості тощо). Різноманітні форми втілення авторської свідомості, використані в тексті, розкривають світогляд біографічного автора та його життєву позицію, сприяють панорамному відтворенню культурософських мотивів поразки, влади, катарсису та ін. </w:t>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Heading1"/>
        <w:spacing w:lineRule="auto" w:line="360" w:before="0" w:after="0"/>
        <w:ind w:firstLine="709"/>
        <w:rPr>
          <w:rFonts w:ascii="Times New Roman" w:hAnsi="Times New Roman" w:cs="Times New Roman"/>
          <w:sz w:val="28"/>
          <w:lang w:eastAsia="uk-UA"/>
        </w:rPr>
      </w:pPr>
      <w:bookmarkStart w:id="12" w:name="__RefHeading___Toc524178828"/>
      <w:bookmarkEnd w:id="12"/>
      <w:r>
        <w:rPr>
          <w:rFonts w:cs="Times New Roman" w:ascii="Times New Roman" w:hAnsi="Times New Roman"/>
          <w:sz w:val="28"/>
          <w:lang w:eastAsia="uk-UA"/>
        </w:rPr>
        <w:t>Висновки до розділу 2</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Функціонування мотивів у художньому тексті нерозривно пов’язане з його генологічною природою, а саме з ідейно-тематичною основою, сюжетно-композиційними і стильовими особоливостями і загалом поетикою твору. Специфіка жанру як літературознавчої категорії полягає у поєднанні відносної сталості його структури зі здатністю видозмінюватися й еволюціонувати. Це поняття охоплює як формальні, так і змістові характеристики твору, включаючи широту охоплення дійсності, своєрідність нарації та формування персонажної системи. Роман у віршах, своєю чергою, становить собою особливий жанровий різновид, який поєднує в собі епічне й ліричне. </w:t>
      </w:r>
    </w:p>
    <w:p>
      <w:pPr>
        <w:pStyle w:val="Normal"/>
        <w:spacing w:lineRule="auto" w:line="360" w:before="0" w:after="0"/>
        <w:ind w:firstLine="709"/>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загальнивши думки дослідників (В. Біляцької, Т. Бовсунівської, М. Васьківа, З. Голубєвої, Б. Іванюка, М. Каддена, П. Кемпбелла, Ю. Коваліва, Х. Ортеги-і-Гассета, П. Мерфі, В. Саєнко та ін.) щодо генологічної специфіки роману у віршах, відзначаємо, що від власне роману він успадкував настанову на подієвість, поліфонічність, масштабність зображуваного, еволюцію образів персонажів, а лірична складова посилила психологізм, заглибленість у внутрішній світ героїв, надала особливої виразності голосу автора у творі. Опрацьована теоретична база дає змогу стверджувати, що твори Л. Горлача «Слов’янський острів», «Руїна», «Перст Аскольда», «Чисте поле», «Мамай» відповідають усталеній у вітчизняній літературі генологічні моделі роману у віршах, а «Ніч у Вишгороді» з огляду на фрагментарність зображення життя Ярослава Мудрого, підпорядкування композиційних особливостей тексту розкриттю почуттів героя тяжіє до історичної поеми. Розмежування цих ліро-епічних жанрів становить особою особливо складне питання з огляду на тривалу їх еволюцію. Зокрема, сучасна поема значно відрізняється від первісних епічних полотен типу «Іліади». Масштабність зображення поступово стає властивістю роману, а поема поступається нею на користь концентрації на внутрішніх переживаннях героя.</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В англомовній літературі жанр роману у віршах знаходить своєрідне вираження. За своєю сутністю такі твори становлять собою сукупність віршів, пов’язаних розгортанням конфлікту і мовленнєвою подією. Такий генологічний різновид значно відходить від романної структури й нехтує традиційним розвитком сюжету, і тому більше відповідає терміну «роман у віршах». До написаних у віршованій формі епічних текстів застосовують дефініцію «віршований роман». Синонімічне використання цих визначень виправдане наявністю лише поодиноких зразків першої моделі у вітчизняній літературі. </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Генологічна природа роману у віршах якнайбільше сприяє розкриттю культурософської концепції письменника, позаяк окрім багатоплановості, подієвості й фактажу зберігає настанову на заглиблення у внутрішній світ персонажів і символічність поетичних текстів, у яких кожне слово потребує «декодування». </w:t>
      </w:r>
    </w:p>
    <w:p>
      <w:pPr>
        <w:pStyle w:val="Normal"/>
        <w:spacing w:lineRule="auto" w:line="360" w:before="0" w:after="0"/>
        <w:ind w:firstLine="709"/>
        <w:jc w:val="both"/>
        <w:rPr>
          <w:rFonts w:ascii="Times New Roman" w:hAnsi="Times New Roman" w:cs="Times New Roman"/>
          <w:strike/>
          <w:sz w:val="28"/>
          <w:szCs w:val="28"/>
          <w:lang w:val="uk-UA" w:eastAsia="uk-UA"/>
        </w:rPr>
      </w:pPr>
      <w:r>
        <w:rPr>
          <w:rFonts w:cs="Times New Roman" w:ascii="Times New Roman" w:hAnsi="Times New Roman"/>
          <w:sz w:val="28"/>
          <w:szCs w:val="28"/>
          <w:lang w:val="uk-UA" w:eastAsia="uk-UA"/>
        </w:rPr>
        <w:t xml:space="preserve">Стрижневу роль у формуванні літературного твору історичної тематики відіграє авторська історіософська концепція, адже художній текст є передусім відображенням уявлень митця про описувану епоху. У своїх ліро-епічних творах Л. Горлач переосмислює знакові в українській історії періоди Київської Русі («Перст Аскольда», «Ніч у Вишгороді») та козацької доби («Чисте поле, «Руїна», «Мамай»), в тому числі у загальнослов’янському контексті («Слов’янський острів»). Історичні події показані опосередковано через життєвий шлях видатних політичних та культурних діячів: Аскольда («Перст Аскольда»), Я. Гуса і Я. Жижки («Слов’янський острів»), І. Сірка («Чисте поле»), І. Мазепи («Руїна»). </w:t>
      </w:r>
    </w:p>
    <w:p>
      <w:pPr>
        <w:pStyle w:val="Normal"/>
        <w:spacing w:lineRule="auto" w:line="360" w:before="0" w:after="0"/>
        <w:ind w:firstLine="709"/>
        <w:jc w:val="both"/>
        <w:rPr/>
      </w:pPr>
      <w:r>
        <w:rPr>
          <w:rFonts w:cs="Times New Roman" w:ascii="Times New Roman" w:hAnsi="Times New Roman"/>
          <w:sz w:val="28"/>
          <w:szCs w:val="28"/>
          <w:lang w:val="uk-UA" w:eastAsia="uk-UA"/>
        </w:rPr>
        <w:t>Авторська культурософська позиція розкривається в тексті завдяки функціонуванню різних форм втілення авторської свідомості. Для романів у віршах Л. Горлача характерним є перемежовування гетередієгетичної нарації з гомодієгетичною, злиття голосу персонажа з голосом автора. Оцінка зображуваних явищ митцем може проявлятися опосередковано через описи, пейзажі або символи. Варто відзначити автобіографічність образу письменника в романі у віршах «Мамай», світоглядні та культурософські уявлення якого суголосні виголошеним Л. Горлачем в інтерв’ю думкам і судженням.</w:t>
      </w:r>
    </w:p>
    <w:p>
      <w:pPr>
        <w:pStyle w:val="Normal"/>
        <w:spacing w:lineRule="auto" w:line="360" w:before="0" w:after="0"/>
        <w:ind w:firstLine="709"/>
        <w:jc w:val="both"/>
        <w:rPr/>
      </w:pPr>
      <w:r>
        <w:rPr>
          <w:rFonts w:cs="Times New Roman" w:ascii="Times New Roman" w:hAnsi="Times New Roman"/>
          <w:sz w:val="28"/>
          <w:szCs w:val="28"/>
          <w:lang w:val="uk-UA" w:eastAsia="uk-UA"/>
        </w:rPr>
        <w:t xml:space="preserve">«Автор-концепт» (втілення історіо- та культурософії митця) реалізується через функціонування в романах Л. Горлача багатьох інваріантних мотивів (влада, лідерство, політична діяльність, кохання, зрада, помста, батьки-діти, подорож, смерть, безсмертя тощо), а також універсалій (дім, бенкет, пасіка, сміх, вогонь) та символічних образів (свіча, крила, руїна, ворони, «чисте поле»), про які детальніше йтиметься у розділі 3 і 4 . </w:t>
      </w:r>
      <w:r>
        <w:br w:type="page"/>
      </w:r>
    </w:p>
    <w:p>
      <w:pPr>
        <w:pStyle w:val="Heading1"/>
        <w:spacing w:lineRule="auto" w:line="360" w:before="0" w:after="0"/>
        <w:jc w:val="center"/>
        <w:rPr>
          <w:rFonts w:ascii="Times New Roman" w:hAnsi="Times New Roman" w:cs="Times New Roman"/>
          <w:caps/>
          <w:lang w:eastAsia="ru-RU"/>
        </w:rPr>
      </w:pPr>
      <w:bookmarkStart w:id="13" w:name="__RefHeading___Toc524178829"/>
      <w:bookmarkEnd w:id="13"/>
      <w:r>
        <w:rPr>
          <w:rFonts w:cs="Times New Roman" w:ascii="Times New Roman" w:hAnsi="Times New Roman"/>
          <w:caps/>
          <w:sz w:val="28"/>
          <w:lang w:eastAsia="ru-RU"/>
        </w:rPr>
        <w:t>Розділ 3</w:t>
      </w:r>
    </w:p>
    <w:p>
      <w:pPr>
        <w:pStyle w:val="Normal"/>
        <w:autoSpaceDE w:val="false"/>
        <w:spacing w:lineRule="auto" w:line="360" w:before="0" w:after="0"/>
        <w:ind w:firstLine="709"/>
        <w:jc w:val="center"/>
        <w:rPr/>
      </w:pPr>
      <w:r>
        <w:rPr>
          <w:rFonts w:cs="Times New Roman" w:ascii="Times New Roman" w:hAnsi="Times New Roman"/>
          <w:b/>
          <w:caps/>
          <w:sz w:val="28"/>
          <w:szCs w:val="28"/>
          <w:lang w:val="uk-UA" w:eastAsia="ru-RU"/>
        </w:rPr>
        <w:t>Мотиви переживання комплексу поразки і утвердження вітальності – домінанти культурософії Л. Горлача</w:t>
      </w:r>
    </w:p>
    <w:p>
      <w:pPr>
        <w:pStyle w:val="Normal"/>
        <w:autoSpaceDE w:val="false"/>
        <w:spacing w:lineRule="auto" w:line="360" w:before="0" w:after="0"/>
        <w:ind w:firstLine="709"/>
        <w:jc w:val="both"/>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autoSpaceDE w:val="false"/>
        <w:spacing w:lineRule="auto" w:line="360" w:before="0" w:after="0"/>
        <w:ind w:firstLine="709"/>
        <w:jc w:val="both"/>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Звернення Л. Горлача у своїй творчості до історичної тематики зумовлене як необхідністю переосмислення знакових для української історії постатей політичних діячів, так і особистим досвідом письменника. Національне відродження, спричинене «хрущовською відлигою», сприяло утвердженню в літературі принципу «актуалізації та вербалізації моральної та онтологічної пам’яті» [272, с. 70]. Переживання травми, протесту знайшло своє відображення й у романах Л. Горлача. Як зазначає Л. Тарнашинська, сформована у 60-х роках ХХ століття самосвідомість митців «розгортається в парадигмі провини (вини безневинної) / каяття (поколіннєвого катарсису)» [2</w:t>
      </w:r>
      <w:r>
        <w:rPr>
          <w:rFonts w:cs="Times New Roman" w:ascii="Times New Roman" w:hAnsi="Times New Roman"/>
          <w:sz w:val="28"/>
          <w:szCs w:val="28"/>
          <w:lang w:eastAsia="ru-RU"/>
        </w:rPr>
        <w:t>70</w:t>
      </w:r>
      <w:r>
        <w:rPr>
          <w:rFonts w:cs="Times New Roman" w:ascii="Times New Roman" w:hAnsi="Times New Roman"/>
          <w:sz w:val="28"/>
          <w:szCs w:val="28"/>
          <w:lang w:val="uk-UA" w:eastAsia="ru-RU"/>
        </w:rPr>
        <w:t xml:space="preserve">, с. 134]. Саме суспільно-історичні обставини визначили такі домінанти творчості письменників другої половини ХХ століття, як посттоталітарна свідомість і прагнення до утвердження національної самобутності та незалежності. Вони передавали на папері своє світовідчуття, «нісши на собі родимі плями середовища, яке їх породило, перейшовши різні стадії його усвідомлення» [153, с. 106].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осмислення української історії у художніх творах другої половини ХХ – початку ХХІ століття становить собою спробу «пережити» травму, у ній можна простежити притаманну шістдесятникам, за словами Л. Тарнашинської, «психологічну та наративну трансформацію свідомості “людей зі страху” – через “злякану свідомість” – до “рефлективної свідомості”» [272, с. 69]. Прикладом подібного переживання минулого можна ввважати історіософський роман Л. Костенко «Берестечко», в якому постає</w:t>
      </w:r>
      <w:r>
        <w:rPr>
          <w:rFonts w:cs="Times New Roman" w:ascii="Times New Roman" w:hAnsi="Times New Roman"/>
          <w:sz w:val="28"/>
          <w:szCs w:val="28"/>
          <w:lang w:val="uk-UA"/>
        </w:rPr>
        <w:t xml:space="preserve"> «узагальнений образ національної історичної поразки (…), проектований і на минулі, і на майбутні часи. З осягненням її причин, наслідків, уроків. Але також і неминучості подолання поразки – у вимірах політичної реальності й ментальності народу (</w:t>
      </w:r>
      <w:r>
        <w:rPr>
          <w:rFonts w:cs="Times New Roman" w:ascii="Times New Roman" w:hAnsi="Times New Roman"/>
          <w:sz w:val="28"/>
          <w:szCs w:val="28"/>
        </w:rPr>
        <w:t>“</w:t>
      </w:r>
      <w:r>
        <w:rPr>
          <w:rFonts w:cs="Times New Roman" w:ascii="Times New Roman" w:hAnsi="Times New Roman"/>
          <w:sz w:val="28"/>
          <w:szCs w:val="28"/>
          <w:lang w:val="uk-UA"/>
        </w:rPr>
        <w:t>тавро поразки маєм на чолі</w:t>
      </w:r>
      <w:r>
        <w:rPr>
          <w:rFonts w:cs="Times New Roman" w:ascii="Times New Roman" w:hAnsi="Times New Roman"/>
          <w:sz w:val="28"/>
          <w:szCs w:val="28"/>
        </w:rPr>
        <w:t>”</w:t>
      </w:r>
      <w:r>
        <w:rPr>
          <w:rFonts w:cs="Times New Roman" w:ascii="Times New Roman" w:hAnsi="Times New Roman"/>
          <w:sz w:val="28"/>
          <w:szCs w:val="28"/>
          <w:lang w:val="uk-UA"/>
        </w:rPr>
        <w:t>)» [83, с. 539]. Ідея необхідності переломити хід життя, історії, подолати слабкість, сумніви, відчуття поразки є ключовою і для творів Л. Горлача.</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Діалектична єдність мотивів поразки, катарсису, утвердження вітальності становить культурософське ядро його історичних романів у віршах. Це пов’язано з необхідністю подолати комплекс поразки, що сформувався в українській ментальності. У сучасній культурі становлення державності та боротьба за незалежність зазнають міфологізації, на думку Н. Ковтун, «тотальне вшанування трагічних сторінок нашої історії стає мало не комплексом сучасної української еліти» [139, с. 57]. Функціонування мотиву зради (розбрату) у романістиці Л. Горлача забезпечує розкриття передумов та причин поразок українців на шляху державотворення. Рефлексійний характер оповіді та стрижнева роль мотиву переживання поразки й катарсису зумовлює життєствердний первень в історичних романах у віршах митця.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ind w:firstLine="709"/>
        <w:jc w:val="both"/>
        <w:rPr>
          <w:rFonts w:ascii="Times New Roman" w:hAnsi="Times New Roman" w:cs="Times New Roman"/>
          <w:sz w:val="28"/>
          <w:szCs w:val="28"/>
          <w:lang w:eastAsia="ru-RU"/>
        </w:rPr>
      </w:pPr>
      <w:bookmarkStart w:id="14" w:name="__RefHeading___Toc524178830"/>
      <w:bookmarkEnd w:id="14"/>
      <w:r>
        <w:rPr>
          <w:rFonts w:cs="Times New Roman" w:ascii="Times New Roman" w:hAnsi="Times New Roman"/>
          <w:sz w:val="28"/>
          <w:szCs w:val="28"/>
          <w:lang w:eastAsia="ru-RU"/>
        </w:rPr>
        <w:t>3.1 Художня реалізація мотиву поразки</w:t>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Домінантна роль мотиву переживання поразок у романістиці Л. Горлача пов’язана з вибором політичних діячів як головних персонажів (Аскольд, І. Сірко, І. Мазепа) та наданням оповіді рефлексійного характеру.</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Феномен поразки у філософській та психологічній думці має амбівалентну природу: для сильних особистостей поразка – стимул до дії, нових пошуків, однак вона становить собою і вихідний пункт для формування почуття провини та комплексів. Л. Дорфман та К. Злоказов переконливо стверджують, що «людина зазнає поразки і вражає сама себе в силу навмисних або ненавмисних дій, стосунків, сприйняття, що призводять … до змін (ураження, руйнування) його психологічних структур» [88, с. 6], тобто до деструкції. На українському культурному ґрунті поразка перетворюється на тавро та прокляття. Історичні випробування й невдачі впливали на українську ментальність. О. Кульчицький слушно зазначає: «домінанта поразки й даремного, хоч інколи дуже близького до мети зусилля, що взагалі характеризує почини нашої історії, безперечно, могла іноді надавати нашій національній психіці деякого забарвлення фаталістичного песимізму» [160, с. 714], утримання позиції пасивного протесту. З таким станом пов’язане виникнення комплексу меншовартості, який Є. Маланюк характеризує як капітуляцію ще перед боєм [182, с. 33], і комплексу кривди. Існують кілька моделей поведінки, зумовлених подібними комплексами, – хвалькуватість, знецінення дійсності, агресивність та ін. Для української ментальності найбільш характерний, на думку О. Кульчицького, культ Голгофи, створення ореолу мучеництва, що відобразилося і у художній літературі. У такому контексті спроби письменників переосмислити історичний досвід української нації набувають катарсисного характеру, а подібне терапевтичне переживання минулого має для покоління 60-х років ХХ століття особливе значення через пережиті за радянських часів утиски та заборони. </w:t>
      </w:r>
    </w:p>
    <w:p>
      <w:pPr>
        <w:pStyle w:val="Normal"/>
        <w:tabs>
          <w:tab w:val="clear" w:pos="708"/>
          <w:tab w:val="left" w:pos="6663" w:leader="none"/>
        </w:tabs>
        <w:autoSpaceDE w:val="false"/>
        <w:spacing w:lineRule="auto" w:line="360" w:before="0" w:after="0"/>
        <w:ind w:firstLine="709"/>
        <w:jc w:val="both"/>
        <w:rPr/>
      </w:pPr>
      <w:r>
        <w:rPr>
          <w:rFonts w:cs="Times New Roman" w:ascii="Times New Roman" w:hAnsi="Times New Roman"/>
          <w:sz w:val="28"/>
          <w:szCs w:val="28"/>
          <w:lang w:val="uk-UA" w:eastAsia="ru-RU"/>
        </w:rPr>
        <w:t xml:space="preserve">Українська історія багата на буремні та трагічні сторінки, однак ХХ століття є без перебільшення найстрашнішою з них, бо несе на собі печать тоталітаризму і геноциду. У постколоніальних студіях, представлених працями В. Агєєвої, Т. Гундорової, Н. Зборовської, П. Іванишина,  Ю. Коваліва, О. Кравченко, В. Моренця, С. Павличко, В. Панченка, О. Пахльовської, Е. Саїда, Г. Сивоконя, М. Фуко, М. Шкандрія та ін., постколоніалізм розглядається як інтелектуальне переосмислення колоніального стану для визнання колоніальної залежності і подальшого подолання її наслідків. Т. Гундорова, простежуючи негативні наслідки підкорення й бездержавності, презентує в українській гуманітаристиці студії над травмою, що «загалом спираються на фройдівську репресію, повторення, пригадування і пропрацювання травматичної події. Втрата, яка має травматичний ефект, … стосується якогось об’єкта – історії, культури, батьківщини, нації, батька, коханого(ї) тощо» [76, с. 15]. З огляду на насиченість української історії травматичними моментами особливий інтерес становить відображення їхніх наслідків у народному світогляді і художніх творах зокрема. Під час переосмислення історичного досвіду необхідно враховувати багатогранність феномену травми. Переконливою є позиція дослідниці щодо наявності у його деструктивній природі прихованого позитивного заряду. Наприклад, травма дитини у процесі приходу на світ є випробуванням перед початком нового життя, майбуття, поштовхом до творіння та розвитку. На національному рівні травма – тривалий слід на ментальності кількох поколінь, який не зникає просто з плином часу, бо «травматичне минуле залишається трансгресивно присутнім у сучасності; мстиве, воно переслідує, заволодіває і домінує над теперішнім замість того, щоб забутися» [76, с. 16]. М. Рябчук, простежуючи формування у багатьох сферах культурного життя моделі віктимності та ретравматизації, зумовлені браком осмислення і подолання посттравматичного синдрому, висловлює слушну в контексті нашого дослідження думку: «важливо передусім вивести свою ментальну ідентичність з-під впливу дисоціації, пережити травму та трансформувати силу переживання, змінивши її полярність з пасивно-негативної на конструктивно-позитивну» [248, с. 202]. </w:t>
      </w:r>
    </w:p>
    <w:p>
      <w:pPr>
        <w:pStyle w:val="Normal"/>
        <w:tabs>
          <w:tab w:val="clear" w:pos="708"/>
          <w:tab w:val="left" w:pos="6663" w:leader="none"/>
        </w:tabs>
        <w:autoSpaceDE w:val="false"/>
        <w:spacing w:lineRule="auto" w:line="360" w:before="0" w:after="0"/>
        <w:ind w:firstLine="709"/>
        <w:jc w:val="both"/>
        <w:rPr/>
      </w:pPr>
      <w:r>
        <w:rPr>
          <w:rFonts w:cs="Times New Roman" w:ascii="Times New Roman" w:hAnsi="Times New Roman"/>
          <w:sz w:val="28"/>
          <w:szCs w:val="28"/>
          <w:lang w:val="uk-UA" w:eastAsia="ru-RU"/>
        </w:rPr>
        <w:t xml:space="preserve">Для Л. Горлача призначення мистецтва полягає передусім у відновленні національної пам’яті, поверненні забутих і замовчуваних сторінок минулого українців, а отже подоланні спричинених історичними невдачами комплексів. У його історичних романах у віршах знайшли втілення такі визначені Л. Тарнашинською домінанти творчості шістдесятників, як «конкретизація моральнісного імперативу, поглиблений психологізм, рефлективність, ліризм оповіді» [272, с. 70].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домінантну роль мотиву поразки у романі Л. Горлача «Руїна (або життя і трагедія Івана Мазепи)» вказує сама назва твору, в якій метафорично синтезовано фатальність поразки в рецепції головного героя та сприйняття її як особистої трагедії. Руїна – це й характеристика простору українських земель, і номінація певного періоду в історії. Хронологічні межі історичної епохи Руїни охоплюють період від смерті Б. Хмельницького і до початку правління І. Мазепи. Але зображення передумов становлення влади гетьмана – пропорційно невелика частина твору. Руїна виступає тут в метафоричному значенні – це поразка у спробі створити сильну незалежну державу. «Все строщене, одурене Петром, / вся Україна збита на коліна» </w:t>
      </w:r>
      <w:r>
        <w:rPr>
          <w:rFonts w:cs="Times New Roman" w:ascii="Times New Roman" w:hAnsi="Times New Roman"/>
          <w:sz w:val="28"/>
          <w:szCs w:val="28"/>
        </w:rPr>
        <w:t>[</w:t>
      </w:r>
      <w:r>
        <w:rPr>
          <w:rFonts w:cs="Times New Roman" w:ascii="Times New Roman" w:hAnsi="Times New Roman"/>
          <w:sz w:val="28"/>
          <w:szCs w:val="28"/>
          <w:lang w:val="uk-UA"/>
        </w:rPr>
        <w:t>65</w:t>
      </w:r>
      <w:r>
        <w:rPr>
          <w:rFonts w:cs="Times New Roman" w:ascii="Times New Roman" w:hAnsi="Times New Roman"/>
          <w:sz w:val="28"/>
          <w:szCs w:val="28"/>
        </w:rPr>
        <w:t xml:space="preserve">, </w:t>
      </w:r>
      <w:r>
        <w:rPr>
          <w:rFonts w:cs="Times New Roman" w:ascii="Times New Roman" w:hAnsi="Times New Roman"/>
          <w:sz w:val="28"/>
          <w:szCs w:val="28"/>
          <w:lang w:val="uk-UA"/>
        </w:rPr>
        <w:t>с. 4</w:t>
      </w:r>
      <w:r>
        <w:rPr>
          <w:rFonts w:cs="Times New Roman" w:ascii="Times New Roman" w:hAnsi="Times New Roman"/>
          <w:sz w:val="28"/>
          <w:szCs w:val="28"/>
        </w:rPr>
        <w:t>]</w:t>
      </w:r>
      <w:r>
        <w:rPr>
          <w:rFonts w:cs="Times New Roman" w:ascii="Times New Roman" w:hAnsi="Times New Roman"/>
          <w:sz w:val="28"/>
          <w:szCs w:val="28"/>
          <w:lang w:val="uk-UA"/>
        </w:rPr>
        <w:t xml:space="preserve">, – визнає головний герой. «Руїна» – це вже не просто конкретний історичний період в історії України, це слово маркує певний геополітичний стан, коли саме існування держави стає під загрозою: «І маєм не країну, а руїну, / в якій чужинське гаддя розвелось» [65, с. 5]. Неодноразові повтори лексеми «руїна» при характеристиці внутрішнього світу персонажа (наприклад, «То не душа горить – її руїна / понад безлюдним скровленим Дніпром» [65, с. 4]), «Все суєта суєт, все згар і тлін, / усе омана, марево, руїна» [65, с. 220] «Душа моя не світлий храм – руїна» [65, с. 222]) підкреслюють суголосність його внутрішнього стану суспільно-історичній ситуації на рідній землі. «Зовнішня руйнація» (поразка у битві та спустошення країни) призводить до внутрішньої кризи гетьмана через усвідомлення ним відповідальності за нещастя українців, відповідно, почуття провини і безсилля. </w:t>
      </w:r>
    </w:p>
    <w:p>
      <w:pPr>
        <w:pStyle w:val="Normal"/>
        <w:autoSpaceDE w:val="false"/>
        <w:spacing w:lineRule="auto" w:line="360" w:before="0" w:after="0"/>
        <w:ind w:firstLine="709"/>
        <w:jc w:val="both"/>
        <w:rPr/>
      </w:pPr>
      <w:r>
        <w:rPr>
          <w:rFonts w:cs="Times New Roman" w:ascii="Times New Roman" w:hAnsi="Times New Roman"/>
          <w:sz w:val="28"/>
          <w:szCs w:val="28"/>
          <w:lang w:val="uk-UA"/>
        </w:rPr>
        <w:t>Мотив поразки розгортається у романі до рівня фатальної травми, що зломила дух І.  Мазепи, спотворила всі його надії і поривання, навіть любов до рідної землі починає здаватися гріхом [65, с. 231]. З такими рефлексійними переживаннями персонажа пов’язана поява у його видіннях Петра І як уособлення загрози українській землі. У романі ідея державності, надія на відродження втілюється у символічному образі «скриньки» [65, с. 241], яку намагається захистити гетьман перед смертю. Вводячи до роману цей образ, Л. Горлач розвиває традиції культурософії Т. Шевченка. У творчості Кобзаря знаковими є не знайдений і не знищений Москвою «великий льох» [31</w:t>
      </w:r>
      <w:r>
        <w:rPr>
          <w:rFonts w:cs="Times New Roman" w:ascii="Times New Roman" w:hAnsi="Times New Roman"/>
          <w:sz w:val="28"/>
          <w:szCs w:val="28"/>
        </w:rPr>
        <w:t>5</w:t>
      </w:r>
      <w:r>
        <w:rPr>
          <w:rFonts w:cs="Times New Roman" w:ascii="Times New Roman" w:hAnsi="Times New Roman"/>
          <w:sz w:val="28"/>
          <w:szCs w:val="28"/>
          <w:lang w:val="uk-UA"/>
        </w:rPr>
        <w:t>, с. 327] та «огонь новий / З Холодного Яру» [31</w:t>
      </w:r>
      <w:r>
        <w:rPr>
          <w:rFonts w:cs="Times New Roman" w:ascii="Times New Roman" w:hAnsi="Times New Roman"/>
          <w:sz w:val="28"/>
          <w:szCs w:val="28"/>
        </w:rPr>
        <w:t>5</w:t>
      </w:r>
      <w:r>
        <w:rPr>
          <w:rFonts w:cs="Times New Roman" w:ascii="Times New Roman" w:hAnsi="Times New Roman"/>
          <w:sz w:val="28"/>
          <w:szCs w:val="28"/>
          <w:lang w:val="uk-UA"/>
        </w:rPr>
        <w:t xml:space="preserve">, с. 357]. Мотив подолання поразки, виходу зі замкненого кола невдач у романі Л. Горлача пов’язаний із прихованим потенціалом образу скриньки як ідейного духу боротьби.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еред художніх засобів, які забезпечують експлікацію мотиву поразки, найбільше значення мають символічні образи коня, попелу, зламаних крил, полину. Для окреслення невдачі у бою письменник використовує слов’янський аналог античного фразеологізму «на щиті» – «під конем, не на коні» </w:t>
      </w:r>
      <w:r>
        <w:rPr>
          <w:rFonts w:cs="Times New Roman" w:ascii="Times New Roman" w:hAnsi="Times New Roman"/>
          <w:sz w:val="28"/>
          <w:szCs w:val="28"/>
        </w:rPr>
        <w:t>[</w:t>
      </w:r>
      <w:r>
        <w:rPr>
          <w:rFonts w:cs="Times New Roman" w:ascii="Times New Roman" w:hAnsi="Times New Roman"/>
          <w:sz w:val="28"/>
          <w:szCs w:val="28"/>
          <w:lang w:val="uk-UA"/>
        </w:rPr>
        <w:t>65, с. 4</w:t>
      </w:r>
      <w:r>
        <w:rPr>
          <w:rFonts w:cs="Times New Roman" w:ascii="Times New Roman" w:hAnsi="Times New Roman"/>
          <w:sz w:val="28"/>
          <w:szCs w:val="28"/>
        </w:rPr>
        <w:t>]</w:t>
      </w:r>
      <w:r>
        <w:rPr>
          <w:rFonts w:cs="Times New Roman" w:ascii="Times New Roman" w:hAnsi="Times New Roman"/>
          <w:sz w:val="28"/>
          <w:szCs w:val="28"/>
          <w:lang w:val="uk-UA"/>
        </w:rPr>
        <w:t xml:space="preserve">, а також вираз «виб’є із сідла» </w:t>
      </w:r>
      <w:r>
        <w:rPr>
          <w:rFonts w:cs="Times New Roman" w:ascii="Times New Roman" w:hAnsi="Times New Roman"/>
          <w:sz w:val="28"/>
          <w:szCs w:val="28"/>
        </w:rPr>
        <w:t>[</w:t>
      </w:r>
      <w:r>
        <w:rPr>
          <w:rFonts w:cs="Times New Roman" w:ascii="Times New Roman" w:hAnsi="Times New Roman"/>
          <w:sz w:val="28"/>
          <w:szCs w:val="28"/>
          <w:lang w:val="uk-UA"/>
        </w:rPr>
        <w:t>65, с. 234</w:t>
      </w:r>
      <w:r>
        <w:rPr>
          <w:rFonts w:cs="Times New Roman" w:ascii="Times New Roman" w:hAnsi="Times New Roman"/>
          <w:sz w:val="28"/>
          <w:szCs w:val="28"/>
        </w:rPr>
        <w:t>]</w:t>
      </w:r>
      <w:r>
        <w:rPr>
          <w:rFonts w:cs="Times New Roman" w:ascii="Times New Roman" w:hAnsi="Times New Roman"/>
          <w:sz w:val="28"/>
          <w:szCs w:val="28"/>
          <w:lang w:val="uk-UA"/>
        </w:rPr>
        <w:t xml:space="preserve">). Кінь як уособлення чоловічого начала, сили, волі, швидкості, степу і водночас вірний товариш козака [262, с. 66] стає образним мірилом воєнної вдачі гетьмана. Завдяки міфологізації образу цієї тварини як втілення фатуму увиразнюється мотив поразки: «Чого ж лежиш, побитий, мов трава? / Не сам себе стоптав – стоптала доля» [65, с. 5]. Ще один образ із зооморфного світу, що символізує поразку (і внутрішню зокрема) – поламані (обпалені / підрізані / опущені) [262, с. 75] крила, що уособлюють втрату сили, впевненості, незалежності, натхнення. «Як славно тріумфатором іти, / і як безкрило жити у захланні» [65, с. 225], – визнає І. Мазепа. Вигнання є формою вияву мортальної універсалії та посилює мотив поразки. Для образу гетьмана «поламані» крила стають постійною характеротворчою деталлю: «– Володарю, ти вроджений з крильми! / – Мені їх відсікли в країні бідній» [65, с. 235], «під твої орлині крила звислі / не рядиться нових вітрів порив» [65, с. 4], «Обвислі вуса, ніби двоє крил… / вже не відчути гетьману польоту» [65, с. 226]. Позитивна конотація образу крил виступає лише у «воскресіння мить» [65, с. 161] – початок боротьби за незалежність, у решті ж епізодів маркери «обрізані», «звислі» та ін. надають виключно негативного значення. Так, наприклад, у метафорі «біль життям побитих крил» </w:t>
      </w:r>
      <w:r>
        <w:rPr>
          <w:rFonts w:cs="Times New Roman" w:ascii="Times New Roman" w:hAnsi="Times New Roman"/>
          <w:sz w:val="28"/>
          <w:szCs w:val="28"/>
        </w:rPr>
        <w:t>[</w:t>
      </w:r>
      <w:r>
        <w:rPr>
          <w:rFonts w:cs="Times New Roman" w:ascii="Times New Roman" w:hAnsi="Times New Roman"/>
          <w:sz w:val="28"/>
          <w:szCs w:val="28"/>
          <w:lang w:val="uk-UA"/>
        </w:rPr>
        <w:t>65, с. 68</w:t>
      </w:r>
      <w:r>
        <w:rPr>
          <w:rFonts w:cs="Times New Roman" w:ascii="Times New Roman" w:hAnsi="Times New Roman"/>
          <w:sz w:val="28"/>
          <w:szCs w:val="28"/>
        </w:rPr>
        <w:t>]</w:t>
      </w:r>
      <w:r>
        <w:rPr>
          <w:rFonts w:cs="Times New Roman" w:ascii="Times New Roman" w:hAnsi="Times New Roman"/>
          <w:sz w:val="28"/>
          <w:szCs w:val="28"/>
          <w:lang w:val="uk-UA"/>
        </w:rPr>
        <w:t xml:space="preserve"> переживання поразки поглиблюється через екзистенціал болю та звинувачення в невдачі не конкретного ворога, а самої долі. Семантичне поле образу «зламаних» крил при характеристиці Мазепи й інших персонажів охоплює як безсилля старості [65, с. 28], так і підступні плани ворогів [65, с. 97], поразку у битві й смерть [65, с. 202]. </w:t>
      </w:r>
    </w:p>
    <w:p>
      <w:pPr>
        <w:pStyle w:val="Normal"/>
        <w:autoSpaceDE w:val="false"/>
        <w:spacing w:lineRule="auto" w:line="360" w:before="0" w:after="0"/>
        <w:ind w:firstLine="709"/>
        <w:jc w:val="both"/>
        <w:rPr/>
      </w:pPr>
      <w:r>
        <w:rPr>
          <w:rFonts w:cs="Times New Roman" w:ascii="Times New Roman" w:hAnsi="Times New Roman"/>
          <w:sz w:val="28"/>
          <w:szCs w:val="28"/>
          <w:lang w:val="uk-UA"/>
        </w:rPr>
        <w:t>Частотне використання символічного навантаження образу орла, яким письменник послуговується для характеристики Мазепи і воїнів Карла ХІІ [65, с. 78, 203, 208, 213], пов’язане з функціонуванням мотиву поразки. Образ цього птаха асоціюється з відвагою та силою, показуючи чесноти союзників, супроводжується маркерами «звитяга» [65, с. 26], «гордість» [65, с.</w:t>
      </w:r>
      <w:r>
        <w:rPr>
          <w:rFonts w:cs="Times New Roman" w:ascii="Times New Roman" w:hAnsi="Times New Roman"/>
          <w:sz w:val="28"/>
          <w:szCs w:val="28"/>
          <w:lang w:val="en-US"/>
        </w:rPr>
        <w:t> </w:t>
      </w:r>
      <w:r>
        <w:rPr>
          <w:rFonts w:cs="Times New Roman" w:ascii="Times New Roman" w:hAnsi="Times New Roman"/>
          <w:sz w:val="28"/>
          <w:szCs w:val="28"/>
          <w:lang w:val="uk-UA"/>
        </w:rPr>
        <w:t>215] тощо. Його семантика перегукується з попередньо розглянутою символікою «крил» [65, с.</w:t>
      </w:r>
      <w:r>
        <w:rPr>
          <w:rFonts w:cs="Times New Roman" w:ascii="Times New Roman" w:hAnsi="Times New Roman"/>
          <w:sz w:val="28"/>
          <w:szCs w:val="28"/>
          <w:lang w:val="en-US"/>
        </w:rPr>
        <w:t> </w:t>
      </w:r>
      <w:r>
        <w:rPr>
          <w:rFonts w:cs="Times New Roman" w:ascii="Times New Roman" w:hAnsi="Times New Roman"/>
          <w:sz w:val="28"/>
          <w:szCs w:val="28"/>
          <w:lang w:val="uk-UA"/>
        </w:rPr>
        <w:t>4], польоту. Різка зміна ситуації і, відповідно, емоційного забарвлення оповіді досягається завдяки контрасту у рядках «Вчорашні, небом пещені орли, / тепер лише політній пил ковтали...» [65, с. 218].</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еспроможність подолати «поразку у собі», що випливає з почуття провини та усвідомлення власних помилок, розкривається через образ попелу, значення якого антитетичне до символіки вогню. Так, зневіру І. Мазепи метафорично передає згасання у його душі вітальної енергії, яке залишає по собі лише прах – символ кінця, тлінності: «смерті пил його нечутно вкрив» [65, с. 226] (див. теж: [65,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pl-PL"/>
        </w:rPr>
        <w:t> </w:t>
      </w:r>
      <w:r>
        <w:rPr>
          <w:rFonts w:cs="Times New Roman" w:ascii="Times New Roman" w:hAnsi="Times New Roman"/>
          <w:sz w:val="28"/>
          <w:szCs w:val="28"/>
          <w:lang w:val="uk-UA"/>
        </w:rPr>
        <w:t xml:space="preserve">149, 236]). Універсалія вогню має амбівалентне значення руйнівної і водночас життєдайної та очисної сили: «неможливо / утримати вогонь в золі. / Повстане він… / і ворогів, як кужіль хмизу, / на Україні спопелить» [65, с. 35]. У цих рядках також утілено неприборканість стихії, її нестримність. Для розкриття палкої вдачі героїв, їх запалу до боротьби і духовної енергії образ вогню у романі введено до їхньої портретної характеристики («В очах вогні палають дикуваті» [65, с. 159], «дико в очах палахкоче відвага» [65, с. 214]). Деструктивна сила поразки змінює конотацію стихії вогню у романі. Образ вогню використовується для зображення духовних страждань, болісного відчуття провини персонажа («Горить душа у полум’ї тривог, / і ти вже сам – як мерхлий сивий попіл» </w:t>
      </w:r>
      <w:r>
        <w:rPr>
          <w:rFonts w:cs="Times New Roman" w:ascii="Times New Roman" w:hAnsi="Times New Roman"/>
          <w:sz w:val="28"/>
          <w:szCs w:val="28"/>
        </w:rPr>
        <w:t>[</w:t>
      </w:r>
      <w:r>
        <w:rPr>
          <w:rFonts w:cs="Times New Roman" w:ascii="Times New Roman" w:hAnsi="Times New Roman"/>
          <w:sz w:val="28"/>
          <w:szCs w:val="28"/>
          <w:lang w:val="uk-UA"/>
        </w:rPr>
        <w:t>65, с. 220</w:t>
      </w:r>
      <w:r>
        <w:rPr>
          <w:rFonts w:cs="Times New Roman" w:ascii="Times New Roman" w:hAnsi="Times New Roman"/>
          <w:sz w:val="28"/>
          <w:szCs w:val="28"/>
        </w:rPr>
        <w:t>]</w:t>
      </w:r>
      <w:r>
        <w:rPr>
          <w:rFonts w:cs="Times New Roman" w:ascii="Times New Roman" w:hAnsi="Times New Roman"/>
          <w:sz w:val="28"/>
          <w:szCs w:val="28"/>
          <w:lang w:val="uk-UA"/>
        </w:rPr>
        <w:t xml:space="preserve">, див. теж: </w:t>
      </w:r>
      <w:r>
        <w:rPr>
          <w:rFonts w:cs="Times New Roman" w:ascii="Times New Roman" w:hAnsi="Times New Roman"/>
          <w:sz w:val="28"/>
          <w:szCs w:val="28"/>
        </w:rPr>
        <w:t>[</w:t>
      </w:r>
      <w:r>
        <w:rPr>
          <w:rFonts w:cs="Times New Roman" w:ascii="Times New Roman" w:hAnsi="Times New Roman"/>
          <w:sz w:val="28"/>
          <w:szCs w:val="28"/>
          <w:lang w:val="uk-UA"/>
        </w:rPr>
        <w:t xml:space="preserve">65, с. 24, 89]). Однак цей вогонь є й шляхом до очищення, спокути, катарсису.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Трагізм пережитої І. Мазепою поразки підкреслюється зміною темпу нарації. Стрімка розв’язка контрастує з ретельно виписаним психологічно наснаженим розвитком дії. Довгі роки закулісних інтриг отримують швидкий і неочікуваний фінал – невдачу у відкритому протистоянні з царем. Неспроможність І. Мазепи подолати відчай, безнадію і спустошення надають поразці остаточного характеру: «вже не відчути гетьману польоту» [65, с. 226].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оразка – це свого роду межова ситуація, випробування якою І. Мазепа не здатний пройти за життя. Якщо для його соратників невдача – лише стимул для подальшої боротьби («Та битий раз стає сильнішим вдвічі» [65, с. 226], «А завтра нас у вічне небо слава, / як вояків звитяжних, піднесе» [65, с. 227]), то для вкрай виснаженого Мазепи – це безвихідна ситуація. Його роздуми сповнені песимізму та зневіри: «Усе, що надбав ти, Полтава взяла» [65, с. 215]; «Все гине, все: і проріст юних мрій, / і зрілість дум, й плоди душі старої» [65, с. 5]. Поглиблене переживання І. Мазепою поразки зумовлене такими його особистісними рисами, як цілеспрямованість, готовність пожертвувати усім заради української державності. У сприйнятті гетьмана поразка – це знищення його авторитету, віри у його силу, ганьба [65, с. 26], а відповідно і шлях до втрати союзників: «від тебе навіть друзі давні / порозбігались, як руді хорти. / Така ціна поразок» [65, с. 225]. Аналізований мотив у романі «Руїна» пов’язаний також з екзистенціалами болю, смутку, самотності, слабкості. Гіркоту безсилля козака у романі передає образ полину, що символізує печаль і людські пороки. Головний герой зізнається: «Все в полинах. І серце в полині» [65, с. 4] (див. теж: [65, с. 220, 226]).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игматизація або «ефект невдахи» (за В. Шейновим) полягає у тому, що програш індивіда у будь-якій справі змушує інших людей сумніватися в його вмінні перемагати [317]. Так, І. Мазепа переконаний, що його «опісля Полтави … / не прийме ніхто» [65, с. 226]. Для подолання подібного комплексу, повернення згаслої слави потрібне неабияке зусилля, а іноді й значна стороння підтримка. У романі слова «Побитого не кожен підведе / з колін і дасть коня наперегони» [65, с. 223] є знаковими. Вони засвідчують функціонування в романі і традиційної форми реалізації мотиву поразки – необхідності опуститися на коліна. Цей жест з давніх часів означає визнання чиєїсь зверхності. Він прийнятний і природній, коли це символ покори перед Богом чи обраним сюзереном. Однак здійснений під примусом, перетворюється на приниження і усвідомлення власної слабкост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ифіка функціонування мотиву поразки у романі Л. Горлача «Руїна» полягає у переплетенні переживання невдачі на особистісному та загальнонаціональному рівнях: «І Україна впала на коліна, / й тобі не встати більше із колін» [65, с. 220]. Духовне спустошення і фізична слабкість І. Мазепи замикаються у нерозривне коло і віддзеркалюють одне одного. Вітальність мотиву переживання поразки у романі «Руїна» виявляється в епілозі твору: хоча у земному житті І. Мазепа не повертається до боротьби через брак часу на душевне відродження та знесилення старістю, його дух залишається на сторожі української землі: «між часами давніми і нами / живий Мазепа свічкою світивсь» [65, с. 242].</w:t>
      </w:r>
    </w:p>
    <w:p>
      <w:pPr>
        <w:pStyle w:val="Normal"/>
        <w:spacing w:lineRule="auto" w:line="360" w:before="0" w:after="0"/>
        <w:ind w:firstLine="709"/>
        <w:jc w:val="both"/>
        <w:rPr/>
      </w:pPr>
      <w:r>
        <w:rPr>
          <w:rFonts w:cs="Times New Roman" w:ascii="Times New Roman" w:hAnsi="Times New Roman"/>
          <w:sz w:val="28"/>
          <w:szCs w:val="28"/>
          <w:lang w:val="uk-UA"/>
        </w:rPr>
        <w:t xml:space="preserve">Інший аспект переживання поразки розкривається у романі Л. Горлача «Чисте поле». Автор у цьому творі показує можливість подолання військової поразки, поставивши у центр оповіді образ І. Сірка. Головний герой не відчуває за собою провини, бо невдача зумовлена зовнішніми чинниками і тому «має лише технічне значення» [98, с. 335]. Така форма реалізації мотиву пов’язана зі специфікою постаті кошового, чітким усвідомленням ним мети свого життя – захисту України від зовнішніх агресорів, насамперед татар. За словами автора аналізованого роману, І. Сірко «був воякою, а не державним діячем. Він, образно кажучи, мислив, скоріш за все, шаблею, походами, бойовими сутичками» </w:t>
      </w:r>
      <w:r>
        <w:rPr>
          <w:rFonts w:cs="Times New Roman" w:ascii="Times New Roman" w:hAnsi="Times New Roman"/>
          <w:sz w:val="28"/>
          <w:szCs w:val="28"/>
        </w:rPr>
        <w:t>[</w:t>
      </w:r>
      <w:r>
        <w:rPr>
          <w:rFonts w:cs="Times New Roman" w:ascii="Times New Roman" w:hAnsi="Times New Roman"/>
          <w:sz w:val="28"/>
          <w:szCs w:val="28"/>
          <w:lang w:val="uk-UA"/>
        </w:rPr>
        <w:t>191</w:t>
      </w:r>
      <w:r>
        <w:rPr>
          <w:rFonts w:cs="Times New Roman" w:ascii="Times New Roman" w:hAnsi="Times New Roman"/>
          <w:sz w:val="28"/>
          <w:szCs w:val="28"/>
        </w:rPr>
        <w:t>]</w:t>
      </w:r>
      <w:r>
        <w:rPr>
          <w:rFonts w:cs="Times New Roman" w:ascii="Times New Roman" w:hAnsi="Times New Roman"/>
          <w:sz w:val="28"/>
          <w:szCs w:val="28"/>
          <w:lang w:val="uk-UA"/>
        </w:rPr>
        <w:t xml:space="preserve">, «у нього не було державного мислення» </w:t>
      </w:r>
      <w:r>
        <w:rPr>
          <w:rFonts w:cs="Times New Roman" w:ascii="Times New Roman" w:hAnsi="Times New Roman"/>
          <w:sz w:val="28"/>
          <w:szCs w:val="28"/>
        </w:rPr>
        <w:t>[</w:t>
      </w:r>
      <w:r>
        <w:rPr>
          <w:rFonts w:cs="Times New Roman" w:ascii="Times New Roman" w:hAnsi="Times New Roman"/>
          <w:sz w:val="28"/>
          <w:szCs w:val="28"/>
          <w:lang w:val="uk-UA"/>
        </w:rPr>
        <w:t>191</w:t>
      </w:r>
      <w:r>
        <w:rPr>
          <w:rFonts w:cs="Times New Roman" w:ascii="Times New Roman" w:hAnsi="Times New Roman"/>
          <w:sz w:val="28"/>
          <w:szCs w:val="28"/>
        </w:rPr>
        <w:t>]</w:t>
      </w:r>
      <w:r>
        <w:rPr>
          <w:rFonts w:cs="Times New Roman" w:ascii="Times New Roman" w:hAnsi="Times New Roman"/>
          <w:sz w:val="28"/>
          <w:szCs w:val="28"/>
          <w:lang w:val="uk-UA"/>
        </w:rPr>
        <w:t xml:space="preserve">. На відміну від В. Малика (цикл «Таємний посол»), Л. Горлач не наділяє кошового місією державотворення, політичні ігри знаходяться поза його інтенціями. З огляду на таку специфіку образу І. Сірка доречним буде простежити у романі визначені О. Юрчук риси колонізованої свідомості в дискурсі українського бароко </w:t>
      </w:r>
      <w:r>
        <w:rPr>
          <w:rFonts w:cs="Times New Roman" w:ascii="Times New Roman" w:hAnsi="Times New Roman"/>
          <w:sz w:val="28"/>
          <w:szCs w:val="28"/>
        </w:rPr>
        <w:t>[</w:t>
      </w:r>
      <w:r>
        <w:rPr>
          <w:rFonts w:cs="Times New Roman" w:ascii="Times New Roman" w:hAnsi="Times New Roman"/>
          <w:sz w:val="28"/>
          <w:szCs w:val="28"/>
          <w:lang w:val="uk-UA"/>
        </w:rPr>
        <w:t>334, с. 18</w:t>
      </w:r>
      <w:r>
        <w:rPr>
          <w:rFonts w:cs="Times New Roman" w:ascii="Times New Roman" w:hAnsi="Times New Roman"/>
          <w:sz w:val="28"/>
          <w:szCs w:val="28"/>
        </w:rPr>
        <w:t>]</w:t>
      </w:r>
      <w:r>
        <w:rPr>
          <w:rFonts w:cs="Times New Roman" w:ascii="Times New Roman" w:hAnsi="Times New Roman"/>
          <w:sz w:val="28"/>
          <w:szCs w:val="28"/>
          <w:lang w:val="uk-UA"/>
        </w:rPr>
        <w:t>. Для світогляду головного героя характерна міфологізація минулого (зокрема, досягнень Б. Хмельницького) і надія на появу нового месії, який зміг би вирішити проблеми українців. У романі показане формування комплексу «доброго царя» (зокрема, віра у його допомогу, виражена рішенням отамана «просити царську милість козакам» [68, с. 636] і перекладання відповідальності за руйнацію на його підлеглих – Долгорукого та стрільців), загравання з владою (наприклад, у рядках «Правдивий государ» [68, с. 601</w:t>
      </w:r>
      <w:r>
        <w:rPr>
          <w:rFonts w:cs="Times New Roman" w:ascii="Times New Roman" w:hAnsi="Times New Roman"/>
          <w:sz w:val="28"/>
          <w:szCs w:val="28"/>
        </w:rPr>
        <w:t>]</w:t>
      </w:r>
      <w:r>
        <w:rPr>
          <w:rFonts w:cs="Times New Roman" w:ascii="Times New Roman" w:hAnsi="Times New Roman"/>
          <w:sz w:val="28"/>
          <w:szCs w:val="28"/>
          <w:lang w:val="uk-UA"/>
        </w:rPr>
        <w:t xml:space="preserve">, «Москві завжди служить готові» </w:t>
      </w:r>
      <w:r>
        <w:rPr>
          <w:rFonts w:cs="Times New Roman" w:ascii="Times New Roman" w:hAnsi="Times New Roman"/>
          <w:sz w:val="28"/>
          <w:szCs w:val="28"/>
        </w:rPr>
        <w:t>[</w:t>
      </w:r>
      <w:r>
        <w:rPr>
          <w:rFonts w:cs="Times New Roman" w:ascii="Times New Roman" w:hAnsi="Times New Roman"/>
          <w:sz w:val="28"/>
          <w:szCs w:val="28"/>
          <w:lang w:val="uk-UA"/>
        </w:rPr>
        <w:t>68, с. 636</w:t>
      </w:r>
      <w:r>
        <w:rPr>
          <w:rFonts w:cs="Times New Roman" w:ascii="Times New Roman" w:hAnsi="Times New Roman"/>
          <w:sz w:val="28"/>
          <w:szCs w:val="28"/>
        </w:rPr>
        <w:t>]</w:t>
      </w:r>
      <w:r>
        <w:rPr>
          <w:rFonts w:cs="Times New Roman" w:ascii="Times New Roman" w:hAnsi="Times New Roman"/>
          <w:sz w:val="28"/>
          <w:szCs w:val="28"/>
          <w:lang w:val="uk-UA"/>
        </w:rPr>
        <w:t xml:space="preserve"> тощо). Як подолання сформованого під впливом суспільно-історичних обставин комплексу поразки можна розглядати довгий шлях І. Сірка до руйнування внутрішньої заборони повстати проти царя, порушуючи укладену Б. Хмельницьким угоду. Рушійною силою для еволюції духовного світу персонажа стає байдужість монарха до потреб козаків, його небажання вислухати і почути кошового. Показовим у цьому плані є епізод: «Попросив царя: пусти із служби… / Він мені на те немов крізь зуби: / бий татар, коли Москві не враг. / Я йому про Січ, про наші тяжби./ Він: із Самойловичем мирись» [68, с. 652]. Така однобічна розмова ілюструє неможливість порозуміння між колонізатором і колонізованим.</w:t>
      </w:r>
    </w:p>
    <w:p>
      <w:pPr>
        <w:pStyle w:val="Normal"/>
        <w:spacing w:lineRule="auto" w:line="360" w:before="0" w:after="0"/>
        <w:ind w:firstLine="709"/>
        <w:jc w:val="both"/>
        <w:rPr/>
      </w:pPr>
      <w:r>
        <w:rPr>
          <w:rFonts w:cs="Times New Roman" w:ascii="Times New Roman" w:hAnsi="Times New Roman"/>
          <w:sz w:val="28"/>
          <w:szCs w:val="28"/>
          <w:lang w:val="uk-UA"/>
        </w:rPr>
        <w:t xml:space="preserve">Цілісність натури І. Сірка, його впевненість у власних рішеннях, вірність козацьким законам не допускають «внутрішньої поразки». Невдачі кошового спричинені зовнішніми факторами. Він тяжко переживає свою поразку як полководця, коли був змушений відступити від Харкова: «Та краще б на списа він наколовсь, / аніж отут пекти з безсилля раки!» [68, с. 577]. Визнання своєї слабкості для прославленого воїна і воєначальника стає актом приниження. На символічному рівні тексту мотив поразки реалізується в образі попелу на чистому полі, що позначає руйнування ореолу лицарської честі й доблесті, бойового духу, козацької звитяги та незламності. Однак кошовий здатний подолати ці переживання заради збереження своїх людей, витримати заслання і повернутися до боротьби. Неспроможність подолати час і слабкість власного тіла – ось основна поразка для І. Сірка. Для людини, що все життя провела у боротьбі, безсилля видається найстрашнішим прокляттям: «Ти вже – нічий, тепер ти вже ніхто, / відколи випав із сідла у чвалі» [68, с. 482]. Слабкість та духовна криза – невід’ємні атрибути старості персонажів у романах Л. Горлача. Його герої прагнуть довести свою справу до кінця, до останньої хвилини боротися, пасивне очікування для їх діяльнісної натури неприйнятне. Про це свідчать внутрішні роздуми І. Сірка: «Вставай, Іване, на коня – й на Січ… / Ох, старосте, ти серце не каліч, / а дай останній шлях у нагороду...» [68, с. 483]. Мотив поразки у романі «Чисте поле» реалізується у формі програної битви та фізичної слабкості. Зовнішня поразка не переходить у внутрішню  через властиві образу І. Сірка риси характеру (чисте сумління, служіння народові, виконання свого обов’язку, незважаючи на власну втому і прагнення спокою). </w:t>
      </w:r>
    </w:p>
    <w:p>
      <w:pPr>
        <w:pStyle w:val="Normal"/>
        <w:autoSpaceDE w:val="false"/>
        <w:spacing w:lineRule="auto" w:line="360" w:before="0" w:after="0"/>
        <w:ind w:firstLine="709"/>
        <w:jc w:val="both"/>
        <w:rPr/>
      </w:pPr>
      <w:r>
        <w:rPr>
          <w:rFonts w:cs="Times New Roman" w:ascii="Times New Roman" w:hAnsi="Times New Roman"/>
          <w:sz w:val="28"/>
          <w:szCs w:val="28"/>
          <w:lang w:val="uk-UA"/>
        </w:rPr>
        <w:t>Посилення мотиву поразки у романі «Перст Аскольда» зумовлене його зв’язком з мортальною універсалією. Саме смерть стає втіленням остаточної поразки, бо втрата фізичної оболонки рівнозначна у творі неможливості діяти та впливати на реальність. Розв’язка у романі (переломний момент останньої битви князя з повстанцями й варягами) починається з опису загибелі Радиша – сина Аскольда, спадкоємця влади і продовження роду. Д</w:t>
      </w:r>
      <w:r>
        <w:rPr>
          <w:rFonts w:cs="Times New Roman" w:ascii="Times New Roman" w:hAnsi="Times New Roman"/>
          <w:sz w:val="28"/>
          <w:szCs w:val="28"/>
          <w:lang w:val="uk-UA" w:eastAsia="ru-RU"/>
        </w:rPr>
        <w:t>ля правителя дитина – майбутнє народу. Тому смерть сина сприймається персонажем як остаточна поразка. У цьому епізоді мортальна універсалія увиразнюється глибинним, інстинктивним характером кровного зв’язку (завдяки порівнянню «і застогнав Аскольд, як звір» [</w:t>
      </w:r>
      <w:r>
        <w:rPr>
          <w:rFonts w:cs="Times New Roman" w:ascii="Times New Roman" w:hAnsi="Times New Roman"/>
          <w:sz w:val="28"/>
          <w:szCs w:val="28"/>
          <w:lang w:eastAsia="ru-RU"/>
        </w:rPr>
        <w:t>64</w:t>
      </w:r>
      <w:r>
        <w:rPr>
          <w:rFonts w:cs="Times New Roman" w:ascii="Times New Roman" w:hAnsi="Times New Roman"/>
          <w:sz w:val="28"/>
          <w:szCs w:val="28"/>
          <w:lang w:val="uk-UA" w:eastAsia="ru-RU"/>
        </w:rPr>
        <w:t>, с. 152]), а також нереалізованістю вітального потенціалу образу Радиша, («росток, народжений любов’ю, / … не продовжить рід в зерні, / і Кия славу понад світом / не понесе в літа сумні» [</w:t>
      </w:r>
      <w:r>
        <w:rPr>
          <w:rFonts w:cs="Times New Roman" w:ascii="Times New Roman" w:hAnsi="Times New Roman"/>
          <w:sz w:val="28"/>
          <w:szCs w:val="28"/>
          <w:lang w:eastAsia="ru-RU"/>
        </w:rPr>
        <w:t>64</w:t>
      </w:r>
      <w:r>
        <w:rPr>
          <w:rFonts w:cs="Times New Roman" w:ascii="Times New Roman" w:hAnsi="Times New Roman"/>
          <w:sz w:val="28"/>
          <w:szCs w:val="28"/>
          <w:lang w:val="uk-UA" w:eastAsia="ru-RU"/>
        </w:rPr>
        <w:t xml:space="preserve">, с. 152]). </w:t>
      </w:r>
      <w:r>
        <w:rPr>
          <w:rFonts w:cs="Times New Roman" w:ascii="Times New Roman" w:hAnsi="Times New Roman"/>
          <w:sz w:val="28"/>
          <w:szCs w:val="28"/>
          <w:lang w:val="uk-UA"/>
        </w:rPr>
        <w:t xml:space="preserve">Цей епізод знаменує кінець династії, правління якої завершується поразкою і безчестям через недалекоглядність Аскольда. </w:t>
      </w:r>
      <w:r>
        <w:rPr>
          <w:rFonts w:eastAsia="TimesNewRomanPSMT;Arial Unicode MS" w:cs="Times New Roman" w:ascii="Times New Roman" w:hAnsi="Times New Roman"/>
          <w:sz w:val="28"/>
          <w:szCs w:val="28"/>
          <w:lang w:val="uk-UA"/>
        </w:rPr>
        <w:t xml:space="preserve">Використані письменником образи «тінь», «крихта осколу, усохла зернина»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155] акцентують на безплідності, безрезультатності всіх дій князя.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цьому творі мотив поразки тісно пов’язаний з мотивом зради (детальніше див. підрозділ 3.2). На відміну від інших персонажів Л. Горлача (І. Мазепа, І. Сірко), київський князь повністю несе відповідальність за свою поразку, вона була спричинена його рішенням прийняти християнство. Зрада язичницької віри не лише призводить до розколу серед народу, а й породжує внутрішнє відчуття слабкості і невдачі. Прийняття чужого бога є водночас визнанням ницості і другосортності власних вірувань. Хрещення Аскольда стає актом духовного підкорення, визнання зверхності візантійської культури. Внутрішня криза (сумніви і слабкість) згодом оприявнюються як поразка у бою з варягами і невдоволеними християнізацією русичами. Через своє функціонування на духовному рівні мотив поразки пов’язаний не лише з діями представників княжої династії, а й поширюється на усю країну загалом. Художнім вираженням цього є опис розграбування варягами Києва («закружляли смерті танці» [64, с. 153]). Переривання династії «своїх» за кров’ю правителів і насильне підкорення чужинцю – теж поразка і причина для сорому. Це відчуття підкреслюється за допомогою епітетів «град збезчещений старий» </w:t>
      </w:r>
      <w:r>
        <w:rPr>
          <w:rFonts w:cs="Times New Roman" w:ascii="Times New Roman" w:hAnsi="Times New Roman"/>
          <w:sz w:val="28"/>
          <w:szCs w:val="28"/>
        </w:rPr>
        <w:t>[</w:t>
      </w:r>
      <w:r>
        <w:rPr>
          <w:rFonts w:cs="Times New Roman" w:ascii="Times New Roman" w:hAnsi="Times New Roman"/>
          <w:sz w:val="28"/>
          <w:szCs w:val="28"/>
          <w:lang w:val="uk-UA"/>
        </w:rPr>
        <w:t>64, с. 153</w:t>
      </w:r>
      <w:r>
        <w:rPr>
          <w:rFonts w:cs="Times New Roman" w:ascii="Times New Roman" w:hAnsi="Times New Roman"/>
          <w:sz w:val="28"/>
          <w:szCs w:val="28"/>
        </w:rPr>
        <w:t>]</w:t>
      </w:r>
      <w:r>
        <w:rPr>
          <w:rFonts w:cs="Times New Roman" w:ascii="Times New Roman" w:hAnsi="Times New Roman"/>
          <w:sz w:val="28"/>
          <w:szCs w:val="28"/>
          <w:lang w:val="uk-UA"/>
        </w:rPr>
        <w:t xml:space="preserve">, «позором пагубним покрили» </w:t>
      </w:r>
      <w:r>
        <w:rPr>
          <w:rFonts w:cs="Times New Roman" w:ascii="Times New Roman" w:hAnsi="Times New Roman"/>
          <w:sz w:val="28"/>
          <w:szCs w:val="28"/>
        </w:rPr>
        <w:t>[</w:t>
      </w:r>
      <w:r>
        <w:rPr>
          <w:rFonts w:cs="Times New Roman" w:ascii="Times New Roman" w:hAnsi="Times New Roman"/>
          <w:sz w:val="28"/>
          <w:szCs w:val="28"/>
          <w:lang w:val="uk-UA"/>
        </w:rPr>
        <w:t>64, с. 154</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Художня рефлексія над далекими подіями покликана посилити спадкоємність поколінь, сприяти переживанню травми, через яку «пам’ять кровоточила, як рана» </w:t>
      </w:r>
      <w:r>
        <w:rPr>
          <w:rFonts w:cs="Times New Roman" w:ascii="Times New Roman" w:hAnsi="Times New Roman"/>
          <w:sz w:val="28"/>
          <w:szCs w:val="28"/>
        </w:rPr>
        <w:t>[</w:t>
      </w:r>
      <w:r>
        <w:rPr>
          <w:rFonts w:cs="Times New Roman" w:ascii="Times New Roman" w:hAnsi="Times New Roman"/>
          <w:sz w:val="28"/>
          <w:szCs w:val="28"/>
          <w:lang w:val="uk-UA"/>
        </w:rPr>
        <w:t>64, с. 17</w:t>
      </w:r>
      <w:r>
        <w:rPr>
          <w:rFonts w:cs="Times New Roman" w:ascii="Times New Roman" w:hAnsi="Times New Roman"/>
          <w:sz w:val="28"/>
          <w:szCs w:val="28"/>
        </w:rPr>
        <w:t>]</w:t>
      </w:r>
      <w:r>
        <w:rPr>
          <w:rFonts w:cs="Times New Roman" w:ascii="Times New Roman" w:hAnsi="Times New Roman"/>
          <w:sz w:val="28"/>
          <w:szCs w:val="28"/>
          <w:lang w:val="uk-UA"/>
        </w:rPr>
        <w:t xml:space="preserve">, і, зрештою, подоланню цього стану. Переосмислення часів Аскольда як періоду витоків української державності є частиною відновлення історичної пам’яті і водночас міфотворення – утвердження династії Кия як правителів Русі задовго до Рюриків, що приходять до влади лише через розкол серед народу. </w:t>
      </w:r>
    </w:p>
    <w:p>
      <w:pPr>
        <w:pStyle w:val="Normal"/>
        <w:spacing w:lineRule="auto" w:line="360" w:before="0" w:after="0"/>
        <w:ind w:firstLine="709"/>
        <w:jc w:val="both"/>
        <w:rPr/>
      </w:pPr>
      <w:r>
        <w:rPr>
          <w:rFonts w:cs="Times New Roman" w:ascii="Times New Roman" w:hAnsi="Times New Roman"/>
          <w:sz w:val="28"/>
          <w:szCs w:val="28"/>
          <w:lang w:val="uk-UA"/>
        </w:rPr>
        <w:t>Розгортання мотиву поразки у романістиці Л. Горлача (від невдачі у бою до втрати державності, загибелі династії і духовної кризи) дало змогу відтворити багатогранну картину знакових в українській історії подій. Завдяки його функціонуванню у творах «Перст Аскольда», «Руїна», «Чисте поле» показані внутрішній світ та екзистенційні стани особистостей, що у різні часи вирішували долю країни. Зображуючи передумови, історичні обставини та наслідки прийнятих політичними діячами рішень, митець відтворює власну візію історичних процесів на українських земля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rPr>
      </w:pPr>
      <w:bookmarkStart w:id="15" w:name="__RefHeading___Toc524178831"/>
      <w:bookmarkEnd w:id="15"/>
      <w:r>
        <w:rPr>
          <w:rFonts w:cs="Times New Roman" w:ascii="Times New Roman" w:hAnsi="Times New Roman"/>
          <w:sz w:val="28"/>
          <w:szCs w:val="28"/>
        </w:rPr>
        <w:t>3.2 Мотив зради як деструктивний вектор у державотворчій парадигмі</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eastAsia="ru-RU"/>
        </w:rPr>
        <w:t>Мотив зради у культурософії історичних романів у віршах Л. Горлача функціонує з метою осмислення причин поразок українців на шляху державотворення. П. Куліш підкреслював, що головними причинами невдач у боротьбі за незалежність можна вважати стихійність і некерованість народних повстань та внутрішній розбрат (наприклад, анархізм і осібність січових козаків). О. Савченко, аналізуючи розвиток подій у ХХ столітті, визначає подібні недоліки української вдачі – «брак лідерства, хуторянство і розбрат» [249, с. 20]. Г. Євсєєва та Л. Архипенко називають позицію «моя хата скраю» індивідуалізмом, що випливає з володіння родючою землею, працею на ній, зрештою, з її привласненням [94]. Поряд із несприятливим геополітичним середовищем та відсутністю надійних союзників, чвари і зрада – основні причини поразок у національно-визвольній боротьбі українського народу.</w:t>
      </w:r>
    </w:p>
    <w:p>
      <w:pPr>
        <w:pStyle w:val="Normal"/>
        <w:tabs>
          <w:tab w:val="clear" w:pos="708"/>
          <w:tab w:val="left" w:pos="8505" w:leader="none"/>
        </w:tabs>
        <w:spacing w:lineRule="auto" w:line="360" w:before="0" w:after="0"/>
        <w:ind w:firstLine="709"/>
        <w:jc w:val="both"/>
        <w:rPr/>
      </w:pPr>
      <w:r>
        <w:rPr>
          <w:rFonts w:cs="Times New Roman" w:ascii="Times New Roman" w:hAnsi="Times New Roman"/>
          <w:sz w:val="28"/>
          <w:szCs w:val="28"/>
          <w:lang w:val="uk-UA"/>
        </w:rPr>
        <w:t xml:space="preserve">Семантичне поле лексеми «зрада» охоплює порушення вірності в особистих стосунках, перехід на бік ворога та відмову від власних переконань і поглядів. До потрактування цього феномену зверталися психологи, соціологи і філософи (Т. Безсоліцина, Е. Ганфштенгль, К. Маннергейм, О. Пленков, В. Таннер, А. Уткін, Ю. Шпількін зокрема) та письменники (Т. Шевченко, Леся Українка, І. Франко, М. Коцюбинський, П. Загребельний, Ю. Мушкетик, Л. Костенко, О. Пушкін, Ф. Достоєвський, Л. Толстой та багато інших). </w:t>
      </w:r>
    </w:p>
    <w:p>
      <w:pPr>
        <w:pStyle w:val="Normal"/>
        <w:spacing w:lineRule="auto" w:line="360" w:before="0" w:after="0"/>
        <w:ind w:firstLine="709"/>
        <w:jc w:val="both"/>
        <w:rPr/>
      </w:pPr>
      <w:r>
        <w:rPr>
          <w:rFonts w:cs="Times New Roman" w:ascii="Times New Roman" w:hAnsi="Times New Roman"/>
          <w:sz w:val="28"/>
          <w:szCs w:val="28"/>
          <w:lang w:val="uk-UA"/>
        </w:rPr>
        <w:t xml:space="preserve">Мотив зради має потужне архаїчне міфологічне коріння. Найвідомішими прикладами його реалізацій є біблійні тексти про Іуду Іскаріота, Каїнів злочин братовбивства і гріхопадіння Адама і Єви як порушення закону Божого. Зрада викликає загальний осуд, супроводжується такими асоціативними маркерами, як «запроданство», «страх», «слабкість» «егоїзм», «підступність» тощо. У контексті культурософського осмислення цього явища особливий інтерес становить «право інстанції виносити вердикт, легальність і ґрунтовність її домагань на оцінку: наскільки добре і зле, зрада і вірність, фундовані онтологічною, трансцендентною, антропологічною і екзистенційною доцільністю» [17,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13–14]. О. Єременко, досліджуючи життєві історії видатних політичних діячів, слушно зазначає, що вирок «зрадник» не може бути абсолютно об’єктивним через залежність від настанови, точки зору людини, що виносить осуд, особливо коли йдеться про загальнонаціональний або державний рівень, де неможливий чіткий поділ на «чорне» та «біле» </w:t>
      </w:r>
      <w:r>
        <w:rPr>
          <w:rFonts w:cs="Times New Roman" w:ascii="Times New Roman" w:hAnsi="Times New Roman"/>
          <w:sz w:val="28"/>
          <w:szCs w:val="28"/>
        </w:rPr>
        <w:t>[</w:t>
      </w:r>
      <w:r>
        <w:rPr>
          <w:rFonts w:cs="Times New Roman" w:ascii="Times New Roman" w:hAnsi="Times New Roman"/>
          <w:sz w:val="28"/>
          <w:szCs w:val="28"/>
          <w:lang w:val="uk-UA"/>
        </w:rPr>
        <w:t>95, с. 99</w:t>
      </w:r>
      <w:r>
        <w:rPr>
          <w:rFonts w:cs="Times New Roman" w:ascii="Times New Roman" w:hAnsi="Times New Roman"/>
          <w:sz w:val="28"/>
          <w:szCs w:val="28"/>
        </w:rPr>
        <w:t>]</w:t>
      </w:r>
      <w:r>
        <w:rPr>
          <w:rFonts w:cs="Times New Roman" w:ascii="Times New Roman" w:hAnsi="Times New Roman"/>
          <w:sz w:val="28"/>
          <w:szCs w:val="28"/>
          <w:lang w:val="uk-UA"/>
        </w:rPr>
        <w:t xml:space="preserve">. Для розкриття психологічного аспекту зради доречно навести думку Т. Безсоліциної про те, що «з етичної точки зору поняття зради, тобто забуття одних інтересів на користь інших, можна віднести до проблеми людини у певній життєвій ситуації» [17,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15], у межовій зокрема, а отже й до дилеми вибору.</w:t>
      </w:r>
    </w:p>
    <w:p>
      <w:pPr>
        <w:pStyle w:val="Normal"/>
        <w:spacing w:lineRule="auto" w:line="360" w:before="0" w:after="0"/>
        <w:ind w:firstLine="709"/>
        <w:jc w:val="both"/>
        <w:rPr/>
      </w:pPr>
      <w:r>
        <w:rPr>
          <w:rFonts w:cs="Times New Roman" w:ascii="Times New Roman" w:hAnsi="Times New Roman"/>
          <w:sz w:val="28"/>
          <w:szCs w:val="28"/>
          <w:lang w:val="uk-UA"/>
        </w:rPr>
        <w:t xml:space="preserve">Л. Горлач у своїх творах викриває підступ і зраду в різних сферах людської діяльності: релігії, політиці, міжособистісних стосунках тощо. Мотив зради на рівні духовності та віри розгортається у романі «Перст Аскольда». Авторська позиція у тексті щодо протистояння язичництва і християнства залишається неоднозначною. Домінантною рисою мотиву зради в аналізованому романі є суб’єктивний характер його вияву. У рецепції язичників хрещення – це зрада милостивих богів, що сприяли смертним й захищали їх. Показовим у цьому плані є епізод на полюванні, коли Даждьбог блискавкою рятує життя князя. Відмова від старої віри сприймається страшним злочином, гіршим для багатьох за смерть, що ілюструє самогубство коваля – людини, яка, за міфологічними уявленнями, займається сакральним ремеслом і наділена надприродною силою. Водночас письменник розкриває наслідки порушення усталених традицій, що, незважаючи на мету і наміри, завжди видається «зрадою» старих ідеалів. Так, Аскольд, переконаний у своєму рішенні, говорить: «Не чую у собі я зради / і каяття за смертний гріх – / заради Києва, заради / Русі, її людей усіх, / я мушу поглядом сягати, / куди не долетить стріла…» </w:t>
      </w:r>
      <w:r>
        <w:rPr>
          <w:rFonts w:cs="Times New Roman" w:ascii="Times New Roman" w:hAnsi="Times New Roman"/>
          <w:sz w:val="28"/>
          <w:szCs w:val="28"/>
        </w:rPr>
        <w:t>[</w:t>
      </w:r>
      <w:r>
        <w:rPr>
          <w:rFonts w:cs="Times New Roman" w:ascii="Times New Roman" w:hAnsi="Times New Roman"/>
          <w:sz w:val="28"/>
          <w:szCs w:val="28"/>
          <w:lang w:val="uk-UA"/>
        </w:rPr>
        <w:t>64</w:t>
      </w:r>
      <w:r>
        <w:rPr>
          <w:rFonts w:cs="Times New Roman" w:ascii="Times New Roman" w:hAnsi="Times New Roman"/>
          <w:sz w:val="28"/>
          <w:szCs w:val="28"/>
        </w:rPr>
        <w:t xml:space="preserve">, </w:t>
      </w:r>
      <w:r>
        <w:rPr>
          <w:rFonts w:cs="Times New Roman" w:ascii="Times New Roman" w:hAnsi="Times New Roman"/>
          <w:sz w:val="28"/>
          <w:szCs w:val="28"/>
          <w:lang w:val="uk-UA"/>
        </w:rPr>
        <w:t>с. 106</w:t>
      </w:r>
      <w:r>
        <w:rPr>
          <w:rFonts w:cs="Times New Roman" w:ascii="Times New Roman" w:hAnsi="Times New Roman"/>
          <w:sz w:val="28"/>
          <w:szCs w:val="28"/>
        </w:rPr>
        <w:t>–</w:t>
      </w:r>
      <w:r>
        <w:rPr>
          <w:rFonts w:cs="Times New Roman" w:ascii="Times New Roman" w:hAnsi="Times New Roman"/>
          <w:sz w:val="28"/>
          <w:szCs w:val="28"/>
          <w:lang w:val="uk-UA"/>
        </w:rPr>
        <w:t>107</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Розгортання мотиву зради у романі пов’язане з визнанням власної слабкості. Принизливою для князя є ситуація, коли, повернувшись з походу як переможець, він зазнає поразки у протистоянні з жерцем і не може зупинити людського жертвоприношення. Невиконання свого обов’язку правителя є у романі формою зради своїх людей: «За зраду прости – / не могли ми тоді заступитись за сина ... / Нас із Діром спікає донині провина» [64, с. 31]. Події у творі розгортаються за ланцюжковою схемою: раз допустивши слабкість і не виправдавши довіри підлеглого, Аскольд здійснює наступний крок і зраджує язичницьких богів. Таке рішення призводить до формування у свідомості людей дилеми вибору між вірністю богам і відданістю правителю. Символічним є також те, що князь гине через зраду, адже обурені християнізацією Буривой і Богомил укладають змову з варягами заради помсти і приводять до Києва воїнів Олега. </w:t>
      </w:r>
    </w:p>
    <w:p>
      <w:pPr>
        <w:pStyle w:val="Normal"/>
        <w:spacing w:lineRule="auto" w:line="360" w:before="0" w:after="0"/>
        <w:ind w:firstLine="709"/>
        <w:jc w:val="both"/>
        <w:rPr/>
      </w:pPr>
      <w:r>
        <w:rPr>
          <w:rFonts w:cs="Times New Roman" w:ascii="Times New Roman" w:hAnsi="Times New Roman"/>
          <w:sz w:val="28"/>
          <w:szCs w:val="28"/>
          <w:lang w:val="uk-UA"/>
        </w:rPr>
        <w:t xml:space="preserve">Переживання мотиву поразки Аскольдом розкривається засобом концентрації оповіді на психологічному стані героя, боротьбі думок. З одного боку, митець підкреслює впевненість князя у своїй правоті («– А що душа? / – Як в отрока ясна. / – А серце як? / – Та не болить нівроку» </w:t>
      </w:r>
      <w:r>
        <w:rPr>
          <w:rFonts w:cs="Times New Roman" w:ascii="Times New Roman" w:hAnsi="Times New Roman"/>
          <w:sz w:val="28"/>
          <w:szCs w:val="28"/>
        </w:rPr>
        <w:t>[</w:t>
      </w:r>
      <w:r>
        <w:rPr>
          <w:rFonts w:cs="Times New Roman" w:ascii="Times New Roman" w:hAnsi="Times New Roman"/>
          <w:sz w:val="28"/>
          <w:szCs w:val="28"/>
          <w:lang w:val="uk-UA"/>
        </w:rPr>
        <w:t>64</w:t>
      </w:r>
      <w:r>
        <w:rPr>
          <w:rFonts w:cs="Times New Roman" w:ascii="Times New Roman" w:hAnsi="Times New Roman"/>
          <w:sz w:val="28"/>
          <w:szCs w:val="28"/>
        </w:rPr>
        <w:t xml:space="preserve">, </w:t>
      </w:r>
      <w:r>
        <w:rPr>
          <w:rFonts w:cs="Times New Roman" w:ascii="Times New Roman" w:hAnsi="Times New Roman"/>
          <w:sz w:val="28"/>
          <w:szCs w:val="28"/>
          <w:lang w:val="uk-UA"/>
        </w:rPr>
        <w:t>с. 15</w:t>
      </w:r>
      <w:r>
        <w:rPr>
          <w:rFonts w:cs="Times New Roman" w:ascii="Times New Roman" w:hAnsi="Times New Roman"/>
          <w:sz w:val="28"/>
          <w:szCs w:val="28"/>
        </w:rPr>
        <w:t>]</w:t>
      </w:r>
      <w:r>
        <w:rPr>
          <w:rFonts w:cs="Times New Roman" w:ascii="Times New Roman" w:hAnsi="Times New Roman"/>
          <w:sz w:val="28"/>
          <w:szCs w:val="28"/>
          <w:lang w:val="uk-UA"/>
        </w:rPr>
        <w:t xml:space="preserve">), правитель заперечує свою провину, адже «часи міняють звички» </w:t>
      </w:r>
      <w:r>
        <w:rPr>
          <w:rFonts w:cs="Times New Roman" w:ascii="Times New Roman" w:hAnsi="Times New Roman"/>
          <w:sz w:val="28"/>
          <w:szCs w:val="28"/>
        </w:rPr>
        <w:t>[</w:t>
      </w:r>
      <w:r>
        <w:rPr>
          <w:rFonts w:cs="Times New Roman" w:ascii="Times New Roman" w:hAnsi="Times New Roman"/>
          <w:sz w:val="28"/>
          <w:szCs w:val="28"/>
          <w:lang w:val="uk-UA"/>
        </w:rPr>
        <w:t>64</w:t>
      </w:r>
      <w:r>
        <w:rPr>
          <w:rFonts w:cs="Times New Roman" w:ascii="Times New Roman" w:hAnsi="Times New Roman"/>
          <w:sz w:val="28"/>
          <w:szCs w:val="28"/>
        </w:rPr>
        <w:t xml:space="preserve">, </w:t>
      </w:r>
      <w:r>
        <w:rPr>
          <w:rFonts w:cs="Times New Roman" w:ascii="Times New Roman" w:hAnsi="Times New Roman"/>
          <w:sz w:val="28"/>
          <w:szCs w:val="28"/>
          <w:lang w:val="uk-UA"/>
        </w:rPr>
        <w:t>с. 12</w:t>
      </w:r>
      <w:r>
        <w:rPr>
          <w:rFonts w:cs="Times New Roman" w:ascii="Times New Roman" w:hAnsi="Times New Roman"/>
          <w:sz w:val="28"/>
          <w:szCs w:val="28"/>
        </w:rPr>
        <w:t>]</w:t>
      </w:r>
      <w:r>
        <w:rPr>
          <w:rFonts w:cs="Times New Roman" w:ascii="Times New Roman" w:hAnsi="Times New Roman"/>
          <w:sz w:val="28"/>
          <w:szCs w:val="28"/>
          <w:lang w:val="uk-UA"/>
        </w:rPr>
        <w:t xml:space="preserve">. Але з іншого – вибір Аскольда не був абсолютно об’єктивним, на нього вплинули емоції – розчарування у старих богах і страх перед безпорадністю. </w:t>
      </w:r>
    </w:p>
    <w:p>
      <w:pPr>
        <w:pStyle w:val="Normal"/>
        <w:spacing w:lineRule="auto" w:line="360" w:before="0" w:after="0"/>
        <w:ind w:firstLine="709"/>
        <w:jc w:val="both"/>
        <w:rPr/>
      </w:pPr>
      <w:r>
        <w:rPr>
          <w:rFonts w:cs="Times New Roman" w:ascii="Times New Roman" w:hAnsi="Times New Roman"/>
          <w:sz w:val="28"/>
          <w:szCs w:val="28"/>
          <w:lang w:val="uk-UA"/>
        </w:rPr>
        <w:t xml:space="preserve">У романі детально зображені передумови вчинків і рішень князя. Криваве жертвоприношення спричиняє його розчарування у язичництві. Однак, заглиблюючись у внутрішній світ персонажа, Л. Горлач увиразнює, що остаточним поштовхом для рішення про зміну релігії – власне зради у сприйнятті старовірів – став страх, слабкість характеру. Так, саме відчуття безпорадності від втрати зору підштовхує князя, отруєного візантійцями, піддатися на намови Осмомисла і прийняти християнство для зцілення. На відміну від подібної за сюжетом легенди про прийняття християнства князем Володимиром, дивовижне одужання Аскольда сприймається не як Боже благословення, а як хитрість візантійського імператора. </w:t>
      </w:r>
    </w:p>
    <w:p>
      <w:pPr>
        <w:pStyle w:val="Normal"/>
        <w:spacing w:lineRule="auto" w:line="360" w:before="0" w:after="0"/>
        <w:ind w:firstLine="709"/>
        <w:jc w:val="both"/>
        <w:rPr/>
      </w:pPr>
      <w:r>
        <w:rPr>
          <w:rFonts w:cs="Times New Roman" w:ascii="Times New Roman" w:hAnsi="Times New Roman"/>
          <w:sz w:val="28"/>
          <w:szCs w:val="28"/>
          <w:lang w:val="uk-UA"/>
        </w:rPr>
        <w:t xml:space="preserve">Специфічне ставлення Аскольда до вищих сил тісно переплетене з розумінням сутності зради. Князь звинувачує християнського Бога у байдужості до людей: «А я ж тобі чесно довірився, Боже, / То де ж твоє вічне священне крило, / щоб Русь заховалась під нього в негоду, / щоб нас у неславі не розіп’яли? / Без віри святої немає народу. / Ти зрадив його, ти довів до хули!..» [64, с. 155]. Віра для правителя є лише одним зі знарядь захисту і вивищення держави. </w:t>
      </w:r>
    </w:p>
    <w:p>
      <w:pPr>
        <w:pStyle w:val="Normal"/>
        <w:spacing w:lineRule="auto" w:line="360" w:before="0" w:after="0"/>
        <w:ind w:firstLine="709"/>
        <w:jc w:val="both"/>
        <w:rPr/>
      </w:pPr>
      <w:r>
        <w:rPr>
          <w:rFonts w:cs="Times New Roman" w:ascii="Times New Roman" w:hAnsi="Times New Roman"/>
          <w:sz w:val="28"/>
          <w:szCs w:val="28"/>
          <w:lang w:val="uk-UA"/>
        </w:rPr>
        <w:t>Мотив зради у романі «Перст Аскольда» корелює з мотивом провини і покарання. Визнаний у 2013 році святим і великомучеником, князь, у візії Л. Горлача, не знаходить спокою у раю. Втрата ним через слова Даждьбога  віри у власну правоту стає причиною його безсилля: «він не міг десницю ввись піднять, / аби признатись Богові в любові. / І полетів з Гори...» [64, с. 16] – сакрального місця, локусу влади. Аскольд, прикутий навіки до київської гори, перетворений письменником на невидимого свідка усіх подій на рідній для нього зем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епілозі роману мотив зради духовності, віри, власних переконань розгортається до рівня невибачального вчинку, адже князь проклятий вічними сумнівами. Даждьбог так визначає його злочин і розплату за нього: «Стежку зради обрав ти. / За що й поплатився, і будеш платить: / убитий, у сумнівах вічно палати, / забутий – / у душі чужі колотить» [64, с. 157]. Подібне існування – це Чистилище князя, покарання за зраду як найстрашніший гріх. </w:t>
      </w:r>
    </w:p>
    <w:p>
      <w:pPr>
        <w:pStyle w:val="Normal"/>
        <w:spacing w:lineRule="auto" w:line="360" w:before="0" w:after="0"/>
        <w:ind w:firstLine="709"/>
        <w:jc w:val="both"/>
        <w:rPr/>
      </w:pPr>
      <w:r>
        <w:rPr>
          <w:rFonts w:cs="Times New Roman" w:ascii="Times New Roman" w:hAnsi="Times New Roman"/>
          <w:sz w:val="28"/>
          <w:szCs w:val="28"/>
          <w:lang w:val="uk-UA"/>
        </w:rPr>
        <w:t xml:space="preserve">Проблема відступництва у творі тісно пов’язана з екзистенційним станом душевної роздвоєності, постійним вибором між двома полюсами, пошуком компромісів. Психологічно наснажене художнє обрамлення – розмова духу Аскольда із Даждьбогом, його суддею і катом – посилює у творі мотив зради. Якщо у пролозі твору князь міцний у своїх переконаннях і вірі у Бога, то в епілозі він страждає від сумнівів, своєрідного каяття. Зрештою, він визнає: «Отак, між богів не добившися згоди, / я сам, наче хрест, над собою стою...» </w:t>
      </w:r>
      <w:r>
        <w:rPr>
          <w:rFonts w:cs="Times New Roman" w:ascii="Times New Roman" w:hAnsi="Times New Roman"/>
          <w:sz w:val="28"/>
          <w:szCs w:val="28"/>
        </w:rPr>
        <w:t>[</w:t>
      </w:r>
      <w:r>
        <w:rPr>
          <w:rFonts w:cs="Times New Roman" w:ascii="Times New Roman" w:hAnsi="Times New Roman"/>
          <w:sz w:val="28"/>
          <w:szCs w:val="28"/>
          <w:lang w:val="uk-UA"/>
        </w:rPr>
        <w:t>64</w:t>
      </w:r>
      <w:r>
        <w:rPr>
          <w:rFonts w:cs="Times New Roman" w:ascii="Times New Roman" w:hAnsi="Times New Roman"/>
          <w:sz w:val="28"/>
          <w:szCs w:val="28"/>
        </w:rPr>
        <w:t xml:space="preserve">, </w:t>
      </w:r>
      <w:r>
        <w:rPr>
          <w:rFonts w:cs="Times New Roman" w:ascii="Times New Roman" w:hAnsi="Times New Roman"/>
          <w:sz w:val="28"/>
          <w:szCs w:val="28"/>
          <w:lang w:val="uk-UA"/>
        </w:rPr>
        <w:t>с. 158</w:t>
      </w:r>
      <w:r>
        <w:rPr>
          <w:rFonts w:cs="Times New Roman" w:ascii="Times New Roman" w:hAnsi="Times New Roman"/>
          <w:sz w:val="28"/>
          <w:szCs w:val="28"/>
        </w:rPr>
        <w:t>]</w:t>
      </w:r>
      <w:r>
        <w:rPr>
          <w:rFonts w:cs="Times New Roman" w:ascii="Times New Roman" w:hAnsi="Times New Roman"/>
          <w:sz w:val="28"/>
          <w:szCs w:val="28"/>
          <w:lang w:val="uk-UA"/>
        </w:rPr>
        <w:t xml:space="preserve">. Перст Аскольда із назви роману – це хрест, символ самопожертви, що додає образу цього князя ореолу мучеництва. Позаяк оповідь в епілозі твору виходить за будь-які часові рамки, постать князя перетворюється на узагальнений образ національного героя, який через поразку отримує клеймо зрадника. </w:t>
      </w:r>
    </w:p>
    <w:p>
      <w:pPr>
        <w:pStyle w:val="Normal"/>
        <w:spacing w:lineRule="auto" w:line="360" w:before="0" w:after="0"/>
        <w:ind w:firstLine="709"/>
        <w:jc w:val="both"/>
        <w:rPr/>
      </w:pPr>
      <w:r>
        <w:rPr>
          <w:rFonts w:cs="Times New Roman" w:ascii="Times New Roman" w:hAnsi="Times New Roman"/>
          <w:sz w:val="28"/>
          <w:szCs w:val="28"/>
          <w:lang w:val="uk-UA"/>
        </w:rPr>
        <w:t>На відміну від інших творів митця, у романі «Чисте поле» мотив зради сконцентрований навколо другорядних персонажів. У цьому полягає специфіка його функціонування. Головний герой твору І. Сірко виступає не суб’єктом зради, а її жертвою. Кошовий отаман зображений як справжній лицар України, мужній і чесний. О. Забужко підкреслює такий зв’язок запорозької культури з традиціями європейських орденів: «Хто такі лицарі? Це каста жерців-воїнів. І наше запорозьке козацтво було історично і хронологічно найпізнішою формою середньовічного європейського лицарства» [136]. У фольклорі й історичних працях сформувався певний тип козака-запорожця, домінантними рисами якого є волелюбність, непокірність перед ворогом, захист християнської віри. Услід за фольклорною традицією, образ І. Сірка в літературі переважно ідеалізується, що сприяє формуванню національного міфу про українське лицарство. Така тенденція простежується не лише у культурософії творів Л. Горлача, а й у поемі «Туми» І. Огієнка і віршованому романі М. Тютюнника «Іван Сірко». Переконливим є твердження В. Біляцької, що у названих текстах постать кошового – це «уособлення національного героя-ідеалу, втілення провідних ознак українського менталітету: патріотизму, волі, свободи, почуття власної гідності». [19, с. 118]. Притаманні головному персонажу моральні якості увиразнюють мотив зради в проаналізованих дослідницею творах. Вона приходить до обґрунтованого висновку, що письменники «акцентують на проблемі зради не як на поодинокому конкретно-особистісному випадку, а як на головній біді нації» [19, с. 118].</w:t>
      </w:r>
    </w:p>
    <w:p>
      <w:pPr>
        <w:pStyle w:val="Normal"/>
        <w:spacing w:lineRule="auto" w:line="360" w:before="0" w:after="0"/>
        <w:ind w:firstLine="709"/>
        <w:jc w:val="both"/>
        <w:rPr/>
      </w:pPr>
      <w:r>
        <w:rPr>
          <w:rFonts w:cs="Times New Roman" w:ascii="Times New Roman" w:hAnsi="Times New Roman"/>
          <w:sz w:val="28"/>
          <w:szCs w:val="28"/>
          <w:lang w:val="uk-UA"/>
        </w:rPr>
        <w:t xml:space="preserve">У романі «Чисте поле» І. Сірко показаний на схилі літ досвідченим і мудрим ватажком, з усталеною системою цінностей і життєвих пріоритетів. Становлення характеру кошового залишається поза увагою Л. Горлача (на відміну від романів А. Химка «Засвіти», «Між орлами і півмісяцем» та «Під Савур-Могилою», В. Кулаковського «Іван Сірко», М. Тютюнника «Іван Сірко»). Зріла оцінка персонажем суспільних явищ та історичних подій зумовлює місце мотиву зради у культурософії ліро-епічних творів Л. Горлача. Кошовий отаман у романі «Чисте поле» вже знає ціну влади і багатства, його рішуча відмова польському королю посилена алюзією на біблійний злочин: «Аж три сотні платять кошовому, / щоб дозволив розіп’ясти Січ. / Аж три сотні... / Та побійтесь грому! / За Іуду ж я тоді незгірш!» [68, с. 541]. Він відверто демонструє гордість і гідність, належну представникові грізної і вільної Січі, навіть заради помилування він не опустився перед царем на коліна. Для нього ані польський король, ані російський цар не стають справжнім сувереном (він лише шанує укладений Б. Хмельницьким договір), у нього є єдиний володар – Україна, священний обов’язок – захищати її від татар. Таку життєву позицію кошового розкривають також у своїх творах В. Малик та М. Тютюнни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ламати свої принципи і переконання – це теж зрада, для січовиків їхній неписаний кодекс мав неабияке значення. Тож недарма Л. Горлач вводить до тексту гіркий епізод страти молодого, сміливого козака, який порушив право. Згідно з козацькими традиціями, найважливіші питання І. Сірко вирішує на загальній раді, не прагнучи взяти відповідальність лише на себе. Він не піддається руйнівному впливу влади, прислухається до думки своїх людей, є над ними старшим, але не зверхнім. Показовим є опис наради, на якій вирішується доля царевича-самозванця. Козаки, як і їхній кошовий отаман, свідомі, що у Москві на хлопця чекає тільки смерть. Їм важко прийняти рішення зрадити його довіру, однак вони беруть на себе відповідальність за цей вчинок зі словами «Поділимо гріх» [68, с. 647]. </w:t>
      </w:r>
    </w:p>
    <w:p>
      <w:pPr>
        <w:pStyle w:val="Normal"/>
        <w:spacing w:lineRule="auto" w:line="360" w:before="0" w:after="0"/>
        <w:ind w:firstLine="709"/>
        <w:jc w:val="both"/>
        <w:rPr/>
      </w:pPr>
      <w:r>
        <w:rPr>
          <w:rFonts w:cs="Times New Roman" w:ascii="Times New Roman" w:hAnsi="Times New Roman"/>
          <w:sz w:val="28"/>
          <w:szCs w:val="28"/>
          <w:lang w:val="uk-UA"/>
        </w:rPr>
        <w:t xml:space="preserve">Такі характеротворчі домінанти образу Сірка, як вірність козацтву та відданість українській землі, контрастують з вадами інших козацьких ватажків, завдяки чому у тексті експлікується мотив зради. </w:t>
      </w:r>
    </w:p>
    <w:p>
      <w:pPr>
        <w:pStyle w:val="Normal"/>
        <w:spacing w:lineRule="auto" w:line="360" w:before="0" w:after="0"/>
        <w:ind w:firstLine="709"/>
        <w:jc w:val="both"/>
        <w:rPr/>
      </w:pPr>
      <w:r>
        <w:rPr>
          <w:rFonts w:cs="Times New Roman" w:ascii="Times New Roman" w:hAnsi="Times New Roman"/>
          <w:sz w:val="28"/>
          <w:szCs w:val="28"/>
          <w:lang w:val="uk-UA"/>
        </w:rPr>
        <w:t xml:space="preserve">Формою реалізації цього мотиву у культурософській парадигмі роману «Чисте поле» представлена егоїстична поведінка козацьких лідерів І. Брюховецького та І. Самойловича, які нехтують інтересами народу. Функціонування мотиву зради підкреслює самолюбство та жагу влади І. Брюховецького, який ставить власну пиху вище за добробут рідної землі. Для розкриття характеру гетьмана письменник вводить до тексту епізод, у якому відповіддю І. Сіркові на його прохання про військову допомогу стає наказ І. Брюховецького: «до мене з військом йди, / на підданство і честь прийми присягу» [68, с. 572]. Підступність, поряд із жадібністю, постає головною рисою І. Самойловича. Мотив зради тісно переплітається зі специфікою політичної діяльності цього гетьмана, адже він діє приховано, таємно, не наражає себе на відкритий конфлікт, а прагне загрібати жар чужими руками. Його роздуми сповнені підступних планів: «Ну що ж, зажди. Перхурова настрою. / Шепну Ромодановському слівце…/ Нехай вони, за звичкою старою, / йому одягнуть гамівне кільце. / Нехай вони, а я – так ніби збоку, / з вовками жить – по-вовчому і вить...» [68, с. 626]. Промовистим є введення письменником образу цього звіра, адже за легендою І. Сірко вмів обертатися на вовка. Але, на відміну від І. Самойловича, характерник демонструє найкращі людські якості. </w:t>
      </w:r>
    </w:p>
    <w:p>
      <w:pPr>
        <w:pStyle w:val="Normal"/>
        <w:spacing w:lineRule="auto" w:line="360" w:before="0" w:after="0"/>
        <w:ind w:firstLine="709"/>
        <w:jc w:val="both"/>
        <w:rPr/>
      </w:pPr>
      <w:r>
        <w:rPr>
          <w:rFonts w:cs="Times New Roman" w:ascii="Times New Roman" w:hAnsi="Times New Roman"/>
          <w:sz w:val="28"/>
          <w:szCs w:val="28"/>
          <w:lang w:val="uk-UA"/>
        </w:rPr>
        <w:t>Мотив зради в романі «Чисте поле» пов’язаний із переживанням кошовим поразки – арешту і заслання. Як людина честі запорожець не очікує підступу й обману, саме хитрістю «іроди, іуди» [68, с. 598] зуміли його полонити. Ув’язнення – поворотний момент у долі кошового, про що свідчить зображення цієї події і в інших літературних творах. Зокрема М. Тютюнник у романі «Іван Сірко» послуговується першоособовою нарацією та виносить епізод ув’язнення і заслання козака на початок роману. Л. Горлач для увиразнення проблеми зради вдається до заглиблення у внутрішній світ персонажа, розкриття його думок, які зливаються з «голосом автора»: «різати їх треба на шматки … і сипать сіль на рани, / щоб інших не повадило на лжу, / на зраду вищих дум і чесних вчинків» [68,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594]. </w:t>
      </w:r>
    </w:p>
    <w:p>
      <w:pPr>
        <w:pStyle w:val="Normal"/>
        <w:spacing w:lineRule="auto" w:line="360" w:before="0" w:after="0"/>
        <w:ind w:firstLine="709"/>
        <w:jc w:val="both"/>
        <w:rPr/>
      </w:pPr>
      <w:r>
        <w:rPr>
          <w:rFonts w:cs="Times New Roman" w:ascii="Times New Roman" w:hAnsi="Times New Roman"/>
          <w:sz w:val="28"/>
          <w:szCs w:val="28"/>
          <w:lang w:val="uk-UA"/>
        </w:rPr>
        <w:t>Вибір сюзерена і визначення системи етичних орієнтирів теж характеризують персонажів. У творі Л. Горлача для І. Сірка існує єдиний «імператив» – гідність і честь (утілений в універсалії чистого поля), цей «моральний закон» (за І. Кантом) є вищим за накази будь-якого правителя, легітимність влади якого вимірюється відповідністю його рішень і вчинків священній меті. Так, І. Сірко засуджує своїх вартових, бо, незважаючи на свої переконання і симпатію до кошового, вони не здатні порушити наказ гетьмана. Аналізований мотив пов</w:t>
      </w:r>
      <w:r>
        <w:rPr>
          <w:rFonts w:cs="Times New Roman" w:ascii="Times New Roman" w:hAnsi="Times New Roman"/>
          <w:sz w:val="28"/>
          <w:szCs w:val="28"/>
        </w:rPr>
        <w:t>’</w:t>
      </w:r>
      <w:r>
        <w:rPr>
          <w:rFonts w:cs="Times New Roman" w:ascii="Times New Roman" w:hAnsi="Times New Roman"/>
          <w:sz w:val="28"/>
          <w:szCs w:val="28"/>
          <w:lang w:val="uk-UA"/>
        </w:rPr>
        <w:t xml:space="preserve">язаний із переживанням козаками своєї провини, бажанням виправдатися: «Ми, пане кошовий, якби не тут, / якби не в службі... та нізащо, зроду… / … А ми – як всі. Дають на хліб, на сіль, / то й служимо, чого б іще бажати?» </w:t>
      </w:r>
      <w:r>
        <w:rPr>
          <w:rFonts w:cs="Times New Roman" w:ascii="Times New Roman" w:hAnsi="Times New Roman"/>
          <w:sz w:val="28"/>
          <w:szCs w:val="28"/>
        </w:rPr>
        <w:t>[</w:t>
      </w:r>
      <w:r>
        <w:rPr>
          <w:rFonts w:cs="Times New Roman" w:ascii="Times New Roman" w:hAnsi="Times New Roman"/>
          <w:sz w:val="28"/>
          <w:szCs w:val="28"/>
          <w:lang w:val="uk-UA"/>
        </w:rPr>
        <w:t>68</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596</w:t>
      </w:r>
      <w:r>
        <w:rPr>
          <w:rFonts w:cs="Times New Roman" w:ascii="Times New Roman" w:hAnsi="Times New Roman"/>
          <w:sz w:val="28"/>
          <w:szCs w:val="28"/>
        </w:rPr>
        <w:t>]</w:t>
      </w:r>
      <w:r>
        <w:rPr>
          <w:rFonts w:cs="Times New Roman" w:ascii="Times New Roman" w:hAnsi="Times New Roman"/>
          <w:sz w:val="28"/>
          <w:szCs w:val="28"/>
          <w:lang w:val="uk-UA"/>
        </w:rPr>
        <w:t xml:space="preserve">. Ці образи є прикладом пристосуванства, втіленням того типу свідомості, що розкривається у прислів’ї «Моя хата – скраю». Проблема зрадництва у романі сягає загальнонаціонального рівня. «Ростуть жученки, як їх не губи, / і робляться великими жуками, / творці умілі зради і злоби / з обагреними кровію руками. / Що їм народ?» [68, с. 595], – зазначає наратор. Культурософський мотив зради реалізується у романі передусім як роздробленість і користолюбство національної еліти – причина поразок українців у боротьбі за свою незалежність. </w:t>
      </w:r>
    </w:p>
    <w:p>
      <w:pPr>
        <w:pStyle w:val="Normal"/>
        <w:spacing w:lineRule="auto" w:line="360" w:before="0" w:after="0"/>
        <w:ind w:firstLine="709"/>
        <w:jc w:val="both"/>
        <w:rPr/>
      </w:pPr>
      <w:r>
        <w:rPr>
          <w:rFonts w:cs="Times New Roman" w:ascii="Times New Roman" w:hAnsi="Times New Roman"/>
          <w:sz w:val="28"/>
          <w:szCs w:val="28"/>
          <w:lang w:val="uk-UA"/>
        </w:rPr>
        <w:t>Уведений письменником до роману «Руїна» образ запорозького лицаря І. Сірка сприяє увиразненню у цьому творі мотиву зради. Кошовий отаман утримує головного героя І. Мазепу від страшного злочину – зради власних побратимів. Молодий воїн опиняється у межовій ситуації, коли він не здатний зробити вибору між наказом і моральними настановами. Змушений супроводжувати полонених козаків до ворога на розправу, він глибоко переживає гріх цього вчинку та справедливість слів приреченого парубка: «… у народі якім / свої, однокровні, залізуть в твій дім / і зв’яжуть тебе, мов дитину малу, / і світ твій розвіють, як сизу золу, / і тим, кого шаблею ти обтинав, / як пса, завезуть, щоб в неволі сконав. / Тому то й народ потерпає в ярмі, / що кожен старшинець собі на умі» [68, с.</w:t>
      </w:r>
      <w:r>
        <w:rPr>
          <w:rFonts w:cs="Times New Roman" w:ascii="Times New Roman" w:hAnsi="Times New Roman"/>
          <w:sz w:val="28"/>
          <w:szCs w:val="28"/>
          <w:lang w:val="en-US"/>
        </w:rPr>
        <w:t> </w:t>
      </w:r>
      <w:r>
        <w:rPr>
          <w:rFonts w:cs="Times New Roman" w:ascii="Times New Roman" w:hAnsi="Times New Roman"/>
          <w:sz w:val="28"/>
          <w:szCs w:val="28"/>
          <w:lang w:val="uk-UA"/>
        </w:rPr>
        <w:t>40]. Ці поетичні рядки передають беззахисність особистості перед близькими їй людьми (за допомогою порівняння із малою дитиною), руйнування зрадою життєвої опори й онтологічних орієнтирів (через осквернення універсалії дому як локусу безпеки і довіри, а отже й уявлення людини про світ і своє місце у ньому), і водночас називають причину поразок українців – розбрат і внутрішні конфлікти. Використання тропів «рушив у степ, мов од себе втікав» [68, с.</w:t>
      </w:r>
      <w:r>
        <w:rPr>
          <w:rFonts w:cs="Times New Roman" w:ascii="Times New Roman" w:hAnsi="Times New Roman"/>
          <w:sz w:val="28"/>
          <w:szCs w:val="28"/>
          <w:lang w:val="en-US"/>
        </w:rPr>
        <w:t> </w:t>
      </w:r>
      <w:r>
        <w:rPr>
          <w:rFonts w:cs="Times New Roman" w:ascii="Times New Roman" w:hAnsi="Times New Roman"/>
          <w:sz w:val="28"/>
          <w:szCs w:val="28"/>
          <w:lang w:val="uk-UA"/>
        </w:rPr>
        <w:t>42], «сумніви болем стискали чоло» [68, с.</w:t>
      </w:r>
      <w:r>
        <w:rPr>
          <w:rFonts w:cs="Times New Roman" w:ascii="Times New Roman" w:hAnsi="Times New Roman"/>
          <w:sz w:val="28"/>
          <w:szCs w:val="28"/>
          <w:lang w:val="en-US"/>
        </w:rPr>
        <w:t> </w:t>
      </w:r>
      <w:r>
        <w:rPr>
          <w:rFonts w:cs="Times New Roman" w:ascii="Times New Roman" w:hAnsi="Times New Roman"/>
          <w:sz w:val="28"/>
          <w:szCs w:val="28"/>
          <w:lang w:val="uk-UA"/>
        </w:rPr>
        <w:t>40]) підкреслює характеристику внутрішнього стану І. Мазепи. Не спроможний порушити наказ, піти проти свого гетьмана, він не схвалює політики П. Дорошенка, розуміє, яке спустошення орда принесе на українську землю. Саме зустріч із І. Сірком позбавила головного героя твору моральної дилеми – вибору між зрадою своїх людей і гетьмана.</w:t>
      </w:r>
    </w:p>
    <w:p>
      <w:pPr>
        <w:pStyle w:val="Normal"/>
        <w:spacing w:lineRule="auto" w:line="360" w:before="0" w:after="0"/>
        <w:ind w:firstLine="709"/>
        <w:jc w:val="both"/>
        <w:rPr/>
      </w:pPr>
      <w:r>
        <w:rPr>
          <w:rFonts w:cs="Times New Roman" w:ascii="Times New Roman" w:hAnsi="Times New Roman"/>
          <w:sz w:val="28"/>
          <w:szCs w:val="28"/>
          <w:lang w:val="uk-UA"/>
        </w:rPr>
        <w:t xml:space="preserve">Специфічне виявлення мотиву зради простежується в описі політичної діяльності І. Мазепи. Гетьман виведений у творі інтриганом, справжнім політиком макіавеллівського зразка, для якого мета виправдовує засоби (детальніше специфіку образу І. Мазепи розглянуто у підрозділі 4.1). Так, його намови стають причиною арешту І. Самойловича власною старшиною. Як страшна зрада побратима сприймається підступний арешт С. Палія і видача щирого патріота України цареві. Мотив зради проявляється у цьому епізоді у тісному зв’язку з відчуттям провини, за словами наратора, «у гетьмана двоїлася душа» [65, с. 92]. Внутрішні сумніви та докори сумління є результатом усвідомлення І. Мазепою підступності своїх рішень. Експлікація цього культурософського мотиву пов’язана також із образом священика, який свідчить проти С. Палія. Символічним є те, що зрадником християнина виступає людина божа, яка апріорі мала бути зразком доброчесностей і опорою для своєї пастви. Такий вчинок – злочин проти своєї віри і святого обов’язку, тому священик викликає у І. Мазепи відразу і водночас страх за своє майбутнє. «Продасть сьогодні нишком Палія – / свого ж, єдиновірця, не схизмата, / а там, дивися, дослужусь і я, / що по доносу візьме в шори варта» </w:t>
      </w:r>
      <w:r>
        <w:rPr>
          <w:rFonts w:cs="Times New Roman" w:ascii="Times New Roman" w:hAnsi="Times New Roman"/>
          <w:sz w:val="28"/>
          <w:szCs w:val="28"/>
        </w:rPr>
        <w:t>[</w:t>
      </w:r>
      <w:r>
        <w:rPr>
          <w:rFonts w:cs="Times New Roman" w:ascii="Times New Roman" w:hAnsi="Times New Roman"/>
          <w:sz w:val="28"/>
          <w:szCs w:val="28"/>
          <w:lang w:val="uk-UA"/>
        </w:rPr>
        <w:t>65</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94</w:t>
      </w:r>
      <w:r>
        <w:rPr>
          <w:rFonts w:cs="Times New Roman" w:ascii="Times New Roman" w:hAnsi="Times New Roman"/>
          <w:sz w:val="28"/>
          <w:szCs w:val="28"/>
        </w:rPr>
        <w:t>]</w:t>
      </w:r>
      <w:r>
        <w:rPr>
          <w:rFonts w:cs="Times New Roman" w:ascii="Times New Roman" w:hAnsi="Times New Roman"/>
          <w:sz w:val="28"/>
          <w:szCs w:val="28"/>
          <w:lang w:val="uk-UA"/>
        </w:rPr>
        <w:t xml:space="preserve">, – розмірковує гетьман. Згодом, заради свого порятунку, І. Мазепа виносить смертний вирок І. Іскрі та своєму кумові, батькові коханої дівчини. Розкриваючи в тексті позитивні риси І. Іскри (мужність та вірність рідній землі), письменник увиразнює мотив зради гетьманом свого товариша. Козак сміливо йде на страту, найгіршим для нього є не загибель, а несправедливість звинувачення: «Одне пекло: не вороги – свої / його сьогодні кинуть під копита» [65, с. 141]. У вбивстві козака своїми товаришами («Руїна», «Чисте поле») прочитується алюзія на біблійний гріх – Каїнів злочин братовбив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ьтурософська оцінка письменником в аналізованому романі союзу І. Мазепи з Карлом ХІІ переплетена з глибоким осмисленням проблеми зради. Один із найвідоміших в історіографії минулих століть приклад «страшної зради» не пов’язаний у тексті з функціонуванням цього культурософського мотиву. Оповідь про використання довіри Петра І для здобуття влади і служіння Україні має нейтральний характер, що контрастує з емоційно наснаженими описами арешту С. Палія та страти І. Іскри й Кочубея. Зосереджуючись на внутрішніх роздумах і сумнівах І. Мазепи, Л. Горлач підкреслює логічність та раціональність рішення укласти союз зі шведами. Сам персонаж зізнається: «Я, скільки міг, водив Петра за ніс, / щоб України волю врятувати» [65, с.</w:t>
      </w:r>
      <w:r>
        <w:rPr>
          <w:rFonts w:cs="Times New Roman" w:ascii="Times New Roman" w:hAnsi="Times New Roman"/>
          <w:sz w:val="28"/>
          <w:szCs w:val="28"/>
          <w:lang w:val="en-US"/>
        </w:rPr>
        <w:t> </w:t>
      </w:r>
      <w:r>
        <w:rPr>
          <w:rFonts w:cs="Times New Roman" w:ascii="Times New Roman" w:hAnsi="Times New Roman"/>
          <w:sz w:val="28"/>
          <w:szCs w:val="28"/>
          <w:lang w:val="uk-UA"/>
        </w:rPr>
        <w:t>160]. Як стверджує О. Єременко, якби мрія І. Мазепи про незалежність здійснилася, «то в такій державі Мазепа, поза сумнівом, вважався б національним героєм» [95, с.</w:t>
      </w:r>
      <w:r>
        <w:rPr>
          <w:rFonts w:cs="Times New Roman" w:ascii="Times New Roman" w:hAnsi="Times New Roman"/>
          <w:sz w:val="28"/>
          <w:szCs w:val="28"/>
          <w:lang w:val="en-US"/>
        </w:rPr>
        <w:t> </w:t>
      </w:r>
      <w:r>
        <w:rPr>
          <w:rFonts w:cs="Times New Roman" w:ascii="Times New Roman" w:hAnsi="Times New Roman"/>
          <w:sz w:val="28"/>
          <w:szCs w:val="28"/>
          <w:lang w:val="uk-UA"/>
        </w:rPr>
        <w:t>102].</w:t>
      </w:r>
    </w:p>
    <w:p>
      <w:pPr>
        <w:pStyle w:val="Normal"/>
        <w:spacing w:lineRule="auto" w:line="360" w:before="0" w:after="0"/>
        <w:ind w:firstLine="709"/>
        <w:jc w:val="both"/>
        <w:rPr/>
      </w:pPr>
      <w:r>
        <w:rPr>
          <w:rFonts w:cs="Times New Roman" w:ascii="Times New Roman" w:hAnsi="Times New Roman"/>
          <w:sz w:val="28"/>
          <w:szCs w:val="28"/>
          <w:lang w:val="uk-UA"/>
        </w:rPr>
        <w:t>Функціонування мотиву зради у романі «Руїна» пов’язане з рефлексією гетьмана щодо своїх рішень. Знаковими є слова його колишнього товариша і кума Кочубея: «Сам себе суди! / З тобою поруч жити осоружно!» [65, с. 142]. Переосмислення головним героєм своїх рішень і становить художнє обрамлення твору. Перебуваючи на межі між життям і смертю, І. Мазепа переживає свою поразку, безсилість і провину. Під час своєрідного суду над собою він бачить душі загублених ним Кочубея і Палія, однак відданість своїй справі виправдовує його вчинки (що підтверджують слова матері і козака Барила), очищує його душу. Відтворення катарсисного переживання в епілозі роману свідчить про те, що у культурософії романів Л. Горлача найстрашнішим проявом зради є відмова від своїх ідеалів та переконань. Дух І. Мазепи навіки залишився на сторожі української землі, його злочини – це водночас і жертви заради вищої мети (прокляття і водночас благословення вічністю символічно передані через містичне явище – бурю під час смерті гетьмана, а самопожертва і страдництво – через образ свічки [65,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241–242]). </w:t>
      </w:r>
    </w:p>
    <w:p>
      <w:pPr>
        <w:pStyle w:val="Normal"/>
        <w:spacing w:lineRule="auto" w:line="360" w:before="0" w:after="0"/>
        <w:ind w:firstLine="709"/>
        <w:jc w:val="both"/>
        <w:rPr/>
      </w:pPr>
      <w:r>
        <w:rPr>
          <w:rFonts w:cs="Times New Roman" w:ascii="Times New Roman" w:hAnsi="Times New Roman"/>
          <w:sz w:val="28"/>
          <w:szCs w:val="28"/>
          <w:lang w:val="uk-UA"/>
        </w:rPr>
        <w:t xml:space="preserve">Художня реалізація мотиву зради у романістиці Л. Горлача презентує культурософське осмислення митцем перепитій української історії. Зрада постає у його творах реалією політичної діяльності та владних відносин, яка з історичної перспективи може знайти виправдання («Руїна») та прокляттям українського народу й причиною поразок («Чисте поле»). Найстрашнішим її проявом у культурософській парадигмі письменника є відмова від власних переконань і віри («Перст Аскольда»). Показуючи проблему зради на різних рівнях, письменник вказує на її вкоріненість в українському менталітеті у формі індивідуалізму та внутрішніх чвар.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bookmarkStart w:id="16" w:name="__RefHeading___Toc524178832"/>
      <w:r>
        <w:rPr>
          <w:rFonts w:cs="Times New Roman" w:ascii="Times New Roman" w:hAnsi="Times New Roman"/>
          <w:sz w:val="28"/>
          <w:szCs w:val="28"/>
        </w:rPr>
        <w:t xml:space="preserve">3.3 Мотив передсмертного катарсису: </w:t>
      </w:r>
      <w:r>
        <w:rPr>
          <w:rFonts w:cs="Times New Roman" w:ascii="Times New Roman" w:hAnsi="Times New Roman"/>
          <w:sz w:val="28"/>
          <w:szCs w:val="28"/>
          <w:lang w:val="uk-UA"/>
        </w:rPr>
        <w:t xml:space="preserve">завершальний етап рефлексії </w:t>
      </w:r>
      <w:r>
        <w:rPr>
          <w:rFonts w:cs="Times New Roman" w:ascii="Times New Roman" w:hAnsi="Times New Roman"/>
          <w:sz w:val="28"/>
          <w:szCs w:val="28"/>
        </w:rPr>
        <w:t>політичних діячів</w:t>
      </w:r>
      <w:bookmarkEnd w:id="16"/>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uk-UA"/>
        </w:rPr>
        <w:t xml:space="preserve">Мотив катарсису розгортається у культурософії ліро-епічних творів Л. Горлача у формі очищення від гріхів та подолання внутрішньої поразки й почуття провини. Аналізований мотив у романах митця («Чисте поле», «Руїна», «Перст Аскольда») виступає мірилом виправданості підступного вчинку і безпосередньо пов’язаний з експлікацією мотиву зради: за рішення, прийняте Аскольдом у хвилину страху і слабкості, князь проклятий непокоєм і вічними сумнівами, а служіння високій меті (українська державність) сприяє передсмертному катарсису душі І. Мазеп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катарсис» в античній філософії позначало духовне «очищення» шляхом впливу мистецтва на людину. Катарсис становить собою самоціль, основне призначення творчої діяльності. Згідно з концепцією М. Бахтіна, «без катарсису в широкому смислі взагалі немає мистецтва» [12, с. 187</w:t>
      </w:r>
      <w:r>
        <w:rPr>
          <w:rFonts w:cs="Times New Roman" w:ascii="Times New Roman" w:hAnsi="Times New Roman"/>
          <w:sz w:val="28"/>
          <w:szCs w:val="28"/>
        </w:rPr>
        <w:t>]</w:t>
      </w:r>
      <w:r>
        <w:rPr>
          <w:rFonts w:cs="Times New Roman" w:ascii="Times New Roman" w:hAnsi="Times New Roman"/>
          <w:sz w:val="28"/>
          <w:szCs w:val="28"/>
          <w:lang w:val="uk-UA"/>
        </w:rPr>
        <w:t xml:space="preserve">. Пізніше цей термін почали використовувати у медицині, релігії, філософії тощо. У психології «під катарсисом розуміють сильну емоційну реакцію, викликану повним або частковим контактом свідомості з наявним у несвідомій сфері витісненим болісним переживанням» [82]. М. Варій розглядає катарсис як один із різновидів психологічного захисту: «Для катарсису ключовим моментом є посилення емоцій… Стреси зумовлюють духовне оновлення, глибоку трансформацію внутрішнього світу. Очисна роль страждань у тому, що в них згорає провина, а разом з нею – залежність і агресивність. Людина знаходить свободу в сприйнятті світу і відкривається для духовного росту» </w:t>
      </w:r>
      <w:r>
        <w:rPr>
          <w:rFonts w:cs="Times New Roman" w:ascii="Times New Roman" w:hAnsi="Times New Roman"/>
          <w:sz w:val="28"/>
          <w:szCs w:val="28"/>
        </w:rPr>
        <w:t>[</w:t>
      </w:r>
      <w:r>
        <w:rPr>
          <w:rFonts w:cs="Times New Roman" w:ascii="Times New Roman" w:hAnsi="Times New Roman"/>
          <w:sz w:val="28"/>
          <w:szCs w:val="28"/>
          <w:lang w:val="uk-UA"/>
        </w:rPr>
        <w:t>31, с. 826</w:t>
      </w:r>
      <w:r>
        <w:rPr>
          <w:rFonts w:cs="Times New Roman" w:ascii="Times New Roman" w:hAnsi="Times New Roman"/>
          <w:sz w:val="28"/>
          <w:szCs w:val="28"/>
        </w:rPr>
        <w:t>].</w:t>
      </w:r>
      <w:r>
        <w:rPr>
          <w:rFonts w:cs="Times New Roman" w:ascii="Times New Roman" w:hAnsi="Times New Roman"/>
          <w:sz w:val="28"/>
          <w:szCs w:val="28"/>
          <w:lang w:val="uk-UA"/>
        </w:rPr>
        <w:t xml:space="preserve"> Подолання комплексу провини й поразки необхідне у кожній межовій ситуації для відродження духовних сил особистості перед вирішальними подіями. </w:t>
      </w:r>
    </w:p>
    <w:p>
      <w:pPr>
        <w:pStyle w:val="Normal"/>
        <w:spacing w:lineRule="auto" w:line="360" w:before="0" w:after="0"/>
        <w:ind w:firstLine="709"/>
        <w:jc w:val="both"/>
        <w:rPr/>
      </w:pPr>
      <w:r>
        <w:rPr>
          <w:rFonts w:cs="Times New Roman" w:ascii="Times New Roman" w:hAnsi="Times New Roman"/>
          <w:sz w:val="28"/>
          <w:szCs w:val="28"/>
          <w:lang w:val="uk-UA"/>
        </w:rPr>
        <w:t>Спираючись на концепцію Л. Тарнашинської, вважаємо доцільним аналіз романів Л. Горлача, його світоглядної позиції крізь призму цієї філософської категорії, «оскільки у ХХ столітті, надміру переобтяженому історією як втіленням трагедії цілих поколінь, нефальшивим може бути лише покаянний голос» [271, с. 120–121]. Слушним щодо такого катарсисного переживання травми у літературних текстах цього періоду (зокрема й у творах Л. Горлача) видається тезис В. Панченка про «Берестечко» Л. Костенко: «герой проходить через очищення трагедією, поразку – подолано. І хоча тріумфу в творі (…) немає, проте є світло надії, без якого життя взагалі не мало б жодного сенсу. Це – світло катарсису, що має відроджувальну силу» [224, с. 217].</w:t>
      </w:r>
    </w:p>
    <w:p>
      <w:pPr>
        <w:pStyle w:val="Normal"/>
        <w:spacing w:lineRule="auto" w:line="360" w:before="0" w:after="0"/>
        <w:ind w:firstLine="709"/>
        <w:jc w:val="both"/>
        <w:rPr/>
      </w:pPr>
      <w:r>
        <w:rPr>
          <w:rFonts w:cs="Times New Roman" w:ascii="Times New Roman" w:hAnsi="Times New Roman"/>
          <w:sz w:val="28"/>
          <w:szCs w:val="28"/>
          <w:lang w:val="uk-UA"/>
        </w:rPr>
        <w:t>Рефлексійний, медитативний характер творів дає можливість показати видатних діячів української історії живими людьми зі своїми слабкостями й суперечностями. За словами Л. Горлача, мета таких літературних текстів – «створити галерею історичних полотен про добре відомих і маловідомих українських очільників народу, їхніх духівників»</w:t>
      </w:r>
      <w:r>
        <w:rPr>
          <w:rFonts w:cs="Times New Roman" w:ascii="Times New Roman" w:hAnsi="Times New Roman"/>
          <w:sz w:val="28"/>
          <w:szCs w:val="28"/>
          <w:shd w:fill="FFFFFF" w:val="clear"/>
          <w:lang w:val="uk-UA"/>
        </w:rPr>
        <w:t xml:space="preserve"> [149]. </w:t>
      </w:r>
      <w:r>
        <w:rPr>
          <w:rFonts w:cs="Times New Roman" w:ascii="Times New Roman" w:hAnsi="Times New Roman"/>
          <w:sz w:val="28"/>
          <w:szCs w:val="28"/>
          <w:lang w:val="uk-UA"/>
        </w:rPr>
        <w:t>Подолання ними духовної кризи, поразки й очищення від неї посідає одне з центральних місць у культурософії ліро-епічних творів письменника.</w:t>
      </w:r>
    </w:p>
    <w:p>
      <w:pPr>
        <w:pStyle w:val="Normal"/>
        <w:spacing w:lineRule="auto" w:line="360" w:before="0" w:after="0"/>
        <w:ind w:firstLine="709"/>
        <w:jc w:val="both"/>
        <w:rPr/>
      </w:pPr>
      <w:r>
        <w:rPr>
          <w:rFonts w:cs="Times New Roman" w:ascii="Times New Roman" w:hAnsi="Times New Roman"/>
          <w:sz w:val="28"/>
          <w:szCs w:val="28"/>
          <w:lang w:val="uk-UA"/>
        </w:rPr>
        <w:t xml:space="preserve">Мотив катарсису у романі «Чисте поле» виявляється у зв’язку з мортальною універсалією – це тиха і швидка смерть І. Сірка зі словами «О Господи, прийми / мою козацьку неутішну душу!..» [68, с. 662]. Специфіку розгортання аналізованого культурософського мотиву визначають характеротворчі домінанти цього образу. Пасторальна картина останніх днів життя кошового відображає чистоту його сумління: козак помирає на пасіці (сакральному локусі), в оточенні бджіл, що символізують працьовитість, невтомність, чистоту душі та безсмертя (детальніше див. підрозділ 3.5). На відміну від інших романів Л. Горлача (зокрема «Перст Аскольда» та «Руїна»), мотив катарсису у творі «Чисте поле» не пов’язаний зі спокутуванням гріхів чи подоланням мстивих привидів, а корелює з поняттям пам’яті. Духовне очищення головного героя зумовлене його зануренням у спогади, осмисленням подій минулого, що увиразнюється ретроспективним і рефлексійним характером нарації. </w:t>
      </w:r>
    </w:p>
    <w:p>
      <w:pPr>
        <w:pStyle w:val="Normal"/>
        <w:spacing w:lineRule="auto" w:line="360" w:before="0" w:after="0"/>
        <w:ind w:firstLine="709"/>
        <w:jc w:val="both"/>
        <w:rPr/>
      </w:pPr>
      <w:r>
        <w:rPr>
          <w:rFonts w:cs="Times New Roman" w:ascii="Times New Roman" w:hAnsi="Times New Roman"/>
          <w:sz w:val="28"/>
          <w:szCs w:val="28"/>
          <w:lang w:val="uk-UA"/>
        </w:rPr>
        <w:t xml:space="preserve">Пам’ять постає аналогом Страшного Суду і дає людині можливість самій винести собі вирок. «Суди за все сподіяне, за все, / хай буде пам’ять – вічна осторога» </w:t>
      </w:r>
      <w:r>
        <w:rPr>
          <w:rFonts w:cs="Times New Roman" w:ascii="Times New Roman" w:hAnsi="Times New Roman"/>
          <w:sz w:val="28"/>
          <w:szCs w:val="28"/>
        </w:rPr>
        <w:t>[</w:t>
      </w:r>
      <w:r>
        <w:rPr>
          <w:rFonts w:cs="Times New Roman" w:ascii="Times New Roman" w:hAnsi="Times New Roman"/>
          <w:sz w:val="28"/>
          <w:szCs w:val="28"/>
          <w:lang w:val="uk-UA"/>
        </w:rPr>
        <w:t>68, с. 480</w:t>
      </w:r>
      <w:r>
        <w:rPr>
          <w:rFonts w:cs="Times New Roman" w:ascii="Times New Roman" w:hAnsi="Times New Roman"/>
          <w:sz w:val="28"/>
          <w:szCs w:val="28"/>
        </w:rPr>
        <w:t>]</w:t>
      </w:r>
      <w:r>
        <w:rPr>
          <w:rFonts w:cs="Times New Roman" w:ascii="Times New Roman" w:hAnsi="Times New Roman"/>
          <w:sz w:val="28"/>
          <w:szCs w:val="28"/>
          <w:lang w:val="uk-UA"/>
        </w:rPr>
        <w:t xml:space="preserve">, – стверджує І. Сірко. Значення пам’яті розкривається у цьому творі через образи крові (символ страждання, смерті і водночас приналежності до одного роду) та зерна (символ родючості, відродження, продовження життя): «Але ж проклята пам’ять… / …. серце пробиває, / і краплі крові ядрами зерна / падуть на землю, і вона приймає, / як щось своє, спасенне, жертву цю, / і злегшує тобі останні миті»  [68, с. 660]. За словами Л. Тарнашинської, «у дискурсі шістдесятництва пам’ять корелює з філософською антропологемою відповідальності, що актуалізує совість. І – навпаки, адже це зустрічний процес» [270, с. 130]. Саме у збереженні національної пам’яті Л. Горлач вбачає шлях до консолідації, відновлення спадкоємності поколінь, формування гордості за свій народ і його героїв, терапевтичного переживання минулого. В одному з інтерв’ю письменник зазначає: «усе починається з людської пам’яті. Вона переходить із покоління в покоління (…), а діти підхоплюють ту естафету безсмертя й несуть її далі» [127]. Саме пам’ять виявляється мірилом праведності і гріха, саморефлексія призводить до духовного очищення, після якого «тебе лиш чистим однесе / до Бога не протоптана дорога» [68, с. 480]. </w:t>
      </w:r>
    </w:p>
    <w:p>
      <w:pPr>
        <w:pStyle w:val="Normal"/>
        <w:spacing w:lineRule="auto" w:line="360" w:before="0" w:after="0"/>
        <w:ind w:firstLine="709"/>
        <w:jc w:val="both"/>
        <w:rPr/>
      </w:pPr>
      <w:r>
        <w:rPr>
          <w:rFonts w:cs="Times New Roman" w:ascii="Times New Roman" w:hAnsi="Times New Roman"/>
          <w:sz w:val="28"/>
          <w:szCs w:val="28"/>
          <w:lang w:val="uk-UA"/>
        </w:rPr>
        <w:t xml:space="preserve">У тісному зв’язку зі сакральним релігійним актом – сповіддю та прощенням гріхів розгортається мотив катарсису у романі «Руїна». Згідно з християнською традицією, сповідь сприймається як духовне очищення, без якого не відкриються двері до Царства Божого. Аналізований мотив переплетений з символікою білого кольору, яку письменник використовує для характеристики внутрішнього стану І. Мазепи: «Відсповідавсь. Відплакала душа. / Вона така ж, як і сорочка, біла» [65, с. 232]. Білий колір не лише позначає чистоту, духовність та святість, але також пов’язаний із мортальною універсалією. Міфологема Страшного суду у культурософській парадигмі ліро-епічних творів Л. Горлача («Руїна», «Чисте поле», «Ніч у Вишгороді») зазнає трансформації: осмислення власних гріхів і очищення передує переходу до іншого світу і відбувається глибоко у душі персонажа. Вирішальну роль відіграє внутрішній катарсис, а не ритуальні дії священика, бо головним суддею героя є він сам, його сумління і пам’ять: «Ніхто себе не може осудить, / окрім себе самого» </w:t>
      </w:r>
      <w:r>
        <w:rPr>
          <w:rFonts w:cs="Times New Roman" w:ascii="Times New Roman" w:hAnsi="Times New Roman"/>
          <w:sz w:val="28"/>
          <w:szCs w:val="28"/>
        </w:rPr>
        <w:t>[</w:t>
      </w:r>
      <w:r>
        <w:rPr>
          <w:rFonts w:cs="Times New Roman" w:ascii="Times New Roman" w:hAnsi="Times New Roman"/>
          <w:sz w:val="28"/>
          <w:szCs w:val="28"/>
          <w:lang w:val="uk-UA"/>
        </w:rPr>
        <w:t>65, с. 227</w:t>
      </w:r>
      <w:r>
        <w:rPr>
          <w:rFonts w:cs="Times New Roman" w:ascii="Times New Roman" w:hAnsi="Times New Roman"/>
          <w:sz w:val="28"/>
          <w:szCs w:val="28"/>
        </w:rPr>
        <w:t>]</w:t>
      </w:r>
      <w:r>
        <w:rPr>
          <w:rFonts w:cs="Times New Roman" w:ascii="Times New Roman" w:hAnsi="Times New Roman"/>
          <w:sz w:val="28"/>
          <w:szCs w:val="28"/>
          <w:lang w:val="uk-UA"/>
        </w:rPr>
        <w:t xml:space="preserve">. Так, у романі «Руїна» у процесі реалізації такої форми катарсису письменник переносить розвиток дії у внутрішній світ І. Мазепи, зовнішні події втрачають своє значення, застигають у безкінечній миті, коли «обснувався час у павутину / і зупинився у душі старій» [65, с. 229]. Саме у цій духовній площині точаться битви гетьмана з його «демонами» – образами Кочубея, Палія, Мотрі та матері. Вони постають уособленням почуття провини за підступні вчинки у затьмареній свідомості гетьмана. У такому контексті розмови І. Мазепи з примарами – це не спроба вимолити їхнє пробачення, а можливість виправдати свої рішення перед власним сумлінням, досягти внутрішнього катарсису. Цей мотив розкривається через образ І. Мазепи як осягнення стану спокою, впевненості у тому, що гідно прожив життя. Його експлікацію забезпечує постать козака Барила (сторожа пасіки), який повертає гетьманові душевний мир. Разом зі звільненням від тягаря поразки та провини, І. Мазепа переходить до трансцендентного світу: «йому відкрились райські кущі, / і хрипко дихав, як у дзвін дзвонив» [65, с. 241]. Мотив катарсису у романі акумулює також очищення від клейма зрадника і церковних прокльонів за допомогою використання таких релігійних атрибутів, як дзвони та свічка.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Видається, що найбільш повно мотив катарсису розгортається в історичній поемі Л. Горлача «Ніч у Вишгороді», він стає у цьому творі стрижневим і провідним. Це зумовлено такими домінантними рисами аналізованого художнього тексту, як глибоко рефлексійний характер оповіді, підпорядкування зображених подій та образів єдиній меті – розкриттю душевного стану персонажа, шляху до його духовного очищення. Функціонування мотиву катарсису визначає специфіку образу Ярослава Мудрого – письменник показує князя не у момент найбільших звитяг, а вже на схилі літ, безсилою перед слабкістю тіла людиною, яка згадує державні справи, намагаючись зрозуміти, чи все вона встигла зробити, чи не оступилася десь на своєму шляху </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94</w:t>
      </w:r>
      <w:r>
        <w:rPr>
          <w:rFonts w:cs="Times New Roman" w:ascii="Times New Roman" w:hAnsi="Times New Roman"/>
          <w:sz w:val="28"/>
          <w:szCs w:val="28"/>
          <w:lang w:val="uk-UA"/>
        </w:rPr>
        <w:t>, с. 13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Жанрова та композиційна специфіка твору сприяє провідній ролі рефлексії у розгортанні мотиву катарсису. Перед смертю князь мусить переосмислити свої вчинки, рішення, визначити, «чи так прожив, як жити мав, / щоб чорну пам’ять не здобути, / чи батьків припис не ламав?» [62, с. 147]. Цей мотив реалізується у формі випробування, квесту, своєрідного обряду ініціації перед переходом у інший світ: «перед тобою нелегка дорога – / земні спокуси й пристрасті збороть / і чистим, як дитя, прийти до бога» [62, с. 11]. Перед тим, як потрапити на Божий суд, князь мусить виправдатися перед собою й перед привидами тих, хто звинувачує його у своїх нещастях, побороти сумніви та почуття провини. Щоб досягти духовного очищення, Ярославу доводиться зустрітися з привидами батька, брата Святополка, приреченого ним на смерть вивідача, скомороха тощо. У його свідомості «сни-примари / з реальним світом обнялись / і насміхаються, і кпинять» </w:t>
      </w:r>
      <w:r>
        <w:rPr>
          <w:rFonts w:cs="Times New Roman" w:ascii="Times New Roman" w:hAnsi="Times New Roman"/>
          <w:sz w:val="28"/>
          <w:szCs w:val="28"/>
        </w:rPr>
        <w:t>[</w:t>
      </w:r>
      <w:r>
        <w:rPr>
          <w:rFonts w:cs="Times New Roman" w:ascii="Times New Roman" w:hAnsi="Times New Roman"/>
          <w:sz w:val="28"/>
          <w:szCs w:val="28"/>
          <w:lang w:val="uk-UA"/>
        </w:rPr>
        <w:t>62, с. 132</w:t>
      </w:r>
      <w:r>
        <w:rPr>
          <w:rFonts w:cs="Times New Roman" w:ascii="Times New Roman" w:hAnsi="Times New Roman"/>
          <w:sz w:val="28"/>
          <w:szCs w:val="28"/>
        </w:rPr>
        <w:t>]</w:t>
      </w:r>
      <w:r>
        <w:rPr>
          <w:rFonts w:cs="Times New Roman" w:ascii="Times New Roman" w:hAnsi="Times New Roman"/>
          <w:sz w:val="28"/>
          <w:szCs w:val="28"/>
          <w:lang w:val="uk-UA"/>
        </w:rPr>
        <w:t xml:space="preserve">. Ці марення – його можливість переконатися у правильності своїх вчинків, вибачити самому собі ті злочини і вбивства, на які йому довелося піти заради возвеличення Русі. Такий катарсис передбачає рефлексію героя, об’єктивну оцінку своїх вчинків, власне, їх переосмислення  на порозі смерті, перемогу над пристрастями, віднайдення духовного спокою, миру, щоб «душа земних позбулась пут, / І зажила сумління рана» [62, с. 120]. Йдеться про звільнення від земних турбот, слабкостей. І лише тоді, коли  він більше «сам собі не раб, / і пристрасті над ним не владні» [62, с. 120], герой стає гідним Небесного Царства і вічної слави. </w:t>
      </w:r>
    </w:p>
    <w:p>
      <w:pPr>
        <w:pStyle w:val="Normal"/>
        <w:spacing w:lineRule="auto" w:line="360" w:before="0" w:after="0"/>
        <w:ind w:firstLine="709"/>
        <w:jc w:val="both"/>
        <w:rPr/>
      </w:pPr>
      <w:r>
        <w:rPr>
          <w:rFonts w:cs="Times New Roman" w:ascii="Times New Roman" w:hAnsi="Times New Roman"/>
          <w:sz w:val="28"/>
          <w:szCs w:val="28"/>
          <w:lang w:val="uk-UA"/>
        </w:rPr>
        <w:t>Реалізація мотиву катарсису пов’язана з перебуванням персонажа у межовій ситуації («Забувся Ярослав, іще не мертвий, / але уже далекий від живих» [62, с. 8]), що увиразнюється за допомогою таких атрибутів, як недогарок свічі (символ згасаючого життя), мертва, німа тиша, зупинка часу, алюзія на річку Стікс, яку за давньогрецькими міфами треба було перетнути для того, щоб потрапити до царства мертвих («лежиш – і мов пливеш, / гойдають хвилі, в голові маркітно, / ти ще живеш – і вже мов не живеш, / холонеш, костенієш непомітно» [62, с. 9]). Тісно переплетена з аналізованим мотивом мортальна універсалія своєрідно втілюється у поемі в образі жінки. Персоніфікована Смерть, з’явившись у хвилину прощання Ярослава з дружиною, визнає: «Та навіть я не маю сили в час, / коли любов ще душі вам полонить…» [62, с. 75]. Для ліро-епічних творів Л. Горлача загалом характерна міфологізація жіночих образів (детальніше див. підрозділ 4.4). У поемі «Ніч у Вишгороді» вони постають утіленням мортальної та вітальної сили. Витоки усталеного в українській культурософії дуалістичного погляду на жіночу природу простежуються в язичницьких традиціях Київської Русі. За давніми віруваннями, жінка, народжуючи дитину, відкриває двері між світом земним і потойбічним, тому життєдайна сила (Ерос) і Смерть (Танатос) часто персоніфікуються в образі жінки [294, с. 131]. Вітальна енергія жіночності реалізується у творі при описі свята Купала як символу молодості й сили Ярослава, здатності Ірини зцілити серце чоловіка: «Вслухався Ярослав і відтавав / душею, що скрижаніла з натоми» [62, с. 73]. Саме на поступки сповненій любові жінці йде Смерть, визнаючи: «Я жінка теж. Я знала шал жаги. / Я почекаю в темному куточку» [62, с. 75]. Цей епізод засвідчує не лише діалектичну єдність мотиву катарсису з категоріями «життя-смерть-безсмертя», але й його увиразнення в поемі емоційністю оповіді та зображенням почуттів пристрасті та любові.</w:t>
      </w:r>
    </w:p>
    <w:p>
      <w:pPr>
        <w:pStyle w:val="Normal"/>
        <w:spacing w:lineRule="auto" w:line="360" w:before="0" w:after="0"/>
        <w:ind w:firstLine="709"/>
        <w:jc w:val="both"/>
        <w:rPr/>
      </w:pPr>
      <w:r>
        <w:rPr>
          <w:rFonts w:cs="Times New Roman" w:ascii="Times New Roman" w:hAnsi="Times New Roman"/>
          <w:sz w:val="28"/>
          <w:szCs w:val="28"/>
          <w:lang w:val="uk-UA"/>
        </w:rPr>
        <w:t xml:space="preserve">Міфологема Чистилища як одна з традиційних форм реалізації мотиву катарсису прочитується в описі ночі на межі життя і смерті: «і видіння чужі, мов осклизлі вужі, / заповзали на ложе, сичали впритул» [62, с. 25]. У такому контексті змія виступає символом диявола, спокуси, яку Ярослав мусить побороти. Він має пройти випробування і спокутувати гріхи, а таке очищення досягається через страждання. Тому його «сльоза, мов вощина гаряча, текла / і не щоки, а душу безсилу пекла» [62, с. 41]. Мотив катарсису зумовлює специфічну рецепцію смерті не як покарання, а як звільнення від болю, жаданого спокою, який ще треба заслужити. «Пошли ж ти, господи, вкінець, / … сяйний на голову вінець / і морок, без страждань, порожній…» [62, с. 121], – благає князь. Домінантна роль цього мотиву у творах Л. Горлача («Перст Аскольда», «Ніч у Вишгороді») полягає у втіленні культурософського уявлення про найгірше покарання: спокутою гріхів є не перебування в пеклі, а прокляття «бродити віки / між землею і небом» [62, с. 137], марно молити бога, щоб той «хоч не раєм, то пеклом … ощасливив» [62, с. 137].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Ключовими для досягнення персонажем катарсису у поемі стають слова хлібороба, який уособлює енергію творіння, пов’язану зі символікою землі, зерна, хліба в українській культурі. Саме він вказує князю на те, що істинною, вічною і врожайною є праця на землі. Тому визнання хліборобом заслуг князя має для останнього більше значення, ніж навіть сповідь перед священиком. Перед смертю князь прагне досягти внутрішньої рівноваги, яка випливає з філософії життя селянина, гармонії з собою і навколишнім світом, душевного спокою, впевненості у правильності свого шляху й необхідності наполегливої праці. Дух хлібороба з’являється перед очима князя в останні хвилини життя як втілення народної мудрості, відданості своїй справі і самозречення: «Правий був, хто чесно плекав на землі цій зерно. / Я ниву малу засівав – ти велику державу, / я жито плекав – ти народу велике життя» [62, с. 149]. Це визнання приносить мир стомленій душі, Ярослав почуває себе вільним, здатним продовжити свій шлях у вічність. Рядки «О, як гукає даль прозора, / аж вітер терпне на губах! / Я зараз, зараз. Ця палата / мене тепер не зупиня» [62, с. 151] засвідчують його звільнення від земних тягарів.</w:t>
      </w:r>
    </w:p>
    <w:p>
      <w:pPr>
        <w:pStyle w:val="Normal"/>
        <w:spacing w:lineRule="auto" w:line="360" w:before="0" w:after="0"/>
        <w:ind w:firstLine="709"/>
        <w:jc w:val="both"/>
        <w:rPr/>
      </w:pPr>
      <w:r>
        <w:rPr>
          <w:rFonts w:cs="Times New Roman" w:ascii="Times New Roman" w:hAnsi="Times New Roman"/>
          <w:sz w:val="28"/>
          <w:szCs w:val="28"/>
          <w:lang w:val="uk-UA"/>
        </w:rPr>
        <w:t xml:space="preserve">Катарсис як завершальний етап рефлексії персонажа настає лише на світанку, адже поява сонця на небі асоціюється з чистотою, надією, переродженням і воскресінням. Через реалізацію мотиву катарсису у романі утверджується сила особистості князя, який витримав довгу ніч випробувань, але не здався, не зрадив себе і своєї мети, свого покликання – служити Русі. Результативність та плідність його праці підкреслюють слова «яріла слава Ярослава/ під знаком Золотих воріт» [62, с. 152], у яких важливого значення набуває категорія «слави» – пам’яті, адже саме у ній князь вбачає своє безсмертя. Ярослав поборов свої страхи, слабкості і став гідним спокою і вічної слави. Зведені ним Золоті Ворота стають у поемі символом державності, культурного поступу, єдності Русі перед обличчям незгод і ворогів </w:t>
      </w:r>
      <w:r>
        <w:rPr>
          <w:rFonts w:cs="Times New Roman" w:ascii="Times New Roman" w:hAnsi="Times New Roman"/>
          <w:sz w:val="28"/>
          <w:szCs w:val="28"/>
        </w:rPr>
        <w:t>[</w:t>
      </w:r>
      <w:r>
        <w:rPr>
          <w:rFonts w:cs="Times New Roman" w:ascii="Times New Roman" w:hAnsi="Times New Roman"/>
          <w:sz w:val="28"/>
          <w:szCs w:val="28"/>
          <w:lang w:val="uk-UA"/>
        </w:rPr>
        <w:t>2</w:t>
      </w:r>
      <w:r>
        <w:rPr>
          <w:rFonts w:cs="Times New Roman" w:ascii="Times New Roman" w:hAnsi="Times New Roman"/>
          <w:sz w:val="28"/>
          <w:szCs w:val="28"/>
        </w:rPr>
        <w:t>94</w:t>
      </w:r>
      <w:r>
        <w:rPr>
          <w:rFonts w:cs="Times New Roman" w:ascii="Times New Roman" w:hAnsi="Times New Roman"/>
          <w:sz w:val="28"/>
          <w:szCs w:val="28"/>
          <w:lang w:val="uk-UA"/>
        </w:rPr>
        <w:t>, с. 130</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Образ Золотих воріт виступає в поемі внутрішнім стрижнем, що допомагає витримати всі випробування, а протиставляється йому природна стихія: «Гула завірюха, сліпила, сичала у вуха. / Та десь у глибинах душі, аж немов в забутті, / як образ високий і діянь, і віщого духа, яріли над світом ворота його Золоті» [62, с. 69]. Мотив катарсису знаходить вираження у психологізованому пейзажі, який розкриває внутрішній стан персонажа, його емоції та переживання. Так, негода за вікном стихає, коли Ярославу вдається приборкати свої душевні бурі: «Затихла заметіль, манило / вікно, і сонце золоте / під ним горіло, як горнило… / і чистий синій небозвід / нараз відкрився глибиною / великих вічних таємниць» [62, с. 150]. Особливе психологічне навантаження виконують образи сонця і чистого неба як атрибути вічності.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Функціонування мотиву катарсису в аналізованій поемі визначає її ідейну спорідненість із романом Л. Костенко «Берестечко», в якому еволюція головного героя теж підпорядкована необхідності духовного очищення після військової поразки для подальшої боротьби за добробут народу. Мотив духовного очищення розгортається в цьому творі на двох рівнях: державному та особистісному. Так, воєнна невдача Б. Хмельницького, зрада хана й гибель війська накладаються на його сімейну драму – зраду коханої дружини. Роздуми, переживання гетьмана перемежовуються зі спогадами, візіями майбутнього, розмовами з відьмою, Шрамом, Ганною. Така ретроспективність та націлена на зображення визначальних життєвих епізодів фрагментарність оповіді, притаманна як роману Ліни Костенко, так і творам Л. Горлача, увиразнює в них мотив духовного очищення. </w:t>
      </w:r>
    </w:p>
    <w:p>
      <w:pPr>
        <w:pStyle w:val="Normal"/>
        <w:spacing w:lineRule="auto" w:line="360" w:before="0" w:after="0"/>
        <w:ind w:firstLine="709"/>
        <w:jc w:val="both"/>
        <w:rPr/>
      </w:pPr>
      <w:r>
        <w:rPr>
          <w:rFonts w:cs="Times New Roman" w:ascii="Times New Roman" w:hAnsi="Times New Roman"/>
          <w:sz w:val="28"/>
          <w:szCs w:val="28"/>
          <w:lang w:val="uk-UA"/>
        </w:rPr>
        <w:t>Л. Тарнашинська, простежуючи мотив подолання поразки і духовного відродження у романі «Берестечко», відзначає, що Л. Костенко «від зображення цілком конкретної історичної події (…) прийшла до розкриття філософії поразки як науки: “ніяка перемога так не вчить”, вкладаючи в ту гірку істину велику конструктивну енергію, яка спонукає до праці, до нових перемог на ниві державотворення» [273, с. 47]. Такий вітальний заряд твору реалізується у мотиві катарсису. Звільнення від тягаря поразки зумовлює внутрішній розвиток дії, який забезпечує еволюція душевного стану персонажа, зміна його світоглядних настанов з депресії та апатії на рішучість та готовність діяти. Гетьман постає як «узагальнений поетичний образ великого національного діяча у годину поразки» [83, с. 538], осмислення її причин і подолання спричиненої нею травми. Мотив катарсису визначає концепцію творення образів народних ватажків у ліро-епосі Л</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lang w:val="uk-UA"/>
        </w:rPr>
        <w:t>Костенко та Л. Горлача.</w:t>
      </w:r>
      <w:r>
        <w:rPr>
          <w:rFonts w:cs="Times New Roman" w:ascii="Times New Roman" w:hAnsi="Times New Roman"/>
          <w:b/>
          <w:sz w:val="28"/>
          <w:szCs w:val="28"/>
          <w:lang w:val="uk-UA"/>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У культурософській площині творів митців багато спільного: переосмислення історії, відхід від шаблонів у створенні образів видатних історичних осіб, ствердження величі людини у момент подолання нею своєї слабкості. Сильні особистості показані у кризовий момент, у час переоцінки власних вчинків, переживання поразки: це «важке постання державця в людині, що змагається сама з собою. І, зрештою, таки долає поразку в собі» </w:t>
      </w:r>
      <w:r>
        <w:rPr>
          <w:rFonts w:cs="Times New Roman" w:ascii="Times New Roman" w:hAnsi="Times New Roman"/>
          <w:sz w:val="28"/>
          <w:szCs w:val="28"/>
        </w:rPr>
        <w:t>[</w:t>
      </w:r>
      <w:r>
        <w:rPr>
          <w:rFonts w:cs="Times New Roman" w:ascii="Times New Roman" w:hAnsi="Times New Roman"/>
          <w:sz w:val="28"/>
          <w:szCs w:val="28"/>
          <w:lang w:val="uk-UA"/>
        </w:rPr>
        <w:t>224, с. 216</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sz w:val="28"/>
          <w:szCs w:val="28"/>
          <w:lang w:val="uk-UA"/>
        </w:rPr>
        <w:t xml:space="preserve">Мотив катарсису виступає культурософською основою ліро-епічних творів Л. Горлача як заключний етап подолання комплексу поразки. Цей мотив тісно пов’язаний з категорією національної пам’яті. Він набуває особливого значення у літературі другої половини ХХ – початку ХХІ століть, що підтверджує зіставлення культурософських домінант творів Л. Горлача з ідейним ядром роману Л. Костенко «Берестечко». Експлікація мотиву катарсису у творчості Л. Горлача пов’язана з переосмисленням міфологем Страшного Суду й Чистилища, символічними образами світанку (сонця) та білого кольору. Ідея необхідності духовного очищення у межовій ситуації найповніше виявляється в поемі «Ніч у Вишгороді», що зумовлено специфікою жанру, композиції і настроєвих домінант цього тво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bookmarkStart w:id="17" w:name="__RefHeading___Toc524178833"/>
      <w:r>
        <w:rPr>
          <w:rFonts w:cs="Times New Roman" w:ascii="Times New Roman" w:hAnsi="Times New Roman"/>
          <w:sz w:val="28"/>
          <w:szCs w:val="28"/>
          <w:lang w:val="uk-UA"/>
        </w:rPr>
        <w:t>3</w:t>
      </w:r>
      <w:r>
        <w:rPr>
          <w:rFonts w:cs="Times New Roman" w:ascii="Times New Roman" w:hAnsi="Times New Roman"/>
          <w:sz w:val="28"/>
          <w:szCs w:val="28"/>
        </w:rPr>
        <w:t>.4 Вітальна сила народної сміхової стихії</w:t>
      </w:r>
      <w:bookmarkEnd w:id="17"/>
      <w:r>
        <w:rPr>
          <w:rFonts w:cs="Times New Roman" w:ascii="Times New Roman" w:hAnsi="Times New Roman"/>
          <w:sz w:val="28"/>
          <w:szCs w:val="28"/>
        </w:rPr>
        <w:t xml:space="preserve"> </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єрідною формою життєствердження та подолання поразки постає у романістиці Л. Горлача сміхова культура. Сміх – форма захисту від смерті та й від деструктивних сил загалом. Саме такі риси української ментальності, як життєствердне і добродушне почуття гумору та здатність до самоіронії</w:t>
      </w:r>
      <w:r>
        <w:rPr>
          <w:rFonts w:cs="Times New Roman" w:ascii="Times New Roman" w:hAnsi="Times New Roman"/>
          <w:sz w:val="28"/>
          <w:szCs w:val="28"/>
          <w:lang w:val="uk-UA" w:eastAsia="ru-RU"/>
        </w:rPr>
        <w:t xml:space="preserve">, функціонують у творах Л. Горлача </w:t>
      </w:r>
      <w:r>
        <w:rPr>
          <w:rFonts w:cs="Times New Roman" w:ascii="Times New Roman" w:hAnsi="Times New Roman"/>
          <w:sz w:val="28"/>
          <w:szCs w:val="28"/>
          <w:lang w:val="uk-UA"/>
        </w:rPr>
        <w:t>як спосіб збереження національної ідентичності у складних соціально-політичних умовах (образ скомороха у поемі «Ніч у Вишгороді», легендарний лист січовиків до турецького султана у романі «Чисте поле», народна сміхова стихія у романі «</w:t>
      </w:r>
      <w:r>
        <w:rPr>
          <w:rFonts w:cs="Times New Roman" w:ascii="Times New Roman" w:hAnsi="Times New Roman"/>
          <w:sz w:val="28"/>
          <w:szCs w:val="28"/>
          <w:lang w:val="uk-UA" w:eastAsia="ru-RU"/>
        </w:rPr>
        <w:t>Мамай»).</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Природа сміху і сміхова культура стали предметом дослідження таких науковців, як М. Бахтін, Ф. Білецький, С. Бушак, Д. Ліхачов, Л. Панкова, О. Родний, Р. Семків та багато інших. Зацікавлення цим феноменом пов’язане з його архаїчною основою: сміх «є однією з антропологічних констант існування людини; він супроводжує людство протягом усієї історії його існування...» [244, с. 6]. Сміх стає причиною переоцінки життєвих явищ, формування нових поглядів та цінностей, тобто сміхова стихія наділена не тільки деструктивною, а й вітальною силою, адже у процесі критики і заперечення існуючої реальності постає новий світ. «Сміх це завжди сміх над хаосом в ім’я гармонії, він – гармонізація хаосу. Сміх теж лунає всупереч світу, це радість всупереч злу і навіть з приводу зла в ім’я хоча б духовного його повалення (…) сміх є створення другого буття – буття вигаданого, світу духовної гармонії, “що організує” хаос зла» [23, с. 33]. Завдяки своєму життєствердному потенціалу сміхова культура у художніх творах функціонує як вияв мотиву вітальності.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О. Родний, досліджуючи ґенезу сміху, простежує подібність його впливу на світосприйняття людини до функціонування міфу, адже, як і останній, сміх «позбавляє світ розумних пояснень, причинно-наслідкових зв’язків і т.д. Але, руйнуючи, подібно до міфу, одночасно й творить – створює свій фантастичний світ, котрий несе у собі певний світогляд, ставлення до навколишньої дійсності» [244, с. 6]. Функції та рецепція сміху зазнали певних змін: за своєю ґенезою сміхова стихія містить елементи магічного, ритуального, сакрального, вітального, але з часом на перший план виходить інший бік його амбівалентної природи – викривальний, нищівний. Такого «сміху боїться навіть той, хто вже більше нічого на світі не боїться»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5</w:t>
      </w:r>
      <w:r>
        <w:rPr>
          <w:rFonts w:cs="Times New Roman" w:ascii="Times New Roman" w:hAnsi="Times New Roman"/>
          <w:sz w:val="28"/>
          <w:szCs w:val="28"/>
          <w:lang w:eastAsia="ru-RU"/>
        </w:rPr>
        <w:t>5</w:t>
      </w:r>
      <w:r>
        <w:rPr>
          <w:rFonts w:cs="Times New Roman" w:ascii="Times New Roman" w:hAnsi="Times New Roman"/>
          <w:sz w:val="28"/>
          <w:szCs w:val="28"/>
          <w:lang w:val="uk-UA" w:eastAsia="ru-RU"/>
        </w:rPr>
        <w:t>, с. 170</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М. Кароль з цього приводу зауважує, що «н</w:t>
      </w:r>
      <w:r>
        <w:rPr>
          <w:rFonts w:cs="Times New Roman" w:ascii="Times New Roman" w:hAnsi="Times New Roman"/>
          <w:sz w:val="28"/>
          <w:szCs w:val="28"/>
          <w:lang w:val="uk-UA"/>
        </w:rPr>
        <w:t xml:space="preserve">а відміну від “новітнього сміху”, з його тенденціями до приниження й дискредитації висміюваних явищ, сміх народно-бурлескний життєствердний за своєю природою, пробуджує в людині лише позитивні емоції» [122, с. 147]. </w:t>
      </w:r>
    </w:p>
    <w:p>
      <w:pPr>
        <w:pStyle w:val="Normal"/>
        <w:spacing w:lineRule="auto" w:line="360" w:before="0" w:after="0"/>
        <w:ind w:firstLine="709"/>
        <w:jc w:val="both"/>
        <w:rPr/>
      </w:pPr>
      <w:r>
        <w:rPr>
          <w:rFonts w:cs="Times New Roman" w:ascii="Times New Roman" w:hAnsi="Times New Roman"/>
          <w:sz w:val="28"/>
          <w:szCs w:val="28"/>
          <w:lang w:val="uk-UA"/>
        </w:rPr>
        <w:t>Бурлескний сміх – це складова народної сміхової культури, яка виявляється у художніх творах передусім у невідповідності між змістом і формою (наприклад, коли оповідь про героїчні події має гумористичний характер). Однак поняття «бурлеск» виходить за межі окремого жанру чи прийому, воно сприймається «саме як “жартівливий об’єктив”, крізь який людина дивиться на світ» [122, с. 145], тобто перетворюється на специфічне «бурлескне світобачення» (за Т. Бовсунівською), що в свою чергу пов’язане з феноменом карнавалу, ґрунтовний аналіз якого здійснено М. Бахтіним.</w:t>
      </w:r>
    </w:p>
    <w:p>
      <w:pPr>
        <w:pStyle w:val="Normal"/>
        <w:spacing w:lineRule="auto" w:line="360" w:before="0" w:after="0"/>
        <w:ind w:firstLine="709"/>
        <w:jc w:val="both"/>
        <w:rPr/>
      </w:pPr>
      <w:r>
        <w:rPr>
          <w:rFonts w:cs="Times New Roman" w:ascii="Times New Roman" w:hAnsi="Times New Roman"/>
          <w:sz w:val="28"/>
          <w:szCs w:val="28"/>
          <w:lang w:val="uk-UA"/>
        </w:rPr>
        <w:t>До народної сміхової культури (поряд зі словесними сміховими творами і різними жанрами фамільярно-майданної мови) належить карнавал  – реалізація обрядово-видовищної форми. Карнавал – це не вдавання і маскарад, це явище передбачає занурення у його настрій і співпереживання, «</w:t>
      </w:r>
      <w:r>
        <w:rPr>
          <w:rFonts w:cs="Times New Roman" w:ascii="Times New Roman" w:hAnsi="Times New Roman"/>
          <w:sz w:val="28"/>
          <w:szCs w:val="28"/>
          <w:lang w:val="uk-UA" w:eastAsia="ru-RU"/>
        </w:rPr>
        <w:t>у карнавалі саме життя грає, розігруючи (…) іншу вільну форму свого існування, своє відродження і оновлення у найкращих первнях» [13, с. 12]. Карнавальному сміху, за М. Бахтіним, притаманні такі риси, як всенародність, універсальність, амбівалентність [13, с. 17]. Сміхова стихія всеохопна, це не лише сміх над кимось або чимось стороннім, а й над самим собою, над усіма сферами житт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У романістиці Л. Горлача простежується багато карнавальних елементів, які зумовлюють емоційну тональність оповіді. Погоджуємося із думкою М. Бахтіна, що «надлишок і всенародність визначають і специфічний веселий і святковий (а не буденно-побутовий) характер усіх образів матеріально-тілесного життя» [13, с. 26]. У романі «Чисте поле» показана вітальна функція козацьких розваг. Вони як святкування життя протистоять смерті і постійній небезпеці життя воїнів: «Гуляла Січ, щоб знову стати вранці / на оборону, як у всі часи» [68, с. 498]. В описі бенкету в шинку синтезовані жарти, спів, музика, танці і, звичайно, щедрий стіл. Продовжуючи традиції «Енеїди» І. Котляревського, Л. Горлач використовує прийом ампліфікації: «Пляшки і штофи грали на столах, / горілка аглицька, французькі вина, / вишнівка київська, і горобина, / і пиво, що варилось в Броварах» [68, с. 497]. Розкіш та надмір усього на святі на честь нового отамана контрастують з поміркованістю у щоденному житті. «Гуляйте, хлопці, доки сила є, / бо сядем на коня – про все забудем»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68, с. 496</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 говорить І. Сірко. Саме з особливою роллю сміхової культури М. Попович пов’язує «поєднання “горнього” з “низьким”, відчайдушно-веселого з жорстоким і страшним, характерне особливо для Січі, проте, хоч і меншою мірою, і для козацтва загалом» [232, с. 164]. У романі «Мамай» багато описів бенкетів, зокрема стіл у пана Ціперовича, де «пляшок на столі як татар в Дикім полі» [61, с. 16], оргія з участю чумаків-чортів та ін. У таких епізодах простежується увага до тілесності, задоволення фізіологічних потреб, біологічної подібності людини до тварини.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Услід за фольклорною традицією, кінь Мамая у однойменному романі показаний його вірним товаришем і другом. Це незвичайна, магічна істота, він вміє говорити, певною мірою антропоморфний, у бурлескному дусі зображене його життя у світі людей: «З Мамаєм ми сиділи, як рівні, у парі. / І Султана не гризли в кутку оводи» [61, с. 14]. Кінь бере участь у бенкетах разом зі своїм хазяїном, куштує заморські страви, танцює: «А ще тиждень тому пив у Лондоні віскі / (...) А Султан так втинав на лужку гопака, / що крутились на гузнах ксьондзи голомозі…»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61, с. 14</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Бенкет як вияв матеріально-тілесного аспекту життя супроводжує описи усіх пригод Мамая (наприклад, «Я ще вчора прим’яв молодицю /в Запорожжі, а нині у Київ сторчма» [61, с. 13]), адже сам образ козака передбачає любов до гулянь і горілки, веселий і непокірний дух. Сміхова культура як утвердження вітальності й свободи від будь-яких рамок являє собою втілення діонісійського первня (за Ф. Ніцше) – повернення до природи, наближення до трансцендентного, стихії творіння.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Мотив вітальності художньо реалізується в описі зустрічі Мамая з молодицею, де яскраво репрезентовані також сороміцькі, грубі народні жарти, зокрема на сексуальну тематику: «– А як впущу та твій замок зламаю? / – От налякав! Сама я відімкну» [61, с. 65</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З народними анекдотами перегукується ще один епізод подібного «зниженого» характеру, коли у відповідь на відмову від почастунку, москаль чує: «Не хочеш чарки? То бодай помету / із-під курей таким гостям найду» [61, с. 53]. Елементами карнавалу є також зазвичай табуйовані, замовчувані деталі людського буття, зокрема фізіологічні подробиці.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Трансформація, перевдягання, властиві карнавалу, його «маскам», реалізуються у тексті Л. Горлача в образах чортів, що набрали подоби чумаків, і навіть в образі самого Мамая, якого спочатку поет сприймає як християнського святого: «</w:t>
      </w:r>
      <w:r>
        <w:rPr>
          <w:rFonts w:cs="Times New Roman" w:ascii="Times New Roman" w:hAnsi="Times New Roman"/>
          <w:sz w:val="28"/>
          <w:szCs w:val="28"/>
          <w:lang w:val="uk-UA"/>
        </w:rPr>
        <w:t xml:space="preserve">Громовержця Іллі шаровари червоні / найкрутішу із хмар облягли по боках» [61, с. 11]. У цьому образі поєднується елемент бурлескно-травестійного перевдягання святого у козацьку одежу, а також наділення його рисами «громовержця» – античного бога Зевса.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Функціонування сміхової стихії у романістиці Л. Горлача амбівалентне. З одного боку, сміх у всі часи «протистояв святості, етикету, багатству, створював світ, де відкидаються лицемірство, брехня, сором, страх говорити правду»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16</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З давніх часів такий привілей був дарований блаженним і блазням (подібна функція скомороха в поемі «Ніч у Вишгороді»). Викривальна сила комічного у романі «Мамай» відіграє важливу роль при типізації образів Ціперовича, Бабая і його охоронців, цариці Катерини тощо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29</w:t>
      </w:r>
      <w:r>
        <w:rPr>
          <w:rFonts w:cs="Times New Roman" w:ascii="Times New Roman" w:hAnsi="Times New Roman"/>
          <w:sz w:val="28"/>
          <w:szCs w:val="28"/>
          <w:lang w:eastAsia="ru-RU"/>
        </w:rPr>
        <w:t>6</w:t>
      </w:r>
      <w:r>
        <w:rPr>
          <w:rFonts w:cs="Times New Roman" w:ascii="Times New Roman" w:hAnsi="Times New Roman"/>
          <w:sz w:val="28"/>
          <w:szCs w:val="28"/>
          <w:lang w:val="uk-UA" w:eastAsia="ru-RU"/>
        </w:rPr>
        <w:t>, с. 165</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Зображення цариці Російської імперії у творі Л. Горлача перегукується з принципами й засобами образотворення у поемі Т. Шевченка «Сон». «Так отака ти, матінко лошице, / що погнуздала стільки жеребців, / поточена червою печерице…» [61, </w:t>
      </w:r>
      <w:r>
        <w:rPr>
          <w:rFonts w:cs="Times New Roman" w:ascii="Times New Roman" w:hAnsi="Times New Roman"/>
          <w:sz w:val="28"/>
          <w:szCs w:val="28"/>
          <w:lang w:val="pl-PL" w:eastAsia="ru-RU"/>
        </w:rPr>
        <w:t>c</w:t>
      </w:r>
      <w:r>
        <w:rPr>
          <w:rFonts w:cs="Times New Roman" w:ascii="Times New Roman" w:hAnsi="Times New Roman"/>
          <w:sz w:val="28"/>
          <w:szCs w:val="28"/>
          <w:lang w:val="uk-UA" w:eastAsia="ru-RU"/>
        </w:rPr>
        <w:t>.</w:t>
      </w:r>
      <w:r>
        <w:rPr>
          <w:rFonts w:cs="Times New Roman" w:ascii="Times New Roman" w:hAnsi="Times New Roman"/>
          <w:sz w:val="28"/>
          <w:szCs w:val="28"/>
          <w:lang w:val="pl-PL" w:eastAsia="ru-RU"/>
        </w:rPr>
        <w:t> </w:t>
      </w:r>
      <w:r>
        <w:rPr>
          <w:rFonts w:cs="Times New Roman" w:ascii="Times New Roman" w:hAnsi="Times New Roman"/>
          <w:sz w:val="28"/>
          <w:szCs w:val="28"/>
          <w:lang w:val="uk-UA" w:eastAsia="ru-RU"/>
        </w:rPr>
        <w:t xml:space="preserve">60], – розмірковує Мамай. Для увиразнення характеру цариці згідно з народною сміховою традицією підкреслюється тілесність, низові інстинкти, подібність до тварини. Синтез комічного і трагічного виявляється у реакції козака на наказ зіграти Катерині на потіху щось веселе: «Чого б і ні? Цариця заслужила. / … Он скільки наших трупом положила, / а скільки ще в неволі переб’є»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61, с.</w:t>
      </w:r>
      <w:r>
        <w:rPr>
          <w:rFonts w:cs="Times New Roman" w:ascii="Times New Roman" w:hAnsi="Times New Roman"/>
          <w:sz w:val="28"/>
          <w:szCs w:val="28"/>
          <w:lang w:val="pl-PL" w:eastAsia="ru-RU"/>
        </w:rPr>
        <w:t> </w:t>
      </w:r>
      <w:r>
        <w:rPr>
          <w:rFonts w:cs="Times New Roman" w:ascii="Times New Roman" w:hAnsi="Times New Roman"/>
          <w:sz w:val="28"/>
          <w:szCs w:val="28"/>
          <w:lang w:val="uk-UA" w:eastAsia="ru-RU"/>
        </w:rPr>
        <w:t>57</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Характерник виражає свою зневагу та презирство до Катерини за допомогою пісні, яка є втіленням народної мудрості й світоглядної позиції козаків.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Розвиваючи античну й середньовічну традиції, Л. Горлач використовує в сюжеті твору мандрівку в пекло для викриття людських вад та недоліків. Тут нищівна сила комічного досягає апогею, висміюються можновладці різних епох, що «як один, з сатанинської всі перезви» [61, с. 16]: князі, царі, гетьмани, королі, папи, кошові, депутати, президенти, – і навіть простий люд за жадібність, підступність, «самоїдство», роз’єднаність і внутрішні чвари.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Увесь текст пронизаний вітальною силою сміху, нарація у романі є вираженням бурлескного світобачення. Вибір письменником такої форми оповіді був зумовлений кількома чинниками. По-перше, як зазначала Олена Пчілка, «сама оповідальна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манєра</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в нашого народу така, що дуже часто не може втриматись від того, щоб не положити хоч подекуди красок жартівливого гумору» </w:t>
      </w:r>
      <w:r>
        <w:rPr>
          <w:rFonts w:cs="Times New Roman" w:ascii="Times New Roman" w:hAnsi="Times New Roman"/>
          <w:sz w:val="28"/>
          <w:szCs w:val="28"/>
          <w:lang w:eastAsia="ru-RU"/>
        </w:rPr>
        <w:t>[240</w:t>
      </w:r>
      <w:r>
        <w:rPr>
          <w:rFonts w:cs="Times New Roman" w:ascii="Times New Roman" w:hAnsi="Times New Roman"/>
          <w:sz w:val="28"/>
          <w:szCs w:val="28"/>
          <w:lang w:val="uk-UA" w:eastAsia="ru-RU"/>
        </w:rPr>
        <w:t>, с. 294</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У козацькому середовищі сміхова культура набула широкого вияву, адже у легендах про обряд ініціації, вибори кошового простежуються карнавальні елементи. Сміх супроводжував козака і в повсякденному житті: «Наші запорожці були народ веселий, сказано – вольний: любили і жарти, і сміхи» [</w:t>
      </w:r>
      <w:r>
        <w:rPr>
          <w:rFonts w:cs="Times New Roman" w:ascii="Times New Roman" w:hAnsi="Times New Roman"/>
          <w:sz w:val="28"/>
          <w:szCs w:val="28"/>
          <w:lang w:eastAsia="ru-RU"/>
        </w:rPr>
        <w:t>265</w:t>
      </w:r>
      <w:r>
        <w:rPr>
          <w:rFonts w:cs="Times New Roman" w:ascii="Times New Roman" w:hAnsi="Times New Roman"/>
          <w:sz w:val="28"/>
          <w:szCs w:val="28"/>
          <w:lang w:val="uk-UA" w:eastAsia="ru-RU"/>
        </w:rPr>
        <w:t>, с. 235</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Легендарним прикладом вияву козацького характеру є сповнений дошкульно-образливих зворотів лист до турецького султана, у віршованій формі наведений у романі «Чисте поле». Козакам властива була не лише любов до кепкування над ближніми, а й схильність до самоіронії. О. Стороженко згадує, що «в Січі такий був звичай: дратують чоловіка, поки сам з себе не стане кепкувати, от тоді вже розумний!» [</w:t>
      </w:r>
      <w:r>
        <w:rPr>
          <w:rFonts w:cs="Times New Roman" w:ascii="Times New Roman" w:hAnsi="Times New Roman"/>
          <w:sz w:val="28"/>
          <w:szCs w:val="28"/>
          <w:lang w:eastAsia="ru-RU"/>
        </w:rPr>
        <w:t>265</w:t>
      </w:r>
      <w:r>
        <w:rPr>
          <w:rFonts w:cs="Times New Roman" w:ascii="Times New Roman" w:hAnsi="Times New Roman"/>
          <w:sz w:val="28"/>
          <w:szCs w:val="28"/>
          <w:lang w:val="uk-UA" w:eastAsia="ru-RU"/>
        </w:rPr>
        <w:t xml:space="preserve">, с. 236]. Сміх є способом передачі неприхованої правди й водночас засобом створення вітального, життєствердного настрою. На думку М. Поповича, саме така атмосфера сміху, самоіронії, «демонстративна безтурботність козака-запорожця символізувала абсолютну свободу, яка була основою існування Січі» </w:t>
      </w:r>
      <w:r>
        <w:rPr>
          <w:rFonts w:cs="Times New Roman" w:ascii="Times New Roman" w:hAnsi="Times New Roman"/>
          <w:sz w:val="28"/>
          <w:szCs w:val="28"/>
          <w:lang w:eastAsia="ru-RU"/>
        </w:rPr>
        <w:t>[232</w:t>
      </w:r>
      <w:r>
        <w:rPr>
          <w:rFonts w:cs="Times New Roman" w:ascii="Times New Roman" w:hAnsi="Times New Roman"/>
          <w:sz w:val="28"/>
          <w:szCs w:val="28"/>
          <w:lang w:val="uk-UA" w:eastAsia="ru-RU"/>
        </w:rPr>
        <w:t>, с. 168</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По-друге, бурлескний характер оповіді випливає зі специфіки образу Мамая в українській культурі і його ґенези у низовому бароко, яке формувалося у тісному зв’язку з народним світоглядом і широко використовувало засоби комічного. Специфіка представленого на народних картинах образу характерника проявляється у синтезі візуального та словесного елементів. Як стверджує С. Бушак, «занурення в текст на картині дозволяє простежити цілий ряд проявів сміхового діапазону (від гумору – до сатири і від веселощів – до трагізму), які контрастно взаємодіють із пластичним зображенням козака (серйозним, відсторонено-ліричним, а то й елегійно-епічним)» [29, с. 74]. Така невідповідність настрою намальованого воїна текстовому супроводу дає підстави О. Галенко стверджувати формування у свідомості реципієнта «жартівливого двійника» рефлексійного візуального образу </w:t>
      </w:r>
      <w:r>
        <w:rPr>
          <w:rFonts w:cs="Times New Roman" w:ascii="Times New Roman" w:hAnsi="Times New Roman"/>
          <w:sz w:val="28"/>
          <w:szCs w:val="28"/>
          <w:lang w:eastAsia="ru-RU"/>
        </w:rPr>
        <w:t>[40]</w:t>
      </w:r>
      <w:r>
        <w:rPr>
          <w:rFonts w:cs="Times New Roman" w:ascii="Times New Roman" w:hAnsi="Times New Roman"/>
          <w:sz w:val="28"/>
          <w:szCs w:val="28"/>
          <w:lang w:val="uk-UA" w:eastAsia="ru-RU"/>
        </w:rPr>
        <w:t>. Написи формують подвійну площину картин і надають їм бурлескного характеру.</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По-третє, комізм «пов’язаний з рефлексією, а якісний зміст комічної рефлексії завжди історичний» [223, с. 16], тому викривальний сміх над помилками й гріхами українських ватажків, слабкостями і недоліками звичайних людей спонукає до роздумів над подіями історії та сьогодення, надає твору історіософського характеру.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четверте, поєднання у тексті пафосних та бурлескних елементів пожвавлює оповідь, полегшує сприймання її читачем, адже «Сміх як “форма близького бачення” (М.</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М. Бахтін) згортає дистанцію між ідеальним та реальним, робить далекий предмет більш близьким» [244, с. 7]. Письменник не ставить за мету відобразити реальні факти, йдеться про легендарний образ козака-характерника, уособлення українського духу (детальніше див. підрозділ 4.3). Л. Горлач вводить до сюжету роману гіперболізовані, гротескні та абсурдні елементи (розмова Мамая із Богом на сьомий день творіння, зустріч з Ісусом тощо). Вони визначають бурлескний характер оповіді і стають складовими національного міфотворення. Е. Мелетинський відзначав, що серед поетичних засобів міфологізації посідають своє місце й комічні, зокрема елементи іронії і травестії [190, с. 339]. На здатності сміху руйнувати світоглядні обмеження і стереотипні уявлення наголошував М. Бахтін: «Сміховий початок і карнавальне світовідчуття, що лежать в основі гротеску, звільнюють людську свідомість, думку і уяву для нових можливостей» [13, с. 58]. Бурлескний характер оповіді уможливлює залучення чарівних та неймовірних елементів. Функціонування сміхової стихії дає змогу письменнику зобразити Бога як людиноподібну істоту («І замислився Бог, набурмосивши брови. / Видно, й справді ухоркався, творячи світ [61, с. 21]), тобто зробити образ Абсолюту більш зрозумілим і близьким.</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Спираючись на народні уявлення, письменник описує шлях до раю у вигляді драбини, що веде до неба: «по драбині, по драбині, / себе, нетяго, сам сідлай / та батогом смали по спині – / отак і попадеш у рай» [</w:t>
      </w:r>
      <w:r>
        <w:rPr>
          <w:rFonts w:cs="Times New Roman" w:ascii="Times New Roman" w:hAnsi="Times New Roman"/>
          <w:sz w:val="28"/>
          <w:szCs w:val="28"/>
          <w:lang w:eastAsia="ru-RU"/>
        </w:rPr>
        <w:t>61</w:t>
      </w:r>
      <w:r>
        <w:rPr>
          <w:rFonts w:cs="Times New Roman" w:ascii="Times New Roman" w:hAnsi="Times New Roman"/>
          <w:sz w:val="28"/>
          <w:szCs w:val="28"/>
          <w:lang w:val="uk-UA" w:eastAsia="ru-RU"/>
        </w:rPr>
        <w:t>, с. 109</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Цей образ є метафоричним зображенням постійного самовдосконалення і прагнення досягти ідеалу. Услід за фольклорною традицією (обробленою і М. Гоголем) мандрівка в пекло відбувається на спині чорта, якого вдалося обдурити Мамаю. Хитрість та кмітливість козаків часто оспівувалась у легендах і переказах про протистояння нечистій силі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296, с. 166–167</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Бенкет із чортами дає змогу персонажу зазирнути за межі реального світу, «відкриває» його свідомість для неможливого, зокрема для подорожі у потойбіччя. Карнавальний елемент «знімає будь-які етичні та естетичні заборони та цілковито вивертає навспак звичний стан речей і реалій з культурними включно» [</w:t>
      </w:r>
      <w:r>
        <w:rPr>
          <w:rFonts w:cs="Times New Roman" w:ascii="Times New Roman" w:hAnsi="Times New Roman"/>
          <w:sz w:val="28"/>
          <w:szCs w:val="28"/>
          <w:lang w:eastAsia="ru-RU"/>
        </w:rPr>
        <w:t>252</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pl-PL" w:eastAsia="ru-RU"/>
        </w:rPr>
        <w:t>c</w:t>
      </w:r>
      <w:r>
        <w:rPr>
          <w:rFonts w:cs="Times New Roman" w:ascii="Times New Roman" w:hAnsi="Times New Roman"/>
          <w:sz w:val="28"/>
          <w:szCs w:val="28"/>
          <w:lang w:eastAsia="ru-RU"/>
        </w:rPr>
        <w:t>.</w:t>
      </w:r>
      <w:r>
        <w:rPr>
          <w:rFonts w:cs="Times New Roman" w:ascii="Times New Roman" w:hAnsi="Times New Roman"/>
          <w:sz w:val="28"/>
          <w:szCs w:val="28"/>
          <w:lang w:val="pl-PL" w:eastAsia="ru-RU"/>
        </w:rPr>
        <w:t> </w:t>
      </w:r>
      <w:r>
        <w:rPr>
          <w:rFonts w:cs="Times New Roman" w:ascii="Times New Roman" w:hAnsi="Times New Roman"/>
          <w:sz w:val="28"/>
          <w:szCs w:val="28"/>
          <w:lang w:val="uk-UA" w:eastAsia="ru-RU"/>
        </w:rPr>
        <w:t xml:space="preserve">52]. Бурлеск дозволяє ставитися до власних помилок з іронією («Казав я в Переяславі Богдану... / Так не послухав, підписався сп’яну </w:t>
      </w:r>
      <w:r>
        <w:rPr>
          <w:rFonts w:cs="Times New Roman" w:ascii="Times New Roman" w:hAnsi="Times New Roman"/>
          <w:sz w:val="28"/>
          <w:szCs w:val="28"/>
          <w:lang w:eastAsia="ru-RU"/>
        </w:rPr>
        <w:t>[61</w:t>
      </w:r>
      <w:r>
        <w:rPr>
          <w:rFonts w:cs="Times New Roman" w:ascii="Times New Roman" w:hAnsi="Times New Roman"/>
          <w:sz w:val="28"/>
          <w:szCs w:val="28"/>
          <w:lang w:val="uk-UA" w:eastAsia="ru-RU"/>
        </w:rPr>
        <w:t>, с. 47</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зняти напругу і пафосність моменту («Далі я заспівав про червону калину, … /про знедолену матір та вірну дівчину, / про коня й козака, огірки та город» </w:t>
      </w:r>
      <w:r>
        <w:rPr>
          <w:rFonts w:cs="Times New Roman" w:ascii="Times New Roman" w:hAnsi="Times New Roman"/>
          <w:sz w:val="28"/>
          <w:szCs w:val="28"/>
          <w:lang w:eastAsia="ru-RU"/>
        </w:rPr>
        <w:t>[61</w:t>
      </w:r>
      <w:r>
        <w:rPr>
          <w:rFonts w:cs="Times New Roman" w:ascii="Times New Roman" w:hAnsi="Times New Roman"/>
          <w:sz w:val="28"/>
          <w:szCs w:val="28"/>
          <w:lang w:val="uk-UA" w:eastAsia="ru-RU"/>
        </w:rPr>
        <w:t>, с. 22</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і водночас викликати гордість за свій народ («На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ти</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були ми з Римом та Єгиптом...» [</w:t>
      </w:r>
      <w:r>
        <w:rPr>
          <w:rFonts w:cs="Times New Roman" w:ascii="Times New Roman" w:hAnsi="Times New Roman"/>
          <w:sz w:val="28"/>
          <w:szCs w:val="28"/>
          <w:lang w:eastAsia="ru-RU"/>
        </w:rPr>
        <w:t>61</w:t>
      </w:r>
      <w:r>
        <w:rPr>
          <w:rFonts w:cs="Times New Roman" w:ascii="Times New Roman" w:hAnsi="Times New Roman"/>
          <w:sz w:val="28"/>
          <w:szCs w:val="28"/>
          <w:lang w:val="uk-UA" w:eastAsia="ru-RU"/>
        </w:rPr>
        <w:t xml:space="preserve">, с. 33]), привернути увагу до багатства народної культури, сміхової зокрема.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Отже, однією з форм утвердження вітальності у культурософії творів Л. Горлача постає сміх. Мотив вітальності реалізується у тісному зв’язку з універсалією бенкету як діонісійського святкування життя («Чисте поле», «Мамай»). Гумор та самоіронія постають домінантами світогляду людини козацької доби, адже життєствердний сміх протистоїть деструктивним силам і смерті. Найповніше потенціал народної сміхової культури розкритий у романі «Мамай». Зумовлена зв’язком образу Мамая із низовим бароко, сміхова культура у цьому тексті сприяла процесу авторського міфотворення, пожвавила оповідь і позбавила її зайвого пафосу, завдяки засобам комічного увиразнила образи (зокрема наблизила їх до простих людей або висміяла їхні вади). Функціонування сміху у романістиці Л. Горлача пов’язане з </w:t>
      </w:r>
      <w:r>
        <w:rPr>
          <w:rFonts w:cs="Times New Roman" w:ascii="Times New Roman" w:hAnsi="Times New Roman"/>
          <w:sz w:val="28"/>
          <w:szCs w:val="28"/>
          <w:lang w:val="uk-UA" w:eastAsia="ru-RU"/>
        </w:rPr>
        <w:t>формуванням національного міфу,</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сакральністю й профанністю,</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ru-RU"/>
        </w:rPr>
        <w:t>вітальністю,</w:t>
      </w:r>
      <w:r>
        <w:rPr>
          <w:rFonts w:cs="Times New Roman" w:ascii="Times New Roman" w:hAnsi="Times New Roman"/>
          <w:sz w:val="28"/>
          <w:szCs w:val="28"/>
          <w:lang w:val="uk-UA"/>
        </w:rPr>
        <w:t xml:space="preserve"> мортальною й іммортальною категоріям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ind w:firstLine="709"/>
        <w:jc w:val="both"/>
        <w:rPr/>
      </w:pPr>
      <w:bookmarkStart w:id="18" w:name="__RefHeading___Toc524178834"/>
      <w:bookmarkEnd w:id="18"/>
      <w:r>
        <w:rPr>
          <w:rFonts w:cs="Times New Roman" w:ascii="Times New Roman" w:hAnsi="Times New Roman"/>
          <w:sz w:val="28"/>
          <w:szCs w:val="28"/>
        </w:rPr>
        <w:t>3.5 «Життя</w:t>
      </w:r>
      <w:r>
        <w:rPr>
          <w:rFonts w:cs="Times New Roman" w:ascii="Times New Roman" w:hAnsi="Times New Roman"/>
          <w:sz w:val="28"/>
          <w:szCs w:val="28"/>
          <w:lang w:val="uk-UA"/>
        </w:rPr>
        <w:t>-</w:t>
      </w:r>
      <w:r>
        <w:rPr>
          <w:rFonts w:cs="Times New Roman" w:ascii="Times New Roman" w:hAnsi="Times New Roman"/>
          <w:sz w:val="28"/>
          <w:szCs w:val="28"/>
        </w:rPr>
        <w:t>смерть</w:t>
      </w:r>
      <w:r>
        <w:rPr>
          <w:rFonts w:cs="Times New Roman" w:ascii="Times New Roman" w:hAnsi="Times New Roman"/>
          <w:sz w:val="28"/>
          <w:szCs w:val="28"/>
          <w:lang w:val="uk-UA"/>
        </w:rPr>
        <w:t>-</w:t>
      </w:r>
      <w:r>
        <w:rPr>
          <w:rFonts w:cs="Times New Roman" w:ascii="Times New Roman" w:hAnsi="Times New Roman"/>
          <w:sz w:val="28"/>
          <w:szCs w:val="28"/>
        </w:rPr>
        <w:t xml:space="preserve">безсмертя» в </w:t>
      </w:r>
      <w:r>
        <w:rPr>
          <w:rFonts w:cs="Times New Roman" w:ascii="Times New Roman" w:hAnsi="Times New Roman"/>
          <w:sz w:val="28"/>
          <w:szCs w:val="28"/>
          <w:lang w:val="uk-UA"/>
        </w:rPr>
        <w:t>культур</w:t>
      </w:r>
      <w:r>
        <w:rPr>
          <w:rFonts w:cs="Times New Roman" w:ascii="Times New Roman" w:hAnsi="Times New Roman"/>
          <w:sz w:val="28"/>
          <w:szCs w:val="28"/>
        </w:rPr>
        <w:t>ософській перспективі романів Л. Горлача</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Мотиви сенсу життя, смерті і безсмертя пронизують твори історичної тематики, що знайшло свій вияв і у культурософській площині творів Л. Горлача. Їхнім ідейним ядром стають мотиви подолання комплексу поразки (як деструктивної сили) та утвердження вітальності, зокрема здатності уникнути ретравматизації. Позаяк головними персонажами романів Л. Горлача є історичні діячі та воїни, функціонування названих мотивів охоплює не лише особистісний, а й загальнонаціональний рівень.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ірковуючи про граничні підстави людського буття і його відображення у культурі, науковці В. Горський, В. Звиглянич, О. Кирилюк, Р. Кісь, М. Парнюк та ін. відзначили фундаментальність таких категорій, як життя, смерть і безсмертя у їх складному діалектичному зв’язку. Розуміння цієї тріади в сучасному світі значно відрізняється від стародавніх уявлень, у яких смерть сприймалася природнім і неминучим життєвим етапом: «життя породжує смерть, а смерть – життя. І те, й інше – лише різні боки єдиного коловороту буття. Вмерти – означає народжуватися знову» [180, c. 156]. Саме зі зміни цих стадій (або форм існування) й випливає концепція безсмертя людської душі. Про неперервність існування людського духа йдеться ще у філософії Платона, який потрактовував смерть як звільнення душі від обмежень тілесної оболонки. Така ідея знайшла своє виявлення і в християнській традиції, що за часів свого розквіту у добу середньовіччя створила «мистецтво помирання» (Ars moriendi), тобто трактати про правильний шлях до безсмертя згідно з церковними догматами. Смерть означала перетинання межі, вихід із площини реального світу, вона відчиняла двері у визначену Божим Судом вічність. Незалежно від форми реалізації міфологічна свідомість формує таку позицію щодо феномену життя: це «породження Логосу, Божественної мислі, що перетворюється в Слові (звуці) і світлі…» [180, с.154], тобто самим існуванням людина завдячує трансцендентній силі. Однак християнство проголосило істинність життя після смерті, а фізичне існування вважало випробуванням спокусами і пристрастями. Розуміння смерті як межового етапу зумовлює уявлення про те, що життя «черпає свої сили в смерті, безпосередньо з нею пов’язане і смертю очищується» [180, с. 154], тобто для людської душі смерть – це також переживання катарсису, звільнення не лише від тілесної оболонки, але й від духовних страждань. Технічний прогрес змінює потрактування цих категорій граничних підстав, релігія поступається місцем науці, яка не в змозі зазирнути за межу смерті, і тому смерть стає темою «табуйованою», підривається сама основа віри у безсмертя людини. Неможливість завчасно дізнатися, що чекає нас за межею, і невідворотність цього переходу викликає почуття страху. Водночас смерть звільняє людину від усіх умовностей і боргів, це можливість пізнати самого себе, свою тожсамість. Ж. Деріда стверджує, що лише подолання ірраціонального страху перед смертю, її акцептація можуть дати істинне відчуття свободи. За словами С. К’єркегора, «думки про смерть ущільнюють, концентрують життя» [</w:t>
      </w:r>
      <w:r>
        <w:rPr>
          <w:rFonts w:cs="Times New Roman" w:ascii="Times New Roman" w:hAnsi="Times New Roman"/>
          <w:sz w:val="28"/>
          <w:szCs w:val="28"/>
        </w:rPr>
        <w:t>167</w:t>
      </w:r>
      <w:r>
        <w:rPr>
          <w:rFonts w:cs="Times New Roman" w:ascii="Times New Roman" w:hAnsi="Times New Roman"/>
          <w:sz w:val="28"/>
          <w:szCs w:val="28"/>
          <w:lang w:val="uk-UA"/>
        </w:rPr>
        <w:t xml:space="preserve">, с. 107].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Рефлексія щодо елементів тріади «життя-смерть-безсмертя» як результат усвідомлення конечності свого існування (принаймні у відомій площині) призводить до пошуків сенсу життя (В. Горський, Т. Кучера, В. Немировський). Роздуми над своїм призначенням – невід’ємна складова самоідентифікації особистості у процесі її становлення. Людина може відчути необхідність відшукати орієнтири, що надають смисл її життю, кількаразово впродовж свого життя, це пов’язано з межовими етапами (переходами між юністю, зрілістю, старістю) і значними змінами у її долі.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 сенсу життя у романістиці Л. Горлача реалізується у формі чіткого усвідомлення головними персонажами (Аскольд, І. Сірко, І. Мазепа, Я. Гус, Я. Жижка) їхньої місії – альтруїстичного служіння своєму народу. Якщо вони і переживають певні сумніви і каяття, то лише з приводу своїх рішень і обраного способу їх втілення, але ніколи щодо своєї мети. Особливого значення аналізований мотив набуває у створенні образу нашого сучасника в романі «Мамай». ХХІ століття зі властивим йому стрімким прогресом і постмодерністським світоглядом зумовило переоцінку усіх життєвих цінностей і посилену увагу до питання сенсу життя: «Нащо я народився, для чого живу?» [61, с. 23]. Розгортання мотиву сенсу життя відбувається у романі завдяки появі легендарного козака-характерника, втілення архетипу Мудрого Старого і народного духу водночас </w:t>
      </w:r>
      <w:r>
        <w:rPr>
          <w:rFonts w:cs="Times New Roman" w:ascii="Times New Roman" w:hAnsi="Times New Roman"/>
          <w:sz w:val="28"/>
          <w:szCs w:val="28"/>
        </w:rPr>
        <w:t>(</w:t>
      </w:r>
      <w:r>
        <w:rPr>
          <w:rFonts w:cs="Times New Roman" w:ascii="Times New Roman" w:hAnsi="Times New Roman"/>
          <w:sz w:val="28"/>
          <w:szCs w:val="28"/>
          <w:lang w:val="uk-UA"/>
        </w:rPr>
        <w:t>див. детальніше підрозділ 4.3</w:t>
      </w:r>
      <w:r>
        <w:rPr>
          <w:rFonts w:cs="Times New Roman" w:ascii="Times New Roman" w:hAnsi="Times New Roman"/>
          <w:sz w:val="28"/>
          <w:szCs w:val="28"/>
        </w:rPr>
        <w:t>)</w:t>
      </w:r>
      <w:r>
        <w:rPr>
          <w:rFonts w:cs="Times New Roman" w:ascii="Times New Roman" w:hAnsi="Times New Roman"/>
          <w:sz w:val="28"/>
          <w:szCs w:val="28"/>
          <w:lang w:val="uk-UA"/>
        </w:rPr>
        <w:t xml:space="preserve">. Для поета-персонажа життя Мамая видається сповненим глибинного смислу, про що свідчить звертання до нього словами: «Ти правічний Мамай, в тебе віку без ліку, ти толочиш століттями сиву траву» [61, с. 23]. Цей мотив функціонує у тісному зв’язку з мотивом безсмертя, адже саме іммортальна природа образу Мамая наповнює його існування вищим смислом і виступає гарантом досягнення ним своєї мети. Вітальний потенціал цієї постаті знаходить вияв у притаманному їй оптимізмі і вірі у майбутнє. Ставлення до негараздів і проблем як до скороминущих явищ визначене чітким усвідомленням козаком власного призначення. Опосередковано, через слова Мамая письменник виражає своє бачення великої місії таланту, його священного служіння людям: метою життя для нього є можливість поділитися своїм вогненним «негамованим духом», нести «його іншим на втіху» [61, с. 23]. Це завдання спільне для всіх митців, і для Мамая, зокрема, як одного з представників творчої когорти. У процесі його виконання письменник-персонаж здійснює акт творіння – оповідає людям про долю Мамая, розмірковує над подіями національної історії та сьогодення, переосмислює власну культурософську позицію і життєві домінанти. Таким чином мотиви сенсу життя і вітальності, переплітаючись між собою, розкриваються через поняття суспільної користі і служіння людям, а також особливої ролі мистецтв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Художнє втілення мотиву сенсу життя у романі «Мамай» пов’язане з еволюцією внутрішнього світу персонажа, з поняттям духовної гармонії та універсалією дому. Винагородою для поета стає відчуття приналежності до свого місця, правильного вибору мети і життєвого шляху: «Усе життя шукав себе у світі / І тут знайшов, де вишні у цвіту, /Де вічне все, як вічний ти при тому, / Бо і тебе вродило недарма» [61, с. 64]. У цей момент він найглибше відчуває дотик надлюдського, нетлінного, трансцендентного і свою спорідненість із легендарним характернико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Така роль образу Мамая в експлікації досліджуваного мотиву в романі зумовлює глибше прочитання слів «грав… думу Тарасу» [61, с. 15]. Вони характеризують не просто окремий епізод із життєвого шляху Мамая, а приписують козаку-характернику здатність надихати людину на творіння, наділяти її іскрою геніальності. Так, завдяки словам Мамая сумніви поета-персонажа розвіяні, він більше не потребує присутності покровителя. Залишається відкритим питанням, чи реальною була його поява, чи витвором чутливої свідомості поета. Мамай – це передусім символ і духовний провідник, якому не потрібна матеріальна оболонка, він вічний і всеприсутній: «Срібним рокотом струн з-поза меж небозводу, / як із вічних віків, озивався Мамай» [61, с. 142]. Його голос – це насамперед відлуння духовного спадку та народної пам’яті.</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Чітке усвідомлення свого призначення, підпорядкування усіх бажань і поривань обраній меті спричиняють специфічне ставлення персонажів Л. Горлача до смерті. Християни (І. Мазепа, І. Сірко, Я. Жижка, Я. Гус) і язичники (Аскольд і Дір до хрещення, Русана) як носії міфологічного типу світогляду не бояться смерті, позаяк релігія обіцяє їм вічне духовне буття. Фаталізм і прийняття неминучості смерті, сконцентровані у «народній мудрості» – фольклорі, своєрідно трансформуються у творах Л. Горлача (наприклад, «Не п’єш – життя не маєш вічне / і п’єш – колись однак помреш» [61, с. 83], «Що смерть козаку? / Якщо ж і судилася доля погана, / вмирати судилося раз на віку!..» [68, с. 510] тощо). Отже, жага життя зумовлена не страхом, а бажанням завершити свою місію на землі, виконати свій обов’язок перед Богом (впровадження та захист віри) та людьми (оборона країни від зовнішніх і внутрішніх ворогів).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Мотив сенсу життя тісно пов’язаний з поняттям долі – сукупності перепитій на шляху людини. Для його втілення у романі «Чисте поле» використовується давньогрецька міфема ниті: «Твоє життя – тонка бринюча нить» </w:t>
      </w:r>
      <w:r>
        <w:rPr>
          <w:rFonts w:cs="Times New Roman" w:ascii="Times New Roman" w:hAnsi="Times New Roman"/>
          <w:sz w:val="28"/>
          <w:szCs w:val="28"/>
        </w:rPr>
        <w:t>[</w:t>
      </w:r>
      <w:r>
        <w:rPr>
          <w:rFonts w:cs="Times New Roman" w:ascii="Times New Roman" w:hAnsi="Times New Roman"/>
          <w:sz w:val="28"/>
          <w:szCs w:val="28"/>
          <w:lang w:val="uk-UA"/>
        </w:rPr>
        <w:t>68, с. 605</w:t>
      </w:r>
      <w:r>
        <w:rPr>
          <w:rFonts w:cs="Times New Roman" w:ascii="Times New Roman" w:hAnsi="Times New Roman"/>
          <w:sz w:val="28"/>
          <w:szCs w:val="28"/>
        </w:rPr>
        <w:t>]</w:t>
      </w:r>
      <w:r>
        <w:rPr>
          <w:rFonts w:cs="Times New Roman" w:ascii="Times New Roman" w:hAnsi="Times New Roman"/>
          <w:sz w:val="28"/>
          <w:szCs w:val="28"/>
          <w:lang w:val="uk-UA"/>
        </w:rPr>
        <w:t xml:space="preserve">, а от владу над долею письменник віддає не таємничим Мойрам, а смертним «Усе в людських руках» </w:t>
      </w:r>
      <w:r>
        <w:rPr>
          <w:rFonts w:cs="Times New Roman" w:ascii="Times New Roman" w:hAnsi="Times New Roman"/>
          <w:sz w:val="28"/>
          <w:szCs w:val="28"/>
        </w:rPr>
        <w:t>[</w:t>
      </w:r>
      <w:r>
        <w:rPr>
          <w:rFonts w:cs="Times New Roman" w:ascii="Times New Roman" w:hAnsi="Times New Roman"/>
          <w:sz w:val="28"/>
          <w:szCs w:val="28"/>
          <w:lang w:val="uk-UA"/>
        </w:rPr>
        <w:t>68, с. 605</w:t>
      </w:r>
      <w:r>
        <w:rPr>
          <w:rFonts w:cs="Times New Roman" w:ascii="Times New Roman" w:hAnsi="Times New Roman"/>
          <w:sz w:val="28"/>
          <w:szCs w:val="28"/>
        </w:rPr>
        <w:t>]</w:t>
      </w:r>
      <w:r>
        <w:rPr>
          <w:rFonts w:cs="Times New Roman" w:ascii="Times New Roman" w:hAnsi="Times New Roman"/>
          <w:sz w:val="28"/>
          <w:szCs w:val="28"/>
          <w:lang w:val="uk-UA"/>
        </w:rPr>
        <w:t xml:space="preserve">. Так, щоб врятувати життя товаришів при наступі на Перекоп, козак Петро жертвує собою і підриває ворота. Це рішення було прийняте не у запалі битви, а свідомо, продумано. Слова «своє я відбігав, / а хлопцям ще жити» [68, с. 515] підкреслюють самозречення воїна. Показовим є і ставлення козаків (зокрема, І. Сірка) до його вибору: вони, попри свої почуття, не пробують відмовити козака від цієї ідеї, а визнають і поважають його право визначити свою долю: «Хотів би спинити, та сили нема. / Хай прийме Господь твою душу старечу…» </w:t>
      </w:r>
      <w:r>
        <w:rPr>
          <w:rFonts w:cs="Times New Roman" w:ascii="Times New Roman" w:hAnsi="Times New Roman"/>
          <w:sz w:val="28"/>
          <w:szCs w:val="28"/>
        </w:rPr>
        <w:t>[</w:t>
      </w:r>
      <w:r>
        <w:rPr>
          <w:rFonts w:cs="Times New Roman" w:ascii="Times New Roman" w:hAnsi="Times New Roman"/>
          <w:sz w:val="28"/>
          <w:szCs w:val="28"/>
          <w:lang w:val="uk-UA"/>
        </w:rPr>
        <w:t>68, с. 515</w:t>
      </w:r>
      <w:r>
        <w:rPr>
          <w:rFonts w:cs="Times New Roman" w:ascii="Times New Roman" w:hAnsi="Times New Roman"/>
          <w:sz w:val="28"/>
          <w:szCs w:val="28"/>
        </w:rPr>
        <w:t>]</w:t>
      </w:r>
      <w:r>
        <w:rPr>
          <w:rFonts w:cs="Times New Roman" w:ascii="Times New Roman" w:hAnsi="Times New Roman"/>
          <w:sz w:val="28"/>
          <w:szCs w:val="28"/>
          <w:lang w:val="uk-UA"/>
        </w:rPr>
        <w:t xml:space="preserve">. Така позиція персонажів є віддзеркаленням «культивування козаками сприйняття смерті як неминучої, однак не фатальної, а усвідомленої» </w:t>
      </w:r>
      <w:r>
        <w:rPr>
          <w:rFonts w:cs="Times New Roman" w:ascii="Times New Roman" w:hAnsi="Times New Roman"/>
          <w:sz w:val="28"/>
          <w:szCs w:val="28"/>
        </w:rPr>
        <w:t>[</w:t>
      </w:r>
      <w:r>
        <w:rPr>
          <w:rFonts w:cs="Times New Roman" w:ascii="Times New Roman" w:hAnsi="Times New Roman"/>
          <w:sz w:val="28"/>
          <w:szCs w:val="28"/>
          <w:lang w:val="uk-UA"/>
        </w:rPr>
        <w:t>33</w:t>
      </w:r>
      <w:r>
        <w:rPr>
          <w:rFonts w:cs="Times New Roman" w:ascii="Times New Roman" w:hAnsi="Times New Roman"/>
          <w:sz w:val="28"/>
          <w:szCs w:val="28"/>
        </w:rPr>
        <w:t>7</w:t>
      </w:r>
      <w:r>
        <w:rPr>
          <w:rFonts w:cs="Times New Roman" w:ascii="Times New Roman" w:hAnsi="Times New Roman"/>
          <w:sz w:val="28"/>
          <w:szCs w:val="28"/>
          <w:lang w:val="uk-UA"/>
        </w:rPr>
        <w:t>, с. 96</w:t>
      </w:r>
      <w:r>
        <w:rPr>
          <w:rFonts w:cs="Times New Roman" w:ascii="Times New Roman" w:hAnsi="Times New Roman"/>
          <w:sz w:val="28"/>
          <w:szCs w:val="28"/>
        </w:rPr>
        <w:t>]</w:t>
      </w:r>
      <w:r>
        <w:rPr>
          <w:rFonts w:cs="Times New Roman" w:ascii="Times New Roman" w:hAnsi="Times New Roman"/>
          <w:sz w:val="28"/>
          <w:szCs w:val="28"/>
          <w:lang w:val="uk-UA"/>
        </w:rPr>
        <w:t xml:space="preserve">. Через постійну небезпеку і втрати товаришів вони призвичаїлися до думки про загибель і навчилися з нею жити. Однак до самого факту смерті ставилися і з певним оптимізмом, життєствердним гумором (що спрацьовувало як певний захисний механізм). «Козак і на кутні зі смерті сміється» [68, с. 514], – говориться у романі. А у фольклорних творах козак часто наділяється здатністю «обманути» смерть (казка «Козак і смерть»).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Мотив смерті корелює у романістиці Л. Горлача з мотивом безсмертя, тому у творах втілені не тільки народні уявлення про наближення смерті, а й віра у можливість її уникнути: «Чорний ворон іще нам погибель не кряче, / ще ми зможем на конях од смерті втекти» </w:t>
      </w:r>
      <w:r>
        <w:rPr>
          <w:rFonts w:cs="Times New Roman" w:ascii="Times New Roman" w:hAnsi="Times New Roman"/>
          <w:sz w:val="28"/>
          <w:szCs w:val="28"/>
        </w:rPr>
        <w:t>[</w:t>
      </w:r>
      <w:r>
        <w:rPr>
          <w:rFonts w:cs="Times New Roman" w:ascii="Times New Roman" w:hAnsi="Times New Roman"/>
          <w:sz w:val="28"/>
          <w:szCs w:val="28"/>
          <w:lang w:val="uk-UA"/>
        </w:rPr>
        <w:t>61, с. 138</w:t>
      </w:r>
      <w:r>
        <w:rPr>
          <w:rFonts w:cs="Times New Roman" w:ascii="Times New Roman" w:hAnsi="Times New Roman"/>
          <w:sz w:val="28"/>
          <w:szCs w:val="28"/>
        </w:rPr>
        <w:t>]</w:t>
      </w:r>
      <w:r>
        <w:rPr>
          <w:rFonts w:cs="Times New Roman" w:ascii="Times New Roman" w:hAnsi="Times New Roman"/>
          <w:sz w:val="28"/>
          <w:szCs w:val="28"/>
          <w:lang w:val="uk-UA"/>
        </w:rPr>
        <w:t xml:space="preserve">. Кінь завжди сприймався як товариш козака, здатний урятувати його життя, однак у творі «Мамай» йдеться передусім про коня письменника – Пегаса. У такому випадку шлях до безсмертя – це творчість, яка залишиться прийдешнім поколінням, це слава. Найвідомішим прикладом пошуку безсмертя є міф про Ахіллеса, який замість довгого мирного життя обрав подвиг і вічність у людській пам’яті. Слушною у контексті нашого дослідження є думка І. Дзюби, що «античне безсмертя в славі – це свого роду доповнення до античного… безсмертя душі» [84, с. 656], а двома шляхами його досягнення були ратні подвиги і поезія. Така концепція сповнює особливим значенням рядки «поети від Бога – також Мамаї» </w:t>
      </w:r>
      <w:r>
        <w:rPr>
          <w:rFonts w:cs="Times New Roman" w:ascii="Times New Roman" w:hAnsi="Times New Roman"/>
          <w:sz w:val="28"/>
          <w:szCs w:val="28"/>
        </w:rPr>
        <w:t>[</w:t>
      </w:r>
      <w:r>
        <w:rPr>
          <w:rFonts w:cs="Times New Roman" w:ascii="Times New Roman" w:hAnsi="Times New Roman"/>
          <w:sz w:val="28"/>
          <w:szCs w:val="28"/>
          <w:lang w:val="uk-UA"/>
        </w:rPr>
        <w:t>61, с. 23</w:t>
      </w:r>
      <w:r>
        <w:rPr>
          <w:rFonts w:cs="Times New Roman" w:ascii="Times New Roman" w:hAnsi="Times New Roman"/>
          <w:sz w:val="28"/>
          <w:szCs w:val="28"/>
        </w:rPr>
        <w:t>]</w:t>
      </w:r>
      <w:r>
        <w:rPr>
          <w:rFonts w:cs="Times New Roman" w:ascii="Times New Roman" w:hAnsi="Times New Roman"/>
          <w:sz w:val="28"/>
          <w:szCs w:val="28"/>
          <w:lang w:val="uk-UA"/>
        </w:rPr>
        <w:t xml:space="preserve">, бо вони віщують вічну пам’ять наділеному талантом і відданому своїй справі письменнику.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uk-UA"/>
        </w:rPr>
        <w:t xml:space="preserve">Мотив безсмертя найглибше реалізується у романі «Мамай», головний герой якого наділений цим даром: «вічний Мамаю» </w:t>
      </w:r>
      <w:r>
        <w:rPr>
          <w:rFonts w:cs="Times New Roman" w:ascii="Times New Roman" w:hAnsi="Times New Roman"/>
          <w:sz w:val="28"/>
          <w:szCs w:val="28"/>
        </w:rPr>
        <w:t>[</w:t>
      </w:r>
      <w:r>
        <w:rPr>
          <w:rFonts w:cs="Times New Roman" w:ascii="Times New Roman" w:hAnsi="Times New Roman"/>
          <w:sz w:val="28"/>
          <w:szCs w:val="28"/>
          <w:lang w:val="uk-UA"/>
        </w:rPr>
        <w:t>61, с. 18</w:t>
      </w:r>
      <w:r>
        <w:rPr>
          <w:rFonts w:cs="Times New Roman" w:ascii="Times New Roman" w:hAnsi="Times New Roman"/>
          <w:sz w:val="28"/>
          <w:szCs w:val="28"/>
        </w:rPr>
        <w:t>]</w:t>
      </w:r>
      <w:r>
        <w:rPr>
          <w:rFonts w:cs="Times New Roman" w:ascii="Times New Roman" w:hAnsi="Times New Roman"/>
          <w:sz w:val="28"/>
          <w:szCs w:val="28"/>
          <w:lang w:val="uk-UA"/>
        </w:rPr>
        <w:t xml:space="preserve">, «Мамай же непідвладний смерті» </w:t>
      </w:r>
      <w:r>
        <w:rPr>
          <w:rFonts w:cs="Times New Roman" w:ascii="Times New Roman" w:hAnsi="Times New Roman"/>
          <w:sz w:val="28"/>
          <w:szCs w:val="28"/>
        </w:rPr>
        <w:t>[</w:t>
      </w:r>
      <w:r>
        <w:rPr>
          <w:rFonts w:cs="Times New Roman" w:ascii="Times New Roman" w:hAnsi="Times New Roman"/>
          <w:sz w:val="28"/>
          <w:szCs w:val="28"/>
          <w:lang w:val="uk-UA"/>
        </w:rPr>
        <w:t>61, с. 97</w:t>
      </w:r>
      <w:r>
        <w:rPr>
          <w:rFonts w:cs="Times New Roman" w:ascii="Times New Roman" w:hAnsi="Times New Roman"/>
          <w:sz w:val="28"/>
          <w:szCs w:val="28"/>
        </w:rPr>
        <w:t>]</w:t>
      </w:r>
      <w:r>
        <w:rPr>
          <w:rFonts w:cs="Times New Roman" w:ascii="Times New Roman" w:hAnsi="Times New Roman"/>
          <w:sz w:val="28"/>
          <w:szCs w:val="28"/>
          <w:lang w:val="uk-UA"/>
        </w:rPr>
        <w:t xml:space="preserve">. На відміну від легендарного Марка Проклятого, Мамай не отримав вічне життя у покарання, це його дар, частина сутності, бо він уособлює у собі вітальність і воскресіння народу. Недарма епіграфом до роману стали рядки «Ти подумай: народ наш тому лише вічний / що Мамай оживля його знову і знов» </w:t>
      </w:r>
      <w:r>
        <w:rPr>
          <w:rFonts w:cs="Times New Roman" w:ascii="Times New Roman" w:hAnsi="Times New Roman"/>
          <w:sz w:val="28"/>
          <w:szCs w:val="28"/>
        </w:rPr>
        <w:t>[</w:t>
      </w:r>
      <w:r>
        <w:rPr>
          <w:rFonts w:cs="Times New Roman" w:ascii="Times New Roman" w:hAnsi="Times New Roman"/>
          <w:sz w:val="28"/>
          <w:szCs w:val="28"/>
          <w:lang w:val="uk-UA"/>
        </w:rPr>
        <w:t>61, с. 8</w:t>
      </w:r>
      <w:r>
        <w:rPr>
          <w:rFonts w:cs="Times New Roman" w:ascii="Times New Roman" w:hAnsi="Times New Roman"/>
          <w:sz w:val="28"/>
          <w:szCs w:val="28"/>
        </w:rPr>
        <w:t>]</w:t>
      </w:r>
      <w:r>
        <w:rPr>
          <w:rFonts w:cs="Times New Roman" w:ascii="Times New Roman" w:hAnsi="Times New Roman"/>
          <w:sz w:val="28"/>
          <w:szCs w:val="28"/>
          <w:lang w:val="uk-UA"/>
        </w:rPr>
        <w:t xml:space="preserve">. Секрет такої здібності козака-характерника полягає не у його власному безсмерті, а в його існуванні як народного духу і, відповідно, акумулятора пам’яті. Саме у годину тяжких сумнівів і відчаю перед поетом з’являється Мамай для заперечення його думки про знищення духовного спадку: «Кажуть, пам’ять несмертна... / Та де тая пам’ять / пробувала, як цілі народи на прах / перемелював час?» [61, с. 136]. Поява постаті з народних легенд стає немов відповіддю на думки письменника-персонажа, бо функція Мамая – зберегти внутрішню сутність народу, він сам є її нематеріальним втіленням, у цьому й запорука його здатності відроджувати. Однак існує і зворотній зв’язок: безсмертя Мамая залежить безпосередньо від віри і знань про нього самих українців: «допоки я живу в народі, / я доти вічний, я – Мамай» [61, с. 117]. </w:t>
      </w:r>
    </w:p>
    <w:p>
      <w:pPr>
        <w:pStyle w:val="Normal"/>
        <w:widowControl w:val="fals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 безсмертя розкривається також через образ божества, про що свідчать слова козака: «Що ти, Боже! Ти ж вічний, Ти наша опора, / Ти творець наш, Ти радісний промінь живла» </w:t>
      </w:r>
      <w:r>
        <w:rPr>
          <w:rFonts w:cs="Times New Roman" w:ascii="Times New Roman" w:hAnsi="Times New Roman"/>
          <w:sz w:val="28"/>
          <w:szCs w:val="28"/>
        </w:rPr>
        <w:t>[</w:t>
      </w:r>
      <w:r>
        <w:rPr>
          <w:rFonts w:cs="Times New Roman" w:ascii="Times New Roman" w:hAnsi="Times New Roman"/>
          <w:sz w:val="28"/>
          <w:szCs w:val="28"/>
          <w:lang w:val="uk-UA"/>
        </w:rPr>
        <w:t>61, с. 21</w:t>
      </w:r>
      <w:r>
        <w:rPr>
          <w:rFonts w:cs="Times New Roman" w:ascii="Times New Roman" w:hAnsi="Times New Roman"/>
          <w:sz w:val="28"/>
          <w:szCs w:val="28"/>
        </w:rPr>
        <w:t>]</w:t>
      </w:r>
      <w:r>
        <w:rPr>
          <w:rFonts w:cs="Times New Roman" w:ascii="Times New Roman" w:hAnsi="Times New Roman"/>
          <w:sz w:val="28"/>
          <w:szCs w:val="28"/>
          <w:lang w:val="uk-UA"/>
        </w:rPr>
        <w:t>. Однак сам характерник є для свого народу подібним до Бога; його безсмертя, яке залежить певною мірою від людських переконань, – це божественна складова його сутності. Мамай не зображений ідеальним і сповненим християнських чеснот, як канонічні святі. Він є втіленням справжнього запорозького характеру з нестримною вдачею, гумором та карнавальним способом життя. Його образ подібний до постатей підвладних людським слабкостям і пристрастям мешканців еллінського Олімпу. Так, Л. Горлач переосмислює у своєму романі народні легенди про козака-характерника і водночас розбудовує міф про існування безсмертної сутності народ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романістиці письменника мотив безсмертя реалізується у кількох моделях, поєднуючи християнські й язичницькі традиції, виступаючи як винагорода і як покарання. Так, вічне існування Мамая зумовлене уособленням у ньому народного духу і пам’яті, і подібне потрактування простежується в універсалії ідейного вогню, до якого після смерті долучаються Я. Жижка, Корибут і Я. Гус («Слов’янський острів»). Щирі християни, один з яких – церковний діяч і проповідник, замість безтурботного перебування у раю навіки залишаються на чеській землі, приєднуючись до жертовного, очисного полум’я: «Твоє палахтіння собою, як зможу, продовжу, / щоб тільки світання скоріше до чехів прийшло» [67, с. 473]. Символічним є світанок, який настає після їх «переходу», як знак надії, звільнення, близької перемоги. У романах «Мамай» і «Слов’янський острів» вічність людської душі вбачається насамперед у духовному спадку, який вона залишає по собі у пам’яті нащадків.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тив покарання вічністю розкритий у романі «Перст Аскольда», адже за зміну віри, що спричинила розкол Русі, князь приречений на безкінечні сумніви щодо правильності свого рішення. Прикутий до Гори дух позбавлений спокою і втіхи, віками спостерігає за стражданнями свого народу. Для нього смерть стала би звільненням і спасінням, але зраджений язичницький бог відмовляє йому у цій ласці: «Вбивати убитого? / Зайва морока. / Насильницька смерть не втішає богів... / Сам Русь розколов ти і ввергнув во гнів» [64, с. 157].</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е оминає Л. Горлач і християнської традиції, зображуючи рай і пекло як посмертне буття («Мамай»). Письменник, продовжуючи традиції «Енеїди» І. Котляревського, показує потойбічні муки грішників із різних соціальних верств. Він викриває традиційні людські вади, увиразнюючи національні елементи: «Тут смажаться твої сусіди – / і турки, й ляхи, й москалі / за те, що несли різні біди / Твоїй покраяній землі» [61, с. 100]. Останній епізод спокути викликає асоціацію з «пеклом на землі», адже, як і за життя, українці на тлі пасторальної картини природи катують один одного через дріб’язкові чвари. Ця сцена вражає Мамая найглибше, він не може повірити, що, «як втрапиш в казана, / то землячка рука надійна / тебе пригорне аж до дна» [61, с. 103]. Внутрішній розбрат, бажання вчинити кривду своєму ближньому – це найстрашніший гріх, фактично зрада, дев’яте коло пекла Данте Аліг’єрі. У художньому світі Л. Горлача саме ця проблема визначена як прокляття українців від «сатани» [61, с. 105]: «І тут ми самоїди перші, / і тут нас підступи деруть. / Гриземось, яко раки в верші, / а нас тим часом інші б’ють» [61, с. 104]. У творі консолідуюча сили постаті легендарного характерника протистоїть розбрату.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романі Мамай спочатку здійснює мандрівку у пекло, а вже згодом піднімається до раю. Така послідовність епізодів підкреслює, з одного боку, вітальний оптимізм героя, а з іншого – інтерпретацію автором праведного шляху як поєднання християнських доброчесностей із відданістю своєму народу. Письменник змальовує ідилічну картину раю, де перебувають «безневинно убієнні /в походах давніх козаки» [61, с. 113]. Однак давній друг Мамая Макар вказує на те, що таке мирне життя «подалі від різні й заграв» [61, с. 113] не пасує до козацької вдачі. Душа воїна прагне боротися за свій народ, захищати рідну землю. Тож попри утілення ідеї найвищої нагороди за чесноти і героїчні вчинки людини в образі раю, українець наділений митцем іншими вподобаннями: «Ні, все тут є – тепло і спокій. / Але так хочеться мені / згубитись в ковилі високій / та погойдатись на коні» [61, с. 116]. Ідеалізоване сприйняття реального, земного життя акцентує на войовничості, активній позиції козака.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и описі раю домінантним образом стає бджола («рояться бджоли понад цвітом, / літають в сонячнім пилку, / зігріті щедро вічним літом / у вічнім райськім сповитку» [61, с. 113]), та й Макар, за словами святого Петра, «посеред бджіл і сам бджола» [61, с. 114]. Цей образ є наскрізним для творчості Л. Горлача, адже функціонує не лише у романах у віршах («Мамай», «Чисте поле», «Руїна»,), а й у його поезіях: «непоясненна, незнищима / добра і злагоди бджола» [69, с. 91] (див. також: [69, с. 19].). Однак, у романі «Мамай» цей образ відзначається найбільшою широтою і частотністю, промовистою є назва одного з розділів «На пасіці». </w:t>
      </w:r>
    </w:p>
    <w:p>
      <w:pPr>
        <w:pStyle w:val="Normal"/>
        <w:autoSpaceDE w:val="false"/>
        <w:spacing w:lineRule="auto" w:line="360" w:before="0" w:after="0"/>
        <w:ind w:firstLine="709"/>
        <w:jc w:val="both"/>
        <w:rPr/>
      </w:pPr>
      <w:r>
        <w:rPr>
          <w:rFonts w:cs="Times New Roman" w:ascii="Times New Roman" w:hAnsi="Times New Roman"/>
          <w:sz w:val="28"/>
          <w:szCs w:val="28"/>
          <w:lang w:val="uk-UA"/>
        </w:rPr>
        <w:t>Образ цієї комахи має символічне значення. Бджола – це уособлення працьовитості, невтомності, творчої діяльності, духовної чистоти і безсмертя; у християнській традиції – символ святості [262, с. 12]. Використання цього образу при описі перебування праведників на небі є невипадковим, адже у творах Л. Горлача він є атрибутом гармонії, спокою, пасторального пейзажу [61, с. 77, 119, 120, 129; 65, с. 73], чесної та плідної праці [61, с . 16, 28, 116, 128; 68, с. 657], асоціюється з козацтвом та українцями [61, с. 63, 142; 65, с. 66, 78; 68, с. 651], людською душею [61, с. 24; 65, с. 45]. Подібне смислове навантаження несе образ бджоли, який домінує у пролозі та епілозі роману «Чисте поле». Вона літає навколо кошового, який на пасіці обмірковує своє життя, і зрештою, у момент його смерті – «І бджола зумріла. / А потім, наморившись по трудах, / на сивий вус, немов на квітку, сіла» [68, с. 662]. У цьому епізоді вона символізує не тільки чисте сумління І. Сірка, катарсис і спокій після смерті, але й сам його дух, адже, згідно з християнськими віруваннями, політ бджоли символізував перенесення душі до раю [262, с. 12]. Як смерть мучеників зображена у романі «Руїна» загибель українців, замкнутих стрільцями у палаючій церкві, звідки навіть «бджола втекти на волю … не могла»</w:t>
      </w:r>
      <w:r>
        <w:rPr>
          <w:rFonts w:cs="Times New Roman" w:ascii="Times New Roman" w:hAnsi="Times New Roman"/>
          <w:sz w:val="28"/>
          <w:szCs w:val="28"/>
        </w:rPr>
        <w:t xml:space="preserve"> [</w:t>
      </w:r>
      <w:r>
        <w:rPr>
          <w:rFonts w:cs="Times New Roman" w:ascii="Times New Roman" w:hAnsi="Times New Roman"/>
          <w:sz w:val="28"/>
          <w:szCs w:val="28"/>
          <w:lang w:val="uk-UA"/>
        </w:rPr>
        <w:t>65, с. 194</w:t>
      </w:r>
      <w:r>
        <w:rPr>
          <w:rFonts w:cs="Times New Roman" w:ascii="Times New Roman" w:hAnsi="Times New Roman"/>
          <w:sz w:val="28"/>
          <w:szCs w:val="28"/>
        </w:rPr>
        <w:t>]</w:t>
      </w:r>
      <w:r>
        <w:rPr>
          <w:rFonts w:cs="Times New Roman" w:ascii="Times New Roman" w:hAnsi="Times New Roman"/>
          <w:sz w:val="28"/>
          <w:szCs w:val="28"/>
          <w:lang w:val="uk-UA"/>
        </w:rPr>
        <w:t xml:space="preserve">, тобто жодна жива душа. </w:t>
      </w:r>
    </w:p>
    <w:p>
      <w:pPr>
        <w:pStyle w:val="Normal"/>
        <w:autoSpaceDE w:val="false"/>
        <w:spacing w:lineRule="auto" w:line="360" w:before="0" w:after="0"/>
        <w:ind w:firstLine="709"/>
        <w:jc w:val="both"/>
        <w:rPr/>
      </w:pPr>
      <w:r>
        <w:rPr>
          <w:rFonts w:cs="Times New Roman" w:ascii="Times New Roman" w:hAnsi="Times New Roman"/>
          <w:sz w:val="28"/>
          <w:szCs w:val="28"/>
          <w:lang w:val="uk-UA"/>
        </w:rPr>
        <w:t>Традиція, що склалася в українські літературі ще із праць Г. Сковороди, підносить значення цього символу до «самопожертви, вічного непокою заради інших» [262, с. 13]. У романі «Мамай» Л. Горлача він сприймається як консолідація людей у спільній праці. Український народ відомий своєю працьовитістю, і за цією ознакою уподібнюється у творі до бджолиного рою. Про це свідчить бажання козака Мамая (утілення національного духу) стати частиною цілого, «бути своїм у бджолинім рою, / носити до вулика спільний нектар» [61, с. 127]. Водночас, цей символ увиразнює ідею необхідності захищати свої багатства, Божі дари від ворогів: «Не вмієте жити – учіться в бджоли, / щоб зібраний мед захистити могли» [61, с. 134]. Образ бджоли у творчості письменника виступає одним із засобів розкриття національних проблем і водночас символізує чистоту, святість, вітальність, спасіння і саме Царство Небесне.</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Категорії граничних підстав «життя-смерть-безсмертя» функціонують у романістиці Л. Горлача у тісному зв’язку з мотивом відданості своїй справі. Мірилом успішності земного шляху політичних діячів виступає служіння їх народу, і безсмертя гідні лише ті, хто зробив все для своїх людей. Головними персонажами ліро-епічних творів письменника виступають воїни і поводирі народу, тому вони не відчувають страху перед смертю, найгіршим для них виявляються безсилля, неможливість продовжувати боротьбу за добробут країни. Саме така сила духу і саможертовна цілеспрямованість приносять їм «вічну славу» у пам’яті нащадків, долучають їх до спільних ідейних надбань, національного духу.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Отже, діалектично пов’язані між собою мотиви вітальності, сенсу життя, смерті і безсмертя посідають значне місце у культурософії історичних романів у віршах Л. Горлача. Зображуючи у своїх творах історичні постаті, митець наділяє їх чітким усвідомленням власного призначення і сенсу життя. Цей мотив експлікується через образ поета у романі «Мамай» завдяки особливій ролі постаті характерника як уособлення народного духу, пам’яті і безсмертя. Специфіку функціонування мотиву смерті у творах митця визначає фаталістичне ставлення персонажів до власної загибелі, притаманний їм міфологічний світогляд, який забезпечує віру у безсмертя душі. Мотив безсмертя реалізується як у традиційних для християнської традиції формах (опис пекла і раю у романі «Мамай»), так і у тісному зв’язку з поняттями слави та пам’яті, роллю особистості у розвитку національної культури («Мамай», «Слов’янський острів»). У романі «Перст Аскольда» мотив безсмертя трансформується у покарання вічністю за духовну слабкість і зраду. Осмислюючи категорії граничних підстав «життя-смерть-безсмертя» в своїх ліро-епічних творах, Л. Горлач не лише розкриває культурософські домінанти певних історичних епох, а й підпорядковує специфіку їхнього художнього втілення власним історіософським поглядам. Функціонування мотивів вітальності та іммортальності відтворює у романах авторську візію людського призначення, ролі особистості в суспільстві й історичному процесі, а також сприяє ідеалізації та міфологізації образів народних лідерів.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rPr>
          <w:rFonts w:ascii="Times New Roman" w:hAnsi="Times New Roman" w:cs="Times New Roman"/>
        </w:rPr>
      </w:pPr>
      <w:bookmarkStart w:id="19" w:name="__RefHeading___Toc524178835"/>
      <w:bookmarkEnd w:id="19"/>
      <w:r>
        <w:rPr>
          <w:rFonts w:cs="Times New Roman" w:ascii="Times New Roman" w:hAnsi="Times New Roman"/>
          <w:sz w:val="28"/>
        </w:rPr>
        <w:t>Висновки до розділу 3</w:t>
      </w:r>
    </w:p>
    <w:p>
      <w:pPr>
        <w:pStyle w:val="Normal"/>
        <w:spacing w:lineRule="auto" w:line="360" w:before="0" w:after="0"/>
        <w:ind w:firstLine="709"/>
        <w:jc w:val="both"/>
        <w:rPr/>
      </w:pPr>
      <w:r>
        <w:rPr>
          <w:rFonts w:cs="Times New Roman" w:ascii="Times New Roman" w:hAnsi="Times New Roman"/>
          <w:sz w:val="28"/>
          <w:szCs w:val="28"/>
          <w:lang w:val="uk-UA"/>
        </w:rPr>
        <w:t xml:space="preserve">Культурософське ядро історичних романів у віршах Л. Горлача («Чисте поле», «Мамай», «Перст Аскольда», «Руїна») формують мотиви переживання поразки, зради як її причини, катарсису (очищення від тавра невдач), сенсу життя, вітальності та іммортальності. Діалектична єдність цих культурософських мотивів визначена усталеними у 60-х роках ХХ століття культурними та світоглядними домінантами, а також настановою на осмислення ролі політичного та громадського діяча в історії народу, пострадянського «переживання» найтрагічніших її сторін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троспективний життєпис як провідна риса романів у віршах Л. Горлача зумовлює зображення в них поразки – межової ситуації, певного екзистенційного стану, який треба подолати. Найбільш повно переживання невдачі розкрито в образі Мазепи («Руїна»), що пояснюється як масштабністю його планів (повернення незалежності), так і специфікою історико-культурних процесів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 початку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століття. Віршований текст насичений символічними образами, які експлікують мотив поразки: зламані крила, орел, полин, попіл тощо. У романі «Чисте поле» поразка реалізується автором у формі програного бою та фізичної слабкості. Переживання невдачі у цьому тексті вирізняє з-поміж інших творів митця відсутність почуття провини, ідеалізація образу І. Сірка і утвердження у ньому найкращих рис запорозького лицарства. Специфіку мотиву поразки у романі «Перст Аскольда» визначає його зв’язок із мортальною універсалією. Поразка, яку неможливо подолати, – переривання руської династії правителів Київської Русі, загибель усіх представників роду Кия. Переплетення мотивів поразки і зради, яка у культурософській візії митця постає однією з основних причин тривалих невдач у державотворчій сфері, розкриває внутрішню динаміку образів політичних діячів та передумови їхніх рішень. </w:t>
      </w:r>
    </w:p>
    <w:p>
      <w:pPr>
        <w:pStyle w:val="Normal"/>
        <w:spacing w:lineRule="auto" w:line="360" w:before="0" w:after="0"/>
        <w:ind w:firstLine="709"/>
        <w:jc w:val="both"/>
        <w:rPr/>
      </w:pPr>
      <w:r>
        <w:rPr>
          <w:rFonts w:cs="Times New Roman" w:ascii="Times New Roman" w:hAnsi="Times New Roman"/>
          <w:sz w:val="28"/>
          <w:szCs w:val="28"/>
          <w:lang w:val="uk-UA"/>
        </w:rPr>
        <w:t xml:space="preserve">Мотив зради, архаїчне коріння якого простежується у біблійних текстах, своєрідно функціонує у романах Л. Горлача. У творі «Перст Аскольда» цей мотив детермінує основний розвиток дії: зрада князем обов’язку захищати підлеглих (смерть сина Осмомисла на жертовнику) – відмова від язичницької релігії – розкол серед русичів – зміна династії правителів. Особливість розгортання мотиву зради у романі «Чисте поле» полягає у тому, що головний персонаж І. Сірко – жертва підступних дій, а їхніми виконавцями є другорядні персонажі. Зрада свого народу стає одним із провідних мотивів цього твору, адже І. Самойлович та І. Брюховецький не виконують свого обов’язку, нехтуючи інтересами людей заради власного збагачення. Функціонування мотиву зради у романі «Руїна» зумовлене специфікою політики як особливого виду людської діяльності. Мотив зради побратимів корелює з почуттям провини, міфологемою Каїнового гріха (арешт Палія, страта Іскри і Кочубея). Цей мотив у романістиці Л. Горлача розгортається на релігійному рівні як невибачальний злочин («Перст Аскольда»), на національному – як причина невдач українців («Чисте поле»), на політичному – як засіб реалізації планів («Руїна»). </w:t>
      </w:r>
    </w:p>
    <w:p>
      <w:pPr>
        <w:pStyle w:val="Normal"/>
        <w:spacing w:lineRule="auto" w:line="360" w:before="0" w:after="0"/>
        <w:ind w:firstLine="709"/>
        <w:jc w:val="both"/>
        <w:rPr/>
      </w:pPr>
      <w:r>
        <w:rPr>
          <w:rFonts w:cs="Times New Roman" w:ascii="Times New Roman" w:hAnsi="Times New Roman"/>
          <w:sz w:val="28"/>
          <w:szCs w:val="28"/>
          <w:lang w:val="uk-UA"/>
        </w:rPr>
        <w:t>Переосмислення героями своїх рішень, у тому числі зрад і поразок, надає романам Л. Горлача рефлексійний характер. Завершальним етапом роздумів персонажів над подіями їхнього життя стає катарсис. Мотив духовного очищення є невід’ємною частиною подолання «внутрішньої поразки» у художніх творах митця. Він служить однією з форм оцінки діяльності українських лідерів, їхнього внеску у розвиток держави. Для підкреслення праведності життя І. Сірка Л. Горлач описує його перебування в останні дні життя в сакральному локусі – на пасіці, в оточенні бджіл, які символізують чистоту душі і безсмертя. Особливої концентрації мотив катарсису набуває в романі «Руїна», адже він розгортається до рівня очищення душі І. Мазепи від анафеми. Його експлікацію забезпечують введені до тексту церковні атрибути (сакральний акт сповіді, образи свічки, дзвонів), символіка білого кольору, психологізований пейзаж. У поемі «Ніч у Вишгороді» мотив катарсису є стрижневим, бо вся оповідь побудована як мозаїка спогадів і марень Ярослава Мудрого перед смертю. Функціонування мотиву катарсису сприяє терапевтичному переживанню поразок у романах Л. Горлача, увиразненню життєствердного потенціалу внутрішньої сили особистості.</w:t>
      </w:r>
    </w:p>
    <w:p>
      <w:pPr>
        <w:pStyle w:val="Normal"/>
        <w:spacing w:lineRule="auto" w:line="360" w:before="0" w:after="0"/>
        <w:ind w:firstLine="709"/>
        <w:jc w:val="both"/>
        <w:rPr/>
      </w:pPr>
      <w:r>
        <w:rPr>
          <w:rFonts w:cs="Times New Roman" w:ascii="Times New Roman" w:hAnsi="Times New Roman"/>
          <w:sz w:val="28"/>
          <w:szCs w:val="28"/>
          <w:lang w:val="uk-UA"/>
        </w:rPr>
        <w:t>Елементи народної сміхової культури в текстах романів Л. Горлача «Мамай» та «Чисте поле» посилюють мотив вітальності в них. Найбільш повно її потенціал розкритий у творі «Мамай», де вона виконує функцію викриття суспільних недоліків (образи цариці Катерини, Ціперовича, Бабая) і водночас життєствердження. Такі елементи карнавалізації, як увага до тілесності, тваринного світу, перевдягання, простежуються у цьому творі. Сміх – не лише невід’ємна частина світосприйняття козаків і самої постаті Мамая, але й елемент авторського міфотворення, який забезпечує прийняття реципієнтом найбільш неправдоподібних подій (зустріч Мамая з Богом і Христом тощо), формує позачасовий та іммортальний образ народного дух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браження персонажів у межовій ситуації зумовило особливу роль у романах письменника мотивів сенсу життя, смерті та безсмертя. Вони розкриваються за допомогою світових (антична нить долі Мойр) і національних символів і міфологем (чорний ворон – провісник загибелі, можливість втекти від смерті на коні тощо). Митець наділяє головних героїв чітким усвідомленням свого призначення – служіння своєму народові. Ця домінанта характеротворення визначає культурософське уявлення Л. Горлача про шлях до безсмертя: не лише праведне за християнськими нормами життя, а й залишений у пам’яті поколінь слід та ідейний спадок (міфологема вогню у романі «Слов’янський острів», поетична творчість у романі «Мамай» тощ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у романістиці Л. Горлача головну роль відіграє ідея збереження національної пам’яті і подолання комплексу поразки. Рефлексійна й ретроспективна нарація забезпечує концентрацію уваги на переосмисленні героями власних невдач, а катарсис як вершина таких роздумів свідчить про те, що найважливіша цінність у створеній письменником художній реальності – вірність людини власним переконанням та внутрішня сила особистості. Мотиви переживання поразки, зради, катарсису, сміху, категорії «життя-смерть-безсмертя» переплетені у романістиці Л. Горлача для відтворення основних констант культуро- та історіософії митця, формування образів народних героїв, для терапевтичного переживання національних поразок і невдач на шляху до незалежності, переосмислення ключових моментів історії та сьогодення.</w:t>
      </w:r>
      <w:r>
        <w:br w:type="page"/>
      </w:r>
    </w:p>
    <w:p>
      <w:pPr>
        <w:pStyle w:val="Heading1"/>
        <w:spacing w:lineRule="auto" w:line="360" w:before="0" w:after="0"/>
        <w:ind w:firstLine="709"/>
        <w:jc w:val="center"/>
        <w:rPr>
          <w:rFonts w:ascii="Times New Roman" w:hAnsi="Times New Roman" w:cs="Times New Roman"/>
          <w:caps/>
          <w:sz w:val="28"/>
          <w:szCs w:val="28"/>
        </w:rPr>
      </w:pPr>
      <w:bookmarkStart w:id="20" w:name="__RefHeading___Toc524178836"/>
      <w:bookmarkEnd w:id="20"/>
      <w:r>
        <w:rPr>
          <w:rFonts w:cs="Times New Roman" w:ascii="Times New Roman" w:hAnsi="Times New Roman"/>
          <w:caps/>
          <w:sz w:val="28"/>
          <w:szCs w:val="28"/>
        </w:rPr>
        <w:t>Розділ 4</w:t>
      </w:r>
    </w:p>
    <w:p>
      <w:pPr>
        <w:pStyle w:val="Normal"/>
        <w:autoSpaceDE w:val="false"/>
        <w:spacing w:lineRule="auto" w:line="360" w:before="0" w:after="0"/>
        <w:ind w:firstLine="709"/>
        <w:jc w:val="center"/>
        <w:rPr/>
      </w:pPr>
      <w:r>
        <w:rPr>
          <w:rFonts w:cs="Times New Roman" w:ascii="Times New Roman" w:hAnsi="Times New Roman"/>
          <w:b/>
          <w:caps/>
          <w:sz w:val="28"/>
          <w:szCs w:val="28"/>
          <w:lang w:val="uk-UA"/>
        </w:rPr>
        <w:t>ОСОБЛИВОСТІ типізації ТА міфологізації образів</w:t>
      </w:r>
    </w:p>
    <w:p>
      <w:pPr>
        <w:pStyle w:val="Normal"/>
        <w:autoSpaceDE w:val="false"/>
        <w:spacing w:lineRule="auto" w:line="360" w:before="0" w:after="0"/>
        <w:ind w:firstLine="709"/>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ультурософія літературних творів ґрунтується на свідомо чи неусвідомлено введених до тексту письменником культурних кодах, архетипах та міфологічних елементах. За словами А. Гурдуза, «митець через міф “пробуджує” в літературі генетично закладені в ній потенції – виражати особливий, міфологічний, одвічний зміст, пов’язувати об’єктивно історичний лінійний час із сакральним, циклічним міфологічним часом, – “виходити” на універсальний рівень» [77, с. 18]. У сучасній гуманітаристиці утверджується думка, що у мистецтві межі ХХ–ХХІ століть міф «стає комплексом ціннісних уявлень соціуму і презентує цілий спектр інтерпретативних моделей, в яких активізовано ідеї порядку, його порушення, провини, покарання, каяття, віри, обов’язку, пошуків, розчарувань та ін.» [22, с. 42]. З таким розумінням сутності міфу пов’язане виокремлене О. Холодовим поняття «міфопоетичний мотив», що позначає інваріантний сюжетотвірний елемент, «самостійну одноактну дію, наділену семіотичним значенням, яке відображає архетипічні відносини між суб’єктом і об’єктом» [311, с. 5]. </w:t>
      </w:r>
    </w:p>
    <w:p>
      <w:pPr>
        <w:pStyle w:val="Normal"/>
        <w:autoSpaceDE w:val="false"/>
        <w:spacing w:lineRule="auto" w:line="360" w:before="0" w:after="0"/>
        <w:ind w:firstLine="709"/>
        <w:jc w:val="both"/>
        <w:rPr/>
      </w:pPr>
      <w:r>
        <w:rPr>
          <w:rFonts w:cs="Times New Roman" w:ascii="Times New Roman" w:hAnsi="Times New Roman"/>
          <w:sz w:val="28"/>
          <w:szCs w:val="28"/>
          <w:lang w:val="uk-UA"/>
        </w:rPr>
        <w:t>Творче опрацювання письменниками архаїчних текстів, переосмислення наявних у них інваріантів і спроби відобразити у літературних творах культурно-світоглядні константи сучасного суспільства призводить до появи феномену авторської міфотворчості. О. Турган слушно зауважує, що «звільнення міфотворчості від стихійного, колективно-несвідомого начала, узаконення рефлексії творчої особистості з приводу власної міфотворчості створює можливість вільного включення міфологічних модифікацій у художнє ціле філософських жанрів художнього письменства» [282, с. 2]. А. Гурдуз вказує на неоднозначність поняття «літературна міфотворчість», що охоплює як переосмислення і оновлення архаїчної міфологічної оповіді (реміфологізацію, деміфологізацію), так і формування на основі персонального досвіду потужного структурно-змістового ядра, «яке “кодує” художній світ твору даного письменника та, можучи стати об’єктом інтерпретацій інших митців, зазнає “культурологічної” міфологізації (модус авторського, або ж “нового” міфу)» [77, с. 25]. Аналізуючи прояви міфологізму у романному жанрі ХХ ст., Є. Мелетинський підкреслює діалектичний зв’язок міфу та історії, міфологізацію історичного часу, психологізацію тексту, функціонування лейтмотивів і повторів тощо [190, с. 296–297].</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юючи художню реальність, письменник не може уникнути необхідності відтворити специфіку чоловічого та жіночого сприйняття, їхні психологічні особливості, а також властиві суспільству обраної доби  </w:t>
      </w:r>
      <w:r>
        <w:rPr>
          <w:rFonts w:cs="Times New Roman" w:ascii="Times New Roman" w:hAnsi="Times New Roman"/>
          <w:sz w:val="28"/>
          <w:szCs w:val="28"/>
          <w:lang w:val="uk-UA" w:eastAsia="ru-RU"/>
        </w:rPr>
        <w:t>ґ</w:t>
      </w:r>
      <w:r>
        <w:rPr>
          <w:rFonts w:cs="Times New Roman" w:ascii="Times New Roman" w:hAnsi="Times New Roman"/>
          <w:sz w:val="28"/>
          <w:szCs w:val="28"/>
          <w:lang w:val="uk-UA"/>
        </w:rPr>
        <w:t xml:space="preserve">ендерні стереотипи та соціальні ролі і водночас сам моделює внутрішній світ персонажів, обирає філософське і соціологічне підґрунтя для створення окремих образів.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мінування у творах Л. Горлача маскулінних персонажів зумовлене зверненням до історичної тематики, адже політичними діячами були чоловіки як «сильна стать». </w:t>
      </w:r>
      <w:r>
        <w:rPr>
          <w:rFonts w:cs="Times New Roman" w:ascii="Times New Roman" w:hAnsi="Times New Roman"/>
          <w:sz w:val="28"/>
          <w:szCs w:val="28"/>
          <w:lang w:val="uk-UA" w:eastAsia="ru-RU"/>
        </w:rPr>
        <w:t xml:space="preserve">Ж. Дюмезіль, аналізуючи індоєвропейські пантеони богів, виділяє три основні маскулінні соціальні ролі: Воїн, Жрець і Виробник матеріальних благ (Орач), і завданням перших двох є захист третьої категорії населення. Для творення </w:t>
      </w:r>
      <w:r>
        <w:rPr>
          <w:rFonts w:cs="Times New Roman" w:ascii="Times New Roman" w:hAnsi="Times New Roman"/>
          <w:sz w:val="28"/>
          <w:szCs w:val="28"/>
          <w:lang w:val="uk-UA"/>
        </w:rPr>
        <w:t>образів лідерів та правителів Л. Горлач залучає елементи архетипів, філософських концепцій, авторської міфологізації.</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сонажна сфера романістики Л. Горлача представлена як чоловічими, так і жіночими характерами. Специфіка їх презентації полягає у тому, що міфологізація маскулінних образів підпорядкована історіо- та культурософській концепції митця, а міфопоетичне навантаження фемінних образів пов’язане зі ставленням до них носія світогляду певної доби – головного героя або наратора.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pPr>
      <w:bookmarkStart w:id="21" w:name="__RefHeading___Toc524178837"/>
      <w:bookmarkEnd w:id="21"/>
      <w:r>
        <w:rPr>
          <w:rFonts w:cs="Times New Roman" w:ascii="Times New Roman" w:hAnsi="Times New Roman"/>
          <w:sz w:val="28"/>
          <w:szCs w:val="28"/>
        </w:rPr>
        <w:t>4.1 Діалектика типів особистості в образі І</w:t>
      </w:r>
      <w:r>
        <w:rPr>
          <w:rFonts w:cs="Times New Roman" w:ascii="Times New Roman" w:hAnsi="Times New Roman"/>
          <w:sz w:val="28"/>
          <w:szCs w:val="28"/>
          <w:lang w:val="uk-UA"/>
        </w:rPr>
        <w:t>. </w:t>
      </w:r>
      <w:r>
        <w:rPr>
          <w:rFonts w:cs="Times New Roman" w:ascii="Times New Roman" w:hAnsi="Times New Roman"/>
          <w:sz w:val="28"/>
          <w:szCs w:val="28"/>
        </w:rPr>
        <w:t>Мазепи («Руїна»)</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ьна позиція образу гетьмана І. Мазепи у романі «Руїна» розкриває специфіку історіо- і культурософських уявлень Л. Горлача про вплив цієї особистості на розвиток подій у зображувану епоху. Постать цього політичного діяча привертала увагу багатьох митців, однак усі присвячені йому твори можна, на думку Д. Наливайка, поділити на дві категорії: «міф Мазепи», що ґрунтувався на усталеній політизованій негативній оцінці його діяльності, та «історія Мазепи», в якій здійснено спробу розкрити альтернативний погляд на цю особистість, часто за допомогою «прометеївського пафосу» [205, с. 34]. Головною метою написання аналізованого роману, за словами Л. Горлача, було «створити повнокровний образ реальної людини, яка діяла у конкретних умовах другої половини ХVІІ століття та на самому початку ХVІІІ, не погрішивши перед правдою факту, відстояти свою громадянську позицію, оскільки образ гетьмана донині викликає суперечки» [149]. Складність завдання, яке постало перед письменником, зумовлена двома чинниками: необхідно було врахувати особливості світобачення тієї доби й відобразити неоднозначність потрактування образу І. Мазепи в історичній думці і в рецепції його сучасників. Переосмислення ролі цього гетьмана у становленні національної культури та державності є знаковим для звільнення української культурософії від рудиментів постколоніальної свідомост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ясування специфіки відтворення у романі діалектики душі цього державного діяча варто визначити, риси яких основних типів особистості переплелися у створеному Л. Горлачем образі. Для його подальшого аналізу за основу візьмемо концепцію представника філософської антропології М. Шелера. Узагальнивши погляди попередників на природу і сутність людини, дослідник називає п’ять основних типів самосприйняття особистості: «homo religiosis» («людина релігійна»), «homo sapiens» («людина розумна»), «homo faber» (людина, що працює»), «homo degeneratus» («людина, що деградує»), «homo super» («надлюдина») [318]. Така філософська база дає можливість простежити багатогранність та суперечливість натури, а залучення теорій Н. Макіавеллі, Й. Гейзинги, А. Камю сприяє розкриттю специфіки політичної діяльності гетьмана.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цепція «homo religiosis» пов’язана з вірою людини в Бога, вона ґрунтується на біблійних міфах і надалі має сильний вплив на людей, незважаючи на їхні релігійні переконання. Учений наголошує на стійкості того страху, який став психологічною базою міфу про гріхопадіння, іманентно властивій кожній особистості схильності до надлому, падіння [318, с. 136]. Л. Горлач у своєму творі врахував релігійність світогляду XVII століття: він згадує міф про сотворіння людини («Чи інша глина в Господа в руках / була, коли ліпив твою подобу» [65, с. 50</w:t>
      </w:r>
      <w:r>
        <w:rPr>
          <w:rFonts w:cs="Times New Roman" w:ascii="Times New Roman" w:hAnsi="Times New Roman"/>
          <w:sz w:val="28"/>
          <w:szCs w:val="28"/>
        </w:rPr>
        <w:t>]</w:t>
      </w:r>
      <w:r>
        <w:rPr>
          <w:rFonts w:cs="Times New Roman" w:ascii="Times New Roman" w:hAnsi="Times New Roman"/>
          <w:sz w:val="28"/>
          <w:szCs w:val="28"/>
          <w:lang w:val="uk-UA"/>
        </w:rPr>
        <w:t xml:space="preserve">), про Бога як провідника народу («сам Господь вказує нам дорогу» </w:t>
      </w:r>
      <w:r>
        <w:rPr>
          <w:rFonts w:cs="Times New Roman" w:ascii="Times New Roman" w:hAnsi="Times New Roman"/>
          <w:sz w:val="28"/>
          <w:szCs w:val="28"/>
        </w:rPr>
        <w:t>[</w:t>
      </w:r>
      <w:r>
        <w:rPr>
          <w:rFonts w:cs="Times New Roman" w:ascii="Times New Roman" w:hAnsi="Times New Roman"/>
          <w:sz w:val="28"/>
          <w:szCs w:val="28"/>
          <w:lang w:val="uk-UA"/>
        </w:rPr>
        <w:t>65, с. 165</w:t>
      </w:r>
      <w:r>
        <w:rPr>
          <w:rFonts w:cs="Times New Roman" w:ascii="Times New Roman" w:hAnsi="Times New Roman"/>
          <w:sz w:val="28"/>
          <w:szCs w:val="28"/>
        </w:rPr>
        <w:t>]</w:t>
      </w:r>
      <w:r>
        <w:rPr>
          <w:rFonts w:cs="Times New Roman" w:ascii="Times New Roman" w:hAnsi="Times New Roman"/>
          <w:sz w:val="28"/>
          <w:szCs w:val="28"/>
          <w:lang w:val="uk-UA"/>
        </w:rPr>
        <w:t xml:space="preserve">), вирішальну роль його благословення і суду («О Господи, прости…» </w:t>
      </w:r>
      <w:r>
        <w:rPr>
          <w:rFonts w:cs="Times New Roman" w:ascii="Times New Roman" w:hAnsi="Times New Roman"/>
          <w:sz w:val="28"/>
          <w:szCs w:val="28"/>
        </w:rPr>
        <w:t>[</w:t>
      </w:r>
      <w:r>
        <w:rPr>
          <w:rFonts w:cs="Times New Roman" w:ascii="Times New Roman" w:hAnsi="Times New Roman"/>
          <w:sz w:val="28"/>
          <w:szCs w:val="28"/>
          <w:lang w:val="uk-UA"/>
        </w:rPr>
        <w:t>65, с. 153</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І. Мазепа був глибоко релігійною людиною і відомим меценатом, тому письменник не оминає у тексті опису реакції гетьмана на виголошення йому анафеми за наказом Петра І: «А я ж їм церкви до небес, я приходи… / Так де є ще в світі подібні народи, / де служать церковні щурі сатані?» </w:t>
      </w:r>
      <w:r>
        <w:rPr>
          <w:rFonts w:cs="Times New Roman" w:ascii="Times New Roman" w:hAnsi="Times New Roman"/>
          <w:sz w:val="28"/>
          <w:szCs w:val="28"/>
        </w:rPr>
        <w:t>[</w:t>
      </w:r>
      <w:r>
        <w:rPr>
          <w:rFonts w:cs="Times New Roman" w:ascii="Times New Roman" w:hAnsi="Times New Roman"/>
          <w:sz w:val="28"/>
          <w:szCs w:val="28"/>
          <w:lang w:val="uk-UA"/>
        </w:rPr>
        <w:t>65, с. 207</w:t>
      </w:r>
      <w:r>
        <w:rPr>
          <w:rFonts w:cs="Times New Roman" w:ascii="Times New Roman" w:hAnsi="Times New Roman"/>
          <w:sz w:val="28"/>
          <w:szCs w:val="28"/>
        </w:rPr>
        <w:t>]</w:t>
      </w:r>
      <w:r>
        <w:rPr>
          <w:rFonts w:cs="Times New Roman" w:ascii="Times New Roman" w:hAnsi="Times New Roman"/>
          <w:sz w:val="28"/>
          <w:szCs w:val="28"/>
          <w:lang w:val="uk-UA"/>
        </w:rPr>
        <w:t>. Для людини тієї доби бути проклятим церквою означало втратити надію на порятунок, прощення, спокій у Царстві Божому. У романі цей аспект світогляду людини XVII століття увиразнюється описом тривожної смерті гетьмана, коли його мучать видіння: мстивий привид Кочубея, сповнена дорікань Мотря, збайдужіла мати, дух козака Барила. Момент смерті І. Мазепи у творі має глибокий підтекст: починається страшна буря, яка символізує велику втрату для України, кінець цілої епохи і силу буремного духу гетьмана. Використане письменником для характеристики персонажа порівняння з одним із церковних атрибутів – свічкою [65, с. 242] набуває значення божого прощення, навіть мучеництва цієї людини, її вічної молитви за Україну і заклику до вшанування пам’яті гетьмана [292, с. 392]. Підкреслений у романі зв’язок образу гетьмана з релігійною сферою є відображенням не лише культурософії XVII століття, а й сучасної тенденції до переосмислення питань віри на всьому пострадянському культурному простор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Ще один тип особистості, коріння якого сягає античних часів, – «homo sapiens», протиставляє людину тварині на основі властивої їй специфічної діючої ознаки – розуму («ratio»), що «розглядається як часткова функція божественного» [318, с. 137]. Тільки завдяки розуму така особистість має змогу «самостійно пізнавати суще, яке воно є в собі, божество, світ і самого себе» [318, с. 137]. На противагу цьому типу особистості сформована концепція «homo degeneratus». Ця «діонісійська людина» за допомогою свідомих дій, якими «homo sapiens» «намагається блокувати життя своїх поривань і почуттів, щоб осягнути вічні ідеї, навпаки, більш за все прагне блокувати дух, розум (сп’яніння, танок, наркотики), щоб, відчуваючи…, возз’єднатися з живодайною природою» [318, с. 140]. Відповідно, цю антиномію можна розглядати як взаємодію аполлонівського і діонісійського первнів. Перший «є мірою, числом, обмеженням і пануванням над усім диким і неприборканим» [333, с. 165], а другий «означає вивільнення безмежного потягу, вибух неприборканої динаміки тваринної і божественної природи» [333, с. 165]. Їх вічна боротьба відображається й у характері І. Мазепи. Хоча в особистості гетьмана домінує «ratio», він залишається людиною зі своїми пристрастями, якій хочеться тепла і сімейного затишку. «Держава – що? Вона собі держава, / хоча від неї в тебе булава. / Та як спікає самота іржава / і душу, й тіло, і німі слова!» </w:t>
      </w:r>
      <w:r>
        <w:rPr>
          <w:rFonts w:cs="Times New Roman" w:ascii="Times New Roman" w:hAnsi="Times New Roman"/>
          <w:sz w:val="28"/>
          <w:szCs w:val="28"/>
        </w:rPr>
        <w:t>[</w:t>
      </w:r>
      <w:r>
        <w:rPr>
          <w:rFonts w:cs="Times New Roman" w:ascii="Times New Roman" w:hAnsi="Times New Roman"/>
          <w:sz w:val="28"/>
          <w:szCs w:val="28"/>
          <w:lang w:val="uk-UA"/>
        </w:rPr>
        <w:t>65, с. 107</w:t>
      </w:r>
      <w:r>
        <w:rPr>
          <w:rFonts w:cs="Times New Roman" w:ascii="Times New Roman" w:hAnsi="Times New Roman"/>
          <w:sz w:val="28"/>
          <w:szCs w:val="28"/>
        </w:rPr>
        <w:t>]</w:t>
      </w:r>
      <w:r>
        <w:rPr>
          <w:rFonts w:cs="Times New Roman" w:ascii="Times New Roman" w:hAnsi="Times New Roman"/>
          <w:sz w:val="28"/>
          <w:szCs w:val="28"/>
          <w:lang w:val="uk-UA"/>
        </w:rPr>
        <w:t>, – визнає персонаж. Закоханий у Мотрю І. Мазепа зображений на тлі вишневого цвіту, прекрасного, ніжного, тендітного, як молодість, і водночас плинного, скороминущого. Письменник виводить на перший план роздуми гетьмана щодо «прірви» у віці між ним і дівчиною: «Ох, Мотре, Мотре, муко моя й знадо / Між нас – моя холодна сивина. / Віддав би разом з булавою радо / її комусь за молодість сповна» [65, с. 109]. Епітет «холодна» викликає асоціації з байдужістю, згасанням, старістю, смертю. Вибір мовних засобів при зображенні внутрішніх роздумів І. Мазепи та адресовані до дівчини слова («цвіте ружевий мій» [65, с. 107], «Моє серденько» [65, с. 111]) свідчать про ґрунтовну підготовку Л. Горлача до написання цього твору, зокрема ознайомлення з епістолярієм гетьмана.</w:t>
      </w:r>
    </w:p>
    <w:p>
      <w:pPr>
        <w:pStyle w:val="Normal"/>
        <w:autoSpaceDE w:val="false"/>
        <w:spacing w:lineRule="auto" w:line="360" w:before="0" w:after="0"/>
        <w:ind w:firstLine="709"/>
        <w:jc w:val="both"/>
        <w:rPr/>
      </w:pPr>
      <w:r>
        <w:rPr>
          <w:rFonts w:cs="Times New Roman" w:ascii="Times New Roman" w:hAnsi="Times New Roman"/>
          <w:sz w:val="28"/>
          <w:szCs w:val="28"/>
          <w:lang w:val="uk-UA"/>
        </w:rPr>
        <w:t>Діонісійський первень найсильніше проявляється у коханні, пристрасті. Показовою є різниця у розв’язанні конфлікту між почуттями та обов’язком в аналізованому творі Л. Горлача та драмі Л. Старицької-Черняхівської «Іван Мазепа». У візії письменниці гетьман повністю підвладний діонісійському первню і не в змозі остаточно відмовитися від коханої (благає дочекатися його у монастирі). А в романі Л. Горлача І. Мазепа лише на певний час забуває про ту велику мету, яку бачить перед собою просвіченим розумом. Аполлонівський стрижень дуже швидко перемагає почуття, приборкує пристрасті. Гетьман, свідомий свого статусу публічної особи, не може, як його кохана, знехтувати думкою людей чи покинути свої обов’язки, «</w:t>
      </w:r>
      <w:r>
        <w:rPr>
          <w:rFonts w:cs="Times New Roman" w:ascii="Times New Roman" w:hAnsi="Times New Roman"/>
          <w:sz w:val="28"/>
          <w:szCs w:val="28"/>
          <w:lang w:val="en-US"/>
        </w:rPr>
        <w:t>ratio</w:t>
      </w:r>
      <w:r>
        <w:rPr>
          <w:rFonts w:cs="Times New Roman" w:ascii="Times New Roman" w:hAnsi="Times New Roman"/>
          <w:sz w:val="28"/>
          <w:szCs w:val="28"/>
          <w:lang w:val="uk-UA"/>
        </w:rPr>
        <w:t xml:space="preserve">», «холодний розум» у його особистості переважає: «Ні, серденько. Осудять люди. / Я ж не якийсь то там спудей, / не молодий козак голота, / Що при нужді втече на Січ. / У гетьмана своя Голгота, / свій суд питомих протиріч» </w:t>
      </w:r>
      <w:r>
        <w:rPr>
          <w:rFonts w:cs="Times New Roman" w:ascii="Times New Roman" w:hAnsi="Times New Roman"/>
          <w:sz w:val="28"/>
          <w:szCs w:val="28"/>
        </w:rPr>
        <w:t>[</w:t>
      </w:r>
      <w:r>
        <w:rPr>
          <w:rFonts w:cs="Times New Roman" w:ascii="Times New Roman" w:hAnsi="Times New Roman"/>
          <w:sz w:val="28"/>
          <w:szCs w:val="28"/>
          <w:lang w:val="uk-UA"/>
        </w:rPr>
        <w:t xml:space="preserve">65, с. 113]. Конфліктами між почуттями та покликанням сповнена й політична діяльність І. Мазепи. Зокрема, найповніше цей аспект його життя розкривається під час суду над В. Кочубеєм, давнім товаришем гетьмана і батьком його коханої дівчини. «Отож заради вишньої мети, / яка ночами не дає заснути, / я через себе мушу перейти / і голови донощикам зітнути...» [65, с. 133], – приходить до висновку гетьман, і, відкинувши докори сумління та стару дружбу, виносить смертний вирок. Відповідно, І. Мазепа зображений людиною, у душі якої постійно точиться боротьба між «ratio» і «cardio», хоча усвідомлення свого обов’язку та священної мети виявляється сильнішим за пристрасті. Внутрішній конфлікт у душі персонажа пов’язаний також зі властивою українській ментальності «філософією серця», волелюбністю та імпульсивністю. Національному кордоцентризму у характері політика протистоїть виховання, освіта, досвід людини європейського зразка.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позначення натуралістичного, «позитивістського», а також прагматичного підходів до потрактування людської природи М. Шелер використовує тип «homo faber». Учений наголошує на тому, що людина – істота не розумна, а «інстинктивна». Її думки, найвищі емоції – це лише реалізація знакової мови підсвідомих базових потягів: до продовження роду, до влади і росту, до споживання. З огляду на концентрацію оповіді у романі «Руїна» на політичній діяльності тогочасної української еліти, важливе місце у культурософії твору посідає потяг до влади, боротьба «за панування між державами, станами чи групами людей як фактор, який визначає основні лінії економічного і духовно-культурного буття і перебігу подій» [318, с. 144]. </w:t>
      </w:r>
    </w:p>
    <w:p>
      <w:pPr>
        <w:pStyle w:val="Normal"/>
        <w:autoSpaceDE w:val="false"/>
        <w:spacing w:lineRule="auto" w:line="360" w:before="0" w:after="0"/>
        <w:ind w:firstLine="709"/>
        <w:jc w:val="both"/>
        <w:rPr/>
      </w:pPr>
      <w:r>
        <w:rPr>
          <w:rFonts w:cs="Times New Roman" w:ascii="Times New Roman" w:hAnsi="Times New Roman"/>
          <w:sz w:val="28"/>
          <w:szCs w:val="28"/>
          <w:lang w:val="uk-UA"/>
        </w:rPr>
        <w:t>І. Мазепа постає у романі розумною й освіченою людиною, яка добре розуміє сутність політики. Невипадково гетьман неодноразово згадує у творі Н.</w:t>
      </w:r>
      <w:r>
        <w:rPr>
          <w:rFonts w:cs="Times New Roman" w:ascii="Times New Roman" w:hAnsi="Times New Roman"/>
          <w:sz w:val="28"/>
          <w:szCs w:val="28"/>
        </w:rPr>
        <w:t> </w:t>
      </w:r>
      <w:r>
        <w:rPr>
          <w:rFonts w:cs="Times New Roman" w:ascii="Times New Roman" w:hAnsi="Times New Roman"/>
          <w:sz w:val="28"/>
          <w:szCs w:val="28"/>
          <w:lang w:val="uk-UA"/>
        </w:rPr>
        <w:t xml:space="preserve">Макіавеллі, його уявлення про домінантні риси характеру справжнього лідера. Як стверджував філософ, «з усіх звірів хай правитель уподібниться двом: левові і лису. Лев боїться капканів, а лис – вовків, відповідно, треба бути подібним до лиса, щоб оминути капкани, і до лева, щоб відлякати вовків» [181, с. 107]. Образ лиса є наскрізним для роману «Руїна» і має характеротворчу функцію, адже гетьману як політику була властива вкрай необхідна на той час хитрість: «Ти йшов до неї мудро, яко лис, / ти в засідку сідав, змінивши шкіру… / Ти стерпів все, ніде не оступивсь. / Прийшла пора вдягати шкіру лева…» [65, с. 48]. Письменник використовує символіку образу лева для утілення сили, мужності і звитяги. Суспільно-політичні обставини (підпорядкованість Петру І, брак сил для перемоги у відкритому протистоянні та розбрат серед українців) не давали гетьману змоги проявити цю рису своєї натури до формування союзу зі шведами. </w:t>
      </w:r>
    </w:p>
    <w:p>
      <w:pPr>
        <w:pStyle w:val="Normal"/>
        <w:autoSpaceDE w:val="false"/>
        <w:spacing w:lineRule="auto" w:line="360" w:before="0" w:after="0"/>
        <w:ind w:firstLine="709"/>
        <w:jc w:val="both"/>
        <w:rPr/>
      </w:pPr>
      <w:r>
        <w:rPr>
          <w:rFonts w:cs="Times New Roman" w:ascii="Times New Roman" w:hAnsi="Times New Roman"/>
          <w:sz w:val="28"/>
          <w:szCs w:val="28"/>
          <w:lang w:val="uk-UA"/>
        </w:rPr>
        <w:t>Культурософські уявлення Л. Горлача про постать видатного політика своєї епохи І. Мазепу суголосні концепції Н. Макіавеллі. Він вважав, що вчинки правителя мають бути оцінені не з позиції моралі, а відповідно до  користі, яку вони приносять державі. Уявленням філософа про сутність справжнього політичного діяча відповідає образ І. Мазепи у романі «Руїна». Л. Горлач підкреслює амбітність персонажа, гетьманство для нього – не форма альтруїзму та самопожертви, а спосіб самореалізації. Водночас автор спрямовує інтенції І. Мазепи на добру справу, метою його діяльності є створення сильної держави: «і враз відчув: лиш руку простягни – / і в пальцях булава, а з нею слава, / яка не ляже поруч до труни, /а в ній – твоя душа, твоя держава» [65, с. 67]. Саме на шляхетній меті зміцнення країни, здобуття нею незалежності наголошує Л. Горлач при зображенні усіх вчинків і рішень гетьмана [292, с. 394].</w:t>
      </w:r>
    </w:p>
    <w:p>
      <w:pPr>
        <w:pStyle w:val="Normal"/>
        <w:autoSpaceDE w:val="false"/>
        <w:spacing w:lineRule="auto" w:line="360" w:before="0" w:after="0"/>
        <w:ind w:firstLine="709"/>
        <w:jc w:val="both"/>
        <w:rPr/>
      </w:pPr>
      <w:r>
        <w:rPr>
          <w:rFonts w:cs="Times New Roman" w:ascii="Times New Roman" w:hAnsi="Times New Roman"/>
          <w:sz w:val="28"/>
          <w:szCs w:val="28"/>
          <w:lang w:val="uk-UA"/>
        </w:rPr>
        <w:t>Макіавеллівський тип особистості в образі І. Мазепи реалізується також через моральний імператив «мета виправдовує засоби». Гетьман ладен піти на підступ, щоб утримати владу, про що свідчить рішення звинуватити С. Палія у зраді, коли його дії ставлять під загрозу задуми І. Мазепи. Внутрішні роздуми гетьмана («І що мені – чи мир, чи цей Палій, / чи булава, чи кліть тісна острога? / Отож змалій, себе сховать зумій. / Є вища ціль. Така твоя дорога...» [65, с. 93]) підтверджують, наскільки обрана ним стратегія політичної діяльності відповідає філософським поглядам Н. Макіавеллі.</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романі образ гетьмана увиразнює відтворення почуттів страху й невдоволення козаків – їхня реакція на смертний вирок В. Кочубею й І. Іскрі. Однак старшина не наважується виступити проти гетьмана через користолюбство, їй «кортить пожати славу й честь, / млинів та хуторів зайняти доста, / відчуть хміль влади і покору, й лесть» [65, с. 138]. У цих рядках розкрито потяг людей до визнання і слави, «силу заворожуючу влади» [65, с. 58], яка ґрунтується передусім на жадобі багатства і пошани (детальніше феномен влади розглянуто у підрозділі 4.2). На відміну від інших персонажів, І. Мазепа наділений автором здатністю відчути небезпеку, яку таїть у собі влада, особливо коли вона дає право вирішувати долю людей: «Коли нема на вчинки заборони, / не дай в собі збудить сваволю тьми, / аби вона не вбила думи віщі, високих істин зав’язь непросту» [65, с. 107]. Підступний арешт С. Палія і страта В. Кочубея – результат тривалих і гострих конфліктів у душі гетьмана між політичною необхідністю та мораллю. Ще одним компромісом із власним сумлінням постає тривале служіння російському царев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ловами Й. Гейзинги, «політика своїм корінням глибоко сягає первісного ґрунту культури, яка грає у змагання» [30</w:t>
      </w:r>
      <w:r>
        <w:rPr>
          <w:rFonts w:cs="Times New Roman" w:ascii="Times New Roman" w:hAnsi="Times New Roman"/>
          <w:sz w:val="28"/>
          <w:szCs w:val="28"/>
        </w:rPr>
        <w:t>9</w:t>
      </w:r>
      <w:r>
        <w:rPr>
          <w:rFonts w:cs="Times New Roman" w:ascii="Times New Roman" w:hAnsi="Times New Roman"/>
          <w:sz w:val="28"/>
          <w:szCs w:val="28"/>
          <w:lang w:val="uk-UA"/>
        </w:rPr>
        <w:t xml:space="preserve">, с. 238]. Він стверджує, що гра є давнішою ніж культура і невід’ємною частиною усіх сфер людського життя. За визначенням філософа, «гра є певною вільною діяльністю, … що може повністю захопити того, хто грає; яка не обумовлюється жодними матеріальними інтересами або користю; яка відбувається … впорядковано і за відповідними правилами» [309, с. 24]. Незважаючи на те, що усі дії І. Мазепи були підпорядковані державній і власній користі, певні риси «homo ludens» притаманні його образу. Хоча Л. Горлач не зупиняється на описі перебування І. Мазепи при дворі польського короля, засвоєний ним у той час спосіб життя («гра») зумовлює стиль його спілкування із Карлом ХІІ, зокрема підкреслену сердечність, пишномовність, люб’язність. Водночас при зображенні зустрічей І. Мазепи з Петром І ігровий елемент відсутній, позаяк лестощі гетьмана були підпорядковані певній меті («Та він свою відразу переміг / і встиг Петрові впасти в дике око, / бо мріяв свій зорати переліг, / тому й стелив словами м’яко й тонко» [65, с. 51]), що суперечить самій сутності «гри». </w:t>
      </w:r>
    </w:p>
    <w:p>
      <w:pPr>
        <w:pStyle w:val="Normal"/>
        <w:autoSpaceDE w:val="false"/>
        <w:spacing w:lineRule="auto" w:line="360" w:before="0" w:after="0"/>
        <w:ind w:firstLine="709"/>
        <w:jc w:val="both"/>
        <w:rPr/>
      </w:pPr>
      <w:r>
        <w:rPr>
          <w:rFonts w:cs="Times New Roman" w:ascii="Times New Roman" w:hAnsi="Times New Roman"/>
          <w:sz w:val="28"/>
          <w:szCs w:val="28"/>
          <w:lang w:val="uk-UA"/>
        </w:rPr>
        <w:t>Наскрізною лінією в характеристиці І. Мазепи стає балансування гетьмана на межі у його стосунках із Петром І – з одного боку, необхідність запевнити того у своїй вірності й покірності, а з іншого – відданість власній справі, своєму народу: «А поступився в Коломаку / на раді – каятись не смій: / щоб приручити злу собаку, / кісток чи хліба не жалій» [65, с. 71]. Письменник підкреслює ставлення І. Мазепи до царя як до загрози, небезпечного звіра, що в одну мить може знищити не тільки його самого, а й решти козацької вольності, однак намагається уникнути відкритого протистояння за будь-яку ціну. Обраний письменником для характеристики Петра І анімалістичний образ собаки є амбівалентним. При розкритті характеру російського імператора він виступає у негативній конотації як символ «злодійкуватого ненаситника» [262, с. 120], якого І. Мазепа намагається задобрити багатствами української землі: хлібом і «кістками» – людьми, що загинули через примхи Петра І. Однак традиційне потрактування цього образу («вірний друг») також можливе при прочитанні тексту і свідчить про притаманну колонізованій свідомості віру у можливість «приручити» колонізатора, здобути його підтримку і допомогу.</w:t>
      </w:r>
    </w:p>
    <w:p>
      <w:pPr>
        <w:pStyle w:val="Normal"/>
        <w:autoSpaceDE w:val="false"/>
        <w:spacing w:lineRule="auto" w:line="360" w:before="0" w:after="0"/>
        <w:ind w:firstLine="709"/>
        <w:jc w:val="both"/>
        <w:rPr/>
      </w:pPr>
      <w:r>
        <w:rPr>
          <w:rFonts w:cs="Times New Roman" w:ascii="Times New Roman" w:hAnsi="Times New Roman"/>
          <w:sz w:val="28"/>
          <w:szCs w:val="28"/>
          <w:lang w:val="uk-UA"/>
        </w:rPr>
        <w:t>Поведінка гетьмана (спроба вибудувати рівні стосунки з Петром І та, зрештою, розуміння неможливості такого союзу з ним) частково відповідає тій моделі, яку вибудовує А. Камю, описуючи «людину, що бунтує» як ту, що «говорить “ні”… “Ні</w:t>
      </w:r>
      <w:r>
        <w:rPr>
          <w:rFonts w:cs="Times New Roman" w:ascii="Times New Roman" w:hAnsi="Times New Roman"/>
          <w:sz w:val="28"/>
          <w:szCs w:val="28"/>
        </w:rPr>
        <w:t>”</w:t>
      </w:r>
      <w:r>
        <w:rPr>
          <w:rFonts w:cs="Times New Roman" w:ascii="Times New Roman" w:hAnsi="Times New Roman"/>
          <w:sz w:val="28"/>
          <w:szCs w:val="28"/>
          <w:lang w:val="uk-UA"/>
        </w:rPr>
        <w:t xml:space="preserve"> може, наприклад, означати: “занадто довго я терпів</w:t>
      </w:r>
      <w:r>
        <w:rPr>
          <w:rFonts w:cs="Times New Roman" w:ascii="Times New Roman" w:hAnsi="Times New Roman"/>
          <w:sz w:val="28"/>
          <w:szCs w:val="28"/>
        </w:rPr>
        <w:t>”</w:t>
      </w:r>
      <w:r>
        <w:rPr>
          <w:rFonts w:cs="Times New Roman" w:ascii="Times New Roman" w:hAnsi="Times New Roman"/>
          <w:sz w:val="28"/>
          <w:szCs w:val="28"/>
          <w:lang w:val="uk-UA"/>
        </w:rPr>
        <w:t>…, “ви заходите занадто далеко</w:t>
      </w:r>
      <w:r>
        <w:rPr>
          <w:rFonts w:cs="Times New Roman" w:ascii="Times New Roman" w:hAnsi="Times New Roman"/>
          <w:sz w:val="28"/>
          <w:szCs w:val="28"/>
        </w:rPr>
        <w:t>”</w:t>
      </w:r>
      <w:r>
        <w:rPr>
          <w:rFonts w:cs="Times New Roman" w:ascii="Times New Roman" w:hAnsi="Times New Roman"/>
          <w:sz w:val="28"/>
          <w:szCs w:val="28"/>
          <w:lang w:val="uk-UA"/>
        </w:rPr>
        <w:t xml:space="preserve"> і ще: “є межа, переступити яку я вам не дозволю</w:t>
      </w:r>
      <w:r>
        <w:rPr>
          <w:rFonts w:cs="Times New Roman" w:ascii="Times New Roman" w:hAnsi="Times New Roman"/>
          <w:sz w:val="28"/>
          <w:szCs w:val="28"/>
        </w:rPr>
        <w:t>”.</w:t>
      </w:r>
      <w:r>
        <w:rPr>
          <w:rFonts w:cs="Times New Roman" w:ascii="Times New Roman" w:hAnsi="Times New Roman"/>
          <w:sz w:val="28"/>
          <w:szCs w:val="28"/>
          <w:lang w:val="uk-UA"/>
        </w:rPr>
        <w:t xml:space="preserve"> Взагалі, це “ні” стверджує існування межі» [119, с.</w:t>
      </w:r>
      <w:r>
        <w:rPr>
          <w:rFonts w:cs="Times New Roman" w:ascii="Times New Roman" w:hAnsi="Times New Roman"/>
          <w:sz w:val="28"/>
          <w:szCs w:val="28"/>
        </w:rPr>
        <w:t> </w:t>
      </w:r>
      <w:r>
        <w:rPr>
          <w:rFonts w:cs="Times New Roman" w:ascii="Times New Roman" w:hAnsi="Times New Roman"/>
          <w:sz w:val="28"/>
          <w:szCs w:val="28"/>
          <w:lang w:val="uk-UA"/>
        </w:rPr>
        <w:t>127]. Концепція «бунту» має на українському ґрунті особливе значення, що пов’язано з такими домінантами національного менталітету, як миролюбність та терплячість. Поштовхом до повстання проти усталеного порядку у романі Л. Горлача стає відвертість Петра І щодо планів на українські землі – скасування всіх козацьких вольностей, перетворення України на безправну й безлику частину імперії. «Та цей буран, цей демон, ураган, / коли змудріє, світ під Московщину / підтопче, зажене у свій огран, / розтопить без сліда, немов вощину» [65, с.</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149], – нарешті визнає І. Мазепа. Впевненість Петра І у тому, що заради власного добробуту гетьман виконає будь-які його накази, увиразнює тип «людини, що бунтує» в особистості гетьмана. Згідно з філософією А. Камю, «оскільки пригноблений мовчить, люди вважають, що він не міркує і нічого не хоче… Але як тільки пригноблений заговорить, нехай навіть вимовляючи “ні”, це означає, що він хоче і судить» [119, с. 127]. Така зміна настає і в поведінці І. Мазепи. Письменник підкреслює «прозріння», яке переживає персонаж, зрозумівши, що всі його зусилля досягти рівноваги й стабільності у стосунках із самодержцем були марними. Гетьман жалкує, що через примарні надії загинуло стільки українців, кається «за те, що грався ложними словами, / що у неволю віддавав своїх, / на смертні стерні битов клав снопами» </w:t>
      </w:r>
      <w:r>
        <w:rPr>
          <w:rFonts w:cs="Times New Roman" w:ascii="Times New Roman" w:hAnsi="Times New Roman"/>
          <w:sz w:val="28"/>
          <w:szCs w:val="28"/>
        </w:rPr>
        <w:t>[</w:t>
      </w:r>
      <w:r>
        <w:rPr>
          <w:rFonts w:cs="Times New Roman" w:ascii="Times New Roman" w:hAnsi="Times New Roman"/>
          <w:sz w:val="28"/>
          <w:szCs w:val="28"/>
          <w:lang w:val="uk-UA"/>
        </w:rPr>
        <w:t>65, с. 153]. Як «людина, що бунтує», пройшовши стадію терпіння і покори, І. Мазепа пробує реалізувати свої бажання – вибудувати власну сильну державу, що могла б відстояти свою незалежність: «Якщо не зараз, то ніколи вже / не скинути із шиї московита» [65, с. 152]. Із «людиною, що бунтує» цей образ споріднює також упевненість у необхідності дії, адже «бунт не відбувається, якщо немає такого почуття правоти» [119, с. 127].</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Через підкреслення лідерських якостей І. Мазепи у його образі наявні й певні риси «надлюдини». При розгляді природи лідерства повністю заперечується легітимізація влади божественним благословенням чи «іскрою», вона спирається тільки на особисті якості правителя: «Відмова від Бога вперше сприймається не як звільнення від відповідальності і обмеження самостійності і свободи людини, а саме як максимальне підвищення відповідальності і суверенності» [318, с. 153]. Попри те, що в романі Л. Горлача відтворено релігійний світогляд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оліття, постать І. Мазепи, порівняно з іншими образами, зазнає у творі міфологізації завдяки увиразненню та гіперболізації його особистих якостей. Із «homo super» його споріднює прагнення надзвичайних звершень, роль Мойсея, месії українського народу, клятва, що він «не приспить у серці й вічний біль / за рідний край… І не дозволить пристрасті дрібні / возвисити в собі і дух здрібнити» </w:t>
      </w:r>
      <w:r>
        <w:rPr>
          <w:rFonts w:cs="Times New Roman" w:ascii="Times New Roman" w:hAnsi="Times New Roman"/>
          <w:sz w:val="28"/>
          <w:szCs w:val="28"/>
        </w:rPr>
        <w:t>[</w:t>
      </w:r>
      <w:r>
        <w:rPr>
          <w:rFonts w:cs="Times New Roman" w:ascii="Times New Roman" w:hAnsi="Times New Roman"/>
          <w:sz w:val="28"/>
          <w:szCs w:val="28"/>
          <w:lang w:val="uk-UA"/>
        </w:rPr>
        <w:t>65, с. 52</w:t>
      </w:r>
      <w:r>
        <w:rPr>
          <w:rFonts w:cs="Times New Roman" w:ascii="Times New Roman" w:hAnsi="Times New Roman"/>
          <w:sz w:val="28"/>
          <w:szCs w:val="28"/>
        </w:rPr>
        <w:t>]</w:t>
      </w:r>
      <w:r>
        <w:rPr>
          <w:rFonts w:cs="Times New Roman" w:ascii="Times New Roman" w:hAnsi="Times New Roman"/>
          <w:sz w:val="28"/>
          <w:szCs w:val="28"/>
          <w:lang w:val="uk-UA"/>
        </w:rPr>
        <w:t>. Гетьман повністю бере на себе відповідальність за розвиток подій на своїй землі, вважає її занепад і роз’єднаність результатом своїх помилок: «О Господи, за все мене суди, / а не Вкраїну, що Тобі не люба» [65, с. 232]. Певною мірою образу І. Мазепи властиві риси «надлюдини» – «льодова самотність і полягання на власні сили» [318, с. 153], які сприяють формуванню в українській культурософії уявлення про непересічність особистості і духовну силу цього діяча.</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Синтезуючи риси різних типів особистості в образі І. Мазепи, Л. Горлач відтворює в першу чергу особистість «homo politicus», яка, за визначенням І. Кучеренко, «внаслідок виконання політичної ролі (ролей) домагається досягнення певної і потрібної для неї мети» [164, с. 323]. Прості громадяни не в змозі осягнути складного процесу управління державою, зрозуміти рішення правителів, що не завжди відповідають традиційним нормам моралі. Притаманні лідерам мудрість та далекоглядність вивищують їх над іншими людьми. </w:t>
      </w:r>
    </w:p>
    <w:p>
      <w:pPr>
        <w:pStyle w:val="Normal"/>
        <w:autoSpaceDE w:val="false"/>
        <w:spacing w:lineRule="auto" w:line="360" w:before="0" w:after="0"/>
        <w:ind w:firstLine="709"/>
        <w:jc w:val="both"/>
        <w:rPr/>
      </w:pPr>
      <w:r>
        <w:rPr>
          <w:rFonts w:cs="Times New Roman" w:ascii="Times New Roman" w:hAnsi="Times New Roman"/>
          <w:sz w:val="28"/>
          <w:szCs w:val="28"/>
          <w:lang w:val="uk-UA"/>
        </w:rPr>
        <w:t>У культурософській візії Л. Горлача І. Мазепа – людина барокової доби, у душі якої постійно точиться боротьба між державними і особистими інтересами і навіть між різними сторонами власної натури. В. Даренська відзначає, що в основі світоглядних принципів цієї епохи передусім вчення про формування людської душі «з трьох частин – “тваринної, людської та Божественної”, і ця розколотість душі прирікає людину на нескінченні метання, сумніви та роздуми» [80, с. 107]. Відповідно, поєднання різних типів особистості в образі І. Мазепи можна розглядати як наслідок барокового світовідчуття, необхідності досягнення героєм «розумного компромісу між імпульсами кожної з трьох складових душі» [80, с. 107].</w:t>
      </w:r>
    </w:p>
    <w:p>
      <w:pPr>
        <w:pStyle w:val="Normal"/>
        <w:autoSpaceDE w:val="false"/>
        <w:spacing w:lineRule="auto" w:line="360" w:before="0" w:after="0"/>
        <w:ind w:firstLine="709"/>
        <w:jc w:val="both"/>
        <w:rPr/>
      </w:pPr>
      <w:r>
        <w:rPr>
          <w:rFonts w:cs="Times New Roman" w:ascii="Times New Roman" w:hAnsi="Times New Roman"/>
          <w:sz w:val="28"/>
          <w:szCs w:val="28"/>
          <w:lang w:val="uk-UA"/>
        </w:rPr>
        <w:t>Отже, попри неоднозначне потрактування вчинків І. Мазепи в різних історичних джерелах, Л. Горлач не ставить собі за мету ідеалізувати його. За словами М. Слабошпицького, письменник «не відчуває потреби бути адвокатом Мазепи, бо його Мазепа – не підсудний, а активна дійова особа національної історії, що поставила гетьмана в надзвичайно трагедійну ситуацію» [25</w:t>
      </w:r>
      <w:r>
        <w:rPr>
          <w:rFonts w:cs="Times New Roman" w:ascii="Times New Roman" w:hAnsi="Times New Roman"/>
          <w:sz w:val="28"/>
          <w:szCs w:val="28"/>
        </w:rPr>
        <w:t>7</w:t>
      </w:r>
      <w:r>
        <w:rPr>
          <w:rFonts w:cs="Times New Roman" w:ascii="Times New Roman" w:hAnsi="Times New Roman"/>
          <w:sz w:val="28"/>
          <w:szCs w:val="28"/>
          <w:lang w:val="uk-UA"/>
        </w:rPr>
        <w:t xml:space="preserve">, с. 13]. Він показаний мудрим політиком, душу якого роздирають протиріччя між особистими прагненнями, переконаннями і політичною необхідністю. Зображуючи історичну постать </w:t>
      </w:r>
      <w:r>
        <w:rPr>
          <w:rFonts w:cs="Times New Roman" w:ascii="Times New Roman" w:hAnsi="Times New Roman"/>
          <w:sz w:val="28"/>
          <w:szCs w:val="28"/>
          <w:lang w:val="en-US"/>
        </w:rPr>
        <w:t>XVII</w:t>
      </w:r>
      <w:r>
        <w:rPr>
          <w:rFonts w:cs="Times New Roman" w:ascii="Times New Roman" w:hAnsi="Times New Roman"/>
          <w:sz w:val="28"/>
          <w:szCs w:val="28"/>
          <w:lang w:val="uk-UA"/>
        </w:rPr>
        <w:t xml:space="preserve"> століття, Л. Горлач розкриває у її поведінці і психології окремі елементи «homo ludens» та «людини, що бунтує». Письменникові вдається синтезувати у створеній ним художній дійсності соціологічні, історіо- і культурософські погляди видатних мислителів і відтворити діалектику душі державного діяча барокової доби. У художній рецепції автора І. Мазепа – це складна особистість, за його життєвими пріоритетами – передусім «</w:t>
      </w:r>
      <w:r>
        <w:rPr>
          <w:rFonts w:cs="Times New Roman" w:ascii="Times New Roman" w:hAnsi="Times New Roman"/>
          <w:sz w:val="28"/>
          <w:szCs w:val="28"/>
          <w:lang w:val="en-US"/>
        </w:rPr>
        <w:t>h</w:t>
      </w:r>
      <w:r>
        <w:rPr>
          <w:rFonts w:cs="Times New Roman" w:ascii="Times New Roman" w:hAnsi="Times New Roman"/>
          <w:sz w:val="28"/>
          <w:szCs w:val="28"/>
          <w:lang w:val="uk-UA"/>
        </w:rPr>
        <w:t xml:space="preserve">omo politicus», для якого не існує обмежень у засобах для реалізації своєї мети; людина, яка завжди має балансувати на межі, знаходити компроміс, у тому числі і між різними сторонами своєї натури – аполлонівською і діонісійською; бути водночас «людиною, що працює», що сама створює себе, і возвеличитись за рахунок «божої іскри», яка б забезпечила визнання і поклоніння з боку інших; мати у собі щось від «надлюдини», щоб брати на себе відповідальність за долю народу. Л. Горлач не лише сплавив різні типи особистості для створення оригінального та багатогранного образу І. Мазепи, міфологізації постаті видатного українського діяча, але й у такий спосіб показав вічні екзистенційні проблеми людини на зламі епох, у складних історико-культурних обставинах.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ind w:firstLine="709"/>
        <w:jc w:val="both"/>
        <w:rPr>
          <w:rFonts w:ascii="Times New Roman" w:hAnsi="Times New Roman" w:cs="Times New Roman"/>
          <w:sz w:val="28"/>
          <w:szCs w:val="28"/>
          <w:lang w:val="uk-UA"/>
        </w:rPr>
      </w:pPr>
      <w:bookmarkStart w:id="22" w:name="__RefHeading___Toc524178838"/>
      <w:bookmarkEnd w:id="22"/>
      <w:r>
        <w:rPr>
          <w:rFonts w:cs="Times New Roman" w:ascii="Times New Roman" w:hAnsi="Times New Roman"/>
          <w:sz w:val="28"/>
          <w:szCs w:val="28"/>
        </w:rPr>
        <w:t xml:space="preserve">4.2 Влада як </w:t>
      </w:r>
      <w:r>
        <w:rPr>
          <w:rFonts w:cs="Times New Roman" w:ascii="Times New Roman" w:hAnsi="Times New Roman"/>
          <w:sz w:val="28"/>
          <w:szCs w:val="28"/>
          <w:lang w:val="uk-UA"/>
        </w:rPr>
        <w:t>форма художньої верифікації лідерських якостей персонажів</w:t>
      </w:r>
      <w:r>
        <w:rPr>
          <w:rFonts w:cs="Times New Roman" w:ascii="Times New Roman" w:hAnsi="Times New Roman"/>
          <w:sz w:val="28"/>
          <w:szCs w:val="28"/>
        </w:rPr>
        <w:t xml:space="preserve"> («Перст Аскольда»</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агнення до лідерства, успіху, самореалізації, а отже й влади як сукупності цих цінностей традиційно вважають маскулінними рисами [72, с. 186]. Зображуючи представників національної еліти у різні періоди української історії, Л. Горлач узагальнює в їхніх образах культурософські уявлення про домінантні риси лідерів і порушує проблему впливу влади на їхні характери. </w:t>
      </w:r>
      <w:r>
        <w:rPr>
          <w:rFonts w:eastAsia="TimesNewRomanPSMT;Arial Unicode MS" w:cs="Times New Roman" w:ascii="Times New Roman" w:hAnsi="Times New Roman"/>
          <w:sz w:val="28"/>
          <w:szCs w:val="28"/>
          <w:lang w:val="uk-UA"/>
        </w:rPr>
        <w:t xml:space="preserve">Розмірковуючи про взаємовплив людини і влади, І. Кант приходить до такої думки: </w:t>
      </w:r>
      <w:r>
        <w:rPr>
          <w:rFonts w:eastAsia="TimesNewRomanPSMT;Arial Unicode MS" w:cs="Times New Roman" w:ascii="Times New Roman" w:hAnsi="Times New Roman"/>
          <w:sz w:val="28"/>
          <w:szCs w:val="28"/>
        </w:rPr>
        <w:t>«</w:t>
      </w:r>
      <w:r>
        <w:rPr>
          <w:rFonts w:cs="Times New Roman" w:ascii="Times New Roman" w:hAnsi="Times New Roman"/>
          <w:sz w:val="28"/>
          <w:szCs w:val="28"/>
          <w:lang w:eastAsia="ru-RU"/>
        </w:rPr>
        <w:t>Кожен, хто наділений владою, завжди буде зловживати своєю свободою, коли над ним не буде нікого, хто розпоряджався б ним відповідно до закону. Верховний глава сам повинен бути справедливим і в той же час бути людиною</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uk-UA"/>
        </w:rPr>
        <w:t>121</w:t>
      </w:r>
      <w:r>
        <w:rPr>
          <w:rFonts w:eastAsia="TimesNewRomanPSMT;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rPr>
        <w:t>. 14]</w:t>
      </w:r>
      <w:r>
        <w:rPr>
          <w:rFonts w:eastAsia="TimesNewRomanPSMT;Arial Unicode MS" w:cs="Times New Roman" w:ascii="Times New Roman" w:hAnsi="Times New Roman"/>
          <w:sz w:val="28"/>
          <w:szCs w:val="28"/>
          <w:lang w:val="uk-UA"/>
        </w:rPr>
        <w:t xml:space="preserve">. Абсолютна влада руйнує внутрішні бар’єри та моральні заборони, унаслідок чого відбувається акцентуація негативних рис характеру особистості. </w:t>
      </w:r>
    </w:p>
    <w:p>
      <w:pPr>
        <w:pStyle w:val="Normal"/>
        <w:spacing w:lineRule="auto" w:line="360" w:before="0" w:after="0"/>
        <w:ind w:firstLine="709"/>
        <w:jc w:val="both"/>
        <w:rPr/>
      </w:pPr>
      <w:r>
        <w:rPr>
          <w:rFonts w:cs="Times New Roman" w:ascii="Times New Roman" w:hAnsi="Times New Roman"/>
          <w:sz w:val="28"/>
          <w:szCs w:val="28"/>
          <w:lang w:val="uk-UA"/>
        </w:rPr>
        <w:t xml:space="preserve">Зв’язок між особистістю і владою двобічний: влада накладає свій відбиток на людину, але характер влади, своєю чергою, залежить від здібностей та особистих якостей лідера. </w:t>
      </w:r>
      <w:r>
        <w:rPr>
          <w:rFonts w:cs="Times New Roman" w:ascii="Times New Roman" w:hAnsi="Times New Roman"/>
          <w:sz w:val="28"/>
          <w:szCs w:val="28"/>
          <w:lang w:val="uk-UA" w:eastAsia="ru-RU"/>
        </w:rPr>
        <w:t xml:space="preserve">Цінність влади полягає у безлічі можливостей, які вона відкриває перед людиною: «кожен, хто рвався до трону, шукав свого: один – багатства, інший – пошани, третій – права вирішувати долі людей, четвертий намагався змінити світ» [267, </w:t>
      </w:r>
      <w:r>
        <w:rPr>
          <w:rFonts w:cs="Times New Roman" w:ascii="Times New Roman" w:hAnsi="Times New Roman"/>
          <w:sz w:val="28"/>
          <w:szCs w:val="28"/>
          <w:lang w:val="en-US" w:eastAsia="ru-RU"/>
        </w:rPr>
        <w:t>c</w:t>
      </w:r>
      <w:r>
        <w:rPr>
          <w:rFonts w:cs="Times New Roman" w:ascii="Times New Roman" w:hAnsi="Times New Roman"/>
          <w:sz w:val="28"/>
          <w:szCs w:val="28"/>
          <w:lang w:val="uk-UA" w:eastAsia="ru-RU"/>
        </w:rPr>
        <w:t>. 3].</w:t>
      </w:r>
    </w:p>
    <w:p>
      <w:pPr>
        <w:pStyle w:val="Normal"/>
        <w:spacing w:lineRule="auto" w:line="360" w:before="0" w:after="0"/>
        <w:ind w:firstLine="709"/>
        <w:jc w:val="both"/>
        <w:rPr/>
      </w:pPr>
      <w:r>
        <w:rPr>
          <w:rFonts w:cs="Times New Roman" w:ascii="Times New Roman" w:hAnsi="Times New Roman"/>
          <w:sz w:val="28"/>
          <w:szCs w:val="28"/>
          <w:lang w:val="uk-UA"/>
        </w:rPr>
        <w:t xml:space="preserve">Образи представників як світської, так і релігійної правлячої верхівки повною мірою розкриті в романі Л. Горлача «Перст Аскольда». </w:t>
      </w:r>
      <w:r>
        <w:rPr>
          <w:rFonts w:cs="Times New Roman" w:ascii="Times New Roman" w:hAnsi="Times New Roman"/>
          <w:sz w:val="28"/>
          <w:szCs w:val="28"/>
          <w:lang w:val="uk-UA" w:eastAsia="ru-RU"/>
        </w:rPr>
        <w:t xml:space="preserve">У цьому творі виразно проявляється роль влади у формуванні маскулінних характерів – князя, імператора, патріарха церкви і жерця язичницьких богів, зокрема у верифікації їх лідерських якостей. Персонажі у різний спосіб ставляться до своєї соціальної позиції, послуговуються владою для досягнення протилежних цілей (служіння людям </w:t>
      </w:r>
      <w:r>
        <w:rPr>
          <w:rFonts w:cs="Times New Roman" w:ascii="Times New Roman" w:hAnsi="Times New Roman"/>
          <w:sz w:val="28"/>
          <w:szCs w:val="28"/>
          <w:lang w:val="en-US" w:eastAsia="ru-RU"/>
        </w:rPr>
        <w:t>vs</w:t>
      </w:r>
      <w:r>
        <w:rPr>
          <w:rFonts w:cs="Times New Roman" w:ascii="Times New Roman" w:hAnsi="Times New Roman"/>
          <w:sz w:val="28"/>
          <w:szCs w:val="28"/>
          <w:lang w:val="uk-UA" w:eastAsia="ru-RU"/>
        </w:rPr>
        <w:t xml:space="preserve"> задоволення власних примх). </w:t>
      </w:r>
    </w:p>
    <w:p>
      <w:pPr>
        <w:pStyle w:val="Normal"/>
        <w:autoSpaceDE w:val="false"/>
        <w:spacing w:lineRule="auto" w:line="360" w:before="0" w:after="0"/>
        <w:ind w:firstLine="709"/>
        <w:jc w:val="both"/>
        <w:rPr/>
      </w:pPr>
      <w:r>
        <w:rPr>
          <w:rFonts w:cs="Times New Roman" w:ascii="Times New Roman" w:hAnsi="Times New Roman"/>
          <w:sz w:val="28"/>
          <w:szCs w:val="28"/>
          <w:shd w:fill="FFFFFF" w:val="clear"/>
          <w:lang w:val="uk-UA"/>
        </w:rPr>
        <w:t xml:space="preserve">У культурософській візії Л. Горлача князь </w:t>
      </w:r>
      <w:r>
        <w:rPr>
          <w:rFonts w:eastAsia="TimesNewRomanPSMT;Arial Unicode MS" w:cs="Times New Roman" w:ascii="Times New Roman" w:hAnsi="Times New Roman"/>
          <w:sz w:val="28"/>
          <w:szCs w:val="28"/>
          <w:lang w:val="uk-UA"/>
        </w:rPr>
        <w:t xml:space="preserve">Аскольд – не чужак, не запрошений правитель і не завойовник, а спадкоємець засновника держави Кия. У творі неодноразово підкреслюється легітимність влади князя, її спадковий характер, а також стійке бажання Аскольда бути гідним «древньої слави прапрадіда Кия»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47]. Образи світла, польоту, гори сприяють міфологізації постаті правителя і водночас відображають усталені у культурософській думці атрибути обраності та влади. Письменник надає Аскольду ореол «обраності», «вищості», майже святості: «і засвітився весь од вроди»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106], «і став Аскольд, повитий світлом…»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145], «і випростався на крутій Горі – / такий легкий, що мав от-от злетіти»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11]. Окрім образів світла і польоту для сакралізації влади Аскольда письменник вводить міфологему гори. Цей локус концентрує у собі уявлення про вершину суспільної ієрархії та священну владу, втілене ще в античному міфі про Олімп. Так, для язичників гори </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були пов’язані з космічним світом богів і божественних предків</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uk-UA"/>
        </w:rPr>
        <w:t>38</w:t>
      </w:r>
      <w:r>
        <w:rPr>
          <w:rFonts w:eastAsia="TimesNewRomanPSMT;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 </w:t>
      </w:r>
      <w:r>
        <w:rPr>
          <w:rFonts w:eastAsia="TimesNewRomanPSMT;Arial Unicode MS" w:cs="Times New Roman" w:ascii="Times New Roman" w:hAnsi="Times New Roman"/>
          <w:sz w:val="28"/>
          <w:szCs w:val="28"/>
        </w:rPr>
        <w:t>112],</w:t>
      </w:r>
      <w:r>
        <w:rPr>
          <w:rFonts w:eastAsia="TimesNewRomanPSMT;Arial Unicode MS" w:cs="Times New Roman" w:ascii="Times New Roman" w:hAnsi="Times New Roman"/>
          <w:sz w:val="28"/>
          <w:szCs w:val="28"/>
          <w:lang w:val="uk-UA"/>
        </w:rPr>
        <w:t xml:space="preserve"> тому потрапити на вершину могли лише герої, вожді, а не прості смертні. Згідно з давньослов’янськими переказами, Київ був зведений на трьох священних горбах, на одному з яких був побудований князівський терем, а на іншому розташовувалося капище </w:t>
      </w:r>
      <w:r>
        <w:rPr>
          <w:rFonts w:cs="Times New Roman" w:ascii="Times New Roman" w:hAnsi="Times New Roman"/>
          <w:sz w:val="28"/>
          <w:szCs w:val="28"/>
          <w:lang w:val="uk-UA"/>
        </w:rPr>
        <w:t>[29</w:t>
      </w:r>
      <w:r>
        <w:rPr>
          <w:rFonts w:cs="Times New Roman" w:ascii="Times New Roman" w:hAnsi="Times New Roman"/>
          <w:sz w:val="28"/>
          <w:szCs w:val="28"/>
        </w:rPr>
        <w:t>5</w:t>
      </w:r>
      <w:r>
        <w:rPr>
          <w:rFonts w:cs="Times New Roman" w:ascii="Times New Roman" w:hAnsi="Times New Roman"/>
          <w:sz w:val="28"/>
          <w:szCs w:val="28"/>
          <w:lang w:val="uk-UA"/>
        </w:rPr>
        <w:t>, с. 108]</w:t>
      </w:r>
      <w:r>
        <w:rPr>
          <w:rFonts w:eastAsia="TimesNewRomanPSMT;Arial Unicode MS" w:cs="Times New Roman" w:ascii="Times New Roman" w:hAnsi="Times New Roman"/>
          <w:sz w:val="28"/>
          <w:szCs w:val="28"/>
          <w:lang w:val="uk-UA"/>
        </w:rPr>
        <w:t xml:space="preserve">. Для простих людей світ світських та духовних ватажків закритий і незрозумілий, відділений невидимою межею: </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ви вгорі, то ви й судіть, як ведеться по покону</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uk-UA"/>
        </w:rPr>
        <w:t>64</w:t>
      </w:r>
      <w:r>
        <w:rPr>
          <w:rFonts w:eastAsia="TimesNewRomanPSMT;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 </w:t>
      </w:r>
      <w:r>
        <w:rPr>
          <w:rFonts w:eastAsia="TimesNewRomanPSMT;Arial Unicode MS" w:cs="Times New Roman" w:ascii="Times New Roman" w:hAnsi="Times New Roman"/>
          <w:sz w:val="28"/>
          <w:szCs w:val="28"/>
        </w:rPr>
        <w:t>40].</w:t>
      </w:r>
      <w:r>
        <w:rPr>
          <w:rFonts w:eastAsia="TimesNewRomanPSMT;Arial Unicode MS" w:cs="Times New Roman" w:ascii="Times New Roman" w:hAnsi="Times New Roman"/>
          <w:sz w:val="28"/>
          <w:szCs w:val="28"/>
          <w:lang w:val="uk-UA"/>
        </w:rPr>
        <w:t xml:space="preserve"> </w:t>
      </w:r>
    </w:p>
    <w:p>
      <w:pPr>
        <w:pStyle w:val="Normal"/>
        <w:autoSpaceDE w:val="false"/>
        <w:spacing w:lineRule="auto" w:line="360" w:before="0" w:after="0"/>
        <w:ind w:firstLine="709"/>
        <w:jc w:val="both"/>
        <w:rPr/>
      </w:pPr>
      <w:r>
        <w:rPr>
          <w:rFonts w:cs="Times New Roman" w:ascii="Times New Roman" w:hAnsi="Times New Roman"/>
          <w:sz w:val="28"/>
          <w:szCs w:val="28"/>
          <w:shd w:fill="FFFFFF" w:val="clear"/>
          <w:lang w:val="uk-UA"/>
        </w:rPr>
        <w:t xml:space="preserve">Княжа влада спиралася на військову силу, тому правитель мав бути справним воїном і добре обізнаним зі стратегією і тактикою бою: </w:t>
      </w:r>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князі були головними воєначальниками, безпосередньо відали питаннями оборони, брали особисту участь у воєнних кампаніях і, як правило, очолювали свої дружини</w:t>
      </w:r>
      <w:r>
        <w:rPr>
          <w:rFonts w:cs="Times New Roman" w:ascii="Times New Roman" w:hAnsi="Times New Roman"/>
          <w:sz w:val="28"/>
          <w:szCs w:val="28"/>
          <w:shd w:fill="FFFFFF" w:val="clear"/>
        </w:rPr>
        <w:t xml:space="preserve">» </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287</w:t>
      </w:r>
      <w:r>
        <w:rPr>
          <w:rFonts w:eastAsia="TimesNewRomanPSMT;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 </w:t>
      </w:r>
      <w:r>
        <w:rPr>
          <w:rFonts w:eastAsia="TimesNewRomanPSMT;Arial Unicode MS" w:cs="Times New Roman" w:ascii="Times New Roman" w:hAnsi="Times New Roman"/>
          <w:sz w:val="28"/>
          <w:szCs w:val="28"/>
        </w:rPr>
        <w:t>283].</w:t>
      </w:r>
      <w:r>
        <w:rPr>
          <w:rFonts w:eastAsia="TimesNewRomanPSMT;Arial Unicode MS" w:cs="Times New Roman" w:ascii="Times New Roman" w:hAnsi="Times New Roman"/>
          <w:sz w:val="28"/>
          <w:szCs w:val="28"/>
          <w:lang w:val="uk-UA"/>
        </w:rPr>
        <w:t xml:space="preserve"> Маскулінні риси образу князя уповні проявляються в його портретній характеристиці: </w:t>
      </w:r>
      <w:r>
        <w:rPr>
          <w:rFonts w:cs="Times New Roman" w:ascii="Times New Roman" w:hAnsi="Times New Roman"/>
          <w:sz w:val="28"/>
          <w:szCs w:val="28"/>
          <w:shd w:fill="FFFFFF" w:val="clear"/>
          <w:lang w:val="uk-UA"/>
        </w:rPr>
        <w:t xml:space="preserve">«гордий лик» </w:t>
      </w:r>
      <w:r>
        <w:rPr>
          <w:rFonts w:eastAsia="TimesNewRomanPSMT;Arial Unicode MS" w:cs="Times New Roman" w:ascii="Times New Roman" w:hAnsi="Times New Roman"/>
          <w:sz w:val="28"/>
          <w:szCs w:val="28"/>
          <w:lang w:val="uk-UA"/>
        </w:rPr>
        <w:t xml:space="preserve">[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12]</w:t>
      </w:r>
      <w:r>
        <w:rPr>
          <w:rFonts w:cs="Times New Roman" w:ascii="Times New Roman" w:hAnsi="Times New Roman"/>
          <w:sz w:val="28"/>
          <w:szCs w:val="28"/>
          <w:shd w:fill="FFFFFF" w:val="clear"/>
          <w:lang w:val="uk-UA"/>
        </w:rPr>
        <w:t xml:space="preserve">, широкі плечі </w:t>
      </w:r>
      <w:r>
        <w:rPr>
          <w:rFonts w:eastAsia="TimesNewRomanPSMT;Arial Unicode MS" w:cs="Times New Roman" w:ascii="Times New Roman" w:hAnsi="Times New Roman"/>
          <w:sz w:val="28"/>
          <w:szCs w:val="28"/>
          <w:lang w:val="uk-UA"/>
        </w:rPr>
        <w:t xml:space="preserve">[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145]</w:t>
      </w:r>
      <w:r>
        <w:rPr>
          <w:rFonts w:cs="Times New Roman" w:ascii="Times New Roman" w:hAnsi="Times New Roman"/>
          <w:sz w:val="28"/>
          <w:szCs w:val="28"/>
          <w:shd w:fill="FFFFFF" w:val="clear"/>
          <w:lang w:val="uk-UA"/>
        </w:rPr>
        <w:t xml:space="preserve">, «крута і дужа вия» </w:t>
      </w:r>
      <w:r>
        <w:rPr>
          <w:rFonts w:eastAsia="TimesNewRomanPSMT;Arial Unicode MS" w:cs="Times New Roman" w:ascii="Times New Roman" w:hAnsi="Times New Roman"/>
          <w:sz w:val="28"/>
          <w:szCs w:val="28"/>
          <w:lang w:val="uk-UA"/>
        </w:rPr>
        <w:t xml:space="preserve">[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11]</w:t>
      </w:r>
      <w:r>
        <w:rPr>
          <w:rFonts w:cs="Times New Roman" w:ascii="Times New Roman" w:hAnsi="Times New Roman"/>
          <w:sz w:val="28"/>
          <w:szCs w:val="28"/>
          <w:shd w:fill="FFFFFF" w:val="clear"/>
          <w:lang w:val="uk-UA"/>
        </w:rPr>
        <w:t xml:space="preserve">, довге лляне волосся </w:t>
      </w:r>
      <w:r>
        <w:rPr>
          <w:rFonts w:eastAsia="TimesNewRomanPSMT;Arial Unicode MS" w:cs="Times New Roman" w:ascii="Times New Roman" w:hAnsi="Times New Roman"/>
          <w:sz w:val="28"/>
          <w:szCs w:val="28"/>
          <w:lang w:val="uk-UA"/>
        </w:rPr>
        <w:t xml:space="preserve">[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14, 57]</w:t>
      </w:r>
      <w:r>
        <w:rPr>
          <w:rFonts w:cs="Times New Roman" w:ascii="Times New Roman" w:hAnsi="Times New Roman"/>
          <w:sz w:val="28"/>
          <w:szCs w:val="28"/>
          <w:shd w:fill="FFFFFF" w:val="clear"/>
          <w:lang w:val="uk-UA"/>
        </w:rPr>
        <w:t xml:space="preserve">. Письменник наділяє Аскольда тими рисами, що, на думку </w:t>
      </w:r>
      <w:r>
        <w:rPr>
          <w:rStyle w:val="Emphasis"/>
          <w:rFonts w:cs="Times New Roman" w:ascii="Times New Roman" w:hAnsi="Times New Roman"/>
          <w:i w:val="false"/>
          <w:sz w:val="28"/>
          <w:szCs w:val="28"/>
          <w:lang w:val="uk-UA"/>
        </w:rPr>
        <w:t xml:space="preserve">М. Брайчевського, </w:t>
      </w:r>
      <w:r>
        <w:rPr>
          <w:rFonts w:cs="Times New Roman" w:ascii="Times New Roman" w:hAnsi="Times New Roman"/>
          <w:sz w:val="28"/>
          <w:szCs w:val="28"/>
          <w:shd w:fill="FFFFFF" w:val="clear"/>
          <w:lang w:val="uk-UA"/>
        </w:rPr>
        <w:t xml:space="preserve">домінували у середньовічних культурософських уявленнях про людський ідеал: «сила й витривалість, хоробрість, уміння володіти зброєю та вправно триматися в сідлі» </w:t>
      </w:r>
      <w:r>
        <w:rPr>
          <w:rFonts w:eastAsia="TimesNewRomanPSMT;Arial Unicode MS" w:cs="Times New Roman" w:ascii="Times New Roman" w:hAnsi="Times New Roman"/>
          <w:sz w:val="28"/>
          <w:szCs w:val="28"/>
          <w:lang w:val="uk-UA"/>
        </w:rPr>
        <w:t xml:space="preserve">[2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82]. Т</w:t>
      </w:r>
      <w:r>
        <w:rPr>
          <w:rFonts w:cs="Times New Roman" w:ascii="Times New Roman" w:hAnsi="Times New Roman"/>
          <w:sz w:val="28"/>
          <w:szCs w:val="28"/>
          <w:shd w:fill="FFFFFF" w:val="clear"/>
          <w:lang w:val="uk-UA"/>
        </w:rPr>
        <w:t>огочасний правитель, як засвідчує історія Київської Русі, був у першу чергу воєначальником («</w:t>
      </w:r>
      <w:r>
        <w:rPr>
          <w:rFonts w:eastAsia="TimesNewRomanPSMT;Arial Unicode MS" w:cs="Times New Roman" w:ascii="Times New Roman" w:hAnsi="Times New Roman"/>
          <w:sz w:val="28"/>
          <w:szCs w:val="28"/>
          <w:lang w:val="uk-UA"/>
        </w:rPr>
        <w:t xml:space="preserve">ніхто без крові й сліз / ще не зміг творить державу»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41]), позаяк князі не лише розширювали кордони, підкорюючи сусідні племена, а й ходили у дальні походи з метою збагачення і зміцнення позицій Київської Русі на світовій арені. Створюючи образ Аскольда, письменник використовує атрибути героїки («золотий шолом»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142], «на плечах бармиця»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19], «позаду князя яре корзно / крилом чаїним лопотить»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75]) і підкреслює значення постаті правителя як символу сили й перемоги його людей. Зображення воєнних дій у романі сприяє розкриттю лідерських здібностей Аскольда, саме його внутрішня сила скеровує ціле військо, підтримує бойовий дух. Він уміло надихає воїнів на битву: </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обстаньте дружно вой до воя, / хай буде кожен гнівен, крут</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uk-UA"/>
        </w:rPr>
        <w:t>64</w:t>
      </w:r>
      <w:r>
        <w:rPr>
          <w:rFonts w:eastAsia="TimesNewRomanPSMT;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 </w:t>
      </w:r>
      <w:r>
        <w:rPr>
          <w:rFonts w:eastAsia="TimesNewRomanPSMT;Arial Unicode MS" w:cs="Times New Roman" w:ascii="Times New Roman" w:hAnsi="Times New Roman"/>
          <w:sz w:val="28"/>
          <w:szCs w:val="28"/>
        </w:rPr>
        <w:t>79].</w:t>
      </w:r>
      <w:r>
        <w:rPr>
          <w:rFonts w:eastAsia="TimesNewRomanPSMT;Arial Unicode MS" w:cs="Times New Roman" w:ascii="Times New Roman" w:hAnsi="Times New Roman"/>
          <w:sz w:val="28"/>
          <w:szCs w:val="28"/>
          <w:lang w:val="uk-UA"/>
        </w:rPr>
        <w:t xml:space="preserve"> Навіть у запалі битви – у мить апогею маскулінної агресії та жорстокості – Аскольд зображений мудрим правителем, про що свідчить його згода на запропонований візантійцями мир. Князь здатний до співчуття і розуміє потреби підлеглих («важка робота / і піт, і кров на воїв ждуть»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80]), оберігає їх, цінує життя своїх людей понад примарну славу. Таке ставлення до дружини відображає Аскольдове розуміння призначення княжої влади – вона дана йому не для власної втіхи, задоволення примх, а для турботи про інших: «Град – то люди, не вишні вали й заборола (…) а скількох їх стріла чужаків проколола, а скільком довелось Русь у кров омочить»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68].</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 xml:space="preserve">Усвідомлення власної маскулінної сили, впевненість князя у своїй владній позиції зумовлює його шанобливе ставлення до підлеглих, адже він не відчуває потреби принижувати інших для самоствердження. Аскольд у романі Л. Горлача, хоча і зберігає певну дистанцію, не цурається простих людей: він з повагою ставиться до коваля Окалина, вдячний теслі Гриню за гарну роботу, цінує їхню майстерність, талант та звитягу </w:t>
      </w:r>
      <w:r>
        <w:rPr>
          <w:rFonts w:cs="Times New Roman" w:ascii="Times New Roman" w:hAnsi="Times New Roman"/>
          <w:sz w:val="28"/>
          <w:szCs w:val="28"/>
          <w:lang w:val="uk-UA"/>
        </w:rPr>
        <w:t>[29</w:t>
      </w:r>
      <w:r>
        <w:rPr>
          <w:rFonts w:cs="Times New Roman" w:ascii="Times New Roman" w:hAnsi="Times New Roman"/>
          <w:sz w:val="28"/>
          <w:szCs w:val="28"/>
        </w:rPr>
        <w:t>5</w:t>
      </w:r>
      <w:r>
        <w:rPr>
          <w:rFonts w:cs="Times New Roman" w:ascii="Times New Roman" w:hAnsi="Times New Roman"/>
          <w:sz w:val="28"/>
          <w:szCs w:val="28"/>
          <w:lang w:val="uk-UA"/>
        </w:rPr>
        <w:t>, с. 109]</w:t>
      </w:r>
      <w:r>
        <w:rPr>
          <w:rFonts w:eastAsia="TimesNewRomanPSMT;Arial Unicode MS" w:cs="Times New Roman" w:ascii="Times New Roman" w:hAnsi="Times New Roman"/>
          <w:sz w:val="28"/>
          <w:szCs w:val="28"/>
          <w:lang w:val="uk-UA"/>
        </w:rPr>
        <w:t xml:space="preserve">. Згідно з культурософськими уявленнями письменника, людяне ставлення правителя до своїх людей забезпечує йому повагу і визнання підлеглих. Кияни вірять у мудрість і далекоглядність князя, розраховують на його здатність прийняти правильне рішення щодо майбутнього Русі. «Нам то що? Нам пиляти, тесати, смолити. А тобі – щоб трималася Русь на плаву» </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64</w:t>
      </w:r>
      <w:r>
        <w:rPr>
          <w:rFonts w:eastAsia="TimesNewRomanPSMT;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 </w:t>
      </w:r>
      <w:r>
        <w:rPr>
          <w:rFonts w:eastAsia="TimesNewRomanPSMT;Arial Unicode MS" w:cs="Times New Roman" w:ascii="Times New Roman" w:hAnsi="Times New Roman"/>
          <w:sz w:val="28"/>
          <w:szCs w:val="28"/>
        </w:rPr>
        <w:t>66]</w:t>
      </w:r>
      <w:r>
        <w:rPr>
          <w:rFonts w:eastAsia="TimesNewRomanPSMT;Arial Unicode MS" w:cs="Times New Roman" w:ascii="Times New Roman" w:hAnsi="Times New Roman"/>
          <w:sz w:val="28"/>
          <w:szCs w:val="28"/>
          <w:lang w:val="uk-UA"/>
        </w:rPr>
        <w:t>, – виражає таку життєву позицію старий Гринь</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 xml:space="preserve"> Влада Аскольда в романі спирається передусім на його авторитет і харизму лідера. Київський князь був «не тільки верховним правителем країни, землі або волості, а й законодавчим розпорядником усього місцевого життя» [28</w:t>
      </w:r>
      <w:r>
        <w:rPr>
          <w:rFonts w:eastAsia="TimesNewRomanPSMT;Arial Unicode MS" w:cs="Times New Roman" w:ascii="Times New Roman" w:hAnsi="Times New Roman"/>
          <w:sz w:val="28"/>
          <w:szCs w:val="28"/>
        </w:rPr>
        <w:t>7</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282]. У творі неодноразово підкреслюється абсолютна влада князя у світському житті ( «на те ж і є в державі княжий ряд, / щоб всі діла приводить до спільноти, / давати отнім землям чесний лад»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12]), монархічний устрій Київської Русі. Аскольд керує державою одноосібно, а бояр вважає посередниками між собою і простим людом: «Ви пастухи свойого стада, / князям же – пастухів карать / чи милувать, коли до распрі / хтось не по правді доведе»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102]. Про вірність бояр сюзерену та визнання сакральності його влади говорить сивочубий Гордин: </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 xml:space="preserve">найперше княжий лад нам любий, / як Божий перст і Божий знак» </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64</w:t>
      </w:r>
      <w:r>
        <w:rPr>
          <w:rFonts w:eastAsia="TimesNewRomanPSMT;Arial Unicode MS" w:cs="Times New Roman" w:ascii="Times New Roman" w:hAnsi="Times New Roman"/>
          <w:sz w:val="28"/>
          <w:szCs w:val="28"/>
        </w:rPr>
        <w:t xml:space="preserve">,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 </w:t>
      </w:r>
      <w:r>
        <w:rPr>
          <w:rFonts w:eastAsia="TimesNewRomanPSMT;Arial Unicode MS" w:cs="Times New Roman" w:ascii="Times New Roman" w:hAnsi="Times New Roman"/>
          <w:sz w:val="28"/>
          <w:szCs w:val="28"/>
        </w:rPr>
        <w:t>103].</w:t>
      </w:r>
      <w:r>
        <w:rPr>
          <w:rFonts w:eastAsia="TimesNewRomanPSMT;Arial Unicode MS" w:cs="Times New Roman" w:ascii="Times New Roman" w:hAnsi="Times New Roman"/>
          <w:sz w:val="28"/>
          <w:szCs w:val="28"/>
          <w:lang w:val="uk-UA"/>
        </w:rPr>
        <w:t xml:space="preserve"> </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lang w:val="uk-UA"/>
        </w:rPr>
        <w:t xml:space="preserve">Ставлення простих людей до Аскольда та його дружинників неоднозначне і мінливе: «скрізь їм шана, а ще – осторога: / хто там знає, що змислив Аскольд. / Невідома князівська дорога / серед темних борів, серед вод»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43]. Кияни ледь не бунтують проти князя, коли той вирішує запровадити християнство, позаяк у цій ситуації світська влада вступає у конфлікт з релігійною. Хрещення Русі, таке раптове, непідготоване й жорстоке, було спробою змінити внутрішній світ людей, їхні вірування, зламати вікову культурну традицію. Це єдиний епізод роману, в якому легітимність влади князя піддається сумніву. Право Аскольда розпоряджатися життям Русі ґрунтувалося на традиційному (монархічному) типі легітимності, і йдучи проти давніх традицій, князь сам ослаблює свою позицію </w:t>
      </w:r>
      <w:r>
        <w:rPr>
          <w:rFonts w:cs="Times New Roman" w:ascii="Times New Roman" w:hAnsi="Times New Roman"/>
          <w:sz w:val="28"/>
          <w:szCs w:val="28"/>
          <w:lang w:val="uk-UA"/>
        </w:rPr>
        <w:t>[29</w:t>
      </w:r>
      <w:r>
        <w:rPr>
          <w:rFonts w:cs="Times New Roman" w:ascii="Times New Roman" w:hAnsi="Times New Roman"/>
          <w:sz w:val="28"/>
          <w:szCs w:val="28"/>
        </w:rPr>
        <w:t>5</w:t>
      </w:r>
      <w:r>
        <w:rPr>
          <w:rFonts w:cs="Times New Roman" w:ascii="Times New Roman" w:hAnsi="Times New Roman"/>
          <w:sz w:val="28"/>
          <w:szCs w:val="28"/>
          <w:lang w:val="uk-UA"/>
        </w:rPr>
        <w:t>, с. 109]</w:t>
      </w:r>
      <w:r>
        <w:rPr>
          <w:rFonts w:eastAsia="TimesNewRomanPSMT;Arial Unicode MS" w:cs="Times New Roman" w:ascii="Times New Roman" w:hAnsi="Times New Roman"/>
          <w:sz w:val="28"/>
          <w:szCs w:val="28"/>
          <w:lang w:val="uk-UA"/>
        </w:rPr>
        <w:t xml:space="preserve">. Виразником спільної думки киян стає Окалин, який наголошує на необхідності дотримуватися старих звичаїв: «ми як жили, так жити й маєм»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111]. Глибшого сенсу протест коваля набуває завдяки сакральності його ремесла, адже він за наукою предків творив зброю, здатну захистити воїна від смерті в бою, принести перемогу. Образ Окалина  репрезентує у романі непримиримий внутрішній конфлікт, неспроможність здійснити вибір між богами та сюзереном. Для коваля з цієї межової ситуації існує лише один вихід – смерть, тому він позбавляє себе життя мечем власної роботи на очах у князя й киян.</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lang w:val="uk-UA"/>
        </w:rPr>
        <w:t xml:space="preserve">Жорстокість – одна з маскулінних рис Аскольда, що проявляється при  виконанні керівної функції: «нині не отрок єси, / а володар... / Не дай розгоратися зради жарині, / бо й сам маслаком перетлієш чадним»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55]. Здатність до жорстоких рішень є складовою образу ідеального носія влади. Так, вирішивши хрестити Русь, князь не вагається застосувати для цього силу. Однак специфіка образу Аскольда полягає у певній роздвоєності – він постає перед читачами впевненим у собі правителем і здатною на співчуття людиною (Аскольд «вжахнувсь: / нащо змислювати справу, / щоб люд, як древо, розчахнувсь?»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uk-UA"/>
        </w:rPr>
        <w:t xml:space="preserve">111]). На культурософському рівні твору показано, як сакральність ритуалу хрещення нівелюється через насильство та страждання людей, які супроводжують обряд. Контраст між намірами князя та результатом дій спричиняє у його душі розкол. Поведінка Аскольда відповідає усталеним культурософським уявленням про виправданість вчинків правителя, незламність слова. Як представник влади він має дотримуватися свого рішення та змусити киян підкоритися наказу, інакше продемонструє слабкість і втратить свій високий статус («княжий умисел ламати / нікому в світі не дано»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uk-UA"/>
        </w:rPr>
        <w:t xml:space="preserve">111], «що змислили князі, те їм же сповняти, що б там не було»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uk-UA"/>
        </w:rPr>
        <w:t xml:space="preserve">111]). Внутрішній конфлікт у душі Аскольда досягає свого апогею при самовбивстві Окалина. Цей епізод письменник зображує як «втечу» Аскольда від наслідків власних рішень: «Огрів коня і круто вгору / узяв по стежі від Дніпра. / А знизу… здіймався ґвалт і крики воїв, іржання коней, брязк мечів»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112]. Піднімаючись на гору (локус влади), Аскольд відсторонюється від підлеглих, проводить межу між простором простих людей, які не уявляють життя без старих звичаїв, і ширшим світом правителя, чий погляд спрямований у майбутнє: «нелегко діять як велить / покон дідів – часи міняють звички. / Що струхлявіло – мусиш повалить…»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12]. Невід’ємною частиною втіленої у романах Л. Горлача культурософської концепції лідерства є самотність правителя, далекоглядні задуми якого не здатні зрозуміти його підлеглі. </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lang w:val="uk-UA"/>
        </w:rPr>
        <w:t xml:space="preserve">Влада князя на своїх землях є абсолютною, утвердженою силою зброї. Однак така необмеженість влади не розбещує Аскольда, він сприймає її тягар як важкий, але священний обов’язок: «всі пориви юначі закуті / у розважливі княжі діла»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47], «хоч від княжої влади зігнувся, / а над людом надсилу лети»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44]. Для Аскольда титул князя – це насамперед відповідальність за своїх людей, всі його помисли спрямовані на добробут держави. Саме так, на думку Л. Горлача, має трактувати владу ідеальний правитель. У розмові з Г. Мельничуком митець висловлює своє культурософське бачення лідерства: «влада стає справжньою тоді, коли базується на осмисленні своєї ролі і на любові до народу» [191]. Для розкриття гіперболізованого почуття відповідальності, притаманного князю, письменник вдається до ремінісценції давньогрецького міфу про Атланта («Русь велика на плечі лягла»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uk-UA"/>
        </w:rPr>
        <w:t xml:space="preserve">47]). Метою життя Аскольда є могутня, квітуча Русь під правлінням його роду, він прагне гідно продовжити діло свого пращура Кия і передати його своїм нащадкам: «що за благодать – / Оці дідівські кручі незнищенні, / Де може й смерть спокійна благом стать,/ Коли себе утвердив у знамені… / і майбуття Русі яріє знадно»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uk-UA"/>
        </w:rPr>
        <w:t xml:space="preserve">18]. Домінантами цього маскулінного образу стають любов до своєї землі і людей, а також розуміння влади як засобу для забезпечення добробуту підлеглих, а не отримання особистого зиску. </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lang w:val="uk-UA"/>
        </w:rPr>
        <w:t xml:space="preserve">Своєрідним антиподом Аскольда виступає в романі візантійський імператор Михайло. Князь Київської Русі використовує свою владу для вирішення соціальних, моральних, релігійних завдань, а імператор Візантії егоїстично насолоджується своїм статусом, демонструє інше ставлення до влади – «як до мети, визнання її самодостатньою цінністю» </w:t>
      </w:r>
      <w:r>
        <w:rPr>
          <w:rFonts w:eastAsia="TimesNewRomanPSMT;Arial Unicode MS" w:cs="Times New Roman" w:ascii="Times New Roman" w:hAnsi="Times New Roman"/>
          <w:sz w:val="28"/>
          <w:szCs w:val="28"/>
        </w:rPr>
        <w:t xml:space="preserve">[6,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rPr>
        <w:t>. 54].</w:t>
      </w:r>
      <w:r>
        <w:rPr>
          <w:rFonts w:eastAsia="TimesNewRomanPSMT;Arial Unicode MS" w:cs="Times New Roman" w:ascii="Times New Roman" w:hAnsi="Times New Roman"/>
          <w:sz w:val="28"/>
          <w:szCs w:val="28"/>
          <w:lang w:val="uk-UA"/>
        </w:rPr>
        <w:t xml:space="preserve"> Промовистим є перше враження, що складається у читача при знайомстві з правителем Візантії у момент, коли руські війська оточили Цареград: </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Любив Михайло тихі терми, / наложниць звабу молоду, / коли думки про дальні феми / не навертали на біду</w:t>
      </w:r>
      <w:r>
        <w:rPr>
          <w:rFonts w:eastAsia="TimesNewRomanPSMT;Arial Unicode MS" w:cs="Times New Roman" w:ascii="Times New Roman" w:hAnsi="Times New Roman"/>
          <w:sz w:val="28"/>
          <w:szCs w:val="28"/>
        </w:rPr>
        <w:t xml:space="preserve">»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rPr>
        <w:t xml:space="preserve">. 81]. </w:t>
      </w:r>
      <w:r>
        <w:rPr>
          <w:rFonts w:eastAsia="TimesNewRomanPSMT;Arial Unicode MS" w:cs="Times New Roman" w:ascii="Times New Roman" w:hAnsi="Times New Roman"/>
          <w:sz w:val="28"/>
          <w:szCs w:val="28"/>
          <w:lang w:val="uk-UA"/>
        </w:rPr>
        <w:t>Якщо Аскольд нехтує своїми бажаннями, дбаючи про благо своїх людей (</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А князю просто так не п’ється й мед / й до празності вдаватись не пристало</w:t>
      </w:r>
      <w:r>
        <w:rPr>
          <w:rFonts w:eastAsia="TimesNewRomanPSMT;Arial Unicode MS" w:cs="Times New Roman" w:ascii="Times New Roman" w:hAnsi="Times New Roman"/>
          <w:sz w:val="28"/>
          <w:szCs w:val="28"/>
        </w:rPr>
        <w:t xml:space="preserve">»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rPr>
        <w:t>. 13]</w:t>
      </w:r>
      <w:r>
        <w:rPr>
          <w:rFonts w:eastAsia="TimesNewRomanPSMT;Arial Unicode MS" w:cs="Times New Roman" w:ascii="Times New Roman" w:hAnsi="Times New Roman"/>
          <w:sz w:val="28"/>
          <w:szCs w:val="28"/>
          <w:lang w:val="uk-UA"/>
        </w:rPr>
        <w:t xml:space="preserve">), то Михайло проводить дні у розкошах і насолодах, не беручи до серця державні справи. У вирішальну мить, коли його столиці загрожує небезпека, імператор насолоджується життям і сповнений самовдоволення: «За всім є царський певний догляд, / він і топарх, і судія, його верховний чистий погляд десь біля Господа сія»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81]. У цьому епізоді відчувається тонка іронія автора: людина, яка проголошує себе намісником Бога на землі, проводить час у розпусті й розкоші, відмову від яких заповідає християнська віра. </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 xml:space="preserve">Аскольд зображений сильною, відважною і прямою людиною, а Михайло лицемірною, егоїстичною і розбещеною. Військо імператора відправлене у похід до колонії, тому він змушений шукати спосіб уникнути битви. Показовою є портретна характеристика правителя Візантії: </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 xml:space="preserve">Червоні очі в василевса – / не до наложниць, не до вин… </w:t>
      </w:r>
      <w:r>
        <w:rPr>
          <w:rFonts w:eastAsia="TimesNewRomanPSMT;Arial Unicode MS" w:cs="Times New Roman" w:ascii="Times New Roman" w:hAnsi="Times New Roman"/>
          <w:sz w:val="28"/>
          <w:szCs w:val="28"/>
        </w:rPr>
        <w:t>Сидить в Великому палаці</w:t>
      </w:r>
      <w:r>
        <w:rPr>
          <w:rFonts w:eastAsia="TimesNewRomanPSMT;Arial Unicode MS" w:cs="Times New Roman" w:ascii="Times New Roman" w:hAnsi="Times New Roman"/>
          <w:sz w:val="28"/>
          <w:szCs w:val="28"/>
          <w:lang w:val="uk-UA"/>
        </w:rPr>
        <w:t xml:space="preserve"> / </w:t>
      </w:r>
      <w:r>
        <w:rPr>
          <w:rFonts w:eastAsia="TimesNewRomanPSMT;Arial Unicode MS" w:cs="Times New Roman" w:ascii="Times New Roman" w:hAnsi="Times New Roman"/>
          <w:sz w:val="28"/>
          <w:szCs w:val="28"/>
        </w:rPr>
        <w:t>сенат поважний і синкліт.</w:t>
      </w:r>
      <w:r>
        <w:rPr>
          <w:rFonts w:eastAsia="TimesNewRomanPSMT;Arial Unicode MS" w:cs="Times New Roman" w:ascii="Times New Roman" w:hAnsi="Times New Roman"/>
          <w:sz w:val="28"/>
          <w:szCs w:val="28"/>
          <w:lang w:val="uk-UA"/>
        </w:rPr>
        <w:t xml:space="preserve"> / </w:t>
      </w:r>
      <w:r>
        <w:rPr>
          <w:rFonts w:eastAsia="TimesNewRomanPSMT;Arial Unicode MS" w:cs="Times New Roman" w:ascii="Times New Roman" w:hAnsi="Times New Roman"/>
          <w:sz w:val="28"/>
          <w:szCs w:val="28"/>
        </w:rPr>
        <w:t>Михайло, стомлений од праці,</w:t>
      </w:r>
      <w:r>
        <w:rPr>
          <w:rFonts w:eastAsia="TimesNewRomanPSMT;Arial Unicode MS" w:cs="Times New Roman" w:ascii="Times New Roman" w:hAnsi="Times New Roman"/>
          <w:sz w:val="28"/>
          <w:szCs w:val="28"/>
          <w:lang w:val="uk-UA"/>
        </w:rPr>
        <w:t xml:space="preserve"> / </w:t>
      </w:r>
      <w:r>
        <w:rPr>
          <w:rFonts w:eastAsia="TimesNewRomanPSMT;Arial Unicode MS" w:cs="Times New Roman" w:ascii="Times New Roman" w:hAnsi="Times New Roman"/>
          <w:sz w:val="28"/>
          <w:szCs w:val="28"/>
        </w:rPr>
        <w:t>склав</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rPr>
        <w:t xml:space="preserve">довгі руки на живіт»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rPr>
        <w:t xml:space="preserve">. 83]. </w:t>
      </w:r>
      <w:r>
        <w:rPr>
          <w:rFonts w:eastAsia="TimesNewRomanPSMT;Arial Unicode MS" w:cs="Times New Roman" w:ascii="Times New Roman" w:hAnsi="Times New Roman"/>
          <w:sz w:val="28"/>
          <w:szCs w:val="28"/>
          <w:lang w:val="uk-UA"/>
        </w:rPr>
        <w:t xml:space="preserve">Він не бачить виходу зі скрутного становища, охоплений злістю й відчаєм, не здатний нічого змінити. Ця його безпорадність перед небезпекою протиставляється мужності й духовній силі Аскольда, для якого тяжкі походи й бої – звична справа. Представник руської династії правителів наділений письменником почуттям власної гідності. Висловленого ним життєвого кредо – </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Я честь неславою не вкрию, / не дам стоптать чужим конем!</w:t>
      </w:r>
      <w:r>
        <w:rPr>
          <w:rFonts w:eastAsia="TimesNewRomanPSMT;Arial Unicode MS" w:cs="Times New Roman" w:ascii="Times New Roman" w:hAnsi="Times New Roman"/>
          <w:sz w:val="28"/>
          <w:szCs w:val="28"/>
        </w:rPr>
        <w:t xml:space="preserve">»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rPr>
        <w:t xml:space="preserve">. 89] – </w:t>
      </w:r>
      <w:r>
        <w:rPr>
          <w:rFonts w:eastAsia="TimesNewRomanPSMT;Arial Unicode MS" w:cs="Times New Roman" w:ascii="Times New Roman" w:hAnsi="Times New Roman"/>
          <w:sz w:val="28"/>
          <w:szCs w:val="28"/>
          <w:lang w:val="uk-UA"/>
        </w:rPr>
        <w:t xml:space="preserve">Аскольд дотримується і опинившись серед приголомшливої розкоші та пишності палацу ворога. </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lang w:val="uk-UA"/>
        </w:rPr>
        <w:t>Культурному багатству Візантії Русь протиставляє військову силу: «Сьогодні був Аскольд над троном, / бо поза ним стояла рать, / готова за старим поконом / вмирать чи славу в січі брать» [</w:t>
      </w:r>
      <w:r>
        <w:rPr>
          <w:rFonts w:eastAsia="TimesNewRomanPSMT;Arial Unicode MS" w:cs="Times New Roman" w:ascii="Times New Roman" w:hAnsi="Times New Roman"/>
          <w:sz w:val="28"/>
          <w:szCs w:val="28"/>
        </w:rPr>
        <w:t>64</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uk-UA"/>
        </w:rPr>
        <w:t xml:space="preserve">89]. Отже, у романі «Перст Аскольда» зіставляються не просто два типи носіїв влади, а дві держави, дві культури – руська та візантійська. Хоч як зверхньо потрактовувала Київську Русь «цивілізована» Візантія («Ці скіфи, буцім, людожери, / дітей не милують, жінок»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88]), вона мусила визнати воєнну міць русичів, скоритися перед їхньою мужністю і звитягою та пристати на умови Аскольда. На перевазі Київської Русі над Візантією наголошує письменник у рядках: «Була в словах Аскольда сила, / що зводила усе на тлін: / погорду еллінських поконів,/ що другий Рим в собі тримав, / державну міць, печаль поклонів, / що василевс як є приймав»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91]. Маскулінність руських воїнів стає їхньою домінантною рисою. Для лінивої і розбещеної візантійської еліти русичі видаються водночас і неосвіченими дикунами, і неконтрольованою загрозою, про що свідчить така характеристика: «Он як стоять вони в Магнаврі, / без пихи, як мечі, прямі. / Таких зманить – потуги марні / і не впокорити в ярмі»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90]. На культурософському рівні в романі увиразнюються сила та витривалість русичів, а візантійці, позбавлені цих маскулінних рис, вдаються до хитрощів і підступу. Їхня стратегія ґрунтується на переконанні, що «не меч і не спис прориває блокаду, / а розум, що в серце удар завдає» [</w:t>
      </w:r>
      <w:r>
        <w:rPr>
          <w:rFonts w:eastAsia="TimesNewRomanPSMT;Arial Unicode MS" w:cs="Times New Roman" w:ascii="Times New Roman" w:hAnsi="Times New Roman"/>
          <w:sz w:val="28"/>
          <w:szCs w:val="28"/>
        </w:rPr>
        <w:t>64</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98]. Так, за порадою патріарха Візантії Фотія імператор зробив усе, щоб навернути Аскольда і його дружину у християнську віру і за допомогою релігії ствердити свій вплив на Київську Русь. І священнослужитель, і правитель Візантії для посилення влади використовують підступ та хитрощі. У романі вони презентують тип політика макіавеллівського зразка, адже їх не зупиняє щойно укладена мирна угода, коли вони реалізують план отруїти князя, щоб «зцілити» його обрядом хрещення. Патріарх Фотій, який мав би бути втіленням християнських ідеалів добра й милосердя, порівнюється зі змією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96], символом амбівалентним і багатозначним, що підкреслює мудрість, хитрість та підступність цієї людини </w:t>
      </w:r>
      <w:r>
        <w:rPr>
          <w:rFonts w:cs="Times New Roman" w:ascii="Times New Roman" w:hAnsi="Times New Roman"/>
          <w:sz w:val="28"/>
          <w:szCs w:val="28"/>
          <w:lang w:val="uk-UA"/>
        </w:rPr>
        <w:t>[295, с. 112]</w:t>
      </w:r>
      <w:r>
        <w:rPr>
          <w:rFonts w:eastAsia="TimesNewRomanPSMT;Arial Unicode MS" w:cs="Times New Roman" w:ascii="Times New Roman" w:hAnsi="Times New Roman"/>
          <w:sz w:val="28"/>
          <w:szCs w:val="28"/>
          <w:lang w:val="uk-UA"/>
        </w:rPr>
        <w:t>. Образи Михайла й Фотія розкривають принципово інший підхід до розуміння феномену влади – здійснення своїх задумів за будь-якої ціни чи засобів, використання свого становища для задоволення й виконання власних бажань і примх.</w:t>
      </w:r>
    </w:p>
    <w:p>
      <w:pPr>
        <w:pStyle w:val="Normal"/>
        <w:autoSpaceDE w:val="false"/>
        <w:spacing w:lineRule="auto" w:line="360" w:before="0" w:after="0"/>
        <w:ind w:firstLine="709"/>
        <w:jc w:val="both"/>
        <w:rPr/>
      </w:pPr>
      <w:r>
        <w:rPr>
          <w:rFonts w:eastAsia="TimesNewRomanPSMT;Arial Unicode MS" w:cs="Times New Roman" w:ascii="Times New Roman" w:hAnsi="Times New Roman"/>
          <w:sz w:val="28"/>
          <w:szCs w:val="28"/>
          <w:lang w:val="uk-UA"/>
        </w:rPr>
        <w:t>Окрім християнського патріарха Фотія, в романі представлений інший носій релігійної влади – язичницький жрець Богомил. Хитрість і владолюбство – ключові домінанти цього образу. На відміну від княжої, його влада лежить у духовній сфері, тому набагато страшніша й ефективніша. Під час обряду «Богомил очима всіх обпік, / себе відчувши зверхником при справі. / А що йому при капищі князі? / Дружину мають – тільки й тої влади» [</w:t>
      </w:r>
      <w:r>
        <w:rPr>
          <w:rFonts w:eastAsia="TimesNewRomanPSMT;Arial Unicode MS" w:cs="Times New Roman" w:ascii="Times New Roman" w:hAnsi="Times New Roman"/>
          <w:sz w:val="28"/>
          <w:szCs w:val="28"/>
        </w:rPr>
        <w:t>64</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21]. Жрець відчуває свою могутність, адже Аскольд здатний добитися покори від людей силою, а Богомилу не потрібно докладати зусиль – виконувати його накази людей змушує віра, внутрішні переконання. У романі розкрито культурософську концепцію релігії як засобу впливу на людей, ролі духовних авторитетів у житті суспільства, причому контроль над внутрішнім світом людей є набагато могутнішим чинником за військову силу: «Боги ж тримають пругко ретязі / на всім народі, і немає знади / за ту, яку вони йому дали, / коли вогнем священним осіяли» [</w:t>
      </w:r>
      <w:r>
        <w:rPr>
          <w:rFonts w:eastAsia="TimesNewRomanPSMT;Arial Unicode MS" w:cs="Times New Roman" w:ascii="Times New Roman" w:hAnsi="Times New Roman"/>
          <w:sz w:val="28"/>
          <w:szCs w:val="28"/>
        </w:rPr>
        <w:t>64</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21]. Жрець насолоджується владою, яку отримує, проголосивши себе посередником між людьми і богами. Під час жертвоприношення він впадає майже в екстатичний транс: «Хрипкі слова – пожовані, у слині –/ губив із губ, то густо гув джмелем, / то ухав, наче сич, то вив по-вовчи, / а потім завмирав перед вогнем, / здолавши самовільно тіла корчі»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23]. Для характеристики Богомила письменник вдається до анімалістичних образів. У своїй здатності контролювати людей він уподібнюється до павука: «Він / плетиво розвішував своє, з якого не відкупишся й за куни»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23]. Богомил прирівнює себе до богів і користується їх іменем, щоб задовольнити власні бажання. Жрець наполягає на людському жертвоприношенні, бо це сповнило б серця людей належним страхом та пошаною до богів, вірою в їхню велич і могутність, а отже, й зміцнило б владу Богомила. Він використовує своє становище, щоб помститися непокірному купцеві й обирає в жертву його сина: «нам давав хіба що маслака, / хоча жерці завжди, як пси, голодні. / Напившись олу, язиком плескав, / що ніби і боги не справжні наші. / Тепер одержиш те, що сам шукав, / і вип’єш труту, а не мед із чаші»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uk-UA"/>
        </w:rPr>
        <w:t xml:space="preserve">24]. Кияни нажахані такою вимогою, але влада жерця на капищі абсолютна й беззаперечна, навіть князь не здатний нічого зробити. У душах простих людей Богомил викликає більший страх і поклоніння, ніж постать князя, бо він тісніше пов’язаний зі сферою сакрального. Уся внутрішня сутність жерця розкривається через психологічну деталь «І очі, як залізні бурави, / вгрузали в люд і жаром жил жахтіли»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 xml:space="preserve">. 21], позаяк цьому персонажу певною мірою властиві і фанатизм, і безумство </w:t>
      </w:r>
      <w:r>
        <w:rPr>
          <w:rFonts w:cs="Times New Roman" w:ascii="Times New Roman" w:hAnsi="Times New Roman"/>
          <w:sz w:val="28"/>
          <w:szCs w:val="28"/>
          <w:lang w:val="uk-UA"/>
        </w:rPr>
        <w:t>[295, с. 113]</w:t>
      </w:r>
      <w:r>
        <w:rPr>
          <w:rFonts w:eastAsia="TimesNewRomanPSMT;Arial Unicode MS" w:cs="Times New Roman" w:ascii="Times New Roman" w:hAnsi="Times New Roman"/>
          <w:sz w:val="28"/>
          <w:szCs w:val="28"/>
          <w:lang w:val="uk-UA"/>
        </w:rPr>
        <w:t xml:space="preserve">. </w:t>
      </w:r>
    </w:p>
    <w:p>
      <w:pPr>
        <w:pStyle w:val="Normal"/>
        <w:autoSpaceDE w:val="false"/>
        <w:spacing w:lineRule="auto" w:line="360" w:before="0" w:after="0"/>
        <w:ind w:firstLine="709"/>
        <w:jc w:val="both"/>
        <w:rPr>
          <w:rFonts w:ascii="Times New Roman" w:hAnsi="Times New Roman" w:eastAsia="TimesNewRomanPSMT;Arial Unicode MS" w:cs="Times New Roman"/>
          <w:sz w:val="28"/>
          <w:szCs w:val="28"/>
          <w:lang w:val="uk-UA"/>
        </w:rPr>
      </w:pPr>
      <w:r>
        <w:rPr>
          <w:rFonts w:eastAsia="TimesNewRomanPSMT;Arial Unicode MS" w:cs="Times New Roman" w:ascii="Times New Roman" w:hAnsi="Times New Roman"/>
          <w:sz w:val="28"/>
          <w:szCs w:val="28"/>
          <w:lang w:val="uk-UA"/>
        </w:rPr>
        <w:t xml:space="preserve">Конфлікт між Аскольдом й Богомилом в романі «Перст Аскольда» є культурософським відображенням вічної боротьби світської та релігійної влади за серця й думки людей, спроб отримати над ними сильніший контроль. Вічне протистояння двох типів влади письменник передає через образи стихій: </w:t>
      </w:r>
      <w:r>
        <w:rPr>
          <w:rFonts w:eastAsia="TimesNewRomanPSMT;Arial Unicode MS" w:cs="Times New Roman" w:ascii="Times New Roman" w:hAnsi="Times New Roman"/>
          <w:sz w:val="28"/>
          <w:szCs w:val="28"/>
        </w:rPr>
        <w:t>«</w:t>
      </w:r>
      <w:r>
        <w:rPr>
          <w:rFonts w:eastAsia="TimesNewRomanPSMT;Arial Unicode MS" w:cs="Times New Roman" w:ascii="Times New Roman" w:hAnsi="Times New Roman"/>
          <w:sz w:val="28"/>
          <w:szCs w:val="28"/>
          <w:lang w:val="uk-UA"/>
        </w:rPr>
        <w:t>Але вогнем не погасить вогню, / зустрічним вітром не зупиниш вітра</w:t>
      </w:r>
      <w:r>
        <w:rPr>
          <w:rFonts w:eastAsia="TimesNewRomanPSMT;Arial Unicode MS" w:cs="Times New Roman" w:ascii="Times New Roman" w:hAnsi="Times New Roman"/>
          <w:sz w:val="28"/>
          <w:szCs w:val="28"/>
        </w:rPr>
        <w:t xml:space="preserve">» [64,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rPr>
        <w:t>. 21].</w:t>
      </w:r>
    </w:p>
    <w:p>
      <w:pPr>
        <w:pStyle w:val="Normal"/>
        <w:spacing w:lineRule="auto" w:line="360" w:before="0" w:after="0"/>
        <w:ind w:firstLine="709"/>
        <w:jc w:val="both"/>
        <w:rPr/>
      </w:pPr>
      <w:r>
        <w:rPr>
          <w:rFonts w:eastAsia="TimesNewRomanPSMT;Arial Unicode MS" w:cs="Times New Roman" w:ascii="Times New Roman" w:hAnsi="Times New Roman"/>
          <w:sz w:val="28"/>
          <w:szCs w:val="28"/>
          <w:lang w:val="uk-UA"/>
        </w:rPr>
        <w:t>Домінантні риси маскулінних образів у романі Л. Горлача «Перст Аскольда» зумовлені ставленням цих персонажів до влади. Культурософська специфіка цього твору полягає як у зображенні існування самобутньої та квітучої держави на українській землі задовго до приходу варягів, так і у міфологізації постаті князя Аскольда. Він зображений майже ідеальним лідером, а причиною його поразки стає брак вміння вчасно відчути настрої людей і вміло маніпулювати ними (за словами Т. Гоббса «т</w:t>
      </w:r>
      <w:r>
        <w:rPr>
          <w:rFonts w:cs="Times New Roman" w:ascii="Times New Roman" w:hAnsi="Times New Roman"/>
          <w:sz w:val="28"/>
          <w:szCs w:val="28"/>
          <w:lang w:val="uk-UA" w:eastAsia="ru-RU"/>
        </w:rPr>
        <w:t xml:space="preserve">ой..., хто повинен управляти цілим народом, повинен осягнути в самому собі не ту чи іншу окрему людину, а людський рід» </w:t>
      </w:r>
      <w:r>
        <w:rPr>
          <w:rFonts w:eastAsia="TimesNewRomanPSMT;Arial Unicode MS" w:cs="Times New Roman" w:ascii="Times New Roman" w:hAnsi="Times New Roman"/>
          <w:sz w:val="28"/>
          <w:szCs w:val="28"/>
          <w:lang w:val="uk-UA"/>
        </w:rPr>
        <w:t>[</w:t>
      </w:r>
      <w:r>
        <w:rPr>
          <w:rFonts w:eastAsia="TimesNewRomanPSMT;Arial Unicode MS" w:cs="Times New Roman" w:ascii="Times New Roman" w:hAnsi="Times New Roman"/>
          <w:sz w:val="28"/>
          <w:szCs w:val="28"/>
        </w:rPr>
        <w:t>54</w:t>
      </w:r>
      <w:r>
        <w:rPr>
          <w:rFonts w:eastAsia="TimesNewRomanPSMT;Arial Unicode M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lang w:val="en-US"/>
        </w:rPr>
        <w:t>c</w:t>
      </w:r>
      <w:r>
        <w:rPr>
          <w:rFonts w:eastAsia="TimesNewRomanPSMT;Arial Unicode MS" w:cs="Times New Roman" w:ascii="Times New Roman" w:hAnsi="Times New Roman"/>
          <w:sz w:val="28"/>
          <w:szCs w:val="28"/>
          <w:lang w:val="uk-UA"/>
        </w:rPr>
        <w:t>.</w:t>
      </w:r>
      <w:r>
        <w:rPr>
          <w:rFonts w:eastAsia="TimesNewRomanPSMT;Arial Unicode MS" w:cs="Times New Roman" w:ascii="Times New Roman" w:hAnsi="Times New Roman"/>
          <w:sz w:val="28"/>
          <w:szCs w:val="28"/>
        </w:rPr>
        <w:t> </w:t>
      </w:r>
      <w:r>
        <w:rPr>
          <w:rFonts w:eastAsia="TimesNewRomanPSMT;Arial Unicode MS" w:cs="Times New Roman" w:ascii="Times New Roman" w:hAnsi="Times New Roman"/>
          <w:sz w:val="28"/>
          <w:szCs w:val="28"/>
          <w:lang w:val="uk-UA"/>
        </w:rPr>
        <w:t>8]</w:t>
      </w:r>
      <w:r>
        <w:rPr>
          <w:rFonts w:cs="Times New Roman" w:ascii="Times New Roman" w:hAnsi="Times New Roman"/>
          <w:sz w:val="28"/>
          <w:szCs w:val="28"/>
          <w:lang w:val="uk-UA" w:eastAsia="ru-RU"/>
        </w:rPr>
        <w:t xml:space="preserve">). Згубний вплив влади яскраво виявився в образі імператора Михайла, позаяк всемогутність і вседозволеність сприяли підсиленню в його характері найгірших рис: егоїзму, ліні, звички задовольняти всі свої примхи. Патріарх Фотій є уособленням прагнення влади заради влади, зростання своєї величі й могутності. Схожими бажаннями охоплений і Богомил, який користується своєю священною посадою для задоволення власної кровожерливості і гордості. Отже, у культурософській площині роману «Перст Аскольда» влада виступає однією з констант людського буття, а її вплив на людську особистість зумовлює акцентуацію рис маскулінних характерів, розкритих у романі.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ind w:firstLine="709"/>
        <w:rPr/>
      </w:pPr>
      <w:bookmarkStart w:id="23" w:name="__RefHeading___Toc524178839"/>
      <w:r>
        <w:rPr>
          <w:rFonts w:cs="Times New Roman" w:ascii="Times New Roman" w:hAnsi="Times New Roman"/>
          <w:sz w:val="28"/>
          <w:szCs w:val="28"/>
        </w:rPr>
        <w:t xml:space="preserve">4.3 Роль архетипу Мудрого Старого у формуванні образів народних ватажків </w:t>
      </w:r>
      <w:r>
        <w:rPr>
          <w:rFonts w:cs="Times New Roman" w:ascii="Times New Roman" w:hAnsi="Times New Roman"/>
          <w:sz w:val="28"/>
          <w:szCs w:val="28"/>
          <w:lang w:val="uk-UA"/>
        </w:rPr>
        <w:t>(</w:t>
      </w:r>
      <w:r>
        <w:rPr>
          <w:rFonts w:cs="Times New Roman" w:ascii="Times New Roman" w:hAnsi="Times New Roman"/>
          <w:sz w:val="28"/>
          <w:szCs w:val="28"/>
        </w:rPr>
        <w:t>«Мамай», «Слов’янський острів»</w:t>
      </w:r>
      <w:r>
        <w:rPr>
          <w:rFonts w:cs="Times New Roman" w:ascii="Times New Roman" w:hAnsi="Times New Roman"/>
          <w:sz w:val="28"/>
          <w:szCs w:val="28"/>
          <w:lang w:val="uk-UA"/>
        </w:rPr>
        <w:t>)</w:t>
      </w:r>
      <w:bookmarkEnd w:id="23"/>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pPr>
      <w:r>
        <w:rPr>
          <w:rFonts w:cs="Times New Roman" w:ascii="Times New Roman" w:hAnsi="Times New Roman"/>
          <w:sz w:val="28"/>
          <w:szCs w:val="28"/>
          <w:lang w:val="uk-UA" w:eastAsia="ru-RU"/>
        </w:rPr>
        <w:t>Образ лідера, провідника народу супроводжується такими атрибутами, як загальна пошана, довіра, міф про надприродну силу, що служать легітимізації влади. Правитель сприймається підлеглими головою роду-нації, втіленням «старшого у родині». Аналізуючи прояви підсвідомого, К. Ґ. Юнґ зазначає, що його «здивував особливий вид батьківського комплексу, що має “духовний” характер: образ батька виникав у зв’язку з твердженнями, діями, тенденціями, духовний характер яких навряд чи можна заперечувати» [328, с. 215]. Ці прадавні уявлення і настанови дослідник розглядає як реалізацію архетипу Духа чи Мудрого Старого «в постаті мага, доктора, священика, вчителя, професора, дідуся чи будь-якої авторитетної людини» [32</w:t>
      </w:r>
      <w:r>
        <w:rPr>
          <w:rFonts w:cs="Times New Roman" w:ascii="Times New Roman" w:hAnsi="Times New Roman"/>
          <w:sz w:val="28"/>
          <w:szCs w:val="28"/>
          <w:lang w:eastAsia="ru-RU"/>
        </w:rPr>
        <w:t>8</w:t>
      </w:r>
      <w:r>
        <w:rPr>
          <w:rFonts w:cs="Times New Roman" w:ascii="Times New Roman" w:hAnsi="Times New Roman"/>
          <w:sz w:val="28"/>
          <w:szCs w:val="28"/>
          <w:lang w:val="uk-UA" w:eastAsia="ru-RU"/>
        </w:rPr>
        <w:t xml:space="preserve">, с. 216]. Функція Мудрого Старого – вказати вихід зі скрутного становища, допомогти у духовних пошуках, він уособлює мудрість пращурів, зв’язок із якою необхідно віднайти, це психопомп, що «завжди виникає у ситуації, коли необхідні розуміння, самоаналіз, гарна порада, планування тощо, але людині не вистачає власних ресурсів. Архетип Мудрого Старого компенсує цей стан духовного дефіциту певним змістом, що покликаний заповнити порожнечу» </w:t>
      </w:r>
      <w:r>
        <w:rPr>
          <w:rFonts w:cs="Times New Roman" w:ascii="Times New Roman" w:hAnsi="Times New Roman"/>
          <w:sz w:val="28"/>
          <w:szCs w:val="28"/>
          <w:lang w:eastAsia="ru-RU"/>
        </w:rPr>
        <w:t>[328</w:t>
      </w:r>
      <w:r>
        <w:rPr>
          <w:rFonts w:cs="Times New Roman" w:ascii="Times New Roman" w:hAnsi="Times New Roman"/>
          <w:sz w:val="28"/>
          <w:szCs w:val="28"/>
          <w:lang w:val="uk-UA" w:eastAsia="ru-RU"/>
        </w:rPr>
        <w:t>, с. 216</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Наділений таким призначенням архетипний образ, окрім «знань, мудрості й інтуїції, (…) відзначається своїми моральними якостями» [32</w:t>
      </w:r>
      <w:r>
        <w:rPr>
          <w:rFonts w:cs="Times New Roman" w:ascii="Times New Roman" w:hAnsi="Times New Roman"/>
          <w:sz w:val="28"/>
          <w:szCs w:val="28"/>
          <w:lang w:eastAsia="ru-RU"/>
        </w:rPr>
        <w:t>8</w:t>
      </w:r>
      <w:r>
        <w:rPr>
          <w:rFonts w:cs="Times New Roman" w:ascii="Times New Roman" w:hAnsi="Times New Roman"/>
          <w:sz w:val="28"/>
          <w:szCs w:val="28"/>
          <w:lang w:val="uk-UA" w:eastAsia="ru-RU"/>
        </w:rPr>
        <w:t>, с. 224].</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Архетип Мудрого Старого посідає чільне місце у формуванні культурософської парадигми історичних романів у віршах Л. Горлача. Людина поважного віку, письменник глибоко аналізує як героїчні сторінки української історії, так і сучасність. «Прикметною ознакою романів у віршах Л. Горлача, – зазначає В. Біляцька, – є подієва ретроспективна насиченість. Подаючи спогади героїв, автор дотримується хронологічної послідовності, їх шлях змальовано поетапно на тлі історичних подій і зустрічей з колоритними постатями, що дає підстави для роздумів про долю України, одвічну боротьбу нашого народу за свою свободу» [19, с. 297]. Письменник спонукає читача разом із персонажами переосмислити минуле, проаналізувати ключові події і «активізувати катарсис історичної пам’яті» [19, с. 301].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Втіленням народної мудрості, його духу є козак Мамай з однойменного роману Л. Горлача. За словами Л. Горлача, «це цілком легендарний образ українського народу, його несмертний дух, який може перелинути у сиві віки і сьогодення, для якого не існують кордони» </w:t>
      </w:r>
      <w:r>
        <w:rPr>
          <w:rFonts w:cs="Times New Roman" w:ascii="Times New Roman" w:hAnsi="Times New Roman"/>
          <w:sz w:val="28"/>
          <w:szCs w:val="28"/>
          <w:lang w:eastAsia="ru-RU"/>
        </w:rPr>
        <w:t>[149]</w:t>
      </w:r>
      <w:r>
        <w:rPr>
          <w:rFonts w:cs="Times New Roman" w:ascii="Times New Roman" w:hAnsi="Times New Roman"/>
          <w:sz w:val="28"/>
          <w:szCs w:val="28"/>
          <w:lang w:val="uk-UA" w:eastAsia="ru-RU"/>
        </w:rPr>
        <w:t>. В українській культурі образ козака Мамая відіграє роль регулятора генетичного коду, утілення національної ідентичності, ідеалу, рис ментальності [162, с. 86]. Дуалістична постать козака Мамая є втіленням архетипних моделей Воїна і Жерця водночас. Він «став символом взаємодії двох провідних верств традиційного українського суспільства духовної та військово-адміністративної, символом єдності відунів і воїнів, які забезпечували енергетичний і фізичний захист … й підтримували цілісність і життєву волю етнічного єства» [322].</w:t>
      </w:r>
    </w:p>
    <w:p>
      <w:pPr>
        <w:pStyle w:val="Normal"/>
        <w:spacing w:lineRule="auto" w:line="360" w:before="0" w:after="0"/>
        <w:ind w:firstLine="709"/>
        <w:jc w:val="both"/>
        <w:rPr>
          <w:rStyle w:val="InternetLink"/>
          <w:rFonts w:ascii="Times New Roman" w:hAnsi="Times New Roman" w:cs="Times New Roman"/>
          <w:color w:val="000000"/>
          <w:sz w:val="28"/>
          <w:szCs w:val="28"/>
          <w:u w:val="none"/>
          <w:lang w:val="uk-UA" w:eastAsia="ru-RU"/>
        </w:rPr>
      </w:pPr>
      <w:r>
        <w:rPr>
          <w:rFonts w:cs="Times New Roman" w:ascii="Times New Roman" w:hAnsi="Times New Roman"/>
          <w:sz w:val="28"/>
          <w:szCs w:val="28"/>
          <w:lang w:val="uk-UA" w:eastAsia="ru-RU"/>
        </w:rPr>
        <w:t>Як утілення «воїна-сонячного божества, воїна-героя, богатиря, воїна-ватажка, воїна-сакрального предка, воїна-козака»</w:t>
      </w:r>
      <w:r>
        <w:rPr>
          <w:rFonts w:cs="Times New Roman" w:ascii="Times New Roman" w:hAnsi="Times New Roman"/>
          <w:sz w:val="28"/>
          <w:szCs w:val="28"/>
          <w:lang w:eastAsia="ru-RU"/>
        </w:rPr>
        <w:t xml:space="preserve"> [204</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6</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Мамай репрезентує архетип Героя в українській культурі. Однак у романі Л. Горлача Мамай виступає передусім гарантом збереження нації, носієм народної пам</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яті, пасивним свідком подій, а не їх активним учасником. Його функція полягає у тому, щоб вказати шлях, а не самому подолати квест. З огляду на таку специфіку образу легендарного характерника в аналізованому творі доцільним буде простежити реалізацію в ньому рис архетипу Мудрого Старого. </w:t>
      </w:r>
    </w:p>
    <w:p>
      <w:pPr>
        <w:pStyle w:val="Normal"/>
        <w:spacing w:lineRule="auto" w:line="360" w:before="0" w:after="0"/>
        <w:ind w:firstLine="709"/>
        <w:jc w:val="both"/>
        <w:rPr/>
      </w:pPr>
      <w:r>
        <w:rPr>
          <w:rFonts w:cs="Times New Roman" w:ascii="Times New Roman" w:hAnsi="Times New Roman"/>
          <w:sz w:val="28"/>
          <w:szCs w:val="28"/>
          <w:lang w:val="uk-UA" w:eastAsia="ru-RU"/>
        </w:rPr>
        <w:t>Мамай у творі митця зазнає міфологізації як безсмертна істота, втілення народного духу. Через своє покликання берегти українців, він не належить до світу реального, не сприймається як жива людина, навіть наділена неабиякою магічною силою [2</w:t>
      </w:r>
      <w:r>
        <w:rPr>
          <w:rFonts w:cs="Times New Roman" w:ascii="Times New Roman" w:hAnsi="Times New Roman"/>
          <w:sz w:val="28"/>
          <w:szCs w:val="28"/>
          <w:lang w:eastAsia="ru-RU"/>
        </w:rPr>
        <w:t>90</w:t>
      </w:r>
      <w:r>
        <w:rPr>
          <w:rFonts w:cs="Times New Roman" w:ascii="Times New Roman" w:hAnsi="Times New Roman"/>
          <w:sz w:val="28"/>
          <w:szCs w:val="28"/>
          <w:lang w:val="uk-UA" w:eastAsia="ru-RU"/>
        </w:rPr>
        <w:t>, с. 264]. На такій трансцендентній природі цього образу наголошує письменник: «Суть не в бренному тілі – в духовній начинці / а її не порушиш, ламай – не ламай, / Тож і ходить за кожним сліпцем наозирці / непокупною совістю вічний Мамай» [</w:t>
      </w:r>
      <w:r>
        <w:rPr>
          <w:rFonts w:cs="Times New Roman" w:ascii="Times New Roman" w:hAnsi="Times New Roman"/>
          <w:sz w:val="28"/>
          <w:szCs w:val="28"/>
          <w:lang w:eastAsia="ru-RU"/>
        </w:rPr>
        <w:t>61</w:t>
      </w:r>
      <w:r>
        <w:rPr>
          <w:rFonts w:cs="Times New Roman" w:ascii="Times New Roman" w:hAnsi="Times New Roman"/>
          <w:sz w:val="28"/>
          <w:szCs w:val="28"/>
          <w:lang w:val="uk-UA" w:eastAsia="ru-RU"/>
        </w:rPr>
        <w:t>, с. 13]. Він існує ніби поза часом і поза простором і водночас, услід за сформованою літературною традицією, постійно перебуває у подорожі (яка своєю чергою є складовою конструювання образу міфологічного героя [152]): козак згадує, як бував у Єрусалимі за часів Ісуса Христа, розмовляв зі Сковородою, зустрівся з Т. Шевченком, бачив двір цариці Катерини тощо. У культурософській візії письменника саме завдяки козаку Мамаю українці здобули свої найбільші скарби. Зокрема, про це свідчать слова Бога: «Тут тримав я для себе і землю, і воду, / мову сонячну теж приберіг про запас. / Забирай їх, Мамаю, своєму народу, / щоб і він поміж іншими задніх не пас» [</w:t>
      </w:r>
      <w:r>
        <w:rPr>
          <w:rFonts w:cs="Times New Roman" w:ascii="Times New Roman" w:hAnsi="Times New Roman"/>
          <w:sz w:val="28"/>
          <w:szCs w:val="28"/>
          <w:lang w:eastAsia="ru-RU"/>
        </w:rPr>
        <w:t>61</w:t>
      </w:r>
      <w:r>
        <w:rPr>
          <w:rFonts w:cs="Times New Roman" w:ascii="Times New Roman" w:hAnsi="Times New Roman"/>
          <w:sz w:val="28"/>
          <w:szCs w:val="28"/>
          <w:lang w:val="uk-UA" w:eastAsia="ru-RU"/>
        </w:rPr>
        <w:t>, с. 22]. В епізоді зустрічі Мамая з Богом є виразний сакральний елемент: Всевишній як Творець Всесвіту не може відкинути прохання музики, Творця краси. А. Клос переконливо стверджує, що кобза, яку тримає в руках зображений на численних картинах Мамай, – «духовно</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чарівний інструмент, символ душі народної, божественного призначення – акцентовано підкреслює високодуховний стан. Козак Мамай – мислитель, який творить думу про Бога, велич військової справи, великих воїнів та мислителів землі рідної, ратні подвиги, перемоги та силу зброї» </w:t>
      </w:r>
      <w:r>
        <w:rPr>
          <w:rFonts w:cs="Times New Roman" w:ascii="Times New Roman" w:hAnsi="Times New Roman"/>
          <w:sz w:val="28"/>
          <w:szCs w:val="28"/>
          <w:lang w:eastAsia="ru-RU"/>
        </w:rPr>
        <w:t xml:space="preserve">[135, </w:t>
      </w:r>
      <w:r>
        <w:rPr>
          <w:rFonts w:cs="Times New Roman" w:ascii="Times New Roman" w:hAnsi="Times New Roman"/>
          <w:sz w:val="28"/>
          <w:szCs w:val="28"/>
          <w:lang w:val="uk-UA" w:eastAsia="ru-RU"/>
        </w:rPr>
        <w:t>с. 422</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Для міфологізації образу Мамая велике значення має опис його мандрів по пеклу і раю, адже саме поет як народний пророк заслуговує на право побачити грішників і праведників, щоб потім передати свій досвід людям [290, с. 264]. Можна простежити певну типологічну подібність у зображенні подорожі до потойбічного світу у романі Л. Горлача та у «Божественній комедії» Данте Аліг’єрі, що зумовлена як особливою роллю поета у житті соціуму, так і функціонуванням архетипу Мудрого Старого. Аналізуючи твір італійського митця, О. Доброхотов називає подорож головного героя «сходженням за допомогою науки і поезії до світу вищих істин» [85, с.</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95], а до свого провідника Вергілія Данте звертається словами «батько», «вчитель», «вождь» [85, с.</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95].</w:t>
      </w:r>
    </w:p>
    <w:p>
      <w:pPr>
        <w:pStyle w:val="Normal"/>
        <w:spacing w:lineRule="auto" w:line="360" w:before="0" w:after="0"/>
        <w:ind w:firstLine="709"/>
        <w:jc w:val="both"/>
        <w:rPr/>
      </w:pPr>
      <w:r>
        <w:rPr>
          <w:rFonts w:cs="Times New Roman" w:ascii="Times New Roman" w:hAnsi="Times New Roman"/>
          <w:sz w:val="28"/>
          <w:szCs w:val="28"/>
          <w:lang w:val="uk-UA" w:eastAsia="ru-RU"/>
        </w:rPr>
        <w:t>У романі українського письменника Мамай – не просто уособлення мудрості й пам’яті, з архетипом Мудрого Старого його споріднює прагнення підказати шлях іншим, про що свідчить художнє обрамлення роману – розмова зі втіленим в образі поета «</w:t>
      </w:r>
      <w:r>
        <w:rPr>
          <w:rFonts w:cs="Times New Roman" w:ascii="Times New Roman" w:hAnsi="Times New Roman"/>
          <w:sz w:val="28"/>
          <w:szCs w:val="28"/>
          <w:lang w:val="en-US" w:eastAsia="ru-RU"/>
        </w:rPr>
        <w:t>alter</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ego</w:t>
      </w:r>
      <w:r>
        <w:rPr>
          <w:rFonts w:cs="Times New Roman" w:ascii="Times New Roman" w:hAnsi="Times New Roman"/>
          <w:sz w:val="28"/>
          <w:szCs w:val="28"/>
          <w:lang w:val="uk-UA" w:eastAsia="ru-RU"/>
        </w:rPr>
        <w:t>» Л. Горлача. Мамай виступає провідником для персонажа, відкриває для нього «путь крізь часи ще гарячі і давні» [61, с. 24], повчає, дає життєві настанови («Мамаї і поети – по крові брати. / Тож частіше осідлуй старого Пегаса» [61, с. 142]), надихає втомленого письменника на плідну працю [61, с.</w:t>
      </w:r>
      <w:r>
        <w:rPr>
          <w:rFonts w:cs="Times New Roman" w:ascii="Times New Roman" w:hAnsi="Times New Roman"/>
          <w:sz w:val="28"/>
          <w:szCs w:val="28"/>
          <w:lang w:val="pl-PL" w:eastAsia="ru-RU"/>
        </w:rPr>
        <w:t> </w:t>
      </w:r>
      <w:r>
        <w:rPr>
          <w:rFonts w:cs="Times New Roman" w:ascii="Times New Roman" w:hAnsi="Times New Roman"/>
          <w:sz w:val="28"/>
          <w:szCs w:val="28"/>
          <w:lang w:val="uk-UA" w:eastAsia="ru-RU"/>
        </w:rPr>
        <w:t>142]. К. Ґ. Юнґ слушно зауважив, що Мудрий Старець «завжди з’являється, коли герой знаходиться в безнадійній і безвихідній ситуації, з котрої його можуть вивести тільки глибокі роздуми чи щаслива думка – іншими словами, духовна функція чи певна внутрішня свобода» [328, с. 218]. Із глибин підсвідомості людини необхідні знання виринають у персоніфікованій формі, тобто «в образі людини похилого віку, яка володіє знанням і є готовою допомогти» [328, с.</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 xml:space="preserve">218].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Духовна спорідненість Мамая з Поетом, Творцем – наскрізна лінія культурософії твору, адже його покликання як духовного батька народу – передача пам’яті майбутнім поколінням, збереження честі і консолідація нації, і в служінні цій високій меті запорука його слави і безсмертя [290, с. 264]. Митець як людина, що здійснює сакральний акт творіння, вирізняється з-поміж інших «іскрою божественного», тобто виконує у суспільстві функцію, подібну до жерців, які підтримували зв’язок «між богами та людьми, що включало також збереження і передачу інформації – як сакральної, так і світської» [155, с. 500]. Тож образ козака Мамая у народній свідомості сприймається ідеальним захисником, здатним оборонити як від нападів ворогів, так і від забуття й духовного знищення.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У романі «Слов’янський острів» ролі Жерця і Воїна чітко розмежовані. Проповідник Я. Гус міфологізується у цьому творі як духовний провідник нації, праведник і великий мислитель. Його мандрівка на Константинопольський собор є своєрідним сходженням на Голгофу, шляхом, сповненим душевних страждань від картин смерті і нещасть простого чеського люду. Рядки «Глянеш низом – люд іде та йде. / Вгору глянеш – Гус стоїть і сяє, / мов благословляє, позичає / проти лиха опертя тверде» [67, с. 327] є показовими щодо ставлення простих людей до Я. Гуса. Для них він – пророк, поводир, здатний вказати шлях до порятунку. Слова Я. Гуса про необхідність діяти заради досягнення мети («Вірити у себе всім нам треба, / а не ждать од інших запомог» </w:t>
      </w:r>
      <w:r>
        <w:rPr>
          <w:rFonts w:cs="Times New Roman" w:ascii="Times New Roman" w:hAnsi="Times New Roman"/>
          <w:sz w:val="28"/>
          <w:szCs w:val="28"/>
          <w:lang w:eastAsia="ru-RU"/>
        </w:rPr>
        <w:t>[67</w:t>
      </w:r>
      <w:r>
        <w:rPr>
          <w:rFonts w:cs="Times New Roman" w:ascii="Times New Roman" w:hAnsi="Times New Roman"/>
          <w:sz w:val="28"/>
          <w:szCs w:val="28"/>
          <w:lang w:val="uk-UA" w:eastAsia="ru-RU"/>
        </w:rPr>
        <w:t>, с. 326</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стають провісниками народного повстання. Жертовна смерть персонажа у романі прирівнює його до святих, мучеників і водночас перетворює його образ на символ боротьби проти поневолювачів. Рішучість чехів письменник передає засобами метафоризації мовлення: «Але ж стоїть тверда народна рать / і Гусів дух у кожному горить» </w:t>
      </w:r>
      <w:r>
        <w:rPr>
          <w:rFonts w:cs="Times New Roman" w:ascii="Times New Roman" w:hAnsi="Times New Roman"/>
          <w:sz w:val="28"/>
          <w:szCs w:val="28"/>
          <w:lang w:eastAsia="ru-RU"/>
        </w:rPr>
        <w:t>[67</w:t>
      </w:r>
      <w:r>
        <w:rPr>
          <w:rFonts w:cs="Times New Roman" w:ascii="Times New Roman" w:hAnsi="Times New Roman"/>
          <w:sz w:val="28"/>
          <w:szCs w:val="28"/>
          <w:lang w:val="uk-UA" w:eastAsia="ru-RU"/>
        </w:rPr>
        <w:t>, с. 471</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Так у романі зображено народження ідеї, полум’я боротьби, яке охопить всі соціальні верстви Чехії [2</w:t>
      </w:r>
      <w:r>
        <w:rPr>
          <w:rFonts w:cs="Times New Roman" w:ascii="Times New Roman" w:hAnsi="Times New Roman"/>
          <w:sz w:val="28"/>
          <w:szCs w:val="28"/>
          <w:lang w:eastAsia="ru-RU"/>
        </w:rPr>
        <w:t>90</w:t>
      </w:r>
      <w:r>
        <w:rPr>
          <w:rFonts w:cs="Times New Roman" w:ascii="Times New Roman" w:hAnsi="Times New Roman"/>
          <w:sz w:val="28"/>
          <w:szCs w:val="28"/>
          <w:lang w:val="uk-UA" w:eastAsia="ru-RU"/>
        </w:rPr>
        <w:t xml:space="preserve">, с. 264]. </w:t>
      </w:r>
    </w:p>
    <w:p>
      <w:pPr>
        <w:pStyle w:val="Normal"/>
        <w:spacing w:lineRule="auto" w:line="360" w:before="0" w:after="0"/>
        <w:ind w:firstLine="709"/>
        <w:jc w:val="both"/>
        <w:rPr/>
      </w:pPr>
      <w:r>
        <w:rPr>
          <w:rFonts w:cs="Times New Roman" w:ascii="Times New Roman" w:hAnsi="Times New Roman"/>
          <w:sz w:val="28"/>
          <w:szCs w:val="28"/>
          <w:lang w:val="uk-UA" w:eastAsia="ru-RU"/>
        </w:rPr>
        <w:t>Природнім проявом маскулінності є роль Воїна, «керівника, управителя, вождя» [</w:t>
      </w:r>
      <w:r>
        <w:rPr>
          <w:rFonts w:cs="Times New Roman" w:ascii="Times New Roman" w:hAnsi="Times New Roman"/>
          <w:sz w:val="28"/>
          <w:szCs w:val="28"/>
          <w:lang w:eastAsia="ru-RU"/>
        </w:rPr>
        <w:t>67</w:t>
      </w:r>
      <w:r>
        <w:rPr>
          <w:rFonts w:cs="Times New Roman" w:ascii="Times New Roman" w:hAnsi="Times New Roman"/>
          <w:sz w:val="28"/>
          <w:szCs w:val="28"/>
          <w:lang w:val="uk-UA" w:eastAsia="ru-RU"/>
        </w:rPr>
        <w:t xml:space="preserve">, с. 498], який бере на себе керівництво воєнними діями. Цю функцію у романі виконує Я. Жижка. Прикметним є й те, як у творі відображено спадкоємність лідерства між пророком і воєначальником через один із незмінних атрибутів втілення архетипу Мудрого Старого – його учня. Введення до роману образу Радимира, який Я. Гуса «в дорозі добре взнав» </w:t>
      </w:r>
      <w:r>
        <w:rPr>
          <w:rFonts w:cs="Times New Roman" w:ascii="Times New Roman" w:hAnsi="Times New Roman"/>
          <w:sz w:val="28"/>
          <w:szCs w:val="28"/>
          <w:lang w:eastAsia="ru-RU"/>
        </w:rPr>
        <w:t>[67</w:t>
      </w:r>
      <w:r>
        <w:rPr>
          <w:rFonts w:cs="Times New Roman" w:ascii="Times New Roman" w:hAnsi="Times New Roman"/>
          <w:sz w:val="28"/>
          <w:szCs w:val="28"/>
          <w:lang w:val="uk-UA" w:eastAsia="ru-RU"/>
        </w:rPr>
        <w:t>, с. 360</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і був ладен «з ним – у вогонь» </w:t>
      </w:r>
      <w:r>
        <w:rPr>
          <w:rFonts w:cs="Times New Roman" w:ascii="Times New Roman" w:hAnsi="Times New Roman"/>
          <w:sz w:val="28"/>
          <w:szCs w:val="28"/>
          <w:lang w:eastAsia="ru-RU"/>
        </w:rPr>
        <w:t>[67</w:t>
      </w:r>
      <w:r>
        <w:rPr>
          <w:rFonts w:cs="Times New Roman" w:ascii="Times New Roman" w:hAnsi="Times New Roman"/>
          <w:sz w:val="28"/>
          <w:szCs w:val="28"/>
          <w:lang w:val="uk-UA" w:eastAsia="ru-RU"/>
        </w:rPr>
        <w:t>, с. 352</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а потім стає вірним помічником і сподвижником Я. Жижки, увиразнює спільну для цих персонажів функцію – передачі власної мудрості наступним поколінням та турботи про своїх людей. У житті молодого хлопця спочатку Я. Гус, а згодом Я. Жижка постають втіленням архетипу Мудрого Старого.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Л. Горлач зображує Я. Жижку не просто як сильного бійця, але й шляхетну, чесну, віддану своїй справі і мудру людину. Хоча він і не позбавлений власних душевних демонів, сумнівів у правильності своїх рішень, схильний до саморефлексії, це робить його більш людяним, ближчим до простих вояків. На відміну від Я. Гуса, він не стає недосяжним у своїй святості пророком, а є «батьком» своєму народові: «Пане Жижко, це ви? …  Я шукав вас, як батька» [67, с. 375]. На особливій ролі батьківської фігури у суспільному житті наголошує Є. Андрієнко: «архетип Батька уособлює владу і владні відносини, що формуються на різних рівнях культури між її носіями. Це пов’язано з багатовіковим процесом зосередження капіталу (в тому числі й символічного) переважно у “руках” чоловіків і широким розповсюдженням образів, пов’язаних з тією відповідальністю, яку батько бере на себе як голова родини» [3, с. 249]. При цьому йдеться передусім не про біологічне батьківство, а про духовний зв’язок, що формується як на рівні окремої спільноти, так і усієї нації. З огляду на соціальні функції вождів і їхню очевидну вищість над іншими членами суспільства, їх сприйняття як «батьківських фігур» є цілком природнім, такий «батько» «любить за те, що дитина виправдовує його сподівання» [3, с. 249]. Так, у романі Л. Горлача духовна спорідненість презентується міцнішою і важливішою за кровну. Недарма Я. Жижка визнає: «Чужинець Корибут мені – як син» [67, с. 466], а князь називає його «великий батьку» [67, с. 471]. Теплі стосунки між персонажами у творі залишаються незмінними попри всі політичні ігри і суперечки. На смертному одрі Я. Жижка прощається з князем словами вдячності за підтримку: «Спасибі, синку вірний мій, що ти / прийшов до мене» [67, с. 471].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Я. Гус, Я. Жижка і Корибут постають продовжувачами однієї справи, вони – «браття вогню, що горить у народі» [67, с. 473], і саме тому навіть після смерті не мають спокою, а прагнуть приєднатися до полум’я, що символізує ідейні надбання нації. У такий спосіб письменник міфологізує образи народних ватажків, так Я. Гус, натхненник повстання, визнає свою приналежність до вищої за нього духовної сили: «Не мій то вогонь – то світильник святої покути, / що в серці народу незмінно для лицарів цвів» </w:t>
      </w:r>
      <w:r>
        <w:rPr>
          <w:rFonts w:cs="Times New Roman" w:ascii="Times New Roman" w:hAnsi="Times New Roman"/>
          <w:sz w:val="28"/>
          <w:szCs w:val="28"/>
          <w:lang w:eastAsia="ru-RU"/>
        </w:rPr>
        <w:t>[67</w:t>
      </w:r>
      <w:r>
        <w:rPr>
          <w:rFonts w:cs="Times New Roman" w:ascii="Times New Roman" w:hAnsi="Times New Roman"/>
          <w:sz w:val="28"/>
          <w:szCs w:val="28"/>
          <w:lang w:val="uk-UA" w:eastAsia="ru-RU"/>
        </w:rPr>
        <w:t xml:space="preserve">, с. 473]. Такий фінал підкреслює, що після завершення земного шляху національні герої залишаються в народній пам’яті уособленням сили і мудрості, тобто втіленням архетипу Духа (Мудрого Старого). Архетип Мудрого Старого активно функціонує у романах Л. Горлача, для них характерне зображення народних ватажків, ретроспективний характер оповіді, а також рефлексійність і історіософічність, зумовлені багатим життєвим досвідом і культурософськими поглядами автора. Надання образам головних персонажів рис, властивих цьому архетипу, є одним із засобів міфотворення, до якого вдається автор при зображенні історичних подій.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ind w:firstLine="709"/>
        <w:rPr/>
      </w:pPr>
      <w:bookmarkStart w:id="24" w:name="__RefHeading___Toc524178840"/>
      <w:bookmarkEnd w:id="24"/>
      <w:r>
        <w:rPr>
          <w:rFonts w:cs="Times New Roman" w:ascii="Times New Roman" w:hAnsi="Times New Roman"/>
          <w:sz w:val="28"/>
          <w:szCs w:val="28"/>
          <w:lang w:val="uk-UA"/>
        </w:rPr>
        <w:t>4</w:t>
      </w:r>
      <w:r>
        <w:rPr>
          <w:rFonts w:cs="Times New Roman" w:ascii="Times New Roman" w:hAnsi="Times New Roman"/>
          <w:sz w:val="28"/>
          <w:szCs w:val="28"/>
        </w:rPr>
        <w:t>.4 Архетипна природа жіночих образ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оловічі образи як носії сили та влади, уособлення духу боротьби розкриваються у романах Л. Горлача, як правило, засобами контрасту з жіночими постатями, які письменник вводить до своїх творів. Диспропорція у зображенні чоловічих та жіночих образів у світі боротьби за ідеали, самоідентифікацію відповідає усталеним моделям розподілу ґендерних ролей: жіночність асоціюється зі слабкістю, пасивністю, покірністю, емоційністю, а маскулінними рисами вважають силу, активність, динамічність, прогресивність, раціональність, тому природньою є концентрація оповіді саме на постатях лідерів-чоловіків. Однак незважаючи на те, що у романістиці Л. Горлача персонажі цілком відповідають традиційним уявленням про маскулінні та фемінні характери, значення жіночих образів на культурософському рівні його творів не маліє, а, навпаки, зазнає міфологізації, характерної для української культури загалом: «жінка в художньому світі часто уособлює як життя, так і смерть. Вона несе як руйнівні символи (відьми, лихе око, забруднення), так і символи вищості (берегиня, рятувальниця, правосуддя та ін.), що розширює і виразно поляризує її можливості» [155, с. 431].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адиційне уявлення про призначення жінки – це роль дружини і матері. О. Покуль вказує на штучність сформованого поняття «берегиня» у значенні «хранителька домашнього вогнища», однак створений культ, безвідносно до назви, глибоко укорінився в українській культурі. Ґенеза такого ставлення до жінки-матері сягає архаїчного часу перетворення кочовиків на землеробів, адже саме тоді «територія дому» стає світом жіночої компетенції [</w:t>
      </w:r>
      <w:r>
        <w:rPr>
          <w:rFonts w:cs="Times New Roman" w:ascii="Times New Roman" w:hAnsi="Times New Roman"/>
          <w:sz w:val="28"/>
          <w:szCs w:val="28"/>
        </w:rPr>
        <w:t>21</w:t>
      </w:r>
      <w:r>
        <w:rPr>
          <w:rFonts w:cs="Times New Roman" w:ascii="Times New Roman" w:hAnsi="Times New Roman"/>
          <w:sz w:val="28"/>
          <w:szCs w:val="28"/>
          <w:lang w:val="uk-UA"/>
        </w:rPr>
        <w:t xml:space="preserve">4, с. 141]. Розділення ролей спричиняє появу таких маркерів жіночності як «пасивність» і «слабкість» (Ж.-Ж. Руссо), що усталилися на довгий час. У філософії А. Шопенгауера сформовані такі домінанти жіночого світогляду, як емоційність, гуманність, чуттєвість на противагу чоловічому аналітичному світосприйняттю. Подібний кут зору набуває міфологічного забарвлення у східній філософії (Інь як пасивний, інтровертний первень, призначення якого – збереження). М. Бердяєв використовує поняття «Вічної Жіночності» – метафізичної гармонії, інтуїтивної стихії, що сповнює натхненням та бажанням творити.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ерозривність маскулінного та фемінного підкреслював К. Ґ. Юнґ, визначивши архетипи Аніми і Анімусу, які співіснують у людині. У його філософії Аніма – «це уособлення всіх проявів жіночності у психіці чоловіка: таких, як неясні почуття і настрої, пророцькі осяяння, чутливість до ірраціонального, здатність кохати, потяг до природи і (…) здатність контактувати з підсвідомістю» [330, с. 183]. У чоловіків цей архетип формується під впливом стосунків із жінками (матір’ю зокрема) і водночас визначає характер міжґендерних взаємин у майбутньому. К. Ґ. Юнґ виокремлює чотири стадії Аніми, які називає іменами відомих жіночих образів: Єва (інстинктивні та біологічні зв’язки), Єлена з «Фауста» (романтичний, естетичний рівень, якому ще властиві риси сексуальності), Діва Марія (образ, що підносить кохання (ерос) до духовної відданості), Сапієнція із Пісні Пісень Соломона (найвища мудрість, що перевершує найвищі святість і чистоту) [330, с. 190–191]. Остання наближається за своїм семантичним навантаженням до архетипу Великої Матері.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Найбільш повно перша стадія Аніми (Єва, жінка-спокусниця) представлена у романі Л. Горлача «Мамай». Письменник дотримується християнської традиції у зображенні жінки як випробування, перевірки моральних чеснот чоловіка: «</w:t>
      </w:r>
      <w:r>
        <w:rPr>
          <w:rFonts w:cs="Times New Roman" w:ascii="Times New Roman" w:hAnsi="Times New Roman"/>
          <w:sz w:val="28"/>
          <w:szCs w:val="28"/>
          <w:lang w:val="uk-UA" w:eastAsia="ru-RU"/>
        </w:rPr>
        <w:t xml:space="preserve">Коли повірив був грайливій хвойді / І сам живцем у пекло залетів. / Та й згодом набивав не раз оскому, / Як зазирав дівчатам під поділ» [61, с. 67]. Прагнення жіночого щастя молодиці у романі зумовлене статусом «солом’яної вдови»: вона не вірить, що чоловік повернеться з походу, і шукає втіхи в обіймах Мамая. Жартівливим діалогом на сексуальну тему підкреслюється відвертість і безсоромність поведінки молодиці: «Та я </w:t>
      </w:r>
      <w:r>
        <w:rPr>
          <w:rFonts w:cs="Times New Roman" w:ascii="Times New Roman" w:hAnsi="Times New Roman"/>
          <w:iCs/>
          <w:sz w:val="28"/>
          <w:szCs w:val="28"/>
          <w:lang w:val="uk-UA" w:eastAsia="ru-RU"/>
        </w:rPr>
        <w:t xml:space="preserve">давно неглибоко орю. / – … </w:t>
      </w:r>
      <w:r>
        <w:rPr>
          <w:rFonts w:cs="Times New Roman" w:ascii="Times New Roman" w:hAnsi="Times New Roman"/>
          <w:sz w:val="28"/>
          <w:szCs w:val="28"/>
          <w:lang w:val="uk-UA" w:eastAsia="ru-RU"/>
        </w:rPr>
        <w:t xml:space="preserve">А що </w:t>
      </w:r>
      <w:r>
        <w:rPr>
          <w:rFonts w:cs="Times New Roman" w:ascii="Times New Roman" w:hAnsi="Times New Roman"/>
          <w:iCs/>
          <w:sz w:val="28"/>
          <w:szCs w:val="28"/>
          <w:lang w:val="uk-UA" w:eastAsia="ru-RU"/>
        </w:rPr>
        <w:t xml:space="preserve">не пройдеш глибоко </w:t>
      </w:r>
      <w:r>
        <w:rPr>
          <w:rFonts w:cs="Times New Roman" w:ascii="Times New Roman" w:hAnsi="Times New Roman"/>
          <w:sz w:val="28"/>
          <w:szCs w:val="28"/>
          <w:lang w:val="uk-UA" w:eastAsia="ru-RU"/>
        </w:rPr>
        <w:t xml:space="preserve">загінку, / </w:t>
      </w:r>
      <w:r>
        <w:rPr>
          <w:rFonts w:cs="Times New Roman" w:ascii="Times New Roman" w:hAnsi="Times New Roman"/>
          <w:iCs/>
          <w:sz w:val="28"/>
          <w:szCs w:val="28"/>
          <w:lang w:val="uk-UA" w:eastAsia="ru-RU"/>
        </w:rPr>
        <w:t xml:space="preserve">Нехай би вусом </w:t>
      </w:r>
      <w:r>
        <w:rPr>
          <w:rFonts w:cs="Times New Roman" w:ascii="Times New Roman" w:hAnsi="Times New Roman"/>
          <w:sz w:val="28"/>
          <w:szCs w:val="28"/>
          <w:lang w:val="uk-UA" w:eastAsia="ru-RU"/>
        </w:rPr>
        <w:t>лиш полоскотав» [</w:t>
      </w:r>
      <w:r>
        <w:rPr>
          <w:rFonts w:cs="Times New Roman" w:ascii="Times New Roman" w:hAnsi="Times New Roman"/>
          <w:sz w:val="28"/>
          <w:szCs w:val="28"/>
          <w:lang w:eastAsia="ru-RU"/>
        </w:rPr>
        <w:t>61</w:t>
      </w:r>
      <w:r>
        <w:rPr>
          <w:rFonts w:cs="Times New Roman" w:ascii="Times New Roman" w:hAnsi="Times New Roman"/>
          <w:sz w:val="28"/>
          <w:szCs w:val="28"/>
          <w:lang w:val="uk-UA" w:eastAsia="ru-RU"/>
        </w:rPr>
        <w:t>, с. 66]. Її неприхована сексуальність, прагнення задовольнити тілесні потреби ціною зради чоловікові за патріархальними переконаннями заслуговують на осуд. У тексті відображене також особливе місце жінки у козацькому середовищі, адже «специфічні історичні умови буття українства – козаччина – виключали чоловіка на тривалий час із господарської й побутової сфер сімейного життя. Жінка доглядала за дітьми й старими батьками, вела домашнє господарство. Це посилювало її роль у збереженні родинних основ українства, його побутової культури» [</w:t>
      </w:r>
      <w:r>
        <w:rPr>
          <w:rFonts w:cs="Times New Roman" w:ascii="Times New Roman" w:hAnsi="Times New Roman"/>
          <w:sz w:val="28"/>
          <w:szCs w:val="28"/>
          <w:lang w:eastAsia="ru-RU"/>
        </w:rPr>
        <w:t>115</w:t>
      </w:r>
      <w:r>
        <w:rPr>
          <w:rFonts w:cs="Times New Roman" w:ascii="Times New Roman" w:hAnsi="Times New Roman"/>
          <w:sz w:val="28"/>
          <w:szCs w:val="28"/>
          <w:lang w:val="uk-UA" w:eastAsia="ru-RU"/>
        </w:rPr>
        <w:t xml:space="preserve">, с. 64]. Залишаючись тривалий час сам на сам із проблемами, як тимчасовий голова родини жінка виступає гарантом продовження роду: «Ви хто куди, а хтось родити має / Для війська січового козачат» </w:t>
      </w:r>
      <w:r>
        <w:rPr>
          <w:rFonts w:cs="Times New Roman" w:ascii="Times New Roman" w:hAnsi="Times New Roman"/>
          <w:sz w:val="28"/>
          <w:szCs w:val="28"/>
          <w:lang w:eastAsia="ru-RU"/>
        </w:rPr>
        <w:t>[61</w:t>
      </w:r>
      <w:r>
        <w:rPr>
          <w:rFonts w:cs="Times New Roman" w:ascii="Times New Roman" w:hAnsi="Times New Roman"/>
          <w:sz w:val="28"/>
          <w:szCs w:val="28"/>
          <w:lang w:val="uk-UA" w:eastAsia="ru-RU"/>
        </w:rPr>
        <w:t xml:space="preserve">, с. 67]. З огляду на притаманну жіноцтву функцію збереження життя,  фемінні образи уособлюють вітальність, стихію творіння, а також діонісійський первень.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Жіночність на культурософському рівні завжди асоціюється з хаосом, почуттями, неприборканою стихією, які намагається «підкорити» маскулінність, тож образ спокусниці можна розглядати як утілення несвідомих прагнень козака, його Аніму (яка, на думку К. Ґ. Юнґа, найчастіше «проявляється як еротична фантазія» [330, с. 186]). Зустріч Мамая з молодицею перетворюється на справжній бенкет, вакханалію з музикою, шаленими танцями, святкування усіх радостей життя. Поганський характер цього епізоду підкреслюють магічні елементи – чари Мамая, присутність полоненого чорта, порівняння молодиці з відьмою. Образ відьми генетично пов’язаний з архетипом Великої Матері, адже наділена магічною силою мудра жінка «у язичницькій картині світу була носієм або служницею потаємного, надприродного знання, передбачення, (…) чаклування, жертвоприношень, очищення, суду і правди, а також зцілення, котре зливалося у язичництві з очищенням» [108, с. 58].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Переосмислення та трансформація уявлення про першу стадію Аніми простежується в романі «Перст Аскольда»: поряд зі збереженням інстинктивного сексуального потягу чоловіка до жінки Медунка виконує біологічну функцію жіноцтва – материнство. Коханка і мати – ось найважливіші фемінні ролі у чоловічому світі, бо маскулінність уособлюється в образі Бога-Отця, а підтвердженням «його мужності і авторитету є народження сина» [161, с. 226]. Небезпечне полювання на вепра у романі є квестом, який має подолати Аскольд, щоб утвердити свою маскулінну силу. Винагородою за пройдене випробування виступає кохання молодої дівчини. Недарма її ім’я (Медунка) асоціюється із солодким медом, а отже й утіхою, порятунком від життєвої втоми [293, c. 67]. Сільська дівчина постає у романі уособленням свободи, вільного, природнього життя, вітальності. Медунка відчуває відразу до перебування у столиці серед недругів, вона байдужа до багатства і влади: «Я не князя люблю в тобі – ладо» [</w:t>
      </w:r>
      <w:r>
        <w:rPr>
          <w:rFonts w:cs="Times New Roman" w:ascii="Times New Roman" w:hAnsi="Times New Roman"/>
          <w:sz w:val="28"/>
          <w:szCs w:val="28"/>
          <w:lang w:eastAsia="ru-RU"/>
        </w:rPr>
        <w:t>64</w:t>
      </w:r>
      <w:r>
        <w:rPr>
          <w:rFonts w:cs="Times New Roman" w:ascii="Times New Roman" w:hAnsi="Times New Roman"/>
          <w:sz w:val="28"/>
          <w:szCs w:val="28"/>
          <w:lang w:val="uk-UA" w:eastAsia="ru-RU"/>
        </w:rPr>
        <w:t xml:space="preserve">, с. 52]. Дівчина не прагне стати дружиною князя, а цінує мить щирої та неприхованої пристрасті як свято вітальності, наслідком якого стає народження сина. У рецепції Аскольда молодий Радиш є відображенням його власної молодості, продовженням сили і військової вдачі: «І князь ніби серцем об хлопця вколовся, / побачивши юність свою наяву» [64, с. 130]. Він сповнений молодечого запалу і нетерпіння («ніби свічка, / посеред воїв палахтить» </w:t>
      </w:r>
      <w:r>
        <w:rPr>
          <w:rFonts w:cs="Times New Roman" w:ascii="Times New Roman" w:hAnsi="Times New Roman"/>
          <w:sz w:val="28"/>
          <w:szCs w:val="28"/>
          <w:lang w:eastAsia="ru-RU"/>
        </w:rPr>
        <w:t>[64</w:t>
      </w:r>
      <w:r>
        <w:rPr>
          <w:rFonts w:cs="Times New Roman" w:ascii="Times New Roman" w:hAnsi="Times New Roman"/>
          <w:sz w:val="28"/>
          <w:szCs w:val="28"/>
          <w:lang w:val="uk-UA" w:eastAsia="ru-RU"/>
        </w:rPr>
        <w:t>, с.</w:t>
      </w:r>
      <w:r>
        <w:rPr>
          <w:rFonts w:cs="Times New Roman" w:ascii="Times New Roman" w:hAnsi="Times New Roman"/>
          <w:sz w:val="28"/>
          <w:szCs w:val="28"/>
          <w:lang w:val="en-US" w:eastAsia="ru-RU"/>
        </w:rPr>
        <w:t> </w:t>
      </w:r>
      <w:r>
        <w:rPr>
          <w:rFonts w:cs="Times New Roman" w:ascii="Times New Roman" w:hAnsi="Times New Roman"/>
          <w:sz w:val="28"/>
          <w:szCs w:val="28"/>
          <w:lang w:val="uk-UA" w:eastAsia="ru-RU"/>
        </w:rPr>
        <w:t>140</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Домінантою цього образу є прагнення довести, що він гідний свого батька.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Зображення жінки в романі «Перст Аскольда» цілком відповідає язичницькому світогляду. Медунка показана дівчиною, що дарує чоловікові кохання і спадкоємця. Образ Русани увиразнює у творі цю ґундерну роль завдяки описові її ритуального самовбивства на могилі коханого: «Бразд сей любий мені. Як же можу сьогодні / допустити, щоб лодія з ним відплила, / а мене полишила…» [64, с. 70]. Згідно з давніми віруваннями така жертва була цілком прийнятною, жінка могла супроводжувати чоловіка у потойбічному існуванні, щоб стати там його втіхою і порятунком від самотності. У романі «Перст Аскольда» фемінні образи, не втрачаючи властивої їх природі сексуальності, виступають передусім уособленням життєдайної сили.</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Образ Мотрі з роману «Руїна» є втіленням другої стадії Аніми (Єлени) у творах Л. Горлача. Так, у ставленні І. Мазепи до хрещениці можна простежити захоплення й турботу, а поступово дівчина починає сприйматися гетьманом недосяжним ідеалом, втіленням мрії. У романі підкреслено чистоту та відданість його почуттів: «Я так жадав літа похилі / з тобою, люба, поєднать, / твої вуста солодкі милі, / як хрест Господній, цілувать» [65, с. 111]. Порівняння з релігійною святинею, а також прагнення зберегти честь дівчини увиразнюють її особливу роль у житті І. Мазепи. Рішення повернути Мотрю додому, відмовитися від її кохання свідчить про піднесення його любові над тілесністю, сексуальністю: «а ти ж була у мене, мов свята. / Я жив тоді тобою, я ожив» [65, с. 167]. Для гетьмана важливішим виявляється не спільне життя з коханою чи її почуття, а збереження чистоти створеного ним в уяві образу. Мотря у його сприйнятті – уособлення чеснот і краси. Фізична пристрасть поступається духовним почуттям, що надає образу дівчини риси третьої стадії Аніми – Діви Марії [2</w:t>
      </w:r>
      <w:r>
        <w:rPr>
          <w:rFonts w:cs="Times New Roman" w:ascii="Times New Roman" w:hAnsi="Times New Roman"/>
          <w:sz w:val="28"/>
          <w:szCs w:val="28"/>
          <w:lang w:eastAsia="ru-RU"/>
        </w:rPr>
        <w:t>93</w:t>
      </w:r>
      <w:r>
        <w:rPr>
          <w:rFonts w:cs="Times New Roman" w:ascii="Times New Roman" w:hAnsi="Times New Roman"/>
          <w:sz w:val="28"/>
          <w:szCs w:val="28"/>
          <w:lang w:val="uk-UA" w:eastAsia="ru-RU"/>
        </w:rPr>
        <w:t xml:space="preserve">, c. 67]. </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романістиці Л. Горлача жіночі образи повною мірою відображають всі аспекти стосунків моделі «чоловік – коханка» [334, с. 13]: це жінка-повія (молодиця – «Мамай»), жінка-цнотлива коханка (Мотря – «Руїна») і жінка-побратим (Ольга – «Слов’янський острів»). Образ Ольги розкривається на тлі воєнного протистояння, спустошення і руйнування рідної землі. Містичний зв’язок жінки й землі підкреслено в оповіді старого чоловіка про безчестя і самогубство доньки, смерть її матері від горя. На прикладі однієї родини, щастя якої було зруйноване панською примхою, показана доля всього народу, сплюндрованої і переповненої стражданням Чехії. Прагнення чоловіків врятувати найкращі багатства – жіночність і родючість як запоруку відродження, жага виконати свій обов’язок захисника і стають причиною повстання. Однак жінка у романі – не просто пасивний об’єкт, що потребує піклування, це мужня і сильна особистість, яка готова відстоювати своє щастя. Опис участі жінок у боях викликає у читачів алюзію на подвиги легендарних амазонок, що посилює міфологізацію жіночих образів у романі: «і ран не лічили на білому ніжному тілі, / і тихо вмирали, як їхні суворі мужі» [67, с. 403]. У такий спосіб розкривається зовсім інша роль жінки у чоловічому світі – сподвижниці, захисниці, воїна, недарма життя Я. Жижці у творі двічі рятує жінка. У романі «Слов’янський острів» Ольга зображена вірною тінню гетьмана, що супроводжує його завжди, незважаючи на нерозділене кохання. Заглиблюючись у внутрішній світ Я. Жижки, письменник акцентує на переживанні ним втрати коханої дружини, показує еволюцію його почуттів до Ольги від вдячності, поваги і захоплення її силою духу до любові. «Тебе не забуду – чи стану колись перед Богом, / чи буду замолювать гріх на страшному суді...» [67, с. 400], – зізнається гетьман. Ольга, чиє ім’я означає «свята», постає справжнім ангелом-хранителем Жижки, а після втрати ним зору – опорою і потіхою. Вона втілює споконвічні жіночі прагнення – любити, оберігати, підтримувати, уособлює самозречення і самопожертву.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На культурософському рівні твору образ люблячої жінки уподібнюється до античної Кассандри, бо вона наділена автором надзвичайною інтуїцією, пророчим даром, але не здатна переконати коханого у правдивості свого попередження про небезпеку. Жертва Ольги, яка випиває призначену чоловікові отруту, стає найвищим проявом її любові, вірності і відданості. Смерть дівчини є переломним моментом у долі гетьмана, письменник підкреслює самотність та слабкість Я. Жижки без її підтримки. «У горі моєму одна ти / опорою стала. Давно б я без тебе пропав» [67, с. 451], – визнає персонаж. Увиразнені письменником сліпа любов і відданість цієї жінки мали для успіхів гетьмана доленосне значення, адже саме вони постають джерелом духовної сили Я. Жижки. У цьому творі жінка виступає не лише об’єктом захисту чоловіків, а й вірним другом, союзником і помічником у боротьбі.</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Риси третьої та четвертої стадії Аніми зливаються в архетипі Великої Матері, який виступає однією з домінант української культурософії загалом. Сакральне місце матері у житті кожної людини розкрите у романі «Руїна» в епізоді повернення стомленого, знесиленого І. Мазепи додому з чужини і нерозривно пов’язане з локусом дому (див. підрозділ 4.5). Перебування у цьому просторі традиційно супроводжується емоційними маркерами «захист», «безпека», «любов». Вагомим елементом характеристики образу матері І. Мазепи в аналізованому творі є те, що згодом вона не схвалює його політичної діяльності. У цьому епізоді відображено схильність жінки не виходити за межі локусу домашнього середовища, значення якого розкривається в опозиції «дім» – «світ», «свій» – «чужий». Ховаючись від жорстокості світу, мати обирає шлях молитви і богослужіння: «Роби своє. А я до Бога, / чекати судного кінця...» [65, с. 72]. Л. Горлач не називає у романі ні її світського імені (Марина), ні чернечого (Марія), що не лише підкреслює рівень узагальненості цього образу, але й сприяє цілісному сприйняттю цієї особистості, без розмежування різних етапів її життя. Письменник, всупереч історіографічній та літературній традиції (романи К. Мотрич «Мотрині ночі», А. Гудими «Сповідь Мазепи» тощо), підкреслює відстороненість Марії від політичних інтриг сина. Її життєва позиція стає великим потрясінням для І. Мазепи, про що свідчать передсмертні слова гетьмана: «Я вас люблю як хлопчиком, так само … / Навіщо ж ви од мене в монастир?» [65, с. 167]. Аналізуючи специфіку взаємин між сином та матір’ю, О. Юрчук приходить до висновку, що в колоніальній культурі образ жінки-матері «стає об’єктом синівської любові, котра дає можливість синові пригнічувати відчуття провини за неможливість реалізації чоловічої мужності» [334, с. 13]. У такому контексті варто розглядати епізод роману, де привид матері відкриває для І. Мазепи ідилічну візію раю, обіцяє спокій і позбавлення від страждань. Як стверджує дослідниця, колоніальний статус впливає на відображення у літературі стосунків між сином та матір’ю, чия фігура у чоловічих текстах роздвоюється на образи жінки-матері та матері-Батьківщини. Цим пояснюється функціонування у романі ще одного жіночого образу – уособлення України. Бідна дівчини, що завітала до останнього притулку гетьмана, як дух народу і землі намагається надихнути його на боротьбу: «Я з України, з горя хуртовини. / Мене прислали люди, тож ходім»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65, с. 7]. Ідея державності не обмежується лише фізичним виміром її існування, це й відчуття приналежності до певного народу у душах людей, усвідомлення себе окремою нацією, що заслуговує на свою незалежність [293, c. 67]. Тому персоніфікований образ Батьківщини демонструє, наскільки важлива готовність народу боротися за неї, її духовне існування у серцях людей: «</w:t>
      </w:r>
      <w:r>
        <w:rPr>
          <w:rFonts w:cs="Times New Roman" w:ascii="Times New Roman" w:hAnsi="Times New Roman"/>
          <w:sz w:val="28"/>
          <w:szCs w:val="28"/>
          <w:lang w:eastAsia="ru-RU"/>
        </w:rPr>
        <w:t>Господа що, коли стоптали честь,</w:t>
      </w:r>
      <w:r>
        <w:rPr>
          <w:rFonts w:cs="Times New Roman" w:ascii="Times New Roman" w:hAnsi="Times New Roman"/>
          <w:sz w:val="28"/>
          <w:szCs w:val="28"/>
          <w:lang w:val="uk-UA" w:eastAsia="ru-RU"/>
        </w:rPr>
        <w:t xml:space="preserve"> / </w:t>
      </w:r>
      <w:r>
        <w:rPr>
          <w:rFonts w:cs="Times New Roman" w:ascii="Times New Roman" w:hAnsi="Times New Roman"/>
          <w:sz w:val="28"/>
          <w:szCs w:val="28"/>
          <w:lang w:eastAsia="ru-RU"/>
        </w:rPr>
        <w:t>а я без неї жити не бажаю</w:t>
      </w:r>
      <w:r>
        <w:rPr>
          <w:rFonts w:cs="Times New Roman" w:ascii="Times New Roman" w:hAnsi="Times New Roman"/>
          <w:sz w:val="28"/>
          <w:szCs w:val="28"/>
          <w:lang w:val="uk-UA" w:eastAsia="ru-RU"/>
        </w:rPr>
        <w:t xml:space="preserve">» [65, с. 7]. Варто відзначити також амбівалентність образу України-жінки, адже окрім злиття його з ненькою, матір’ю, існує погляд на фемінність держави як на прокляття народу і причину поразок. Таке потрактування жіночності України відтворене, наприклад, у концепції «прокляття степом» Є. Маланюка. Надання жіночої подоби образу Батьківщини призводить до підкреслення слабкості, пасивності, відкритості. Отже, функціонування образу жінки як втілення архетипу Великої Матері у романі «Руїна» зумовлює персоніфіковане зображення Батьківщини в її подобі.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Сакралізація образу матері І. Сірка найповніше реалізує архетип Великої Матері в романі «Чисте поле». Ореол святості створює спочатку її смерть від рук татар, що перетворює боротьбу з ними на домінантний напрямок діяльності кошового. Згодом, у переломний момент життя І. Сірка в подобі мертвої неньки йому ввижається Божа Мати: «І раптом в церкву мати, як зоря, / … і кров із неї світлом струменіла, / і не було на ній живого тіла – / лиш ран болючих скулений пучок» [68, с. 495]. Підкреслений у цьому епізоді зв’язок між церквою, вірою та архетипом Великої Матері сприяє глибшому розкриттю специфіки світогляду тієї доби. Покрова мала унікальне значення для козаків, саме Діва Марія була їхньою покровителькою. Д. Чижевський, говорячи про українську релігійність, відзначає, що це «не стільки релігія Христа, скільки релігія Богородиці, релігія матері-землі» [313, с. 25]. В. Личковах простежує ґенезу культу Діви Марії в архетипному образі Матері-Землі, який яскраво проявився ще у трипільській міфології, зокрема у постаті богині плодючості Magna-Mater. З іншого боку, Божа Матір уособлювала для чоловіків жіноцтво – матерів, дружин і дочок, заради яких козаки йшли у бій. Тому страдницька загибель матері І. Сірка, її поява перед кошовим в образі жертви увиразнює святість її образу в рецепції козака.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 xml:space="preserve">Властиві архетипу Великої Матері риси проявляються і в образі дружини І. Сірка, що тяжко переживає смерть свого сина. Саме для підкреслення значення материнства у житті жінки услід за фольклорною традицією («Пісня про Романа Сірка», «Дума про Сірчиху і сина її Петра»), письменник значну роль у романі відводить саме кровному сину кошового. На відміну від А. Химка (трилогія «Засвіти», «Між орлами і півмісяцем, «Під Савур-могилою»), Л. Горлач не акцентує увагу на подружньому житті, не показує розвитку стосунків героїні з чоловіком, основна роль Софії – бути матір’ю й хранителькою дому й роду. У романі увиразнено роль жінки у козацькому суспільстві, її функцію збереження роду, нації: «І як жінки встигають їй родити / нових захисників, і як вони, / пов’язані до жердки, мусять жити, / нам, козакам, не кладучи вини?» [68, с. 502]. Цими словами І. Сірко визнає складність долі жінок – у замкненому «власному» просторі чекати повернення коханих з «чужого», ворожого світу. Щоб займатися щоденними справами, утримувати дім і дітей, незважаючи на сумніви та страх втрати, жінкам потрібна була мудрість, особлива мужність і сила духу.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Мудрість (четверта стадія Аніми – Сапієнція, домінантна риса архетипу Великої Матері) знаходить своє виявлення в імені дружини І. Сірка: «Софієчко, Софіє, як там ти, / моє ждання всивіле, бідна доле?» [68, с. 577</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З цим образом у романі пов’язаний моральний орієнтир головного персонажа – «чисте поле» як локус правильного шляху, честі (див. підрозділ 4.5). Образ жінки у романі «Чисте поле» зазнає сакралізації завдяки тісному зв’язку з церквою, землею, постаттю Божої Матері. Відтворенням страдницького життєвого шляху матері І. Сірка та його дружини підкреслюється роль жінки як захисниці роду у тогочасному суспільстві. </w:t>
      </w:r>
    </w:p>
    <w:p>
      <w:pPr>
        <w:pStyle w:val="Normal"/>
        <w:autoSpaceDE w:val="false"/>
        <w:spacing w:lineRule="auto" w:line="360" w:before="0" w:after="0"/>
        <w:ind w:firstLine="709"/>
        <w:jc w:val="both"/>
        <w:rPr/>
      </w:pPr>
      <w:r>
        <w:rPr>
          <w:rFonts w:cs="Times New Roman" w:ascii="Times New Roman" w:hAnsi="Times New Roman"/>
          <w:sz w:val="28"/>
          <w:szCs w:val="28"/>
          <w:lang w:val="uk-UA" w:eastAsia="ru-RU"/>
        </w:rPr>
        <w:t>Отже, типізація й міфологізація жіночих образів у віршованих романах Л. Горлача охоплює найважливіші аспекти міжґендерних стосунків. Взявши за основу концепцію К. Ґ. Юнґа про чотири стадії Аніми та архетип Великої Матері, можемо простежити основні функції фемінних образів у романах Л. Горлача:  уособлення сексуальної енергії, спокуси («Мамай»), життєдайної стихії, продовження роду («Перст Аскольда»), мудрості, Божої Матері («Чисте поле»), Батьківщини («Руїна», «Чисте поле»).</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spacing w:lineRule="auto" w:line="360" w:before="0" w:after="0"/>
        <w:ind w:firstLine="709"/>
        <w:rPr/>
      </w:pPr>
      <w:bookmarkStart w:id="25" w:name="__RefHeading___Toc524178841"/>
      <w:bookmarkEnd w:id="25"/>
      <w:r>
        <w:rPr>
          <w:rFonts w:cs="Times New Roman" w:ascii="Times New Roman" w:hAnsi="Times New Roman"/>
          <w:sz w:val="28"/>
          <w:szCs w:val="28"/>
          <w:lang w:val="uk-UA" w:eastAsia="ru-RU"/>
        </w:rPr>
        <w:t xml:space="preserve">4.5 </w:t>
      </w:r>
      <w:r>
        <w:rPr>
          <w:rFonts w:cs="Times New Roman" w:ascii="Times New Roman" w:hAnsi="Times New Roman"/>
          <w:sz w:val="28"/>
          <w:szCs w:val="28"/>
          <w:lang w:eastAsia="ru-RU"/>
        </w:rPr>
        <w:t>Маскулінна рецепція локусу дому</w:t>
      </w:r>
    </w:p>
    <w:p>
      <w:pPr>
        <w:pStyle w:val="Normal"/>
        <w:autoSpaceDE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pPr>
      <w:r>
        <w:rPr>
          <w:rFonts w:cs="Times New Roman" w:ascii="Times New Roman" w:hAnsi="Times New Roman"/>
          <w:sz w:val="28"/>
          <w:szCs w:val="28"/>
          <w:lang w:val="uk-UA"/>
        </w:rPr>
        <w:t xml:space="preserve">Символічне значення просторових об’єктів, що яскраво проявляється у художніх текстах, спирається на усталену у культурній традиції оцінку топосів і локусів. «Простір як культурно-світоглядна категорія, – стверджує О. Кирилюк, – постає перед нами перш за все в контексті усвідомлення людиною себе як істоти, сама тілесність якої не тільки окреслює певні просторові кордони її буття в світі..., але й виступає як певна система культурних координат, за допомогою якої осмислюється просторовість світу в її світоглядних вимірах» [131, с. 200]. Однією з найважливіших констант світогляду людини можна вважати локус дому, який спочатку виконував функцію захисту від негоди та хижаків, а згодом набув у культурі сакрального значення. Життя людини нерозривно пов’язується з цим локусом безпеки, а світ поза його межами залишається непізнаним, хаотичним, ворожим. Дім як культурна універсалія має багатогранну значеннєву парадигму, відображаючи різні елементи людського буття: «еротичне (кохання та відтворення роду в сім’ї), аліментарне (господарська діяльність) та табуйоване агресивне (мій дім – моя фортеця)» тощо [132, с. 26]. </w:t>
      </w:r>
    </w:p>
    <w:p>
      <w:pPr>
        <w:pStyle w:val="Normal"/>
        <w:spacing w:lineRule="auto" w:line="360" w:before="0" w:after="0"/>
        <w:ind w:firstLine="709"/>
        <w:jc w:val="both"/>
        <w:rPr/>
      </w:pPr>
      <w:r>
        <w:rPr>
          <w:rFonts w:cs="Times New Roman" w:ascii="Times New Roman" w:hAnsi="Times New Roman"/>
          <w:sz w:val="28"/>
          <w:szCs w:val="28"/>
          <w:lang w:val="uk-UA"/>
        </w:rPr>
        <w:t xml:space="preserve">Універсалія дому «будується як схема того, що людина бачить довкола, тому за ним можна вивчати погляди народу на світ, як він його розуміє, (...) є виразом сутності людини, невидимого укладу її душі, проекцією потаємного мікрокосму» [49, с. 38]. Г. Башляр називає дім «станом душі» [15, с. 126] і наділяє здатністю інтегрувати людські думки та мр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дність суспільно-політичних обставин формування українського менталітету зумовила особливе значення дому в аксіологічній системі україн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стір у романістиці Л. Горлача розгортається через протиставлення «свого» (дому) і «чужого» простору. Крізь призму сприйняття І. Мазепою («Руїна») географічних об’єктів письменник зображує «чужим» весь простір, що лежить за межами України – рідної для головного героя землі. Образ батьківської хати в романі «Руїна» супроводжується позитивними маркерами: «рідний поріг» [65, с. 8], «затишне рідне обійстя» [65, с. 12], «гніздів’я хати» [65, с. 10], «співали рушники» [65, с. 12]. У сприйнятті С. Палія батьківська хата «для когось бідна і непоказна... і в старості добром багата» [65, с. 85] тощо. </w:t>
      </w:r>
    </w:p>
    <w:p>
      <w:pPr>
        <w:pStyle w:val="Normal"/>
        <w:spacing w:lineRule="auto" w:line="360" w:before="0" w:after="0"/>
        <w:ind w:firstLine="709"/>
        <w:jc w:val="both"/>
        <w:rPr/>
      </w:pPr>
      <w:r>
        <w:rPr>
          <w:rFonts w:cs="Times New Roman" w:ascii="Times New Roman" w:hAnsi="Times New Roman"/>
          <w:sz w:val="28"/>
          <w:szCs w:val="28"/>
          <w:lang w:val="uk-UA"/>
        </w:rPr>
        <w:t>Перед початком нового життя на рідній землі І. Мазепа вертається до батьківського порогу, до першооснови, за очищенням, благословенням, порадою старших представників роду, які уособлюють мудрість поколінь: «та коли світ зчужів аж до розправи / ... відсахнись од гонору та слави. / Тут свій завжди. Не треба боронить / своє ім’я обачністю чи лжею» [65, с. 10]. Глибоке міфологічне коріння мають сказані І. Мазепою слова «Вклонімся, коню, рідному порогу» [65, с. 8] як вираз пошани до свого роду, традицій, історичної пам’яті. Поріг – це кордон між «чужим» та «своїм» простором. Постійний епітет «рідний» створює особливу позитивну конотацію образу порогу, який «зосереджує у собі всі символічні позитивно-вітальні значення родинного буття» [131, с. 203].</w:t>
      </w:r>
    </w:p>
    <w:p>
      <w:pPr>
        <w:pStyle w:val="Normal"/>
        <w:spacing w:lineRule="auto" w:line="360" w:before="0" w:after="0"/>
        <w:ind w:firstLine="709"/>
        <w:jc w:val="both"/>
        <w:rPr/>
      </w:pPr>
      <w:r>
        <w:rPr>
          <w:rFonts w:cs="Times New Roman" w:ascii="Times New Roman" w:hAnsi="Times New Roman"/>
          <w:sz w:val="28"/>
          <w:szCs w:val="28"/>
          <w:lang w:val="uk-UA"/>
        </w:rPr>
        <w:t xml:space="preserve">Своєрідність реалізації універсалії дому в романі «Чисте поле» полягає у бінарній опозиції «рідна оселя – чисте поле». Позаяк оповідь сконцентрована на зображенні життя запорозького козацтва, образ батьківської домівки заступає у їхньому житті Січ і простір чистого поля.  Так, побачене головним героєм тіло мертвої матері біля спаленої хати [68, с. 484] спричиняє зміну його аксіологічної парадигми, бо батьківська оселя зі світу реальних цінностей переходить у категорію ідеальну, практично недосяжну, це ідея, за яку варто боротися, «щоб мати єдина втішалась на сина / у тихому домі» [68, с. 509]. Така рецепція сакрального образу родинного вогнища зумовлена не лише постійною небезпекою татарських набігів, але й воєнним характером укладу життя січовиків, який не дозволяв їм надовго затримуватись біля дружини та дітей через постійні походи. </w:t>
      </w:r>
    </w:p>
    <w:p>
      <w:pPr>
        <w:pStyle w:val="Normal"/>
        <w:spacing w:lineRule="auto" w:line="360" w:before="0" w:after="0"/>
        <w:ind w:firstLine="709"/>
        <w:jc w:val="both"/>
        <w:rPr/>
      </w:pPr>
      <w:r>
        <w:rPr>
          <w:rFonts w:cs="Times New Roman" w:ascii="Times New Roman" w:hAnsi="Times New Roman"/>
          <w:sz w:val="28"/>
          <w:szCs w:val="28"/>
          <w:lang w:val="uk-UA"/>
        </w:rPr>
        <w:t xml:space="preserve">Суспільний лад козацтва, що спирався на традиції та звичаї, яких свято дотримувалися, сприймається як аналог родини («Чисте поле»). Приєднання до запорожців ставало для чоловіків початком нового життя. «Хай стане Січ мені, як рідний дім, / нехай утіху я знайду у нім» [68, с. 488], – говорить І. Сірко. Відповідно до фольклорної традиції («Ой Січ – мати, а Великий Луг – батько») Січ у козацькій картині світу посідала місце матері. Вона постає локусом дому для козаків, у її образі прочитується табуйований агресивний код, адже для воїнів – це «острівець в безкраїм морі, / куди не ступить ворога нога» [68, с. 502]. Запорозька Січ – неприступна фортеця, що «стояла, як несхитна твердь, / перехопивши України смерть» [68, с. 488], це щит української землі від татар. Сакральність цього образу увиразнюють використані письменником метафори «серце України» [68, с. 498], «дух народу» [68, с. 483]. Сприйняття персонажами Січі як рідного дому засвідчує домінування у цій універсалії агресивного (чоловічого) коду над жіночим, що увиразнює у творі характеротворчі домінанти образів запорозьких козаків: рішучість, відданість своїй справі, героїчну вдачу, прагнення реалізувати свою маскулінну силу [298, с. 623]. Вони постають справжніми лицарями українського народу, життя яких присвячене обороні рідної землі. </w:t>
      </w:r>
    </w:p>
    <w:p>
      <w:pPr>
        <w:pStyle w:val="Normal"/>
        <w:spacing w:lineRule="auto" w:line="360" w:before="0" w:after="0"/>
        <w:ind w:firstLine="709"/>
        <w:jc w:val="both"/>
        <w:rPr/>
      </w:pPr>
      <w:r>
        <w:rPr>
          <w:rFonts w:cs="Times New Roman" w:ascii="Times New Roman" w:hAnsi="Times New Roman"/>
          <w:sz w:val="28"/>
          <w:szCs w:val="28"/>
          <w:lang w:val="uk-UA"/>
        </w:rPr>
        <w:t xml:space="preserve">Зрілість особистості І. Мазепи (роман «Руїна»), його прагнення довести свою маскулінність зумовлюють вихід із зони комфорту батьківської хати. Він не може залишитися в обмеженому просторі «гніздів’я» і шукає свого місця в світі. Просторовою константою буття І. Мазепи після довгих поневірянь («в палацах жив і в куренях курних» </w:t>
      </w:r>
      <w:r>
        <w:rPr>
          <w:rFonts w:cs="Times New Roman" w:ascii="Times New Roman" w:hAnsi="Times New Roman"/>
          <w:sz w:val="28"/>
          <w:szCs w:val="28"/>
        </w:rPr>
        <w:t>[</w:t>
      </w:r>
      <w:r>
        <w:rPr>
          <w:rFonts w:cs="Times New Roman" w:ascii="Times New Roman" w:hAnsi="Times New Roman"/>
          <w:sz w:val="28"/>
          <w:szCs w:val="28"/>
          <w:lang w:val="uk-UA"/>
        </w:rPr>
        <w:t>65</w:t>
      </w:r>
      <w:r>
        <w:rPr>
          <w:rFonts w:cs="Times New Roman" w:ascii="Times New Roman" w:hAnsi="Times New Roman"/>
          <w:sz w:val="28"/>
          <w:szCs w:val="28"/>
        </w:rPr>
        <w:t xml:space="preserve">, </w:t>
      </w:r>
      <w:r>
        <w:rPr>
          <w:rFonts w:cs="Times New Roman" w:ascii="Times New Roman" w:hAnsi="Times New Roman"/>
          <w:sz w:val="28"/>
          <w:szCs w:val="28"/>
          <w:lang w:val="uk-UA"/>
        </w:rPr>
        <w:t>с. 57</w:t>
      </w:r>
      <w:r>
        <w:rPr>
          <w:rFonts w:cs="Times New Roman" w:ascii="Times New Roman" w:hAnsi="Times New Roman"/>
          <w:sz w:val="28"/>
          <w:szCs w:val="28"/>
        </w:rPr>
        <w:t>]</w:t>
      </w:r>
      <w:r>
        <w:rPr>
          <w:rFonts w:cs="Times New Roman" w:ascii="Times New Roman" w:hAnsi="Times New Roman"/>
          <w:sz w:val="28"/>
          <w:szCs w:val="28"/>
          <w:lang w:val="uk-UA"/>
        </w:rPr>
        <w:t xml:space="preserve">) стає Батурин, «державності слава» </w:t>
      </w:r>
      <w:r>
        <w:rPr>
          <w:rFonts w:cs="Times New Roman" w:ascii="Times New Roman" w:hAnsi="Times New Roman"/>
          <w:sz w:val="28"/>
          <w:szCs w:val="28"/>
        </w:rPr>
        <w:t>[</w:t>
      </w:r>
      <w:r>
        <w:rPr>
          <w:rFonts w:cs="Times New Roman" w:ascii="Times New Roman" w:hAnsi="Times New Roman"/>
          <w:sz w:val="28"/>
          <w:szCs w:val="28"/>
          <w:lang w:val="uk-UA"/>
        </w:rPr>
        <w:t>65</w:t>
      </w:r>
      <w:r>
        <w:rPr>
          <w:rFonts w:cs="Times New Roman" w:ascii="Times New Roman" w:hAnsi="Times New Roman"/>
          <w:sz w:val="28"/>
          <w:szCs w:val="28"/>
        </w:rPr>
        <w:t xml:space="preserve">, </w:t>
      </w:r>
      <w:r>
        <w:rPr>
          <w:rFonts w:cs="Times New Roman" w:ascii="Times New Roman" w:hAnsi="Times New Roman"/>
          <w:sz w:val="28"/>
          <w:szCs w:val="28"/>
          <w:lang w:val="uk-UA"/>
        </w:rPr>
        <w:t>с. 166</w:t>
      </w:r>
      <w:r>
        <w:rPr>
          <w:rFonts w:cs="Times New Roman" w:ascii="Times New Roman" w:hAnsi="Times New Roman"/>
          <w:sz w:val="28"/>
          <w:szCs w:val="28"/>
        </w:rPr>
        <w:t>]</w:t>
      </w:r>
      <w:r>
        <w:rPr>
          <w:rFonts w:cs="Times New Roman" w:ascii="Times New Roman" w:hAnsi="Times New Roman"/>
          <w:sz w:val="28"/>
          <w:szCs w:val="28"/>
          <w:lang w:val="uk-UA"/>
        </w:rPr>
        <w:t xml:space="preserve">. Тут він знаходить «спокій дому» [65, с. 164], тому письменник не лише детально відтворює інтер’єр, але й використовує його для передачі настрою і вражень персонажа. Позитивну емоційну атмосферу та обжитість кімнати передають метафори «Дихнула піч теплом, і згадок рій / сріблясто задзвонив, як з ринви краплі. / Озвалися з настінних килимів /шаблі й мушкети, шпаги і пістолі» [65, с. 163]. Символічно, що Батурин – гетьманську столицю – зруйновано не в чесному бою, а через зраду і підступ: «Страшний не зримий ворог, що твій дім / прискоками оружно обдирає, – / страшні свої, сусіди, родичі, що ... покрадьки уставши уночі, / тобі і збіжжя, й добру душу спалять» [65, с. 64]. Знищення Батурина в реальному світі є віддзеркаленням руйнування святості універсалії дому через внутрішній розбрат і чвари. Подібна трагедія асоціюється з античним образом Трої, згадка про яку в романі сприймається як передчуття І. Мазепи щодо знищення Батурина («з цих стін свій край підводив із руїн, / мов легендарну стародавню Трою» [65, с. 163]). Символом загибелі, смерті, але водночас й мудрості представлені два ворони, гніздо яких споконвіку було на цій території. Рядки «У попелі два ворони сумні. / І той, що лише нині посивів, ... питає: / – Де гніздо моє, / Чи рідний дуб нам крону розів’є?» [65, с. 195] свідчать про те, що образи цих птахів уособлюють тугу за гніздом як прихистком і джерелом сили, колискою майбутніх поколінь. Емоційне тло створюють епітет «сумні» та символічне значення сивини – пережиті страждання. У цьому творі семантичне навантаження образів дому і гнізда майже ідентичне [65, с. 10, 15, 228, 229, 235]. Гетьманська резиденція (одна з форм реалізації універсалії дому) – втілення козацької звитяги і народного духу, що підкреслюють мудрі слова воронів: «І знов під нами оживе наш дуб / і той народ, що нам справіку люб, / аби ніяка морова біда / не обпалила полум’ям гнізда» [65, с. 196]. Батурин як культурна константа належить до світу ідеального, а відповідно, й незнищенного. </w:t>
      </w:r>
    </w:p>
    <w:p>
      <w:pPr>
        <w:pStyle w:val="Normal"/>
        <w:spacing w:lineRule="auto" w:line="360" w:before="0" w:after="0"/>
        <w:ind w:firstLine="709"/>
        <w:jc w:val="both"/>
        <w:rPr/>
      </w:pPr>
      <w:r>
        <w:rPr>
          <w:rFonts w:cs="Times New Roman" w:ascii="Times New Roman" w:hAnsi="Times New Roman"/>
          <w:sz w:val="28"/>
          <w:szCs w:val="28"/>
          <w:lang w:val="uk-UA"/>
        </w:rPr>
        <w:t>Універсалія дому безпосередньо пов’язана з образами пасіки і саду: «Он весь Батурин у садах» [65, с. 68], «церкви батуринські цвіли, / а понизом яріли вишні / і бджоли поміж крон гули» [65, с. 82].  Міфологема саду має глибоке коріння, це «образ ідеального світу, космічного порядку і гармонії – втрачений і знову віднайдений рай» [27</w:t>
      </w:r>
      <w:r>
        <w:rPr>
          <w:rFonts w:cs="Times New Roman" w:ascii="Times New Roman" w:hAnsi="Times New Roman"/>
          <w:sz w:val="28"/>
          <w:szCs w:val="28"/>
        </w:rPr>
        <w:t>9</w:t>
      </w:r>
      <w:r>
        <w:rPr>
          <w:rFonts w:cs="Times New Roman" w:ascii="Times New Roman" w:hAnsi="Times New Roman"/>
          <w:sz w:val="28"/>
          <w:szCs w:val="28"/>
          <w:lang w:val="uk-UA"/>
        </w:rPr>
        <w:t>, с. 319]. Сад асоціюється із процесом творіння, «благословенням Господнім» [279, с. 319], а водночас і внутрішньою потенцією людини «досягти духовної гармонії, прощення і блаженства» [27</w:t>
      </w:r>
      <w:r>
        <w:rPr>
          <w:rFonts w:cs="Times New Roman" w:ascii="Times New Roman" w:hAnsi="Times New Roman"/>
          <w:sz w:val="28"/>
          <w:szCs w:val="28"/>
        </w:rPr>
        <w:t>9</w:t>
      </w:r>
      <w:r>
        <w:rPr>
          <w:rFonts w:cs="Times New Roman" w:ascii="Times New Roman" w:hAnsi="Times New Roman"/>
          <w:sz w:val="28"/>
          <w:szCs w:val="28"/>
          <w:lang w:val="uk-UA"/>
        </w:rPr>
        <w:t>, с. 319]. Подібне смислове навантаження закорінене в образі пасіки. В українській культурософії цей локус уособлює плідну працю й спокій. Образи саду й пасіки символізують українську державність, яку, подібно до доброго господаря, має плекати гетьман. Саме сторож пасіки підштовхує І. Мазепу до рішучих дій: «Нащо ж ви волите топтати / чужинцям пасіки й сади?!» [65, с. 78]. Використовуючи образ сплюндрованої пасіки для метафоричного зображення причини виникнення козацького повстання, Л. Горлач продовжує літописну традицію. М. Грушевський, описуючи передумови національно-визвольної боротьби під проводом Б. Хмельницького, зазначає: «І тоді, каже старий літописець український, серед ріжних кривд, які українським людям робили с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трапили на чоловіка одного, у которого відібрали пасіку, а та пасіка наробила лиха на всю Польщу”» [73, с. 54]. Значення локусів саду і пасіки у романі «Руїна» «розмикається», адже нивою праці для державного діяча є уся країна: «От і живи в своїм саду» [65, с. 80], «А в тебе Україна ціла – / твій рідний рід, не чужина» [65, с. 73]. Духовний зв’язок лідера з кровною ріднею поступається місцем усій нації, якій він мав бути за батька. </w:t>
      </w:r>
    </w:p>
    <w:p>
      <w:pPr>
        <w:pStyle w:val="Normal"/>
        <w:spacing w:lineRule="auto" w:line="360" w:before="0" w:after="0"/>
        <w:ind w:firstLine="709"/>
        <w:jc w:val="both"/>
        <w:rPr/>
      </w:pPr>
      <w:r>
        <w:rPr>
          <w:rFonts w:cs="Times New Roman" w:ascii="Times New Roman" w:hAnsi="Times New Roman"/>
          <w:sz w:val="28"/>
          <w:szCs w:val="28"/>
          <w:lang w:val="uk-UA"/>
        </w:rPr>
        <w:t xml:space="preserve">За словами О. Кирилюка, «символ дому застосовується і щодо народу у цілому, коли говориться про </w:t>
      </w:r>
      <w:r>
        <w:rPr>
          <w:rFonts w:cs="Times New Roman" w:ascii="Times New Roman" w:hAnsi="Times New Roman"/>
          <w:sz w:val="28"/>
          <w:szCs w:val="28"/>
        </w:rPr>
        <w:t>“</w:t>
      </w:r>
      <w:r>
        <w:rPr>
          <w:rFonts w:cs="Times New Roman" w:ascii="Times New Roman" w:hAnsi="Times New Roman"/>
          <w:sz w:val="28"/>
          <w:szCs w:val="28"/>
          <w:lang w:val="uk-UA"/>
        </w:rPr>
        <w:t>національний дім</w:t>
      </w:r>
      <w:r>
        <w:rPr>
          <w:rFonts w:cs="Times New Roman" w:ascii="Times New Roman" w:hAnsi="Times New Roman"/>
          <w:sz w:val="28"/>
          <w:szCs w:val="28"/>
        </w:rPr>
        <w:t>”</w:t>
      </w:r>
      <w:r>
        <w:rPr>
          <w:rFonts w:cs="Times New Roman" w:ascii="Times New Roman" w:hAnsi="Times New Roman"/>
          <w:sz w:val="28"/>
          <w:szCs w:val="28"/>
          <w:lang w:val="uk-UA"/>
        </w:rPr>
        <w:t xml:space="preserve"> як передумову та гарантію збереження (безсмертя) нації» </w:t>
      </w:r>
      <w:r>
        <w:rPr>
          <w:rFonts w:cs="Times New Roman" w:ascii="Times New Roman" w:hAnsi="Times New Roman"/>
          <w:sz w:val="28"/>
          <w:szCs w:val="28"/>
        </w:rPr>
        <w:t>[</w:t>
      </w:r>
      <w:r>
        <w:rPr>
          <w:rFonts w:cs="Times New Roman" w:ascii="Times New Roman" w:hAnsi="Times New Roman"/>
          <w:sz w:val="28"/>
          <w:szCs w:val="28"/>
          <w:lang w:val="uk-UA"/>
        </w:rPr>
        <w:t>132, с. 26</w:t>
      </w:r>
      <w:r>
        <w:rPr>
          <w:rFonts w:cs="Times New Roman" w:ascii="Times New Roman" w:hAnsi="Times New Roman"/>
          <w:sz w:val="28"/>
          <w:szCs w:val="28"/>
        </w:rPr>
        <w:t>]</w:t>
      </w:r>
      <w:r>
        <w:rPr>
          <w:rFonts w:cs="Times New Roman" w:ascii="Times New Roman" w:hAnsi="Times New Roman"/>
          <w:sz w:val="28"/>
          <w:szCs w:val="28"/>
          <w:lang w:val="uk-UA"/>
        </w:rPr>
        <w:t>. Цетральне місце народних лідерів у персоносфері роману зумовлює трансформацію значення універсалії дому від родинного вогнища до простору всієї країни, за яку ватажок несе відповідальність. «І вже не якийсь хутірець чи домівка / у серці твоєму гніздів’я звили – / уся Україна» [68, с. 545], – наголошує наратор у романі «Чисте поле». Зокрема, при згадці про Б. Хмельницького, творця козацької держави, письменник прямо називає Україну його домом: «Ох, Богдане, захисниче Хмелю, / по тобі ще слід не охолов, / а в твою покинуту оселю / знову заглядає людолов» [68</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 533]. </w:t>
      </w:r>
    </w:p>
    <w:p>
      <w:pPr>
        <w:pStyle w:val="Normal"/>
        <w:spacing w:lineRule="auto" w:line="360" w:before="0" w:after="0"/>
        <w:ind w:firstLine="709"/>
        <w:jc w:val="both"/>
        <w:rPr/>
      </w:pPr>
      <w:r>
        <w:rPr>
          <w:rFonts w:cs="Times New Roman" w:ascii="Times New Roman" w:hAnsi="Times New Roman"/>
          <w:sz w:val="28"/>
          <w:szCs w:val="28"/>
          <w:lang w:val="uk-UA"/>
        </w:rPr>
        <w:t xml:space="preserve">К. Ґ. Юнґ стверджував, що в рецепції людини дім постає подібним до живої свідомості. Тому на особистість «гнітюче враження справляють зруйновані оселі, позаяк в людину закладений механізм боротьби з хаосом, постійна необхідність до упорядкування всього довкілля» </w:t>
      </w:r>
      <w:r>
        <w:rPr>
          <w:rFonts w:cs="Times New Roman" w:ascii="Times New Roman" w:hAnsi="Times New Roman"/>
          <w:sz w:val="28"/>
          <w:szCs w:val="28"/>
        </w:rPr>
        <w:t>[</w:t>
      </w:r>
      <w:r>
        <w:rPr>
          <w:rFonts w:cs="Times New Roman" w:ascii="Times New Roman" w:hAnsi="Times New Roman"/>
          <w:sz w:val="28"/>
          <w:szCs w:val="28"/>
          <w:lang w:val="uk-UA"/>
        </w:rPr>
        <w:t>155, с. 574</w:t>
      </w:r>
      <w:r>
        <w:rPr>
          <w:rFonts w:cs="Times New Roman" w:ascii="Times New Roman" w:hAnsi="Times New Roman"/>
          <w:sz w:val="28"/>
          <w:szCs w:val="28"/>
        </w:rPr>
        <w:t>]</w:t>
      </w:r>
      <w:r>
        <w:rPr>
          <w:rFonts w:cs="Times New Roman" w:ascii="Times New Roman" w:hAnsi="Times New Roman"/>
          <w:sz w:val="28"/>
          <w:szCs w:val="28"/>
          <w:lang w:val="uk-UA"/>
        </w:rPr>
        <w:t xml:space="preserve">. Таке потрактування універсалії дому посилює мотив поразки у романі «Руїна». Домінантним у характеристиці України стає образ руїни, сплюндрованої домівки («Зайдеш в село – а там лиш пустка ... / Церкви стоять, всуціль обдерті, / хрести побиті бовванять» [65, с. 27]), який унаслідок своєї експлікації досягає апогею і трансформується у мотив бездомів’я, життя, за словами Великого Кобзаря, «на нашій – не своїй землі». Цей елемент світовідчуття персонажа є наскрізним для усього твору: «як на постої / у рідних хатах стоїмо» [65, с. 25], «мов і господар в Україні – / і мов покірний наглядач» [65, с. 68], «у ріднім краю ми вже чужаки» [65, с. 147] тощо. Образ руїни у романі є двоплановим – це і фактичне (фізичне) знищення, спустошення домівки, рідної землі, і метафоричне позначення нівеляції ідеї національної єдності та державності. </w:t>
      </w:r>
    </w:p>
    <w:p>
      <w:pPr>
        <w:pStyle w:val="Normal"/>
        <w:spacing w:lineRule="auto" w:line="360" w:before="0" w:after="0"/>
        <w:ind w:firstLine="709"/>
        <w:jc w:val="both"/>
        <w:rPr/>
      </w:pPr>
      <w:r>
        <w:rPr>
          <w:rFonts w:cs="Times New Roman" w:ascii="Times New Roman" w:hAnsi="Times New Roman"/>
          <w:sz w:val="28"/>
          <w:szCs w:val="28"/>
          <w:lang w:val="uk-UA"/>
        </w:rPr>
        <w:t xml:space="preserve">Семантична парадигма універсалії дому доповнюється простором «чистого поля» в однойменному романі Л. Горлача. Позаяк життя більшості козаків минало у постійних походах і не було прив’язане до сталого місця (попри сакралізацію Січі), дім «розмикається», переходить з категорії локусу до топосу «поле» («степ»). Специфіка простору визначає також світоглядні домінанти запорожців, увиразнює «риси характеру, пов’язані із впливом степу: індивідуалізм (з ухилом до анархічності) і динамізм» [255, с. 116]. Ю. Лотман, розмежовуючи персонажів нерухомого, «замкненого» локусу та «відкритого» простору, серед останніх виділяє героїв шляху (вони рухаються у системі певних просторово-етичних орієнтирів) і степу, що символізують свободу: «йдеться про вільну непередбаченість напряму руху. При цьому переміщення героя у моральному просторі пов’язане  ... з реалізацією внутрішніх потенцій його особистості» </w:t>
      </w:r>
      <w:r>
        <w:rPr>
          <w:rFonts w:cs="Times New Roman" w:ascii="Times New Roman" w:hAnsi="Times New Roman"/>
          <w:sz w:val="28"/>
          <w:szCs w:val="28"/>
        </w:rPr>
        <w:t>[</w:t>
      </w:r>
      <w:r>
        <w:rPr>
          <w:rFonts w:cs="Times New Roman" w:ascii="Times New Roman" w:hAnsi="Times New Roman"/>
          <w:sz w:val="28"/>
          <w:szCs w:val="28"/>
          <w:lang w:val="uk-UA"/>
        </w:rPr>
        <w:t>177</w:t>
      </w:r>
      <w:r>
        <w:rPr>
          <w:rFonts w:cs="Times New Roman" w:ascii="Times New Roman" w:hAnsi="Times New Roman"/>
          <w:sz w:val="28"/>
          <w:szCs w:val="28"/>
        </w:rPr>
        <w:t xml:space="preserve">, </w:t>
      </w:r>
      <w:r>
        <w:rPr>
          <w:rFonts w:cs="Times New Roman" w:ascii="Times New Roman" w:hAnsi="Times New Roman"/>
          <w:sz w:val="28"/>
          <w:szCs w:val="28"/>
          <w:lang w:val="uk-UA"/>
        </w:rPr>
        <w:t>с. 257</w:t>
      </w:r>
      <w:r>
        <w:rPr>
          <w:rFonts w:cs="Times New Roman" w:ascii="Times New Roman" w:hAnsi="Times New Roman"/>
          <w:sz w:val="28"/>
          <w:szCs w:val="28"/>
        </w:rPr>
        <w:t>]</w:t>
      </w:r>
      <w:r>
        <w:rPr>
          <w:rFonts w:cs="Times New Roman" w:ascii="Times New Roman" w:hAnsi="Times New Roman"/>
          <w:sz w:val="28"/>
          <w:szCs w:val="28"/>
          <w:lang w:val="uk-UA"/>
        </w:rPr>
        <w:t xml:space="preserve">. Фізичне буття козаків минало на теренах безкрайнього степу, в якому вони нерідко проливали свою кров та ховали загиблих товаришів серед «чистого поля, що в себе прийма» </w:t>
      </w:r>
      <w:r>
        <w:rPr>
          <w:rFonts w:cs="Times New Roman" w:ascii="Times New Roman" w:hAnsi="Times New Roman"/>
          <w:sz w:val="28"/>
          <w:szCs w:val="28"/>
        </w:rPr>
        <w:t>[</w:t>
      </w:r>
      <w:r>
        <w:rPr>
          <w:rFonts w:cs="Times New Roman" w:ascii="Times New Roman" w:hAnsi="Times New Roman"/>
          <w:sz w:val="28"/>
          <w:szCs w:val="28"/>
          <w:lang w:val="uk-UA"/>
        </w:rPr>
        <w:t>68</w:t>
      </w:r>
      <w:r>
        <w:rPr>
          <w:rFonts w:cs="Times New Roman" w:ascii="Times New Roman" w:hAnsi="Times New Roman"/>
          <w:sz w:val="28"/>
          <w:szCs w:val="28"/>
        </w:rPr>
        <w:t xml:space="preserve">, </w:t>
      </w:r>
      <w:r>
        <w:rPr>
          <w:rFonts w:cs="Times New Roman" w:ascii="Times New Roman" w:hAnsi="Times New Roman"/>
          <w:sz w:val="28"/>
          <w:szCs w:val="28"/>
          <w:lang w:val="uk-UA"/>
        </w:rPr>
        <w:t>с. 517</w:t>
      </w:r>
      <w:r>
        <w:rPr>
          <w:rFonts w:cs="Times New Roman" w:ascii="Times New Roman" w:hAnsi="Times New Roman"/>
          <w:sz w:val="28"/>
          <w:szCs w:val="28"/>
        </w:rPr>
        <w:t>]</w:t>
      </w:r>
      <w:r>
        <w:rPr>
          <w:rFonts w:cs="Times New Roman" w:ascii="Times New Roman" w:hAnsi="Times New Roman"/>
          <w:sz w:val="28"/>
          <w:szCs w:val="28"/>
          <w:lang w:val="uk-UA"/>
        </w:rPr>
        <w:t xml:space="preserve">, як, наприклад, сина І. Сірка. «Поле як обмежений окультурений простір в світогляді українців має ціннісний аспект, коли слово “край” починає пов’язуватися зі словами “країна” та “Україна”» [132, с. 27], – стверджує О. Кирилюк. Для козаків рідна земля стає символом дому – місця, де проминає їхнє життя, заради якого вони борються, куди прагнуть повернутися після поневірянь на чужині. Так, для П. Новохрещі, що тривалий час був рабом на галері, «море прокляте здавалося степом» </w:t>
      </w:r>
      <w:r>
        <w:rPr>
          <w:rFonts w:cs="Times New Roman" w:ascii="Times New Roman" w:hAnsi="Times New Roman"/>
          <w:sz w:val="28"/>
          <w:szCs w:val="28"/>
        </w:rPr>
        <w:t>[</w:t>
      </w:r>
      <w:r>
        <w:rPr>
          <w:rFonts w:cs="Times New Roman" w:ascii="Times New Roman" w:hAnsi="Times New Roman"/>
          <w:sz w:val="28"/>
          <w:szCs w:val="28"/>
          <w:lang w:val="uk-UA"/>
        </w:rPr>
        <w:t>68</w:t>
      </w:r>
      <w:r>
        <w:rPr>
          <w:rFonts w:cs="Times New Roman" w:ascii="Times New Roman" w:hAnsi="Times New Roman"/>
          <w:sz w:val="28"/>
          <w:szCs w:val="28"/>
        </w:rPr>
        <w:t xml:space="preserve">, </w:t>
      </w:r>
      <w:r>
        <w:rPr>
          <w:rFonts w:cs="Times New Roman" w:ascii="Times New Roman" w:hAnsi="Times New Roman"/>
          <w:sz w:val="28"/>
          <w:szCs w:val="28"/>
          <w:lang w:val="uk-UA"/>
        </w:rPr>
        <w:t>с. 551</w:t>
      </w:r>
      <w:r>
        <w:rPr>
          <w:rFonts w:cs="Times New Roman" w:ascii="Times New Roman" w:hAnsi="Times New Roman"/>
          <w:sz w:val="28"/>
          <w:szCs w:val="28"/>
        </w:rPr>
        <w:t>]</w:t>
      </w:r>
      <w:r>
        <w:rPr>
          <w:rFonts w:cs="Times New Roman" w:ascii="Times New Roman" w:hAnsi="Times New Roman"/>
          <w:sz w:val="28"/>
          <w:szCs w:val="28"/>
          <w:lang w:val="uk-UA"/>
        </w:rPr>
        <w:t>, бо він марив про повернення на Батьківщину. Козак шукає не комфорту і затишку біля хатньої печі, а найвищою цінністю вважає рідні простори і нерозривно пов’язану з ними волю: «І добре було Новохрещі удома – / у чистому полі, що снилось йому» [68, с. 55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Ткаченко у ґрунтовному дослідженні функціонування топосу степу в українській літературі вказує на ґенезу цього мотиву в усній народній творчості, виокремлюючи такі шляхи його реалізації: «мотив одвічного “прокляття” степом; поетизація степу як найщирішого втілення землі; степ як поле бою (</w:t>
      </w:r>
      <w:r>
        <w:rPr>
          <w:rFonts w:cs="Times New Roman" w:ascii="Times New Roman" w:hAnsi="Times New Roman"/>
          <w:sz w:val="28"/>
          <w:szCs w:val="28"/>
        </w:rPr>
        <w:t>“</w:t>
      </w:r>
      <w:r>
        <w:rPr>
          <w:rFonts w:cs="Times New Roman" w:ascii="Times New Roman" w:hAnsi="Times New Roman"/>
          <w:sz w:val="28"/>
          <w:szCs w:val="28"/>
          <w:lang w:val="en-US"/>
        </w:rPr>
        <w:t>Campus</w:t>
      </w:r>
      <w:r>
        <w:rPr>
          <w:rFonts w:cs="Times New Roman" w:ascii="Times New Roman" w:hAnsi="Times New Roman"/>
          <w:sz w:val="28"/>
          <w:szCs w:val="28"/>
        </w:rPr>
        <w:t xml:space="preserve"> </w:t>
      </w:r>
      <w:r>
        <w:rPr>
          <w:rFonts w:cs="Times New Roman" w:ascii="Times New Roman" w:hAnsi="Times New Roman"/>
          <w:sz w:val="28"/>
          <w:szCs w:val="28"/>
          <w:lang w:val="en-US"/>
        </w:rPr>
        <w:t>Martius</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поле мертвих</w:t>
      </w:r>
      <w:r>
        <w:rPr>
          <w:rFonts w:cs="Times New Roman" w:ascii="Times New Roman" w:hAnsi="Times New Roman"/>
          <w:sz w:val="28"/>
          <w:szCs w:val="28"/>
        </w:rPr>
        <w:t>”</w:t>
      </w:r>
      <w:r>
        <w:rPr>
          <w:rFonts w:cs="Times New Roman" w:ascii="Times New Roman" w:hAnsi="Times New Roman"/>
          <w:sz w:val="28"/>
          <w:szCs w:val="28"/>
          <w:lang w:val="uk-UA"/>
        </w:rPr>
        <w:t xml:space="preserve">); степ як батьківщина, рідна земля» </w:t>
      </w:r>
      <w:r>
        <w:rPr>
          <w:rFonts w:cs="Times New Roman" w:ascii="Times New Roman" w:hAnsi="Times New Roman"/>
          <w:sz w:val="28"/>
          <w:szCs w:val="28"/>
        </w:rPr>
        <w:t>[</w:t>
      </w:r>
      <w:r>
        <w:rPr>
          <w:rFonts w:cs="Times New Roman" w:ascii="Times New Roman" w:hAnsi="Times New Roman"/>
          <w:sz w:val="28"/>
          <w:szCs w:val="28"/>
          <w:lang w:val="uk-UA"/>
        </w:rPr>
        <w:t>27</w:t>
      </w:r>
      <w:r>
        <w:rPr>
          <w:rFonts w:cs="Times New Roman" w:ascii="Times New Roman" w:hAnsi="Times New Roman"/>
          <w:sz w:val="28"/>
          <w:szCs w:val="28"/>
        </w:rPr>
        <w:t>6,</w:t>
      </w:r>
      <w:r>
        <w:rPr>
          <w:rFonts w:cs="Times New Roman" w:ascii="Times New Roman" w:hAnsi="Times New Roman"/>
          <w:sz w:val="28"/>
          <w:szCs w:val="28"/>
          <w:lang w:val="uk-UA"/>
        </w:rPr>
        <w:t xml:space="preserve"> с. 227</w:t>
      </w:r>
      <w:r>
        <w:rPr>
          <w:rFonts w:cs="Times New Roman" w:ascii="Times New Roman" w:hAnsi="Times New Roman"/>
          <w:sz w:val="28"/>
          <w:szCs w:val="28"/>
        </w:rPr>
        <w:t>]</w:t>
      </w:r>
      <w:r>
        <w:rPr>
          <w:rFonts w:cs="Times New Roman" w:ascii="Times New Roman" w:hAnsi="Times New Roman"/>
          <w:sz w:val="28"/>
          <w:szCs w:val="28"/>
          <w:lang w:val="uk-UA"/>
        </w:rPr>
        <w:t xml:space="preserve">. Семантична парадигма цього просторового образу майже повністю реалізується в романі Л. Горлача, окрім сприйняття його як фемінного простору,  пов’язаного з жіночою тугою й голосінням. Опис подій, а відповідно і потрактування степу в романі «Чисте поле» має підкреслено маскулінний характер (поле бою, Батьківщина, і навіть «дім»). Йому протиставляється образ хатньої печі (родинного вогнища), що вважається центром жіночого світу </w:t>
      </w:r>
      <w:r>
        <w:rPr>
          <w:rFonts w:cs="Times New Roman" w:ascii="Times New Roman" w:hAnsi="Times New Roman"/>
          <w:sz w:val="28"/>
          <w:szCs w:val="28"/>
        </w:rPr>
        <w:t>[298</w:t>
      </w:r>
      <w:r>
        <w:rPr>
          <w:rFonts w:cs="Times New Roman" w:ascii="Times New Roman" w:hAnsi="Times New Roman"/>
          <w:sz w:val="28"/>
          <w:szCs w:val="28"/>
          <w:lang w:val="uk-UA"/>
        </w:rPr>
        <w:t>, с. 62</w:t>
      </w:r>
      <w:r>
        <w:rPr>
          <w:rFonts w:cs="Times New Roman" w:ascii="Times New Roman" w:hAnsi="Times New Roman"/>
          <w:sz w:val="28"/>
          <w:szCs w:val="28"/>
        </w:rPr>
        <w:t>5]</w:t>
      </w:r>
      <w:r>
        <w:rPr>
          <w:rFonts w:cs="Times New Roman" w:ascii="Times New Roman" w:hAnsi="Times New Roman"/>
          <w:sz w:val="28"/>
          <w:szCs w:val="28"/>
          <w:lang w:val="uk-UA"/>
        </w:rPr>
        <w:t xml:space="preserve">. Варто відзначити також частотність використання Л. Горлачем лексеми «поле», якій письменник віддає перевагу порівняно зі словом «степ», що увиразнює родючість – один із атрибутів цього топосу. Змістове навантаження образу поля передає в романі сподівання на плідність боротьби за свою землю. О. Кирилюк, вказуючи на виокремлення </w:t>
      </w:r>
      <w:r>
        <w:rPr>
          <w:rFonts w:cs="Times New Roman" w:ascii="Times New Roman" w:hAnsi="Times New Roman"/>
          <w:sz w:val="28"/>
          <w:lang w:val="uk-UA"/>
        </w:rPr>
        <w:t>М. Гайде</w:t>
      </w:r>
      <w:r>
        <w:rPr>
          <w:rFonts w:cs="Times New Roman" w:ascii="Times New Roman" w:hAnsi="Times New Roman"/>
          <w:sz w:val="28"/>
          <w:szCs w:val="28"/>
          <w:lang w:val="uk-UA"/>
        </w:rPr>
        <w:t>ґґ</w:t>
      </w:r>
      <w:r>
        <w:rPr>
          <w:rFonts w:cs="Times New Roman" w:ascii="Times New Roman" w:hAnsi="Times New Roman"/>
          <w:sz w:val="28"/>
          <w:lang w:val="uk-UA"/>
        </w:rPr>
        <w:t>ер</w:t>
      </w:r>
      <w:r>
        <w:rPr>
          <w:rFonts w:cs="Times New Roman" w:ascii="Times New Roman" w:hAnsi="Times New Roman"/>
          <w:sz w:val="28"/>
          <w:szCs w:val="28"/>
          <w:lang w:val="uk-UA"/>
        </w:rPr>
        <w:t xml:space="preserve">ом трьох національних архетипів – Дому, Храму і Поля, аналізує їхню специфіку на українському ґрунті і зазначає, що поле «уособлює культурні прояви діяльності як здатності до творчого породження» [132, с. 27]. Дослідник також простежує опанування людиною «дикого простору», «трансформацію степової стихії у обжитий куток особисто відвойованої природи» [132, с. 27]. </w:t>
      </w:r>
    </w:p>
    <w:p>
      <w:pPr>
        <w:pStyle w:val="Normal"/>
        <w:spacing w:lineRule="auto" w:line="360" w:before="0" w:after="0"/>
        <w:ind w:firstLine="709"/>
        <w:jc w:val="both"/>
        <w:rPr/>
      </w:pPr>
      <w:r>
        <w:rPr>
          <w:rFonts w:cs="Times New Roman" w:ascii="Times New Roman" w:hAnsi="Times New Roman"/>
          <w:sz w:val="28"/>
          <w:szCs w:val="28"/>
          <w:lang w:val="uk-UA"/>
        </w:rPr>
        <w:t xml:space="preserve">Образ чистого поля пов’язаний також із ратною традицією, з лицарством, і саме на такому його значенні наголошує Л. Горлач: «чистеє поле, де миру нема» </w:t>
      </w:r>
      <w:r>
        <w:rPr>
          <w:rFonts w:cs="Times New Roman" w:ascii="Times New Roman" w:hAnsi="Times New Roman"/>
          <w:sz w:val="28"/>
          <w:szCs w:val="28"/>
        </w:rPr>
        <w:t>[</w:t>
      </w:r>
      <w:r>
        <w:rPr>
          <w:rFonts w:cs="Times New Roman" w:ascii="Times New Roman" w:hAnsi="Times New Roman"/>
          <w:sz w:val="28"/>
          <w:szCs w:val="28"/>
          <w:lang w:val="uk-UA"/>
        </w:rPr>
        <w:t>68</w:t>
      </w:r>
      <w:r>
        <w:rPr>
          <w:rFonts w:cs="Times New Roman" w:ascii="Times New Roman" w:hAnsi="Times New Roman"/>
          <w:sz w:val="28"/>
          <w:szCs w:val="28"/>
        </w:rPr>
        <w:t xml:space="preserve">, </w:t>
      </w:r>
      <w:r>
        <w:rPr>
          <w:rFonts w:cs="Times New Roman" w:ascii="Times New Roman" w:hAnsi="Times New Roman"/>
          <w:sz w:val="28"/>
          <w:szCs w:val="28"/>
          <w:lang w:val="uk-UA"/>
        </w:rPr>
        <w:t>с. 520</w:t>
      </w:r>
      <w:r>
        <w:rPr>
          <w:rFonts w:cs="Times New Roman" w:ascii="Times New Roman" w:hAnsi="Times New Roman"/>
          <w:sz w:val="28"/>
          <w:szCs w:val="28"/>
        </w:rPr>
        <w:t>]</w:t>
      </w:r>
      <w:r>
        <w:rPr>
          <w:rFonts w:cs="Times New Roman" w:ascii="Times New Roman" w:hAnsi="Times New Roman"/>
          <w:sz w:val="28"/>
          <w:szCs w:val="28"/>
          <w:lang w:val="uk-UA"/>
        </w:rPr>
        <w:t xml:space="preserve">, «де на однім стеблі і слава, й згин» </w:t>
      </w:r>
      <w:r>
        <w:rPr>
          <w:rFonts w:cs="Times New Roman" w:ascii="Times New Roman" w:hAnsi="Times New Roman"/>
          <w:sz w:val="28"/>
          <w:szCs w:val="28"/>
        </w:rPr>
        <w:t>[</w:t>
      </w:r>
      <w:r>
        <w:rPr>
          <w:rFonts w:cs="Times New Roman" w:ascii="Times New Roman" w:hAnsi="Times New Roman"/>
          <w:sz w:val="28"/>
          <w:szCs w:val="28"/>
          <w:lang w:val="uk-UA"/>
        </w:rPr>
        <w:t>68</w:t>
      </w:r>
      <w:r>
        <w:rPr>
          <w:rFonts w:cs="Times New Roman" w:ascii="Times New Roman" w:hAnsi="Times New Roman"/>
          <w:sz w:val="28"/>
          <w:szCs w:val="28"/>
        </w:rPr>
        <w:t xml:space="preserve">, </w:t>
      </w:r>
      <w:r>
        <w:rPr>
          <w:rFonts w:cs="Times New Roman" w:ascii="Times New Roman" w:hAnsi="Times New Roman"/>
          <w:sz w:val="28"/>
          <w:szCs w:val="28"/>
          <w:lang w:val="uk-UA"/>
        </w:rPr>
        <w:t>с. 611</w:t>
      </w:r>
      <w:r>
        <w:rPr>
          <w:rFonts w:cs="Times New Roman" w:ascii="Times New Roman" w:hAnsi="Times New Roman"/>
          <w:sz w:val="28"/>
          <w:szCs w:val="28"/>
        </w:rPr>
        <w:t>]</w:t>
      </w:r>
      <w:r>
        <w:rPr>
          <w:rFonts w:cs="Times New Roman" w:ascii="Times New Roman" w:hAnsi="Times New Roman"/>
          <w:sz w:val="28"/>
          <w:szCs w:val="28"/>
          <w:lang w:val="uk-UA"/>
        </w:rPr>
        <w:t>. Знаковими є слова І. Сірка, звернені до дружини Софії: «іще не встиг від тебе відійти, / а попіл покриває чисте поле» [68, с. 578], якими митець  позначає невдачу, поразку в реалізації задумів. О. Кирилюк зауважує, що «степ для українця не просто географічне поняття, а соціальний ґрунт» [132, с. 27], адже «не тільки життя вимірюється полем (</w:t>
      </w:r>
      <w:r>
        <w:rPr>
          <w:rFonts w:cs="Times New Roman" w:ascii="Times New Roman" w:hAnsi="Times New Roman"/>
          <w:sz w:val="28"/>
          <w:szCs w:val="28"/>
        </w:rPr>
        <w:t>“</w:t>
      </w:r>
      <w:r>
        <w:rPr>
          <w:rFonts w:cs="Times New Roman" w:ascii="Times New Roman" w:hAnsi="Times New Roman"/>
          <w:sz w:val="28"/>
          <w:szCs w:val="28"/>
          <w:lang w:val="uk-UA"/>
        </w:rPr>
        <w:t>Життя прожити – не поле перейти</w:t>
      </w:r>
      <w:r>
        <w:rPr>
          <w:rFonts w:cs="Times New Roman" w:ascii="Times New Roman" w:hAnsi="Times New Roman"/>
          <w:sz w:val="28"/>
          <w:szCs w:val="28"/>
        </w:rPr>
        <w:t>”</w:t>
      </w:r>
      <w:r>
        <w:rPr>
          <w:rFonts w:cs="Times New Roman" w:ascii="Times New Roman" w:hAnsi="Times New Roman"/>
          <w:sz w:val="28"/>
          <w:szCs w:val="28"/>
          <w:lang w:val="uk-UA"/>
        </w:rPr>
        <w:t>), але і його гідність (</w:t>
      </w:r>
      <w:r>
        <w:rPr>
          <w:rFonts w:cs="Times New Roman" w:ascii="Times New Roman" w:hAnsi="Times New Roman"/>
          <w:sz w:val="28"/>
          <w:szCs w:val="28"/>
        </w:rPr>
        <w:t>“</w:t>
      </w:r>
      <w:r>
        <w:rPr>
          <w:rFonts w:cs="Times New Roman" w:ascii="Times New Roman" w:hAnsi="Times New Roman"/>
          <w:sz w:val="28"/>
          <w:szCs w:val="28"/>
          <w:lang w:val="uk-UA"/>
        </w:rPr>
        <w:t>Коли ж я у полі, тоді я на волі</w:t>
      </w:r>
      <w:r>
        <w:rPr>
          <w:rFonts w:cs="Times New Roman" w:ascii="Times New Roman" w:hAnsi="Times New Roman"/>
          <w:sz w:val="28"/>
          <w:szCs w:val="28"/>
        </w:rPr>
        <w:t>”</w:t>
      </w:r>
      <w:r>
        <w:rPr>
          <w:rFonts w:cs="Times New Roman" w:ascii="Times New Roman" w:hAnsi="Times New Roman"/>
          <w:sz w:val="28"/>
          <w:szCs w:val="28"/>
          <w:lang w:val="uk-UA"/>
        </w:rPr>
        <w:t xml:space="preserve">)» [132, с. 27]. Ця домінанта української культурософії знаходить своє втілення в аналізованому романі, адже «чисте поле» переходить з категорії фізичних об’єктів до сфери моральних цінностей, перетворюється на своєрідну заповідь: «поможи нам, доле, / не осквернити наше чисте поле» </w:t>
      </w:r>
      <w:r>
        <w:rPr>
          <w:rFonts w:cs="Times New Roman" w:ascii="Times New Roman" w:hAnsi="Times New Roman"/>
          <w:sz w:val="28"/>
          <w:szCs w:val="28"/>
        </w:rPr>
        <w:t>[</w:t>
      </w:r>
      <w:r>
        <w:rPr>
          <w:rFonts w:cs="Times New Roman" w:ascii="Times New Roman" w:hAnsi="Times New Roman"/>
          <w:sz w:val="28"/>
          <w:szCs w:val="28"/>
          <w:lang w:val="uk-UA"/>
        </w:rPr>
        <w:t>68</w:t>
      </w:r>
      <w:r>
        <w:rPr>
          <w:rFonts w:cs="Times New Roman" w:ascii="Times New Roman" w:hAnsi="Times New Roman"/>
          <w:sz w:val="28"/>
          <w:szCs w:val="28"/>
        </w:rPr>
        <w:t xml:space="preserve">, </w:t>
      </w:r>
      <w:r>
        <w:rPr>
          <w:rFonts w:cs="Times New Roman" w:ascii="Times New Roman" w:hAnsi="Times New Roman"/>
          <w:sz w:val="28"/>
          <w:szCs w:val="28"/>
          <w:lang w:val="uk-UA"/>
        </w:rPr>
        <w:t>с. 495</w:t>
      </w:r>
      <w:r>
        <w:rPr>
          <w:rFonts w:cs="Times New Roman" w:ascii="Times New Roman" w:hAnsi="Times New Roman"/>
          <w:sz w:val="28"/>
          <w:szCs w:val="28"/>
        </w:rPr>
        <w:t>]</w:t>
      </w:r>
      <w:r>
        <w:rPr>
          <w:rFonts w:cs="Times New Roman" w:ascii="Times New Roman" w:hAnsi="Times New Roman"/>
          <w:sz w:val="28"/>
          <w:szCs w:val="28"/>
          <w:lang w:val="uk-UA"/>
        </w:rPr>
        <w:t xml:space="preserve">, тобто честь і славу. </w:t>
      </w:r>
    </w:p>
    <w:p>
      <w:pPr>
        <w:pStyle w:val="Normal"/>
        <w:spacing w:lineRule="auto" w:line="360" w:before="0" w:after="0"/>
        <w:ind w:firstLine="709"/>
        <w:jc w:val="both"/>
        <w:rPr/>
      </w:pPr>
      <w:r>
        <w:rPr>
          <w:rFonts w:cs="Times New Roman" w:ascii="Times New Roman" w:hAnsi="Times New Roman"/>
          <w:sz w:val="28"/>
          <w:szCs w:val="28"/>
          <w:lang w:val="uk-UA"/>
        </w:rPr>
        <w:t xml:space="preserve">Зображуючи систему цінностей запорозьких козаків, Л. Горлач протиставляє «чисте поле» Батурину – гетьманській столиці, бо січовики завжди дистанціювалися від решти козаків, визнавали передусім владу своїх ватажків і могли не підкоритися гетьману, якщо не підтримували його політику. Перебуваючи в ув’язненні, І. Сірко сприймає локус Батурина виключно негативним, що увиразнюється такими образами, як «морок склепінь» [68, с. 596], «світло ... немов серпом підрізане колосся» [68, с. 596] тощо. Гетьманська столиця у свідомості персонажа асоціюється зі чварами, інтригами, жадобою, нехтуванням інтересами простих людей. Образ чистого поля втілює волелюбність запорозьких козаків, їхню відданість справі захисту рідної землі, пошану до традицій, моралі. </w:t>
      </w:r>
    </w:p>
    <w:p>
      <w:pPr>
        <w:pStyle w:val="Normal"/>
        <w:spacing w:lineRule="auto" w:line="360" w:before="0" w:after="0"/>
        <w:ind w:firstLine="709"/>
        <w:jc w:val="both"/>
        <w:rPr/>
      </w:pPr>
      <w:r>
        <w:rPr>
          <w:rFonts w:cs="Times New Roman" w:ascii="Times New Roman" w:hAnsi="Times New Roman"/>
          <w:sz w:val="28"/>
          <w:szCs w:val="28"/>
          <w:lang w:val="uk-UA"/>
        </w:rPr>
        <w:t xml:space="preserve">Отже, форми реалізації універсалії дому (батьківська оселя, гніздо, Січ, Батурин, сад, пасіка, чисте поле, Україна загалом) сприяють увиразненню у романах письменника «Руїна», «Чисте поле» таких рис козацьких ватажків, як відданість рідній землі, своєму народу, нехтування особистими інтересами заради країни – рідної оселі, яку треба боронити від ворогів і якій треба забезпечити добробут  і процвітання. Відповідно, для політичного діяча локус дому (власної оселі, родинного вогнища) </w:t>
      </w:r>
      <w:r>
        <w:rPr>
          <w:rFonts w:cs="Times New Roman" w:ascii="Times New Roman" w:hAnsi="Times New Roman"/>
          <w:sz w:val="28"/>
          <w:szCs w:val="28"/>
        </w:rPr>
        <w:t>«</w:t>
      </w:r>
      <w:r>
        <w:rPr>
          <w:rFonts w:cs="Times New Roman" w:ascii="Times New Roman" w:hAnsi="Times New Roman"/>
          <w:sz w:val="28"/>
          <w:szCs w:val="28"/>
          <w:lang w:val="uk-UA"/>
        </w:rPr>
        <w:t>розмикається</w:t>
      </w:r>
      <w:r>
        <w:rPr>
          <w:rFonts w:cs="Times New Roman" w:ascii="Times New Roman" w:hAnsi="Times New Roman"/>
          <w:sz w:val="28"/>
          <w:szCs w:val="28"/>
        </w:rPr>
        <w:t>»</w:t>
      </w:r>
      <w:r>
        <w:rPr>
          <w:rFonts w:cs="Times New Roman" w:ascii="Times New Roman" w:hAnsi="Times New Roman"/>
          <w:sz w:val="28"/>
          <w:szCs w:val="28"/>
          <w:lang w:val="uk-UA"/>
        </w:rPr>
        <w:t xml:space="preserve">, розширюється до території усієї країни.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before="0" w:after="0"/>
        <w:rPr>
          <w:rFonts w:ascii="Times New Roman" w:hAnsi="Times New Roman" w:cs="Times New Roman"/>
          <w:sz w:val="28"/>
          <w:szCs w:val="28"/>
          <w:lang w:eastAsia="ru-RU"/>
        </w:rPr>
      </w:pPr>
      <w:bookmarkStart w:id="26" w:name="__RefHeading___Toc524178842"/>
      <w:bookmarkEnd w:id="26"/>
      <w:r>
        <w:rPr>
          <w:rFonts w:cs="Times New Roman" w:ascii="Times New Roman" w:hAnsi="Times New Roman"/>
          <w:sz w:val="28"/>
          <w:szCs w:val="28"/>
          <w:lang w:eastAsia="ru-RU"/>
        </w:rPr>
        <w:t>Висновки до розділу 4</w:t>
      </w:r>
    </w:p>
    <w:p>
      <w:pPr>
        <w:pStyle w:val="Normal"/>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Функціонування культурософських мотивів поразки, зради, влади, катарсису зумовило специфіку творення образів політичних діячів у романістиці Л. Горлача, а також визначило диспропорцію у зображенні чоловічих та жіночих постатей. Особливе значення в історичних ліро-епічних творах митця має міфологізація та ідеалізація постатей </w:t>
      </w:r>
      <w:r>
        <w:rPr>
          <w:rFonts w:cs="Times New Roman" w:ascii="Times New Roman" w:hAnsi="Times New Roman"/>
          <w:sz w:val="28"/>
          <w:szCs w:val="28"/>
          <w:lang w:val="uk-UA"/>
        </w:rPr>
        <w:t>народних ватажків</w:t>
      </w:r>
      <w:r>
        <w:rPr>
          <w:rFonts w:cs="Times New Roman" w:ascii="Times New Roman" w:hAnsi="Times New Roman"/>
          <w:sz w:val="28"/>
          <w:szCs w:val="28"/>
          <w:lang w:val="uk-UA" w:eastAsia="ru-RU"/>
        </w:rPr>
        <w:t xml:space="preserve">. </w:t>
      </w:r>
    </w:p>
    <w:p>
      <w:pPr>
        <w:pStyle w:val="Normal"/>
        <w:spacing w:lineRule="auto" w:line="360" w:before="0" w:after="0"/>
        <w:ind w:firstLine="709"/>
        <w:jc w:val="both"/>
        <w:rPr/>
      </w:pPr>
      <w:r>
        <w:rPr>
          <w:rFonts w:cs="Times New Roman" w:ascii="Times New Roman" w:hAnsi="Times New Roman"/>
          <w:sz w:val="28"/>
          <w:szCs w:val="28"/>
          <w:lang w:val="uk-UA"/>
        </w:rPr>
        <w:t>Створюючи образи історичних діячів, письменник прагне показати їх живими людьми, неоднозначними і багатогранними особистостями, сповненими внутрішніх суперечностей. Переживання ними «межової ситуації» і становить для митця найбільший інтерес. Так, І. Мазепа ( «Руїна») в інтерпретації Л. Горлача – це людина, в якій точиться боротьба між аполлонівським і діонісійським первнями, що проявляється у його спробі підкорити емоції холодному «</w:t>
      </w:r>
      <w:r>
        <w:rPr>
          <w:rFonts w:cs="Times New Roman" w:ascii="Times New Roman" w:hAnsi="Times New Roman"/>
          <w:sz w:val="28"/>
          <w:szCs w:val="28"/>
          <w:lang w:val="en-US"/>
        </w:rPr>
        <w:t>ratio</w:t>
      </w:r>
      <w:r>
        <w:rPr>
          <w:rFonts w:cs="Times New Roman" w:ascii="Times New Roman" w:hAnsi="Times New Roman"/>
          <w:sz w:val="28"/>
          <w:szCs w:val="28"/>
          <w:lang w:val="uk-UA"/>
        </w:rPr>
        <w:t xml:space="preserve">» (він зрікається кохання в ім’я доброчесності і гетьманства, виносить смертний вирок товаришам заради державотворчих планів тощо). Синтезуючи риси різних типів особистості, письменник створює образ політика маккіавелівського зразка, для якого мета виправдовує засоби, та й у тексті роману вказує на обізнаність гетьмана із працями цього філософа і вченого. Досвід придворного життя І. Мазепа переносить у стосунки із Карлом ХІІ, сердечність і пишномовність яких свідчить про властиві цим образам елементи «homo ludens». Рішення відкрито виступити проти Петра І після десятилітніх інтриг надає образу гетьмана рис «людини, що бунтує». Про багатогранність персонажа свідчить і наявність у ньому рис основних типів особистості, які виокремив М. Шелер: «homo religiosis» (численні згадки про Бога, прохання його допомоги і прощення, тяжке переживання анафеми), «homo sapiens» (раціональність і витримка), «homo faber» (прагматизм), «homo degeneratus» (інстинктивні і підсвідомі поривання), «homo super» (вивищення гетьмана над звичайними людьми, його роль як поводиря і «батька» народу). Узагальнюючи в одному образі різні типи особистості, Л. Горлач підкреслює неоднозначну оцінку постаті І. Мазепи у рецепції його сучасників та в історіографії, показує вплив політичної діяльності на внутрішній світ людини, міфологізує відданість гетьмана власній меті. </w:t>
      </w:r>
    </w:p>
    <w:p>
      <w:pPr>
        <w:pStyle w:val="Normal"/>
        <w:spacing w:lineRule="auto" w:line="360" w:before="0" w:after="0"/>
        <w:ind w:firstLine="709"/>
        <w:jc w:val="both"/>
        <w:rPr/>
      </w:pPr>
      <w:r>
        <w:rPr>
          <w:rFonts w:cs="Times New Roman" w:ascii="Times New Roman" w:hAnsi="Times New Roman"/>
          <w:sz w:val="28"/>
          <w:szCs w:val="28"/>
          <w:lang w:val="uk-UA"/>
        </w:rPr>
        <w:t>Образи представників різних типів влади (</w:t>
      </w:r>
      <w:r>
        <w:rPr>
          <w:rFonts w:cs="Times New Roman" w:ascii="Times New Roman" w:hAnsi="Times New Roman"/>
          <w:sz w:val="28"/>
          <w:szCs w:val="28"/>
          <w:lang w:val="uk-UA" w:eastAsia="ru-RU"/>
        </w:rPr>
        <w:t>князь Київської Русі, імператор Візантії, патріарх церкви і жрець язичницьких богів)</w:t>
      </w:r>
      <w:r>
        <w:rPr>
          <w:rFonts w:cs="Times New Roman" w:ascii="Times New Roman" w:hAnsi="Times New Roman"/>
          <w:sz w:val="28"/>
          <w:szCs w:val="28"/>
          <w:lang w:val="uk-UA"/>
        </w:rPr>
        <w:t>, а також специфіка її впливу на носія повною мірою розкриті у романі «Перст Аскольда»</w:t>
      </w:r>
      <w:r>
        <w:rPr>
          <w:rFonts w:cs="Times New Roman" w:ascii="Times New Roman" w:hAnsi="Times New Roman"/>
          <w:sz w:val="28"/>
          <w:szCs w:val="28"/>
          <w:lang w:val="uk-UA" w:eastAsia="ru-RU"/>
        </w:rPr>
        <w:t xml:space="preserve">. Образ правителя київської династії міфологізується шляхом підкреслення обраності князя, вивищення його над простими людьми (через універсалії гори й світла). Аскольд постає на сторінках роману багатогранною особистістю: могутній воїн і воєначальник, мудрий правитель і законотворець, наділений надлюдською внутрішньою силою, і простий смертний зі своїми слабкостями. Його образ увиразнюється протиставленням із візантійським імператором, який користується своєю владною позицією для задоволення егоїстичних примх, не відчуває відповідальності за свою землю. Негативний вплив влади на особистість розкрито завдяки створенню образів духовних поводирів народу, що не виконують свого призначення – жерця і патріарха. Служителю язичницьких богів Богомилу притаманні кровожерливість і пиха, а очільнику церкви Фотію, який мав би бути моральним орієнтиром, – підступність і безчесність. </w:t>
      </w:r>
    </w:p>
    <w:p>
      <w:pPr>
        <w:pStyle w:val="Normal"/>
        <w:spacing w:lineRule="auto" w:line="360" w:before="0" w:after="0"/>
        <w:ind w:firstLine="709"/>
        <w:jc w:val="both"/>
        <w:rPr/>
      </w:pPr>
      <w:r>
        <w:rPr>
          <w:rFonts w:cs="Times New Roman" w:ascii="Times New Roman" w:hAnsi="Times New Roman"/>
          <w:sz w:val="28"/>
          <w:szCs w:val="28"/>
          <w:lang w:val="uk-UA"/>
        </w:rPr>
        <w:t>Домінантами образу лідера є авторитетність та далекоглядність, які споріднюють його з архетипом Мудрого Старого. Варто відзначити багатоплановість втілення цього архетипу у культурософській площині творів Л. Горлача. Письменник не просто створює образи поводирів і наставників народу, а надає сюжету ретроспективного характеру, обрамлює оповідь про події рефлексіями персонажа над прожитим віком. Написання митцем великих ліро-епічних творів пов’язане зі властивим поколінню шістдесятників дискурсом актуалізації історичної пам’яті. Козак Мамай в однойменному романі Л. Горлача наділений рисами архетипу Мудрого Старого та сприймається вартовим духовного скарбу українців. Мамай зображений вічною духовною сутністю, яка існує поза часом і простором (про що свідчать його зустрічі з Богом, Ісусом, Сковородою, Т. Шевченком, царицею Катериною, візит у пекло і перебування у сучасній країні). Виконуючи властиву архетипу Мудрого Старого функцію, він являється охопленому сумнівами персонажу-письменнику у найважчу хвилину зі словами втіхи і порадою, які повертають йому духовний спокій і силу продовжувати свою працю (втілені в символічних образах саду та виногр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 Горлач не обмежується українським культурним простором, створюючи постаті видатних історичних особистостей. У центрі роману «Слов’янський острів» – постаті двох чеських лідерів Я. Гуса та Я. Жижки. Духовний сан, страдницька подорож сплюндрованою країною і зрештою мученицька смерть першого надають ореолу святості його образу, який міфологізується до рівня національного пророка і символу подальшої боротьби. Маскулінну роль Воїна (воєначальника, що веде людей у бій) виконує у романі Я. Жижка. Він постає батьківською фігурою в очах виснажених тривалою боротьбою таборитів (зокрема, Радимира) і навіть «чужинця» Корибута. Зустріч трьох народних ватажків (Я. Гуса, Я. Жижки, Корибута) у потойбічному житті є знаковою для відображення спадкоємності їхньої справи і відданості їй. Наскрізним образом цього епізоду виступає вогонь. Ця стихія у культурософській системі роману «Слов’янський острів» сприймається не руйнівною силою, а очисною, це водночас і внутрішня енергія, сила до бою й сама ідея, переконання у необхідності боротьби. Створюючи маскулінні образи, Л. Горлач підкреслює їхню владну позицію і відповідальність за підлеглих, духовну силу й авторитетність як основні атрибути архетипу Мудрого Старого (батьківської фігури). </w:t>
      </w:r>
    </w:p>
    <w:p>
      <w:pPr>
        <w:pStyle w:val="Normal"/>
        <w:spacing w:lineRule="auto" w:line="360" w:before="0" w:after="0"/>
        <w:ind w:firstLine="709"/>
        <w:jc w:val="both"/>
        <w:rPr/>
      </w:pPr>
      <w:r>
        <w:rPr>
          <w:rFonts w:eastAsia="Batang;바탕" w:cs="Times New Roman" w:ascii="Times New Roman" w:hAnsi="Times New Roman"/>
          <w:sz w:val="28"/>
          <w:szCs w:val="28"/>
          <w:lang w:val="uk-UA" w:eastAsia="uk-UA"/>
        </w:rPr>
        <w:t xml:space="preserve">Незважаючи на те, що фемінні образи у творчості Л. Горлача представлені менше, ніж маскулінні, вони відображають основні функції жінки у житті чоловіка, тобто, за К. Ґ. Юнґом, охоплюють різні стадії Аніми: </w:t>
      </w:r>
      <w:r>
        <w:rPr>
          <w:rFonts w:cs="Times New Roman" w:ascii="Times New Roman" w:hAnsi="Times New Roman"/>
          <w:sz w:val="28"/>
          <w:szCs w:val="28"/>
          <w:lang w:val="uk-UA"/>
        </w:rPr>
        <w:t xml:space="preserve">інстинктивність та природність, з якими пов’язана вітальна сила, – молодиця як узагальнюючий безіменний образ («Мамай»), Медунка («Перст Аскольда»), Ольга (Слов’янський острів»), романтичний, однак спокусливий ідеал, який піднімається до рівня божественної чистоти – Мотря («Руїна»), втілення мудрості й святості, суголосне значенню архетипу Великої Матері, – відповідні материнські образи («Руїна», «Чисте поле»). Міфопоетичне навантаження жіночих персонажів у романах Л. Горлача пов’язане як із існуючими уявленнями про роль жінки у житті суспільства, так і з рецепцією цих образів маскулінними персонажами. </w:t>
      </w:r>
    </w:p>
    <w:p>
      <w:pPr>
        <w:pStyle w:val="Normal"/>
        <w:spacing w:lineRule="auto" w:line="360" w:before="0" w:after="0"/>
        <w:ind w:firstLine="709"/>
        <w:jc w:val="both"/>
        <w:rPr/>
      </w:pPr>
      <w:r>
        <w:rPr>
          <w:rFonts w:cs="Times New Roman" w:ascii="Times New Roman" w:hAnsi="Times New Roman"/>
          <w:sz w:val="28"/>
          <w:szCs w:val="28"/>
          <w:lang w:val="uk-UA"/>
        </w:rPr>
        <w:t>Традиційне розуміння локусу дому як жіночого простору зазнає авторського переосмислення. У маскулінній рецепції ця універсалія реалізується в образах батьківського дому, безпечного місця, що дає перепочинок від суєтних турбот («Руїна»); Січі («Чисте поле») і Батурина («Руїна») – військових фортець, з яким пов’язане все життя козаків, захисних твердинь й осередків державотворення; «чистого поля» – місця ратних подвигів і простору честі та слави («Чисте поле»); руїни – сплюндрованої землі («Руїна») і України-держави («Руїна», «Чисте поле»). Розмикання меж локусу дому пов’язане з тим, що головні персонажі – воїни і політичні діячі, чиє завдання – захищати батьківщину. Образ рідної землі асоціативно пов’язаний із залишеними вдома матерями, дружинами й доньками і навіть персоніфікується у жіночій подобі – безіменне дівча з передсмертних видінь І. Мазепи («Руїна»), вбита татарами мати («Чисте поле»).</w:t>
      </w:r>
    </w:p>
    <w:p>
      <w:pPr>
        <w:pStyle w:val="Normal"/>
        <w:spacing w:lineRule="auto" w:line="360" w:before="0" w:after="0"/>
        <w:ind w:firstLine="709"/>
        <w:jc w:val="both"/>
        <w:rPr/>
      </w:pPr>
      <w:r>
        <w:rPr>
          <w:rFonts w:cs="Times New Roman" w:ascii="Times New Roman" w:hAnsi="Times New Roman"/>
          <w:sz w:val="28"/>
          <w:szCs w:val="28"/>
          <w:lang w:val="uk-UA"/>
        </w:rPr>
        <w:t>Отже, створюючи галерею образів знакових для української історії постатей, Л. Горлач вдається до власного міфотворення. Специфіка образів народних ватажків співвідноситься з різними філософськими концепціями (М. Шелера, Н. Макіавеллі, Ф. Ніцше, К. Ґ. Юнґа, Ж. Дюмезіля тощо). Міфологізації маскулінних образів сприяє також функціонування культурних універсалій та символів (гори, світла, свічки, вогню та ін.). Домінантною рисою культурософського осмислення постатей політичних діячів є акцентуація їхньої відданості своїй справі, що увиразнюють у творах форми реалізації універсалії дому (образи пасіки, саду, руїни, чистого поля) як об’єкта маскулінної діяльності. Жіночі образи, хоча і належать до другорядних персонажів, також зазнають у романах Л. Горлача міфологізації (як різні стадії архетипу Аніми) відповідно до тієї ролі, яку вони відіграють у долі головних персонажів: коханка, продовження роду, сподвижниця, втілення недосяжного ідеалу, сакральний образ матері і уособлення рідної землі. Типізація й міфологізація образів, до якої вдається письменник, сприяє героїзації оповіді про події української і – ширше – слов’янської історії, втіленню у художніх творах культурософських уявлень про непересічні якості лідера, відображенню національних цінностей та знакових елементів культури.</w:t>
      </w:r>
      <w:r>
        <w:br w:type="page"/>
      </w:r>
    </w:p>
    <w:p>
      <w:pPr>
        <w:pStyle w:val="Heading1"/>
        <w:spacing w:lineRule="auto" w:line="360"/>
        <w:jc w:val="center"/>
        <w:rPr>
          <w:rFonts w:ascii="Times New Roman" w:hAnsi="Times New Roman" w:cs="Times New Roman"/>
          <w:sz w:val="28"/>
          <w:szCs w:val="28"/>
        </w:rPr>
      </w:pPr>
      <w:bookmarkStart w:id="27" w:name="__RefHeading___Toc524178843"/>
      <w:bookmarkEnd w:id="27"/>
      <w:r>
        <w:rPr>
          <w:rFonts w:cs="Times New Roman" w:ascii="Times New Roman" w:hAnsi="Times New Roman"/>
          <w:sz w:val="28"/>
          <w:szCs w:val="28"/>
        </w:rPr>
        <w:t>ВИСНОВК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both"/>
        <w:rPr/>
      </w:pPr>
      <w:r>
        <w:rPr>
          <w:rFonts w:cs="Times New Roman" w:ascii="Times New Roman" w:hAnsi="Times New Roman"/>
          <w:sz w:val="28"/>
          <w:szCs w:val="28"/>
          <w:lang w:val="uk-UA"/>
        </w:rPr>
        <w:t xml:space="preserve">Необхідість переосмислення травматичного досвіду ХХ століття й формування нової культурної свідомості на національному ґрунті зумовлює інтерес дослідників до культурософської рецепції літературних творів (другої половини ХХ – початку ХХІ століття зокрема). Художній текст прямо чи опосередковано відображає домінанти національної культури та світогляду митця як її носія, а також містить оцінку письменником основних тенденцій розвитку суспільства. </w:t>
      </w:r>
    </w:p>
    <w:p>
      <w:pPr>
        <w:pStyle w:val="Normal"/>
        <w:spacing w:lineRule="auto" w:line="360" w:before="0" w:after="0"/>
        <w:ind w:firstLine="567"/>
        <w:jc w:val="both"/>
        <w:rPr/>
      </w:pPr>
      <w:r>
        <w:rPr>
          <w:rFonts w:cs="Times New Roman" w:ascii="Times New Roman" w:hAnsi="Times New Roman"/>
          <w:sz w:val="28"/>
          <w:szCs w:val="28"/>
          <w:lang w:val="uk-UA"/>
        </w:rPr>
        <w:t>У науковому обігу поняття «культурософія» використовують передусім на позначення основного підходу, що притаманний філософії культури (культурфілософії) – науці про першооснови, глибинні категорії світу культури. Термін «культурософія» набуває інтердисциплінарності й у літературознавчих студіях охоплює сукупність поглядів та уявлень митця про сутність і значення культурних реалій, які втілюють універсальні параметри національного буття. Дослідження культурософської парадигми художніх творів передбачає залучення методології універсально-культурного аналізу, використання синтезованого на основі різних філософських концепцій термінологічно-понятійного апарату (міф, архетип, символ, універсалія, культурософський мотив). Спираючись на теоретичні концепції дослідників (С. Аверинцева, О. Веселовського, О. Жолковського, М. Еліаде, К. Ісупова, Е. Кассірера, О. Кирилюка, С. Кочерги, Т. Кушнірової, Ю. Лотмана, Т. Мейзерської, Е. Мелетинського, М.</w:t>
      </w:r>
      <w:r>
        <w:rPr>
          <w:rFonts w:cs="Times New Roman" w:ascii="Times New Roman" w:hAnsi="Times New Roman"/>
          <w:sz w:val="28"/>
          <w:szCs w:val="28"/>
        </w:rPr>
        <w:t> </w:t>
      </w:r>
      <w:r>
        <w:rPr>
          <w:rFonts w:cs="Times New Roman" w:ascii="Times New Roman" w:hAnsi="Times New Roman"/>
          <w:sz w:val="28"/>
          <w:szCs w:val="28"/>
          <w:lang w:val="uk-UA"/>
        </w:rPr>
        <w:t xml:space="preserve">Моклиці, Я. Поліщука, Б. Путілова, Т. Пуларії, І. Силантьєва, Л. Тарнашинської, Б. Томашевського, О. Турган, І. Франка, К. Ґ. Юнґа та ін.), узагальнюючи погляди на природу названих понять та їх співвідношення, пропонуємо власну дефініцію культурософських мотивів: це інваріантні мотиви, які відображають у художніх творах загальні тенденції культури й осмислення їх митцем, втілюють домінанти світогляду певного народу й культурно-історичної епохи. Розгортання культурософських мотивів нерозривно пов’язане зі функціонуванням інших сталих і повторюваних елементів культури. Рудименти міфу втілюються у формі міфологем та міфем, архетипи дають початок архетипним образам. На позначення базових структур культурного буття людини доречним вважаємо використання терміна «культурна універсалія».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ецифіку культурософської парадигми історичних романів у віршах визначає порушення історичної проблематики, втілення в літературному творі історіософських уявлень письменника про зображувану епоху, проекції подій минулого на сьогодення й майбутнє. Віршована форма посилює роль символів, універсалій та інших культурних констант у формуванні культурософської площини твору. </w:t>
      </w:r>
    </w:p>
    <w:p>
      <w:pPr>
        <w:pStyle w:val="Normal"/>
        <w:spacing w:lineRule="auto" w:line="360" w:before="0" w:after="0"/>
        <w:ind w:firstLine="567"/>
        <w:jc w:val="both"/>
        <w:rPr/>
      </w:pPr>
      <w:r>
        <w:rPr>
          <w:rFonts w:cs="Times New Roman" w:ascii="Times New Roman" w:hAnsi="Times New Roman"/>
          <w:sz w:val="28"/>
          <w:szCs w:val="28"/>
          <w:lang w:val="uk-UA"/>
        </w:rPr>
        <w:t>Л. Горлач одним із завдань літератури вважає відновлення історичної пам’яті, що виразно виявилося в його романах у віршах, присвячених Аскольду («Перст Аскольда»), Мамаю («Мамай»), І. Сірку («Чисте поле»), І. Мазепі («Руїна»), та в інших жанрах (поема «Ніч у Вишгороді», поезії «В лісі», «Зрада Мазепи», «Коли Москва…», «Орда», «Пам’ять»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таманний романам митця ретроспективний та рефлексійний характер нарації визначає особливості розкритої в них авторської історіософії. Події української історії показані опосередковано через життєпис видатних особистостей свого часу. Поставивши за мету створити національний героїчний епос, Л. Горлач розкриває власне бачення знакових для становлення української державності періодів – Київської Русі («Перст Аскольда», «Ніч у Вишгороді») та козацької доби («Чисте поле», «Руїна», «Мамай»). У романі «Перст Аскольда» твориться міф про існування руської династії правителів задовго до приходу варягів і в такий спосіб не лише розширюються хронологічні межі української державності, але й підкреслюється її становлення на своєму питомому ґрунті. При зображенні козацтва увиразнюються домінанти національного характеру і світогляду. Завдяки глибокому ознайомленню автора з працями істориків, історичні романи у віршах «Чисте поле», «Руїна», «Мамай» не лише складають поетичну енциклопедію традицій і звичаїв описуваної доби, але й розгортають перед читачами панорамну картину тогочасної геополітичної ситуації України. Варто відзначити суб’єктивність оповіді, опосередковану оцінку діяльності козацьких лідерів (Б. Хмельницького, І. Брюховецького, І. Самойловича, П. Тетері, Ю. Хмельницького та ін.) через внутрішні роздуми персонажів. У контексті української історіографії особливу увагу привертає історіософська позиція Л. Горлача щодо діяльності І. Мазепи («Руїна»): заглиблюючись у внутрішній світ персонажа, митець через його сумніви та каяття подає негативну оцінку зради товаришів (С. Палія, І. Іскри, В. Кочубея) і акцентує на політичній необхідності укласти союз зі шведами.</w:t>
      </w:r>
    </w:p>
    <w:p>
      <w:pPr>
        <w:pStyle w:val="Normal"/>
        <w:spacing w:lineRule="auto" w:line="360" w:before="0" w:after="0"/>
        <w:ind w:firstLine="567"/>
        <w:jc w:val="both"/>
        <w:rPr/>
      </w:pPr>
      <w:r>
        <w:rPr>
          <w:rFonts w:cs="Times New Roman" w:ascii="Times New Roman" w:hAnsi="Times New Roman"/>
          <w:sz w:val="28"/>
          <w:szCs w:val="28"/>
          <w:lang w:val="uk-UA"/>
        </w:rPr>
        <w:t xml:space="preserve">Осмисленню тісних взаємозв’язків між сусідніми державами й особливостей слов’янського менталітету присвячений роман «Слов’янський острів», в якому письменник описує участь сіверського князя в гуситському русі. Композиція твору засвідчує культурософське уявлення митця про роль двох типів лідера – ідейного натхненника і воєначальника – у консолідації народу й керуванні ним. </w:t>
      </w:r>
    </w:p>
    <w:p>
      <w:pPr>
        <w:pStyle w:val="Normal"/>
        <w:spacing w:lineRule="auto" w:line="360" w:before="0" w:after="0"/>
        <w:ind w:firstLine="567"/>
        <w:jc w:val="both"/>
        <w:rPr/>
      </w:pPr>
      <w:r>
        <w:rPr>
          <w:rFonts w:cs="Times New Roman" w:ascii="Times New Roman" w:hAnsi="Times New Roman"/>
          <w:sz w:val="28"/>
          <w:szCs w:val="28"/>
          <w:lang w:val="uk-UA"/>
        </w:rPr>
        <w:t>Залучення концепції М. Гірняк щодо форм реалізації авторської свідомості у художніх текстах дає змогу простежити культурософські погляди Л. Горлача на різних рівнях його творів: композиції й розвитку сюжету («автор-функція»); через перемежовування гомодієгетичної та гетеродієгетичної нарації, злиття голосу персонажа з голосом автора («автор-суб’єкт»); функціонування світоглядних домінант, культурних універсалій та переплетення мотивів («автор-концепт»).</w:t>
      </w:r>
    </w:p>
    <w:p>
      <w:pPr>
        <w:pStyle w:val="Normal"/>
        <w:spacing w:lineRule="auto" w:line="360" w:before="0" w:after="0"/>
        <w:ind w:firstLine="567"/>
        <w:jc w:val="both"/>
        <w:rPr/>
      </w:pPr>
      <w:r>
        <w:rPr>
          <w:rFonts w:cs="Times New Roman" w:ascii="Times New Roman" w:hAnsi="Times New Roman"/>
          <w:sz w:val="28"/>
          <w:szCs w:val="28"/>
          <w:lang w:val="uk-UA"/>
        </w:rPr>
        <w:t xml:space="preserve">Культурософське ядро аналізованих історичних романів у віршах становлять мотиви поразки, зради, катарсису та утвердження вітальності. Їхня домінантна роль пов’язана зі специфікою сформованих у 60-х роках ХХ століття світоглядних орієнтирів, а також необхідністю постколоніальної ревізії й переоцінки національного історичного досвіду. </w:t>
      </w:r>
    </w:p>
    <w:p>
      <w:pPr>
        <w:pStyle w:val="Normal"/>
        <w:spacing w:lineRule="auto" w:line="360" w:before="0" w:after="0"/>
        <w:ind w:firstLine="567"/>
        <w:jc w:val="both"/>
        <w:rPr/>
      </w:pPr>
      <w:r>
        <w:rPr>
          <w:rFonts w:cs="Times New Roman" w:ascii="Times New Roman" w:hAnsi="Times New Roman"/>
          <w:sz w:val="28"/>
          <w:szCs w:val="28"/>
          <w:lang w:val="uk-UA"/>
        </w:rPr>
        <w:t xml:space="preserve">Мотив поразки в романі «Руїна» функціонує на двох рівнях: особистісному й загальнодержавному, що криється в назві твору. Глибина переживання І. Мазепою поразки у Полтавській битві сягає рівня фатальної травми, яку персонаж не в змозі подолати, це увиразнюється символічними образами руїни, попелу (згаслого вогню), зламаних крил, полину тощо. Ідеалізація І. Сірка як представника запорозького лицарства не допускає трансформації «зовнішньої поразки» (програної битви, фізичної слабкості) у «внутрішню». У романі «Перст Аскольда» поразка князя призводить до знищення цілої династії та встановлення на українських землях правління чужинців. </w:t>
      </w:r>
    </w:p>
    <w:p>
      <w:pPr>
        <w:pStyle w:val="Normal"/>
        <w:spacing w:lineRule="auto" w:line="360" w:before="0" w:after="0"/>
        <w:ind w:firstLine="567"/>
        <w:jc w:val="both"/>
        <w:rPr/>
      </w:pPr>
      <w:r>
        <w:rPr>
          <w:rFonts w:cs="Times New Roman" w:ascii="Times New Roman" w:hAnsi="Times New Roman"/>
          <w:sz w:val="28"/>
          <w:szCs w:val="28"/>
          <w:lang w:val="uk-UA"/>
        </w:rPr>
        <w:t xml:space="preserve">Центральне місце мотиву переживання поразки в культурософії історичних романів у віршах Л. Горлача зумовлене вибором політичних діячів як головних персонажів і рефлексійним характером оповіді. Формами й засобами реалізації цього мотиву стають фізична слабкість, поразка в бою («Чисте поле»), невдача на державотворчій ниві («Руїна»), знищення цілої династії («Перст Аскольда»). Переживання поразки пов’язане з екзистенціалами самотності, болю, провини, а неможливість її подолання – з мотивами смерті і безсмертя. Поразка у боротьбі зі зовнішнім ворогом проектується й на духовну площину, перетворюється на прокляття народу за розбрат. </w:t>
      </w:r>
    </w:p>
    <w:p>
      <w:pPr>
        <w:pStyle w:val="Normal"/>
        <w:spacing w:lineRule="auto" w:line="360" w:before="0" w:after="0"/>
        <w:ind w:firstLine="567"/>
        <w:jc w:val="both"/>
        <w:rPr/>
      </w:pPr>
      <w:r>
        <w:rPr>
          <w:rFonts w:cs="Times New Roman" w:ascii="Times New Roman" w:hAnsi="Times New Roman"/>
          <w:sz w:val="28"/>
          <w:szCs w:val="28"/>
          <w:lang w:val="uk-UA"/>
        </w:rPr>
        <w:t xml:space="preserve">Між мотивами зради й поразки у романістиці Л. Горлача можна простежити причинно-наслідковий зв’язок. Деструктивний потенціал зради вповні розкритий у романах «Чисте поле» (через оцінку І. Сірком діяльності своїх сучасників) та «Перст Аскольда» (зрада віри та власних переконань як найстрашніший злочин). У романі «Руїна» підступ і зрада постають невід’ємною частиною політичної діяльності лідерів і можуть бути виправдані високою метою. </w:t>
      </w:r>
    </w:p>
    <w:p>
      <w:pPr>
        <w:pStyle w:val="Normal"/>
        <w:spacing w:lineRule="auto" w:line="360" w:before="0" w:after="0"/>
        <w:ind w:firstLine="567"/>
        <w:jc w:val="both"/>
        <w:rPr/>
      </w:pPr>
      <w:r>
        <w:rPr>
          <w:rFonts w:cs="Times New Roman" w:ascii="Times New Roman" w:hAnsi="Times New Roman"/>
          <w:sz w:val="28"/>
          <w:szCs w:val="28"/>
          <w:lang w:val="uk-UA"/>
        </w:rPr>
        <w:t>Ретроспективний характер нарації, з одного боку, увиразнює властивий  українській ментальності фаталістичний песимізм, а з іншого, – завдяки експлікації мотиву катарсису має прихований життєствердний потенціал. Духовне очищення – завершальний етап рефлексії персонажів («Ніч у Вишгороді», «Руїна», «Чисте поле», «Слов’янський острів») і форма подолання «внутрішньої поразки». Притаманна романам у віршах рефлексійність передбачає розгортання мотиву катарсису на рівні свідомості персонажів. Вирішальне значення для героїв має самовиправдання –  запорука досягнення спокою, усвідомлення правильного вибору життєвого шляху і пріоритетів. Мотив катарсису у творах автора стає одним із засобів типізації образів лідерів, підкреслює такі їх риси характеру, як вірність батьківщині, служіння народові, відданість своїй справі, життєствердну силу духу.</w:t>
      </w:r>
    </w:p>
    <w:p>
      <w:pPr>
        <w:pStyle w:val="Normal"/>
        <w:spacing w:lineRule="auto" w:line="360" w:before="0" w:after="0"/>
        <w:ind w:firstLine="567"/>
        <w:jc w:val="both"/>
        <w:rPr/>
      </w:pPr>
      <w:r>
        <w:rPr>
          <w:rFonts w:cs="Times New Roman" w:ascii="Times New Roman" w:hAnsi="Times New Roman"/>
          <w:sz w:val="28"/>
          <w:szCs w:val="28"/>
          <w:lang w:val="uk-UA"/>
        </w:rPr>
        <w:t>У процесі свого розгортання культурософські мотиви в романістиці Л. Горлача переплітаються з введеними до творів культурними константами, універсаліями, символічними образами. Мотив вітальності посилюється елементами народної сміхової культури. Сміхова стихія в його творах сприяє захисту від деструкції («Чисте поле», «Мамай») та авторському міфотворенню персоніфікованого образу народного духу і оборонця («Мамай»). Козак-характерник у візії письменника є квінтесенцією національної пам’яті й наділений здатністю розкривати людям їхнє покликання. Його роль духовного провідника пов’язана з мотивом пошуку сенсу життя персонажем-письменником. Позаяк в інших ліро-епічних творах Л. Горлача головними героями є політичні та громадські діячі, вони чітко усвідомлюють своє призначення у служінні народу. Фаталістичне ставлення персонажів до смерті визначене їхнім міфологічним світоглядом, що прочитується через функціонування мотиву безсмертя. Іммортальність знаходить амбівалентне вираження у культурософській парадигмі студійованих творів: це покарання і прокляття, вічна пам’ять, слава й винагорода, посмертне служіння людям і належність до спільної ідеї.</w:t>
      </w:r>
    </w:p>
    <w:p>
      <w:pPr>
        <w:pStyle w:val="Normal"/>
        <w:spacing w:lineRule="auto" w:line="360" w:before="0" w:after="0"/>
        <w:ind w:firstLine="567"/>
        <w:jc w:val="both"/>
        <w:rPr/>
      </w:pPr>
      <w:r>
        <w:rPr>
          <w:rFonts w:cs="Times New Roman" w:ascii="Times New Roman" w:hAnsi="Times New Roman"/>
          <w:sz w:val="28"/>
          <w:szCs w:val="28"/>
          <w:lang w:val="uk-UA"/>
        </w:rPr>
        <w:t>Діалектична єдність мотивів поразки, зради, катарсису та утвердження вітальності в ліро-епічних творах Л. Горлача нерозривно пов’язана з екзистенційними та культурософськими категоріями (життя-смерть-безсмертя, самотність, страх, проблема вибору, розкол, провина), міфологемами (річка Стікс, нить долі, гора, Страшний Суд), різними формами виявлення загальнолюдських та національних універсалій (вогонь, дім, сад, пасіка, чисте поле), символічними образами (зламані крила, попіл, світло, політ, бджола, Золоті ворота, світанок, свіча, церковні дзвони)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ом культурософії митця є також своєрідність типізації й міфологізації образів політичних та громадських діячів. Залежно від ролі конкретної особистості в історії та специфіки усталених культурософських поглядів на її діяльність, Л. Горлач послуговується різними засобами (створення багатогранного образу на основі синтезу різних концепцій, підкреслення обраності правителя, його вивищення над іншими людьми, наділення персонажів рисами архетипів та їхніми функціями тощо). Намагаючись уникнути ідеалізації постаті І. Мазепи («Руїна»), автор відтворює складну діалектику його характеру. Для виокремлення домінантних рис цієї непересічної особистості у дослідженні залучено філософські та соціологічні теорії М. Шелера («homo religiosis», «homo sapiens», «homo faber», «homo degeneratus», «homo super»), А. Камю («людина, що бунтує»), Й. Гейзинги (про ігрову діяльність), Н. Макіавеллі (сутність політика). Міфологізація образу Аскольда («Перст Аскольда») досягається утвердженням монархічного типу легітимності його влади (належність до роду Кия, спадковість влади, її абсолютний характер у світському житті, маскулінна сила, функціонування символічних образів світла, польоту, міфологеми гори тощо). Художнім вираженням маскулінних ролей Жерця й Воїна постають Я. Гус і Я. Жижка («Слов’янський острів»), а синкретичну форму цих двох типів лідера презентує образ Мамая з однойменного твору. Властиві цим образам мудрість, багатий життєвий досвід, далекоглядність, консолідуюча і керівна сила свідчать про притаманний їм архетипний характер (втілення архетипу Мудрого Старого). </w:t>
      </w:r>
    </w:p>
    <w:p>
      <w:pPr>
        <w:pStyle w:val="Normal"/>
        <w:spacing w:lineRule="auto" w:line="360" w:before="0" w:after="0"/>
        <w:ind w:firstLine="567"/>
        <w:jc w:val="both"/>
        <w:rPr/>
      </w:pPr>
      <w:r>
        <w:rPr>
          <w:rFonts w:cs="Times New Roman" w:ascii="Times New Roman" w:hAnsi="Times New Roman"/>
          <w:sz w:val="28"/>
          <w:szCs w:val="28"/>
          <w:lang w:val="uk-UA"/>
        </w:rPr>
        <w:t xml:space="preserve">Жіночі персонажі відіграють важливу роль у розкритті культурософії митця попри виразну диспропорцію у зображенні маскулінних і фемінних образів, а також традиційні уявлення про політику як сферу чоловічих інтересів. Взявши за основу концепцію К. Ґ. Юнґа про основні фемінні ролі у житті чоловіків (архетипи Аніми та Великої Матері), простежуємо функціонування жіночих образів як уособлення спокуси й сексуальної енергії («Мамай»), життєдайної сили та продовження роду («Перст Аскольда», «Мамай»), мудрості, Божої Матері («Чисте поле»), батьківщини («Руїна», «Чисте поле»). Наділений фемінними рисами образ України стає однією з форм реалізації універсалії дому. Локус дому розмикається до меж усієї держави (образи руїни, пасіки, саду тощо). Світогляд представників козацтва визначає втілення універсалії дому в пов’язаних з їхнім життям просторових об’єктах: батьківська хата – локус безпеки («Руїна»), військові фортеці (Січ – «Чисте поле», Батурин – «Руїна») і «чисте поле» – місце ратних подвигів, слави та честі («Чисте поле»). </w:t>
      </w:r>
    </w:p>
    <w:p>
      <w:pPr>
        <w:pStyle w:val="Normal"/>
        <w:spacing w:lineRule="auto" w:line="360" w:before="0" w:after="0"/>
        <w:ind w:firstLine="567"/>
        <w:jc w:val="both"/>
        <w:rPr/>
      </w:pPr>
      <w:r>
        <w:rPr>
          <w:rFonts w:cs="Times New Roman" w:ascii="Times New Roman" w:hAnsi="Times New Roman"/>
          <w:sz w:val="28"/>
          <w:szCs w:val="28"/>
          <w:lang w:val="uk-UA"/>
        </w:rPr>
        <w:t>У культурософській парадигмі романів письменника відображено онтологічно-екзистенційні основи національного буття, притаманні українській культурі константи і цінності, розкрито духовну еволюцію непересічної особистості в межовій ситуації, переосмислено знакові етапи становлення державності й народного менталітету не лише з історичної перспективи, але й у проекції на майбутнє.</w:t>
      </w:r>
    </w:p>
    <w:p>
      <w:pPr>
        <w:pStyle w:val="Normal"/>
        <w:spacing w:lineRule="auto" w:line="360" w:before="0" w:after="0"/>
        <w:ind w:firstLine="567"/>
        <w:jc w:val="both"/>
        <w:rPr/>
      </w:pPr>
      <w:r>
        <w:rPr>
          <w:rFonts w:cs="Times New Roman" w:ascii="Times New Roman" w:hAnsi="Times New Roman"/>
          <w:sz w:val="28"/>
          <w:szCs w:val="28"/>
          <w:lang w:val="uk-UA"/>
        </w:rPr>
        <w:t>Л. Горлач поряд з іншими митцями (Л. Костенко, І. Шкураєм, А. Гудимою, М. Тютюнником та ін.) своїми ліро-епічними творами вписав особливу сторінку в художню історію буття українців. Формування в сучасних художніх текстах вільного від комплексу віктимності культурософського бачення історії України та окреслення шляхів вирішення етнонаціональних проблем свідчить про багатий потенціал літератури межі ХХ–ХХІ століття.</w:t>
      </w:r>
      <w:r>
        <w:br w:type="page"/>
      </w:r>
    </w:p>
    <w:p>
      <w:pPr>
        <w:pStyle w:val="Heading1"/>
        <w:jc w:val="center"/>
        <w:rPr>
          <w:rFonts w:ascii="Times New Roman" w:hAnsi="Times New Roman" w:cs="Times New Roman"/>
          <w:sz w:val="28"/>
          <w:szCs w:val="28"/>
          <w:lang w:val="uk-UA" w:eastAsia="ru-RU"/>
        </w:rPr>
      </w:pPr>
      <w:bookmarkStart w:id="28" w:name="__RefHeading___Toc524178844"/>
      <w:bookmarkEnd w:id="28"/>
      <w:r>
        <w:rPr>
          <w:rFonts w:cs="Times New Roman" w:ascii="Times New Roman" w:hAnsi="Times New Roman"/>
          <w:sz w:val="28"/>
          <w:szCs w:val="28"/>
        </w:rPr>
        <w:t>СПИСОК ВИКОРИСТАНОЇ ЛІТЕРАТУРИ</w:t>
      </w:r>
    </w:p>
    <w:p>
      <w:pPr>
        <w:pStyle w:val="Normal"/>
        <w:autoSpaceDE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autoSpaceDE w:val="false"/>
        <w:spacing w:lineRule="auto" w:line="360" w:before="0" w:after="0"/>
        <w:ind w:firstLine="709"/>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Аверинцев С. София-Логос: Словарь. Собрание сочинений. Київ: Дух і Літера, 2006. 912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Алексеева Л., Голдберг П. Поколение оттепели. Москва: Захаров, 2006. 43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Андриенко Е. Архетип Отца в современной белорусской культуре. </w:t>
      </w:r>
      <w:r>
        <w:rPr>
          <w:rStyle w:val="Emphasis"/>
          <w:rFonts w:cs="Times New Roman" w:ascii="Times New Roman" w:hAnsi="Times New Roman"/>
          <w:sz w:val="28"/>
          <w:szCs w:val="28"/>
        </w:rPr>
        <w:t>Универсальное и национальное в культуре: сборник научных статей</w:t>
      </w:r>
      <w:r>
        <w:rPr>
          <w:rStyle w:val="Emphasis"/>
          <w:rFonts w:cs="Times New Roman" w:ascii="Times New Roman" w:hAnsi="Times New Roman"/>
          <w:i w:val="false"/>
          <w:sz w:val="28"/>
          <w:szCs w:val="28"/>
        </w:rPr>
        <w:t>. Минск: БГУ. 2012. С. 246–257.</w:t>
      </w:r>
    </w:p>
    <w:p>
      <w:pPr>
        <w:pStyle w:val="Normal"/>
        <w:numPr>
          <w:ilvl w:val="0"/>
          <w:numId w:val="6"/>
        </w:numPr>
        <w:spacing w:lineRule="auto" w:line="360" w:before="0" w:after="0"/>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Апанович О. Безперервний ланцюг часу</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Літературна Україна</w:t>
      </w:r>
      <w:r>
        <w:rPr>
          <w:rStyle w:val="Emphasis"/>
          <w:rFonts w:cs="Times New Roman" w:ascii="Times New Roman" w:hAnsi="Times New Roman"/>
          <w:i w:val="false"/>
          <w:sz w:val="28"/>
          <w:szCs w:val="28"/>
        </w:rPr>
        <w:t xml:space="preserve">. 1992. 13 лют. </w:t>
      </w:r>
      <w:r>
        <w:rPr>
          <w:rStyle w:val="Emphasis"/>
          <w:rFonts w:cs="Times New Roman" w:ascii="Times New Roman" w:hAnsi="Times New Roman"/>
          <w:i w:val="false"/>
          <w:sz w:val="28"/>
          <w:szCs w:val="28"/>
          <w:lang w:val="uk-UA"/>
        </w:rPr>
        <w:t>С</w:t>
      </w:r>
      <w:r>
        <w:rPr>
          <w:rStyle w:val="Emphasis"/>
          <w:rFonts w:cs="Times New Roman" w:ascii="Times New Roman" w:hAnsi="Times New Roman"/>
          <w:i w:val="false"/>
          <w:sz w:val="28"/>
          <w:szCs w:val="28"/>
        </w:rPr>
        <w:t>.</w:t>
      </w:r>
      <w:r>
        <w:rPr>
          <w:rStyle w:val="Emphasis"/>
          <w:rFonts w:cs="Times New Roman" w:ascii="Times New Roman" w:hAnsi="Times New Roman"/>
          <w:i w:val="false"/>
          <w:sz w:val="28"/>
          <w:szCs w:val="28"/>
          <w:lang w:val="uk-UA"/>
        </w:rPr>
        <w:t> 4.</w:t>
      </w:r>
    </w:p>
    <w:p>
      <w:pPr>
        <w:pStyle w:val="Normal"/>
        <w:numPr>
          <w:ilvl w:val="0"/>
          <w:numId w:val="6"/>
        </w:numPr>
        <w:spacing w:lineRule="auto" w:line="360" w:before="0" w:after="0"/>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Апанович О. Збройні сили України першої половини 18 ст. Дніпро: Січ, 2004. 23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андурка О. Особистість і влада. Психологічні аспекти влади</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sz w:val="28"/>
          <w:szCs w:val="28"/>
        </w:rPr>
        <w:t>Бандурка О., Греченко В. Влада в Україні на зламі другого і третього тисячоліть</w:t>
      </w:r>
      <w:r>
        <w:rPr>
          <w:rStyle w:val="Emphasis"/>
          <w:rFonts w:cs="Times New Roman" w:ascii="Times New Roman" w:hAnsi="Times New Roman"/>
          <w:i w:val="false"/>
          <w:sz w:val="28"/>
          <w:szCs w:val="28"/>
        </w:rPr>
        <w:t xml:space="preserve">. Харків: Вид-во ун-ту внутр. справ, 2000. С. 52–66.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арт Р. Избранные роботы: Семиотика. Поэтика. Москва: Прогрес, 1989. 61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Бахтин М. «Без… катарсиса нет искусства». </w:t>
      </w:r>
      <w:r>
        <w:rPr>
          <w:rStyle w:val="Emphasis"/>
          <w:rFonts w:cs="Times New Roman" w:ascii="Times New Roman" w:hAnsi="Times New Roman"/>
          <w:sz w:val="28"/>
          <w:szCs w:val="28"/>
        </w:rPr>
        <w:t>Вопросы литературы</w:t>
      </w:r>
      <w:r>
        <w:rPr>
          <w:rStyle w:val="Emphasis"/>
          <w:rFonts w:cs="Times New Roman" w:ascii="Times New Roman" w:hAnsi="Times New Roman"/>
          <w:i w:val="false"/>
          <w:sz w:val="28"/>
          <w:szCs w:val="28"/>
        </w:rPr>
        <w:t>. 2000. № 1. С. 108–131.</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Бахтин М. Вопросы литературы и эстетики. Москва: Художественная литература, 1975. 504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Бахтин М. Проблемы поэтики Достоевского. Москва: Советский писатель, 1963. 363 с. </w:t>
      </w:r>
    </w:p>
    <w:p>
      <w:pPr>
        <w:pStyle w:val="Normal"/>
        <w:numPr>
          <w:ilvl w:val="0"/>
          <w:numId w:val="6"/>
        </w:numPr>
        <w:spacing w:lineRule="auto" w:line="360" w:before="0" w:after="0"/>
        <w:ind w:left="0" w:firstLine="709"/>
        <w:jc w:val="both"/>
        <w:rPr>
          <w:rFonts w:ascii="Times New Roman" w:hAnsi="Times New Roman" w:cs="Times New Roman"/>
          <w:iCs/>
          <w:sz w:val="28"/>
          <w:szCs w:val="28"/>
        </w:rPr>
      </w:pPr>
      <w:r>
        <w:rPr>
          <w:rStyle w:val="Emphasis"/>
          <w:rFonts w:cs="Times New Roman" w:ascii="Times New Roman" w:hAnsi="Times New Roman"/>
          <w:i w:val="false"/>
          <w:sz w:val="28"/>
          <w:szCs w:val="28"/>
        </w:rPr>
        <w:t>Бахтин М. Собрание сочинений в семи томах. Том 1. Москва: Русские словари, Языки славянской культуры, 2003. 955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ахтин М. Собрание сочинений в семи томах. Том 6. Москва: Русские словари, Языки славянских культур, 2002. 80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ахтин М. Творчество Франсуа Рабле и народная культура Средневековья и Ренессанса. Москва: Художественная литература, 1990. 543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ахтин М. Эстетика словесного творчества. Москва: Искусство, 1979. 42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ашляр Г. Избранное. Поэтика пространства. Москва: Российская политическая энциклопедия, 2004. 37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Безвершук Ж., Щербакова О. Культурологія: відповіді на питання екзаменаційних білетів: навчальний посібник. Київ: Знання, 2010. 326 с. </w:t>
      </w:r>
      <w:r>
        <w:rPr>
          <w:rStyle w:val="Emphasis"/>
          <w:rFonts w:cs="Times New Roman" w:ascii="Times New Roman" w:hAnsi="Times New Roman"/>
          <w:i w:val="false"/>
          <w:spacing w:val="-6"/>
          <w:sz w:val="28"/>
          <w:szCs w:val="28"/>
        </w:rPr>
        <w:t xml:space="preserve">[електронний ресурс] URL: </w:t>
      </w:r>
      <w:hyperlink r:id="rId4">
        <w:r>
          <w:rPr>
            <w:rStyle w:val="InternetLink"/>
            <w:rFonts w:cs="Times New Roman" w:ascii="Times New Roman" w:hAnsi="Times New Roman"/>
            <w:i w:val="false"/>
            <w:iCs/>
            <w:spacing w:val="-6"/>
            <w:sz w:val="28"/>
            <w:szCs w:val="28"/>
          </w:rPr>
          <w:t>http://libfree.com/157484815-kulturologiyakulturologiya-bezvershuk-zho.html</w:t>
        </w:r>
      </w:hyperlink>
      <w:r>
        <w:rPr>
          <w:rStyle w:val="Emphasis"/>
          <w:rFonts w:cs="Times New Roman" w:ascii="Times New Roman" w:hAnsi="Times New Roman"/>
          <w:i w:val="false"/>
          <w:spacing w:val="-6"/>
          <w:sz w:val="28"/>
          <w:szCs w:val="28"/>
        </w:rPr>
        <w:t xml:space="preserve"> (дата звернення 20.05.201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pacing w:val="-6"/>
          <w:sz w:val="28"/>
          <w:szCs w:val="28"/>
        </w:rPr>
        <w:t xml:space="preserve">Безсолицина Т. Феномен предательства в русской культуре: дисс. ... канд. </w:t>
      </w:r>
      <w:r>
        <w:rPr>
          <w:rStyle w:val="Emphasis"/>
          <w:rFonts w:cs="Times New Roman" w:ascii="Times New Roman" w:hAnsi="Times New Roman"/>
          <w:i w:val="false"/>
          <w:sz w:val="28"/>
          <w:szCs w:val="28"/>
        </w:rPr>
        <w:t xml:space="preserve">філософ. наук: спец. 24.00.01 – теория и история культуры. Санкт-Петербург, 2008. 179 с. [електронний ресурс] URL: </w:t>
      </w:r>
      <w:hyperlink r:id="rId5">
        <w:r>
          <w:rPr>
            <w:rStyle w:val="InternetLink"/>
            <w:rFonts w:cs="Times New Roman" w:ascii="Times New Roman" w:hAnsi="Times New Roman"/>
            <w:i w:val="false"/>
            <w:iCs/>
            <w:spacing w:val="-2"/>
            <w:sz w:val="28"/>
            <w:szCs w:val="28"/>
          </w:rPr>
          <w:t>http://www.dslib.net/teorja-kultury/fenomen-predatelstva-v-russkoj-kulture.html</w:t>
        </w:r>
      </w:hyperlink>
      <w:r>
        <w:rPr>
          <w:rStyle w:val="Emphasis"/>
          <w:rFonts w:cs="Times New Roman" w:ascii="Times New Roman" w:hAnsi="Times New Roman"/>
          <w:i w:val="false"/>
          <w:spacing w:val="-2"/>
          <w:sz w:val="28"/>
          <w:szCs w:val="28"/>
        </w:rPr>
        <w:t xml:space="preserve"> (дата звернення 20.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елова Н. Символический аспект мифа и искусства: Опыт мифологического анализа художественного символа</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Вестник НГУ. Серия: Психология</w:t>
      </w:r>
      <w:r>
        <w:rPr>
          <w:rStyle w:val="Emphasis"/>
          <w:rFonts w:cs="Times New Roman" w:ascii="Times New Roman" w:hAnsi="Times New Roman"/>
          <w:i w:val="false"/>
          <w:sz w:val="28"/>
          <w:szCs w:val="28"/>
        </w:rPr>
        <w:t>. 2011. Том 5. Выпуск 2. С. 70–7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іляцька В. Український роман у віршах постколоніальної доби: монографія. Дніпро: Середняк Т.К., 2017. 39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овсунівська Т. Теорія літературних жанрів: Жанрова парадигма сучасного зарубіжного роману. Київ: Видавничий центр «Київський університет», 2009. 519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ольшакова А. Архетип, миф и память литературы</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 xml:space="preserve">Архетипы, </w:t>
      </w:r>
      <w:r>
        <w:rPr>
          <w:rStyle w:val="Emphasis"/>
          <w:rFonts w:cs="Times New Roman" w:ascii="Times New Roman" w:hAnsi="Times New Roman"/>
          <w:spacing w:val="-2"/>
          <w:sz w:val="28"/>
          <w:szCs w:val="28"/>
        </w:rPr>
        <w:t>мифологемы, символы в художественной картине мира писателя: материалы Междунар. заоч. науч. конф. (г. Астрахань, 19–24 апреля 2010</w:t>
      </w:r>
      <w:r>
        <w:rPr>
          <w:rStyle w:val="Emphasis"/>
          <w:rFonts w:cs="Times New Roman" w:ascii="Times New Roman" w:hAnsi="Times New Roman"/>
          <w:spacing w:val="-2"/>
          <w:sz w:val="28"/>
          <w:szCs w:val="28"/>
          <w:lang w:val="uk-UA"/>
        </w:rPr>
        <w:t> </w:t>
      </w:r>
      <w:r>
        <w:rPr>
          <w:rStyle w:val="Emphasis"/>
          <w:rFonts w:cs="Times New Roman" w:ascii="Times New Roman" w:hAnsi="Times New Roman"/>
          <w:spacing w:val="-2"/>
          <w:sz w:val="28"/>
          <w:szCs w:val="28"/>
        </w:rPr>
        <w:t>г.)</w:t>
      </w:r>
      <w:r>
        <w:rPr>
          <w:rStyle w:val="Emphasis"/>
          <w:rFonts w:cs="Times New Roman" w:ascii="Times New Roman" w:hAnsi="Times New Roman"/>
          <w:i w:val="false"/>
          <w:spacing w:val="-2"/>
          <w:sz w:val="28"/>
          <w:szCs w:val="28"/>
        </w:rPr>
        <w:t>.</w:t>
      </w:r>
      <w:r>
        <w:rPr>
          <w:rStyle w:val="Emphasis"/>
          <w:rFonts w:cs="Times New Roman" w:ascii="Times New Roman" w:hAnsi="Times New Roman"/>
          <w:i w:val="false"/>
          <w:sz w:val="28"/>
          <w:szCs w:val="28"/>
        </w:rPr>
        <w:t xml:space="preserve"> Астрахань: Издательский дом «Астраханский университет», 2010. С. 5–1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ондарева О. Міф і драма у новітньому літературному контексті: поновлення структурного зв’язку через жанрове моделювання. Київ: Четверта хвиля, 2006. 512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орев Ю. Комическое, или О том, как смех казнит несовершенство мира, очищает и обновляет человека и утверждает радость бытия. Москва: Искусство, 1970. 272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райчевський М. Вибране: в двох томах. Т. 2. Київ: Вид-во ім. Олени Теліги, 2009. 81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Бреева Т. Жанровая специфика историософского романа в русской литературе ХХ века. </w:t>
      </w:r>
      <w:r>
        <w:rPr>
          <w:rStyle w:val="Emphasis"/>
          <w:rFonts w:cs="Times New Roman" w:ascii="Times New Roman" w:hAnsi="Times New Roman"/>
          <w:sz w:val="28"/>
          <w:szCs w:val="28"/>
        </w:rPr>
        <w:t>Вестник ТГГПУ. Филология и культура</w:t>
      </w:r>
      <w:r>
        <w:rPr>
          <w:rStyle w:val="Emphasis"/>
          <w:rFonts w:cs="Times New Roman" w:ascii="Times New Roman" w:hAnsi="Times New Roman"/>
          <w:i w:val="false"/>
          <w:sz w:val="28"/>
          <w:szCs w:val="28"/>
        </w:rPr>
        <w:t>. 2010</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20</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С. 138–14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ріцина О., Головаха І. Карнавал революції</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Критика</w:t>
      </w:r>
      <w:r>
        <w:rPr>
          <w:rStyle w:val="Emphasis"/>
          <w:rFonts w:cs="Times New Roman" w:ascii="Times New Roman" w:hAnsi="Times New Roman"/>
          <w:i w:val="false"/>
          <w:sz w:val="28"/>
          <w:szCs w:val="28"/>
        </w:rPr>
        <w:t>. 2005. Березень. С. 17–19.</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улгакова А. Топика в литературном процессе. Гродно: ГрГУ, 2008. 107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Буряк Л. Жінка в українському соціумі: історичні студії другої половини ХІХ ст. </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 xml:space="preserve">початку ХХ ст. </w:t>
      </w:r>
      <w:r>
        <w:rPr>
          <w:rStyle w:val="Emphasis"/>
          <w:rFonts w:cs="Times New Roman" w:ascii="Times New Roman" w:hAnsi="Times New Roman"/>
          <w:sz w:val="28"/>
          <w:szCs w:val="28"/>
        </w:rPr>
        <w:t>Українознавчий альманах</w:t>
      </w:r>
      <w:r>
        <w:rPr>
          <w:rStyle w:val="Emphasis"/>
          <w:rFonts w:cs="Times New Roman" w:ascii="Times New Roman" w:hAnsi="Times New Roman"/>
          <w:i w:val="false"/>
          <w:sz w:val="28"/>
          <w:szCs w:val="28"/>
        </w:rPr>
        <w:t>. Київ, 2011. Вип.</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6. С. 68–71.</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Бушак С. Сміхова культура українського народу у творах «Козак Мамай» та «Запорожцях» Іллі Рєпіна</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Скарбниця української культури: Зб. наук. пр.</w:t>
      </w:r>
      <w:r>
        <w:rPr>
          <w:rStyle w:val="Emphasis"/>
          <w:rFonts w:cs="Times New Roman" w:ascii="Times New Roman" w:hAnsi="Times New Roman"/>
          <w:i w:val="false"/>
          <w:sz w:val="28"/>
          <w:szCs w:val="28"/>
        </w:rPr>
        <w:t xml:space="preserve"> Чернігів, 2002. Вип. 3. С. 72–79.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Вагин И. Психология жизни и смерти. Санкт-Петербург: Питер, 2001. 160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Варій М. Загальна психологія: підручник для студ. вищ. навч. закл. 3-тє вид. Київ: Центр учбової літератури, 2009. 1007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Васьків М. Романні форми в українській літературі 1920</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1930-х років. Камянець-Подільський: ПП Буйницький О.А., 2009. 325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Вебер А. К вопросу о социологии государства и культуры</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sz w:val="28"/>
          <w:szCs w:val="28"/>
        </w:rPr>
        <w:t>Культурология. ХХ век: Антология</w:t>
      </w:r>
      <w:r>
        <w:rPr>
          <w:rStyle w:val="Emphasis"/>
          <w:rFonts w:cs="Times New Roman" w:ascii="Times New Roman" w:hAnsi="Times New Roman"/>
          <w:i w:val="false"/>
          <w:sz w:val="28"/>
          <w:szCs w:val="28"/>
        </w:rPr>
        <w:t>. Москва: Юрист, 1995. С. 497–540.</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Веселовский А. Историческая поэтика. Москва: Высшая школа, 1989. 404 с.</w:t>
      </w:r>
    </w:p>
    <w:p>
      <w:pPr>
        <w:pStyle w:val="Normal"/>
        <w:numPr>
          <w:ilvl w:val="0"/>
          <w:numId w:val="6"/>
        </w:numPr>
        <w:spacing w:lineRule="auto" w:line="360" w:before="0" w:after="0"/>
        <w:ind w:left="0" w:firstLine="709"/>
        <w:jc w:val="both"/>
        <w:rPr/>
      </w:pPr>
      <w:hyperlink r:id="rId6">
        <w:r>
          <w:rPr>
            <w:rStyle w:val="InternetLink"/>
            <w:rFonts w:cs="Times New Roman" w:ascii="Times New Roman" w:hAnsi="Times New Roman"/>
            <w:i w:val="false"/>
            <w:iCs/>
            <w:sz w:val="28"/>
            <w:szCs w:val="28"/>
          </w:rPr>
          <w:t>Вико Дж.</w:t>
        </w:r>
      </w:hyperlink>
      <w:r>
        <w:rPr>
          <w:rStyle w:val="Emphasis"/>
          <w:rFonts w:cs="Times New Roman" w:ascii="Times New Roman" w:hAnsi="Times New Roman"/>
          <w:i w:val="false"/>
          <w:sz w:val="28"/>
          <w:szCs w:val="28"/>
        </w:rPr>
        <w:t xml:space="preserve"> Основания новой науки об общей природе наций. Москва-Киев: REFL-book, ИСА, 1994. 65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Виндельбанд В. Философия культуры и трансцендентальный идеализм</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Культурология. ХХ век: Антология</w:t>
      </w:r>
      <w:r>
        <w:rPr>
          <w:rStyle w:val="Emphasis"/>
          <w:rFonts w:cs="Times New Roman" w:ascii="Times New Roman" w:hAnsi="Times New Roman"/>
          <w:i w:val="false"/>
          <w:sz w:val="28"/>
          <w:szCs w:val="28"/>
        </w:rPr>
        <w:t xml:space="preserve">. Москва: Юрист, 1995. С. 57–68.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Вірченко С. Особливості розвитку українського історичного роману у віршах</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Проблеми сучасного літературознавства</w:t>
      </w:r>
      <w:r>
        <w:rPr>
          <w:rStyle w:val="Emphasis"/>
          <w:rFonts w:cs="Times New Roman" w:ascii="Times New Roman" w:hAnsi="Times New Roman"/>
          <w:i w:val="false"/>
          <w:sz w:val="28"/>
          <w:szCs w:val="28"/>
        </w:rPr>
        <w:t>. 2006. Вип. 14. С. 104–114.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Войтович В. Українська міфологія. Київ: Либідь, 2005. 66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абитова Р. Философия немецкого романтизма: Гёльдерлин, Шлейермахер. Москва, 1989. 160 c.</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аленко О. Козак Мамай: феномен одного образу та спроба прочитання його культурного «ідентифікаційного» коду</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sz w:val="28"/>
          <w:szCs w:val="28"/>
        </w:rPr>
        <w:t>Студії мистецтвознавчі</w:t>
      </w:r>
      <w:r>
        <w:rPr>
          <w:rStyle w:val="Emphasis"/>
          <w:rFonts w:cs="Times New Roman" w:ascii="Times New Roman" w:hAnsi="Times New Roman"/>
          <w:i w:val="false"/>
          <w:sz w:val="28"/>
          <w:szCs w:val="28"/>
        </w:rPr>
        <w:t xml:space="preserve">. Київ: ІМФЕ НАН України, 2009. № 1(25). С. 151 –158.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алич О. Теорія літератури. Київ: Либідь, 2006. 48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аношенко Ю. Міф, архетип, традиційний образ в інтелектуальному романі 20-30 рр. XX ст.: автореф. дис. ... канд. філол. наук: спец. 10.01.01 – українська література. Харків, 2006. 19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арачковська О. Природа сміху у творчості Богдана Лепкого</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Наукові записки ТНПУ. Серія: Літературознавство</w:t>
      </w:r>
      <w:r>
        <w:rPr>
          <w:rStyle w:val="Emphasis"/>
          <w:rFonts w:cs="Times New Roman" w:ascii="Times New Roman" w:hAnsi="Times New Roman"/>
          <w:i w:val="false"/>
          <w:sz w:val="28"/>
          <w:szCs w:val="28"/>
        </w:rPr>
        <w:t>. 2012.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36. С. 43–46.</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армата Г. Образи-архетипи у творчості Євгена Гребінки та Максима Рильського: порівняльні аспекти</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Літературознавчі студії: Збірник наукових праць</w:t>
      </w:r>
      <w:r>
        <w:rPr>
          <w:rStyle w:val="Emphasis"/>
          <w:rFonts w:cs="Times New Roman" w:ascii="Times New Roman" w:hAnsi="Times New Roman"/>
          <w:i w:val="false"/>
          <w:sz w:val="28"/>
          <w:szCs w:val="28"/>
        </w:rPr>
        <w:t>. 2012.</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 xml:space="preserve">Випуск 34. С. 53–59.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Гармаш Л. Теория мотива в литературоведении. </w:t>
      </w:r>
      <w:r>
        <w:rPr>
          <w:rStyle w:val="Emphasis"/>
          <w:rFonts w:cs="Times New Roman" w:ascii="Times New Roman" w:hAnsi="Times New Roman"/>
          <w:sz w:val="28"/>
          <w:szCs w:val="28"/>
        </w:rPr>
        <w:t>Наукові записки Харківського національного педагогічного університету ім. Г. С. Сковороди. Сер</w:t>
      </w:r>
      <w:r>
        <w:rPr>
          <w:rStyle w:val="Emphasis"/>
          <w:rFonts w:cs="Times New Roman" w:ascii="Times New Roman" w:hAnsi="Times New Roman"/>
          <w:sz w:val="28"/>
          <w:szCs w:val="28"/>
          <w:lang w:val="uk-UA"/>
        </w:rPr>
        <w:t>ія</w:t>
      </w:r>
      <w:r>
        <w:rPr>
          <w:rStyle w:val="Emphasis"/>
          <w:rFonts w:cs="Times New Roman" w:ascii="Times New Roman" w:hAnsi="Times New Roman"/>
          <w:sz w:val="28"/>
          <w:szCs w:val="28"/>
        </w:rPr>
        <w:t>: Літературознавство</w:t>
      </w:r>
      <w:r>
        <w:rPr>
          <w:rStyle w:val="Emphasis"/>
          <w:rFonts w:cs="Times New Roman" w:ascii="Times New Roman" w:hAnsi="Times New Roman"/>
          <w:i w:val="false"/>
          <w:sz w:val="28"/>
          <w:szCs w:val="28"/>
        </w:rPr>
        <w:t>. 2014. Вип. 1(2). С. 10–22.</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аспаров Б. Литературные лейтмотивы. Очерки по русской литературе ХХ века. Москва: Наука, 1993. 30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аспаров Б., Паперно И. К описанию мотивной структуры лирики Пушкина</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sz w:val="28"/>
          <w:szCs w:val="28"/>
          <w:lang w:val="en-US"/>
        </w:rPr>
        <w:t>Russian Romanticism. Studies in the Poetic Codes.</w:t>
      </w:r>
      <w:r>
        <w:rPr>
          <w:rStyle w:val="Emphasis"/>
          <w:rFonts w:cs="Times New Roman" w:ascii="Times New Roman" w:hAnsi="Times New Roman"/>
          <w:i w:val="false"/>
          <w:sz w:val="28"/>
          <w:szCs w:val="28"/>
          <w:lang w:val="en-US"/>
        </w:rPr>
        <w:t xml:space="preserve"> Stockholm: Almgvist &amp; Wiksell International, 1979. P</w:t>
      </w:r>
      <w:r>
        <w:rPr>
          <w:rStyle w:val="Emphasis"/>
          <w:rFonts w:cs="Times New Roman" w:ascii="Times New Roman" w:hAnsi="Times New Roman"/>
          <w:i w:val="false"/>
          <w:sz w:val="28"/>
          <w:szCs w:val="28"/>
        </w:rPr>
        <w:t>. 9</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4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pacing w:val="-8"/>
          <w:sz w:val="28"/>
          <w:szCs w:val="28"/>
        </w:rPr>
        <w:t>Гатальська С. Філософія культури: підручник. Київ: Либідь, 2005. 32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ачев Г. Национальные образы мира. Космо-Психо-Логос. Москва: Издательская группа «Прогресс», «Культура», 1995. 480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Генова Є. Героїчний пафос і символіка в історичних віршованих романах Леоніда Горлача «Мамай» і «Мазепа». </w:t>
      </w:r>
      <w:r>
        <w:rPr>
          <w:rStyle w:val="Emphasis"/>
          <w:rFonts w:cs="Times New Roman" w:ascii="Times New Roman" w:hAnsi="Times New Roman"/>
          <w:sz w:val="28"/>
          <w:szCs w:val="28"/>
        </w:rPr>
        <w:t>Проблеми сучасного літературознавства</w:t>
      </w:r>
      <w:r>
        <w:rPr>
          <w:rStyle w:val="Emphasis"/>
          <w:rFonts w:cs="Times New Roman" w:ascii="Times New Roman" w:hAnsi="Times New Roman"/>
          <w:i w:val="false"/>
          <w:sz w:val="28"/>
          <w:szCs w:val="28"/>
        </w:rPr>
        <w:t>. 2012. Вип. 16. С. 299–313.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ете И. Избранные философские произведения. Москва: Наука, 1964. 520 с.</w:t>
      </w:r>
    </w:p>
    <w:p>
      <w:pPr>
        <w:pStyle w:val="Normal"/>
        <w:numPr>
          <w:ilvl w:val="0"/>
          <w:numId w:val="6"/>
        </w:numPr>
        <w:spacing w:lineRule="auto" w:line="360" w:before="0" w:after="0"/>
        <w:ind w:left="0" w:firstLine="709"/>
        <w:jc w:val="both"/>
        <w:rPr>
          <w:rStyle w:val="Emphasis"/>
          <w:rFonts w:ascii="Times New Roman" w:hAnsi="Times New Roman" w:cs="Times New Roman"/>
          <w:i w:val="false"/>
          <w:i w:val="false"/>
          <w:iCs w:val="false"/>
          <w:sz w:val="28"/>
          <w:szCs w:val="28"/>
          <w:lang w:val="uk-UA"/>
        </w:rPr>
      </w:pPr>
      <w:r>
        <w:rPr>
          <w:rStyle w:val="Emphasis"/>
          <w:rFonts w:cs="Times New Roman" w:ascii="Times New Roman" w:hAnsi="Times New Roman"/>
          <w:i w:val="false"/>
          <w:sz w:val="28"/>
          <w:szCs w:val="28"/>
        </w:rPr>
        <w:t xml:space="preserve">Гірняк М. Авторська свідомість як метатекстуальна категорія. </w:t>
      </w:r>
      <w:r>
        <w:rPr>
          <w:rStyle w:val="Emphasis"/>
          <w:rFonts w:cs="Times New Roman" w:ascii="Times New Roman" w:hAnsi="Times New Roman"/>
          <w:sz w:val="28"/>
          <w:szCs w:val="28"/>
        </w:rPr>
        <w:t>Вісник Житомирського державного університету імені Івана Франка</w:t>
      </w:r>
      <w:r>
        <w:rPr>
          <w:rStyle w:val="Emphasis"/>
          <w:rFonts w:cs="Times New Roman" w:ascii="Times New Roman" w:hAnsi="Times New Roman"/>
          <w:i w:val="false"/>
          <w:sz w:val="28"/>
          <w:szCs w:val="28"/>
        </w:rPr>
        <w:t>. 2004. Випуск 15. С. 122–126.</w:t>
      </w:r>
    </w:p>
    <w:p>
      <w:pPr>
        <w:pStyle w:val="Normal"/>
        <w:numPr>
          <w:ilvl w:val="0"/>
          <w:numId w:val="6"/>
        </w:numPr>
        <w:spacing w:lineRule="auto" w:line="360" w:before="0" w:after="0"/>
        <w:ind w:left="0" w:firstLine="709"/>
        <w:jc w:val="both"/>
        <w:rPr>
          <w:rStyle w:val="Emphasis"/>
          <w:rFonts w:ascii="Times New Roman" w:hAnsi="Times New Roman" w:cs="Times New Roman"/>
          <w:i w:val="false"/>
          <w:i w:val="false"/>
          <w:iCs w:val="false"/>
          <w:sz w:val="28"/>
          <w:szCs w:val="28"/>
          <w:lang w:val="uk-UA"/>
        </w:rPr>
      </w:pPr>
      <w:r>
        <w:rPr>
          <w:rFonts w:cs="Times New Roman" w:ascii="Times New Roman" w:hAnsi="Times New Roman"/>
          <w:sz w:val="28"/>
          <w:szCs w:val="28"/>
          <w:lang w:val="uk-UA"/>
        </w:rPr>
        <w:t xml:space="preserve">Гірняк М. Сюжетно-композиційна організація творів В. Домонтовича як вияв авторської функції. </w:t>
      </w:r>
      <w:r>
        <w:rPr>
          <w:rFonts w:cs="Times New Roman" w:ascii="Times New Roman" w:hAnsi="Times New Roman"/>
          <w:i/>
          <w:sz w:val="28"/>
          <w:szCs w:val="28"/>
          <w:lang w:val="uk-UA"/>
        </w:rPr>
        <w:t>Парадигма</w:t>
      </w:r>
      <w:r>
        <w:rPr>
          <w:rFonts w:cs="Times New Roman" w:ascii="Times New Roman" w:hAnsi="Times New Roman"/>
          <w:sz w:val="28"/>
          <w:szCs w:val="28"/>
          <w:lang w:val="uk-UA"/>
        </w:rPr>
        <w:t>. 2008. Вип. 3. С. 367–391.</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оббс Т. Левиафан</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 xml:space="preserve">Гоббс Т. Сочинения: в двух томах. </w:t>
      </w:r>
      <w:r>
        <w:rPr>
          <w:rStyle w:val="Emphasis"/>
          <w:rFonts w:cs="Times New Roman" w:ascii="Times New Roman" w:hAnsi="Times New Roman"/>
          <w:i w:val="false"/>
          <w:sz w:val="28"/>
          <w:szCs w:val="28"/>
        </w:rPr>
        <w:t>Т. 2. Москва: Мысль, 1991. С. 5–215.</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оголь Н. Полное собрание сочинений в 14 томах. Т. 5. Москва: Издательтсво академии наук СССР, 1949. 511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оловко Т. Леонід Горлач: сучасна Україна – держава несправджених надій</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Українська літературна газета</w:t>
      </w:r>
      <w:r>
        <w:rPr>
          <w:rStyle w:val="Emphasis"/>
          <w:rFonts w:cs="Times New Roman" w:ascii="Times New Roman" w:hAnsi="Times New Roman"/>
          <w:i w:val="false"/>
          <w:sz w:val="28"/>
          <w:szCs w:val="28"/>
        </w:rPr>
        <w:t>. 2013. № 10 (17 трав.). С. 8–9.</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олубєва З. Про роман узагалі і віршований роман зокрема</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Радянське літературознавство</w:t>
      </w:r>
      <w:r>
        <w:rPr>
          <w:rStyle w:val="Emphasis"/>
          <w:rFonts w:cs="Times New Roman" w:ascii="Times New Roman" w:hAnsi="Times New Roman"/>
          <w:i w:val="false"/>
          <w:sz w:val="28"/>
          <w:szCs w:val="28"/>
        </w:rPr>
        <w:t>. 1967. № 1. С. 43–49.</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омбрих Э. О задачах и границах иконологии</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Эстетика и теория искусства ХХ века: Хрестоматия</w:t>
      </w:r>
      <w:r>
        <w:rPr>
          <w:rStyle w:val="Emphasis"/>
          <w:rFonts w:cs="Times New Roman" w:ascii="Times New Roman" w:hAnsi="Times New Roman"/>
          <w:i w:val="false"/>
          <w:sz w:val="28"/>
          <w:szCs w:val="28"/>
        </w:rPr>
        <w:t xml:space="preserve"> / Сост. Н. А. Хренов, А. С. Мигунов. Москва: Прогресс-Традиция, 2008. С. 656–686.</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орлач Л. Грозою січене плече: лірика. Київ: Рада, 1996. 9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орлач Л. Знак розбитого ярма: вірші, поеми. Київ: Ярославів вал, 2012. 17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орлач Л. Мамай</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Горлач Л. Мамай. Мазепа: Історичні романи у віршах</w:t>
      </w:r>
      <w:r>
        <w:rPr>
          <w:rStyle w:val="Emphasis"/>
          <w:rFonts w:cs="Times New Roman" w:ascii="Times New Roman" w:hAnsi="Times New Roman"/>
          <w:i w:val="false"/>
          <w:sz w:val="28"/>
          <w:szCs w:val="28"/>
        </w:rPr>
        <w:t xml:space="preserve">. Київ: Ярославів Вал, 2010. С. 7–142.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орлач Л. Ніч у Вишгороді</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Горлач Л. Слов’янський острів</w:t>
      </w:r>
      <w:r>
        <w:rPr>
          <w:rStyle w:val="Emphasis"/>
          <w:rFonts w:cs="Times New Roman" w:ascii="Times New Roman" w:hAnsi="Times New Roman"/>
          <w:i w:val="false"/>
          <w:sz w:val="28"/>
          <w:szCs w:val="28"/>
        </w:rPr>
        <w:t>. Київ: Дніпро, 1991. С. 3–152.</w:t>
      </w:r>
    </w:p>
    <w:p>
      <w:pPr>
        <w:pStyle w:val="Normal"/>
        <w:numPr>
          <w:ilvl w:val="0"/>
          <w:numId w:val="6"/>
        </w:numPr>
        <w:spacing w:lineRule="auto" w:line="360" w:before="0" w:after="0"/>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Горлач Л. Обрії душі: вибрана лірика. Київ: ЩеК, 2006. 40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орлач Л. Перст Аскольда</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Горлач Л. Слов’янський острів</w:t>
      </w:r>
      <w:r>
        <w:rPr>
          <w:rStyle w:val="Emphasis"/>
          <w:rFonts w:cs="Times New Roman" w:ascii="Times New Roman" w:hAnsi="Times New Roman"/>
          <w:i w:val="false"/>
          <w:sz w:val="28"/>
          <w:szCs w:val="28"/>
        </w:rPr>
        <w:t>. Київ: Дніпро, 2008. С. 9–15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Горлач Л. Руїна (або життя і трагедія Івана Мазепи): іст. роман у віршах. Київ: В-во «Бібліотека українця», 2004. 256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Горлач Л. Слід копита: лірика проминулих років. Ніжин: Аспект-Поліграф, 2005. 136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орлач Л. Слов’янський острів</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Горлач Л. Слов’янський острів</w:t>
      </w:r>
      <w:r>
        <w:rPr>
          <w:rStyle w:val="Emphasis"/>
          <w:rFonts w:cs="Times New Roman" w:ascii="Times New Roman" w:hAnsi="Times New Roman"/>
          <w:i w:val="false"/>
          <w:sz w:val="28"/>
          <w:szCs w:val="28"/>
        </w:rPr>
        <w:t>. Київ: Дніпро, 2008. С. 285–47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орлач Л. Чисте поле</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Горлач Л. Слов’янський острів</w:t>
      </w:r>
      <w:r>
        <w:rPr>
          <w:rStyle w:val="Emphasis"/>
          <w:rFonts w:cs="Times New Roman" w:ascii="Times New Roman" w:hAnsi="Times New Roman"/>
          <w:i w:val="false"/>
          <w:sz w:val="28"/>
          <w:szCs w:val="28"/>
        </w:rPr>
        <w:t xml:space="preserve">. Київ: Дніпро, 2008. С. 477–662.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орлач Л. Човен невтоплий: Лірика. Київ: Укр. письменник, 2001. 142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Грабовський С. Сучасна Україна під філософсько-антропологічним кутом зору. </w:t>
      </w:r>
      <w:r>
        <w:rPr>
          <w:rStyle w:val="Emphasis"/>
          <w:rFonts w:cs="Times New Roman" w:ascii="Times New Roman" w:hAnsi="Times New Roman"/>
          <w:sz w:val="28"/>
          <w:szCs w:val="28"/>
        </w:rPr>
        <w:t>Філософсько-антропологічні студії 2008. Філософська антропологія та сучасність</w:t>
      </w:r>
      <w:r>
        <w:rPr>
          <w:rStyle w:val="Emphasis"/>
          <w:rFonts w:cs="Times New Roman" w:ascii="Times New Roman" w:hAnsi="Times New Roman"/>
          <w:i w:val="false"/>
          <w:sz w:val="28"/>
          <w:szCs w:val="28"/>
        </w:rPr>
        <w:t>. Київ: Стилос, 2008. С. 281–286.</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ребенюк Т. Подія в художній системі сучасної української прози: морфологія, семіотика, рецепція. Запоріжжя: Просвіта, 2010. 42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ригорів Н. Категорії маскулінності та фемінінності в процесах концептуалізації дійсності</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Науковий вісник Волинського національного університету імені Лесі Українки. Серія: Філологічні науки. Мовознавство</w:t>
      </w:r>
      <w:r>
        <w:rPr>
          <w:rStyle w:val="Emphasis"/>
          <w:rFonts w:cs="Times New Roman" w:ascii="Times New Roman" w:hAnsi="Times New Roman"/>
          <w:i w:val="false"/>
          <w:sz w:val="28"/>
          <w:szCs w:val="28"/>
        </w:rPr>
        <w:t>. Луцьк, 2011. № 8</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С. 44–49.</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рушевський М. Про старі часи на Україні. Коротка історія України (для першого початку). Відень</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Дніпровський союз споживчих союзів України, 1919. 124 с.</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 xml:space="preserve">[електронний ресурс] URL: </w:t>
      </w:r>
      <w:hyperlink r:id="rId7">
        <w:r>
          <w:rPr>
            <w:rStyle w:val="InternetLink"/>
            <w:rFonts w:cs="Times New Roman" w:ascii="Times New Roman" w:hAnsi="Times New Roman"/>
            <w:color w:val="000000"/>
            <w:sz w:val="28"/>
            <w:szCs w:val="28"/>
            <w:u w:val="none"/>
          </w:rPr>
          <w:t>http://shron2.chtyvo.org.ua/</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Hrushevskyi/Pro_stari_chasy_na_Ukraini_Korotka_istoriia_Ukrainy.pdf</w:t>
        </w:r>
      </w:hyperlink>
      <w:r>
        <w:rPr>
          <w:rStyle w:val="Emphasis"/>
          <w:rFonts w:cs="Times New Roman" w:ascii="Times New Roman" w:hAnsi="Times New Roman"/>
          <w:i w:val="false"/>
          <w:iCs w:val="false"/>
          <w:sz w:val="28"/>
          <w:szCs w:val="28"/>
          <w:lang w:val="uk-UA"/>
        </w:rPr>
        <w:t xml:space="preserve"> </w:t>
      </w:r>
      <w:r>
        <w:rPr>
          <w:rStyle w:val="Emphasis"/>
          <w:rFonts w:cs="Times New Roman" w:ascii="Times New Roman" w:hAnsi="Times New Roman"/>
          <w:i w:val="false"/>
          <w:sz w:val="28"/>
          <w:szCs w:val="28"/>
        </w:rPr>
        <w:t>(дата звернення 23.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убин В. Смерть единственная надежда быть человеком</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Homo philosophans: сб. к 60-летию профессора К.А. Сергеева. Серия «Мыслители».</w:t>
      </w:r>
      <w:r>
        <w:rPr>
          <w:rStyle w:val="Emphasis"/>
          <w:rFonts w:cs="Times New Roman" w:ascii="Times New Roman" w:hAnsi="Times New Roman"/>
          <w:i w:val="false"/>
          <w:sz w:val="28"/>
          <w:szCs w:val="28"/>
        </w:rPr>
        <w:t xml:space="preserve"> Санкт-Петербург: Сант-Петербургское философское общество, 2002. Вып. 12. С. 303–311.</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удима А. Сповідь Мазепи: Роман у віршах. Київ: Логос, 2003. 16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ундорова Т. Транзитна культура. Симптоми постколоніальної травми: есеї. Київ: Грані-Т, 2012. 548 с.</w:t>
        <w:tab/>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Гурдуз А. Міфопоетична парадигма в українській та західноєвропейській «прозі про землю» кінця ХІХ </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першої третини ХХ ст. Миколаїв: Вид-во МДГУ ім. Петра Могили, 2008. 21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Гуревич П. Философия культуры. Москва: АО «Аспект-Пресс», 1994. 315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Даниліна О. Еволюція образу гетьмана Івана Мазепи в українській і зарубіжній літературі XVII </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XX століть. Мелітополь: ТОВ «Видавничий будинок ММД», 2009. 14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Даренська В. Українське бароко як світоглядний стиль</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Українознавство</w:t>
      </w:r>
      <w:r>
        <w:rPr>
          <w:rStyle w:val="Emphasis"/>
          <w:rFonts w:cs="Times New Roman" w:ascii="Times New Roman" w:hAnsi="Times New Roman"/>
          <w:i w:val="false"/>
          <w:sz w:val="28"/>
          <w:szCs w:val="28"/>
        </w:rPr>
        <w:t>. Київ, 2013. Вип. 1. С. 105–109.</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Дашевская О. Жизнестроительная концепция Д. Андреева в контексте культурфилософских идей и творчества русских писателей первой половины XX века. Томск: Изд-во Том. ун-та, 2006. 43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Демкін А. Катарсис в искусстве и психотерапии. Исторически-философский очерк: Санкт-Петербург, 2011. [електронний ресурс] URL: </w:t>
      </w:r>
      <w:hyperlink r:id="rId8">
        <w:r>
          <w:rPr>
            <w:rStyle w:val="InternetLink"/>
            <w:rFonts w:cs="Times New Roman" w:ascii="Times New Roman" w:hAnsi="Times New Roman"/>
            <w:i w:val="false"/>
            <w:iCs/>
            <w:sz w:val="28"/>
            <w:szCs w:val="28"/>
          </w:rPr>
          <w:t>http://www.town812.ru/katarsis.html</w:t>
        </w:r>
      </w:hyperlink>
      <w:r>
        <w:rPr>
          <w:rStyle w:val="Emphasis"/>
          <w:rFonts w:cs="Times New Roman" w:ascii="Times New Roman" w:hAnsi="Times New Roman"/>
          <w:i w:val="false"/>
          <w:sz w:val="28"/>
          <w:szCs w:val="28"/>
        </w:rPr>
        <w:t xml:space="preserve"> (дата звернення 23.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Дзюба І. 3 криниці літ: у 3 т. Т.</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3: Літературні портрети; Дніпровський меридіан; Зі спогадів. Київ: КМА, 2007. 88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Дзюба І. Слава</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Історія української літератури у дванадцяти томах</w:t>
      </w:r>
      <w:r>
        <w:rPr>
          <w:rStyle w:val="Emphasis"/>
          <w:rFonts w:cs="Times New Roman" w:ascii="Times New Roman" w:hAnsi="Times New Roman"/>
          <w:i w:val="false"/>
          <w:sz w:val="28"/>
          <w:szCs w:val="28"/>
        </w:rPr>
        <w:t xml:space="preserve">. Т. 4. Тарас Шевченко. Київ: Наукова думка, 2014. С. 655–675.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Доброхотов А. Данте Алигьери. Москва: Мысль, 1990. 20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Довгий О. Простота, а не спрощеність: про збірку Л. Горлача «Обрії душі»</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Літературна Україна</w:t>
      </w:r>
      <w:r>
        <w:rPr>
          <w:rStyle w:val="Emphasis"/>
          <w:rFonts w:cs="Times New Roman" w:ascii="Times New Roman" w:hAnsi="Times New Roman"/>
          <w:i w:val="false"/>
          <w:sz w:val="28"/>
          <w:szCs w:val="28"/>
        </w:rPr>
        <w:t xml:space="preserve">. 2006. 5 жовт. С. 6.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Довгий О., Рябчій О. Долина, здолена без дна... </w:t>
      </w:r>
      <w:r>
        <w:rPr>
          <w:rStyle w:val="Emphasis"/>
          <w:rFonts w:cs="Times New Roman" w:ascii="Times New Roman" w:hAnsi="Times New Roman"/>
          <w:sz w:val="28"/>
          <w:szCs w:val="28"/>
        </w:rPr>
        <w:t>Слово Просвіти</w:t>
      </w:r>
      <w:r>
        <w:rPr>
          <w:rStyle w:val="Emphasis"/>
          <w:rFonts w:cs="Times New Roman" w:ascii="Times New Roman" w:hAnsi="Times New Roman"/>
          <w:i w:val="false"/>
          <w:sz w:val="28"/>
          <w:szCs w:val="28"/>
        </w:rPr>
        <w:t>. 2011. 31 берез-6 квіт(№</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13). С. 11.</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Дорфман Л., Злоказов К. Поражение и деструкция и их исследование в зарубежной психологии. Сообщение 1. </w:t>
      </w:r>
      <w:r>
        <w:rPr>
          <w:rStyle w:val="Emphasis"/>
          <w:rFonts w:cs="Times New Roman" w:ascii="Times New Roman" w:hAnsi="Times New Roman"/>
          <w:sz w:val="28"/>
          <w:szCs w:val="28"/>
        </w:rPr>
        <w:t>Вестник ЮУрГУ. Серия «Психология»</w:t>
      </w:r>
      <w:r>
        <w:rPr>
          <w:rStyle w:val="Emphasis"/>
          <w:rFonts w:cs="Times New Roman" w:ascii="Times New Roman" w:hAnsi="Times New Roman"/>
          <w:i w:val="false"/>
          <w:sz w:val="28"/>
          <w:szCs w:val="28"/>
        </w:rPr>
        <w:t>. 2016. Т.9</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 1. С. 5–16.</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Дрозда А. Не Зря премійований. </w:t>
      </w:r>
      <w:r>
        <w:rPr>
          <w:rStyle w:val="Emphasis"/>
          <w:rFonts w:cs="Times New Roman" w:ascii="Times New Roman" w:hAnsi="Times New Roman"/>
          <w:sz w:val="28"/>
          <w:szCs w:val="28"/>
        </w:rPr>
        <w:t>ЛітАкцент</w:t>
      </w:r>
      <w:r>
        <w:rPr>
          <w:rStyle w:val="Emphasis"/>
          <w:rFonts w:cs="Times New Roman" w:ascii="Times New Roman" w:hAnsi="Times New Roman"/>
          <w:i w:val="false"/>
          <w:sz w:val="28"/>
          <w:szCs w:val="28"/>
        </w:rPr>
        <w:t xml:space="preserve">. [електронний ресурс] URL: </w:t>
      </w:r>
      <w:hyperlink r:id="rId9">
        <w:r>
          <w:rPr>
            <w:rStyle w:val="InternetLink"/>
            <w:rFonts w:cs="Times New Roman" w:ascii="Times New Roman" w:hAnsi="Times New Roman"/>
            <w:i w:val="false"/>
            <w:iCs/>
            <w:sz w:val="28"/>
            <w:szCs w:val="28"/>
          </w:rPr>
          <w:t>http://litakcent.com/2013/03/09/ne-zrja-premijovanyj/</w:t>
        </w:r>
      </w:hyperlink>
      <w:r>
        <w:rPr>
          <w:rStyle w:val="Emphasis"/>
          <w:rFonts w:cs="Times New Roman" w:ascii="Times New Roman" w:hAnsi="Times New Roman"/>
          <w:i w:val="false"/>
          <w:sz w:val="28"/>
          <w:szCs w:val="28"/>
        </w:rPr>
        <w:t xml:space="preserve"> (дата звернення 23.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Дюжева К. Еволюція жанрів у творчості Ліни Костенко на шляху до віршованого роману</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Літературознавчі студії</w:t>
      </w:r>
      <w:r>
        <w:rPr>
          <w:rStyle w:val="Emphasis"/>
          <w:rFonts w:cs="Times New Roman" w:ascii="Times New Roman" w:hAnsi="Times New Roman"/>
          <w:i w:val="false"/>
          <w:sz w:val="28"/>
          <w:szCs w:val="28"/>
        </w:rPr>
        <w:t xml:space="preserve">. 2011. Вип. 5. С. 41–47.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Дюмезиль Ж. Верховные боги индоевропейцев. Москва: ГРВЛ «Наука», 1986. 23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Енциклопедичний словник символів культури України / за заг. ред. В.</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П. Коцура, О.</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І. Потапенка, В.</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В. Куйбіди. 5-е вид. Корсунь-Шевченківський: ФОП Гавришенко В.М., 2015. 912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Ерёменко А. История как событийность: Монография: В 2-х т. Т. 1. Луганск: РИО ЛАВД, 2005. 54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Євсєєва Г., Архипенко Л. До питання про український менталітет і формування української національної ідеї</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Актуальні проблеми державного управління</w:t>
      </w:r>
      <w:r>
        <w:rPr>
          <w:rStyle w:val="Emphasis"/>
          <w:rFonts w:cs="Times New Roman" w:ascii="Times New Roman" w:hAnsi="Times New Roman"/>
          <w:i w:val="false"/>
          <w:sz w:val="28"/>
          <w:szCs w:val="28"/>
        </w:rPr>
        <w:t>. 2011. № 1. С. 122–133.</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Єременко О. Зрадники-герої в українській і світовій історії</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Вісник Центральної виборчої комісії</w:t>
      </w:r>
      <w:r>
        <w:rPr>
          <w:rStyle w:val="Emphasis"/>
          <w:rFonts w:cs="Times New Roman" w:ascii="Times New Roman" w:hAnsi="Times New Roman"/>
          <w:i w:val="false"/>
          <w:sz w:val="28"/>
          <w:szCs w:val="28"/>
        </w:rPr>
        <w:t xml:space="preserve">. 2009. № 2–3. С. 98–104. </w:t>
      </w:r>
    </w:p>
    <w:p>
      <w:pPr>
        <w:pStyle w:val="Normal"/>
        <w:numPr>
          <w:ilvl w:val="0"/>
          <w:numId w:val="6"/>
        </w:numPr>
        <w:spacing w:lineRule="auto" w:line="360" w:before="0" w:after="0"/>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Жолковский А., Щеглов Ю. Работы по поэтике выразительности: Инварианты – Тема – Приемы – Текст. Москва: АО Издательская группа «Прогресс», 1996. 344 с.</w:t>
      </w:r>
      <w:r>
        <w:rPr>
          <w:rStyle w:val="Emphasis"/>
          <w:rFonts w:cs="Times New Roman" w:ascii="Times New Roman" w:hAnsi="Times New Roman"/>
          <w:i w:val="false"/>
          <w:sz w:val="28"/>
          <w:szCs w:val="28"/>
          <w:lang w:val="uk-UA"/>
        </w:rPr>
        <w:t xml:space="preserve"> </w:t>
      </w:r>
    </w:p>
    <w:p>
      <w:pPr>
        <w:pStyle w:val="Normal"/>
        <w:numPr>
          <w:ilvl w:val="0"/>
          <w:numId w:val="6"/>
        </w:numPr>
        <w:spacing w:lineRule="auto" w:line="360" w:before="0" w:after="0"/>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lang w:val="uk-UA"/>
        </w:rPr>
        <w:t>Жулинський М. Нація. Культура. Література: національно-культурні міфи та ідейно-естетичні пошуки української літератури. Київ:  Наукова думка, 2010. 56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Жюлиа Д. Философский словарь. Москва: Международные отношения, 2000. 54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Забарний О. Коваль крицевого рядка: до 70-річчя з дня народження Леоніда Горлача</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Ніжинський вісник</w:t>
      </w:r>
      <w:r>
        <w:rPr>
          <w:rStyle w:val="Emphasis"/>
          <w:rFonts w:cs="Times New Roman" w:ascii="Times New Roman" w:hAnsi="Times New Roman"/>
          <w:i w:val="false"/>
          <w:sz w:val="28"/>
          <w:szCs w:val="28"/>
        </w:rPr>
        <w:t>. 2011. 2 квітня. С. 3</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Забияко А. Архетипы культурные. </w:t>
      </w:r>
      <w:r>
        <w:rPr>
          <w:rStyle w:val="Emphasis"/>
          <w:rFonts w:cs="Times New Roman" w:ascii="Times New Roman" w:hAnsi="Times New Roman"/>
          <w:sz w:val="28"/>
          <w:szCs w:val="28"/>
        </w:rPr>
        <w:t>Культурология. Энциклопедия.</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В 2-х т</w:t>
      </w:r>
      <w:r>
        <w:rPr>
          <w:rStyle w:val="Emphasis"/>
          <w:rFonts w:cs="Times New Roman" w:ascii="Times New Roman" w:hAnsi="Times New Roman"/>
          <w:i w:val="false"/>
          <w:sz w:val="28"/>
          <w:szCs w:val="28"/>
        </w:rPr>
        <w:t xml:space="preserve">. Том 1. Москва: РОССПЭН, 2007. С. 125–126.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Забужко О. Музей покинутих секретів: роман. Київ: Спадщина, 2012. 832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Закутна І. Синкретизм сюжетно-композиційних елементів історичних романів у віршах ХХ ст. </w:t>
      </w:r>
      <w:r>
        <w:rPr>
          <w:rStyle w:val="Emphasis"/>
          <w:rFonts w:cs="Times New Roman" w:ascii="Times New Roman" w:hAnsi="Times New Roman"/>
          <w:sz w:val="28"/>
          <w:szCs w:val="28"/>
        </w:rPr>
        <w:t>Вісник Запорізького національного університету. Серія: Філологічні науки: зб. наук. пр</w:t>
      </w:r>
      <w:r>
        <w:rPr>
          <w:rStyle w:val="Emphasis"/>
          <w:rFonts w:cs="Times New Roman" w:ascii="Times New Roman" w:hAnsi="Times New Roman"/>
          <w:i w:val="false"/>
          <w:sz w:val="28"/>
          <w:szCs w:val="28"/>
        </w:rPr>
        <w:t>. Запоріжжя, 2012. № 4. С. 62–66.</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Закутна І. Ускладнення форм і функцій часопростору в історичних романах у віршах ХХ ст. </w:t>
      </w:r>
      <w:r>
        <w:rPr>
          <w:rStyle w:val="Emphasis"/>
          <w:rFonts w:cs="Times New Roman" w:ascii="Times New Roman" w:hAnsi="Times New Roman"/>
          <w:sz w:val="28"/>
          <w:szCs w:val="28"/>
        </w:rPr>
        <w:t>Вісник ЛНУ імені Тараса Шевченка</w:t>
      </w:r>
      <w:r>
        <w:rPr>
          <w:rStyle w:val="Emphasis"/>
          <w:rFonts w:cs="Times New Roman" w:ascii="Times New Roman" w:hAnsi="Times New Roman"/>
          <w:i w:val="false"/>
          <w:sz w:val="28"/>
          <w:szCs w:val="28"/>
        </w:rPr>
        <w:t>. 2011. № 3(214). Ч. ІІІ. С. 13–20.</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Закутна І. Філософське осмислення історії в романі у віршах Л. Горлача «Слов’янський острів»</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Вісник</w:t>
      </w:r>
      <w:r>
        <w:rPr>
          <w:rStyle w:val="Emphasis"/>
          <w:rFonts w:cs="Times New Roman" w:ascii="Times New Roman" w:hAnsi="Times New Roman"/>
          <w:sz w:val="28"/>
          <w:szCs w:val="28"/>
          <w:lang w:val="uk-UA"/>
        </w:rPr>
        <w:t xml:space="preserve"> ЗДУ</w:t>
      </w:r>
      <w:r>
        <w:rPr>
          <w:rStyle w:val="Emphasis"/>
          <w:rFonts w:cs="Times New Roman" w:ascii="Times New Roman" w:hAnsi="Times New Roman"/>
          <w:sz w:val="28"/>
          <w:szCs w:val="28"/>
        </w:rPr>
        <w:t>.</w:t>
      </w:r>
      <w:r>
        <w:rPr>
          <w:rStyle w:val="Emphasis"/>
          <w:rFonts w:cs="Times New Roman" w:ascii="Times New Roman" w:hAnsi="Times New Roman"/>
          <w:sz w:val="28"/>
          <w:szCs w:val="28"/>
          <w:lang w:val="uk-UA"/>
        </w:rPr>
        <w:t xml:space="preserve"> Серія: Філологічні науки.</w:t>
      </w:r>
      <w:r>
        <w:rPr>
          <w:rStyle w:val="Emphasis"/>
          <w:rFonts w:cs="Times New Roman" w:ascii="Times New Roman" w:hAnsi="Times New Roman"/>
          <w:i w:val="false"/>
          <w:sz w:val="28"/>
          <w:szCs w:val="28"/>
        </w:rPr>
        <w:t xml:space="preserve"> Запоріжжя, 2004.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1. С. 47–53.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Закутная И. Жанровые особенности украинского исторического романа в стихах [електронний ресурс] URL: </w:t>
      </w:r>
      <w:hyperlink r:id="rId10">
        <w:r>
          <w:rPr>
            <w:rStyle w:val="InternetLink"/>
            <w:rFonts w:cs="Times New Roman" w:ascii="Times New Roman" w:hAnsi="Times New Roman"/>
            <w:color w:val="000000"/>
            <w:sz w:val="28"/>
            <w:szCs w:val="28"/>
            <w:u w:val="none"/>
          </w:rPr>
          <w:t>https://cyberleninka.ru/</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article/v/zhanrovye-osobennosti-ukrainskogo-istoricheskogo-romana-v-stihah</w:t>
        </w:r>
      </w:hyperlink>
      <w:r>
        <w:rPr>
          <w:rStyle w:val="Emphasis"/>
          <w:rFonts w:cs="Times New Roman" w:ascii="Times New Roman" w:hAnsi="Times New Roman"/>
          <w:i w:val="false"/>
          <w:sz w:val="28"/>
          <w:szCs w:val="28"/>
        </w:rPr>
        <w:t xml:space="preserve"> (дата звернення 23.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Зварич І. Міф у генезі художнього мислення. Чернівці: Золоті литаври, 2002. 23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Зуєнко М. Від раю до пекла як традиційний бароковий мотив («Втрачений рай» Дж. Мільтона, «Мертві душі» М. Гоголя</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Філологічні науки</w:t>
      </w:r>
      <w:r>
        <w:rPr>
          <w:rStyle w:val="Emphasis"/>
          <w:rFonts w:cs="Times New Roman" w:ascii="Times New Roman" w:hAnsi="Times New Roman"/>
          <w:i w:val="false"/>
          <w:sz w:val="28"/>
          <w:szCs w:val="28"/>
        </w:rPr>
        <w:t>. 2014. Вип. 16. С. 24–30.</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Иванова Е. Архетипы ведьмы: религиозный, мифологический, психологический. </w:t>
      </w:r>
      <w:r>
        <w:rPr>
          <w:rStyle w:val="Emphasis"/>
          <w:rFonts w:cs="Times New Roman" w:ascii="Times New Roman" w:hAnsi="Times New Roman"/>
          <w:sz w:val="28"/>
          <w:szCs w:val="28"/>
        </w:rPr>
        <w:t>Инновации в современном мире: цели, приоритеты, решения: Материалы Международного научно-практического форума (Екатеринбург, апрель 2014 г.)</w:t>
      </w:r>
      <w:r>
        <w:rPr>
          <w:rStyle w:val="Emphasis"/>
          <w:rFonts w:cs="Times New Roman" w:ascii="Times New Roman" w:hAnsi="Times New Roman"/>
          <w:i w:val="false"/>
          <w:sz w:val="28"/>
          <w:szCs w:val="28"/>
        </w:rPr>
        <w:t>. Часть II. Екатеринбург: Изд-во Уральского института экономики, управления и права, 2014. С. 56–6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Исупов К. Универсалии культуры</w:t>
      </w:r>
      <w:r>
        <w:rPr>
          <w:rStyle w:val="Emphasis"/>
          <w:rFonts w:cs="Times New Roman" w:ascii="Times New Roman" w:hAnsi="Times New Roman"/>
          <w:i w:val="false"/>
          <w:sz w:val="28"/>
          <w:szCs w:val="28"/>
          <w:lang w:val="uk-UA"/>
        </w:rPr>
        <w:t>.</w:t>
      </w:r>
      <w:r>
        <w:rPr>
          <w:rStyle w:val="Emphasis"/>
          <w:rFonts w:cs="Times New Roman" w:ascii="Times New Roman" w:hAnsi="Times New Roman"/>
          <w:sz w:val="28"/>
          <w:szCs w:val="28"/>
        </w:rPr>
        <w:t xml:space="preserve"> Культурология. Энциклопедия. В 2-х т</w:t>
      </w:r>
      <w:r>
        <w:rPr>
          <w:rStyle w:val="Emphasis"/>
          <w:rFonts w:cs="Times New Roman" w:ascii="Times New Roman" w:hAnsi="Times New Roman"/>
          <w:i w:val="false"/>
          <w:sz w:val="28"/>
          <w:szCs w:val="28"/>
        </w:rPr>
        <w:t>. Том 2. Москва: РОССПЭН, 2007. С. 761.</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Іваненко Б. Із сонцем у душі</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Урядовий кур’єр</w:t>
      </w:r>
      <w:r>
        <w:rPr>
          <w:rStyle w:val="Emphasis"/>
          <w:rFonts w:cs="Times New Roman" w:ascii="Times New Roman" w:hAnsi="Times New Roman"/>
          <w:i w:val="false"/>
          <w:sz w:val="28"/>
          <w:szCs w:val="28"/>
        </w:rPr>
        <w:t>. 2006. 1 квіт. (№ 62). С.</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Іванюк Б. Поема</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Лексикон загального та порівняльного літературознавства</w:t>
      </w:r>
      <w:r>
        <w:rPr>
          <w:rStyle w:val="Emphasis"/>
          <w:rFonts w:cs="Times New Roman" w:ascii="Times New Roman" w:hAnsi="Times New Roman"/>
          <w:i w:val="false"/>
          <w:sz w:val="28"/>
          <w:szCs w:val="28"/>
        </w:rPr>
        <w:t xml:space="preserve">. Чернівці: Золоті литаври, 2001. С. 422–425.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Іванюк Б. Роман у віршах</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Лексикон загального та порівняльного літературознавства</w:t>
      </w:r>
      <w:r>
        <w:rPr>
          <w:rStyle w:val="Emphasis"/>
          <w:rFonts w:cs="Times New Roman" w:ascii="Times New Roman" w:hAnsi="Times New Roman"/>
          <w:i w:val="false"/>
          <w:sz w:val="28"/>
          <w:szCs w:val="28"/>
        </w:rPr>
        <w:t>. Чернівці: Золоті литаври, 2001. С. 496–49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Із джерел української пісні. Київ: Дніпро, 1969. 25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Із сонцем у душі»: персоніфікований рекомендаційний список літератури / уклад. В. Помаз. Чернігів. 2011. 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Історія української культури: в 5 томах / НАН України; гол. ред. Б. Є. Патон. Т. 3: Українська культура другої половини XVII XVIII століть. Київ: Наукова думка, 2003. 124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аган М. Пространство и время в искусстве как проблема этической науки</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Ритм, пространство и время в литературе и искусстве: Сб. статей</w:t>
      </w:r>
      <w:r>
        <w:rPr>
          <w:rStyle w:val="Emphasis"/>
          <w:rFonts w:cs="Times New Roman" w:ascii="Times New Roman" w:hAnsi="Times New Roman"/>
          <w:i w:val="false"/>
          <w:sz w:val="28"/>
          <w:szCs w:val="28"/>
        </w:rPr>
        <w:t>. Ленинград: Наука, 1974. С. 26–3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аган М. Философия культуры. Санкт-Петербург: Петрополис, 1996. 41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акабадзе В. Теоретические проблемы глубинной психологии. Тбилиси: Мецниереба, 1982. 18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амю А. Бунтующий человек. Философия. Политика. Искусство. Москва: Политиздат, 1990. 415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ант И. Сочинения в 6 т. Т. 4. (Ч. 1). Москва: Мысль, 1965. 54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ант И. Сочинения: в 6 т. Т. 6. Москва: Мысль, 1966. 743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ароль М. Християнська тематика в українських гумористично-сатиричних творах епохи Бароко і прояв у них бурлескного світобачення</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Часопис Національної музичної академії України імені П. І. Чайковського</w:t>
      </w:r>
      <w:r>
        <w:rPr>
          <w:rStyle w:val="Emphasis"/>
          <w:rFonts w:cs="Times New Roman" w:ascii="Times New Roman" w:hAnsi="Times New Roman"/>
          <w:i w:val="false"/>
          <w:sz w:val="28"/>
          <w:szCs w:val="28"/>
        </w:rPr>
        <w:t>. 2016. № 1. С. 143 –15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Кассирер Э. Избранное. Опыт о человеке. Москва: Гардарика, 1998. 784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ассирер Э. Лекции по философии и культуре</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Культурология. ХХ век: Антология</w:t>
      </w:r>
      <w:r>
        <w:rPr>
          <w:rStyle w:val="Emphasis"/>
          <w:rFonts w:cs="Times New Roman" w:ascii="Times New Roman" w:hAnsi="Times New Roman"/>
          <w:i w:val="false"/>
          <w:sz w:val="28"/>
          <w:szCs w:val="28"/>
        </w:rPr>
        <w:t>. Москва: Юрист, 1995. С. 104–162.</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ассирер Э. Философия символических форм. Том 1. Язык. Москва; Санкт-Петербург: Ун. книга, 2002. 272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ассирер Э. Философия символических форм: Введение и постановка проблемы</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Культурология. ХХ век: Антология</w:t>
      </w:r>
      <w:r>
        <w:rPr>
          <w:rStyle w:val="Emphasis"/>
          <w:rFonts w:cs="Times New Roman" w:ascii="Times New Roman" w:hAnsi="Times New Roman"/>
          <w:i w:val="false"/>
          <w:sz w:val="28"/>
          <w:szCs w:val="28"/>
        </w:rPr>
        <w:t>. Москва: Юрист, 1995. C. 163–212.</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вітницький С. Леонід Горлач презентував у Чернігові свою нову книжку</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Деснянська правда</w:t>
      </w:r>
      <w:r>
        <w:rPr>
          <w:rStyle w:val="Emphasis"/>
          <w:rFonts w:cs="Times New Roman" w:ascii="Times New Roman" w:hAnsi="Times New Roman"/>
          <w:i w:val="false"/>
          <w:sz w:val="28"/>
          <w:szCs w:val="28"/>
        </w:rPr>
        <w:t>. 2017.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39. С. 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вятковский А. Роман в стихах</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Квятковский А. Поэтический словарь</w:t>
      </w:r>
      <w:r>
        <w:rPr>
          <w:rStyle w:val="Emphasis"/>
          <w:rFonts w:cs="Times New Roman" w:ascii="Times New Roman" w:hAnsi="Times New Roman"/>
          <w:i w:val="false"/>
          <w:sz w:val="28"/>
          <w:szCs w:val="28"/>
        </w:rPr>
        <w:t>. Москва: Советская энциклопедия, 1966. С. 249.</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ирилюк О. Концептуально-методологічні основи пошуку універсальних вимірів культури</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Універсальні виміри української культури</w:t>
      </w:r>
      <w:r>
        <w:rPr>
          <w:rStyle w:val="Emphasis"/>
          <w:rFonts w:cs="Times New Roman" w:ascii="Times New Roman" w:hAnsi="Times New Roman"/>
          <w:i w:val="false"/>
          <w:sz w:val="28"/>
          <w:szCs w:val="28"/>
        </w:rPr>
        <w:t>. Одеса: Друк, 2000</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С. 6–15.</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ирилюк О. Передмова</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Універсальні виміри української культури</w:t>
      </w:r>
      <w:r>
        <w:rPr>
          <w:rStyle w:val="Emphasis"/>
          <w:rFonts w:cs="Times New Roman" w:ascii="Times New Roman" w:hAnsi="Times New Roman"/>
          <w:i w:val="false"/>
          <w:sz w:val="28"/>
          <w:szCs w:val="28"/>
        </w:rPr>
        <w:t>. Одеса: Друк, 2000. С. 3–5.</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ирилюк О. Універсальні параметри соціокультурної спаціальності: українська хата</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Універсальні виміри української культури</w:t>
      </w:r>
      <w:r>
        <w:rPr>
          <w:rStyle w:val="Emphasis"/>
          <w:rFonts w:cs="Times New Roman" w:ascii="Times New Roman" w:hAnsi="Times New Roman"/>
          <w:i w:val="false"/>
          <w:sz w:val="28"/>
          <w:szCs w:val="28"/>
        </w:rPr>
        <w:t xml:space="preserve">. Одеса: Друк, 2000. С. 200–213.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ирилюк О. Універсально-культурні структури міфологічних підвалин масової політичної свідомості</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Універсальні виміри української культури</w:t>
      </w:r>
      <w:r>
        <w:rPr>
          <w:rStyle w:val="Emphasis"/>
          <w:rFonts w:cs="Times New Roman" w:ascii="Times New Roman" w:hAnsi="Times New Roman"/>
          <w:i w:val="false"/>
          <w:sz w:val="28"/>
          <w:szCs w:val="28"/>
        </w:rPr>
        <w:t xml:space="preserve">. Одеса: Друк, 2000. С. 24–38.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ирилюк О. Світоглядні категорії граничних підстав в універсальних вимірах культури. Одеса: ЦГО НАН України. 41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ислюк К. Історіософія в українській культурі: Від концепту до концепції. Харків: ХДАК, 2008. 28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лос А. Архетипічні образи в системі вітчизняної військової підготовки</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Наукові праці історичного факультету Запорізького державного університету</w:t>
      </w:r>
      <w:r>
        <w:rPr>
          <w:rStyle w:val="Emphasis"/>
          <w:rFonts w:cs="Times New Roman" w:ascii="Times New Roman" w:hAnsi="Times New Roman"/>
          <w:i w:val="false"/>
          <w:sz w:val="28"/>
          <w:szCs w:val="28"/>
        </w:rPr>
        <w:t>. Запоріжжя: Просвіта, 2007. Вип. XXI</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С. 420–426.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Ключковська Г. Через «код Лесі Українки» до «України, яку ми втратили» (інтерв’ю з Оксаною Забужко). </w:t>
      </w:r>
      <w:r>
        <w:rPr>
          <w:rStyle w:val="Emphasis"/>
          <w:rFonts w:cs="Times New Roman" w:ascii="Times New Roman" w:hAnsi="Times New Roman"/>
          <w:sz w:val="28"/>
          <w:szCs w:val="28"/>
        </w:rPr>
        <w:t>Україна молода</w:t>
      </w:r>
      <w:r>
        <w:rPr>
          <w:rStyle w:val="Emphasis"/>
          <w:rFonts w:cs="Times New Roman" w:ascii="Times New Roman" w:hAnsi="Times New Roman"/>
          <w:i w:val="false"/>
          <w:sz w:val="28"/>
          <w:szCs w:val="28"/>
        </w:rPr>
        <w:t>. Випуск № 182 (05.10.2007) [електронний ресурс] URL:</w:t>
      </w:r>
      <w:r>
        <w:rPr>
          <w:rStyle w:val="Emphasis"/>
          <w:rFonts w:cs="Times New Roman" w:ascii="Times New Roman" w:hAnsi="Times New Roman"/>
          <w:i w:val="false"/>
          <w:sz w:val="28"/>
          <w:szCs w:val="28"/>
          <w:lang w:val="uk-UA"/>
        </w:rPr>
        <w:t xml:space="preserve"> </w:t>
      </w:r>
      <w:hyperlink r:id="rId11">
        <w:r>
          <w:rPr>
            <w:rStyle w:val="InternetLink"/>
            <w:rFonts w:cs="Times New Roman" w:ascii="Times New Roman" w:hAnsi="Times New Roman"/>
            <w:color w:val="000000"/>
            <w:sz w:val="28"/>
            <w:szCs w:val="28"/>
            <w:u w:val="none"/>
          </w:rPr>
          <w:t>http://www.umoloda.kiev.ua/</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number/1013/164/36651/</w:t>
        </w:r>
      </w:hyperlink>
      <w:r>
        <w:rPr>
          <w:rStyle w:val="Emphasis"/>
          <w:rFonts w:cs="Times New Roman" w:ascii="Times New Roman" w:hAnsi="Times New Roman"/>
          <w:i w:val="false"/>
          <w:sz w:val="28"/>
          <w:szCs w:val="28"/>
        </w:rPr>
        <w:t xml:space="preserve"> (дата звернення 23.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оваленко К. Форми нарації в повістях А. Чехова другої половини 1890-х років</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Літературний процес: методологія, імена, тенденції</w:t>
      </w:r>
      <w:r>
        <w:rPr>
          <w:rStyle w:val="Emphasis"/>
          <w:rFonts w:cs="Times New Roman" w:ascii="Times New Roman" w:hAnsi="Times New Roman"/>
          <w:i w:val="false"/>
          <w:sz w:val="28"/>
          <w:szCs w:val="28"/>
        </w:rPr>
        <w:t>. 2014. № 3. С. 22–25.</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овалів Ю. Роман у віршах</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 xml:space="preserve">Літературознавча енциклопедія: у 2 т. </w:t>
      </w:r>
      <w:r>
        <w:rPr>
          <w:rStyle w:val="Emphasis"/>
          <w:rFonts w:cs="Times New Roman" w:ascii="Times New Roman" w:hAnsi="Times New Roman"/>
          <w:i w:val="false"/>
          <w:sz w:val="28"/>
          <w:szCs w:val="28"/>
        </w:rPr>
        <w:t>/ Авт.-уклад. Ю. Ковалів. Т. 2. Київ: ВЦ «Академія», 2007. С. 348.</w:t>
      </w:r>
    </w:p>
    <w:p>
      <w:pPr>
        <w:pStyle w:val="Normal"/>
        <w:numPr>
          <w:ilvl w:val="0"/>
          <w:numId w:val="6"/>
        </w:numPr>
        <w:spacing w:lineRule="auto" w:line="360" w:before="0" w:after="0"/>
        <w:ind w:left="0" w:firstLine="709"/>
        <w:jc w:val="both"/>
        <w:rPr/>
      </w:pPr>
      <w:hyperlink r:id="rId12">
        <w:r>
          <w:rPr>
            <w:rStyle w:val="InternetLink"/>
            <w:rFonts w:cs="Times New Roman" w:ascii="Times New Roman" w:hAnsi="Times New Roman"/>
            <w:i w:val="false"/>
            <w:iCs/>
            <w:sz w:val="28"/>
            <w:szCs w:val="28"/>
          </w:rPr>
          <w:t>Ковтун Н.</w:t>
        </w:r>
      </w:hyperlink>
      <w:r>
        <w:rPr>
          <w:rStyle w:val="Emphasis"/>
          <w:rFonts w:cs="Times New Roman" w:ascii="Times New Roman" w:hAnsi="Times New Roman"/>
          <w:i w:val="false"/>
          <w:sz w:val="28"/>
          <w:szCs w:val="28"/>
        </w:rPr>
        <w:t xml:space="preserve"> Історична пам’ять як основа становлення політичної еліти в контексті політичної трансформації України початку ХХІ ст. </w:t>
      </w:r>
      <w:hyperlink r:id="rId13">
        <w:r>
          <w:rPr>
            <w:rStyle w:val="InternetLink"/>
            <w:rFonts w:cs="Times New Roman" w:ascii="Times New Roman" w:hAnsi="Times New Roman"/>
            <w:i/>
            <w:i/>
            <w:iCs/>
            <w:sz w:val="28"/>
            <w:szCs w:val="28"/>
          </w:rPr>
          <w:t>Studia politologica Ucraino-Polona</w:t>
        </w:r>
      </w:hyperlink>
      <w:r>
        <w:rPr>
          <w:rStyle w:val="Emphasis"/>
          <w:rFonts w:cs="Times New Roman" w:ascii="Times New Roman" w:hAnsi="Times New Roman"/>
          <w:i w:val="false"/>
          <w:sz w:val="28"/>
          <w:szCs w:val="28"/>
        </w:rPr>
        <w:t>. 2012. Вип. 2. С. 53–58.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Когут О. Архетип голоду/смерті в сюжетах сучасної української драматургії. </w:t>
      </w:r>
      <w:r>
        <w:rPr>
          <w:rStyle w:val="Emphasis"/>
          <w:rFonts w:cs="Times New Roman" w:ascii="Times New Roman" w:hAnsi="Times New Roman"/>
          <w:sz w:val="28"/>
          <w:szCs w:val="28"/>
        </w:rPr>
        <w:t>Курбасівські читання: науковий вісник</w:t>
      </w:r>
      <w:r>
        <w:rPr>
          <w:rStyle w:val="Emphasis"/>
          <w:rFonts w:cs="Times New Roman" w:ascii="Times New Roman" w:hAnsi="Times New Roman"/>
          <w:i w:val="false"/>
          <w:sz w:val="28"/>
          <w:szCs w:val="28"/>
        </w:rPr>
        <w:t>. 2011. № 6. Ч. 1. С. 88–9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озак С. Леонід Горлач: «Література стан душі»</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Літературна Україна</w:t>
      </w:r>
      <w:r>
        <w:rPr>
          <w:rStyle w:val="Emphasis"/>
          <w:rFonts w:cs="Times New Roman" w:ascii="Times New Roman" w:hAnsi="Times New Roman"/>
          <w:i w:val="false"/>
          <w:sz w:val="28"/>
          <w:szCs w:val="28"/>
        </w:rPr>
        <w:t>. 2010. 12 серп. С. 1, 6.</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озлов А. Духовність як літературознавча категорія. Київ: Акцент, 2005. 272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ононенко П. Слово-меч Леоніда Горлача</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lang w:val="uk-UA"/>
        </w:rPr>
        <w:t>У</w:t>
      </w:r>
      <w:r>
        <w:rPr>
          <w:rStyle w:val="Emphasis"/>
          <w:rFonts w:cs="Times New Roman" w:ascii="Times New Roman" w:hAnsi="Times New Roman"/>
          <w:sz w:val="28"/>
          <w:szCs w:val="28"/>
        </w:rPr>
        <w:t>країнська літературна газета</w:t>
      </w:r>
      <w:r>
        <w:rPr>
          <w:rStyle w:val="Emphasis"/>
          <w:rFonts w:cs="Times New Roman" w:ascii="Times New Roman" w:hAnsi="Times New Roman"/>
          <w:i w:val="false"/>
          <w:sz w:val="28"/>
          <w:szCs w:val="28"/>
        </w:rPr>
        <w:t>. 2016. 28 жовт. (№ 21). С. 16–1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онончук Т. Критики і поети про сучасну поезію</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Українська літературна газета</w:t>
      </w:r>
      <w:r>
        <w:rPr>
          <w:rStyle w:val="Emphasis"/>
          <w:rFonts w:cs="Times New Roman" w:ascii="Times New Roman" w:hAnsi="Times New Roman"/>
          <w:i w:val="false"/>
          <w:sz w:val="28"/>
          <w:szCs w:val="28"/>
        </w:rPr>
        <w:t>. 2012. № 16 (10 серп.). С. 14–15.</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опистянська Н. Жанр, жанрова система у просторі літаратурознавства. Львів: ПАІС, 2005. 36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Корбач І. «Руїна» – роман у віршах. </w:t>
      </w:r>
      <w:r>
        <w:rPr>
          <w:rStyle w:val="Emphasis"/>
          <w:rFonts w:cs="Times New Roman" w:ascii="Times New Roman" w:hAnsi="Times New Roman"/>
          <w:sz w:val="28"/>
          <w:szCs w:val="28"/>
        </w:rPr>
        <w:t>Урядовий кур’єр</w:t>
      </w:r>
      <w:r>
        <w:rPr>
          <w:rStyle w:val="Emphasis"/>
          <w:rFonts w:cs="Times New Roman" w:ascii="Times New Roman" w:hAnsi="Times New Roman"/>
          <w:i w:val="false"/>
          <w:sz w:val="28"/>
          <w:szCs w:val="28"/>
        </w:rPr>
        <w:t>. 2004. 11 верес. С. 9.</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орман Б. Избранные труды по теории и истории литературы. Ижевск: изд-во Удм. ун-та, 1992. 23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оробейникова Л. Альтернативная парадигма культурфилософии = Alternative paradigm of cultural philosophy. Томск: Том. гос. ун-т, 1999. 16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Коскін В. Леонід Горлач: «Пишу історію без гриму і декору». </w:t>
      </w:r>
      <w:r>
        <w:rPr>
          <w:rStyle w:val="Emphasis"/>
          <w:rFonts w:cs="Times New Roman" w:ascii="Times New Roman" w:hAnsi="Times New Roman"/>
          <w:sz w:val="28"/>
          <w:szCs w:val="28"/>
        </w:rPr>
        <w:t>Українська літературна газета</w:t>
      </w:r>
      <w:r>
        <w:rPr>
          <w:rStyle w:val="Emphasis"/>
          <w:rFonts w:cs="Times New Roman" w:ascii="Times New Roman" w:hAnsi="Times New Roman"/>
          <w:i w:val="false"/>
          <w:sz w:val="28"/>
          <w:szCs w:val="28"/>
        </w:rPr>
        <w:t xml:space="preserve">. 2010. № 18(24). [електронний ресурс] URL: </w:t>
      </w:r>
      <w:hyperlink r:id="rId14">
        <w:r>
          <w:rPr>
            <w:rStyle w:val="InternetLink"/>
            <w:rFonts w:cs="Times New Roman" w:ascii="Times New Roman" w:hAnsi="Times New Roman"/>
            <w:i w:val="false"/>
            <w:iCs/>
            <w:sz w:val="28"/>
            <w:szCs w:val="28"/>
          </w:rPr>
          <w:t>http://litgazeta.com.ua/interviews/leonid-gorlach-pyshu-istoriyu-bez-grymu-i-dekoru-2/</w:t>
        </w:r>
      </w:hyperlink>
      <w:r>
        <w:rPr>
          <w:rStyle w:val="Emphasis"/>
          <w:rFonts w:cs="Times New Roman" w:ascii="Times New Roman" w:hAnsi="Times New Roman"/>
          <w:i w:val="false"/>
          <w:sz w:val="28"/>
          <w:szCs w:val="28"/>
        </w:rPr>
        <w:t xml:space="preserve"> (дата звернення 23.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оскін В. Над погубою духу знак розбитого ярма</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sz w:val="28"/>
          <w:szCs w:val="28"/>
        </w:rPr>
        <w:t>Українознавство</w:t>
      </w:r>
      <w:r>
        <w:rPr>
          <w:rStyle w:val="Emphasis"/>
          <w:rFonts w:cs="Times New Roman" w:ascii="Times New Roman" w:hAnsi="Times New Roman"/>
          <w:i w:val="false"/>
          <w:sz w:val="28"/>
          <w:szCs w:val="28"/>
        </w:rPr>
        <w:t>. 2013. № 1. С. 21</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24.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остенко Л. Берестечко. Київ: Либідь, 2010. 232 с.</w:t>
      </w:r>
    </w:p>
    <w:p>
      <w:pPr>
        <w:pStyle w:val="Normal"/>
        <w:numPr>
          <w:ilvl w:val="0"/>
          <w:numId w:val="6"/>
        </w:numPr>
        <w:spacing w:lineRule="auto" w:line="360" w:before="0" w:after="0"/>
        <w:ind w:left="0" w:firstLine="709"/>
        <w:jc w:val="both"/>
        <w:rPr/>
      </w:pPr>
      <w:hyperlink r:id="rId15">
        <w:r>
          <w:rPr>
            <w:rStyle w:val="InternetLink"/>
            <w:rFonts w:cs="Times New Roman" w:ascii="Times New Roman" w:hAnsi="Times New Roman"/>
            <w:i w:val="false"/>
            <w:iCs/>
            <w:sz w:val="28"/>
            <w:szCs w:val="28"/>
          </w:rPr>
          <w:t>Костюк І.</w:t>
        </w:r>
      </w:hyperlink>
      <w:r>
        <w:rPr>
          <w:rStyle w:val="Emphasis"/>
          <w:rFonts w:cs="Times New Roman" w:ascii="Times New Roman" w:hAnsi="Times New Roman"/>
          <w:i w:val="false"/>
          <w:sz w:val="28"/>
          <w:szCs w:val="28"/>
        </w:rPr>
        <w:t xml:space="preserve"> Міфологічний герой: походження, призначення, функції. </w:t>
      </w:r>
      <w:hyperlink r:id="rId16">
        <w:r>
          <w:rPr>
            <w:rStyle w:val="InternetLink"/>
            <w:rFonts w:cs="Times New Roman" w:ascii="Times New Roman" w:hAnsi="Times New Roman"/>
            <w:i/>
            <w:i/>
            <w:iCs/>
            <w:sz w:val="28"/>
            <w:szCs w:val="28"/>
          </w:rPr>
          <w:t>Вісник Львівської національної академії мистецтв</w:t>
        </w:r>
      </w:hyperlink>
      <w:r>
        <w:rPr>
          <w:rStyle w:val="Emphasis"/>
          <w:rFonts w:cs="Times New Roman" w:ascii="Times New Roman" w:hAnsi="Times New Roman"/>
          <w:i w:val="false"/>
          <w:sz w:val="28"/>
          <w:szCs w:val="28"/>
        </w:rPr>
        <w:t>. 2012. Вип. 23. С. 376–385.</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Коцюбинська М. Доброокий. </w:t>
      </w:r>
      <w:r>
        <w:rPr>
          <w:rStyle w:val="Emphasis"/>
          <w:rFonts w:cs="Times New Roman" w:ascii="Times New Roman" w:hAnsi="Times New Roman"/>
          <w:sz w:val="28"/>
          <w:szCs w:val="28"/>
        </w:rPr>
        <w:t>Доброокий: Спогади про І. Світличного</w:t>
      </w:r>
      <w:r>
        <w:rPr>
          <w:rStyle w:val="Emphasis"/>
          <w:rFonts w:cs="Times New Roman" w:ascii="Times New Roman" w:hAnsi="Times New Roman"/>
          <w:i w:val="false"/>
          <w:sz w:val="28"/>
          <w:szCs w:val="28"/>
        </w:rPr>
        <w:t xml:space="preserve"> / Упор. Л. Світлична, Н. Світлична. Київ: Час, 1998. С. 103–111.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очерга С. Інтелектуальна парадигма культурософії Лесі Українки. Луцьк: Волин. нац. ун-т ім. Лесі Українки, 2010. 17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очерга С. Культурософія Лесі Українки. Семіотичний аналіз текстів. Луцьк: Твердиня, 2010. 65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Кравченко О. Постколоніальний дискурс національної культури та політики. </w:t>
      </w:r>
      <w:r>
        <w:rPr>
          <w:rStyle w:val="Emphasis"/>
          <w:rFonts w:cs="Times New Roman" w:ascii="Times New Roman" w:hAnsi="Times New Roman"/>
          <w:sz w:val="28"/>
          <w:szCs w:val="28"/>
        </w:rPr>
        <w:t>Культура України: зб. наук. праць</w:t>
      </w:r>
      <w:r>
        <w:rPr>
          <w:rStyle w:val="Emphasis"/>
          <w:rFonts w:cs="Times New Roman" w:ascii="Times New Roman" w:hAnsi="Times New Roman"/>
          <w:i w:val="false"/>
          <w:sz w:val="28"/>
          <w:szCs w:val="28"/>
        </w:rPr>
        <w:t xml:space="preserve"> / за заг. ред. В. Шейка. Харків: ХДАК, 2014. Вип. 45. С. 15–2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Кремінь Т. Жанрово-стильові ознаки історичного роману у віршах в українській літературі першої третини ХХ століття: до проблеми сприйняття. </w:t>
      </w:r>
      <w:r>
        <w:rPr>
          <w:rStyle w:val="Emphasis"/>
          <w:rFonts w:cs="Times New Roman" w:ascii="Times New Roman" w:hAnsi="Times New Roman"/>
          <w:sz w:val="28"/>
          <w:szCs w:val="28"/>
        </w:rPr>
        <w:t>Наукові праці</w:t>
      </w:r>
      <w:r>
        <w:rPr>
          <w:rStyle w:val="Emphasis"/>
          <w:rFonts w:cs="Times New Roman" w:ascii="Times New Roman" w:hAnsi="Times New Roman"/>
          <w:i w:val="false"/>
          <w:sz w:val="28"/>
          <w:szCs w:val="28"/>
        </w:rPr>
        <w:t>. 2010. Вип. 122. Т. 135. С. 51–5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Кропивко І. Запорозька Січ та її традиції в історичному романі у віршах Леоніда Горлача «Чисте поле». </w:t>
      </w:r>
      <w:r>
        <w:rPr>
          <w:rStyle w:val="Emphasis"/>
          <w:rFonts w:cs="Times New Roman" w:ascii="Times New Roman" w:hAnsi="Times New Roman"/>
          <w:sz w:val="28"/>
          <w:szCs w:val="28"/>
        </w:rPr>
        <w:t>Актуальні проблеми вивчення літературних родів</w:t>
      </w:r>
      <w:r>
        <w:rPr>
          <w:rStyle w:val="Emphasis"/>
          <w:rFonts w:cs="Times New Roman" w:ascii="Times New Roman" w:hAnsi="Times New Roman"/>
          <w:i w:val="false"/>
          <w:sz w:val="28"/>
          <w:szCs w:val="28"/>
        </w:rPr>
        <w:t>. Д</w:t>
      </w:r>
      <w:r>
        <w:rPr>
          <w:rStyle w:val="Emphasis"/>
          <w:rFonts w:cs="Times New Roman" w:ascii="Times New Roman" w:hAnsi="Times New Roman"/>
          <w:i w:val="false"/>
          <w:sz w:val="28"/>
          <w:szCs w:val="28"/>
          <w:lang w:val="uk-UA"/>
        </w:rPr>
        <w:t>ніпро</w:t>
      </w:r>
      <w:r>
        <w:rPr>
          <w:rStyle w:val="Emphasis"/>
          <w:rFonts w:cs="Times New Roman" w:ascii="Times New Roman" w:hAnsi="Times New Roman"/>
          <w:i w:val="false"/>
          <w:sz w:val="28"/>
          <w:szCs w:val="28"/>
        </w:rPr>
        <w:t>, 2001. Вип.4. С. 24–2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Кузнецов Ю. Актуальний хронотоп (художній простір і художній час) і кут зору в імпресіоністичному творі. </w:t>
      </w:r>
      <w:r>
        <w:rPr>
          <w:rStyle w:val="Emphasis"/>
          <w:rFonts w:cs="Times New Roman" w:ascii="Times New Roman" w:hAnsi="Times New Roman"/>
          <w:sz w:val="28"/>
          <w:szCs w:val="28"/>
        </w:rPr>
        <w:t>Всесвітня література в середніх навчальних закладах України</w:t>
      </w:r>
      <w:r>
        <w:rPr>
          <w:rStyle w:val="Emphasis"/>
          <w:rFonts w:cs="Times New Roman" w:ascii="Times New Roman" w:hAnsi="Times New Roman"/>
          <w:i w:val="false"/>
          <w:sz w:val="28"/>
          <w:szCs w:val="28"/>
        </w:rPr>
        <w:t>. 2004. № 3. С. 46–51.</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Кульчицький О. Риси характерології українського народу. </w:t>
      </w:r>
      <w:r>
        <w:rPr>
          <w:rStyle w:val="Emphasis"/>
          <w:rFonts w:cs="Times New Roman" w:ascii="Times New Roman" w:hAnsi="Times New Roman"/>
          <w:sz w:val="28"/>
          <w:szCs w:val="28"/>
        </w:rPr>
        <w:t xml:space="preserve">Енциклопедія українознавства. Загальна частина. Перевидання в Україні. </w:t>
      </w:r>
      <w:r>
        <w:rPr>
          <w:rStyle w:val="Emphasis"/>
          <w:rFonts w:cs="Times New Roman" w:ascii="Times New Roman" w:hAnsi="Times New Roman"/>
          <w:i w:val="false"/>
          <w:sz w:val="28"/>
          <w:szCs w:val="28"/>
        </w:rPr>
        <w:t>Т. 2. Київ: Інститут української археографії та джерелознавства ім. М.</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С. Грушевського НАН України, 1995. С. 708–7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Купцова Т. Теорія архетипів та їх гендерна складова. </w:t>
      </w:r>
      <w:r>
        <w:rPr>
          <w:rStyle w:val="Emphasis"/>
          <w:rFonts w:cs="Times New Roman" w:ascii="Times New Roman" w:hAnsi="Times New Roman"/>
          <w:sz w:val="28"/>
          <w:szCs w:val="28"/>
        </w:rPr>
        <w:t>Наукові записки. Серія «Філософія»</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Острог: Видавництво національного університету «Острозька академія». 2013. Вип.12. С. 221 229.</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уриленко Д. Духовні домінанти бароко як конструкт свідомості Козака Мамая у творі О. Є. Ільченка «Козацькому роду нема переводу…»</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Вісник Житомирського державного університету імені Івана Франка. Філологічні науки</w:t>
      </w:r>
      <w:r>
        <w:rPr>
          <w:rStyle w:val="Emphasis"/>
          <w:rFonts w:cs="Times New Roman" w:ascii="Times New Roman" w:hAnsi="Times New Roman"/>
          <w:i w:val="false"/>
          <w:sz w:val="28"/>
          <w:szCs w:val="28"/>
        </w:rPr>
        <w:t>. 2015. Вип. 3. С. 84–8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учера Т. Сенс життя як етична проблема</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Університетська кафедра</w:t>
      </w:r>
      <w:r>
        <w:rPr>
          <w:rStyle w:val="Emphasis"/>
          <w:rFonts w:cs="Times New Roman" w:ascii="Times New Roman" w:hAnsi="Times New Roman"/>
          <w:i w:val="false"/>
          <w:sz w:val="28"/>
          <w:szCs w:val="28"/>
        </w:rPr>
        <w:t>. 2012. № 1. С. 79–91.</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учеренко І. Етичний компонент політичних конфліктів в сучасному українському суспільстві</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Сучасна українська політика. Політики і політологи про неї.</w:t>
      </w:r>
      <w:r>
        <w:rPr>
          <w:rStyle w:val="Emphasis"/>
          <w:rFonts w:cs="Times New Roman" w:ascii="Times New Roman" w:hAnsi="Times New Roman"/>
          <w:i w:val="false"/>
          <w:sz w:val="28"/>
          <w:szCs w:val="28"/>
        </w:rPr>
        <w:t xml:space="preserve"> Київ, 2005. Вип. 7. С. 321–32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ушниренко А. Семантика компонентов архетипического комплекса літературного произведения</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Архетипы, мифологемы, символы в художественной картине мира писателя: материалы Междунар. заоч. науч. конф. (г. Астрахань, 19-24 апреля 2010 г.)</w:t>
      </w:r>
      <w:r>
        <w:rPr>
          <w:rStyle w:val="Emphasis"/>
          <w:rFonts w:cs="Times New Roman" w:ascii="Times New Roman" w:hAnsi="Times New Roman"/>
          <w:i w:val="false"/>
          <w:sz w:val="28"/>
          <w:szCs w:val="28"/>
        </w:rPr>
        <w:t>. Астрахань: Издательский дом «Астраханский университет», 2010. С. 30–32.</w:t>
      </w:r>
    </w:p>
    <w:p>
      <w:pPr>
        <w:pStyle w:val="Normal"/>
        <w:numPr>
          <w:ilvl w:val="0"/>
          <w:numId w:val="6"/>
        </w:numPr>
        <w:spacing w:lineRule="auto" w:line="360" w:before="0" w:after="0"/>
        <w:ind w:left="0" w:firstLine="709"/>
        <w:jc w:val="both"/>
        <w:rPr/>
      </w:pPr>
      <w:hyperlink r:id="rId17">
        <w:r>
          <w:rPr>
            <w:rStyle w:val="InternetLink"/>
            <w:rFonts w:cs="Times New Roman" w:ascii="Times New Roman" w:hAnsi="Times New Roman"/>
            <w:i w:val="false"/>
            <w:iCs/>
            <w:sz w:val="28"/>
            <w:szCs w:val="28"/>
          </w:rPr>
          <w:t>Кушнірова</w:t>
        </w:r>
      </w:hyperlink>
      <w:r>
        <w:rPr>
          <w:rStyle w:val="Emphasis"/>
          <w:rFonts w:cs="Times New Roman" w:ascii="Times New Roman" w:hAnsi="Times New Roman"/>
          <w:i w:val="false"/>
          <w:sz w:val="28"/>
          <w:szCs w:val="28"/>
        </w:rPr>
        <w:t xml:space="preserve"> Т. Система мотивів у художній прозі Андрія Платонова: автореф. дис ... канд. філол. наук: спец. 10.01.02 – російська література. Сімферополь: Б.в., 2005. 2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Кьеркегор С. Дневник обольстителя. Санкт-Петербург: Азбука-классика, 2006. 22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Лексикон загального та порівняльного літературознавства / за ред. А. Волкова, О. Бойченка та ін. Чернівці: Золоті литаври, 2001. 63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Липовецкий М. Изживание смерти. Специфика русского постмодернизма</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Знамя</w:t>
      </w:r>
      <w:r>
        <w:rPr>
          <w:rStyle w:val="Emphasis"/>
          <w:rFonts w:cs="Times New Roman" w:ascii="Times New Roman" w:hAnsi="Times New Roman"/>
          <w:i w:val="false"/>
          <w:sz w:val="28"/>
          <w:szCs w:val="28"/>
        </w:rPr>
        <w:t>. 1995. № 8. С. 194–205.</w:t>
      </w:r>
    </w:p>
    <w:p>
      <w:pPr>
        <w:pStyle w:val="Normal"/>
        <w:numPr>
          <w:ilvl w:val="0"/>
          <w:numId w:val="6"/>
        </w:numPr>
        <w:spacing w:lineRule="auto" w:line="360" w:before="0" w:after="0"/>
        <w:ind w:left="0" w:firstLine="709"/>
        <w:jc w:val="both"/>
        <w:rPr/>
      </w:pPr>
      <w:hyperlink r:id="rId18">
        <w:r>
          <w:rPr>
            <w:rStyle w:val="InternetLink"/>
            <w:rFonts w:cs="Times New Roman" w:ascii="Times New Roman" w:hAnsi="Times New Roman"/>
            <w:i w:val="false"/>
            <w:iCs/>
            <w:sz w:val="28"/>
            <w:szCs w:val="28"/>
          </w:rPr>
          <w:t xml:space="preserve">Лисенко Л. </w:t>
        </w:r>
      </w:hyperlink>
      <w:r>
        <w:rPr>
          <w:rStyle w:val="Emphasis"/>
          <w:rFonts w:cs="Times New Roman" w:ascii="Times New Roman" w:hAnsi="Times New Roman"/>
          <w:i w:val="false"/>
          <w:sz w:val="28"/>
          <w:szCs w:val="28"/>
        </w:rPr>
        <w:t xml:space="preserve">Лінгвокультурний та ментальний образ українства в стереотипних уявленнях. </w:t>
      </w:r>
      <w:hyperlink r:id="rId19">
        <w:r>
          <w:rPr>
            <w:rStyle w:val="InternetLink"/>
            <w:rFonts w:cs="Times New Roman" w:ascii="Times New Roman" w:hAnsi="Times New Roman"/>
            <w:i/>
            <w:i/>
            <w:iCs/>
            <w:sz w:val="28"/>
            <w:szCs w:val="28"/>
          </w:rPr>
          <w:t>Культура України. Серія: Культурологія</w:t>
        </w:r>
      </w:hyperlink>
      <w:r>
        <w:rPr>
          <w:rStyle w:val="Emphasis"/>
          <w:rFonts w:cs="Times New Roman" w:ascii="Times New Roman" w:hAnsi="Times New Roman"/>
          <w:i w:val="false"/>
          <w:sz w:val="28"/>
          <w:szCs w:val="28"/>
        </w:rPr>
        <w:t>. 2017. Вип. 55. С. 195–20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Лихачев Д., Панченко А., Понырко Н. Смех в Древней Руси. Ленинград: Наука, 1984. 295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Літературознавча енциклопедія: у 2 т. / Автор-укладач Ю. Ковалів. Т. 1. К</w:t>
      </w:r>
      <w:r>
        <w:rPr>
          <w:rStyle w:val="Emphasis"/>
          <w:rFonts w:cs="Times New Roman" w:ascii="Times New Roman" w:hAnsi="Times New Roman"/>
          <w:i w:val="false"/>
          <w:sz w:val="28"/>
          <w:szCs w:val="28"/>
          <w:lang w:val="uk-UA"/>
        </w:rPr>
        <w:t>иїв</w:t>
      </w:r>
      <w:r>
        <w:rPr>
          <w:rStyle w:val="Emphasis"/>
          <w:rFonts w:cs="Times New Roman" w:ascii="Times New Roman" w:hAnsi="Times New Roman"/>
          <w:i w:val="false"/>
          <w:sz w:val="28"/>
          <w:szCs w:val="28"/>
        </w:rPr>
        <w:t>: Академія, 2007. 60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Літературознавча енциклопедія: у 2 т. / Автор-укладач Ю. Ковалів. Т. 2. Київ: Академія, 2007. 62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Літературознавчий словник-довідник / За ред. Р. Гром’яка, Ю. Коваліва, В.</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Теремка. Київ: Академія, 2006. 752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Лотман Ю. Культура и взрыв. Москва: Гнозис; Издательская группа «Прогресс», 1992. 272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Лотман Ю. Символ в системе культуры. </w:t>
      </w:r>
      <w:r>
        <w:rPr>
          <w:rStyle w:val="Emphasis"/>
          <w:rFonts w:cs="Times New Roman" w:ascii="Times New Roman" w:hAnsi="Times New Roman"/>
          <w:sz w:val="28"/>
          <w:szCs w:val="28"/>
        </w:rPr>
        <w:t>Лотман Ю. Статьи по семиотике культуры и искусства</w:t>
      </w:r>
      <w:r>
        <w:rPr>
          <w:rStyle w:val="Emphasis"/>
          <w:rFonts w:cs="Times New Roman" w:ascii="Times New Roman" w:hAnsi="Times New Roman"/>
          <w:i w:val="false"/>
          <w:sz w:val="28"/>
          <w:szCs w:val="28"/>
        </w:rPr>
        <w:t>. Санкт-Петербург: Академический про</w:t>
      </w:r>
      <w:r>
        <w:rPr>
          <w:rStyle w:val="Emphasis"/>
          <w:rFonts w:cs="Times New Roman" w:ascii="Times New Roman" w:hAnsi="Times New Roman"/>
          <w:i w:val="false"/>
          <w:sz w:val="28"/>
          <w:szCs w:val="28"/>
          <w:lang w:val="uk-UA"/>
        </w:rPr>
        <w:t>е</w:t>
      </w:r>
      <w:r>
        <w:rPr>
          <w:rStyle w:val="Emphasis"/>
          <w:rFonts w:cs="Times New Roman" w:ascii="Times New Roman" w:hAnsi="Times New Roman"/>
          <w:i w:val="false"/>
          <w:sz w:val="28"/>
          <w:szCs w:val="28"/>
        </w:rPr>
        <w:t>кт, 2002. С. 211–225.</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Лотман Ю. Художественное пространство в прозе Гоголя</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Лотман Ю. В школе поэтического слова: Пушкин, Лермонтов, Гоголь: Книга для учителя</w:t>
      </w:r>
      <w:r>
        <w:rPr>
          <w:rStyle w:val="Emphasis"/>
          <w:rFonts w:cs="Times New Roman" w:ascii="Times New Roman" w:hAnsi="Times New Roman"/>
          <w:i w:val="false"/>
          <w:sz w:val="28"/>
          <w:szCs w:val="28"/>
        </w:rPr>
        <w:t>. Москва: Просвещение, 1988. С. 251–293.</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Мажара Н. Теорія метажанру в контексті літератури «non-iction». </w:t>
      </w:r>
      <w:r>
        <w:rPr>
          <w:rStyle w:val="Emphasis"/>
          <w:rFonts w:cs="Times New Roman" w:ascii="Times New Roman" w:hAnsi="Times New Roman"/>
          <w:sz w:val="28"/>
          <w:szCs w:val="28"/>
        </w:rPr>
        <w:t>Вісник Луганськ. нац. ун-ту ім. Т. Шевченка</w:t>
      </w:r>
      <w:r>
        <w:rPr>
          <w:rStyle w:val="Emphasis"/>
          <w:rFonts w:cs="Times New Roman" w:ascii="Times New Roman" w:hAnsi="Times New Roman"/>
          <w:i w:val="false"/>
          <w:sz w:val="28"/>
          <w:szCs w:val="28"/>
        </w:rPr>
        <w:t>. 2011.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 xml:space="preserve">19 (230). С. 65–69. [електронний ресурс] URL: </w:t>
      </w:r>
      <w:hyperlink r:id="rId20">
        <w:r>
          <w:rPr>
            <w:rStyle w:val="InternetLink"/>
            <w:rFonts w:cs="Times New Roman" w:ascii="Times New Roman" w:hAnsi="Times New Roman"/>
            <w:color w:val="000000"/>
            <w:sz w:val="28"/>
            <w:szCs w:val="28"/>
            <w:u w:val="none"/>
          </w:rPr>
          <w:t>http://bo0k.net/index.php?p=achapter&amp;bid=</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10063&amp;chapter=1</w:t>
        </w:r>
      </w:hyperlink>
      <w:r>
        <w:rPr>
          <w:rStyle w:val="Emphasis"/>
          <w:rFonts w:cs="Times New Roman" w:ascii="Times New Roman" w:hAnsi="Times New Roman"/>
          <w:i w:val="false"/>
          <w:sz w:val="28"/>
          <w:szCs w:val="28"/>
        </w:rPr>
        <w:t xml:space="preserve"> (дата звернення 23.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Мазурик М. Смерть як відкриття нових горизонтів бачення для людини</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Вісник Національного університету «Львівська політехніка». Філософські науки</w:t>
      </w:r>
      <w:r>
        <w:rPr>
          <w:rStyle w:val="Emphasis"/>
          <w:rFonts w:cs="Times New Roman" w:ascii="Times New Roman" w:hAnsi="Times New Roman"/>
          <w:i w:val="false"/>
          <w:sz w:val="28"/>
          <w:szCs w:val="28"/>
        </w:rPr>
        <w:t>. 2013. № 750. С. 52–5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Маковський М. Сравнительный словарь мифологической символики в индоевропейских языках: Образ мира и миры образов. Москва: ВЛАДОС, 1996. 41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Макьявелли Н. Сочинения исторические и политические. Сочинения художественные. Письма. Москва: Издательство АСТ, 2004. 821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Маланюк Є. Малоросійство. Київ: Український пріоритет, 2015. 4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Малахов В. Философия культуры. </w:t>
      </w:r>
      <w:r>
        <w:rPr>
          <w:rStyle w:val="Emphasis"/>
          <w:rFonts w:cs="Times New Roman" w:ascii="Times New Roman" w:hAnsi="Times New Roman"/>
          <w:sz w:val="28"/>
          <w:szCs w:val="28"/>
        </w:rPr>
        <w:t>Новая философская энциклопедия: в 4-х т</w:t>
      </w:r>
      <w:r>
        <w:rPr>
          <w:rStyle w:val="Emphasis"/>
          <w:rFonts w:cs="Times New Roman" w:ascii="Times New Roman" w:hAnsi="Times New Roman"/>
          <w:i w:val="false"/>
          <w:sz w:val="28"/>
          <w:szCs w:val="28"/>
        </w:rPr>
        <w:t>. Т. 4. Москва: Мысль, 2010. С. 214–216.</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Маринчик С. Мужність таланту</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Літературна Україна</w:t>
      </w:r>
      <w:r>
        <w:rPr>
          <w:rStyle w:val="Emphasis"/>
          <w:rFonts w:cs="Times New Roman" w:ascii="Times New Roman" w:hAnsi="Times New Roman"/>
          <w:i w:val="false"/>
          <w:sz w:val="28"/>
          <w:szCs w:val="28"/>
        </w:rPr>
        <w:t>. 2008. 14 лют. С. 6.</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Маринчик С. Роман у віршах про Мазепу: історичний роман у віршах «Руїна» Л. Горлача. </w:t>
      </w:r>
      <w:r>
        <w:rPr>
          <w:rStyle w:val="Emphasis"/>
          <w:rFonts w:cs="Times New Roman" w:ascii="Times New Roman" w:hAnsi="Times New Roman"/>
          <w:sz w:val="28"/>
          <w:szCs w:val="28"/>
        </w:rPr>
        <w:t>Гарт</w:t>
      </w:r>
      <w:r>
        <w:rPr>
          <w:rStyle w:val="Emphasis"/>
          <w:rFonts w:cs="Times New Roman" w:ascii="Times New Roman" w:hAnsi="Times New Roman"/>
          <w:i w:val="false"/>
          <w:sz w:val="28"/>
          <w:szCs w:val="28"/>
        </w:rPr>
        <w:t>. 2005. 3 лют. С. 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Мастерс Э.-Л. Антология Спун-Ривер. Москва: Художественная литература, 1990. 416 с. </w:t>
      </w:r>
    </w:p>
    <w:p>
      <w:pPr>
        <w:pStyle w:val="Normal"/>
        <w:numPr>
          <w:ilvl w:val="0"/>
          <w:numId w:val="6"/>
        </w:numPr>
        <w:spacing w:lineRule="auto" w:line="360" w:before="0" w:after="0"/>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Межуев В. Идея культуры. Очерки по философии культуры Москва: Прогресс-Традиция, 2006. 408 с. </w:t>
      </w:r>
    </w:p>
    <w:p>
      <w:pPr>
        <w:pStyle w:val="Normal"/>
        <w:numPr>
          <w:ilvl w:val="0"/>
          <w:numId w:val="6"/>
        </w:numPr>
        <w:spacing w:lineRule="auto" w:line="360" w:before="0" w:after="0"/>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lang w:val="uk-UA"/>
        </w:rPr>
        <w:t>Мейзерська Т</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uk-UA"/>
        </w:rPr>
        <w:t xml:space="preserve">Проблеми індивідуальної міфології: міфотворчість Шевченка. Одеса: Астропринт, 1997. 127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Мелетинский Е. От мифа к литературе. Москва: Издательский центр Российского государственного гуманитарного университета, 2001. 167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Мелетинский Е. Поэтика мифа. 2-е изд. Москва: Восточная лит., 1995. 40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Мельничук Г. На «Слов’янському острові» Леоніда Горлача... Хрещатик. 2001. 03 серпня [електронний ресурс] URL:</w:t>
      </w:r>
      <w:r>
        <w:rPr>
          <w:rStyle w:val="Emphasis"/>
          <w:rFonts w:cs="Times New Roman" w:ascii="Times New Roman" w:hAnsi="Times New Roman"/>
          <w:i w:val="false"/>
          <w:sz w:val="28"/>
          <w:szCs w:val="28"/>
          <w:lang w:val="uk-UA"/>
        </w:rPr>
        <w:t xml:space="preserve"> </w:t>
      </w:r>
      <w:hyperlink r:id="rId21">
        <w:r>
          <w:rPr>
            <w:rStyle w:val="InternetLink"/>
            <w:rFonts w:cs="Times New Roman" w:ascii="Times New Roman" w:hAnsi="Times New Roman"/>
            <w:color w:val="000000"/>
            <w:sz w:val="28"/>
            <w:szCs w:val="28"/>
            <w:u w:val="none"/>
          </w:rPr>
          <w:t>http://www.kreschatic.</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kiev.ua/ua/4287/art/1312.html</w:t>
        </w:r>
      </w:hyperlink>
      <w:r>
        <w:rPr>
          <w:rStyle w:val="Emphasis"/>
          <w:rFonts w:cs="Times New Roman" w:ascii="Times New Roman" w:hAnsi="Times New Roman"/>
          <w:i w:val="false"/>
          <w:sz w:val="28"/>
          <w:szCs w:val="28"/>
        </w:rPr>
        <w:t xml:space="preserve"> (дата звернення 26.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Мельничук Г. Таємний задум Івана Мазепи [електронний ресурс] URL: </w:t>
      </w:r>
      <w:hyperlink r:id="rId22">
        <w:r>
          <w:rPr>
            <w:rStyle w:val="InternetLink"/>
            <w:rFonts w:cs="Times New Roman" w:ascii="Times New Roman" w:hAnsi="Times New Roman"/>
            <w:i w:val="false"/>
            <w:iCs/>
            <w:sz w:val="28"/>
            <w:szCs w:val="28"/>
          </w:rPr>
          <w:t>http://www.day.kiev.ua/2951</w:t>
        </w:r>
      </w:hyperlink>
      <w:r>
        <w:rPr>
          <w:rStyle w:val="Emphasis"/>
          <w:rFonts w:cs="Times New Roman" w:ascii="Times New Roman" w:hAnsi="Times New Roman"/>
          <w:i w:val="false"/>
          <w:sz w:val="28"/>
          <w:szCs w:val="28"/>
        </w:rPr>
        <w:t xml:space="preserve"> (дата звернення 25.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Микитів Г. Художньо-образна парадигма символів в українських козацьких піснях. </w:t>
      </w:r>
      <w:r>
        <w:rPr>
          <w:rStyle w:val="Emphasis"/>
          <w:rFonts w:cs="Times New Roman" w:ascii="Times New Roman" w:hAnsi="Times New Roman"/>
          <w:sz w:val="28"/>
          <w:szCs w:val="28"/>
        </w:rPr>
        <w:t>Вісник Запорізького національного університету: зб. наук. праць</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Серія: Філологічні науки</w:t>
      </w:r>
      <w:r>
        <w:rPr>
          <w:rStyle w:val="Emphasis"/>
          <w:rFonts w:cs="Times New Roman" w:ascii="Times New Roman" w:hAnsi="Times New Roman"/>
          <w:i w:val="false"/>
          <w:sz w:val="28"/>
          <w:szCs w:val="28"/>
        </w:rPr>
        <w:t>. Запоріжжя, 2008. № 2. С. 146–152.</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Миронюк Л. Специфіка жанру та стилю історичного роману у віршах «Маруся Чурай» Ліни Костенко. </w:t>
      </w:r>
      <w:r>
        <w:rPr>
          <w:rStyle w:val="Emphasis"/>
          <w:rFonts w:cs="Times New Roman" w:ascii="Times New Roman" w:hAnsi="Times New Roman"/>
          <w:sz w:val="28"/>
          <w:szCs w:val="28"/>
        </w:rPr>
        <w:t>Вісник Запорізького національного університету: зб. наук. ст. Серія: Філологічні науки</w:t>
      </w:r>
      <w:r>
        <w:rPr>
          <w:rStyle w:val="Emphasis"/>
          <w:rFonts w:cs="Times New Roman" w:ascii="Times New Roman" w:hAnsi="Times New Roman"/>
          <w:i w:val="false"/>
          <w:sz w:val="28"/>
          <w:szCs w:val="28"/>
        </w:rPr>
        <w:t>. 2008. № 2. С. 153–156.</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Мисливець Н. Концепція світу головного героя роману у віршах Леоніда Горлача «Чисте поле»</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Таїни художнього тексту (до проблеми поетики тексту)</w:t>
      </w:r>
      <w:r>
        <w:rPr>
          <w:rStyle w:val="Emphasis"/>
          <w:rFonts w:cs="Times New Roman" w:ascii="Times New Roman" w:hAnsi="Times New Roman"/>
          <w:i w:val="false"/>
          <w:sz w:val="28"/>
          <w:szCs w:val="28"/>
        </w:rPr>
        <w:t>. Дніпропетровськ: РВВ ДДУ, 1998. Т. 3. С. 100–106.</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Мифы народов мира. Энциклопедия: в 2 т. / Гл. ред. С. Токарев. Т. 1: А–К. изд. 2-е. Москва: Советская энциклопедия, 1991. 671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Мифы народов мира: Энциклопедия: В 2 т. / Гл. ред. С. Токарев. Т. 2. К (Корибанты)–Я. Москва: Советская Энциклопедия, 1988. 671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Мойсієнко А. Коні крилаті з Ніжина. </w:t>
      </w:r>
      <w:r>
        <w:rPr>
          <w:rStyle w:val="Emphasis"/>
          <w:rFonts w:cs="Times New Roman" w:ascii="Times New Roman" w:hAnsi="Times New Roman"/>
          <w:sz w:val="28"/>
          <w:szCs w:val="28"/>
        </w:rPr>
        <w:t>Літературна Україна</w:t>
      </w:r>
      <w:r>
        <w:rPr>
          <w:rStyle w:val="Emphasis"/>
          <w:rFonts w:cs="Times New Roman" w:ascii="Times New Roman" w:hAnsi="Times New Roman"/>
          <w:i w:val="false"/>
          <w:sz w:val="28"/>
          <w:szCs w:val="28"/>
        </w:rPr>
        <w:t>. 2006. 27 квіт. (№ 16). С. 6.</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Моклиця М. Міфологічний аналіз.</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sz w:val="28"/>
          <w:szCs w:val="28"/>
        </w:rPr>
        <w:t>Всесвітня література в середніх навчальних закладах України</w:t>
      </w:r>
      <w:r>
        <w:rPr>
          <w:rStyle w:val="Emphasis"/>
          <w:rFonts w:cs="Times New Roman" w:ascii="Times New Roman" w:hAnsi="Times New Roman"/>
          <w:i w:val="false"/>
          <w:sz w:val="28"/>
          <w:szCs w:val="28"/>
        </w:rPr>
        <w:t>. 2004.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6. С. 47–4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Монтень М. Опыты. Избранные произведения в 3-х томах. T. 2. Москва: Голос, 1992. 560 c.</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Мотрич К. Мотрині ночі: історичний роман. </w:t>
      </w:r>
      <w:r>
        <w:rPr>
          <w:rStyle w:val="Emphasis"/>
          <w:rFonts w:cs="Times New Roman" w:ascii="Times New Roman" w:hAnsi="Times New Roman"/>
          <w:sz w:val="28"/>
          <w:szCs w:val="28"/>
        </w:rPr>
        <w:t>Новочасна література. Тексти. Тримісячник</w:t>
      </w:r>
      <w:r>
        <w:rPr>
          <w:rStyle w:val="Emphasis"/>
          <w:rFonts w:cs="Times New Roman" w:ascii="Times New Roman" w:hAnsi="Times New Roman"/>
          <w:i w:val="false"/>
          <w:sz w:val="28"/>
          <w:szCs w:val="28"/>
        </w:rPr>
        <w:t>. Київ: Дивослово, 2008. Число 2(6). 10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Мужність таланту Леоніда Горлача: інтелект-реліз / авт.-укладач В. Потуремець. 2015. 8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Наєнко М. «…іще не догоріли свічі»</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Літературна Україна</w:t>
      </w:r>
      <w:r>
        <w:rPr>
          <w:rStyle w:val="Emphasis"/>
          <w:rFonts w:cs="Times New Roman" w:ascii="Times New Roman" w:hAnsi="Times New Roman"/>
          <w:i w:val="false"/>
          <w:sz w:val="28"/>
          <w:szCs w:val="28"/>
        </w:rPr>
        <w:t>. 2005. 10 лют. С. 6.</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Найден О. Українська народна картина. Фольклорний та етноісторичний аспекти походження і функцій образів: автореф. дис. … доктора мистецтвознавства: спец. 17.00.01 – теорія та історія культури. Київ, 1997. 5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Наливайко Д. Мазепа в європейській літературі ХІХ ст.: історія та міф. </w:t>
      </w:r>
      <w:r>
        <w:rPr>
          <w:rStyle w:val="Emphasis"/>
          <w:rFonts w:cs="Times New Roman" w:ascii="Times New Roman" w:hAnsi="Times New Roman"/>
          <w:sz w:val="28"/>
          <w:szCs w:val="28"/>
        </w:rPr>
        <w:t>Слово і Час</w:t>
      </w:r>
      <w:r>
        <w:rPr>
          <w:rStyle w:val="Emphasis"/>
          <w:rFonts w:cs="Times New Roman" w:ascii="Times New Roman" w:hAnsi="Times New Roman"/>
          <w:i w:val="false"/>
          <w:sz w:val="28"/>
          <w:szCs w:val="28"/>
        </w:rPr>
        <w:t xml:space="preserve">. 2002. № 8. С. 26–35.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Наливайко Д. Новий роман про гетьмана Мазепу. </w:t>
      </w:r>
      <w:r>
        <w:rPr>
          <w:rStyle w:val="Emphasis"/>
          <w:rFonts w:cs="Times New Roman" w:ascii="Times New Roman" w:hAnsi="Times New Roman"/>
          <w:sz w:val="28"/>
          <w:szCs w:val="28"/>
        </w:rPr>
        <w:t>Горлач М. Руїна (або життя і трагедія Івана Мазепи): іст. роман у віршах</w:t>
      </w:r>
      <w:r>
        <w:rPr>
          <w:rStyle w:val="Emphasis"/>
          <w:rFonts w:cs="Times New Roman" w:ascii="Times New Roman" w:hAnsi="Times New Roman"/>
          <w:i w:val="false"/>
          <w:sz w:val="28"/>
          <w:szCs w:val="28"/>
        </w:rPr>
        <w:t xml:space="preserve">. Київ: В-во «Бібліотека українця», 2004. С. 243–253.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Наливайко Д. Післямова. </w:t>
      </w:r>
      <w:r>
        <w:rPr>
          <w:rStyle w:val="Emphasis"/>
          <w:rFonts w:cs="Times New Roman" w:ascii="Times New Roman" w:hAnsi="Times New Roman"/>
          <w:sz w:val="28"/>
          <w:szCs w:val="28"/>
        </w:rPr>
        <w:t>Горлач Л. Словянський острів: іст. роман</w:t>
      </w:r>
      <w:r>
        <w:rPr>
          <w:rStyle w:val="Emphasis"/>
          <w:rFonts w:cs="Times New Roman" w:ascii="Times New Roman" w:hAnsi="Times New Roman"/>
          <w:i w:val="false"/>
          <w:sz w:val="28"/>
          <w:szCs w:val="28"/>
        </w:rPr>
        <w:t>. Київ: Рад. письменник, 1986. С. 232–23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Нахлік Є. Мовні засоби сміхової культури в «Енеїді» Івана Котляревського. </w:t>
      </w:r>
      <w:r>
        <w:rPr>
          <w:rStyle w:val="Emphasis"/>
          <w:rFonts w:cs="Times New Roman" w:ascii="Times New Roman" w:hAnsi="Times New Roman"/>
          <w:sz w:val="28"/>
          <w:szCs w:val="28"/>
        </w:rPr>
        <w:t>Studia methodologica</w:t>
      </w:r>
      <w:r>
        <w:rPr>
          <w:rStyle w:val="Emphasis"/>
          <w:rFonts w:cs="Times New Roman" w:ascii="Times New Roman" w:hAnsi="Times New Roman"/>
          <w:i w:val="false"/>
          <w:sz w:val="28"/>
          <w:szCs w:val="28"/>
        </w:rPr>
        <w:t>. Вип. 32. Тернопіль: РВВ ТНПУ ім. В. Гнатюка, 2011. С. 173–181.</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Неврлий М. Рецепція Гуса в українській літературі. </w:t>
      </w:r>
      <w:r>
        <w:rPr>
          <w:rStyle w:val="Emphasis"/>
          <w:rFonts w:cs="Times New Roman" w:ascii="Times New Roman" w:hAnsi="Times New Roman"/>
          <w:sz w:val="28"/>
          <w:szCs w:val="28"/>
        </w:rPr>
        <w:t>Минуле й сучасне</w:t>
      </w:r>
      <w:r>
        <w:rPr>
          <w:rStyle w:val="Emphasis"/>
          <w:rFonts w:cs="Times New Roman" w:ascii="Times New Roman" w:hAnsi="Times New Roman"/>
          <w:i w:val="false"/>
          <w:sz w:val="28"/>
          <w:szCs w:val="28"/>
        </w:rPr>
        <w:t>. 2009. С. 540–54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Немировский В. Смысл жизни: проблемы и поиски. Київ: Политиздат Украины, 1990. 223 с.</w:t>
      </w:r>
    </w:p>
    <w:p>
      <w:pPr>
        <w:pStyle w:val="Normal"/>
        <w:numPr>
          <w:ilvl w:val="0"/>
          <w:numId w:val="6"/>
        </w:numPr>
        <w:spacing w:lineRule="auto" w:line="360" w:before="0" w:after="0"/>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Ницше Ф. Сочинения в двух томах. Т.1. Москва: Мысль, 1996. 590 с.</w:t>
      </w:r>
      <w:r>
        <w:rPr>
          <w:rStyle w:val="Emphasis"/>
          <w:rFonts w:cs="Times New Roman" w:ascii="Times New Roman" w:hAnsi="Times New Roman"/>
          <w:i w:val="false"/>
          <w:sz w:val="28"/>
          <w:szCs w:val="28"/>
          <w:lang w:val="uk-UA"/>
        </w:rPr>
        <w:t xml:space="preserve"> </w:t>
      </w:r>
    </w:p>
    <w:p>
      <w:pPr>
        <w:pStyle w:val="Normal"/>
        <w:numPr>
          <w:ilvl w:val="0"/>
          <w:numId w:val="6"/>
        </w:numPr>
        <w:spacing w:lineRule="auto" w:line="360" w:before="0" w:after="0"/>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lang w:val="uk-UA"/>
        </w:rPr>
        <w:t>Нямцу А. Миф. Легенда. Литература (теоретические аспекты функционирования). Черновцы: Рута, 2007. 519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Океанский В., Океанская Ж. Основания культурологии: история культурфилософской мысли. Шуя: ШГПУ. 2008. 152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Олешко С., Біла О. Історичний ракурс уявлень про жінку у різні епохи. </w:t>
      </w:r>
      <w:r>
        <w:rPr>
          <w:rStyle w:val="Emphasis"/>
          <w:rFonts w:cs="Times New Roman" w:ascii="Times New Roman" w:hAnsi="Times New Roman"/>
          <w:sz w:val="28"/>
          <w:szCs w:val="28"/>
        </w:rPr>
        <w:t>Наукові записки Національного університету «Острозька академія». Серія: Гендерні дослідження</w:t>
      </w:r>
      <w:r>
        <w:rPr>
          <w:rStyle w:val="Emphasis"/>
          <w:rFonts w:cs="Times New Roman" w:ascii="Times New Roman" w:hAnsi="Times New Roman"/>
          <w:i w:val="false"/>
          <w:sz w:val="28"/>
          <w:szCs w:val="28"/>
        </w:rPr>
        <w:t>. 2016. Вип. 2. С. 141–14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Олійник О. «Я так давно у житі не лежав…»: 4 квітня виповнюється 65 років від дня народження Л. Горлача. </w:t>
      </w:r>
      <w:r>
        <w:rPr>
          <w:rStyle w:val="Emphasis"/>
          <w:rFonts w:cs="Times New Roman" w:ascii="Times New Roman" w:hAnsi="Times New Roman"/>
          <w:sz w:val="28"/>
          <w:szCs w:val="28"/>
        </w:rPr>
        <w:t>Сіверщина</w:t>
      </w:r>
      <w:r>
        <w:rPr>
          <w:rStyle w:val="Emphasis"/>
          <w:rFonts w:cs="Times New Roman" w:ascii="Times New Roman" w:hAnsi="Times New Roman"/>
          <w:i w:val="false"/>
          <w:sz w:val="28"/>
          <w:szCs w:val="28"/>
        </w:rPr>
        <w:t>. 2006. 31 бер.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14). С. 9.</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Олійник Б. Історії ворота золоті. </w:t>
      </w:r>
      <w:r>
        <w:rPr>
          <w:rStyle w:val="Emphasis"/>
          <w:rFonts w:cs="Times New Roman" w:ascii="Times New Roman" w:hAnsi="Times New Roman"/>
          <w:sz w:val="28"/>
          <w:szCs w:val="28"/>
        </w:rPr>
        <w:t>Горлач Л. Слов’янський острів</w:t>
      </w:r>
      <w:r>
        <w:rPr>
          <w:rStyle w:val="Emphasis"/>
          <w:rFonts w:cs="Times New Roman" w:ascii="Times New Roman" w:hAnsi="Times New Roman"/>
          <w:i w:val="false"/>
          <w:sz w:val="28"/>
          <w:szCs w:val="28"/>
        </w:rPr>
        <w:t>. Київ: Дніпро, 2008. С. 5–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Онищенко Н. Чесними очима. </w:t>
      </w:r>
      <w:r>
        <w:rPr>
          <w:rStyle w:val="Emphasis"/>
          <w:rFonts w:cs="Times New Roman" w:ascii="Times New Roman" w:hAnsi="Times New Roman"/>
          <w:sz w:val="28"/>
          <w:szCs w:val="28"/>
        </w:rPr>
        <w:t>Деснянська правда</w:t>
      </w:r>
      <w:r>
        <w:rPr>
          <w:rStyle w:val="Emphasis"/>
          <w:rFonts w:cs="Times New Roman" w:ascii="Times New Roman" w:hAnsi="Times New Roman"/>
          <w:i w:val="false"/>
          <w:sz w:val="28"/>
          <w:szCs w:val="28"/>
        </w:rPr>
        <w:t>. 2004. 11 вер. С. 3.</w:t>
      </w:r>
    </w:p>
    <w:p>
      <w:pPr>
        <w:pStyle w:val="Normal"/>
        <w:numPr>
          <w:ilvl w:val="0"/>
          <w:numId w:val="6"/>
        </w:numPr>
        <w:spacing w:lineRule="auto" w:line="360" w:before="0" w:after="0"/>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Ортага-и-Гассет Х. Эстетика. Философия культуры. Москва: Исскуство, 1991. 589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Ошо Р. Смерть величайший обман. Москва: ООО Изд-во «София», 2007. 16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П’ятковська Є. Віршований роман в українській літературі ХХ століття: особливості поетики: автореф. дис. ... канд. філол. наук: спец. 10.01.01 – українська література. Одеса, 2012. 2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Павленко С. Іван Мазепа як будівничий української культури. Київ: Вид. дім «Києво-Могилянська академія», 2005. 305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Палажченко В. Під знаком розбитого ярма. </w:t>
      </w:r>
      <w:r>
        <w:rPr>
          <w:rStyle w:val="Emphasis"/>
          <w:rFonts w:cs="Times New Roman" w:ascii="Times New Roman" w:hAnsi="Times New Roman"/>
          <w:sz w:val="28"/>
          <w:szCs w:val="28"/>
        </w:rPr>
        <w:t>Літературний Чернігів: Щоквартальний мистецький журнал літературної спілки «Чернігів»</w:t>
      </w:r>
      <w:r>
        <w:rPr>
          <w:rStyle w:val="Emphasis"/>
          <w:rFonts w:cs="Times New Roman" w:ascii="Times New Roman" w:hAnsi="Times New Roman"/>
          <w:i w:val="false"/>
          <w:sz w:val="28"/>
          <w:szCs w:val="28"/>
        </w:rPr>
        <w:t>. 2013.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2</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62). С. 169–176.</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Панкова Л. Сміхова культура України в контексті сучасних трансформаційних процесів: автореф. дис. … канд. філософ. наук: спец. 09.00.03 – соціальна філософія та філософія історії. Харків: Наукова думка, 2008. 31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Панченко В. Богдан Хмельницький. Катарсис. </w:t>
      </w:r>
      <w:r>
        <w:rPr>
          <w:rStyle w:val="Emphasis"/>
          <w:rFonts w:cs="Times New Roman" w:ascii="Times New Roman" w:hAnsi="Times New Roman"/>
          <w:sz w:val="28"/>
          <w:szCs w:val="28"/>
        </w:rPr>
        <w:t>Костенко Л. Берестечко</w:t>
      </w:r>
      <w:r>
        <w:rPr>
          <w:rStyle w:val="Emphasis"/>
          <w:rFonts w:cs="Times New Roman" w:ascii="Times New Roman" w:hAnsi="Times New Roman"/>
          <w:i w:val="false"/>
          <w:sz w:val="28"/>
          <w:szCs w:val="28"/>
        </w:rPr>
        <w:t xml:space="preserve">. Київ: Либідь, 2010. С. 207–217. </w:t>
      </w:r>
    </w:p>
    <w:p>
      <w:pPr>
        <w:pStyle w:val="Normal"/>
        <w:numPr>
          <w:ilvl w:val="0"/>
          <w:numId w:val="6"/>
        </w:numPr>
        <w:spacing w:lineRule="auto" w:line="360" w:before="0" w:after="0"/>
        <w:ind w:left="0" w:firstLine="709"/>
        <w:jc w:val="both"/>
        <w:rPr/>
      </w:pPr>
      <w:hyperlink r:id="rId23">
        <w:r>
          <w:rPr>
            <w:rStyle w:val="InternetLink"/>
            <w:rFonts w:cs="Times New Roman" w:ascii="Times New Roman" w:hAnsi="Times New Roman"/>
            <w:i w:val="false"/>
            <w:iCs/>
            <w:sz w:val="28"/>
            <w:szCs w:val="28"/>
          </w:rPr>
          <w:t xml:space="preserve">Пашник О. </w:t>
        </w:r>
      </w:hyperlink>
      <w:r>
        <w:rPr>
          <w:rStyle w:val="Emphasis"/>
          <w:rFonts w:cs="Times New Roman" w:ascii="Times New Roman" w:hAnsi="Times New Roman"/>
          <w:i w:val="false"/>
          <w:sz w:val="28"/>
          <w:szCs w:val="28"/>
        </w:rPr>
        <w:t>Онтологічні й культурно-історичні універсалії в українській прозі 20–30-х рр. XX ст.: автореф. дис ... канд. філол. наук: спец. 10.01.01 – українська література. Харків, 2006. 19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Пелипенко А. Архетип. </w:t>
      </w:r>
      <w:r>
        <w:rPr>
          <w:rStyle w:val="Emphasis"/>
          <w:rFonts w:cs="Times New Roman" w:ascii="Times New Roman" w:hAnsi="Times New Roman"/>
          <w:sz w:val="28"/>
          <w:szCs w:val="28"/>
        </w:rPr>
        <w:t>Культурология. Энциклопедия. В 2–х т.</w:t>
      </w:r>
      <w:r>
        <w:rPr>
          <w:rStyle w:val="Emphasis"/>
          <w:rFonts w:cs="Times New Roman" w:ascii="Times New Roman" w:hAnsi="Times New Roman"/>
          <w:i w:val="false"/>
          <w:sz w:val="28"/>
          <w:szCs w:val="28"/>
        </w:rPr>
        <w:t xml:space="preserve"> Том 1. Москва: РОССПЭН, 2007. С. 124–125.</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Пешорда Д. Жанрові модифікації сучасного історичного роману: дис… канд. філол. наук: спец. 10.01.06 – теорія літератури. Львів, 2001. 17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Поліщук Я. Автентизм (спроба дефініції художнього напряму ХХІ століття). </w:t>
      </w:r>
      <w:r>
        <w:rPr>
          <w:rStyle w:val="Emphasis"/>
          <w:rFonts w:cs="Times New Roman" w:ascii="Times New Roman" w:hAnsi="Times New Roman"/>
          <w:sz w:val="28"/>
          <w:szCs w:val="28"/>
        </w:rPr>
        <w:t>Філологічні семінари</w:t>
      </w:r>
      <w:r>
        <w:rPr>
          <w:rStyle w:val="Emphasis"/>
          <w:rFonts w:cs="Times New Roman" w:ascii="Times New Roman" w:hAnsi="Times New Roman"/>
          <w:i w:val="false"/>
          <w:sz w:val="28"/>
          <w:szCs w:val="28"/>
        </w:rPr>
        <w:t>. 2011. Вип. 15. С. 11–17.</w:t>
      </w:r>
    </w:p>
    <w:p>
      <w:pPr>
        <w:pStyle w:val="Normal"/>
        <w:numPr>
          <w:ilvl w:val="0"/>
          <w:numId w:val="6"/>
        </w:numPr>
        <w:spacing w:lineRule="auto" w:line="360" w:before="0" w:after="0"/>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ліщук Я. Міфологічний горизонт українського модернізму: Монографія. 2-ге вид., допов. і переробл. Івано-Франківськ: Лілея-НВ, 2002. 392 с</w:t>
      </w:r>
      <w:r>
        <w:rPr>
          <w:rStyle w:val="Emphasis"/>
          <w:rFonts w:cs="Times New Roman" w:ascii="Times New Roman" w:hAnsi="Times New Roman"/>
          <w:i w:val="false"/>
          <w:sz w:val="28"/>
          <w:szCs w:val="28"/>
          <w:lang w:val="uk-UA"/>
        </w:rPr>
        <w:t>.</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Поліщук Я. Неспівмірність світів: Проблема чоловічого і жіночого у драматичній поемі Лесі Українки «Одержима»</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Актуальні проблеми сучасної філології. Літературознавство</w:t>
      </w:r>
      <w:r>
        <w:rPr>
          <w:rStyle w:val="Emphasis"/>
          <w:rFonts w:cs="Times New Roman" w:ascii="Times New Roman" w:hAnsi="Times New Roman"/>
          <w:i w:val="false"/>
          <w:sz w:val="28"/>
          <w:szCs w:val="28"/>
        </w:rPr>
        <w:t>. Рівне, 2001. Вип. Х. С. 58–69.</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Поляков М. В мире идей и образов: Историческая поэтика и теория жанров. Москва: Советский писатель, 1983. 367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Попович М. Нарис історії культури України. Київ: АртЕк, 1998. 72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Постмодернизм. Энциклопедия. Минск: Интерпрессервис; Книжный Дом, 2001. 104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Потуремець В. Мужність таланту Леоніда Горлача: інтелект-реліз. </w:t>
      </w:r>
      <w:r>
        <w:rPr>
          <w:rStyle w:val="Emphasis"/>
          <w:rFonts w:cs="Times New Roman" w:ascii="Times New Roman" w:hAnsi="Times New Roman"/>
          <w:i w:val="false"/>
          <w:sz w:val="28"/>
          <w:szCs w:val="28"/>
          <w:lang w:val="uk-UA"/>
        </w:rPr>
        <w:t xml:space="preserve">Полтава, </w:t>
      </w:r>
      <w:r>
        <w:rPr>
          <w:rStyle w:val="Emphasis"/>
          <w:rFonts w:cs="Times New Roman" w:ascii="Times New Roman" w:hAnsi="Times New Roman"/>
          <w:i w:val="false"/>
          <w:sz w:val="28"/>
          <w:szCs w:val="28"/>
        </w:rPr>
        <w:t>2015. 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Прокофьева В. Категория пространство в художественном преломлении: локусы и топосы. </w:t>
      </w:r>
      <w:r>
        <w:rPr>
          <w:rStyle w:val="Emphasis"/>
          <w:rFonts w:cs="Times New Roman" w:ascii="Times New Roman" w:hAnsi="Times New Roman"/>
          <w:sz w:val="28"/>
          <w:szCs w:val="28"/>
        </w:rPr>
        <w:t>Вестник Оренбургского государственного университета</w:t>
      </w:r>
      <w:r>
        <w:rPr>
          <w:rStyle w:val="Emphasis"/>
          <w:rFonts w:cs="Times New Roman" w:ascii="Times New Roman" w:hAnsi="Times New Roman"/>
          <w:i w:val="false"/>
          <w:sz w:val="28"/>
          <w:szCs w:val="28"/>
        </w:rPr>
        <w:t>. 2005.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11. С. 87–9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Процик І. Архетип і символ: проблеми визначення та взаємодії. </w:t>
      </w:r>
      <w:r>
        <w:rPr>
          <w:rStyle w:val="Emphasis"/>
          <w:rFonts w:cs="Times New Roman" w:ascii="Times New Roman" w:hAnsi="Times New Roman"/>
          <w:sz w:val="28"/>
          <w:szCs w:val="28"/>
        </w:rPr>
        <w:t>Актуальні проблеми слов’янської філології. Серія: Лінгвістика і літературознавство</w:t>
      </w:r>
      <w:r>
        <w:rPr>
          <w:rStyle w:val="Emphasis"/>
          <w:rFonts w:cs="Times New Roman" w:ascii="Times New Roman" w:hAnsi="Times New Roman"/>
          <w:i w:val="false"/>
          <w:sz w:val="28"/>
          <w:szCs w:val="28"/>
        </w:rPr>
        <w:t>. Бердянськ, 2011. Вип. 24. Ч. 2. С. 368–37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Пуларія Т. Архетип,</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міф,</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 xml:space="preserve">символ: до співвідношення понять. </w:t>
      </w:r>
      <w:r>
        <w:rPr>
          <w:rStyle w:val="Emphasis"/>
          <w:rFonts w:cs="Times New Roman" w:ascii="Times New Roman" w:hAnsi="Times New Roman"/>
          <w:sz w:val="28"/>
          <w:szCs w:val="28"/>
        </w:rPr>
        <w:t>Аркадія: Мистецтвознавчий та культурологічний журнал.</w:t>
      </w:r>
      <w:r>
        <w:rPr>
          <w:rStyle w:val="Emphasis"/>
          <w:rFonts w:cs="Times New Roman" w:ascii="Times New Roman" w:hAnsi="Times New Roman"/>
          <w:i w:val="false"/>
          <w:sz w:val="28"/>
          <w:szCs w:val="28"/>
        </w:rPr>
        <w:t xml:space="preserve"> 2015.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 xml:space="preserve">1(42). С. 19–25.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Путилов Б. Героический эпос и действительность. Ленинград: Наука, 1988. 223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Путилов Б. Мотив как сюжетообразующий элемент. </w:t>
      </w:r>
      <w:r>
        <w:rPr>
          <w:rStyle w:val="Emphasis"/>
          <w:rFonts w:cs="Times New Roman" w:ascii="Times New Roman" w:hAnsi="Times New Roman"/>
          <w:sz w:val="28"/>
          <w:szCs w:val="28"/>
        </w:rPr>
        <w:t>Типологические исследования по фольклору. Сборник статей в память В.</w:t>
      </w:r>
      <w:r>
        <w:rPr>
          <w:rStyle w:val="Emphasis"/>
          <w:rFonts w:cs="Times New Roman" w:ascii="Times New Roman" w:hAnsi="Times New Roman"/>
          <w:sz w:val="28"/>
          <w:szCs w:val="28"/>
          <w:lang w:val="uk-UA"/>
        </w:rPr>
        <w:t> </w:t>
      </w:r>
      <w:r>
        <w:rPr>
          <w:rStyle w:val="Emphasis"/>
          <w:rFonts w:cs="Times New Roman" w:ascii="Times New Roman" w:hAnsi="Times New Roman"/>
          <w:sz w:val="28"/>
          <w:szCs w:val="28"/>
        </w:rPr>
        <w:t xml:space="preserve">Я. Проппа. </w:t>
      </w:r>
      <w:r>
        <w:rPr>
          <w:rStyle w:val="Emphasis"/>
          <w:rFonts w:cs="Times New Roman" w:ascii="Times New Roman" w:hAnsi="Times New Roman"/>
          <w:i w:val="false"/>
          <w:sz w:val="28"/>
          <w:szCs w:val="28"/>
        </w:rPr>
        <w:t>Москва: Наука, 1975. С. 141–155.</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Пчілка О. Українська гумористика (етнографічно–літературний нарис). </w:t>
      </w:r>
      <w:r>
        <w:rPr>
          <w:rStyle w:val="Emphasis"/>
          <w:rFonts w:cs="Times New Roman" w:ascii="Times New Roman" w:hAnsi="Times New Roman"/>
          <w:sz w:val="28"/>
          <w:szCs w:val="28"/>
        </w:rPr>
        <w:t>Мікула О. Творчість Олени Пчілки і фольклор</w:t>
      </w:r>
      <w:r>
        <w:rPr>
          <w:rStyle w:val="Emphasis"/>
          <w:rFonts w:cs="Times New Roman" w:ascii="Times New Roman" w:hAnsi="Times New Roman"/>
          <w:i w:val="false"/>
          <w:sz w:val="28"/>
          <w:szCs w:val="28"/>
        </w:rPr>
        <w:t>. Ужгород: Раджа, 2011. С. 289–299.</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Райнеке Ю. Исторический роман постмодернизма и традиции жанра (Великобритания, Германия, Австрия): дис. ... канд. филол. наук: спец. 10.01.03 – литература народов стран зарубежья. Москва, 2002. 212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Рижа У. Дослідження поняття «точка зору» та його трактування в лінгвістичному ракурсі. </w:t>
      </w:r>
      <w:r>
        <w:rPr>
          <w:rStyle w:val="Emphasis"/>
          <w:rFonts w:cs="Times New Roman" w:ascii="Times New Roman" w:hAnsi="Times New Roman"/>
          <w:sz w:val="28"/>
          <w:szCs w:val="28"/>
        </w:rPr>
        <w:t>Наукові записки Національного університету «Острозька академія». Серія: Філологічна</w:t>
      </w:r>
      <w:r>
        <w:rPr>
          <w:rStyle w:val="Emphasis"/>
          <w:rFonts w:cs="Times New Roman" w:ascii="Times New Roman" w:hAnsi="Times New Roman"/>
          <w:i w:val="false"/>
          <w:sz w:val="28"/>
          <w:szCs w:val="28"/>
        </w:rPr>
        <w:t>. 2013. Вип. 35. С. 295–29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Риккерт Г. Науки о природе и науки о культуре / Общ. ред. и предисл. А. Зотова; Сост. А.</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Полякова, М. Беляева. Москва: Республика, 1998. 413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Родный О. Мифопоэтические универсалии европейской смеховой культуры. </w:t>
      </w:r>
      <w:r>
        <w:rPr>
          <w:rStyle w:val="Emphasis"/>
          <w:rFonts w:cs="Times New Roman" w:ascii="Times New Roman" w:hAnsi="Times New Roman"/>
          <w:sz w:val="28"/>
          <w:szCs w:val="28"/>
        </w:rPr>
        <w:t>Від бароко до постмодернізму</w:t>
      </w:r>
      <w:r>
        <w:rPr>
          <w:rStyle w:val="Emphasis"/>
          <w:rFonts w:cs="Times New Roman" w:ascii="Times New Roman" w:hAnsi="Times New Roman"/>
          <w:i w:val="false"/>
          <w:sz w:val="28"/>
          <w:szCs w:val="28"/>
        </w:rPr>
        <w:t>. 2014. Вип. 18. С. 4–9.</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Рожкова Т. Сюжет и особенности жанра историко</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биографического романа: (на материале творчества О.Д. Форш). </w:t>
      </w:r>
      <w:r>
        <w:rPr>
          <w:rStyle w:val="Emphasis"/>
          <w:rFonts w:cs="Times New Roman" w:ascii="Times New Roman" w:hAnsi="Times New Roman"/>
          <w:sz w:val="28"/>
          <w:szCs w:val="28"/>
        </w:rPr>
        <w:t>Жанры в литературном процессе: межвуз. сб. науч. тр.</w:t>
      </w:r>
      <w:r>
        <w:rPr>
          <w:rStyle w:val="Emphasis"/>
          <w:rFonts w:cs="Times New Roman" w:ascii="Times New Roman" w:hAnsi="Times New Roman"/>
          <w:i w:val="false"/>
          <w:sz w:val="28"/>
          <w:szCs w:val="28"/>
        </w:rPr>
        <w:t xml:space="preserve"> Вологда, 1986. С. 141–149.</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Роменець В., Маноха І. Історія психології XX століття. Київ: Либідь, 1998. 992 c.</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Рубан Я. Поезія Богдана–Ігоря Антонича: особливості авторської свідомості, жанрово-стильові домінанти: автореф. дис. ... канд. філол. наук: спец. 10.01.01 – українська література. Дніпропетровськ, 2010. 19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Рябчук М. Постколоніальний синдром. Спостереження. Київ: К.І.С., 2011. 24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Савченко О. Антиукраїнець, або Воля до боротьби, поразки чи зради. Київ: Самміт-Книга, 2017. 12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Саєнко В. У просторі метаісторії. </w:t>
      </w:r>
      <w:r>
        <w:rPr>
          <w:rStyle w:val="Emphasis"/>
          <w:rFonts w:cs="Times New Roman" w:ascii="Times New Roman" w:hAnsi="Times New Roman"/>
          <w:sz w:val="28"/>
          <w:szCs w:val="28"/>
        </w:rPr>
        <w:t>Українська мова та література.</w:t>
      </w:r>
      <w:r>
        <w:rPr>
          <w:rStyle w:val="Emphasis"/>
          <w:rFonts w:cs="Times New Roman" w:ascii="Times New Roman" w:hAnsi="Times New Roman"/>
          <w:i w:val="false"/>
          <w:sz w:val="28"/>
          <w:szCs w:val="28"/>
        </w:rPr>
        <w:t xml:space="preserve"> 2003. № 17(321). С. 8–13.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Северинова М. Теорія К. Юнга про архетипи та її вплив на художню (музичну) культуру. </w:t>
      </w:r>
      <w:r>
        <w:rPr>
          <w:rStyle w:val="Emphasis"/>
          <w:rFonts w:cs="Times New Roman" w:ascii="Times New Roman" w:hAnsi="Times New Roman"/>
          <w:sz w:val="28"/>
          <w:szCs w:val="28"/>
        </w:rPr>
        <w:t>Культура України</w:t>
      </w:r>
      <w:r>
        <w:rPr>
          <w:rStyle w:val="Emphasis"/>
          <w:rFonts w:cs="Times New Roman" w:ascii="Times New Roman" w:hAnsi="Times New Roman"/>
          <w:i w:val="false"/>
          <w:sz w:val="28"/>
          <w:szCs w:val="28"/>
        </w:rPr>
        <w:t>. 2013. Вип. 40. С. 176–18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Семків Р. Бурлеск і пародія у творчості Юрія Винничука. </w:t>
      </w:r>
      <w:r>
        <w:rPr>
          <w:rStyle w:val="Emphasis"/>
          <w:rFonts w:cs="Times New Roman" w:ascii="Times New Roman" w:hAnsi="Times New Roman"/>
          <w:sz w:val="28"/>
          <w:szCs w:val="28"/>
        </w:rPr>
        <w:t>Наукові записки НаУКМА. Серія: Філологічні науки</w:t>
      </w:r>
      <w:r>
        <w:rPr>
          <w:rStyle w:val="Emphasis"/>
          <w:rFonts w:cs="Times New Roman" w:ascii="Times New Roman" w:hAnsi="Times New Roman"/>
          <w:i w:val="false"/>
          <w:sz w:val="28"/>
          <w:szCs w:val="28"/>
        </w:rPr>
        <w:t xml:space="preserve">. 2015. Т. 176. С. 52 –57.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Силантьев И. Поэтика мотива (Язык. Семиотика. Культура). М</w:t>
      </w:r>
      <w:r>
        <w:rPr>
          <w:rStyle w:val="Emphasis"/>
          <w:rFonts w:cs="Times New Roman" w:ascii="Times New Roman" w:hAnsi="Times New Roman"/>
          <w:i w:val="false"/>
          <w:sz w:val="28"/>
          <w:szCs w:val="28"/>
          <w:lang w:val="uk-UA"/>
        </w:rPr>
        <w:t>осква</w:t>
      </w:r>
      <w:r>
        <w:rPr>
          <w:rStyle w:val="Emphasis"/>
          <w:rFonts w:cs="Times New Roman" w:ascii="Times New Roman" w:hAnsi="Times New Roman"/>
          <w:i w:val="false"/>
          <w:sz w:val="28"/>
          <w:szCs w:val="28"/>
        </w:rPr>
        <w:t xml:space="preserve">: Языки славянской культуры, 2004. 296 с. </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uk-UA"/>
        </w:rPr>
        <w:t xml:space="preserve">Скорина Л. Інтертекстуальність як форма міжкультурного діалогу (на матеріалі комедії Івана Микитенка «Соло на флейті». </w:t>
      </w:r>
      <w:r>
        <w:rPr>
          <w:rFonts w:cs="Times New Roman" w:ascii="Times New Roman" w:hAnsi="Times New Roman"/>
          <w:i/>
          <w:sz w:val="28"/>
          <w:szCs w:val="28"/>
          <w:lang w:val="uk-UA"/>
        </w:rPr>
        <w:t>Проблеми сучасного літературознавства</w:t>
      </w:r>
      <w:r>
        <w:rPr>
          <w:rFonts w:cs="Times New Roman" w:ascii="Times New Roman" w:hAnsi="Times New Roman"/>
          <w:sz w:val="28"/>
          <w:szCs w:val="28"/>
          <w:lang w:val="uk-UA"/>
        </w:rPr>
        <w:t xml:space="preserve">. 2012. Вип. 16. С. 233–242. </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uk-UA"/>
        </w:rPr>
        <w:t xml:space="preserve">Скорина Л. Специфіка пейзажів у романі Івана Нечуя-Левицького «Князь Єремія Вишневецький». </w:t>
      </w:r>
      <w:r>
        <w:rPr>
          <w:rFonts w:cs="Times New Roman" w:ascii="Times New Roman" w:hAnsi="Times New Roman"/>
          <w:i/>
          <w:sz w:val="28"/>
          <w:szCs w:val="28"/>
          <w:lang w:val="uk-UA"/>
        </w:rPr>
        <w:t>Літературознавство. Фольклористика. Культурологія.</w:t>
      </w:r>
      <w:r>
        <w:rPr>
          <w:rFonts w:cs="Times New Roman" w:ascii="Times New Roman" w:hAnsi="Times New Roman"/>
          <w:sz w:val="28"/>
          <w:szCs w:val="28"/>
          <w:lang w:val="uk-UA"/>
        </w:rPr>
        <w:t xml:space="preserve"> 2014. Вип. 15–17. С. 114–131.</w:t>
      </w:r>
    </w:p>
    <w:p>
      <w:pPr>
        <w:pStyle w:val="Normal"/>
        <w:numPr>
          <w:ilvl w:val="0"/>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упейко Л. Міфопоетика «Лісової пісні» Лесі Українки. Київ: Фенікс, 2006. 41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Слабошпицький М. А мудрість приносить велику печаль…: творчі вершини поета Леоніда Горлача історичні романи «Мамай» і «Мазепа». </w:t>
      </w:r>
      <w:r>
        <w:rPr>
          <w:rStyle w:val="Emphasis"/>
          <w:rFonts w:cs="Times New Roman" w:ascii="Times New Roman" w:hAnsi="Times New Roman"/>
          <w:sz w:val="28"/>
          <w:szCs w:val="28"/>
        </w:rPr>
        <w:t>Урядовий кур’єр</w:t>
      </w:r>
      <w:r>
        <w:rPr>
          <w:rStyle w:val="Emphasis"/>
          <w:rFonts w:cs="Times New Roman" w:ascii="Times New Roman" w:hAnsi="Times New Roman"/>
          <w:i w:val="false"/>
          <w:sz w:val="28"/>
          <w:szCs w:val="28"/>
        </w:rPr>
        <w:t xml:space="preserve">. 2013. 1 лют. С. 13.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Слабошпицький М. Історичний контекст та універсальний зміст. </w:t>
      </w:r>
      <w:r>
        <w:rPr>
          <w:rStyle w:val="Emphasis"/>
          <w:rFonts w:cs="Times New Roman" w:ascii="Times New Roman" w:hAnsi="Times New Roman"/>
          <w:sz w:val="28"/>
          <w:szCs w:val="28"/>
        </w:rPr>
        <w:t>Голос України</w:t>
      </w:r>
      <w:r>
        <w:rPr>
          <w:rStyle w:val="Emphasis"/>
          <w:rFonts w:cs="Times New Roman" w:ascii="Times New Roman" w:hAnsi="Times New Roman"/>
          <w:i w:val="false"/>
          <w:sz w:val="28"/>
          <w:szCs w:val="28"/>
        </w:rPr>
        <w:t>. 2010. 27 листоп. С. 23.</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Слабошпицький М. Цей час не мій...: кілька уваг про Леоніда Горлача і його поезію. </w:t>
      </w:r>
      <w:r>
        <w:rPr>
          <w:rStyle w:val="Emphasis"/>
          <w:rFonts w:cs="Times New Roman" w:ascii="Times New Roman" w:hAnsi="Times New Roman"/>
          <w:sz w:val="28"/>
          <w:szCs w:val="28"/>
        </w:rPr>
        <w:t>Літературна Україна</w:t>
      </w:r>
      <w:r>
        <w:rPr>
          <w:rStyle w:val="Emphasis"/>
          <w:rFonts w:cs="Times New Roman" w:ascii="Times New Roman" w:hAnsi="Times New Roman"/>
          <w:i w:val="false"/>
          <w:sz w:val="28"/>
          <w:szCs w:val="28"/>
        </w:rPr>
        <w:t>. 2012. 9 серп. № 30. С. 5.</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Славінська І. Лауреат Шевченківської премії Леонід Горлач: «Я ввів би цензуру» [електронний ресурс] URL:</w:t>
      </w:r>
      <w:r>
        <w:rPr>
          <w:rStyle w:val="Emphasis"/>
          <w:rFonts w:cs="Times New Roman" w:ascii="Times New Roman" w:hAnsi="Times New Roman"/>
          <w:i w:val="false"/>
          <w:sz w:val="28"/>
          <w:szCs w:val="28"/>
          <w:lang w:val="uk-UA"/>
        </w:rPr>
        <w:t xml:space="preserve"> </w:t>
      </w:r>
      <w:hyperlink r:id="rId24">
        <w:r>
          <w:rPr>
            <w:rStyle w:val="InternetLink"/>
            <w:rFonts w:cs="Times New Roman" w:ascii="Times New Roman" w:hAnsi="Times New Roman"/>
            <w:color w:val="000000"/>
            <w:sz w:val="28"/>
            <w:szCs w:val="28"/>
            <w:u w:val="none"/>
          </w:rPr>
          <w:t>http://life.pravda.com.ua/</w:t>
        </w:r>
        <w:r>
          <w:rPr>
            <w:rStyle w:val="InternetLink"/>
            <w:rFonts w:cs="Times New Roman" w:ascii="Times New Roman" w:hAnsi="Times New Roman"/>
            <w:color w:val="000000"/>
            <w:sz w:val="28"/>
            <w:szCs w:val="28"/>
            <w:u w:val="none"/>
            <w:lang w:val="uk-UA"/>
          </w:rPr>
          <w:t xml:space="preserve"> </w:t>
        </w:r>
        <w:r>
          <w:rPr>
            <w:rStyle w:val="InternetLink"/>
            <w:rFonts w:cs="Times New Roman" w:ascii="Times New Roman" w:hAnsi="Times New Roman"/>
            <w:color w:val="000000"/>
            <w:sz w:val="28"/>
            <w:szCs w:val="28"/>
            <w:u w:val="none"/>
          </w:rPr>
          <w:t>person/2013/02/20/121528</w:t>
        </w:r>
      </w:hyperlink>
      <w:r>
        <w:rPr>
          <w:rStyle w:val="Emphasis"/>
          <w:rFonts w:cs="Times New Roman" w:ascii="Times New Roman" w:hAnsi="Times New Roman"/>
          <w:i w:val="false"/>
          <w:sz w:val="28"/>
          <w:szCs w:val="28"/>
        </w:rPr>
        <w:t xml:space="preserve"> (дата звернення 26.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Словарь литературоведческих терминов / Л. Тимофеев, С. Тураев. Москва: Просвещение, 1974. 509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Словник символів / За заг. ред. О. Потапенка, К. Дмитренка. Київ: Редакція часопису «Народознавство», 1997. 156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Смаглій І. Авторська свідомість та своєрідність її поетичного вираження в поезії Світлани Йовенко: дис. … канд. філол. наук: спец. 10.01.01 – українська література. Дніпро, 2016. 203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Спивак Р. Русская философская лирика: проблемы типологии жанров. Красноярск: Издательство Красноярского университета, 1985. 14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Стороженко О. Твори в двох томах. Т.1. Київ: Держ. вид-во художньої літератури, 1957. 43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Суханцева В. Метафизика культуры. Київ: Факт, 2006. 36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Тайна власти: сборник / Ред. Н.</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 xml:space="preserve">Щегольковская. Харьков: Фортуна-Пресс: Оригинал, 1997. 620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Тамарченко Н. Поэтика: словарь актуальных терминов и понятий. Москва: Изд-во Кулагиной, 2008. 35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Тарнашинська Л. Історична проза як дискурс оприЯвлення автора. </w:t>
      </w:r>
      <w:r>
        <w:rPr>
          <w:rStyle w:val="Emphasis"/>
          <w:rFonts w:cs="Times New Roman" w:ascii="Times New Roman" w:hAnsi="Times New Roman"/>
          <w:sz w:val="28"/>
          <w:szCs w:val="28"/>
        </w:rPr>
        <w:t>Презумпція доцільності: Абрис сучасної літературознавчої концептології</w:t>
      </w:r>
      <w:r>
        <w:rPr>
          <w:rStyle w:val="Emphasis"/>
          <w:rFonts w:cs="Times New Roman" w:ascii="Times New Roman" w:hAnsi="Times New Roman"/>
          <w:i w:val="false"/>
          <w:sz w:val="28"/>
          <w:szCs w:val="28"/>
        </w:rPr>
        <w:t xml:space="preserve">. Київ: Вид. дім «Києво-Могилянська академія», 2008. С. 134–144.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Тарнашинська. Сюжет доби: дискурс шістдесятництва в українській літературі ХХ століття. Київ: Академперіодика, 2013. 67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Тарнашинська Л. Українське шістдесятництво як концепція «духу часу». </w:t>
      </w:r>
      <w:r>
        <w:rPr>
          <w:rStyle w:val="Emphasis"/>
          <w:rFonts w:cs="Times New Roman" w:ascii="Times New Roman" w:hAnsi="Times New Roman"/>
          <w:sz w:val="28"/>
          <w:szCs w:val="28"/>
        </w:rPr>
        <w:t>Roczniki Humanistyczne</w:t>
      </w:r>
      <w:r>
        <w:rPr>
          <w:rStyle w:val="Emphasis"/>
          <w:rFonts w:cs="Times New Roman" w:ascii="Times New Roman" w:hAnsi="Times New Roman"/>
          <w:i w:val="false"/>
          <w:sz w:val="28"/>
          <w:szCs w:val="28"/>
        </w:rPr>
        <w:t>. Tom LIV–LV (2006–2007). Zeszyt 7. S. 109–125.</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Тарнашинська Л. Українське шістдесятництво: аберація явища у постмодерному прочитанні. </w:t>
      </w:r>
      <w:r>
        <w:rPr>
          <w:rStyle w:val="Emphasis"/>
          <w:rFonts w:cs="Times New Roman" w:ascii="Times New Roman" w:hAnsi="Times New Roman"/>
          <w:sz w:val="28"/>
          <w:szCs w:val="28"/>
        </w:rPr>
        <w:t>Слово</w:t>
      </w:r>
      <w:r>
        <w:rPr>
          <w:rStyle w:val="Emphasis"/>
          <w:rFonts w:cs="Times New Roman" w:ascii="Times New Roman" w:hAnsi="Times New Roman"/>
          <w:sz w:val="28"/>
          <w:szCs w:val="28"/>
          <w:lang w:val="uk-UA"/>
        </w:rPr>
        <w:t xml:space="preserve"> </w:t>
      </w:r>
      <w:r>
        <w:rPr>
          <w:rStyle w:val="Emphasis"/>
          <w:rFonts w:cs="Times New Roman" w:ascii="Times New Roman" w:hAnsi="Times New Roman"/>
          <w:sz w:val="28"/>
          <w:szCs w:val="28"/>
        </w:rPr>
        <w:t>і</w:t>
      </w:r>
      <w:r>
        <w:rPr>
          <w:rStyle w:val="Emphasis"/>
          <w:rFonts w:cs="Times New Roman" w:ascii="Times New Roman" w:hAnsi="Times New Roman"/>
          <w:sz w:val="28"/>
          <w:szCs w:val="28"/>
          <w:lang w:val="uk-UA"/>
        </w:rPr>
        <w:t xml:space="preserve"> </w:t>
      </w:r>
      <w:r>
        <w:rPr>
          <w:rStyle w:val="Emphasis"/>
          <w:rFonts w:cs="Times New Roman" w:ascii="Times New Roman" w:hAnsi="Times New Roman"/>
          <w:sz w:val="28"/>
          <w:szCs w:val="28"/>
        </w:rPr>
        <w:t>Час</w:t>
      </w:r>
      <w:r>
        <w:rPr>
          <w:rStyle w:val="Emphasis"/>
          <w:rFonts w:cs="Times New Roman" w:ascii="Times New Roman" w:hAnsi="Times New Roman"/>
          <w:i w:val="false"/>
          <w:sz w:val="28"/>
          <w:szCs w:val="28"/>
        </w:rPr>
        <w:t>. 2006. № 3. С. 59–71.</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Тарнашинська Л. Українське шістдесятництво: профілі на тлі покоління (історико-літературний та поетикальний аспекти). Київ: Смолоскип, 2010. 632 с.</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uk-UA"/>
        </w:rPr>
        <w:t>Твердохліб Ю., Зайдлер Н. Інтерпретація образу Івана Мазепи в романі у віршах Л.Горлача «Руїна» [електронний ресурс] URL: http://conference.mdpu.org.ua/viewtopic.php?t=1396 (дата звернення 26.09.2015).</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Тимченко А. Мотивна структура поезії Володимира Свідзінського: автореф. дис. … канд. філол. наук: спец. 10.01.01 – українська література. Харків, 2010. 2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Ткаченко І. Степові мотиви в українському фольклорі: історіософський ракурс (на прикладі історичного епосу). </w:t>
      </w:r>
      <w:r>
        <w:rPr>
          <w:rStyle w:val="Emphasis"/>
          <w:rFonts w:cs="Times New Roman" w:ascii="Times New Roman" w:hAnsi="Times New Roman"/>
          <w:sz w:val="28"/>
          <w:szCs w:val="28"/>
        </w:rPr>
        <w:t>Вісник Запорізького національного університету: Збірник наукових статей. Філологічні науки</w:t>
      </w:r>
      <w:r>
        <w:rPr>
          <w:rStyle w:val="Emphasis"/>
          <w:rFonts w:cs="Times New Roman" w:ascii="Times New Roman" w:hAnsi="Times New Roman"/>
          <w:i w:val="false"/>
          <w:sz w:val="28"/>
          <w:szCs w:val="28"/>
        </w:rPr>
        <w:t>. Запоріжжя: ЗНУ, 2008.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2. С. 226–231.</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Тодоров Ц. Походження жанрів. </w:t>
      </w:r>
      <w:r>
        <w:rPr>
          <w:rStyle w:val="Emphasis"/>
          <w:rFonts w:cs="Times New Roman" w:ascii="Times New Roman" w:hAnsi="Times New Roman"/>
          <w:sz w:val="28"/>
          <w:szCs w:val="28"/>
        </w:rPr>
        <w:t>Тодоров Ц. Поняття літератури та інші есе</w:t>
      </w:r>
      <w:r>
        <w:rPr>
          <w:rStyle w:val="Emphasis"/>
          <w:rFonts w:cs="Times New Roman" w:ascii="Times New Roman" w:hAnsi="Times New Roman"/>
          <w:i w:val="false"/>
          <w:sz w:val="28"/>
          <w:szCs w:val="28"/>
        </w:rPr>
        <w:t xml:space="preserve">. Київ: Вид. дім «Києво-Могилянська академія», 2006. С. 22–39.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Томашевский Б. Теория литературы. Поэтика: учеб. пособие. Москва: Аспект Пресс, 1999. 33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Тресиддер Дж. Словарь символов. Москва: ФАИР–ПРЕСС, 2001. 444 с. </w:t>
      </w:r>
    </w:p>
    <w:p>
      <w:pPr>
        <w:pStyle w:val="Normal"/>
        <w:numPr>
          <w:ilvl w:val="0"/>
          <w:numId w:val="6"/>
        </w:numPr>
        <w:spacing w:lineRule="auto" w:line="360" w:before="0" w:after="0"/>
        <w:ind w:left="0" w:firstLine="709"/>
        <w:jc w:val="both"/>
        <w:rPr/>
      </w:pPr>
      <w:hyperlink r:id="rId25">
        <w:r>
          <w:rPr>
            <w:rStyle w:val="InternetLink"/>
            <w:rFonts w:cs="Times New Roman" w:ascii="Times New Roman" w:hAnsi="Times New Roman"/>
            <w:i w:val="false"/>
            <w:iCs/>
            <w:sz w:val="28"/>
            <w:szCs w:val="28"/>
          </w:rPr>
          <w:t>Троян С.</w:t>
        </w:r>
      </w:hyperlink>
      <w:r>
        <w:rPr>
          <w:rStyle w:val="Emphasis"/>
          <w:rFonts w:cs="Times New Roman" w:ascii="Times New Roman" w:hAnsi="Times New Roman"/>
          <w:i w:val="false"/>
          <w:sz w:val="28"/>
          <w:szCs w:val="28"/>
        </w:rPr>
        <w:t xml:space="preserve"> Орієнталізм і постколоніальний дискурс у контексті «постмодерністського виклику». </w:t>
      </w:r>
      <w:hyperlink r:id="rId26">
        <w:r>
          <w:rPr>
            <w:rStyle w:val="InternetLink"/>
            <w:rFonts w:cs="Times New Roman" w:ascii="Times New Roman" w:hAnsi="Times New Roman"/>
            <w:i/>
            <w:i/>
            <w:iCs/>
            <w:sz w:val="28"/>
            <w:szCs w:val="28"/>
          </w:rPr>
          <w:t>Міжнародні зв’язки України: наукові пошуки і знахідки</w:t>
        </w:r>
      </w:hyperlink>
      <w:r>
        <w:rPr>
          <w:rStyle w:val="Emphasis"/>
          <w:rFonts w:cs="Times New Roman" w:ascii="Times New Roman" w:hAnsi="Times New Roman"/>
          <w:sz w:val="28"/>
          <w:szCs w:val="28"/>
        </w:rPr>
        <w:t>.</w:t>
      </w:r>
      <w:r>
        <w:rPr>
          <w:rStyle w:val="Emphasis"/>
          <w:rFonts w:cs="Times New Roman" w:ascii="Times New Roman" w:hAnsi="Times New Roman"/>
          <w:i w:val="false"/>
          <w:sz w:val="28"/>
          <w:szCs w:val="28"/>
        </w:rPr>
        <w:t xml:space="preserve"> 2015. Вип. 24. С. 345–35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Тульчинский Г., Эпштейн М. Проективный словарь философии. Санкт-Петербург: Международная Кафедра (ЮНЕСКО) по философии и этике СПб Научного Центра РАН, 2002. 297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Турган О. До проблеми шляхів міфологізації літератури. </w:t>
      </w:r>
      <w:r>
        <w:rPr>
          <w:rStyle w:val="Emphasis"/>
          <w:rFonts w:cs="Times New Roman" w:ascii="Times New Roman" w:hAnsi="Times New Roman"/>
          <w:sz w:val="28"/>
          <w:szCs w:val="28"/>
        </w:rPr>
        <w:t>Вісник Запорізького державного університету</w:t>
      </w:r>
      <w:r>
        <w:rPr>
          <w:rStyle w:val="Emphasis"/>
          <w:rFonts w:cs="Times New Roman" w:ascii="Times New Roman" w:hAnsi="Times New Roman"/>
          <w:sz w:val="28"/>
          <w:szCs w:val="28"/>
          <w:lang w:val="uk-UA"/>
        </w:rPr>
        <w:t>. Філологічні науки</w:t>
      </w:r>
      <w:r>
        <w:rPr>
          <w:rStyle w:val="Emphasis"/>
          <w:rFonts w:cs="Times New Roman" w:ascii="Times New Roman" w:hAnsi="Times New Roman"/>
          <w:i w:val="false"/>
          <w:sz w:val="28"/>
          <w:szCs w:val="28"/>
        </w:rPr>
        <w:t>. 2002.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2. С. 1–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Турган О. Культурно-універсальний аналіз художнього твору в методологічній системі сучасної гуманітаристики. </w:t>
      </w:r>
      <w:r>
        <w:rPr>
          <w:rStyle w:val="Emphasis"/>
          <w:rFonts w:cs="Times New Roman" w:ascii="Times New Roman" w:hAnsi="Times New Roman"/>
          <w:sz w:val="28"/>
          <w:szCs w:val="28"/>
        </w:rPr>
        <w:t>Літературний процес: методологія, імена, тенденції. Філологічні науки</w:t>
      </w:r>
      <w:r>
        <w:rPr>
          <w:rStyle w:val="Emphasis"/>
          <w:rFonts w:cs="Times New Roman" w:ascii="Times New Roman" w:hAnsi="Times New Roman"/>
          <w:i w:val="false"/>
          <w:sz w:val="28"/>
          <w:szCs w:val="28"/>
        </w:rPr>
        <w:t>. 2014. № 4. С. 147–152.</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Турган О., Гребенюк Т. Універсальні категорії</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в</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системі літературного твору (модерністська</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 xml:space="preserve">та постмодерна світоглядно-художні парадигми): монографія. Запоріжжя: Просвіта, 2008. 292 c.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Тютюнник Є. Леонід Горлач: «У Москві чимало є майданів, що колись од гніву зацвітуть» [електронний ресурс] URL: </w:t>
      </w:r>
      <w:hyperlink r:id="rId27">
        <w:r>
          <w:rPr>
            <w:rStyle w:val="InternetLink"/>
            <w:rFonts w:cs="Times New Roman" w:ascii="Times New Roman" w:hAnsi="Times New Roman"/>
            <w:i w:val="false"/>
            <w:iCs/>
            <w:sz w:val="28"/>
            <w:szCs w:val="28"/>
          </w:rPr>
          <w:t>https://ukurier.gov.ua/uk/articles/leonid-gorlach-u-moskvi-chimalo-ye-majdaniv-sho-ko/</w:t>
        </w:r>
      </w:hyperlink>
      <w:r>
        <w:rPr>
          <w:rStyle w:val="Emphasis"/>
          <w:rFonts w:cs="Times New Roman" w:ascii="Times New Roman" w:hAnsi="Times New Roman"/>
          <w:i w:val="false"/>
          <w:sz w:val="28"/>
          <w:szCs w:val="28"/>
        </w:rPr>
        <w:t xml:space="preserve"> (дата звернення 26.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Тютюнник М. Іван Сірко: історичний віршований роман. Київ: Глобус, 2016. 120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Україна: Хронологія розвитку: в 6 т. Т. 2. Київ: КРІОН, 2009. 687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Уэллек Р., Уоррен О. Теория литературы. Москва: Прогресс, 1978. 325 с.</w:t>
      </w:r>
    </w:p>
    <w:p>
      <w:pPr>
        <w:pStyle w:val="Normal"/>
        <w:numPr>
          <w:ilvl w:val="0"/>
          <w:numId w:val="6"/>
        </w:numPr>
        <w:spacing w:lineRule="auto" w:line="360" w:before="0" w:after="0"/>
        <w:ind w:left="0" w:firstLine="709"/>
        <w:jc w:val="both"/>
        <w:rPr/>
      </w:pPr>
      <w:r>
        <w:rPr>
          <w:rFonts w:cs="Times New Roman" w:ascii="Times New Roman" w:hAnsi="Times New Roman"/>
          <w:sz w:val="28"/>
          <w:szCs w:val="28"/>
          <w:lang w:val="uk-UA"/>
        </w:rPr>
        <w:t>Фатеева Н. Интертекст в мире текстов: Контрапункт интертекстуальности. Москва: КомКнига, 2007. 28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Федько О. Архетипна природа образів народних ватажків у романах Л.Горлача «Мамай» і «Слов’янський острів». </w:t>
      </w:r>
      <w:r>
        <w:rPr>
          <w:rStyle w:val="Emphasis"/>
          <w:rFonts w:cs="Times New Roman" w:ascii="Times New Roman" w:hAnsi="Times New Roman"/>
          <w:sz w:val="28"/>
          <w:szCs w:val="28"/>
        </w:rPr>
        <w:t>Науковий</w:t>
      </w:r>
      <w:r>
        <w:rPr>
          <w:rFonts w:cs="Times New Roman" w:ascii="Times New Roman" w:hAnsi="Times New Roman"/>
          <w:sz w:val="28"/>
          <w:szCs w:val="28"/>
          <w:lang w:val="uk-UA"/>
        </w:rPr>
        <w:br/>
      </w:r>
      <w:r>
        <w:rPr>
          <w:rStyle w:val="Emphasis"/>
          <w:rFonts w:cs="Times New Roman" w:ascii="Times New Roman" w:hAnsi="Times New Roman"/>
          <w:sz w:val="28"/>
          <w:szCs w:val="28"/>
        </w:rPr>
        <w:t>вісник Ужгородського університету. Серія: Філологія</w:t>
      </w:r>
      <w:r>
        <w:rPr>
          <w:rStyle w:val="Emphasis"/>
          <w:rFonts w:cs="Times New Roman" w:ascii="Times New Roman" w:hAnsi="Times New Roman"/>
          <w:i w:val="false"/>
          <w:sz w:val="28"/>
          <w:szCs w:val="28"/>
        </w:rPr>
        <w:t xml:space="preserve">. Ужгород, 2016. Випуск 2 (36). С. 262–266.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Федько О. Вираження авторської свідомості у романі Л. Горлача </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Мамай</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Султанівські читання</w:t>
      </w:r>
      <w:r>
        <w:rPr>
          <w:rStyle w:val="Emphasis"/>
          <w:rFonts w:cs="Times New Roman" w:ascii="Times New Roman" w:hAnsi="Times New Roman"/>
          <w:i w:val="false"/>
          <w:sz w:val="28"/>
          <w:szCs w:val="28"/>
        </w:rPr>
        <w:t>. Івано-Франківськ: Симфонія форте, 2018. Вип. VII. С. 190–19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Федько О. Діалектика типів особистостей у художній реалізації Леонідом Горлачем образу І. Мазепи. </w:t>
      </w:r>
      <w:r>
        <w:rPr>
          <w:rStyle w:val="Emphasis"/>
          <w:rFonts w:cs="Times New Roman" w:ascii="Times New Roman" w:hAnsi="Times New Roman"/>
          <w:sz w:val="28"/>
          <w:szCs w:val="28"/>
        </w:rPr>
        <w:t xml:space="preserve">Ukrainica VІI. </w:t>
      </w:r>
      <w:r>
        <w:rPr>
          <w:rStyle w:val="Emphasis"/>
          <w:rFonts w:cs="Times New Roman" w:ascii="Times New Roman" w:hAnsi="Times New Roman"/>
          <w:sz w:val="28"/>
          <w:szCs w:val="28"/>
          <w:lang w:val="pl-PL"/>
        </w:rPr>
        <w:t>Sou</w:t>
      </w:r>
      <w:r>
        <w:rPr>
          <w:rStyle w:val="Emphasis"/>
          <w:rFonts w:cs="Times New Roman" w:ascii="Times New Roman" w:hAnsi="Times New Roman"/>
          <w:sz w:val="28"/>
          <w:szCs w:val="28"/>
        </w:rPr>
        <w:t>č</w:t>
      </w:r>
      <w:r>
        <w:rPr>
          <w:rStyle w:val="Emphasis"/>
          <w:rFonts w:cs="Times New Roman" w:ascii="Times New Roman" w:hAnsi="Times New Roman"/>
          <w:sz w:val="28"/>
          <w:szCs w:val="28"/>
          <w:lang w:val="pl-PL"/>
        </w:rPr>
        <w:t>asn</w:t>
      </w:r>
      <w:r>
        <w:rPr>
          <w:rStyle w:val="Emphasis"/>
          <w:rFonts w:cs="Times New Roman" w:ascii="Times New Roman" w:hAnsi="Times New Roman"/>
          <w:sz w:val="28"/>
          <w:szCs w:val="28"/>
        </w:rPr>
        <w:t xml:space="preserve">á </w:t>
      </w:r>
      <w:r>
        <w:rPr>
          <w:rStyle w:val="Emphasis"/>
          <w:rFonts w:cs="Times New Roman" w:ascii="Times New Roman" w:hAnsi="Times New Roman"/>
          <w:sz w:val="28"/>
          <w:szCs w:val="28"/>
          <w:lang w:val="pl-PL"/>
        </w:rPr>
        <w:t>ukrajinistika</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pl-PL"/>
        </w:rPr>
        <w:t>Probl</w:t>
      </w:r>
      <w:r>
        <w:rPr>
          <w:rStyle w:val="Emphasis"/>
          <w:rFonts w:cs="Times New Roman" w:ascii="Times New Roman" w:hAnsi="Times New Roman"/>
          <w:sz w:val="28"/>
          <w:szCs w:val="28"/>
        </w:rPr>
        <w:t>é</w:t>
      </w:r>
      <w:r>
        <w:rPr>
          <w:rStyle w:val="Emphasis"/>
          <w:rFonts w:cs="Times New Roman" w:ascii="Times New Roman" w:hAnsi="Times New Roman"/>
          <w:sz w:val="28"/>
          <w:szCs w:val="28"/>
          <w:lang w:val="pl-PL"/>
        </w:rPr>
        <w:t>my</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pl-PL"/>
        </w:rPr>
        <w:t>jazyka</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pl-PL"/>
        </w:rPr>
        <w:t>literatury</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pl-PL"/>
        </w:rPr>
        <w:t>a</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pl-PL"/>
        </w:rPr>
        <w:t>kultury</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pl-PL"/>
        </w:rPr>
        <w:t>Sborn</w:t>
      </w:r>
      <w:r>
        <w:rPr>
          <w:rStyle w:val="Emphasis"/>
          <w:rFonts w:cs="Times New Roman" w:ascii="Times New Roman" w:hAnsi="Times New Roman"/>
          <w:sz w:val="28"/>
          <w:szCs w:val="28"/>
        </w:rPr>
        <w:t>í</w:t>
      </w:r>
      <w:r>
        <w:rPr>
          <w:rStyle w:val="Emphasis"/>
          <w:rFonts w:cs="Times New Roman" w:ascii="Times New Roman" w:hAnsi="Times New Roman"/>
          <w:sz w:val="28"/>
          <w:szCs w:val="28"/>
          <w:lang w:val="pl-PL"/>
        </w:rPr>
        <w:t>k</w:t>
      </w:r>
      <w:r>
        <w:rPr>
          <w:rStyle w:val="Emphasis"/>
          <w:rFonts w:cs="Times New Roman" w:ascii="Times New Roman" w:hAnsi="Times New Roman"/>
          <w:sz w:val="28"/>
          <w:szCs w:val="28"/>
        </w:rPr>
        <w:t xml:space="preserve"> </w:t>
      </w:r>
      <w:r>
        <w:rPr>
          <w:rStyle w:val="Emphasis"/>
          <w:rFonts w:cs="Times New Roman" w:ascii="Times New Roman" w:hAnsi="Times New Roman"/>
          <w:sz w:val="28"/>
          <w:szCs w:val="28"/>
          <w:lang w:val="pl-PL"/>
        </w:rPr>
        <w:t>v</w:t>
      </w:r>
      <w:r>
        <w:rPr>
          <w:rStyle w:val="Emphasis"/>
          <w:rFonts w:cs="Times New Roman" w:ascii="Times New Roman" w:hAnsi="Times New Roman"/>
          <w:sz w:val="28"/>
          <w:szCs w:val="28"/>
        </w:rPr>
        <w:t>ě</w:t>
      </w:r>
      <w:r>
        <w:rPr>
          <w:rStyle w:val="Emphasis"/>
          <w:rFonts w:cs="Times New Roman" w:ascii="Times New Roman" w:hAnsi="Times New Roman"/>
          <w:sz w:val="28"/>
          <w:szCs w:val="28"/>
          <w:lang w:val="pl-PL"/>
        </w:rPr>
        <w:t>deck</w:t>
      </w:r>
      <w:r>
        <w:rPr>
          <w:rStyle w:val="Emphasis"/>
          <w:rFonts w:cs="Times New Roman" w:ascii="Times New Roman" w:hAnsi="Times New Roman"/>
          <w:sz w:val="28"/>
          <w:szCs w:val="28"/>
        </w:rPr>
        <w:t>ý</w:t>
      </w:r>
      <w:r>
        <w:rPr>
          <w:rStyle w:val="Emphasis"/>
          <w:rFonts w:cs="Times New Roman" w:ascii="Times New Roman" w:hAnsi="Times New Roman"/>
          <w:sz w:val="28"/>
          <w:szCs w:val="28"/>
          <w:lang w:val="pl-PL"/>
        </w:rPr>
        <w:t>ch</w:t>
      </w:r>
      <w:r>
        <w:rPr>
          <w:rStyle w:val="Emphasis"/>
          <w:rFonts w:cs="Times New Roman" w:ascii="Times New Roman" w:hAnsi="Times New Roman"/>
          <w:sz w:val="28"/>
          <w:szCs w:val="28"/>
        </w:rPr>
        <w:t xml:space="preserve"> č</w:t>
      </w:r>
      <w:r>
        <w:rPr>
          <w:rStyle w:val="Emphasis"/>
          <w:rFonts w:cs="Times New Roman" w:ascii="Times New Roman" w:hAnsi="Times New Roman"/>
          <w:sz w:val="28"/>
          <w:szCs w:val="28"/>
          <w:lang w:val="pl-PL"/>
        </w:rPr>
        <w:t>l</w:t>
      </w:r>
      <w:r>
        <w:rPr>
          <w:rStyle w:val="Emphasis"/>
          <w:rFonts w:cs="Times New Roman" w:ascii="Times New Roman" w:hAnsi="Times New Roman"/>
          <w:sz w:val="28"/>
          <w:szCs w:val="28"/>
        </w:rPr>
        <w:t>á</w:t>
      </w:r>
      <w:r>
        <w:rPr>
          <w:rStyle w:val="Emphasis"/>
          <w:rFonts w:cs="Times New Roman" w:ascii="Times New Roman" w:hAnsi="Times New Roman"/>
          <w:sz w:val="28"/>
          <w:szCs w:val="28"/>
          <w:lang w:val="pl-PL"/>
        </w:rPr>
        <w:t>nk</w:t>
      </w:r>
      <w:r>
        <w:rPr>
          <w:rStyle w:val="Emphasis"/>
          <w:rFonts w:cs="Times New Roman" w:ascii="Times New Roman" w:hAnsi="Times New Roman"/>
          <w:sz w:val="28"/>
          <w:szCs w:val="28"/>
        </w:rPr>
        <w:t>ů</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pl-PL"/>
        </w:rPr>
        <w:t>Olomouc</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pl-PL"/>
        </w:rPr>
        <w:t>Univerzita</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pl-PL"/>
        </w:rPr>
        <w:t>Palack</w:t>
      </w:r>
      <w:r>
        <w:rPr>
          <w:rStyle w:val="Emphasis"/>
          <w:rFonts w:cs="Times New Roman" w:ascii="Times New Roman" w:hAnsi="Times New Roman"/>
          <w:i w:val="false"/>
          <w:sz w:val="28"/>
          <w:szCs w:val="28"/>
        </w:rPr>
        <w:t>é</w:t>
      </w:r>
      <w:r>
        <w:rPr>
          <w:rStyle w:val="Emphasis"/>
          <w:rFonts w:cs="Times New Roman" w:ascii="Times New Roman" w:hAnsi="Times New Roman"/>
          <w:i w:val="false"/>
          <w:sz w:val="28"/>
          <w:szCs w:val="28"/>
          <w:lang w:val="pl-PL"/>
        </w:rPr>
        <w:t>ho</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pl-PL"/>
        </w:rPr>
        <w:t>v</w:t>
      </w:r>
      <w:r>
        <w:rPr>
          <w:rStyle w:val="Emphasis"/>
          <w:rFonts w:cs="Times New Roman" w:ascii="Times New Roman" w:hAnsi="Times New Roman"/>
          <w:i w:val="false"/>
          <w:sz w:val="28"/>
          <w:szCs w:val="28"/>
        </w:rPr>
        <w:t xml:space="preserve"> </w:t>
      </w:r>
      <w:r>
        <w:rPr>
          <w:rStyle w:val="Emphasis"/>
          <w:rFonts w:cs="Times New Roman" w:ascii="Times New Roman" w:hAnsi="Times New Roman"/>
          <w:i w:val="false"/>
          <w:sz w:val="28"/>
          <w:szCs w:val="28"/>
          <w:lang w:val="pl-PL"/>
        </w:rPr>
        <w:t>Olomouci</w:t>
      </w:r>
      <w:r>
        <w:rPr>
          <w:rStyle w:val="Emphasis"/>
          <w:rFonts w:cs="Times New Roman" w:ascii="Times New Roman" w:hAnsi="Times New Roman"/>
          <w:i w:val="false"/>
          <w:sz w:val="28"/>
          <w:szCs w:val="28"/>
        </w:rPr>
        <w:t>, 2016. С. 391–39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Федько О. Жіночі образи як реалізація архетипу «Аніма» у романістиці Л. Горлача. </w:t>
      </w:r>
      <w:r>
        <w:rPr>
          <w:rStyle w:val="Emphasis"/>
          <w:rFonts w:cs="Times New Roman" w:ascii="Times New Roman" w:hAnsi="Times New Roman"/>
          <w:sz w:val="28"/>
          <w:szCs w:val="28"/>
        </w:rPr>
        <w:t>Науковий вісник Міжнародного гуманітарного університету. Серія</w:t>
      </w:r>
      <w:r>
        <w:rPr>
          <w:rStyle w:val="Emphasis"/>
          <w:rFonts w:cs="Times New Roman" w:ascii="Times New Roman" w:hAnsi="Times New Roman"/>
          <w:sz w:val="28"/>
          <w:szCs w:val="28"/>
          <w:lang w:val="uk-UA"/>
        </w:rPr>
        <w:t>:</w:t>
      </w:r>
      <w:r>
        <w:rPr>
          <w:rStyle w:val="Emphasis"/>
          <w:rFonts w:cs="Times New Roman" w:ascii="Times New Roman" w:hAnsi="Times New Roman"/>
          <w:sz w:val="28"/>
          <w:szCs w:val="28"/>
        </w:rPr>
        <w:t xml:space="preserve"> Філологія</w:t>
      </w:r>
      <w:r>
        <w:rPr>
          <w:rStyle w:val="Emphasis"/>
          <w:rFonts w:cs="Times New Roman" w:ascii="Times New Roman" w:hAnsi="Times New Roman"/>
          <w:i w:val="false"/>
          <w:sz w:val="28"/>
          <w:szCs w:val="28"/>
        </w:rPr>
        <w:t>. 2017.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29. Т. 1. С. 66–6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Федько О. Інваріантна природа мотиву катарсису в поемі Леоніда Горлача «Ніч у Вишгороді». </w:t>
      </w:r>
      <w:r>
        <w:rPr>
          <w:rStyle w:val="Emphasis"/>
          <w:rFonts w:cs="Times New Roman" w:ascii="Times New Roman" w:hAnsi="Times New Roman"/>
          <w:sz w:val="28"/>
          <w:szCs w:val="28"/>
        </w:rPr>
        <w:t>Науковий вісник Східноєвропейського національного університету імені Лесі Українки. Серія: Філологічні науки (Літературознавство)</w:t>
      </w:r>
      <w:r>
        <w:rPr>
          <w:rStyle w:val="Emphasis"/>
          <w:rFonts w:cs="Times New Roman" w:ascii="Times New Roman" w:hAnsi="Times New Roman"/>
          <w:i w:val="false"/>
          <w:sz w:val="28"/>
          <w:szCs w:val="28"/>
        </w:rPr>
        <w:t>. 2015.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 xml:space="preserve">8 (309). с. 129–133.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Федько О. Людина і влада у романі Леоніда Горлача «Перст Аскольда». </w:t>
      </w:r>
      <w:r>
        <w:rPr>
          <w:rStyle w:val="Emphasis"/>
          <w:rFonts w:cs="Times New Roman" w:ascii="Times New Roman" w:hAnsi="Times New Roman"/>
          <w:sz w:val="28"/>
          <w:szCs w:val="28"/>
        </w:rPr>
        <w:t>Південний архів: Збірник наукових праць. Філологічні науки</w:t>
      </w:r>
      <w:r>
        <w:rPr>
          <w:rStyle w:val="Emphasis"/>
          <w:rFonts w:cs="Times New Roman" w:ascii="Times New Roman" w:hAnsi="Times New Roman"/>
          <w:i w:val="false"/>
          <w:sz w:val="28"/>
          <w:szCs w:val="28"/>
        </w:rPr>
        <w:t>. 2014.  Випуск LХIІ. С. 108–116.</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Федько О. Народна сміхова стихія у романі Л. Горлача «Мамай». </w:t>
      </w:r>
      <w:r>
        <w:rPr>
          <w:rStyle w:val="Emphasis"/>
          <w:rFonts w:cs="Times New Roman" w:ascii="Times New Roman" w:hAnsi="Times New Roman"/>
          <w:sz w:val="28"/>
          <w:szCs w:val="28"/>
        </w:rPr>
        <w:t>Наукові записки Бердянського державного педагогічного університету. Філологічні науки</w:t>
      </w:r>
      <w:r>
        <w:rPr>
          <w:rStyle w:val="Emphasis"/>
          <w:rFonts w:cs="Times New Roman" w:ascii="Times New Roman" w:hAnsi="Times New Roman"/>
          <w:i w:val="false"/>
          <w:sz w:val="28"/>
          <w:szCs w:val="28"/>
        </w:rPr>
        <w:t>. 2017. Випуск 13. С. 162–16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Федько О. Реалізація жанрової моделі історичного роману у віршах у творі Л. Горлача «Слов’янський острів». </w:t>
      </w:r>
      <w:r>
        <w:rPr>
          <w:rStyle w:val="Emphasis"/>
          <w:rFonts w:cs="Times New Roman" w:ascii="Times New Roman" w:hAnsi="Times New Roman"/>
          <w:sz w:val="28"/>
          <w:szCs w:val="28"/>
        </w:rPr>
        <w:t>Науковий вісник МДУ ім. В.О.Сухомлинського. 2014. Вип. 4.14 (111). Серія: Філологічні науки (літературознавство)</w:t>
      </w:r>
      <w:r>
        <w:rPr>
          <w:rStyle w:val="Emphasis"/>
          <w:rFonts w:cs="Times New Roman" w:ascii="Times New Roman" w:hAnsi="Times New Roman"/>
          <w:i w:val="false"/>
          <w:sz w:val="28"/>
          <w:szCs w:val="28"/>
        </w:rPr>
        <w:t xml:space="preserve">. С. 173–177.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Федько О. Семантична парадигма універсалії дому у віршованих романах Л.Горлача «Руїна», «Чисте поле»</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Сучасні літературознавчі студії. Феномен дому в літературознавчій перспективі. Збірник наукових праць</w:t>
      </w:r>
      <w:r>
        <w:rPr>
          <w:rStyle w:val="Emphasis"/>
          <w:rFonts w:cs="Times New Roman" w:ascii="Times New Roman" w:hAnsi="Times New Roman"/>
          <w:i w:val="false"/>
          <w:sz w:val="28"/>
          <w:szCs w:val="28"/>
        </w:rPr>
        <w:t>. Випуск 13. К</w:t>
      </w:r>
      <w:r>
        <w:rPr>
          <w:rStyle w:val="Emphasis"/>
          <w:rFonts w:cs="Times New Roman" w:ascii="Times New Roman" w:hAnsi="Times New Roman"/>
          <w:i w:val="false"/>
          <w:sz w:val="28"/>
          <w:szCs w:val="28"/>
          <w:lang w:val="uk-UA"/>
        </w:rPr>
        <w:t>иїв</w:t>
      </w:r>
      <w:r>
        <w:rPr>
          <w:rStyle w:val="Emphasis"/>
          <w:rFonts w:cs="Times New Roman" w:ascii="Times New Roman" w:hAnsi="Times New Roman"/>
          <w:i w:val="false"/>
          <w:sz w:val="28"/>
          <w:szCs w:val="28"/>
        </w:rPr>
        <w:t>: Вид.центр КНЛУ, 2016. С. 617– 62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Федько О. Синкретизм жанру творів Ліни Костенко «Берестечко» і Леоніда Горлача «Ніч у Вишгороді». </w:t>
      </w:r>
      <w:r>
        <w:rPr>
          <w:rStyle w:val="Emphasis"/>
          <w:rFonts w:cs="Times New Roman" w:ascii="Times New Roman" w:hAnsi="Times New Roman"/>
          <w:sz w:val="28"/>
          <w:szCs w:val="28"/>
        </w:rPr>
        <w:t>Наукові записки Національного університету «Острозька академія»: збірник наукових праць. Серія «Філологічна»</w:t>
      </w:r>
      <w:r>
        <w:rPr>
          <w:rStyle w:val="Emphasis"/>
          <w:rFonts w:cs="Times New Roman" w:ascii="Times New Roman" w:hAnsi="Times New Roman"/>
          <w:i w:val="false"/>
          <w:sz w:val="28"/>
          <w:szCs w:val="28"/>
        </w:rPr>
        <w:t>. Острог, 2014. № 47. С. 162–163.</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Федько О. Теоретичні аспекти генологічної природи твору Л. Горлача «Руїна». </w:t>
      </w:r>
      <w:r>
        <w:rPr>
          <w:rStyle w:val="Emphasis"/>
          <w:rFonts w:cs="Times New Roman" w:ascii="Times New Roman" w:hAnsi="Times New Roman"/>
          <w:sz w:val="28"/>
          <w:szCs w:val="28"/>
        </w:rPr>
        <w:t>Вісник Львівського університету. Серія: Іноземні мови</w:t>
      </w:r>
      <w:r>
        <w:rPr>
          <w:rStyle w:val="Emphasis"/>
          <w:rFonts w:cs="Times New Roman" w:ascii="Times New Roman" w:hAnsi="Times New Roman"/>
          <w:i w:val="false"/>
          <w:sz w:val="28"/>
          <w:szCs w:val="28"/>
        </w:rPr>
        <w:t xml:space="preserve">. 2016. Вип. 24. Ч. 2. С. 143–148.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Философия культуры. Становление и развитие / Под ред. М. Кагана и др. Санкт-Петербург: Издательство «Лань», 1998. 44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Філіпчук С. Роман у віршах (До історії жанру). </w:t>
      </w:r>
      <w:r>
        <w:rPr>
          <w:rStyle w:val="Emphasis"/>
          <w:rFonts w:cs="Times New Roman" w:ascii="Times New Roman" w:hAnsi="Times New Roman"/>
          <w:sz w:val="28"/>
          <w:szCs w:val="28"/>
        </w:rPr>
        <w:t>Радянське літературознавство</w:t>
      </w:r>
      <w:r>
        <w:rPr>
          <w:rStyle w:val="Emphasis"/>
          <w:rFonts w:cs="Times New Roman" w:ascii="Times New Roman" w:hAnsi="Times New Roman"/>
          <w:i w:val="false"/>
          <w:sz w:val="28"/>
          <w:szCs w:val="28"/>
        </w:rPr>
        <w:t>. 1982.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8. С. 59−62.</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Франко І. Зібрання творів: У 50 т. Т. 29: Літературно</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критичні праці (1893–1895). Київ: Наукова думка, 1981. 663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Франко І. Зібрання творів: У 50 т. Т. 31: Літературно-критичні праці (1897–1899). Київ: Наукова думка, 1981. 59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Фрис І. Міфологічні концепції XX ст.: огляд проблеми</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 </w:t>
      </w:r>
      <w:r>
        <w:rPr>
          <w:rStyle w:val="Emphasis"/>
          <w:rFonts w:cs="Times New Roman" w:ascii="Times New Roman" w:hAnsi="Times New Roman"/>
          <w:sz w:val="28"/>
          <w:szCs w:val="28"/>
        </w:rPr>
        <w:t>Київські полоністичні студії</w:t>
      </w:r>
      <w:r>
        <w:rPr>
          <w:rStyle w:val="Emphasis"/>
          <w:rFonts w:cs="Times New Roman" w:ascii="Times New Roman" w:hAnsi="Times New Roman"/>
          <w:i w:val="false"/>
          <w:sz w:val="28"/>
          <w:szCs w:val="28"/>
        </w:rPr>
        <w:t>. Т. XIX. Київ, 2012. С. 377–383.</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Фролова К. Аналіз художнього твору. Київ: Рад. школа, 1975. 17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Хайдеггер М. Время и бытие. Статьи и выступления. Москва: Республика, 1993. 447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Хализев В. Теория литературы: учебник. 4–е изд., испр. и доп. Москва: Высш. шк., 2004. 405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Хейзинг Й. Homo ludens. В тени завтрашнего дня. Москва: Прогресс-Академия, 1992. 46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Холл Д. Словарь сюжетов и символов в искусстве. Москва: КРОН</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ПРЕСС, 1996. 65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Холодов А. Мифопоэтика: мотив и сюжет в системе мировоззрения классика (Ф.</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М.</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Достоевский, И.</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А.</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Бунин). Одесса: Астропринт, 2001. 108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Целкова Л. Мотив. </w:t>
      </w:r>
      <w:r>
        <w:rPr>
          <w:rStyle w:val="Emphasis"/>
          <w:rFonts w:cs="Times New Roman" w:ascii="Times New Roman" w:hAnsi="Times New Roman"/>
          <w:sz w:val="28"/>
          <w:szCs w:val="28"/>
        </w:rPr>
        <w:t>Введение в литературоведение. Литературное произведение: Осн. понятия и термины: учеб. пособие</w:t>
      </w:r>
      <w:r>
        <w:rPr>
          <w:rStyle w:val="Emphasis"/>
          <w:rFonts w:cs="Times New Roman" w:ascii="Times New Roman" w:hAnsi="Times New Roman"/>
          <w:i w:val="false"/>
          <w:sz w:val="28"/>
          <w:szCs w:val="28"/>
        </w:rPr>
        <w:t xml:space="preserve"> / под ред. Л. Чернец. Москва: Высш. шк.; Изд. центр «Академия», 2000. С. 202–209.</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Чижевський Д. Нариси з історії філософії на Україні. Київ: Вид-во «Обрій» при УКСП «Кобза», 1992. 23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Шайтанов И. Европа в контексте средневековой культуры. </w:t>
      </w:r>
      <w:r>
        <w:rPr>
          <w:rStyle w:val="Emphasis"/>
          <w:rFonts w:cs="Times New Roman" w:ascii="Times New Roman" w:hAnsi="Times New Roman"/>
          <w:sz w:val="28"/>
          <w:szCs w:val="28"/>
        </w:rPr>
        <w:t>Культурология: история мировой культуры: учебное пособие</w:t>
      </w:r>
      <w:r>
        <w:rPr>
          <w:rStyle w:val="Emphasis"/>
          <w:rFonts w:cs="Times New Roman" w:ascii="Times New Roman" w:hAnsi="Times New Roman"/>
          <w:i w:val="false"/>
          <w:sz w:val="28"/>
          <w:szCs w:val="28"/>
        </w:rPr>
        <w:t xml:space="preserve"> / Под ред. Т.</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Кузнецовой. Москва: Академия, 1997. С. 141–17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Шевченко Т. Повне зібрання творів: У 12 т. Т. 1: Поезія 1937–1947. Київ: Наук. думка, 2001. 784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Шейкин А. Символ. </w:t>
      </w:r>
      <w:r>
        <w:rPr>
          <w:rStyle w:val="Emphasis"/>
          <w:rFonts w:cs="Times New Roman" w:ascii="Times New Roman" w:hAnsi="Times New Roman"/>
          <w:sz w:val="28"/>
          <w:szCs w:val="28"/>
        </w:rPr>
        <w:t xml:space="preserve">Культурология. Энциклопедия. В 2-х т. </w:t>
      </w:r>
      <w:r>
        <w:rPr>
          <w:rStyle w:val="Emphasis"/>
          <w:rFonts w:cs="Times New Roman" w:ascii="Times New Roman" w:hAnsi="Times New Roman"/>
          <w:i w:val="false"/>
          <w:sz w:val="28"/>
          <w:szCs w:val="28"/>
        </w:rPr>
        <w:t>Т. 2. Москва: РОССПЭН, 2007. С. 657–45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Шейнов В. Скрытое управление человеком (Психология манипулирования). Москва: АСТ, Минск: Харвест, 2006. 357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Шелер М. Человек и история. </w:t>
      </w:r>
      <w:r>
        <w:rPr>
          <w:rStyle w:val="Emphasis"/>
          <w:rFonts w:cs="Times New Roman" w:ascii="Times New Roman" w:hAnsi="Times New Roman"/>
          <w:sz w:val="28"/>
          <w:szCs w:val="28"/>
        </w:rPr>
        <w:t>Thesis</w:t>
      </w:r>
      <w:r>
        <w:rPr>
          <w:rStyle w:val="Emphasis"/>
          <w:rFonts w:cs="Times New Roman" w:ascii="Times New Roman" w:hAnsi="Times New Roman"/>
          <w:sz w:val="28"/>
          <w:szCs w:val="28"/>
          <w:lang w:val="uk-UA"/>
        </w:rPr>
        <w:t>.</w:t>
      </w:r>
      <w:r>
        <w:rPr>
          <w:rStyle w:val="Emphasis"/>
          <w:rFonts w:cs="Times New Roman" w:ascii="Times New Roman" w:hAnsi="Times New Roman"/>
          <w:i w:val="false"/>
          <w:sz w:val="28"/>
          <w:szCs w:val="28"/>
        </w:rPr>
        <w:t xml:space="preserve"> Вып. 3. Москва, 1993. С. 132–154.</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Шкловский В. О теории прозы. Москва: Издательство «Федерация», 1929. 266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Шкурай І. Батурин. Луганськ: Книжковий світ, 2001. 14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Шмид B. Нарратология. Москва: Языки славянской культуры, 2003. 312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pacing w:val="6"/>
          <w:sz w:val="28"/>
          <w:szCs w:val="28"/>
        </w:rPr>
        <w:t xml:space="preserve">Шокало О. Козак Мамай образ українського лицаря. </w:t>
      </w:r>
      <w:r>
        <w:rPr>
          <w:rStyle w:val="Emphasis"/>
          <w:rFonts w:cs="Times New Roman" w:ascii="Times New Roman" w:hAnsi="Times New Roman"/>
          <w:spacing w:val="6"/>
          <w:sz w:val="28"/>
          <w:szCs w:val="28"/>
        </w:rPr>
        <w:t>Український світ</w:t>
      </w:r>
      <w:r>
        <w:rPr>
          <w:rStyle w:val="Emphasis"/>
          <w:rFonts w:cs="Times New Roman" w:ascii="Times New Roman" w:hAnsi="Times New Roman"/>
          <w:i w:val="false"/>
          <w:spacing w:val="6"/>
          <w:sz w:val="28"/>
          <w:szCs w:val="28"/>
        </w:rPr>
        <w:t>. 1996. № 1, 3 [електронний ресурс] URL:</w:t>
      </w:r>
      <w:r>
        <w:rPr>
          <w:rStyle w:val="Emphasis"/>
          <w:rFonts w:cs="Times New Roman" w:ascii="Times New Roman" w:hAnsi="Times New Roman"/>
          <w:i w:val="false"/>
          <w:spacing w:val="6"/>
          <w:sz w:val="28"/>
          <w:szCs w:val="28"/>
          <w:lang w:val="uk-UA"/>
        </w:rPr>
        <w:t xml:space="preserve"> </w:t>
      </w:r>
      <w:hyperlink r:id="rId28">
        <w:r>
          <w:rPr>
            <w:rStyle w:val="InternetLink"/>
            <w:rFonts w:cs="Times New Roman" w:ascii="Times New Roman" w:hAnsi="Times New Roman"/>
            <w:i w:val="false"/>
            <w:iCs/>
            <w:spacing w:val="6"/>
            <w:sz w:val="28"/>
            <w:szCs w:val="28"/>
          </w:rPr>
          <w:t>http://national.org.ua/library/kozak_mamaj.html</w:t>
        </w:r>
      </w:hyperlink>
      <w:r>
        <w:rPr>
          <w:rStyle w:val="Emphasis"/>
          <w:rFonts w:cs="Times New Roman" w:ascii="Times New Roman" w:hAnsi="Times New Roman"/>
          <w:i w:val="false"/>
          <w:spacing w:val="6"/>
          <w:sz w:val="28"/>
          <w:szCs w:val="28"/>
        </w:rPr>
        <w:t xml:space="preserve"> (дата звернення 26.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Шокало О. Не тужити, а прагнути жити: в романі у віршах «Мамай» дух лицарської честі і національної гідності. </w:t>
      </w:r>
      <w:r>
        <w:rPr>
          <w:rStyle w:val="Emphasis"/>
          <w:rFonts w:cs="Times New Roman" w:ascii="Times New Roman" w:hAnsi="Times New Roman"/>
          <w:sz w:val="28"/>
          <w:szCs w:val="28"/>
        </w:rPr>
        <w:t>Урядовий кур’єр</w:t>
      </w:r>
      <w:r>
        <w:rPr>
          <w:rStyle w:val="Emphasis"/>
          <w:rFonts w:cs="Times New Roman" w:ascii="Times New Roman" w:hAnsi="Times New Roman"/>
          <w:i w:val="false"/>
          <w:sz w:val="28"/>
          <w:szCs w:val="28"/>
        </w:rPr>
        <w:t>. 2010.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 xml:space="preserve">217 (19 листоп). С. 12.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pacing w:val="-2"/>
          <w:sz w:val="28"/>
          <w:szCs w:val="28"/>
        </w:rPr>
        <w:t xml:space="preserve">Шокало О. Поезія не ремесло, а доля: Леонід Горлач про свою поетичну творчість і громадянську позицію. </w:t>
      </w:r>
      <w:r>
        <w:rPr>
          <w:rStyle w:val="Emphasis"/>
          <w:rFonts w:cs="Times New Roman" w:ascii="Times New Roman" w:hAnsi="Times New Roman"/>
          <w:spacing w:val="-2"/>
          <w:sz w:val="28"/>
          <w:szCs w:val="28"/>
        </w:rPr>
        <w:t>Слово Просвіти</w:t>
      </w:r>
      <w:r>
        <w:rPr>
          <w:rStyle w:val="Emphasis"/>
          <w:rFonts w:cs="Times New Roman" w:ascii="Times New Roman" w:hAnsi="Times New Roman"/>
          <w:i w:val="false"/>
          <w:spacing w:val="-2"/>
          <w:sz w:val="28"/>
          <w:szCs w:val="28"/>
        </w:rPr>
        <w:t>. 2010. 28 жовт.</w:t>
      </w:r>
      <w:r>
        <w:rPr>
          <w:rStyle w:val="Emphasis"/>
          <w:rFonts w:cs="Times New Roman" w:ascii="Times New Roman" w:hAnsi="Times New Roman"/>
          <w:i w:val="false"/>
          <w:spacing w:val="-2"/>
          <w:sz w:val="28"/>
          <w:szCs w:val="28"/>
          <w:lang w:val="uk-UA"/>
        </w:rPr>
        <w:t> </w:t>
      </w:r>
      <w:r>
        <w:rPr>
          <w:rStyle w:val="Emphasis"/>
          <w:rFonts w:cs="Times New Roman" w:ascii="Times New Roman" w:hAnsi="Times New Roman"/>
          <w:i w:val="false"/>
          <w:spacing w:val="-2"/>
          <w:sz w:val="28"/>
          <w:szCs w:val="28"/>
        </w:rPr>
        <w:t>–</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3 листоп. (№</w:t>
      </w:r>
      <w:r>
        <w:rPr>
          <w:rStyle w:val="Emphasis"/>
          <w:rFonts w:cs="Times New Roman" w:ascii="Times New Roman" w:hAnsi="Times New Roman"/>
          <w:i w:val="false"/>
          <w:sz w:val="28"/>
          <w:szCs w:val="28"/>
          <w:lang w:val="uk-UA"/>
        </w:rPr>
        <w:t> </w:t>
      </w:r>
      <w:r>
        <w:rPr>
          <w:rStyle w:val="Emphasis"/>
          <w:rFonts w:cs="Times New Roman" w:ascii="Times New Roman" w:hAnsi="Times New Roman"/>
          <w:i w:val="false"/>
          <w:sz w:val="28"/>
          <w:szCs w:val="28"/>
        </w:rPr>
        <w:t>43). С. 8–9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Шокало О. Культурософія </w:t>
      </w:r>
      <w:r>
        <w:rPr>
          <w:rStyle w:val="Emphasis"/>
          <w:rFonts w:cs="Times New Roman" w:ascii="Times New Roman" w:hAnsi="Times New Roman"/>
          <w:sz w:val="28"/>
          <w:szCs w:val="28"/>
        </w:rPr>
        <w:t>Енциклопедія сучасної України</w:t>
      </w:r>
      <w:r>
        <w:rPr>
          <w:rStyle w:val="Emphasis"/>
          <w:rFonts w:cs="Times New Roman" w:ascii="Times New Roman" w:hAnsi="Times New Roman"/>
          <w:i w:val="false"/>
          <w:sz w:val="28"/>
          <w:szCs w:val="28"/>
        </w:rPr>
        <w:t xml:space="preserve">. [електронний ресурс] URL: </w:t>
      </w:r>
      <w:hyperlink r:id="rId29">
        <w:r>
          <w:rPr>
            <w:rStyle w:val="InternetLink"/>
            <w:rFonts w:cs="Times New Roman" w:ascii="Times New Roman" w:hAnsi="Times New Roman"/>
            <w:i w:val="false"/>
            <w:iCs/>
            <w:sz w:val="28"/>
            <w:szCs w:val="28"/>
          </w:rPr>
          <w:t>http://esu.com.ua/search_articles.php?id=51501</w:t>
        </w:r>
      </w:hyperlink>
      <w:r>
        <w:rPr>
          <w:rStyle w:val="Emphasis"/>
          <w:rFonts w:cs="Times New Roman" w:ascii="Times New Roman" w:hAnsi="Times New Roman"/>
          <w:i w:val="false"/>
          <w:sz w:val="28"/>
          <w:szCs w:val="28"/>
        </w:rPr>
        <w:t xml:space="preserve"> (дата звернення 26.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Шпилькин Ю. Верность и предательство. </w:t>
      </w:r>
      <w:r>
        <w:rPr>
          <w:rStyle w:val="Emphasis"/>
          <w:rFonts w:cs="Times New Roman" w:ascii="Times New Roman" w:hAnsi="Times New Roman"/>
          <w:sz w:val="28"/>
          <w:szCs w:val="28"/>
        </w:rPr>
        <w:t>Философия и ценности современной культуры: материалы Международной научной конференции, Минск, 10–11 октября 2013 г</w:t>
      </w:r>
      <w:r>
        <w:rPr>
          <w:rStyle w:val="Emphasis"/>
          <w:rFonts w:cs="Times New Roman" w:ascii="Times New Roman" w:hAnsi="Times New Roman"/>
          <w:i w:val="false"/>
          <w:sz w:val="28"/>
          <w:szCs w:val="28"/>
        </w:rPr>
        <w:t>. Минск, 2014. С. 223–22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Щемелева Л. Вступление к статье «Мотивы». </w:t>
      </w:r>
      <w:r>
        <w:rPr>
          <w:rStyle w:val="Emphasis"/>
          <w:rFonts w:cs="Times New Roman" w:ascii="Times New Roman" w:hAnsi="Times New Roman"/>
          <w:sz w:val="28"/>
          <w:szCs w:val="28"/>
        </w:rPr>
        <w:t>Лермонтовская энциклопедия</w:t>
      </w:r>
      <w:r>
        <w:rPr>
          <w:rStyle w:val="Emphasis"/>
          <w:rFonts w:cs="Times New Roman" w:ascii="Times New Roman" w:hAnsi="Times New Roman"/>
          <w:i w:val="false"/>
          <w:sz w:val="28"/>
          <w:szCs w:val="28"/>
        </w:rPr>
        <w:t>. Москва</w:t>
      </w:r>
      <w:r>
        <w:rPr>
          <w:rStyle w:val="Emphasis"/>
          <w:rFonts w:cs="Times New Roman" w:ascii="Times New Roman" w:hAnsi="Times New Roman"/>
          <w:i w:val="false"/>
          <w:sz w:val="28"/>
          <w:szCs w:val="28"/>
          <w:lang w:val="uk-UA"/>
        </w:rPr>
        <w:t>: Большая Российская энциклопедия</w:t>
        <w:tab/>
      </w:r>
      <w:r>
        <w:rPr>
          <w:rStyle w:val="Emphasis"/>
          <w:rFonts w:cs="Times New Roman" w:ascii="Times New Roman" w:hAnsi="Times New Roman"/>
          <w:i w:val="false"/>
          <w:sz w:val="28"/>
          <w:szCs w:val="28"/>
        </w:rPr>
        <w:t>, 1999. С. 290</w:t>
      </w:r>
    </w:p>
    <w:p>
      <w:pPr>
        <w:pStyle w:val="Normal"/>
        <w:numPr>
          <w:ilvl w:val="0"/>
          <w:numId w:val="6"/>
        </w:numPr>
        <w:spacing w:lineRule="auto" w:line="360" w:before="0" w:after="0"/>
        <w:ind w:left="0"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Юнг К. Алхимия снов. Четыре архетипа. Санкт-Петербург: Timothy, 1997. 351 с.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Юнг К. Архетип в символике сновидений. </w:t>
      </w:r>
      <w:r>
        <w:rPr>
          <w:rStyle w:val="Emphasis"/>
          <w:rFonts w:cs="Times New Roman" w:ascii="Times New Roman" w:hAnsi="Times New Roman"/>
          <w:sz w:val="28"/>
          <w:szCs w:val="28"/>
        </w:rPr>
        <w:t>Человек и его символы</w:t>
      </w:r>
      <w:r>
        <w:rPr>
          <w:rStyle w:val="Emphasis"/>
          <w:rFonts w:cs="Times New Roman" w:ascii="Times New Roman" w:hAnsi="Times New Roman"/>
          <w:i w:val="false"/>
          <w:sz w:val="28"/>
          <w:szCs w:val="28"/>
        </w:rPr>
        <w:t xml:space="preserve"> / Под общ. ред. С. Сиренко. Москва: Медков Б., «Серебрянные нити», 2006. С. 67–83.</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Юнг К. Женщина внутри. </w:t>
      </w:r>
      <w:r>
        <w:rPr>
          <w:rStyle w:val="Emphasis"/>
          <w:rFonts w:cs="Times New Roman" w:ascii="Times New Roman" w:hAnsi="Times New Roman"/>
          <w:sz w:val="28"/>
          <w:szCs w:val="28"/>
        </w:rPr>
        <w:t>Человек и его символы</w:t>
      </w:r>
      <w:r>
        <w:rPr>
          <w:rStyle w:val="Emphasis"/>
          <w:rFonts w:cs="Times New Roman" w:ascii="Times New Roman" w:hAnsi="Times New Roman"/>
          <w:i w:val="false"/>
          <w:sz w:val="28"/>
          <w:szCs w:val="28"/>
        </w:rPr>
        <w:t xml:space="preserve"> / Под общ. ред. С. Сиренко. Москва: Медков С. Б., «Серебрянные нити», 2006. С. 183–193.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Юнг К. Значение символов. </w:t>
      </w:r>
      <w:r>
        <w:rPr>
          <w:rStyle w:val="Emphasis"/>
          <w:rFonts w:cs="Times New Roman" w:ascii="Times New Roman" w:hAnsi="Times New Roman"/>
          <w:sz w:val="28"/>
          <w:szCs w:val="28"/>
        </w:rPr>
        <w:t>Человек и его символы</w:t>
      </w:r>
      <w:r>
        <w:rPr>
          <w:rStyle w:val="Emphasis"/>
          <w:rFonts w:cs="Times New Roman" w:ascii="Times New Roman" w:hAnsi="Times New Roman"/>
          <w:i w:val="false"/>
          <w:sz w:val="28"/>
          <w:szCs w:val="28"/>
        </w:rPr>
        <w:t xml:space="preserve"> / Под общ. ред. С. Сиренко. Москва: Медков С. Б., «Серебрянные нити», 2006. С. 92–100.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Юнг К. Об отношении аналитической психологии к поэтико</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rPr>
        <w:t xml:space="preserve">художественному творчеству. </w:t>
      </w:r>
      <w:r>
        <w:rPr>
          <w:rStyle w:val="Emphasis"/>
          <w:rFonts w:cs="Times New Roman" w:ascii="Times New Roman" w:hAnsi="Times New Roman"/>
          <w:sz w:val="28"/>
          <w:szCs w:val="28"/>
        </w:rPr>
        <w:t>Зарубежная эстетика и теория литературы XIX–XX вв.</w:t>
      </w:r>
      <w:r>
        <w:rPr>
          <w:rStyle w:val="Emphasis"/>
          <w:rFonts w:cs="Times New Roman" w:ascii="Times New Roman" w:hAnsi="Times New Roman"/>
          <w:i w:val="false"/>
          <w:sz w:val="28"/>
          <w:szCs w:val="28"/>
        </w:rPr>
        <w:t xml:space="preserve"> Москва: Издательство Московского университета, 1987. С. 214–231.</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Юнг К. Психологические типы. Минск: Попурри, 1998. 656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Юрчук О. Особливості формування та стратегії репрезентації актиколоніального та постколоніального художніх дискурсів в українській літературі: автореф. дис. … доктора філол. наук: спец. 10.01.01 –</w:t>
      </w:r>
      <w:r>
        <w:rPr>
          <w:rStyle w:val="Emphasis"/>
          <w:rFonts w:cs="Times New Roman" w:ascii="Times New Roman" w:hAnsi="Times New Roman"/>
          <w:i w:val="false"/>
          <w:sz w:val="28"/>
          <w:szCs w:val="28"/>
          <w:lang w:val="uk-UA"/>
        </w:rPr>
        <w:t xml:space="preserve"> </w:t>
      </w:r>
      <w:r>
        <w:rPr>
          <w:rStyle w:val="Emphasis"/>
          <w:rFonts w:cs="Times New Roman" w:ascii="Times New Roman" w:hAnsi="Times New Roman"/>
          <w:i w:val="false"/>
          <w:sz w:val="28"/>
          <w:szCs w:val="28"/>
        </w:rPr>
        <w:t>українська література. Київ, 2015. 40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Яворницький Д. Історія запорозьких козаків: у трьох томах. Т. 1. Львів: Світ, 1990. 319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Яворницький Д. Історія запорізьких козаків: у трьох томах. Т. 2. Львів: Світ, 1991. 457 c.</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 xml:space="preserve">Якиминська Л. Особливості менталітету українського козацтва. </w:t>
      </w:r>
      <w:r>
        <w:rPr>
          <w:rStyle w:val="Emphasis"/>
          <w:rFonts w:cs="Times New Roman" w:ascii="Times New Roman" w:hAnsi="Times New Roman"/>
          <w:sz w:val="28"/>
          <w:szCs w:val="28"/>
        </w:rPr>
        <w:t>Інтелігенція і влада</w:t>
      </w:r>
      <w:r>
        <w:rPr>
          <w:rStyle w:val="Emphasis"/>
          <w:rFonts w:cs="Times New Roman" w:ascii="Times New Roman" w:hAnsi="Times New Roman"/>
          <w:i w:val="false"/>
          <w:sz w:val="28"/>
          <w:szCs w:val="28"/>
        </w:rPr>
        <w:t>. 2006. Вип. 8. С. 93–9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rPr>
        <w:t>Янів В. Нариси до історії української етнопсихології. Київ: Знання, 2006. 341 с.</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en-US"/>
        </w:rPr>
        <w:t xml:space="preserve">Cadden M. Verse Novel and the question of genre. </w:t>
      </w:r>
      <w:r>
        <w:rPr>
          <w:rStyle w:val="Emphasis"/>
          <w:rFonts w:cs="Times New Roman" w:ascii="Times New Roman" w:hAnsi="Times New Roman"/>
          <w:sz w:val="28"/>
          <w:szCs w:val="28"/>
          <w:lang w:val="en-US"/>
        </w:rPr>
        <w:t>The Allan Review</w:t>
      </w:r>
      <w:r>
        <w:rPr>
          <w:rStyle w:val="Emphasis"/>
          <w:rFonts w:cs="Times New Roman" w:ascii="Times New Roman" w:hAnsi="Times New Roman"/>
          <w:i w:val="false"/>
          <w:sz w:val="28"/>
          <w:szCs w:val="28"/>
          <w:lang w:val="en-US"/>
        </w:rPr>
        <w:t xml:space="preserve">. 2011. Vol. 39 (1). P. 21–27.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en-US"/>
        </w:rPr>
        <w:t xml:space="preserve">Campbell P. The sand in the oyster: Vetting the verse novel. </w:t>
      </w:r>
      <w:r>
        <w:rPr>
          <w:rStyle w:val="Emphasis"/>
          <w:rFonts w:cs="Times New Roman" w:ascii="Times New Roman" w:hAnsi="Times New Roman"/>
          <w:sz w:val="28"/>
          <w:szCs w:val="28"/>
          <w:lang w:val="en-US"/>
        </w:rPr>
        <w:t>Horn Book Magazine.</w:t>
      </w:r>
      <w:r>
        <w:rPr>
          <w:rStyle w:val="Emphasis"/>
          <w:rFonts w:cs="Times New Roman" w:ascii="Times New Roman" w:hAnsi="Times New Roman"/>
          <w:i w:val="false"/>
          <w:sz w:val="28"/>
          <w:szCs w:val="28"/>
          <w:lang w:val="en-US"/>
        </w:rPr>
        <w:t xml:space="preserve"> 2004. № 80. P. 611–616.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en-US"/>
        </w:rPr>
        <w:t xml:space="preserve">Eliade M. Sacrum, mit, historia. </w:t>
      </w:r>
      <w:r>
        <w:rPr>
          <w:rStyle w:val="Emphasis"/>
          <w:rFonts w:cs="Times New Roman" w:ascii="Times New Roman" w:hAnsi="Times New Roman"/>
          <w:i w:val="false"/>
          <w:sz w:val="28"/>
          <w:szCs w:val="28"/>
          <w:lang w:val="pl-PL"/>
        </w:rPr>
        <w:t>Warszawa: PIW, 1993. 301 s.</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en-US"/>
        </w:rPr>
        <w:t xml:space="preserve">Hesse K. Witness. New York: Scholastic Press, 2001. </w:t>
      </w:r>
      <w:r>
        <w:rPr>
          <w:rStyle w:val="Emphasis"/>
          <w:rFonts w:cs="Times New Roman" w:ascii="Times New Roman" w:hAnsi="Times New Roman"/>
          <w:i w:val="false"/>
          <w:sz w:val="28"/>
          <w:szCs w:val="28"/>
        </w:rPr>
        <w:t>161 p.</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pl-PL"/>
        </w:rPr>
        <w:t xml:space="preserve">Jakubczak M. Filizofia kultury jako filizofia kultur. </w:t>
      </w:r>
      <w:r>
        <w:rPr>
          <w:rStyle w:val="Emphasis"/>
          <w:rFonts w:cs="Times New Roman" w:ascii="Times New Roman" w:hAnsi="Times New Roman"/>
          <w:sz w:val="28"/>
          <w:szCs w:val="28"/>
          <w:lang w:val="pl-PL"/>
        </w:rPr>
        <w:t>Co to jest filozofia kultury</w:t>
      </w:r>
      <w:r>
        <w:rPr>
          <w:rStyle w:val="Emphasis"/>
          <w:rFonts w:cs="Times New Roman" w:ascii="Times New Roman" w:hAnsi="Times New Roman"/>
          <w:i w:val="false"/>
          <w:sz w:val="28"/>
          <w:szCs w:val="28"/>
          <w:lang w:val="pl-PL"/>
        </w:rPr>
        <w:t xml:space="preserve"> / red. Z. Rosińska i J. Michalik. Warszawa, Wydawnictwo Uniwersytetu Warszawskiego, 2006, S. 179–197.</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pl-PL"/>
        </w:rPr>
        <w:t>Kapuściński R. Podróże z Herodotem. Kraków, Wzdawnictwo Znak, 2004. 264 s.</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en-US"/>
        </w:rPr>
        <w:t xml:space="preserve">Koertge R. Shakespeare bats cleanup, 2003. </w:t>
      </w:r>
      <w:r>
        <w:rPr>
          <w:rStyle w:val="Emphasis"/>
          <w:rFonts w:cs="Times New Roman" w:ascii="Times New Roman" w:hAnsi="Times New Roman"/>
          <w:i w:val="false"/>
          <w:sz w:val="28"/>
          <w:szCs w:val="28"/>
        </w:rPr>
        <w:t>Somerville: Candlewick Press. 128 p.</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en-US"/>
        </w:rPr>
        <w:t xml:space="preserve">Koertge R. The Brimstone Journals. </w:t>
      </w:r>
      <w:r>
        <w:rPr>
          <w:rStyle w:val="Emphasis"/>
          <w:rFonts w:cs="Times New Roman" w:ascii="Times New Roman" w:hAnsi="Times New Roman"/>
          <w:i w:val="false"/>
          <w:sz w:val="28"/>
          <w:szCs w:val="28"/>
        </w:rPr>
        <w:t xml:space="preserve">Somerville: Candlewick Press, 2001. 113 p.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pl-PL"/>
        </w:rPr>
        <w:t xml:space="preserve">Malinowski B. Szkice z teorii kultury. Warszawa: Książka i Wiedza, 1958. </w:t>
      </w:r>
      <w:r>
        <w:rPr>
          <w:rStyle w:val="Emphasis"/>
          <w:rFonts w:cs="Times New Roman" w:ascii="Times New Roman" w:hAnsi="Times New Roman"/>
          <w:i w:val="false"/>
          <w:sz w:val="28"/>
          <w:szCs w:val="28"/>
        </w:rPr>
        <w:t>552 s.</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en-US"/>
        </w:rPr>
        <w:t xml:space="preserve">Murphy P. The Dialogical Voices of Edgar Lee Masters’s Spoon River Anthology. </w:t>
      </w:r>
      <w:r>
        <w:rPr>
          <w:rStyle w:val="Emphasis"/>
          <w:rFonts w:cs="Times New Roman" w:ascii="Times New Roman" w:hAnsi="Times New Roman"/>
          <w:sz w:val="28"/>
          <w:szCs w:val="28"/>
          <w:lang w:val="en-US"/>
        </w:rPr>
        <w:t>Studies in the Humanities</w:t>
      </w:r>
      <w:r>
        <w:rPr>
          <w:rStyle w:val="Emphasis"/>
          <w:rFonts w:cs="Times New Roman" w:ascii="Times New Roman" w:hAnsi="Times New Roman"/>
          <w:i w:val="false"/>
          <w:sz w:val="28"/>
          <w:szCs w:val="28"/>
          <w:lang w:val="en-US"/>
        </w:rPr>
        <w:t>. 1988. 15 (1). P. 13–32.</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en-US"/>
        </w:rPr>
        <w:t xml:space="preserve">Murphy P. The Verse Novel: A Modern American Poetic Genre. </w:t>
      </w:r>
      <w:r>
        <w:rPr>
          <w:rStyle w:val="Emphasis"/>
          <w:rFonts w:cs="Times New Roman" w:ascii="Times New Roman" w:hAnsi="Times New Roman"/>
          <w:sz w:val="28"/>
          <w:szCs w:val="28"/>
          <w:lang w:val="en-US"/>
        </w:rPr>
        <w:t>College English</w:t>
      </w:r>
      <w:r>
        <w:rPr>
          <w:rStyle w:val="Emphasis"/>
          <w:rFonts w:cs="Times New Roman" w:ascii="Times New Roman" w:hAnsi="Times New Roman"/>
          <w:i w:val="false"/>
          <w:sz w:val="28"/>
          <w:szCs w:val="28"/>
          <w:lang w:val="en-US"/>
        </w:rPr>
        <w:t xml:space="preserve">. Vol. 51. № 1 (Jan., 1989). P. 57–72. </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en-US"/>
        </w:rPr>
        <w:t xml:space="preserve">O’Neal A. Calling it verse doesn’t make it poetry. </w:t>
      </w:r>
      <w:r>
        <w:rPr>
          <w:rStyle w:val="Emphasis"/>
          <w:rFonts w:cs="Times New Roman" w:ascii="Times New Roman" w:hAnsi="Times New Roman"/>
          <w:sz w:val="28"/>
          <w:szCs w:val="28"/>
          <w:lang w:val="en-US"/>
        </w:rPr>
        <w:t>Young Adult Library Services</w:t>
      </w:r>
      <w:r>
        <w:rPr>
          <w:rStyle w:val="Emphasis"/>
          <w:rFonts w:cs="Times New Roman" w:ascii="Times New Roman" w:hAnsi="Times New Roman"/>
          <w:i w:val="false"/>
          <w:sz w:val="28"/>
          <w:szCs w:val="28"/>
          <w:lang w:val="en-US"/>
        </w:rPr>
        <w:t xml:space="preserve">. 2004. № 2(2). </w:t>
      </w:r>
      <w:r>
        <w:rPr>
          <w:rStyle w:val="Emphasis"/>
          <w:rFonts w:cs="Times New Roman" w:ascii="Times New Roman" w:hAnsi="Times New Roman"/>
          <w:i w:val="false"/>
          <w:sz w:val="28"/>
          <w:szCs w:val="28"/>
        </w:rPr>
        <w:t>Р</w:t>
      </w:r>
      <w:r>
        <w:rPr>
          <w:rStyle w:val="Emphasis"/>
          <w:rFonts w:cs="Times New Roman" w:ascii="Times New Roman" w:hAnsi="Times New Roman"/>
          <w:i w:val="false"/>
          <w:sz w:val="28"/>
          <w:szCs w:val="28"/>
          <w:lang w:val="en-US"/>
        </w:rPr>
        <w:t>. 39–40.</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en-US"/>
        </w:rPr>
        <w:t xml:space="preserve">Stankiewicz E. Centripetal and Centrifugal Structures in Poetry. </w:t>
      </w:r>
      <w:r>
        <w:rPr>
          <w:rStyle w:val="Emphasis"/>
          <w:rFonts w:cs="Times New Roman" w:ascii="Times New Roman" w:hAnsi="Times New Roman"/>
          <w:sz w:val="28"/>
          <w:szCs w:val="28"/>
          <w:lang w:val="en-US"/>
        </w:rPr>
        <w:t>Linguistics, Poetics, and the Literary Genres. New Directions in Linguistics and Semiotics</w:t>
      </w:r>
      <w:r>
        <w:rPr>
          <w:rStyle w:val="Emphasis"/>
          <w:rFonts w:cs="Times New Roman" w:ascii="Times New Roman" w:hAnsi="Times New Roman"/>
          <w:i w:val="false"/>
          <w:sz w:val="28"/>
          <w:szCs w:val="28"/>
          <w:lang w:val="en-US"/>
        </w:rPr>
        <w:t xml:space="preserve"> / Ed. J.E. Copeland. </w:t>
      </w:r>
      <w:r>
        <w:rPr>
          <w:rStyle w:val="Emphasis"/>
          <w:rFonts w:cs="Times New Roman" w:ascii="Times New Roman" w:hAnsi="Times New Roman"/>
          <w:i w:val="false"/>
          <w:sz w:val="28"/>
          <w:szCs w:val="28"/>
        </w:rPr>
        <w:t>Houston: Rice U Studies, 1984. P. 155–17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en-US"/>
        </w:rPr>
        <w:t>Stevens W. The Comedian as the Letter C [електронний ресурс] URL: </w:t>
      </w:r>
      <w:hyperlink r:id="rId30">
        <w:r>
          <w:rPr>
            <w:rStyle w:val="InternetLink"/>
            <w:rFonts w:cs="Times New Roman" w:ascii="Times New Roman" w:hAnsi="Times New Roman"/>
            <w:color w:val="000000"/>
            <w:sz w:val="28"/>
            <w:szCs w:val="28"/>
            <w:u w:val="none"/>
            <w:lang w:val="en-US"/>
          </w:rPr>
          <w:t>http://www.everypoet.com/archive/poetry/Wallace_Stevens/wallace_stevens_the_comedian_as_the_letter_c.htm</w:t>
        </w:r>
      </w:hyperlink>
      <w:r>
        <w:rPr>
          <w:rStyle w:val="Emphasis"/>
          <w:rFonts w:cs="Times New Roman" w:ascii="Times New Roman" w:hAnsi="Times New Roman"/>
          <w:i w:val="false"/>
          <w:sz w:val="28"/>
          <w:szCs w:val="28"/>
          <w:lang w:val="en-US"/>
        </w:rPr>
        <w:t xml:space="preserve"> (</w:t>
      </w:r>
      <w:r>
        <w:rPr>
          <w:rStyle w:val="Emphasis"/>
          <w:rFonts w:cs="Times New Roman" w:ascii="Times New Roman" w:hAnsi="Times New Roman"/>
          <w:i w:val="false"/>
          <w:sz w:val="28"/>
          <w:szCs w:val="28"/>
        </w:rPr>
        <w:t>дата</w:t>
      </w:r>
      <w:r>
        <w:rPr>
          <w:rStyle w:val="Emphasis"/>
          <w:rFonts w:cs="Times New Roman" w:ascii="Times New Roman" w:hAnsi="Times New Roman"/>
          <w:i w:val="false"/>
          <w:sz w:val="28"/>
          <w:szCs w:val="28"/>
          <w:lang w:val="en-US"/>
        </w:rPr>
        <w:t xml:space="preserve"> </w:t>
      </w:r>
      <w:r>
        <w:rPr>
          <w:rStyle w:val="Emphasis"/>
          <w:rFonts w:cs="Times New Roman" w:ascii="Times New Roman" w:hAnsi="Times New Roman"/>
          <w:i w:val="false"/>
          <w:sz w:val="28"/>
          <w:szCs w:val="28"/>
        </w:rPr>
        <w:t>звернення</w:t>
      </w:r>
      <w:r>
        <w:rPr>
          <w:rStyle w:val="Emphasis"/>
          <w:rFonts w:cs="Times New Roman" w:ascii="Times New Roman" w:hAnsi="Times New Roman"/>
          <w:i w:val="false"/>
          <w:sz w:val="28"/>
          <w:szCs w:val="28"/>
          <w:lang w:val="en-US"/>
        </w:rPr>
        <w:t xml:space="preserve"> 26.05.2018).</w:t>
      </w:r>
    </w:p>
    <w:p>
      <w:pPr>
        <w:pStyle w:val="Normal"/>
        <w:numPr>
          <w:ilvl w:val="0"/>
          <w:numId w:val="6"/>
        </w:numPr>
        <w:spacing w:lineRule="auto" w:line="360" w:before="0" w:after="0"/>
        <w:ind w:left="0" w:firstLine="709"/>
        <w:jc w:val="both"/>
        <w:rPr/>
      </w:pPr>
      <w:r>
        <w:rPr>
          <w:rStyle w:val="Emphasis"/>
          <w:rFonts w:cs="Times New Roman" w:ascii="Times New Roman" w:hAnsi="Times New Roman"/>
          <w:i w:val="false"/>
          <w:sz w:val="28"/>
          <w:szCs w:val="28"/>
          <w:lang w:val="en-US"/>
        </w:rPr>
        <w:t>Thompson S. Motif</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lang w:val="en-US"/>
        </w:rPr>
        <w:t>Index of Folk</w:t>
      </w:r>
      <w:r>
        <w:rPr>
          <w:rStyle w:val="Emphasis"/>
          <w:rFonts w:cs="Times New Roman" w:ascii="Times New Roman" w:hAnsi="Times New Roman"/>
          <w:i w:val="false"/>
          <w:sz w:val="28"/>
          <w:szCs w:val="28"/>
          <w:lang w:val="uk-UA"/>
        </w:rPr>
        <w:t>-</w:t>
      </w:r>
      <w:r>
        <w:rPr>
          <w:rStyle w:val="Emphasis"/>
          <w:rFonts w:cs="Times New Roman" w:ascii="Times New Roman" w:hAnsi="Times New Roman"/>
          <w:i w:val="false"/>
          <w:sz w:val="28"/>
          <w:szCs w:val="28"/>
          <w:lang w:val="en-US"/>
        </w:rPr>
        <w:t>Literature: A Classification of Narrative Elements in Folktales, Ballads, Myths, Fables, Medieval Romances, Exempla, Fabliaux, Jest-Books, and Local Legends. Bloomington: Indiana University Press, 1955–1958. Vol. I–VI.</w:t>
      </w:r>
      <w:r>
        <w:br w:type="page"/>
      </w:r>
    </w:p>
    <w:p>
      <w:pPr>
        <w:pStyle w:val="Heading1"/>
        <w:spacing w:lineRule="auto" w:line="360"/>
        <w:jc w:val="center"/>
        <w:rPr/>
      </w:pPr>
      <w:bookmarkStart w:id="29" w:name="__RefHeading___Toc524178845"/>
      <w:bookmarkEnd w:id="29"/>
      <w:r>
        <w:rPr>
          <w:rFonts w:cs="Times New Roman" w:ascii="Times New Roman" w:hAnsi="Times New Roman"/>
          <w:sz w:val="28"/>
          <w:lang w:eastAsia="ru-RU"/>
        </w:rPr>
        <w:t>ДОДАТОК А</w:t>
      </w:r>
    </w:p>
    <w:p>
      <w:pPr>
        <w:pStyle w:val="Normal"/>
        <w:tabs>
          <w:tab w:val="clear" w:pos="708"/>
          <w:tab w:val="left" w:pos="993" w:leader="none"/>
          <w:tab w:val="left" w:pos="3119" w:leader="none"/>
        </w:tabs>
        <w:spacing w:lineRule="auto" w:line="36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До дисертації Федько Ольги Юріївни на здобуття наукового ступеня кандидата філологічних наук (доктора філософії)</w:t>
      </w:r>
    </w:p>
    <w:p>
      <w:pPr>
        <w:pStyle w:val="Normal"/>
        <w:tabs>
          <w:tab w:val="clear" w:pos="708"/>
          <w:tab w:val="left" w:pos="993" w:leader="none"/>
          <w:tab w:val="left" w:pos="3119" w:leader="none"/>
        </w:tabs>
        <w:spacing w:lineRule="auto" w:line="360" w:before="0" w:after="0"/>
        <w:ind w:firstLine="709"/>
        <w:jc w:val="both"/>
        <w:rPr/>
      </w:pPr>
      <w:r>
        <w:rPr>
          <w:rFonts w:eastAsia="Times New Roman" w:cs="Times New Roman" w:ascii="Times New Roman" w:hAnsi="Times New Roman"/>
          <w:b/>
          <w:sz w:val="28"/>
          <w:szCs w:val="28"/>
          <w:lang w:val="uk-UA" w:eastAsia="ru-RU"/>
        </w:rPr>
        <w:t>«КУЛЬТУРОСОФСЬКІ МОТИВИ У РОМАНІСТИЦІ ЛЕОНІДА ГОРЛАЧА: ОСОБЛИВОСТІ ФУНКЦІОНУВАННЯ»</w:t>
      </w:r>
    </w:p>
    <w:p>
      <w:pPr>
        <w:pStyle w:val="Normal"/>
        <w:tabs>
          <w:tab w:val="clear" w:pos="708"/>
          <w:tab w:val="left" w:pos="993" w:leader="none"/>
          <w:tab w:val="left" w:pos="3119" w:leader="none"/>
        </w:tabs>
        <w:spacing w:lineRule="auto" w:line="36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993" w:leader="none"/>
          <w:tab w:val="left" w:pos="3119" w:leader="none"/>
        </w:tabs>
        <w:spacing w:lineRule="auto" w:line="36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tabs>
          <w:tab w:val="clear" w:pos="708"/>
          <w:tab w:val="left" w:pos="993" w:leader="none"/>
          <w:tab w:val="left" w:pos="3119" w:leader="none"/>
        </w:tabs>
        <w:spacing w:lineRule="auto" w:line="36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НАУКОВІ ПРАЦІ, В ЯКИХ ОПУБЛІКОВАНО ОСНОВНІ НАУКОВІ РЕЗУЛЬТАТИ ДИСЕРТАЦІЇ:</w:t>
      </w:r>
    </w:p>
    <w:p>
      <w:pPr>
        <w:pStyle w:val="Normal"/>
        <w:spacing w:lineRule="auto" w:line="240" w:before="0" w:after="0"/>
        <w:ind w:firstLine="709"/>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Статті у наукових фахових виданнях України:</w:t>
      </w:r>
    </w:p>
    <w:p>
      <w:pPr>
        <w:pStyle w:val="Style16"/>
        <w:numPr>
          <w:ilvl w:val="0"/>
          <w:numId w:val="9"/>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Людина і влада у романі Леоніда Горлача «Перст Аскольда». </w:t>
      </w:r>
      <w:r>
        <w:rPr>
          <w:rStyle w:val="St"/>
          <w:rFonts w:cs="Times New Roman" w:ascii="Times New Roman" w:hAnsi="Times New Roman"/>
          <w:i/>
          <w:sz w:val="28"/>
          <w:szCs w:val="32"/>
        </w:rPr>
        <w:t>Південний архів: Збірник наукових праць. Філологічні науки</w:t>
      </w:r>
      <w:r>
        <w:rPr>
          <w:rStyle w:val="St"/>
          <w:rFonts w:cs="Times New Roman" w:ascii="Times New Roman" w:hAnsi="Times New Roman"/>
          <w:sz w:val="28"/>
          <w:szCs w:val="32"/>
        </w:rPr>
        <w:t>. 2014.  Випуск LХIІ. С. 108–116.</w:t>
      </w:r>
    </w:p>
    <w:p>
      <w:pPr>
        <w:pStyle w:val="Style16"/>
        <w:numPr>
          <w:ilvl w:val="0"/>
          <w:numId w:val="9"/>
        </w:numPr>
        <w:shd w:fill="FFFFFF" w:val="clear"/>
        <w:spacing w:lineRule="auto" w:line="360" w:before="0" w:after="0"/>
        <w:ind w:left="0" w:firstLine="709"/>
        <w:contextualSpacing/>
        <w:jc w:val="both"/>
        <w:rPr/>
      </w:pPr>
      <w:r>
        <w:rPr>
          <w:rFonts w:cs="Times New Roman" w:ascii="Times New Roman" w:hAnsi="Times New Roman"/>
          <w:bCs/>
          <w:sz w:val="28"/>
          <w:szCs w:val="32"/>
        </w:rPr>
        <w:t xml:space="preserve">Федько О. Реалізація жанрової моделі історичного роману у віршах у творі Л. Горлача «Слов’янський острів». </w:t>
      </w:r>
      <w:r>
        <w:rPr>
          <w:rStyle w:val="Emphasis"/>
          <w:rFonts w:cs="Times New Roman" w:ascii="Times New Roman" w:hAnsi="Times New Roman"/>
          <w:sz w:val="28"/>
          <w:szCs w:val="32"/>
        </w:rPr>
        <w:t xml:space="preserve">Науковий вісник МДУ </w:t>
      </w:r>
      <w:r>
        <w:rPr>
          <w:rStyle w:val="Emphasis"/>
          <w:rFonts w:cs="Times New Roman" w:ascii="Times New Roman" w:hAnsi="Times New Roman"/>
          <w:spacing w:val="-6"/>
          <w:sz w:val="28"/>
          <w:szCs w:val="32"/>
        </w:rPr>
        <w:t>ім</w:t>
      </w:r>
      <w:r>
        <w:rPr>
          <w:rStyle w:val="St"/>
          <w:rFonts w:cs="Times New Roman" w:ascii="Times New Roman" w:hAnsi="Times New Roman"/>
          <w:spacing w:val="-6"/>
          <w:sz w:val="28"/>
          <w:szCs w:val="32"/>
        </w:rPr>
        <w:t>. В.О.</w:t>
      </w:r>
      <w:r>
        <w:rPr>
          <w:rStyle w:val="Emphasis"/>
          <w:rFonts w:cs="Times New Roman" w:ascii="Times New Roman" w:hAnsi="Times New Roman"/>
          <w:spacing w:val="-6"/>
          <w:sz w:val="28"/>
          <w:szCs w:val="32"/>
        </w:rPr>
        <w:t>Сухомлинського</w:t>
      </w:r>
      <w:r>
        <w:rPr>
          <w:rStyle w:val="St"/>
          <w:rFonts w:cs="Times New Roman" w:ascii="Times New Roman" w:hAnsi="Times New Roman"/>
          <w:i/>
          <w:spacing w:val="-6"/>
          <w:sz w:val="28"/>
          <w:szCs w:val="32"/>
        </w:rPr>
        <w:t>. Серія: Філологічні науки (літературознавство).</w:t>
      </w:r>
      <w:r>
        <w:rPr>
          <w:rStyle w:val="St"/>
          <w:rFonts w:cs="Times New Roman" w:ascii="Times New Roman" w:hAnsi="Times New Roman"/>
          <w:i/>
          <w:sz w:val="28"/>
          <w:szCs w:val="32"/>
        </w:rPr>
        <w:t xml:space="preserve"> </w:t>
      </w:r>
      <w:r>
        <w:rPr>
          <w:rStyle w:val="St"/>
          <w:rFonts w:cs="Times New Roman" w:ascii="Times New Roman" w:hAnsi="Times New Roman"/>
          <w:sz w:val="28"/>
          <w:szCs w:val="32"/>
        </w:rPr>
        <w:t xml:space="preserve">2014. Вип. 4.14 (111). С. 173–177. </w:t>
      </w:r>
    </w:p>
    <w:p>
      <w:pPr>
        <w:pStyle w:val="Style16"/>
        <w:numPr>
          <w:ilvl w:val="0"/>
          <w:numId w:val="9"/>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Синкретизм жанру творів Ліни Костенко «Берестечко» і Леоніда Горлача «Ніч у Вишгороді». </w:t>
      </w:r>
      <w:r>
        <w:rPr>
          <w:rStyle w:val="St"/>
          <w:rFonts w:cs="Times New Roman" w:ascii="Times New Roman" w:hAnsi="Times New Roman"/>
          <w:i/>
          <w:sz w:val="28"/>
          <w:szCs w:val="32"/>
        </w:rPr>
        <w:t>Наукові записки Національного університету «Острозька академія»: збірник наукових праць. Серія «Філологічна»</w:t>
      </w:r>
      <w:r>
        <w:rPr>
          <w:rStyle w:val="St"/>
          <w:rFonts w:cs="Times New Roman" w:ascii="Times New Roman" w:hAnsi="Times New Roman"/>
          <w:sz w:val="28"/>
          <w:szCs w:val="32"/>
        </w:rPr>
        <w:t>. Острог, 2014. № 47. С. 162–163.</w:t>
      </w:r>
    </w:p>
    <w:p>
      <w:pPr>
        <w:pStyle w:val="Style16"/>
        <w:numPr>
          <w:ilvl w:val="0"/>
          <w:numId w:val="9"/>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Інваріантна природа мотиву катарсису в поемі Леоніда Горлача «Ніч у Вишгороді». </w:t>
      </w:r>
      <w:r>
        <w:rPr>
          <w:rStyle w:val="St"/>
          <w:rFonts w:cs="Times New Roman" w:ascii="Times New Roman" w:hAnsi="Times New Roman"/>
          <w:i/>
          <w:sz w:val="28"/>
          <w:szCs w:val="32"/>
        </w:rPr>
        <w:t xml:space="preserve">Науковий вісник Східноєвропейського національного університету імені Лесі Українки. Серія: Філологічні науки (Літературознавство). </w:t>
      </w:r>
      <w:r>
        <w:rPr>
          <w:rStyle w:val="St"/>
          <w:rFonts w:cs="Times New Roman" w:ascii="Times New Roman" w:hAnsi="Times New Roman"/>
          <w:sz w:val="28"/>
          <w:szCs w:val="32"/>
        </w:rPr>
        <w:t xml:space="preserve">2015. № 8 (309). с. 129–133. </w:t>
      </w:r>
    </w:p>
    <w:p>
      <w:pPr>
        <w:pStyle w:val="Style16"/>
        <w:numPr>
          <w:ilvl w:val="0"/>
          <w:numId w:val="9"/>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Архетипна природа образів народних ватажків у романах Л.Горлача «Мамай» і «Слов’янський острів». </w:t>
      </w:r>
      <w:r>
        <w:rPr>
          <w:rStyle w:val="St"/>
          <w:rFonts w:cs="Times New Roman" w:ascii="Times New Roman" w:hAnsi="Times New Roman"/>
          <w:i/>
          <w:sz w:val="28"/>
          <w:szCs w:val="32"/>
        </w:rPr>
        <w:t>Науковий вісник Ужгородського університету. Серія: Філологія</w:t>
      </w:r>
      <w:r>
        <w:rPr>
          <w:rStyle w:val="St"/>
          <w:rFonts w:cs="Times New Roman" w:ascii="Times New Roman" w:hAnsi="Times New Roman"/>
          <w:sz w:val="28"/>
          <w:szCs w:val="32"/>
        </w:rPr>
        <w:t xml:space="preserve">. Ужгород, 2016. Випуск 2 (36). С. 262–266. </w:t>
      </w:r>
    </w:p>
    <w:p>
      <w:pPr>
        <w:pStyle w:val="Style16"/>
        <w:numPr>
          <w:ilvl w:val="0"/>
          <w:numId w:val="9"/>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Семантична парадигма універсалії дому у віршованих романах Л.Горлача «Руїна», «Чисте поле». </w:t>
      </w:r>
      <w:r>
        <w:rPr>
          <w:rStyle w:val="St"/>
          <w:rFonts w:cs="Times New Roman" w:ascii="Times New Roman" w:hAnsi="Times New Roman"/>
          <w:i/>
          <w:sz w:val="28"/>
          <w:szCs w:val="32"/>
        </w:rPr>
        <w:t>Сучасні літературознавчі студії. Феномен дому в літературознавчій перспективі. Збірник наукових праць</w:t>
      </w:r>
      <w:r>
        <w:rPr>
          <w:rStyle w:val="St"/>
          <w:rFonts w:cs="Times New Roman" w:ascii="Times New Roman" w:hAnsi="Times New Roman"/>
          <w:sz w:val="28"/>
          <w:szCs w:val="32"/>
        </w:rPr>
        <w:t>. Випуск 13. Київ: Вид.центр КНЛУ, 2016. С. 617–627.</w:t>
      </w:r>
    </w:p>
    <w:p>
      <w:pPr>
        <w:pStyle w:val="Style16"/>
        <w:numPr>
          <w:ilvl w:val="0"/>
          <w:numId w:val="9"/>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Теоретичні аспекти генологічної природи твору Л. Горлача «Руїна». </w:t>
      </w:r>
      <w:r>
        <w:rPr>
          <w:rStyle w:val="St"/>
          <w:rFonts w:cs="Times New Roman" w:ascii="Times New Roman" w:hAnsi="Times New Roman"/>
          <w:i/>
          <w:sz w:val="28"/>
          <w:szCs w:val="32"/>
        </w:rPr>
        <w:t>Вісник Львівського університету. Серія: Іноземні мови</w:t>
      </w:r>
      <w:r>
        <w:rPr>
          <w:rStyle w:val="St"/>
          <w:rFonts w:cs="Times New Roman" w:ascii="Times New Roman" w:hAnsi="Times New Roman"/>
          <w:sz w:val="28"/>
          <w:szCs w:val="32"/>
        </w:rPr>
        <w:t xml:space="preserve">. 2016. Вип. 24. Ч. 2. С. 143–148. </w:t>
      </w:r>
    </w:p>
    <w:p>
      <w:pPr>
        <w:pStyle w:val="Style16"/>
        <w:numPr>
          <w:ilvl w:val="0"/>
          <w:numId w:val="9"/>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Народна сміхова стихія у романі Л. Горлача «Мамай». </w:t>
      </w:r>
      <w:r>
        <w:rPr>
          <w:rStyle w:val="St"/>
          <w:rFonts w:cs="Times New Roman" w:ascii="Times New Roman" w:hAnsi="Times New Roman"/>
          <w:i/>
          <w:sz w:val="28"/>
          <w:szCs w:val="32"/>
        </w:rPr>
        <w:t>Наукові записки Бердянського державного педагогічного університету. Філологічні науки</w:t>
      </w:r>
      <w:r>
        <w:rPr>
          <w:rStyle w:val="St"/>
          <w:rFonts w:cs="Times New Roman" w:ascii="Times New Roman" w:hAnsi="Times New Roman"/>
          <w:sz w:val="28"/>
          <w:szCs w:val="32"/>
        </w:rPr>
        <w:t>. 2017. Випуск 13. С. 162–168.</w:t>
      </w:r>
    </w:p>
    <w:p>
      <w:pPr>
        <w:pStyle w:val="Normal"/>
        <w:spacing w:lineRule="auto" w:line="240" w:before="0" w:after="0"/>
        <w:ind w:firstLine="709"/>
        <w:jc w:val="center"/>
        <w:rPr>
          <w:rStyle w:val="St"/>
          <w:rFonts w:ascii="Times New Roman" w:hAnsi="Times New Roman" w:eastAsia="Times New Roman" w:cs="Times New Roman"/>
          <w:b/>
          <w:b/>
          <w:sz w:val="28"/>
          <w:szCs w:val="28"/>
          <w:lang w:val="uk-UA" w:eastAsia="ru-RU"/>
        </w:rPr>
      </w:pPr>
      <w:r>
        <w:rPr/>
      </w:r>
    </w:p>
    <w:p>
      <w:pPr>
        <w:pStyle w:val="Normal"/>
        <w:spacing w:lineRule="auto" w:line="360" w:before="0" w:after="0"/>
        <w:ind w:left="720" w:hanging="0"/>
        <w:contextualSpacing/>
        <w:jc w:val="center"/>
        <w:rPr/>
      </w:pPr>
      <w:r>
        <w:rPr>
          <w:rFonts w:cs="Times New Roman" w:ascii="Times New Roman" w:hAnsi="Times New Roman"/>
          <w:b/>
          <w:sz w:val="28"/>
          <w:szCs w:val="28"/>
          <w:lang w:val="uk-UA"/>
        </w:rPr>
        <w:t>Стаття у фаховому виданні України, що входить до міжнародної</w:t>
      </w:r>
    </w:p>
    <w:p>
      <w:pPr>
        <w:pStyle w:val="Normal"/>
        <w:spacing w:lineRule="auto" w:line="360" w:before="0" w:after="0"/>
        <w:ind w:left="72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укометричної бази Index Copernicus:</w:t>
      </w:r>
    </w:p>
    <w:p>
      <w:pPr>
        <w:pStyle w:val="Style16"/>
        <w:numPr>
          <w:ilvl w:val="0"/>
          <w:numId w:val="2"/>
        </w:numPr>
        <w:shd w:fill="FFFFFF" w:val="clear"/>
        <w:spacing w:lineRule="auto" w:line="360" w:before="0" w:after="0"/>
        <w:ind w:left="0" w:firstLine="709"/>
        <w:contextualSpacing/>
        <w:jc w:val="both"/>
        <w:rPr>
          <w:rStyle w:val="St"/>
          <w:rFonts w:ascii="Times New Roman" w:hAnsi="Times New Roman" w:cs="Times New Roman"/>
          <w:b/>
          <w:b/>
          <w:sz w:val="28"/>
          <w:szCs w:val="32"/>
        </w:rPr>
      </w:pPr>
      <w:r>
        <w:rPr>
          <w:rStyle w:val="St"/>
          <w:rFonts w:cs="Times New Roman" w:ascii="Times New Roman" w:hAnsi="Times New Roman"/>
          <w:sz w:val="28"/>
          <w:szCs w:val="32"/>
        </w:rPr>
        <w:t xml:space="preserve">Федько О. Жіночі образи як реалізація архетипу «Аніма» у романістиці Л. Горлача. </w:t>
      </w:r>
      <w:r>
        <w:rPr>
          <w:rStyle w:val="St"/>
          <w:rFonts w:cs="Times New Roman" w:ascii="Times New Roman" w:hAnsi="Times New Roman"/>
          <w:i/>
          <w:sz w:val="28"/>
          <w:szCs w:val="32"/>
        </w:rPr>
        <w:t>Науковий вісник Міжнародного гуманітарного університету. Серія: Філологія</w:t>
      </w:r>
      <w:r>
        <w:rPr>
          <w:rStyle w:val="St"/>
          <w:rFonts w:cs="Times New Roman" w:ascii="Times New Roman" w:hAnsi="Times New Roman"/>
          <w:sz w:val="28"/>
          <w:szCs w:val="32"/>
        </w:rPr>
        <w:t>. 2017. № 29. Т. 1. С. 66–68.</w:t>
      </w:r>
    </w:p>
    <w:p>
      <w:pPr>
        <w:pStyle w:val="Style16"/>
        <w:numPr>
          <w:ilvl w:val="0"/>
          <w:numId w:val="2"/>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Вираження авторської свідомості у романі Л. Горлача «Мамай». </w:t>
      </w:r>
      <w:r>
        <w:rPr>
          <w:rStyle w:val="St"/>
          <w:rFonts w:cs="Times New Roman" w:ascii="Times New Roman" w:hAnsi="Times New Roman"/>
          <w:i/>
          <w:sz w:val="28"/>
          <w:szCs w:val="32"/>
        </w:rPr>
        <w:t>Султанівські читання</w:t>
      </w:r>
      <w:r>
        <w:rPr>
          <w:rStyle w:val="St"/>
          <w:rFonts w:cs="Times New Roman" w:ascii="Times New Roman" w:hAnsi="Times New Roman"/>
          <w:sz w:val="28"/>
          <w:szCs w:val="32"/>
        </w:rPr>
        <w:t>. Івано-Франківськ: Симфонія форте, 2018. Вип. VII. С. 190–197.</w:t>
      </w:r>
    </w:p>
    <w:p>
      <w:pPr>
        <w:pStyle w:val="Normal"/>
        <w:spacing w:lineRule="auto" w:line="360" w:before="0" w:after="0"/>
        <w:ind w:left="720" w:hanging="0"/>
        <w:contextualSpacing/>
        <w:jc w:val="center"/>
        <w:rPr>
          <w:rStyle w:val="St"/>
          <w:rFonts w:ascii="Times New Roman" w:hAnsi="Times New Roman" w:eastAsia="Times New Roman" w:cs="Times New Roman"/>
          <w:b/>
          <w:b/>
          <w:sz w:val="28"/>
          <w:szCs w:val="28"/>
          <w:lang w:val="uk-UA"/>
        </w:rPr>
      </w:pPr>
      <w:r>
        <w:rPr/>
      </w:r>
    </w:p>
    <w:p>
      <w:pPr>
        <w:pStyle w:val="Style16"/>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таття у періодичному іноземному виданні:</w:t>
      </w:r>
    </w:p>
    <w:p>
      <w:pPr>
        <w:pStyle w:val="Style16"/>
        <w:numPr>
          <w:ilvl w:val="0"/>
          <w:numId w:val="8"/>
        </w:numPr>
        <w:shd w:fill="FFFFFF" w:val="clear"/>
        <w:spacing w:lineRule="auto" w:line="360" w:before="0" w:after="0"/>
        <w:ind w:left="0" w:firstLine="709"/>
        <w:contextualSpacing/>
        <w:jc w:val="both"/>
        <w:rPr/>
      </w:pPr>
      <w:r>
        <w:rPr>
          <w:rStyle w:val="St"/>
          <w:rFonts w:cs="Times New Roman" w:ascii="Times New Roman" w:hAnsi="Times New Roman"/>
          <w:sz w:val="28"/>
          <w:szCs w:val="32"/>
        </w:rPr>
        <w:t xml:space="preserve">Федько О. Діалектика типів особистостей у художній реалізації Леонідом Горлачем образу І. Мазепи. </w:t>
      </w:r>
      <w:r>
        <w:rPr>
          <w:rStyle w:val="St"/>
          <w:rFonts w:cs="Times New Roman" w:ascii="Times New Roman" w:hAnsi="Times New Roman"/>
          <w:i/>
          <w:sz w:val="28"/>
          <w:szCs w:val="32"/>
          <w:lang w:val="en-US"/>
        </w:rPr>
        <w:t>Ukrainica</w:t>
      </w:r>
      <w:r>
        <w:rPr>
          <w:rStyle w:val="St"/>
          <w:rFonts w:cs="Times New Roman" w:ascii="Times New Roman" w:hAnsi="Times New Roman"/>
          <w:i/>
          <w:sz w:val="28"/>
          <w:szCs w:val="32"/>
        </w:rPr>
        <w:t xml:space="preserve"> VІI. Současná ukrajinistika. Problémy jazyka, literatury a kultury. Sborník vědeckých článků</w:t>
      </w:r>
      <w:r>
        <w:rPr>
          <w:rStyle w:val="St"/>
          <w:rFonts w:cs="Times New Roman" w:ascii="Times New Roman" w:hAnsi="Times New Roman"/>
          <w:sz w:val="28"/>
          <w:szCs w:val="32"/>
        </w:rPr>
        <w:t>. Olomouc: Univerzita Palackého v Olomouci, 2016. С. 391–397.</w:t>
      </w:r>
    </w:p>
    <w:p>
      <w:pPr>
        <w:pStyle w:val="Normal"/>
        <w:spacing w:lineRule="auto" w:line="360" w:before="0" w:after="0"/>
        <w:ind w:left="720" w:hanging="0"/>
        <w:contextualSpacing/>
        <w:jc w:val="center"/>
        <w:rPr>
          <w:rStyle w:val="St"/>
          <w:rFonts w:ascii="Times New Roman" w:hAnsi="Times New Roman" w:eastAsia="Times New Roman" w:cs="Times New Roman"/>
          <w:b/>
          <w:b/>
          <w:sz w:val="28"/>
          <w:szCs w:val="28"/>
          <w:lang w:val="uk-UA"/>
        </w:rPr>
      </w:pPr>
      <w:r>
        <w:rPr/>
      </w:r>
      <w:r>
        <w:br w:type="page"/>
      </w:r>
    </w:p>
    <w:p>
      <w:pPr>
        <w:pStyle w:val="Normal"/>
        <w:spacing w:lineRule="auto" w:line="240" w:before="0" w:after="0"/>
        <w:ind w:firstLine="709"/>
        <w:rPr>
          <w:rFonts w:ascii="Times New Roman" w:hAnsi="Times New Roman" w:eastAsia="Times New Roman" w:cs="Times New Roman"/>
          <w:b/>
          <w:b/>
          <w:kern w:val="2"/>
          <w:sz w:val="28"/>
          <w:szCs w:val="28"/>
          <w:lang w:val="uk-UA" w:eastAsia="ru-RU"/>
        </w:rPr>
      </w:pPr>
      <w:r>
        <w:rPr>
          <w:rFonts w:eastAsia="Times New Roman" w:cs="Times New Roman" w:ascii="Times New Roman" w:hAnsi="Times New Roman"/>
          <w:b/>
          <w:kern w:val="2"/>
          <w:sz w:val="28"/>
          <w:szCs w:val="28"/>
          <w:lang w:val="uk-UA" w:eastAsia="ru-RU"/>
        </w:rPr>
      </w:r>
    </w:p>
    <w:p>
      <w:pPr>
        <w:pStyle w:val="Normal"/>
        <w:keepNext w:val="true"/>
        <w:numPr>
          <w:ilvl w:val="0"/>
          <w:numId w:val="0"/>
        </w:numPr>
        <w:spacing w:lineRule="auto" w:line="360" w:before="0" w:after="60"/>
        <w:jc w:val="center"/>
        <w:outlineLvl w:val="0"/>
        <w:rPr>
          <w:rFonts w:ascii="Times New Roman" w:hAnsi="Times New Roman" w:eastAsia="Times New Roman" w:cs="Times New Roman"/>
          <w:b/>
          <w:b/>
          <w:bCs/>
          <w:kern w:val="2"/>
          <w:sz w:val="28"/>
          <w:szCs w:val="32"/>
          <w:lang w:val="uk-UA" w:eastAsia="ru-RU"/>
        </w:rPr>
      </w:pPr>
      <w:bookmarkStart w:id="30" w:name="__RefHeading___Toc524178846"/>
      <w:bookmarkEnd w:id="30"/>
      <w:r>
        <w:rPr>
          <w:rFonts w:eastAsia="Times New Roman" w:cs="Times New Roman" w:ascii="Times New Roman" w:hAnsi="Times New Roman"/>
          <w:b/>
          <w:bCs/>
          <w:kern w:val="2"/>
          <w:sz w:val="28"/>
          <w:szCs w:val="32"/>
          <w:lang w:val="uk-UA" w:eastAsia="ru-RU"/>
        </w:rPr>
        <w:t>ДОДАТОК Б</w:t>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ВІДОМОСТІ ПРО АПРОБАЦІЮ РЕЗУЛЬТАТІВ ДИСЕРТАЦІЇ </w:t>
      </w:r>
    </w:p>
    <w:p>
      <w:pPr>
        <w:pStyle w:val="Normal"/>
        <w:spacing w:lineRule="auto" w:line="36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сеукраїнська науково-практична конференція «Феномен шістдесятництва в контексті літератури ХХ століття» (Національний університет «Острозька академія», м. Острог, 1–2 квітня 2014 р.); </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жнародна наукова конференція «Аналіз та інтерпретація тексту у світлі сучасних методологій» (Східноєвропейський національний університет імені Лесі Українки, м. Луцьк, 28–30 червня 2015 р.); </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Х Міжнародні Чичерінські читання «Світова література у літературознавчому дискурсі ХХІ століття» (Львівський національний університет імені Івана Франка, м. Львів, 15–16 жовтня 2015 р.);</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жнародна наукова конференція «Поетика дому» (Київський національний лінгвістичний університет, Київ, 17–18 березня 2016 р.); </w:t>
      </w:r>
    </w:p>
    <w:p>
      <w:pPr>
        <w:pStyle w:val="Normal"/>
        <w:numPr>
          <w:ilvl w:val="0"/>
          <w:numId w:val="7"/>
        </w:numPr>
        <w:spacing w:lineRule="auto" w:line="360" w:before="0" w:after="0"/>
        <w:ind w:left="0" w:firstLine="709"/>
        <w:jc w:val="both"/>
        <w:rPr/>
      </w:pPr>
      <w:r>
        <w:rPr>
          <w:rFonts w:eastAsia="Times New Roman" w:cs="Times New Roman" w:ascii="Times New Roman" w:hAnsi="Times New Roman"/>
          <w:sz w:val="28"/>
          <w:szCs w:val="28"/>
          <w:lang w:val="uk-UA" w:eastAsia="ru-RU"/>
        </w:rPr>
        <w:t xml:space="preserve">VIII Оломоуцький симпозіум україністів Середньої і Східної Європи (Оломоуцький університет імені Палацького, м. Оломоуц (Чехія), </w:t>
      </w:r>
      <w:r>
        <w:rPr>
          <w:rFonts w:cs="Times New Roman" w:ascii="Times New Roman" w:hAnsi="Times New Roman"/>
          <w:sz w:val="28"/>
          <w:szCs w:val="28"/>
          <w:lang w:val="uk-UA" w:eastAsia="ru-RU"/>
        </w:rPr>
        <w:br/>
      </w:r>
      <w:r>
        <w:rPr>
          <w:rFonts w:eastAsia="Times New Roman" w:cs="Times New Roman" w:ascii="Times New Roman" w:hAnsi="Times New Roman"/>
          <w:sz w:val="28"/>
          <w:szCs w:val="28"/>
          <w:lang w:val="uk-UA" w:eastAsia="ru-RU"/>
        </w:rPr>
        <w:t xml:space="preserve">25–27 серпня 2016 р.); </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Всеукраїнська наукова конференція з міжнародною участю «Українська література в загальноєвропейському контексті» (Ужгородський національний університет, м. Ужгород, 20–21 жовтня 2016 р.); </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XIV Міжнародна конференція молодих учених (Інститут літератури НАН України, м. Київ, 14–16 червня 2017 р.); </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іжнародна наукова конференція «Від смішного до великого: феномен комічного в літературі та культурі» (Бердянський державний педагогічний університет, м. Бердянськ, 28–29 вересня 2017 р.); </w:t>
      </w:r>
    </w:p>
    <w:p>
      <w:pPr>
        <w:pStyle w:val="Normal"/>
        <w:numPr>
          <w:ilvl w:val="0"/>
          <w:numId w:val="7"/>
        </w:numPr>
        <w:spacing w:lineRule="auto" w:line="360" w:before="0" w:after="0"/>
        <w:ind w:lef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Х Міжнародні Чичерінські читання «Світова література у літературознавчому дискурсі ХХІ століття» (Львівський національний університет імені Івана Франка, м. Львів, 12–13 жовтня 2017 р.).</w:t>
      </w:r>
    </w:p>
    <w:p>
      <w:pPr>
        <w:pStyle w:val="Normal"/>
        <w:spacing w:lineRule="auto" w:line="360"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sectPr>
      <w:headerReference w:type="default" r:id="rId31"/>
      <w:headerReference w:type="first" r:id="rId32"/>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EOHDHB+TimesNewRoman">
    <w:altName w:val="Times New Roman"/>
    <w:charset w:val="cc"/>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38</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56" w:before="240" w:after="60"/>
      <w:outlineLvl w:val="0"/>
    </w:pPr>
    <w:rPr>
      <w:rFonts w:ascii="Calibri Light" w:hAnsi="Calibri Light" w:eastAsia="Times New Roman" w:cs="Calibri Light"/>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Xfm15458787">
    <w:name w:val="xfm_15458787"/>
    <w:basedOn w:val="Style12"/>
    <w:qFormat/>
    <w:rPr/>
  </w:style>
  <w:style w:type="character" w:styleId="StrongEmphasis">
    <w:name w:val="Strong"/>
    <w:qFormat/>
    <w:rPr>
      <w:b/>
      <w:bCs/>
    </w:rPr>
  </w:style>
  <w:style w:type="character" w:styleId="Emphasis">
    <w:name w:val="Emphasis"/>
    <w:qFormat/>
    <w:rPr>
      <w:i/>
      <w:iCs/>
    </w:rPr>
  </w:style>
  <w:style w:type="character" w:styleId="St">
    <w:name w:val="st"/>
    <w:qFormat/>
    <w:rPr/>
  </w:style>
  <w:style w:type="character" w:styleId="1">
    <w:name w:val="Заголовок 1 Знак"/>
    <w:qFormat/>
    <w:rPr>
      <w:rFonts w:ascii="Calibri Light" w:hAnsi="Calibri Light" w:eastAsia="Times New Roman" w:cs="Calibri Light"/>
      <w:b/>
      <w:bCs/>
      <w:kern w:val="2"/>
      <w:sz w:val="32"/>
      <w:szCs w:val="32"/>
      <w:lang w:val="en-US"/>
    </w:rPr>
  </w:style>
  <w:style w:type="character" w:styleId="Appleconvertedspace">
    <w:name w:val="apple-converted-space"/>
    <w:qFormat/>
    <w:rPr/>
  </w:style>
  <w:style w:type="character" w:styleId="Style13">
    <w:name w:val="Верхний колонтитул Знак"/>
    <w:qFormat/>
    <w:rPr>
      <w:lang w:val="en-US"/>
    </w:rPr>
  </w:style>
  <w:style w:type="character" w:styleId="Style14">
    <w:name w:val="Нижний колонтитул Знак"/>
    <w:qFormat/>
    <w:rPr>
      <w:lang w:val="en-US"/>
    </w:rPr>
  </w:style>
  <w:style w:type="character" w:styleId="Style15">
    <w:name w:val="Текст выноски Знак"/>
    <w:qFormat/>
    <w:rPr>
      <w:rFonts w:ascii="Segoe UI" w:hAnsi="Segoe UI" w:cs="Segoe UI"/>
      <w:sz w:val="18"/>
      <w:szCs w:val="18"/>
      <w:lang w:val="en-US"/>
    </w:rPr>
  </w:style>
  <w:style w:type="character" w:styleId="Fontstyle20">
    <w:name w:val="fontstyle20"/>
    <w:qFormat/>
    <w:rPr/>
  </w:style>
  <w:style w:type="character" w:styleId="Rvts6">
    <w:name w:val="rvts6"/>
    <w:qFormat/>
    <w:rPr/>
  </w:style>
  <w:style w:type="character" w:styleId="Rvts10">
    <w:name w:val="rvts10"/>
    <w:qFormat/>
    <w:rPr/>
  </w:style>
  <w:style w:type="character" w:styleId="4">
    <w:name w:val="Основной текст (4)_"/>
    <w:qFormat/>
    <w:rPr>
      <w:spacing w:val="-3"/>
      <w:sz w:val="18"/>
      <w:shd w:fill="FFFFFF" w:val="clear"/>
    </w:rPr>
  </w:style>
  <w:style w:type="character" w:styleId="40pt">
    <w:name w:val="Основной текст (4) + Интервал 0 pt"/>
    <w:qFormat/>
    <w:rPr>
      <w:spacing w:val="-4"/>
      <w:sz w:val="18"/>
    </w:rPr>
  </w:style>
  <w:style w:type="character" w:styleId="InternetLink">
    <w:name w:val="Hyperlink"/>
    <w:rPr>
      <w:color w:val="0563C1"/>
      <w:u w:val="single"/>
    </w:rPr>
  </w:style>
  <w:style w:type="character" w:styleId="41">
    <w:name w:val="Заголовок 4 Знак"/>
    <w:qFormat/>
    <w:rPr>
      <w:rFonts w:ascii="Calibri" w:hAnsi="Calibri" w:eastAsia="Times New Roman" w:cs="Times New Roman"/>
      <w:b/>
      <w:bCs/>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56" w:before="0" w:after="160"/>
    </w:pPr>
    <w:rPr>
      <w:sz w:val="20"/>
      <w:szCs w:val="20"/>
      <w:lang w:val="en-US"/>
    </w:rPr>
  </w:style>
  <w:style w:type="paragraph" w:styleId="Footer">
    <w:name w:val="Footer"/>
    <w:basedOn w:val="Normal"/>
    <w:pPr>
      <w:tabs>
        <w:tab w:val="clear" w:pos="708"/>
        <w:tab w:val="center" w:pos="4677" w:leader="none"/>
        <w:tab w:val="right" w:pos="9355" w:leader="none"/>
      </w:tabs>
      <w:spacing w:lineRule="auto" w:line="256" w:before="0" w:after="160"/>
    </w:pPr>
    <w:rPr>
      <w:sz w:val="20"/>
      <w:szCs w:val="20"/>
      <w:lang w:val="en-US"/>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Style51">
    <w:name w:val="style5"/>
    <w:basedOn w:val="Normal"/>
    <w:qFormat/>
    <w:pPr>
      <w:spacing w:lineRule="auto" w:line="240" w:before="280" w:after="280"/>
    </w:pPr>
    <w:rPr>
      <w:rFonts w:ascii="Times New Roman" w:hAnsi="Times New Roman" w:eastAsia="Times New Roman" w:cs="Times New Roman"/>
      <w:sz w:val="24"/>
      <w:szCs w:val="24"/>
    </w:rPr>
  </w:style>
  <w:style w:type="paragraph" w:styleId="Style41">
    <w:name w:val="style4"/>
    <w:basedOn w:val="Normal"/>
    <w:qFormat/>
    <w:pPr>
      <w:spacing w:lineRule="auto" w:line="240" w:before="280" w:after="280"/>
    </w:pPr>
    <w:rPr>
      <w:rFonts w:ascii="Times New Roman" w:hAnsi="Times New Roman" w:eastAsia="Times New Roman" w:cs="Times New Roman"/>
      <w:sz w:val="24"/>
      <w:szCs w:val="24"/>
    </w:rPr>
  </w:style>
  <w:style w:type="paragraph" w:styleId="411">
    <w:name w:val="Основной текст (4)1"/>
    <w:basedOn w:val="Normal"/>
    <w:qFormat/>
    <w:pPr>
      <w:widowControl w:val="false"/>
      <w:shd w:fill="FFFFFF" w:val="clear"/>
      <w:spacing w:lineRule="exact" w:line="192" w:before="0" w:after="0"/>
      <w:ind w:hanging="560"/>
      <w:jc w:val="both"/>
    </w:pPr>
    <w:rPr>
      <w:spacing w:val="-3"/>
      <w:sz w:val="18"/>
      <w:szCs w:val="20"/>
      <w:lang w:val="en-US"/>
    </w:rPr>
  </w:style>
  <w:style w:type="paragraph" w:styleId="Default">
    <w:name w:val="Default"/>
    <w:qFormat/>
    <w:pPr>
      <w:widowControl/>
      <w:autoSpaceDE w:val="false"/>
      <w:bidi w:val="0"/>
    </w:pPr>
    <w:rPr>
      <w:rFonts w:ascii="EOHDHB+TimesNewRoman;Times New Roman" w:hAnsi="EOHDHB+TimesNewRoman;Times New Roman" w:eastAsia="Calibri" w:cs="EOHDHB+TimesNewRoman;Times New Roman"/>
      <w:color w:val="000000"/>
      <w:sz w:val="24"/>
      <w:szCs w:val="24"/>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Заголовок оглавления"/>
    <w:basedOn w:val="Heading1"/>
    <w:next w:val="Normal"/>
    <w:qFormat/>
    <w:pPr>
      <w:keepLines/>
      <w:numPr>
        <w:ilvl w:val="0"/>
        <w:numId w:val="0"/>
      </w:numPr>
      <w:spacing w:before="240" w:after="0"/>
      <w:outlineLvl w:val="9"/>
    </w:pPr>
    <w:rPr>
      <w:rFonts w:ascii="Calibri Light" w:hAnsi="Calibri Light" w:eastAsia="Times New Roman" w:cs="Times New Roman"/>
      <w:b w:val="false"/>
      <w:bCs w:val="false"/>
      <w:color w:val="2E74B5"/>
      <w:kern w:val="0"/>
      <w:lang w:val="ru-RU"/>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Epos_narodowy" TargetMode="External"/><Relationship Id="rId3" Type="http://schemas.openxmlformats.org/officeDocument/2006/relationships/hyperlink" Target="https://pl.wikipedia.org/wiki/Poemat" TargetMode="External"/><Relationship Id="rId4" Type="http://schemas.openxmlformats.org/officeDocument/2006/relationships/hyperlink" Target="http://libfree.com/157484815-kulturologiyakulturologiya-bezvershuk-zho.html" TargetMode="External"/><Relationship Id="rId5" Type="http://schemas.openxmlformats.org/officeDocument/2006/relationships/hyperlink" Target="http://www.dslib.net/teorja-kultury/fenomen-predatelstva-v-russkoj-kulture.html" TargetMode="External"/><Relationship Id="rId6" Type="http://schemas.openxmlformats.org/officeDocument/2006/relationships/hyperlink" Target="https://ru.wikipedia.org/wiki/&#1042;&#1080;&#1082;&#1086;,_&#1044;&#1078;&#1072;&#1084;&#1073;&#1072;&#1090;&#1090;&#1080;&#1089;&#1090;&#1072;" TargetMode="External"/><Relationship Id="rId7" Type="http://schemas.openxmlformats.org/officeDocument/2006/relationships/hyperlink" Target="http://shron2.chtyvo.org.ua/Hrushevskyi/Pro_stari_chasy_na_Ukraini_Korotka_istoriia_Ukrainy.pdf" TargetMode="External"/><Relationship Id="rId8" Type="http://schemas.openxmlformats.org/officeDocument/2006/relationships/hyperlink" Target="http://www.town812.ru/katarsis.html" TargetMode="External"/><Relationship Id="rId9" Type="http://schemas.openxmlformats.org/officeDocument/2006/relationships/hyperlink" Target="http://litakcent.com/2013/03/09/ne-zrja-premijovanyj/" TargetMode="External"/><Relationship Id="rId10" Type="http://schemas.openxmlformats.org/officeDocument/2006/relationships/hyperlink" Target="https://cyberleninka.ru/ article/v/zhanrovye-osobennosti-ukrainskogo-istoricheskogo-romana-v-stihah" TargetMode="External"/><Relationship Id="rId11" Type="http://schemas.openxmlformats.org/officeDocument/2006/relationships/hyperlink" Target="http://www.umoloda.kiev.ua/ number/1013/164/36651/" TargetMode="External"/><Relationship Id="rId12"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86;&#1074;&#1090;&#1091;&#1085; &#1053;$" TargetMode="External"/><Relationship Id="rId13"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00964" TargetMode="External"/><Relationship Id="rId14" Type="http://schemas.openxmlformats.org/officeDocument/2006/relationships/hyperlink" Target="http://litgazeta.com.ua/interviews/leonid-gorlach-pyshu-istoriyu-bez-grymu-i-dekoru-2/" TargetMode="External"/><Relationship Id="rId15"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0;&#1086;&#1089;&#1090;&#1102;&#1082; &#1030;$" TargetMode="External"/><Relationship Id="rId1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8127" TargetMode="External"/><Relationship Id="rId17" Type="http://schemas.openxmlformats.org/officeDocument/2006/relationships/hyperlink" Target="http://80.92.225.156/OpacUnicode/index.php?url=/auteurs/view/149022/source:default" TargetMode="External"/><Relationship Id="rId18"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1;&#1080;&#1089;&#1077;&#1085;&#1082;&#1086; &#1051;$" TargetMode="External"/><Relationship Id="rId19"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9510:&#1050;&#1091;&#1083;&#1100;&#1090;." TargetMode="External"/><Relationship Id="rId20" Type="http://schemas.openxmlformats.org/officeDocument/2006/relationships/hyperlink" Target="http://bo0k.net/index.php?p=achapter&amp;bid= 10063&amp;chapter=1" TargetMode="External"/><Relationship Id="rId21" Type="http://schemas.openxmlformats.org/officeDocument/2006/relationships/hyperlink" Target="" TargetMode="External"/><Relationship Id="rId22" Type="http://schemas.openxmlformats.org/officeDocument/2006/relationships/hyperlink" Target="http://www.day.kiev.ua/2951" TargetMode="External"/><Relationship Id="rId23" Type="http://schemas.openxmlformats.org/officeDocument/2006/relationships/hyperlink" Target="http://www.library.univer.kharkov.ua/OpacUnicode/index.php?url=/auteurs/view/170469/source:default" TargetMode="External"/><Relationship Id="rId24" Type="http://schemas.openxmlformats.org/officeDocument/2006/relationships/hyperlink" Target="http://life.pravda.com.ua/ person/2013/02/20/121528" TargetMode="External"/><Relationship Id="rId25"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8;&#1088;&#1086;&#1103;&#1085; &#1057;$" TargetMode="External"/><Relationship Id="rId2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68306" TargetMode="External"/><Relationship Id="rId27" Type="http://schemas.openxmlformats.org/officeDocument/2006/relationships/hyperlink" Target="https://ukurier.gov.ua/uk/articles/leonid-gorlach-u-moskvi-chimalo-ye-majdaniv-sho-ko/" TargetMode="External"/><Relationship Id="rId28" Type="http://schemas.openxmlformats.org/officeDocument/2006/relationships/hyperlink" Target="http://national.org.ua/library/kozak_mamaj.html" TargetMode="External"/><Relationship Id="rId29" Type="http://schemas.openxmlformats.org/officeDocument/2006/relationships/hyperlink" Target="http://esu.com.ua/search_articles.php?id=51501" TargetMode="External"/><Relationship Id="rId30" Type="http://schemas.openxmlformats.org/officeDocument/2006/relationships/hyperlink" Target="http://www.everypoet.com/archive/poetry/Wallace_Stevens/wallace_stevens_the_comedian_as_the_letter_c.htm"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7:49:00Z</dcterms:created>
  <dc:creator>Оля</dc:creator>
  <dc:description/>
  <cp:keywords/>
  <dc:language>en-US</dc:language>
  <cp:lastModifiedBy>Snowhite</cp:lastModifiedBy>
  <cp:lastPrinted>2018-10-04T13:47:00Z</cp:lastPrinted>
  <dcterms:modified xsi:type="dcterms:W3CDTF">2018-10-29T17:49:00Z</dcterms:modified>
  <cp:revision>3</cp:revision>
  <dc:subject/>
  <dc:title/>
</cp:coreProperties>
</file>