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6320" cy="9227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en-US"/>
        </w:rPr>
        <w:t>Karavansky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.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O. Box 131 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enton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en-US"/>
        </w:rPr>
        <w:t>MD</w:t>
      </w:r>
      <w:r>
        <w:rPr>
          <w:rFonts w:cs="Times New Roman" w:ascii="Times New Roman" w:hAnsi="Times New Roman"/>
          <w:sz w:val="32"/>
          <w:szCs w:val="32"/>
        </w:rPr>
        <w:t xml:space="preserve"> 21629, </w:t>
      </w:r>
      <w:r>
        <w:rPr>
          <w:rFonts w:cs="Times New Roman" w:ascii="Times New Roman" w:hAnsi="Times New Roman"/>
          <w:sz w:val="32"/>
          <w:szCs w:val="32"/>
          <w:lang w:val="en-US"/>
        </w:rPr>
        <w:t>USA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638550" cy="5219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С. Караванський 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Гумористичний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Самвидав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KARAVANS`KYJ 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HUMOROUS 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SELF-PUBLISHING 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Humorous-satirical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oems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Philadelphia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982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. КАРАВАНСЬКИЙ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ГУМОРИСТИЧНИЙ САМВИДАВ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умористично-сатиричні вірш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107632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КИЇВ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Філядельфі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982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истецьке оформленн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ЮРІЯ ГУР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МІСТЬ ПЕРЕДМОВ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Жодна політична система не викликала такої зливи нецензурованих згори анекдотів, як політична система створена у так званому СССР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Чому?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ому що претензії совєтських лідерів про побудову справедливого, забезпеченого і духовно розвинутого суспільства не відповідають фактам життя. Іншими словами, існує велика прірва між словами та ділами. Ця розбіжність між словом та ділом, це відхилення одного від другого і є одна з головних причин сміху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Анекдоти про совєтське суспільство виникають завдяки наявности комічних, смішних ситуацій у всіх ділянках людської діяльност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Якби анекдот, який висміює певне явище, не відповідав би фактам життя, він би не жив, він не міг би переходити з уст до уст і поширюватись серед членів суспільств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овєтські терористичні лідери та їхній цербер — КҐБ — переслідує тих, хто розказує та слухає анекдоти. Та дарма! Анекдоти живуть і поширюються в народі. Вони живуть поширюються навіть серед тих, проти кого вони спрямовані — серед бюрократичної еліт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ецензурована публіцистична і літературна творчість дістала в СССР назву Самвидав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«Гумористичний Самвидав» — це нецензурована творчість сотень і тисяч безіменних народніх гумористів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У цій збірці читачі знайдуть зразки нецензурованої народної творчости в літературній обробці автор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лово тепер за читачем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ВТОР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0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юмбі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АСАДИ СОВЄТСЬКОЇ ВЛАД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ЩО МОЖНА Й ЧОГО НЕ МОЖН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ин японський репортер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був додому з СССР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перед тим він років з десят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Берліні працював у прес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ще до того років шіст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Парижі жив, як журналіс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го й питають у родині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а в цих націях відмінність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им відрізняється житт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краях, де жив він півжиття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понець мав чудову звичку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мові бути лаконічним: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У німців, — каже — те, що можн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 твердо знаєте, що можн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те вже те, чого не можн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ч ґвалт кричи, того не можн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Франції все те, що можн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має сумніву — то можна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те і те, чого не мож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тій країні також можн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 СССР, чого не мож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го уже ніяк не мож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навіть те, що ніби мож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 само в СССР не можн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8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8860" cy="6215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21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numPr>
          <w:ilvl w:val="0"/>
          <w:numId w:val="0"/>
        </w:numPr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СТАЛІНСЬКА ЛЕКЦІ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вірний у війні союзник,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о Сталіна звернувся Рузвельт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епер у нас нема секретів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б хтів про ваш почути метод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ому голодні ваші люд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іколи уряд свій не гудять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бдерті, голі, а працюю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ра кричать і не страйкують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и ви б сказати не мог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ви такого досягл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Це дуже просто, — каже Сталін, 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 пса бодай-коли тримал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О, я й тепер тримаю кільк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 з малим лише зусиллям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жодних тут нема чудес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вчіть, щоб їв гірчицю пес;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хай-но тільки навчит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ш метод махом збагнете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дому повернувся Рузвельт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сь, Сталін взяв його на глузи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хтять гірчицю їсти пс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ч їх навколішках прос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рік на зустрічі нові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носить Рузвельт клопіт свій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Гірчицю їсти пси не хочуть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Сталін тут, як зарегоче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велить, як стій, привести пс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далі заходився сам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астить гірчицю псу під хвіс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ой вилизує та їс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аш метод — каже вождь трудящих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іба від вашого не кращий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0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ВЛАСНА ДУМК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тупав до партії Петро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на партійному бюро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організації первісній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вій кандидатський держить іспи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ікавить, бач, партійний клан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етрова думка про Іра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ому до партії вступа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чому бачить блуд Китаю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що у Польщі за бід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етро на все відповід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ухою мовою газе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го слова, як трафаре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наче зміст усіх цих квестій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ін щойно вичитав з «Ізвєстій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ут і взяв секретар слово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и пресу знаєте чудов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ми питаєм з розрахунк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чути вашу власну думк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етро на хвильку завагав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ді подумав і сказав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Що ж, власну думку то я ма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я її не поділяю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0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7590" cy="7988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98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КОСМІЧНА ДЕМОКРАТІ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сигін, Брежнєв і Громик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незаселеній та дикі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лянеті опинились втрьох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минув переполох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радились: з чого почать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, як колгосп їм заснувать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госп ?... це мудро — каже Брежнє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арчі потрібні нам належні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маю досвід та ім'я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нім головою буду 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мова ця не всім до шмиг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Гадаю я — сказав Косигін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на космічній ціли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трібні голови ясні.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тарбух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  <w:lang w:val="uk-UA"/>
        </w:rPr>
        <w:footnoteReference w:id="2"/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— професія моя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ай головою буду 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Хвилиночку, товариші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ромико диспут завершив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з нас чужих не знає мо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й на цій праці — марнослов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госп це різних мов сім'я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им керувати буду 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якось спір цей розв'яз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клали всі — голосувати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вій бюлетень, як в ССС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ай кожен покладе в конвер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ікаві ви напевно зн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го обрали в результат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ереважаючий відсоток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в'яносто дев'ять і дев'яносто дев'ять сотих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 Брежнєва віддав свій голос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9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ДЕ ГОЛОВК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лекції про п'ятирічк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итає лектор всіх публічно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кі питання в кого є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ин з присутніх і вст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 звусь Микола Головко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жіть, де ділось молоко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 дівся хліб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 ділось м'яс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метана, цукор, сир, ковбас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а це — промовець відмовл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відповім вам опісля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зараз я ще кілька сл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ажу про наших ворогі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вдовзі лектор знов пит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Хто ще які питання має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ин у залі знов вст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Петренко прізвище моє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вже мовчу про молок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ажіть, де дівся Головк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.1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8860" cy="7973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НЕБЕСНА ПОКАЗУХ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мерши, на суді небесном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рущов просити став улеслив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узяли його до ра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судді тут йому і радят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Йди, глянь на пекло і на ра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що до серця — вибирай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рущов і йде. До раю глядь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службі Божій всі стоя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пеклі ж, навпаки, всі душ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півають, п'ють, горілку глуша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ульня повсюди, танці, сміх...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Хрущов і каже: — Я до цих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едуть його підземним ходо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вгенько, а таки приводять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пекла Хрущ не пізнає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іхто не грає і не п'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всі в смолі киплять гарячій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ак я ж картину іншу бачив!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тест висловлює Хрущо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чорт його в казан шубовсть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каже: — Що ж ти думав, пан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в нас немає пропаганд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1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СПРОСТОВАННЯ ТАСС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пресі Західнього світ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’явилась вістка колорит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, бач, морські совєтські сил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удно у морі потопи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е із сріблом східніх шейх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шло до банків європейських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тільки вістка розійшла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простовання штампує ТАСС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До всіх агенцій та редакцій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край наш ворог зводить наклеп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и мусим заявити тверд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воє спростовання: по-перше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іколи наші збройні сил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іяких суден не топи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-друге мусимо дод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бреше вражий інформато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сток сумнівних джерело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тюрмах срібла не було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1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НЕЗРОЗУМІЛА ЛЕКЦІ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ХХІ-му столітт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збудували Комуніз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озповіла у школі вчитель,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Який то був Соціялізм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Була це ера неповторн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ліб вільно продавався чорн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хто став в чергу своєчас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й міг купити навіть масл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те дарм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бу блискуч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іяк не зрозуміють уч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росять, як один, пояснень: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к розуміти слово «масло»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20765" cy="8287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ПАРТІЙНІ ПРЕДК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ів Брежнєв збутись ворог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чистку в партії провів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і прийшов на чистку циган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артійних не згубити б вигід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У нашій партії як довго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йшло питання від парторг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Без брешеш мовити, — весь ві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хто ваш батько, хто ваш дід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Прапрадід, прадід мій і дід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партії з дитячих лі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Стривайте, — перебив парторг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сам до всіх присутніх: морг,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знаю, що в той давній час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було партії у нас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Це суті діла не міняє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артійний циган повідає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ої прапрадіди й дід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Людей дурили вже тод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3.10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ЩОСЬ ТРЕБА Й ВАМ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астує тесть своїх зятів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ін лише одного хті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помогли йому в жнива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ож чарчину й налив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хто по чарці? — каже всім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хоч і я ! — озвався Кли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ильнув і оком не моргнув..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хто по другій? — тесть прогу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а хай вже і по другій я!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ять Клим і другу вихил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хто — питає тесть — по третій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Клим на це: — Коли по третій,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о і по третій я! Тод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есть каже: — Друзі молод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хто на тік зі мною завтра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нову Клим за всіх озвався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ого ж, братерство, ви ждете?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се я та я... Ви ж мовчите..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все ж мені за всіх старатись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сь треба й вам на себе взят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9.8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ДУМКА ВСІХ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рущов у Кеннеді в гостях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іти на вулицю забаг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би зустрітись без інстанці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пересічним американцем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е то має він тепер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явлення про СССР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часом гість не заблука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ним разом Кеннеді подавс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дуть... Спинив Хрущов одног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то не дуже чепурног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вичайного трудівник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Галльо! — Микита загукав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жіть мені, будь ласка, се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вій погляд на СССР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й привітався з обом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каже: — Сумніву нем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оюз Совєтський це тюрм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рущов скрививсь, і не прощавши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утенько у юрбі сховавс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повернути настрій гост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жив Кеннеді увесь свій досвід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и не беріть цих слів до серця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цим паном бачусь я не вперше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тим, що вижив із ум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н думки власної не м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щоб пошитись у знавц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ворить те, що кажуть всі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. 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МОСКОВСЬКІ СЛІП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світовий конгрес сліпих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рядувати справно міг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уло ухвалено, що зряч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будуть в складі делегаці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наглядати за цим пункто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брали раду опікунч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осква, як завжди, і соб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з’їзд прислала двох сліпих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тим, що і в гурті незрячом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ускати треба агітацію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залі жваві йдуть деб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чепурний і чванькувати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ин москвич спустивсь в фой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ере «Ізвестія» з дось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, закуривши сигарет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глибився, як є, в газет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де не взявся опікун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ому і вказує на пункт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а з'їзд є вхід лише сліпця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іба це невідомо вам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осквич у відповідь на це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Ніколи я й не був сліпцем,.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— знати буде вам не зайве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ліпого тільки підміняю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 опікун ще більш озлився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де ж тоді сліпий ваш дівся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, не турбуйтеся за ньог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близько є кінематограф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тим, що там не був дав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зараз дивиться кін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2.7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0"/>
        </w:numPr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ЛЮДСЬКІ ПРАВ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/>
      </w:pPr>
      <w:r>
        <w:rPr>
          <w:lang w:val="uk-UA"/>
        </w:rPr>
        <w:t>ПРИВІТИ СОВЄТСЬКОГО ГРОМАДЯНИН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літаку з Москви до Польщ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був Яцьків — советський гонщи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шле в Москву таку заяву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Привіт із вільної Варшав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Варшави гонщик пролетарськи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землю вилетів болгарськ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віт дає й про цю подію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Вітання з вільної Софії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Болгарії взяв курс не Праг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й там його зустріти прагну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повіща про свій приліт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Із Праги вільної привіт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е декілька минуло дні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цьків до Відня прилет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відти шле депешу знову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Привіт від вільного Яцьков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6.10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8860" cy="7999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НА КОРДОНІ СССР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прикордонної застав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ст підозрілого достави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и на кордоні що робив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ак я ж кажу — збирав гриб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Цю байку чув я, чоловіче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с не одуриш — каже слідчий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жи-но чесно: от якби-т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рдон було раз в рік відкрит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-хто, а ти не дав би мах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ерший би утік на Захід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На Захід? Я? Хай Біг боронить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що б робив ти на кордон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 б зліз на дерево хутчій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На дерево? А сенс який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ті мене не затопта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трі щодуху бігти б стал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НОВА КАЗК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не давитись самим хлібо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одив дідок ловити риб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раз, кунявши на мост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піймав він рибку золот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дід кладе й у воро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а до нього і говорит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к випустиш мене на вол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вою я першу волю вволю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лаштуй — зашамкав дід зраділий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ене до дому престарілих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я, хоч і старий вже шпа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попаду туди нія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Це — каже рибка — не проблем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так хай буде по-твоєму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ди додому, ляж і спи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рано в домі будеш 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устивши в воду рибчен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клавсь дід спати ще за дня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ж продер уранці очі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го! То він десь добре вскочив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руг нього все діди старі.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зглянувсь дід — аж він в Кремлі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0.6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НЕДОТОРКАННІ ОСОБИ СССР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ось на світовому з'їзд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конодавців та юрист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мериканський стрівсь експерт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представником ССС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мериканець і пит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Чи люд у вас свободу має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, так, — совєтський спец відрік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нас вільний кожен чолові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ле ж нема, я знаю добр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доторканности особи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вій сумнів янкі розгорт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вас це фікція пуст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едоторканність для особи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вободи нашої оздоба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овєтський мовить делегат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исло осіб недоторканних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нас росте безперестанн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 поясніть мені точніше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итання знову янкі вишкріб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го закон ваш і чому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дозволя садить в тюрму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зик юриста з СССР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і на секунду не затерп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Не вільно в нас арештуват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х тих, хто вже попав за гра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3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ХТО НАШІ ПРЕДКИ 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муллою рабин сперечався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 кого рід людський почався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итає рабин у мулл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дам і Ева хто були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додає: — Були гебреї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 видно з Біблії всієї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улла сміється: — Зовсім 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и речі кажете сміш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они, як твердять дослідян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ли совєтські громадян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Що? — рабин з посміхом на те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айки Ви, голубе, гнете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улла ж: — Я голову да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думку доведу свою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ні Адам, ні Ева, брат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мали зовсім в що убрати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бувши голими обо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мали даху над собо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 яблуком на всю сім'ю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адали, що живуть в раю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6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20765" cy="813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МУДРА РИБ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тоїть на Ельбі пост німецьк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проти нього пост совєтський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(Назвати можуть німак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воєю тільки пів-ріки)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на німецькій сторо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Ловити щуки й оку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иходить Ганс — німецький воя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риби низанок аж тро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води виловлює щодн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після муштри-навчанн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олдат совєтський і соб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Ельбу з вудкою прибіг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тоїть і ловить кілька дн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хоч би був одну зловив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н вже і так і так сід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риба не клює — шкод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Камрад, — питає в німак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жи, причина тут як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и тягнеш рибу раз-у-раз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я лише марную час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німець каже: — Шкода й прац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оч сто пиши тут декляраці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, як і все у вашім світ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їться й риба рот розкри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3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ВИПРАВЛЕННЯ ПОМИЛК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смертній камері Луб'янк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устрілись двоє арештанті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Завіщо ти сюди попав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арий молодшого спита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Це вийшло так: у «Правді» якос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рукує лист якийсь Собаки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азавши м'яко, фантазер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пише там, що я поме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правду в «Правді» прочитавш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до редакції подавс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кажу редакторові так: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Я ще живий, я не мертвяк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то редактор: «Наша "Правда"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рукує й пише тільки правду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ж і трапиться недогляд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и махом виправляєм огріх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пасибі, що зайшли до нас —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На завтра буде все гаразд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ішов я. В опівнічну ж пору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рибув по мене «чорний ворон»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от тепер зустрілись м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смертній камері тюрм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б не подумав хто, що «Правда»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рукує брехні та неправду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стану трупом я направд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4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ВИСОКІ ПРЕМІЇ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одному олімпійськім міст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устрілись двоє гокеїстів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Канади та з ССС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річ ведуть про те про се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У нас — канадець факт наводит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Є конкурси краси та мод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навіть конкурс анекдоті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ж і нема нудьги й мертво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що з тих конкурсів за зиск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ита московський гокеїс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анадець: — Їхня проста суть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перший — премію даю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І що ті премії високі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осквич зондує заздрим оком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то канадець: — Достобіса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ває, що і двадцять тисяч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тут сказати москвичу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У нас про моду і крас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, правда кажучи, не чув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ж ма до анекдотів лас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істане премію і в нас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евже? — не вірить канадієц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щось не зовсім розуміє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що, — великі платять сум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овєтський гокеїст подума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каже, зиркнувши на боки: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ває, що і двадцять років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4.1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РАВИЛЬНЕ ТЛУМАЧЕНН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світ здогнать демократичн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вів пан Сталін п'ятирічк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от з далекого сел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нець до нього прибув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таким питанням від селян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Для чого п'ятирічний плян?»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гінцем йде Сталін до вікн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густу фіранку відпин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Дивись на площу — в цьому місц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ходить авто раз на місяць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хай скінчиться п'ятирічк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 авта плистимуть, як річк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тиждень, може, або й дв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нець додому прибува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знати, нащо п'ятиріч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 йдуть на сходини публічн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ді якраз у тім сел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цвинтар, бач, мерця несл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нець і каже тут: — Селяни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хай цей труп за приклад стан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лядіть на площу — в цьому місц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ерця проносять раз на місяц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хай скінчиться п'ятиріч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 трупи плистимуть, як річк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7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6320" cy="7595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ЧИЄ АВТ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одного з совєтських міст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був з Америки турис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вулиці поставив авт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сам на розгляди подавс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до машини ізнічев'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ідходять два знавці місцеві,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І перший з них: — Яка крас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це машина! Чудеса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овєтська техніка могутн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 наша сила і майбутність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звався другий: — Ви пригляньте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шина це американськ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вже ж так важко розібратьс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 наша й де ненаша праця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перший: — Знаю я прекрас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і сліпому, мабуть, яс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якого ця машина кра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я, пробачте, вас не знаю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6.10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ЖИТТЄВИЙ РІВЕНЬ ТА ДОСТАТК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086475" cy="7677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УСЕ НАВПАК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ин з Америки експерт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відав якось ССС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ж вернувся він додом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ого й запитують знайомі: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Ну, як там? Враження які?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ам все, — той каже, — навпак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к так? — дивуються цікаві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їм експерт питання й ставит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Кому належать знані вам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аводи Форд? — Директорам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авта, що довколо брам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Відома річ — робітникам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т бачите, а у Союз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артина зовсім інша, друзі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ий завод не візьмеш та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лежить він робітника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те тих кілька авт при брам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сі, як є, — директорам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5.6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АВТОМОБІЛЬНИЙ ВИПАДОК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канцелярії небесні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мерлі душі безтілес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бесний викликає клерк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Хто в автовипадках помер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иходять три: один еспанец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осквич один і парижанин.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лерк кожного питає: — Хто?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кого виробу авт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У чім аварії причин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ходить перший бідачин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 за походженням — еспанець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Форд» — моє авто. Я був п'яни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п'яну врізався у стовп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 першим другий підійшов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 родом парижанин 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оя машина — «Шевролє»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від кохання втратив глузд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авто гнав, — признавсь француз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я з Москви — говорить третій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жив постійно на дієті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«Волгу» гроші відклада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 голодухи дуба да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0.1.81 52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ЕАЛЬНО ЧИ Н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шній слідчий комітетськ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асів сваволі ветера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 ріжні напрями в мистецтв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итав у школі школярам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т перед вами дві картини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ворить знатний педагог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на з них зветься «Ім'янини»,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А друга має підпис «Бог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артина друга нереаль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ж Бога, знаєте, нем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те вже перша геніальн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еалістичного письм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стіл і на столі миск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в кожній мисці — ковбаса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ей напрям надиха мистц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ворити справжні чудес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тут один школяр вст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Гадаю я, що геніяльний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перший твір є нереальний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ж ковбаса хіба в нас є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0.8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8225" cy="7877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ЯКА РІЗНИЦЯ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іспит в школу молочарств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исоке з'їхалось начальств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от одному з перших учн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павсь такий квиток блискучий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Торгівля маслом в СССР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о революції й тепер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думав хлопець й каже так: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в красномовстві не маста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наведу вам тільки приклад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зміна сталася велик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вході в торговельну точк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 продававсь продукт молочн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, як правив лютий ца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исали просто «Молочар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Були там завжди масло, си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метана, молоко, кефі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ж настав новий зако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вході пишуть «Молоко»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те в крамниці, як на жар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амий в халаті молоча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8.7.81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20765" cy="8122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ОЗВ'ЯЗАННЯ ХАРЧОВОЇ ПРОБЛЕМ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осква на науковий плену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ликає всіх своїх учених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е й «розкріпачених братів»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умунів, чехів, німакі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розгляді одне питання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да! З харчами відставання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им, — хай хто порадить — робо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у, бач, вивести худоб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би і м'яса й молок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ло б доволі у мисках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ри дні точилися деб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тарався всяк своє сказати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схрещував козу й кит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хто — слониху і крот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хто божився: «,М'ясо буде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хрестіть-но мишу та верблюда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аз: буде плідне, як мишв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води не питиме, це два."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ось жюрі повідомля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ект затверджено Кремля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Схрестіть жирафу і коров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тим, щоб гібрид цей показови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іг пастись в Польщі чи в Литві,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Ну, а доївся б у Москві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8.1 ЇМ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ЕРЕСЕЛЕННЯ ЯЩІРОК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з'їзді ящірок в Сахар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ули дискусії тривалі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сь дав, бач, знати плазуна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комуністи прийдуть там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і поклали ящірк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інші вибратись піск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устрівши тих, які тіка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на гадюка і спитал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ом ви, вік живши в цім кра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тчизну кинули свою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Бач, там, де прийдуть комуніс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разу все зникає чисто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, першим ділом, люди знаю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ісок там цукор пропадає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піском зник хліб на Украї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Польщі — шинка, м'ясо, сви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Литві не стало моло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пала риба по річках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ма піску й на Кубі цукр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а й на нас чекає му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Біг допустить їх до нас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ісок в Сахарі зникне враз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им і поклали ящірк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вільні вибратись піск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9.4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ЩО ТАКЕ БАЙК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школі молодий учител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зказує про байку дітям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акий це жанр розповідальн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 всі особи нереальні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гадайте цей рядок, приміро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Вороні Біг послав кавалок сиру»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і знають, що богів нем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в байці автор жартом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 те, чого нема говорить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так повчальний образ твори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завтра розповідь про байк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итає вчитель у Михайл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чує відповідь таку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У байці на словах, формальн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снує те, що нереальн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гадаймо цей рядок, приміро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Вороні Біг послав кавалок сиру»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айкар повчальний образ творит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про те, чого нема говорить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рона в Байці сир трим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сиру ж, знають всі, нем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7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8860" cy="749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ПОВНА ПРИВАТНІСТЬ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зрозуміти світ тутешні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Картера питає Брежнєв;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Що заробля, скажім, на рі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мериканський робітник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Десь, тисяч десять — каже Картер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скільки — Брежнєв знов питає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тратить в рік на прожиття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а щось приблизно тисяч п'ять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де ж — це Брежнєв вичисля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П'ять зайвих тисяч він діває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Картер: — Вільний птах на крилах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, бачте, не моє вже діло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тим, що знався на лічбі,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итає згодом і собі!;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що совєтський робітни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близно заробля за рік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ис Брежнєв зморшки на чолі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Десь, коло тисячі рублі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скільки він проїсть за рік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а, мабуть, тисячі із тр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де ж — підскочив Картер з місця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ере він ще отих дві тисяч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Брежнєв: — Вільний птах на крилах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, бачте, не моє вже діл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ДВА ПРОВОДИР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Московському палаці зборищ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еликий відбувався форум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овєтські та індійські вче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ібрались на святковій сцен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Народ і Сталін» — реферат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итав совєтський делегат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ндійський вчений в тому ж пляні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Читав есе «Індуси й Ґанді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потім голова вст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кі питання в кого є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ин індус й питає з місця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ід Ґанді Сталін чим різниться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той і той — провідник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відмінності як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овчать промовці обидвоє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ажи, і раптом щось не тоє..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щастя в залі під той мент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дів московський дисидент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так говорить до індус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 вам на факті поясню це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аш Ґанді, знай, голодува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нарід повну мав свобод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 нас народ голодува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Сталін повну мав свобод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6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СЕРДЕЧНИЙ УДАР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уло це так: про те, що виграш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пав їй в десять тисяч грішм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ізналась жінка в ощадкас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не знає, як про їхнє щаст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етру сказати — чоловіку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н з тиском клопіт мав велик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, про такі почувши реч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істати міг удар сердечний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Спитаю — думає Секлет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скаже в партбюро секретар»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той: — Нехай до мене зайд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нього я відповідаю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ідготую до події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от Петро в бюро партійнім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 се про те іде розмов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ам парторг бере і мовит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Що б ти зробив, скажи-но чес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би так виграв тисяч десять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етро й секунди не вагавс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Усі, як є, я б вам віддав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тут партійний секретар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ердечний сам дістав уда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4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6320" cy="5888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88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ЦІНА СВИН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рист із Ніяґара Фолс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двідав київський колгосп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пита старого дідуня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Що коштує у вас свиня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той, діставши наперед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верду вказівку з КҐБ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Карбованців — говорить — зо три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їжджий і роззявив рот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! Це досягнення значне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ви тримаєте свиней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я? — старий перепитав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зроду жодної не ма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ому ж при цій низькій ці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купите собі свин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 дід забув партійний вишкіл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Мені виходить вигідніше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е три карбованці додат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за шість рублів курча придба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7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ТИСК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дня не в дусі лікар Пшик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ий тепер нездалий вік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і сьогодні — цур і пек!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з банку повернувся чек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Це так старий віддячив Вис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 те, що я лікую тиск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скільки я доклав старань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го не їдж! Туди не встрянь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сі процедури він пройшо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замість грошей — будь здоров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тривай же! Знову прийдеш ти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 вже не тре' й до бабки йт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справді, днів яких за п'ят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ходить Виск — не може спа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Бігме, я не люблю цих тем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шик каже під самим кінцем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й промовчати боюс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аш чек із банку повернувс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 не люблю і сам цих тем —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Із щирим каже Виск жалем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їх ніколи б не торкнувсь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, бачте, тиск мій теж вернувсь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4.7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РИЙОМ ДО ПАРТІЇ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ступав до партії Петр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йшов уже комісій з вісі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, десь, на двадцять перший місяц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ого і кличуть на бюр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т приймуть вас до наших лав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екретар партбюро сказав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родич вам із закордон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жім, відпише два мільйони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жіть, товаришу люб'язн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б ви робили в цьому раз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Мільйон лишу своїм сина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другий партії віддам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Це наш! — усе бюро раді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потім інший встав партієц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Що б ти, товаришу, роби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би аж двоє мав домів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 одному — це Петро — я б жи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другий партії б лиши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весь збір плеще — «Красота!»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з місця хтось тоді й пит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що б ти, голубе, роби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би дві пари мав штанів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тявсь Петро. Ні бе ні м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оїть, немов теля німе..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Питання це важке не є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екретар натяки дає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и добре так відповіда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ого ж це раптом завагались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ак, бачте, дорогий парторг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решті вимовив Петро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іколи я за цих законів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буду мати двох домів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бо, тим більше, двох мільйонів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що стосується штанів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ві пари маю, не таю я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обидві потребую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30.10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ПЛЯНОВА ЕКОНОМІК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ЯКЕ ЇХАЛО, ТАКЕ Й ЗДИБАЛО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каз закласти птахоферм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істав колгосп «Червоні верби»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рчат купивши кілька со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несли в клітці на город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в гнізда, вириті в земл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рчат живими й загребли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сутній агроном велів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Саджайте головками вділ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три дні поле обдивились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еть всі курчатка подушилис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спить три ночі голов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Потрібна техніка нова!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пивши ще курчат велить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епер ніжками вділ садіть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те даремно мудрували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урчата всі позадихалис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хтось і радить до міністр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слати докладну записку: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Мовляв, що діять? Так і так.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має успіху ніяк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тиждень, може, чи за дв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істав депешу голов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Не зволікаючи й секунд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шліть міністру пробу грунту!»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5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ДВА ПЕКЛ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Тіто вмер, в судах небесних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батів не було довжезних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пекла визначили Тіто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він і жде по-під ворітьм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це бачить — через брам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рущов йому маха рукам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вариш Тіто, йди до нас!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А Тіто: — Я ж і йду до вас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а ні — кричить Хрущов здалек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, бачте, в небі є два пекл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Є пекло капіталістичне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пекло соціялістичне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 ви до нашого ідіть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нашім пеклі легше жи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віра Тіто був весь ві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він здивовано й відрік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Дощу, хто мокрий, не боїться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вже ж і в пеклі є різниця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рущов на те: — Авжеж що є!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тут же факти под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соціалістичнім пекл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астенько запива директо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ортів текучість величезна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ьогодні палить, завтра щезне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моли нема не день не дв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і по місяцю бува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є смола, немає дро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є дрова і чорт прийшо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 немає сірників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ж, вибираючи з двох кривд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Є ліпше в кожному аспект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ектись в соціялістичнім пекл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0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МУДРИЙ НАЧАЛЬНИК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'є молот в рейку: «Бам! Бам! Бам!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праці кличе таборян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то мороз, сніги, зима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хоти жодної нем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шефа з рапортом зайшо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ерговий наглядач Попов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а поруб лісу у сосни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вийшло десять чолові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До мене приведи усіх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махом вилікую їх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прийшли тих десять в'язні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чальника аж душать спазм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ому на працю не пішли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ин говорить: «Зуб болить»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й каже «Хворий» той «Слабий»,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А той «Я нині вихідний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У мене досвід є лікарський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чальник рік — Усіх у карцер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тут котрийсь і мовить з лав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—</w:t>
      </w:r>
      <w:r>
        <w:rPr>
          <w:rFonts w:cs="Times New Roman" w:ascii="Times New Roman" w:hAnsi="Times New Roman"/>
          <w:sz w:val="32"/>
          <w:szCs w:val="32"/>
          <w:lang w:val="uk-UA"/>
        </w:rPr>
        <w:tab/>
        <w:t xml:space="preserve">Учора чоботи дістав 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 них один на праву ног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на ліву другий... Бійтесь Бога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я на працю вийти міг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думав шеф, а там і рік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Причина ваша незвичай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вас від карцеру звільня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о завкомори підійдіть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 двох чобіт один зміні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другий день у ліс соснови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й в'язень не виходить знов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У чому річ — його питають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як же — він відповідає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йти повинен, люди добрі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ліву ногу кожен чобіт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9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НОВА ТЕХНІК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аз на московське підприємств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йшли у гості іноземц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иректор став екскурсоводо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ам гостей цехами води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Могутня техніка нов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м перемоги здобув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Швидкий, як завжди, на язи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стям товкмачить керівни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ове совєтське виробництв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стей цікавить до дрібниці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глянувши новий верста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ин і каже делегат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У нас на приладах таких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ин працює робітник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чом у вас працює два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 учить техніка нов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иректор добре не дочувш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о іноземця обернувся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ому тут робить тільки два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 в нас, як виняток, був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правило, тут робить тро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 третій, бачте, нині хворий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6.3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ПОТОГІННА ПОСАД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аз у Новому Орлеа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і проведено змагання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дасть своєї сили доказ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цитрини зцідить більше сок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тиснувши її в кулак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перший пишеться поля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хопив цитрину — тис і тис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більш, як ложку не натис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ним цитрину взяв француз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той же вийшов з ним конфуз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понець, німець, італієц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 само витисли не більше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 суддя дає цитрин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овєтському громадянину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ей стис цитрину без зусилл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сік став капати повільно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сь, націдивши із півсклянк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вже іти збирався з рампи ..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тут підскочив репортер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к звати вас, достойний сер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той і каже: — Я не сер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— нормувальник СССР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6.6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НЕСУМІСНІ РЕЧ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зимовій Олімпіяд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устрілись діти: Ед і Ада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Школяр із штату Делавер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іонерка з ССС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от, як то, звичайно, діти,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Усяк свій край почав хвали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Ми маєм гори шоколяди!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лопчина дівчині провади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а, аби не бути ззаду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ми Совєтську маєм владу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Подумаєш, — тут каже Ед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е не великий раритет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й ми, коли ти хочеш зн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овєтську владу можем ма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, так! Буває все під сонце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ворить Ада — тільки он що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діждете цієї влад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вас більш не буде шоколяд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1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НОВИНИ АГРОТЕХНІК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исьменницька московська спіл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дбувши конференцій кіль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Листа послала до Стокгольм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Комітету Премій Нобел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премію з літератур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істав би не якийсь там дурен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геній і талант справдешні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ш Леонід, Ілліч наш, Брежнє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ійшлися члени на дебати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му ж ту премію віддати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по дискусіях палких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одну злилися всі думк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На премію літературн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артійний не підходить штурма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, шоб не гнівались Совєти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знала більшість Комітету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ай Леоніда Ілліч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е краща премія квітч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саме, премія щорічна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а успіхи агрономічні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і? — спитають читач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те, що, бачте, запровади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ередову агрономію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шеницю в Казахстані сі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урожай збира в Канад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.1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НАУКА, КУЛЬТУРА, МЕДИЦИН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5685" cy="8212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ВІДРАЗУ ВИДНО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Париж на з'їзд митців французьких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була Фурцева Катруся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іністр культури СССР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от спеціяльний офіцер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еде по вулицях її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і то тії буржуї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се, бач, їй цікаво зн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раптом вивіска строкат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Сальон шедеврів Пікассо»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емлі совєтської посо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ямцем повз касу йде до зал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ри слова кинувши недбалі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Міністр культури СССР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Хвилинку, — каже білетер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хай-но підніму я трубку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ікассо покличу хутк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хто такий ваш Пікассо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дивовано пита посо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, — схаменувся білетер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ходьте, пані, до фойє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ви таки, я бачу, 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ністр культури ССС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4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УЛЬТУРНА РЕВОЛЮЦІЯ У КРЕМЛ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вся кремлівська верхотур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багнула, що таке культур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 образ парткерівник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итали лекцію в Ц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Мікоян, Хрущов та Брежнє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клали договір належний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Хто слово скаже з них лайлив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вом іншим платить тої ж хвил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 сто карбованців, як штраф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до культури кожен праг»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дходить вечір; і вся трійц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уляти йде на луг альпійський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Брежнєв й каже: — Суча миша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а відпруга тут і тиш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Мікоян: — Я падлом буд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ли таку красу забуду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Платіть по сотні, лихослови!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голос пролунав Хрущова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латіть по сотні, хулігани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брав би дідько вашу маму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1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ХТО ВІД ЧОГО ВМИРАЄ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міжнародньому конгрес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устрілися: француз професо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агістр з британських острові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Канади лікар та з Москв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озмова йде, як і звичай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ий і де хто успіх має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анадець каже: — В нас сухот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далось геть чисто поборо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Лікуєм виразку й катар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ще вмирають від інфаркті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ританець: — Ми лікуєм серц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від абортів впала смертніс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всякий успіх не без браку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е умирають в нас від рак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Француз: — В нас успіхи великі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д тиску віднайшли ми лік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Екзему гоїмо хронічн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мруть ще хворі венеричн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 слово мовив гість з Москв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У нас не лікарі — волхв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алеко вам до нас, бружуям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 чого ми слабих лікуєм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и то сухоти чи то скрут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 того наші хворі й мру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1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ВИСОКА ОСВІТ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икола Бевзь — міністр освіти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член партійної елі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задає в державі то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вів додому телефон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праці цілий день міністе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огрядна і чепурист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го дружина сама вдома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раптом телефон і дзвони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Жіночий чути з трубки голос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Вітання і поклін Миколі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хто такий його віта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ружина сторожко пит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жіте, що вітає Оля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и з ним в одній учились школ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жінка їй на це як вчеше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Кому оце ти, шльондро, брешеш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власнім і спіймалась слові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ністр не вчився в жодній школі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5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ЯКА ПОТРЕБ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головного чехів міст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Москви приїхали турис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для приємности й розваг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уляють вулицями Праг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і питають їх пражан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Чи гарний край наш, чи поганий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Усе у вас у чехів мил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Лише одно незрозуміло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віщо вам отут в Европ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зати б, у самому серц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орської фльоти міністерство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вас же всюди суходіл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ма океанів та морів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думав чех і відповів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в цьому ділі не експер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навіщо в СССР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 з краю в край дроти і мур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Є кілька міністерств культур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9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МЕТОД СОЦРЕАЛІЗМУ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свій прославити талан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исьменник написав роман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до редакції приніс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щось редактор морщить ніс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и не йдете у ногу з часо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творі повно викрутасів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чи згадали ви хоч раз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 Леоніда Ілліч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праці знов узявся автор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исав і прів, робив поправк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доля знов за місяць-дв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го з редактором звела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прочитавши і сторінк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й віддає назад уклінн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знає автор в чому річ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У мене ж Леонід Ілліч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кращий з кращих доброчинці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першій виступа сторінці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ідстаєте від віку знов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едактор автора вколов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ерш ніж вождя читач зустрін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пів читатиме сторінк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5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ШВИДКІСНА ГР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розумітись на мистецтв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так, як порося в аптец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іністр культури СССР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ібравсь на камерний концерт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, як ведеться у міністрі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п'ять яких хвилин спізнивс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Це що — питає він — виконують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Дев'яту — каже хтось — симфонію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Дев'яту? — здивувавсь міністер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же хотів був навіть сіст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ні... Подумав і йде ге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мов його ужалив ґедз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 цього поспіху причин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го й запитує дружи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ін: — На місце диригент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авно шукав я претендент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вже тепер готові ноти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завтра і звільню з роботи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е ж за малим що не шкідництво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но на п'ять хвилин спізнивс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ін ні більш, ні менш, а вісі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 п'ять хвилин симфоній вчистив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0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ЗВІДКИ ЙДЕ ПРОГРЕС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бувши справи повсякден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ели дискусію учені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Яка одна у світі наці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ла творцем цивілізації?»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Один з учених каже: — Рим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інший, бач, не згоден з ним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Де б ви були із вашим Римо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не було б Єрусалиму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гість з Москви на ці слов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Колиска розвитку — Москв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всяк з достойних референт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вої наводить аргумент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Римляни — каже з них один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будували водогін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Єврей на це: — В Єрусалим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чені порпались в руї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що б ви думали знайти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Їм пощастило там?.. Дрот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ак і виникла ідея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телеграф це твір гебреї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ним устав москвич заспалий: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и всю Москву перекопа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ле нічого не знайш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е значить наші прапрапрадід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щось там мали вже, а радіо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ж не сушіте голови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грес у світ іде з Москв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8.9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НАОЧНЕ ВИКЛАДАНН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тим, аби злочиний світ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партією йшов услід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ремлівські боси за Хрущов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крили по всіх тюрмах школ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злодій раз і просить вчител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кон Айнштайна поясни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Це — вчитель каже — дуже просто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е ніби те, але й не те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се є різне і те саме. Ну щ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пер дійшло до тям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Шкода! — зітхає учень прикро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 краще наведіте приклад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аочний приклад є у мене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ай я заліз тобі в кишеню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маю у кишені руку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ти маєш у кишені руку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е нібито одне й те саме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овсім інше заразом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епер, гадаю, ти утями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йнштайна головний закон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це пояснення блискуч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думавши, говорить учен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Десь, був Айнштайн той хлопець бити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нав, як треба в світі жити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ного я не розумію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ому сидять в тюрмі злодії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за те, що тяг з кише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йнштайна славлять всі учен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6.10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uk-UA"/>
        </w:rPr>
      </w:pPr>
      <w:r>
        <w:rPr>
          <w:lang w:val="uk-UA"/>
        </w:rPr>
        <w:t>ЗОВНІШНЯ ПОЛІТИКА, НАЦІОНАЛЬНЕ ПИТАННЯ, СВОБОДА РЕЛІГІЇ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20765" cy="7868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ХТО ПРОСИВ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аз чеський уряд символічни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ав прийняття дипломатичн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, як заведено дав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ла перекуска й вин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фіціянти по столах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зносять, хто чого забаг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ин яєшню замовля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й — біф, той — шніцель, той — гуляш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 горло клопоту в обслуги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му дай те, а тому — друг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в хапанині тій великі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бивсь один кельнер з пантелику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пинився з тацею в руках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замовця поглядом шу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найти не зміг й питати мусів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Вареників просив хто руських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іхто не чує юнак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ді він голосніш гук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Вареників хотів хто руських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ма замовця. — Хто хтів руських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носить голос офіціян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ин від столу диплома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зьми свій рот і розтули: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Ніхто не хті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амі прийшл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7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ЩО ТАКЕ РОЗРЯДК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клюбі лекція безплатн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тему «Що таке розрядка?»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Це слово — третій варіянт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о слів «відпруження» й «детант»)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сі факти лектор розтлумачи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кожен розумів і бачи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у політику тепер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еде стомирний ССС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лова прослухавши мас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йшов додому дід Корній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жінка дідова й пит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Про що ж той лектор вам читав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дід на то: — Це, бач, шулі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шивсь у друзі до індиків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ш уряд Захід підмовл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волю виконав Кремля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Ви правди не кажіть про нас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ми не брехатимем на вас»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а ота розрядка 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світ, як бачиш, і клює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6.2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ЕПЛІКА ПО СУТ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емає Бога! — наш девіз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вкмачив вірним комуніс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, як платний агітато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див од хати і до ха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от зустрівсь йому віряни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вердий у вірі, наче камінь;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 так на цей дивлюся предмет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ули мої християни предки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й батько, прадід мій та дід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з Богом прожили весь ві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ені ж, я мислю, не годитьс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уратись прадідніх традицій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, — приховуючи зліс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итає хитро комуніст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би ваш батько і ваш дід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ли б злодії весь свій вік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 і собі були би злодій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, ні, товаришу добродій!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рянин миттю слово втис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ді б то був я комуніст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6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СЛАБИЙ БРАТ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 виїзд з СССР до Штат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вариш Берґер став старати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 клопотанням про від'їзд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о відділу з'явився віз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чальник повагом протяг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а сталий побут і життя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нащо в Штатах жити вам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ак, бачте, брат у мене та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лабий на серце і на оч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му я в поміч бути хочу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ілам і дому давши лад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лядітиму його, як бра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е бачу я потреби в ті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жити саме там із ни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Союзі лікарів є доси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нас ваш брат хай візу проси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и, і то без жодних скру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 ним глядітимете ту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шефа дивиться прохач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ам візьми і розтлумач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вариш, певно, з моїх слів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Мене не зовсім зрозумів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ій брат, хоч і побитий доле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лабий на серце, не на голов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9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8860" cy="8414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ЛЕГКИЙ МЕТОД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Кремлі в цирульні стригся Брежнєв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ляр і каже обережно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кий кінець подій у Польщ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лієнт державний ніс наморщи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мовчить, ні пари з ус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тригаль же попри цей конфуз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итання ставить знов і знов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Шкода! Ілліч сидять, як стовп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крити не бажають ро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охоронник-патріо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двівши голяра набі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каже: — Прикуси язик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вже не бачиш, що Ілліч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спавши вже котору ніч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дповідати на питанн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мають жодного бажання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а я й на відповідь не жду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ирульник кинув на ходу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ені, питавши, легше стриг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волос, бач, у нього злігс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ж питаю, все, як 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лосся дибки і встає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.1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УЖИЙ РЕЦЕПТ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Каїрі на військову рад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ійшлися по війні араби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сталось, що за кілька дн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Єгипет стільки загубив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на питання: «Як це так?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ажає відповісти вся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Тому що заслабий був тил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мовець перший провісти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Совєтські підвели нас танки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водив другий єгиптяни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третій викликав оваці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склав пеню на авіяцію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бачив корінь зла в піхот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в розвідці, а хто у фльот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 устав міністр військовий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Мені здається так, панов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зати нібито й незруч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овєтський винен тут підручни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ий нас тактики учи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він завдав найбільше кривд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ідручник вчив нас відступ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ерен всій ворогу віддат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ждати поки сніг з морозо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чне в ворожім стані розклад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віривши в чужі рецеп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и і набралися халеп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5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БІЛА МИШК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зберегти врожай гігантськ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елекціонер американськ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вислід дослідів успішних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аленьку вивів білу мишк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тра, як тільки там прибуд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е хтять мишви позбутись люд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бирає всіх мишей, як 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враз їх чаром обда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миші за її наказо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Шукають річку і одраз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на по одній скачуть в вод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гинуть гості на догод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мериканські гендляр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агровиставку в Москв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ю білу мишку й привезл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і ведеться в ССС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того, як пустити черн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ивитись на чуже добр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йшло усе Політбюр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оглянули всі зал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Їм білу мишку показа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як вона своїх сестричо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еде топитися до річк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ививсь на це високий лідер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ам говорить так до гіда: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Чудову маєте ви мишку,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а ми дамо ціну ще вищу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пришлете нам на хазяйствечко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ого білого китайчик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8.4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МОВНЕ ПИТАНН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ин єврей на Украї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іставши виклик від родин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мати візу на руках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одив по різних урядах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І чим вас цей Ізраїль вабить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питав його один начальник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Життя там зовсім нелегке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аз-два і ступиш на слизьке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-перше треба говорит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якось там, а на івриті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 вивчили уже іврит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хач такий дає одвіт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і, ще не вивчив, але вивчу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шеф йому питання вбивче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поки вивчите іврит то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 що ви станете робит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Єврей подумав і навзає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ам начальника пит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що ви станете робит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прийдеться китайську вчит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0.4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ЄДИНЕ МІСЦЕ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аз на засіданні Ц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чинилась буча, ще й яка!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пав Шелест у глибокий шок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пав його носовичо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рівні всі зірвались ног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шукати кинулись прожого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 всіх кімнатах, по кутках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армидер, рейвах — просто жах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 сумного й невеселог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ербицький і питає Шелест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ому, цікаво мені зн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и так брудну цінуєш шмату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ой причину і наводит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Бо це єдине місце з місц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уди я можу пхати ніс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Москві не запитавши згод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9.7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ОРОТКИЙ АРГУМЕНТ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державі малопромислові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стала криза урядов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дуть в парляменті деб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и можна їм торгівлю мат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країною до них сусідсько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 процвітає людоїдств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з депутатів «за», хто — «проти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заладнати ту гризот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в сварці глузду мало 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йстарший депутат встає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І шо б ви думали? Відразу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мовці збулися екстаз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 людожерами торг мат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бидві згодились пала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ж їм сказав старий промовець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ло його коротке слово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кщо з Москвою торгували м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ому на можна — з канібалам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8.9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8225" cy="7369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ЧОРТИ Є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аз комуніст з глузливим серце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устрів бабусю коло церкв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він і каже: — Добрий день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ви, бабусю, живете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а, слава Богу, помаленьку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ому відказує стареньк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Згадали Бога ви дарма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гів, нас Ленін вчить, нем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у, а чорти то певно є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абуся здогад подає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Немає і чортів, бабуню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у, це вже я не вірю, куме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ж вас тоді, як не чор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нашу голову спустив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5.3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ОМУ НЕ ВІРЯТЬ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хильник католицьких дог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ав з комуністом діялог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атолик виявив всезнайств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комуніст його й пит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ому — збагнути я не можу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рай віряни вірять Божий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не хочуть, хоч ти в гріб ляга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наш земний повірить рай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ви цей факт поясните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Питання ваше не пусте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еолог мовив за хвилину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тому, мабуть, вся причи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ми свій рай і все, що в ньом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показали ще нікому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и — підняв католик палець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вій всьому світу показал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6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rPr/>
      </w:pPr>
      <w:r>
        <w:rPr>
          <w:lang w:val="uk-UA"/>
        </w:rPr>
        <w:t>ГРИМАСИ «НОВОГО» СУСПІЛЬСТВ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ТУАЛЕТНА КРИЗ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іністер іноземних спра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ове відряження діста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вичайне діло — закордо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віт баламутити в ООН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він до жінки й каже рано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Малих мішечків з целофан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ені у речі поклад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тільки без дірок, гляд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ову діставши директив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іяк не вийде жінка з див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е можу взяти я втямк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д що береш ти торбинк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ржавний тут і каже лідер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, бачиш, до буржуїв їду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би ж я був, моя стар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ез сечового міхур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о боюсь у тих краях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палення дістати вмах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е й збутися авторитету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на тамтешніх туалетах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блички «Для товаришів»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іде ще досі я не стрів,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се «Для джентльменів», «Для панів»;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я й беру мішків запас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о вітру йти в потрібний час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2.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УРОРТНА ІСТОРІ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з'їзд партійний до Бак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був товариш Абаку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от готель «Передовик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йняв його на кілька діб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ри дні проживши на всю губ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їжджий платить суму груб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у і деруть у вас в Баку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ворить він рахівнику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у Тбілісі чи в Сухум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б не платив такої сум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м кожен їсть і п'є без грошей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пить так само — дуже прошу!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вранці подушку підійме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е й сто рублів готівки вийме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асир не вірит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е-те-те! Щось ви, товаришу, гнете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ло так з вами особист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а ні, — говорить замміністр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е частенько у цім краї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моєю жінкою буває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7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АЖКІ СЛОВ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потязі з Москви на Льв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устрів Федь кілька землякі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сусіда Федя по вагоні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итає: — Що таке «гармонія»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у, як тобі сказати раптом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га! Я поясню на факті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би ти був в їдальні заво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продавцем сестра стояла б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кухаря була б дружи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тарбухом влаштували б син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асиркою була б доч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м взяв би пост рахівни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ять постачальником служи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батько в сторожі пошивсь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ей збіг обставин у наш час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була б гармонія для вас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 мить сусіда знов до Федя: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що таке тоді «трагедія»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зати щиро, без прикрас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ця гармонія для вас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ула б трагедія для тих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б їсти мав до вас прий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4.4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ХТО НАЙБАГАТШИЙ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Ялті Черчіль, Рузвельт, Сталін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имало пунктів розглядал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один вже зовсім непомітний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 найбагатший край у світ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ворить Черчіль: — У нас трич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же обікрадено скарбниц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те не меншає багатств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Є й для людей, є й на палац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У Штатах — Рузвельт запевн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рабують банк один щодн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гангстерів до дідька 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край бідніший не стає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ідпрігсь тут Сталін: — Найбагатш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світі ми — це кожен бачить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всяк член нашої громад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проживе, якщо не вкрад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то вже літ чи не з півсот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розікрасти все не годн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0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БУЛЬБ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те, що був бійцем УП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хопила Гриця шантрап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 чарівного краю гір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везли хлопця на Сибі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Лишилась Катря з дітьми вдом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артина кожному знайом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от по пошті, як не 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риць лист від неї дістає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Гризоту маю я з гризот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ма скопати як город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чорти зайдюг не вхопля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посаджу цей рік картоплі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дписує дружині Гриць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Город копати не бери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м закопав я купу зброї —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Гранати, кріси та набої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е не зайшов додому лис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дідько вже гостей приніс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Енкаведистів цілий звод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йшов до Катрі на город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— нагла кров би їх заллял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род з кінця в кінець скопал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 все це Кася й пише Гриц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ін назад до молодиці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Я мало зо сміху не вме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бульбу і сади тепер!»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3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НЕ ТОЙ ЕФЕКТ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ин хитрюга-мексиканец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не платити в ресторанах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кальсонів ґудзиків нарва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авжди у кишені ма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н в ресторані їсть та п'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ам з обуренням вст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Чим ви годуєте, панове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, гукнувши шефа на розмов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тарілки ґудзик витяга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сподар тут його й блага: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Пардон! — Пробачте! — Будьте ш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ені не треба ні грош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заплачу вам ще від себе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ікому не кажіть — не треб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ак хлопчина шахрува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гроші на турне зібра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ди? «Поїду в СССР»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сам, бач, ґудзиків наде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економити надал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ресторанах та їдальнях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йшов до ресторану «Київ»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ідає. Страв із десять виї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, пообідавши, вста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ґудзик кельнеру дає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це знайшов у ваших стравах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втім ефекту і не справи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Знайшли ви ґудзик від кальсон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фіціянт підвищив тон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ваші гроші, любий пан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вас цього ґудзика і стан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вже ж ви думали, що м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ам цілі зваримо штан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.3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СПРОБУЙ — ЗАПАМ'ЯТАЙ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неділю у вечірній школ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ув вечір танців комсомольськ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от, протверезившись, ран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ладлен і дзвонить до Світлан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Галльо! Пробач за клопіт, Свєто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чора, бач, підчас бенкету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ли погашено свічк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воєї я просив рук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ле тепер згадать не можу. —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Бо ж піднапивсь таки, дай Боже! —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Чи «так» сказала ти чи «ні»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дь ласка, пригадай мені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х! — дівчина йому на це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пали мене тепер живце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я знаю, що сказ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вій телефон сьогодні п'ят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те саме кожен з вас питає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я, убий, не пригадаю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2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7590" cy="8228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БУДНІ ПЕКЛ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помер товариш Ма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искусій в небі було мал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а безбожницьку запекліст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го призначили до пекл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з огляду на старший ві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а розрив з Кремлівським домо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му полегшення дав Біг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ртури вибрати самом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де по пеклу Мао й бачить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Маркс кипить в смолі гарячі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корчиться на дибі Сталі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 Леніна печуть і смаля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ртури терплять всі страшні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це глип — на сторо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дить у затишку Хрушов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шо б ви думали? Любо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е й досі в голові у ньог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на колінах у старог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мостилася Бріджіт Бард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азавши в їхній бік : «Пардон!»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пинився Мао: — Ці амур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мені підходять за тортур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Е, ні, — сміється чорт чергови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е ж ми мордуєм не Хрущов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е за свою шалену пристраст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ак карається артистк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9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ОМУ ВПАЛА НАРОДЖУВАНІСТЬ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приріст людности упав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ноги Брежнєв Кремль підняв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ому у більшості сіме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 мало родиться дітей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артійна тут і каже клік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Дух Маркса треба нам покликать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Брежнєв і питає дух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евже ж ми допустили ухи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 провідних твоїх ідей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мало родиться дітей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дух і каже: — Відібрал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и землю, банки, капіта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води, фабрики, крамниці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сі засоби для виробництва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державу здавши все, як 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 слово сповнили моє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засіб виробу нащадкі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Лишився ще в руках приватних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ви його відберете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у державний фонд здаст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 і вдасться малувати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аш приріст людности підня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3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6320" cy="80791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СКЛАДНЕ ПИТАНН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сподарів пограбувавш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їхнє все добро продавш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ібравсь актив колгоспний спішно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будемо робити з грішм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ільська еліта розумов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,Купімо — радила — корову!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те не обійшлось без фракцій: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«Купім — казали інші — трактор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ут слово взяв «товариш» з міст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 б радив вам на трактор сіс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трактор тягне, трактор ор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боти робить трактор море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як то буде виглядати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плуг корову запрягат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дід Охрім й собі взяв слово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я кажу — купім корову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як на нас почнуть дивити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трактор станемо доїт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2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ДІЯГНОЗ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ій друг, Петро, відколи й жив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міг терпіти лікарів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ти до лікаря йому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се 'дно, що іншому в тюрм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ле здоров'я — так вже є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віку небо не дає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пав у хлопця апетит,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Нічо’ не їсть, погано спить..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знає жінка: в чім тут річ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зьми і доктора поклич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як Петро не відмагав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ружина свого домоглас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лікар перед ним стоїт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Добридень, Петре! Що болить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Болить? Ну, як би вам сказати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то Ви й лікар, щоб те знат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 такому разі, друже мі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мене досвід замалий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ждіть хвилинку, хай-но 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кличу ветеринаря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н вміє ставити діягноз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хворих за язик не тягне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.7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ОКТЯБРИН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му, що німо по церквах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рестини став робити ЗАГС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правда зве їх не хрестин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по-новому — октябрин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асливі їз своєї дол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врешті-решт діждались до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дуть до ЗАГСу Ганна й Гнат —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овєтських двоє молодя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ЗАГСІ зважили дитин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ідкривають октябрин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сь маєш, Гнате, імен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Є Революція у нас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Є Реконструкція, Електри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рансляція і Діялектик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мнуться щось і Ганна й Гнат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Раз так — говорить бюрократ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 ми твоє дівчатко юне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нині зватимем Трибун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дуть молодята з октябри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їх здибає дядько Клим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о й як же ваше щастя зват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рибуна! — кажуть Ганна з Гнатом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 що ти, Гнате, геть здурів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стримавсь Клим від гострих слів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нас на трибуну, знаєш са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илазить кожен хуліга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вже ж і для своєї до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и кращої не хочеш дол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1.7.81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КОМУНІЗМ ТА КОМУНІСТ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18860" cy="7567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56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НАЙБЛИЖЧІ РОДИЧ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тюрмі питають одесит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к, Жора, опинився ти тут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той на це: — Біда прийшл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ерез паршивого осл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Через осл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як же саме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Одного дня, уставши ра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найшов я коло хати тіло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сла машина задавила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я в міліцію дав зн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трупа з вулиці забрати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там начальник мудрий дуже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ені і каже з крісла: — Друж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якої речі до нас ходите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 перше повідомте родичі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азавши, встав собі та йде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в нього справи — час не жде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я і думаю: як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дня у того ішак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уло ж це, як на гріх, у літі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з трупом треба щось роби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о й защо ти одержав строк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Бо я на крайній зваживсь крок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б родичів знайти осла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вислав запит до Кремл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7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ХТО ЗЛОДІЙ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ради їжі та постел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невеличкому мотел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курортному австрійськім міст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ночувало два турист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ин турецький офіцер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 комуніст із ССС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той день, щоб збільшити мен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сподар заколов свиню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серед двору на жердині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звісив дві її частин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ставши рано, впав у гнів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сь половину вкрав свині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і питає ключар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Хто виїжджав вночі з двор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Вчорашні виїхали гост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сподар, мавши певний досвід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поліцію звернувсь по розшу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арештувати турка проси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У вас же ночувало два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нспектор сумнів висува — Пр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знаєте, що саме турок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таку пустився авантуру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ласник і говорить тут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Бо комуніст із ССС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би чуже добро попер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 не вагався б ні хвилин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 узяв обидві половин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8.1.81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ЩО ВОНО ТАКЕ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устрілись раз Соціаліз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апіталізм та Комунізм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апіталізм, зітхнувши тяжк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 кишені й витягає пляшку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З нагоди зустрічі такої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для душевного спокою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ильнімо, друзі, по одній!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зьми три чарки і налий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Раз так — зворушений до сліз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ворить тут Соціялізм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ай кожен дасть мені рубл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уфет два кроки звідсіл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стану в чергу й принес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б закусити — ковбасу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сі мовчать... «Невже незгодні?»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ивується Соціялізм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тут озвавсь Капіталізм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Пробачте, друже благородн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я — покірний ваш слуг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знаю, що таке ЧЕРГ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тулив тут слово й Комунізм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кби ж то ясність хто уніс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всі збагнув я словес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воно значить КОВБАС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6.10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ХТО НЕГІДНИК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дисидентів стало менш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вердий закон впровадив Брежнєв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До вищих не приймати шкіл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ма до інодумства схил!»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долоні плещуть партократи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ля них репресії це свято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, жовчю начинивши зміс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Сахарова пишуть лист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Негідникам від цього дня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акрито шлях до навчання»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ержавши депешу жовчн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іч ясна, Сахаров не змовча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пише відповідь уїдливу: «,Як вчити спините негідникі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 де ж, дозвольте вас спит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артійні братимете кадри?»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8.5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ХТО БУВ ЛЕНІН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аз за програмою Юнеск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два або на три семестр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 провідний московський вуз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иїхав вчитися француз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рік, збагнувши море істи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і складає перший іспи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осквич-професор дуже чемний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го й питає: — Хто був Ленін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удент, подумавши спокійно, І каже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Провідник партійний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ще? — питає викладач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ще державний був діяч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ще? — не відстає москвич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тим, що юний гал мовчи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ере й пояснює, що Ленін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е й геніяльний був учений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це студент йому: — Феномен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уці зовсім невідом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досі всі на світі вче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сі свої експеримент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обили перше на мишах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мавпах, на котах, на псах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вже ж світ вченим звати буд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досліди робив на людях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7.4.81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ЕЦЕПТ СОЦІЯЛЬНОЇ ГАРМОНІЇ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елика є неправда в світі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чив соціяльних змін ревнитель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з грішми, — тим дають на борг,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Їм довіряє кредитор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ж, бач, на гроші не багат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тівку мусить скрізь виймати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іба це, друзі, справедлив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як би ви цей стан змінили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 голос вчувся боязкий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Хай все було би навпак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з грішми — хай готівку плати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він і є на то багат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ж бідний, — хай бере на борг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Чудово сказано! Ій-бо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тим віддавши, хто без гроше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рамар свій склеп умить спустошит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тане й сам пролетарем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 й що, що стане бідарем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розгубився агітатор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ді, затим що небагатий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зможе й сам на борг куплят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8.4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20765" cy="80086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00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ЯК ВИГЛЯДАТИМЕ ЖИТТ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будки з пивом у Москв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йшов пристойний чолові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'ять тисяч продавцю да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каже так: — Усім, хто п'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авайте пиво безкоштов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збитки покриваю сповн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я вістка хутко розійшлас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Москва до будки потягла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що юрба зійшлась велик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чинився лемент, лайка, крик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на вулиць десять наокруг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сякий припинився рух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рьох міліцейських, що прийшл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ічого вдіять не змогл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о будки вдерлись ласії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перекинули її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амого продавця побили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так, як треба, лив, бач, пиво;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йближча ж вулиця ус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захист стала продавця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 тої речі у юрб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ійшло, як завжди, до чубі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ількох поранено там тяжко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мер один в лікарні бражни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им тільки й вкоськали юрб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рій солдат відкрив пальбу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гроші дав на це — спіймал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у міліції спитали: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віщо ви зчинили бунт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той і каже: — Просто 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ів знати, що то за житт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не точно, то приблизн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Чекає нас у комунізмі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7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НАЙСТАРШИЙ ФАХ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 дорозі склавши дружній гур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устрілися: єврей-хірург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мериканський інженер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Й один «товариш» з СССР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, як ведеться між ученим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іж ними почалась полемік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Хто має з них найстраший фах?»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ірург тут свій і назив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к жінка узялась між нами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іба не із ребра Адам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и ж це не перша з операцій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их ще треба ілюстраці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хірургічне ремесло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дтак початок і взял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Стривайте! — інженер підпрігс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е перед тим отець наш Біг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стосувавши хист чудесний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з хаосу створив був всесвіт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ож, не будьмо фантазер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йперший фах — фах інженер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Пусте! — обтяв його «товариш»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би не ми, не комунари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, де б, скажіть мені, взялос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, що назвали ви хаос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.6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 АРХІВУ УКРАЇНСЬКОГО НАРОДНЬОГО ГУМОРУ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086475" cy="8229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БОРОД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їжджий ярмарком тинявс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геть до всього приглядавсь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був він сам рудий, як лис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е й бородою весь обріс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це бачить: в холодку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молу хтось варить у глеку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ідходить ближче, аж то швець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ий чорнявий молодец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вуса чорні й бород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анок до нього й підсіла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Оцим ти бороду чорниш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тож! — відповіла чорниш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еріть у руки цей баняк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І бороду стромляйте... Так..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епер до тисячі лічі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же тоді мене гукніть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м'я я маю пам'ятке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сі тут звуть мене Таке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е й пішов, а пан сидить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ай вороною стане мідь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инає строк. Смола й загусла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епер вже бороду не пусти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їжджий смик туди... сюди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іяк не вирве бороди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тут отямилась душ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Гукнути треба чорниш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ак із горщиком в руках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жить він і до всіх гук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Чи ви не бачили Таке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серце ж у людей людське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міються, мало що не плачут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Ні, ми такого ще не бачил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0.8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ДИСКУСІЯ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 стан міжнародній у світ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клюбі говорив учител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виступ свій скінчив словами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Чи всі, хто слухав, все утямив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ут дядько і встає Матвій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Коли вже збудемось ми війн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ромовець тут і усміхнис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, як — каже — комуніз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світі запанує скрізь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, значить, — метикує дід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розжувати все, як слід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і в Америці й Канад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овєтська всюди буде влада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Хіба хто в цьому має сумнів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итає лектор із тріюмфом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ут дід Пилип — сидів би мовчки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Так ні! Й собі до гучномовця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Раз так, — і каже дід Пилип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 ж ми купляти будем хліб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5.12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ХТО ВІРНІШИЙ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брались двоє молодят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їхній їм і радить сват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б завели скарбничку кожне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в гречку скочить, не дай Боже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 хай тоді одну пшонину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дразу до скарбнички вкине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хутко наш минає вік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старіли і баба й дід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нати, бач, кортить беззуби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ж був вірніший з них у шлюб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дкрили дідову скарбничку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м п'ять пшонин... Дід злий був грішник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 дід бабину відкрив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ам всього-но тільки три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ідусь, як маків цвіт розцвів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Я більш ніж ти попогрішив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а, знаєш, любий мій козаче, Як то була на хліб нестач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 із своєї я скарбничк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арила кашу, і то двіч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ТРИ ДІЛА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радив батько свому син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ай сватає таку дівчин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робить кілька діл зараз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амійло — так той хлопець звавс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б хибний не зробити кро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ав приглядатись до діво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ди-но оком не сягн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крізь кожна робить щось одне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ере, чи білить, чи пряде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ма трьохдільної ніде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аз він на хуторі гостю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 дівочий голос в хаті чує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Заждіть хвилиночку, Самійл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я купаюсь, шию мию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н аж підскочив, так зрадів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троє робить дівка діл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шле до неї старості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стали жить вони у пар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в жінки — хлопець потерпає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праці серце не лежить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 зна Самійло що й робит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сь аж три робила діл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нині зовсім зледащіла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ружина вчула й засміялас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 так тобі лише здавалось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 шию мила і купалас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7.10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uk-UA"/>
        </w:rPr>
      </w:pPr>
      <w:r>
        <w:rPr>
          <w:lang w:val="uk-UA"/>
        </w:rPr>
        <w:t>ЛІКУВАТИСЬ ТАК ЛІКУВАТИСЬ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іркий і давній алькоголі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хотів свою подужать боліс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ось до лікаря протисс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ой його й питає з місця: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Давно п'єте? І як багацьк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а вже не менше — років з двадцять!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І як багато? — Літру в ден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повнив доктор бюлетен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живайте — каже — з цього дн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рілки по сто грам щодня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десь за тиждень загляні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ім днів минуло, наче ми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от до кабінету знов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Слабий», хитаючись, зайшов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рніше, хтось його притяг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оїть-бо ледве на ногах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лякався лікар неабияк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Це так сто грам горілки діє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Що ж ви гадали, — він і чує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я в одного вас лікуюсь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drawing>
          <wp:inline distT="0" distB="0" distL="0" distR="0">
            <wp:extent cx="6120765" cy="83864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uk-UA"/>
        </w:rPr>
      </w:pPr>
      <w:r>
        <w:rPr>
          <w:lang w:val="uk-UA"/>
        </w:rPr>
        <w:t>САМ СЕБЕ ОДУРИВ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станції Веселий Кут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пинився потяг Київ-Луцьк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 не вагон — немає місць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от в один заходить гіс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став з валізами в руках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Людей скрізь повно на лавках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Стривай! — говорить сам соб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одурю вас без гризьби»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озкрив одну із двох валіз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сам під лавку і поліз.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Що там шукаєте. Галльо!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А він: — Спіймаю, все одно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Кого? — запитують цікаві;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а мав гадюку для забав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от з валізи утекла..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е почувши від брехл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сі з вагону того драл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мов їх язиком злизало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пасажир розлігсь на лавц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ну солодкому віддавс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ночі прокинувсь баламут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и це, кондукторе, не Луцьк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той з-під лавки каже так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кий тут Луцьк! Один тупак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ніс сюди клубок гадюк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я й лови їх, як дунду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ж тільки люд з вагону вті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агон поставили в тупи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13.9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З АРХІВУ СВІТОВОГО ГУМОРУ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ДОБРОДІЙНИК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мер у ескімосів вождь..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есь рід на похорон зійшовс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е й моряки з чужих сторін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Еспанець, грек та слов'янин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ідня за звичаєм стари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ладе у гріб, щоб мав із чи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біжчик на той світ зай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цент, хто два, а хто і тр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ійшла черга до слов'янин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Любив зробити жест хлопчин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гроба повагом іде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отню долярів кладе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а щедрота християнська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ередалася і еспанцю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Хай вождь не зна ні в чім гризьби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отню в гріб кладе й соб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стала грекова черг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ін ручку нащось витяг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ождю на витрати в раю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я сто долярів даю,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, чекову діставши книжк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триста долярів чек пише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клав у гріб... От-от заплач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двісті взяв назад, як здач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3.10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ГОДИННИК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рибув Микола, як турист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о одного з турецьких міст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де і бачить у вітрин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оїть на виставці годинник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в нього, бачте, у мандрівц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динник власний і спинивс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ж він прямцем і йде у двері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ходить. Круг стіни — фотел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між дверима та вікно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дить господар за столом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«Отак і так» — говорить хлопець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свій розповідає клопіт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кривися той, мов чує жарт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 — каже — не годинникар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 за обрядом мусульманським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облю вірянам обрізанн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 нащо — здивувавсь хлопчин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 вас годинник на вітрин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басурман йому на це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А що б туди, мій друже брав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и хочете, щоб я постави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20.4.81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УСЕ, ЯК МАЄ БУТ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дівчам побравшись молоди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тав дуже скоро батьком Клим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их три місяці у шлюб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вже він доню має, — Любу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лим радий, як не є, дитині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 щось гризе його сумлінн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ін жінці й каже: — Як це так?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 можу я збагнуть нія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итину, — каже моя мати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лід дев'ять місяців чек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іба можливо, моя квітк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б це дитя знайшлось так швидко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Що ж, тут і каже молод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ум рахувати вдвох гайда!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довго ми з тобою в шлюбі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ри місяці, — говорить любий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скільки я живу з тобою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ри місяці, — Клим каже зно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скільки ти живеш зі мною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ри місяці, — їй Клим луною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А скільки буде, як це скласт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а дев'ять — це й дитині ясн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иходить, все, як має бути 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ема ніякої тут скрути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 дев'ять місяців життя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нас і родилося дитя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3.11.80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ЗІЛЛЯ ВІД СТАРОСТИ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Ведеться між людьми віддавна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би засвідчити неправду, —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Навчає батько свого сина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іколи не божись, дитино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тямив хлопець ті слов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ж от, за день який чи два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ютюн на торг повіз стар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 з ним синок його малий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вар на торзі батько й хвалить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Купуйте зілля небувале!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гме, хто купить, буде радий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ого ніхто не обікраде,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го і пси, нехай їм пусто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гме, ніколи не укусять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старости не буде знат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Хто буде мій тютюн вжива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ак батько хвалить, прода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збув товар усей, як є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е далеченько до обід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вже вони й додому іду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 син у тата і пита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Чи й він отак божитись має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ж батько присягався, бачте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 правди й не казав неначе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Була б це помилка моя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би неправду мовив я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димом напомпує груд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Той спати, вір мені, не буде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Йому вже не поможе й піч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 буде кашляти всю ніч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кашель злодієві знак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Що, значить, не заснув бідак;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рцеві він і зробить ласк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піде куди-інде красти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 ходить по землі святі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рець спирається на кий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, зрозуміти кожен мусить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обака злий його не вкусит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Хто курить — замолоду вмре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е вже й до бабки йти не тре,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тож, хто труїть димом груди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ой знати старости не буде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ожився, значить, я за правду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Як і тобі колись був радив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7.3.82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ЛАНЧ У ЛІКАРНІ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Мій кум літ десять їздив автом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І в «акцидент» таки потрапив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ли отямивсь мій Антін,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ж у лікарні в ліжку він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т кум і каже до сестриці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Хотів би я чогось із'їсти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та: — Не ваш це раціон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и вас годуєм через зонд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нтін на стіну око щулить: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 циліндра на стіні чи з кул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Йде шланг до нього аж під ковдру..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І буде це тривати довго?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итає він у жалібниці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Та, мабуть, — каже та — із місяць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Тоді, — кум знову до сестри —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На завтра об такій порі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Повісьте тут іще два зонди.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естра й дивується з Антона: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>Навіщо вам тут ще два зонди?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—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Я завтра лікаря і вас 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Удвох запрошую на ланч.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28.3.82</w:t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рбух — старший бухгальтер</w:t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59:00Z</dcterms:created>
  <dc:creator>Святослав Караванський</dc:creator>
  <dc:description/>
  <cp:keywords/>
  <dc:language>en-US</dc:language>
  <cp:lastModifiedBy>Геннадий Михайлович</cp:lastModifiedBy>
  <dcterms:modified xsi:type="dcterms:W3CDTF">2018-08-16T17:27:00Z</dcterms:modified>
  <cp:revision>46</cp:revision>
  <dc:subject/>
  <dc:title>Гумористичний самвидав</dc:title>
</cp:coreProperties>
</file>