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остянтин Д</w:t>
      </w:r>
      <w:r>
        <w:rPr>
          <w:bCs/>
          <w:sz w:val="32"/>
          <w:szCs w:val="32"/>
          <w:lang w:val="uk-UA"/>
        </w:rPr>
        <w:t>умитрашко</w:t>
      </w:r>
      <w:r>
        <w:rPr>
          <w:bCs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1"/>
        <w:jc w:val="center"/>
        <w:rPr/>
      </w:pPr>
      <w:r>
        <w:rPr/>
        <w:t>Жабомишодраківк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ш ніж начну, попрошу лишень муз, панночок геліконських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Щоб, прилинувши до мене, навчили, як вірші складати –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рші, которі задумав співать про побоїще славн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ютую драку, діло страшне забіяки Арі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 чим задумав я, добрії люди, вам уші подра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то колись пани миші на жаб страшну рать піднім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би дражнили лицарство тих гайдамаків-гігантів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Що вспоминати любила бабуся. Нум же з начала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иш колись, давши от кішки драла, напиться схотіл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у калюжу свою устромила маленьку борідку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уже бажавши хлиснути водиці, як ось і уздріл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трашна єї жабалуха і так до неї промовляла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Хто ти, козаче, відкіль ти прибіг і якого ти роду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вду скажи мені всю і мене не мороч ти брехне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як тепер розпізнаю, то буду просить до госпо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м тобі їсти і пити, іще й хороше походи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 ж, щоб ти знав, єсть пан Фізігнат, старшина у калюж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же давно величаюсь отаманом в жаб'ячій Січ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тько у мене Пелей, а матусенька Гідромедуз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г їм послав мене, кажуть, біля Ериданського став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чу, що й ти парубіка завзятий і хлопець вродливий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оже, козаче, з Батурина, може, й гетьманського роду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 лишень, швидше скажи мені, хто твої батько та мати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тив сієї мови Псіхарпакс так промовляє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Що, пане-брате, питаєш породу, усякому звісну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ші й не наші, єї і сороки й ворони всі знаю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 по іменю Псіхарпакс, щонайменший син, коли знаєш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атька Троксарта, коронного пана гетьмана, а мати –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ш Ліхомила Ляхиня, дочка короля Птернотрокт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породила мене в дуплі і, сама годувавш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Фигів, родзинків, оріхів і ласощів всяких давал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Як же нам буть в товаристві, що ми не вживемся з тобою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и, пане-брате, калюжишся все у болоті, а наш брат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Їсть, хоть і крадучи, всячину, і не сховають од мене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паляничок м'якеньких, пшеничних, на листу печени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буханців, ні попівських книшів, як примазані маслом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 ветчини, ні ковбас (з часником не люблю), ні печінки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е спускаю і вареникам, хоть у сметані, хоть з маслом, –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авная їжа! Бо, кажуть, єї і боги укладаю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якії страви я їм, і усе, чим ласують люд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елеться і на мишиних зубах, як на доброму камн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з баталії я не показував п'ят супостат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заривав з сотниками, як хвабрий москаль або лицар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боюсь я людей, хоть вони і з дзвіницю завбільш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д чоловіка, як ловить, втечу, укусивши за пальц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бо, як спить він, то сміло шкаповий гризу його чобіт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Чобіт, намазаний смальцем, а той собі спить і не чує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вох тілько гемонів славний мишиний рід наш боїться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ашно шуліки да кішки, бо дуже вони нас жахаю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як піймають у кігті, то там тобі й вічная пам'я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жче ж я кішки боюся, сильне страшної звірю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од єї і в норі не минає лихая годи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 не люблю ще чого: часнику, гарбуза да цибу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е вживаю трави, лопуху, не вживаю й петрушки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аше ж браття так тим, мабуть, пельку собі набиває?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н Фізігнат осклабнувсь по сій мові і так промовляє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ільки і світа хіба, що в вікні? Ох, єсть і в болот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а сухому багацько і жабам усього в потрав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ачемо ми по землі, і в воді ми уміємо плава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же ти знав, що я не брешу, то хоть зараз побачиш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ядь лиш на спину мені та держись, щоб у воду не впаст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щоб у добрім здоров'ї приплинуть до мене в господ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н Псіхарпакс здуру на жаб'ячу спину і зскоч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же стрибнув він, і лапками за Фізігната вчепи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ше зрадів був, що плаває так, мов у човні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чудовався, що плава, дальше з ляку як ухн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Ох, мені лишенько, – каже, – вода підплеснула під мене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 Фізігната держиться і воду з шерсті стряхає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жками тріпа об черево, а у душі похолол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має: «Гарно у гостях, а дома, як кажуть, ще краще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уситься тіло і тьохкає серце, бо дуже зляка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востик у воду впустив, як весло впускають із чов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литься всім богам, щоб душі не занапасти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ється вслух у гріхах і ридає дрібними сльоза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юмає гірко і так крізь сльози неборак промовляє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Мабуть, що Тавр не так умостив на спині коханк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перевозив у Крим по синьому морю Явроп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х, не так, як мене попросив Фізігнат у господу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а й скупав усього і зробив, як ту мокру ворону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е ж під сей час не візьмись страшна й велика гадюка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олову зуздрівши зверху води зубату й ротат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н Фізігнат упурнув, а того з переляку й не здума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пане-брат його плавать уміє так, як сокир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упурнув аж на дно, щоб минула лихая годин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орч полетів Псіхарпакс, мов вивернувсь з човна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ився й руками й ногами, од смерті хотів він одбиться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впуринав, неборак, захльобнушися добре водо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о виринав зверх води і кричав скільки сили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Рятуйте!» Шкура обмокла на нім і тягла у глибоку ковбаню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ут, потопавши, Псіхарпакс такії слова промовля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Ну, постривай, Фізігнате. Ізвів ти шляхетськую душу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скаля ти підвіз, так тим я отут загиба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якби на землі се було, то й тобі, ледащиц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в би я маку; а то як жидюга мене одуривш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хнув ти, як з мосту. Щоб тебе божая сила побил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Щоб вашу жаб'ячу Січ татарва зруйновала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проклинавши, сердега впурнув та й назад не</w:t>
      </w:r>
      <w:r>
        <w:rPr>
          <w:sz w:val="32"/>
          <w:szCs w:val="32"/>
          <w:vertAlign w:val="subscript"/>
          <w:lang w:val="uk-UA"/>
        </w:rPr>
        <w:t> </w:t>
      </w:r>
      <w:r>
        <w:rPr>
          <w:sz w:val="32"/>
          <w:szCs w:val="32"/>
          <w:lang w:val="uk-UA"/>
        </w:rPr>
        <w:t xml:space="preserve">вертав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ки аж жовч рознесло, і уп'ять він над озером вирнув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є ж побачивши, Ліхопінакс, край болота стрибавш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видше чкурнув і, засапавшись, все розказав товариств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, його слухавши, миші прийшли у азарт не на шутк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араз пан маршал своїм жовнірам звелів до схід сонця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кликать до ради все посполитство в будинки Троксарта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атька того мишука, що недавно втонув у калюжі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догори черева розплатавшись, з пузом обдутим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лавав сердюга не з берега, а посередині став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 зібрались, як ще і чорти навкулачки не бились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Встав Троксарт, що за сина ярився, і так промовляє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Ох, мосьпанове! Хоть жаби мене й одного підцьковали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да і всім нам од їх не минути лихої годин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безталанніший я, бо вже трьох паруб'яток ізбу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вого, був він щонайстарший, згамкала каторжна кішк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рвала аж із нори, ухвативши сердегу за хвостик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А середульшого занапастили проклятії люди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им тараном, що розносять по селам кургузі цесарц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що попросту зовуть його пасткою в деяких села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етього ж, був він мізинчик мій і мазунець у матус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н Фізігнат піддурив і втопив у глибокій ковбані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то давайте ж, дернем їх, одігшися в шори та вбори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сі мишуки по сій мові в поход снаряджатися ста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одяглися, немов москалі, у казенну муницю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ерше всього натягли чобітки з острогами на корках, –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 ж чобітки понакроювали із лушпиння квасолі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од вечері учора його багатенько зостало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унтуші та жупани натягли із кошачої шкур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ґудзиків мідних побрали щити собі в лівії лап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тища ж в правих держали, ковав же їх мишачий циган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які ж і пукалки з бузини та з пір пороби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мість шапок із оріхів лушпиння міцне надівал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 снаряджалися мишачі лицарі. Се і почул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жаб'ячій Січі і стали скорійше збирати громад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об войні з супостатом гарненько гуртом раховати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, як вони мірковались, ціпки повстромлявши у земл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е не візьмись машталір, од мишей за гінця прискакавш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Ембісохитр Тигролихович (так його, бач, величали)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Звістку об распрі привіз він і так промовляв на все горло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Ей гов, вашеці! Мене до вас миші, панове, присл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об'явить вам війну. Руйновати вас швидко ми прийдем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ехто із наших побачив, як ваш Фізігнат у калюж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на Псіхарпакса занапастив ні за цапову душ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у, так виходьте ж, которі храбрійші із вас, на страження!»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є ж сказавши, удрав, поки жаби, роти роззявлявш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лухали. Мову ж його розчовпавши, пристали до Фізігнат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ут, поклонившись громаді, сказав він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Слухай, панове громадо! Не я утопив у калюжі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иш ту мізерну, сама вона смерті своєї шукал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впуринати і плавати так, мовби жаба, хотіл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Чим же я тут согрішив і за що мене всі виноватять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учче ж давайте і ми їм дамо од лукавого з перцем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Що ж нам почать, так ось би якую дав я вам раду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те вдягнімось усі, в кого єсть, у козацькую збру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анем над самою кручею тих супостат піджидат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ільки ж вони на нас кинуться, мовби скажені собаки, –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ут ми накинем арканом мишей за уражую шию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острибаєм у воду з ними, де найглибше, у самую круч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-то ми їх одуривши, поучимо в озері плава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Хто ж не зуміє плисти, то нехай впурина на здоров'я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 він сказав, почали рештоваться у збруї всі жаби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раз наділи сап'янці з червоної дуже бутви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з різаку та із ряски зробили мережані лат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Лист із латаття, скусненько зібгавши, побрали щитами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мість списів –– ситнягу й спичаків із води натяг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водяних маківок на козацькі шапки назрив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, городок обкопавши біля щонайглибшого вир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засідали в ровах і мишей піджидали до дра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еє ж Зевес (бач, мишиний і жаб'ячий бог) як побач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раз богів у будинки цвяховані зорями кличе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илу велику показує жаб і мишей леєстрови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, мов песиголовці, примогли б, одні других пої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реготавсь і богам на війну мандрувать дозволяє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Хоч за мишей, хоч за жаб, а далі до Паллади і каже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«Доню моя! За мишей чи за жаб оступатися будеш?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авда, що миші в твоїх походжають, як дома, каплиця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асують там вони добре над свічками і над книшами»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Так-то Сатурнович мовив, йому ж як одріже Афіна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Татку! Навряд чи я мишам паскудним піду помагат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уже багацько вони наробили дочці твоїй шкод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і каганці вивертають, якось же й очіпки погриз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аму ж найбільшу давненько мені заподіяли пакость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ову сорочку льняну з полотна чи з московського чи щ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мережками ще заполочі я сама вишивал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помережали зубками всю, що як решето стал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ак щоб я їм помагала – не діжде їх гемонів батьк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заклялася на їх, як латала я тую сорочк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та не буде й того, щоб дала я підмогу і жабам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у тих жаб, як я бачу, чортмає десятої клепки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Раз, із війни я вернувшись і дуже втомившись, хотіл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Трошки спочить: не дали ж достогемонським кваканням жаби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узяли скрекотать на все горло та квакать, та кука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не звела я очей ні на волос до самого світ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Знаєш, паноченьку, що? Ось нехай лишень всім їм абищ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Хто б то з богів захотів із-за їх свої руки паскудить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ноді ще і безсмертного деякий п'яний улущи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учче дивитимось з неба на жаб'ячу з мишами драку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сі боги сподобали розумну Палладину мов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витріщали на землю баньки і рядком поляга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Цитьте ж! Бо вже два гінці на сраженіе лицарів кличут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От уже чуть, – комарі затрубили по війську тривог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ибом у деяких лицарів встали із ляку чуприн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і боги таки трохи либонь поховались за хмар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ервий Песибоєць списом шпигнув навкид Ліхенор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б навісний не вискакував поперед батька у пекло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орч полетів Ліхенор і понюхав землі, мов каба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Троглодит після його улучив у бік Пеліо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Ратиця вгрузла до самого серця, звалився із нею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Мовби той сніп, Пеліон та швидко і ноги одкидав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ядько Саміло з Перехитром, збігшись, вхопилися вруч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ітофаг Пеліфону надбив таки добре печін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, ухватившись за пуп, покотився, немов от завін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Як же уздрів Лімнохаріс, що збили з ніг Поліфо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араз вхватив каменюку, шпурнув та й попав Троглодит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тім'я улущив його, розколов і лушпиння з оріх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 Ліхенор, очвалавши, наскочив на Лімнохаріс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исом його проколов і одправив к батькам на вечерю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Кнамбофаг злякавсь та мерщій накивав і п'ятам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недалеко й утік, – наздогнала лихая годин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списом, що в спину вгруз, він стрибнув у глибокую круч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ров'ю своєю зробив всю калюжу, як тую варен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льбухи з його в воді полоскались, немовби ті хля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н Лімоніс Тигролиха у пузо під пупом поран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Каламінх як уздрів Птерногліфа, то з ляку й не стямив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Швидше в калюжу впурнув і ратицю з берегу кину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Гідрохаріс же, храбріший од його, убив Птернофаг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на тім місці, мовляв той, дала йому жаба і циць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Ліхопінакс же стригнув бородатого Барбарокит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ямо в горлянку шмигнув, не ковтнув він списа, як галуш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Прассофаг подивився, що Книшодіоктрен женеть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 ляку у воду стрибнув у козацькій, як був, усій збруї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ут-то Харпак, спересердя за вибите все товариств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лущив Пелузія списом знечев'я у самі печін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ичі чи що перекинувсь Пелузій і там же дав дуба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Пелобат, ухвативши повнісіньку жменю грязю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ику тому заліпив і скорійше од його дремену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 недалеко й учхнув, бо Харпак наздогнав його швидк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ав він йому тришия і потилицю добре намил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івечив і ізом'яв його з серця на терту кабак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Жалко було Лімонісу товариша вбитого, кинувсь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ін за його відомстить, так баї Не на того наскочи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о Харпак, настромивши його на спис, як галушк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ндури випустив з його і з гряззю змішав, як онуч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А Сітофаг, як побачив Троксарта, то так ізлякав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Що із баталії навтікача поскакав у болото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ів у лепеху да відтіль не показував більше і нос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ан же Троксарт Фізігната як вчистить назустріч по жижках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орч полетів Фізігнат у калюжу од його навтік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да й Троксарт забісований: де б то його вже й покинуть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і, так погнався був зопалу за урагом аж у воду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Бачить з кручі Прассей Сітофага – на купку той дрався, –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обре прицілившися, запустив в його гострую стрілк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ришпилив його до куп'яка, як пришпилюють квітку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в же між мишами лицар, над всіма завзятий і вищий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лий, немов біс, а хороший, як той намальований янгол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Дужий, проворний і хитрий, а звали його Мерідарпакс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оїв один він поганої сотні татарі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аб він трощив, як косар очерет або білка оріхи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Клав, як снопи, урагів і, як ціпом, так списом їх лущив;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абуть би всіх перебив, бо здоровий був на печін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у, так Зевес не хотів, щоб дощенту він жаб передіяв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тав жалковать над сердешними жабами так, як би батько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сом моргає і крутить і так до богів промовляє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Е, да воно, бачу, справді завоїсте коїться діло!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рошки тривожить мене Мерідарпакс, отой розбишака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Нівечить дуже він жаб, – так, мабуть, скорійше із неб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ошлем Палладу туди, а як треба, то й самого Марса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арс щось не був у куражі і Юпітеру так одвічає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«Ні, мабуть, ми із Палладою чорта з два що удієм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Против завзятих мишей, бо не так вони щось розхрабрились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Підем, хіба, усі лусом на їх або от що ти зробиш: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шквар лишень блискавкою мишей, як шкварив гігантів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наєш, що протав тебе колись бунт галасні піднім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ак проучи і тепер лиш мишей, щоб не хвастали дуже»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«Noxe!» – Юпітер сказав і швирнув на їх блискавку з неба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трашно загуркало в хмарі, аж Лиса гора затряслася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Зевс же, як вовк посередині ночі, блискав страшними очима,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І засліпив як богів, так і жаб, і мишей. З переляку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аби в болото, а миші у нори хотіли ховаться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ілько ж недовго од блискавки миші завзяті жахалис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Дружно взялися уп'ять, щоб жаб укінець доконат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е б і було, та Сатурнович жабам велику підмогу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ов би із неба, із озера вислав мишам на погибель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ийшов шкадрон карасирів страшних, як марюка пекельний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 чорних мундирах і штанях, а хто гарячіший – в червоних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Спина – ковадло, а ноги, як кліщі, а в роті два спис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'яса чортмає зверху, одна шкаралупа із кістк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ихо пішли клишоногі, хоть ніг до стогаспида ма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То були раки, мишей вони кліщами дуже щіпали,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І поламали їх ратиці, і покололи муницю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ас увірвався мишам, од раків дали вони драла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>Сонечко в дальній байрак спочивати лягало, а раки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Жаб і мишей пороспуджували і війну порішили.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___________________ 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2"/>
        <w:jc w:val="center"/>
        <w:rPr>
          <w:lang w:val="uk-UA"/>
        </w:rPr>
      </w:pPr>
      <w:r>
        <w:rPr>
          <w:lang w:val="uk-UA"/>
        </w:rPr>
        <w:t>Примітка</w:t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9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Бурлескно-травестійна поема Костянтина Думитрашка «Жабомишодраківка» є пародією на відносно невеликий за обсягом давньогрецький епос «Батрахоміомахія» («Війна жаб з мишами»), котра, у свою чергу, є пародією на «Іліаду» Гомера. В античні часи довгий час вважалося, що спародіював таким чином «Іліаду» сам Гомер (тому навіть на барельєфі «Апофеоз до Гомера» </w:t>
      </w:r>
      <w:r>
        <w:rPr>
          <w:sz w:val="32"/>
          <w:szCs w:val="32"/>
          <w:lang w:val="en-US"/>
        </w:rPr>
        <w:t>III</w:t>
      </w:r>
      <w:r>
        <w:rPr>
          <w:sz w:val="32"/>
          <w:szCs w:val="32"/>
          <w:lang w:val="uk-UA"/>
        </w:rPr>
        <w:t xml:space="preserve"> сторіччя до нашої ери Гомер зображений із мишею та жабою), але зараз вважається, що «Війну жаб з мишами» склав інший, більш пізній автор. Одним із ймовірних авторів називають Пігрета. «Батрахоміомахія» неодноразово перекладалася українською (наприклад, є переклад Степана Руданського за назвою «Омирова війна жаб з мишами»). В багатьох європейських літературах були створені переспіви та пародії на цей давньогрецький твір.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  <w:lang w:val="uk-UA"/>
        </w:rPr>
        <w:t xml:space="preserve">Український поет Костянтин Думитрашко (1814-1886) написав свою пародію за прикладом «Енеїди» Котляревського, ввівши в античну казку про жаб і мишей реалії українського життя. До речі, цей твір Думитрашка був першим в українській літературі, написаний гекзаметром. Надруковано його було у Санкт-Петербурзі в 1859 році, під заголовком «Жабомишодраківка, на нашу руську мову перештопав К.Д.». «Жабомишодраківка» дуже подобалася Тарасові Шевченку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0:31:00Z</dcterms:created>
  <dc:creator>Костянтин Думитрашко</dc:creator>
  <dc:description/>
  <cp:keywords/>
  <dc:language>en-US</dc:language>
  <cp:lastModifiedBy>Геннадий Михайлович</cp:lastModifiedBy>
  <dcterms:modified xsi:type="dcterms:W3CDTF">2018-08-06T12:10:00Z</dcterms:modified>
  <cp:revision>13</cp:revision>
  <dc:subject/>
  <dc:title>Жабомишодраківка</dc:title>
</cp:coreProperties>
</file>