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115050" cy="8450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тап Вишня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ЯК ІЗ ХАРКОВА ЗРОБИТИ БЕРЛІН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нигоспілка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3881"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ібліографічний опис цього видання вміщено в «Літопису Українського Друку», «Картковому репертуарі» та інших покажчиках Української Книжної Пала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бкладинка й малюнки роботи Б. Фрідкина.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прліт. 3079-к. Харків.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м. 486. тир. 25. 000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іто-друкарня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НИГОСПІЛКИ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теченск.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б. , 14.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930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  <w:t>ЯК ІЗ ХАРКОВА ЗРОБИТИ БЕРЛІН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йнеобхідніша, найконечніша умова для того, щоб з Харкова зробити Берлін, — це 75% харківського — та не тільки харківського, а й всеукраїнського — населення поробити соколам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е менше бо, як три чверти нашого «медлительного в движеніях» люду божого, все життя своє сидить і співає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Дивлюсь я на неб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й думку гада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му я не сокіл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му не літаю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це в його в голов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як би йому «бог крильця дав, він землю покинув, на небо злітав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го б його туди потаскало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як же ж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Шукать собі до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горе привіт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ласки у сонц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зірок прохать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йому індустріялізація, що йому електрифікаці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ому крила дайте, щоб він «далеко за хмари полетів по долю, по ласку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йому нема ні ласки, ні дол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же хоч сонце йому її даст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не зробите його соколом, так він цілий свій вік сидітиме та на небо дивитиметься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к от: треба якогось способу дібрати, щоб поробити отаких усіх соколами, вивести на великий степ і кишнуть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Киша! Летіть «на льогком катере». І летіть іменно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Далеко за хмар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далі від світу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далі... Подалі!!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так, що й не вертайтесь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це як проробимо, тоді з Харкова — раз плюнуть — Берлін зроби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сі вже в Харкові 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реба, значить, шоферів так привчити, щоб вони пильно на вокзалі придивлялись, де чужоземец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коли той чужоземець сяде їхати на Тевелів майдан,* — хай він його повезе так, як уміють возити в Берлі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Олександрівської вулиці хай повертає праворуч, на Холодну гору і їде на Нову Баварію.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Нової Баварії — на Люботин, з Люботина на Валки, з Валок —на Зміїв, із Змійова на Кінний майдан, з Кінного майдана через Свинячий хутір на Померки,* а з Померок уже й недалечко й до Майдану Тевелев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м уже проста путь по вул. Лібкнехта.*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оли в пасажіра шляпа не на голові, а на волоссях стирчатиме, хай шофер ввічливо, — обов'язково дуже ввічливо, — обернеться й каже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Цу ґрос штатд! О! Цу ґрос!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ід'їхавши до майдана Тевелева, хай одчинить дверці й каже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Біте шен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після того, як пасажир, хвилин п'ять порахувавши, віддасть йому те, на віщо розрахував п'ять день прожити, хай він скине картуза і ввічливо, — обов'язково дуже ввічливо, — скаже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Данке шен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лі справа з бруком, з «мостовими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вести харківську сошу до такого стану, як вона в Берліні, тяжкувато, але всетаки можн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и не вимагатимемо від харківського міськгоспу, щоб він це зробив швидко, — дамо йому на це, при його спритності, — років чотириста-п'ятсот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е не більше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оли він вимагатиме більше, то вже буде бюрократизм і тяганина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за чотириста років він мусить це зробити, хоч хай лусне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уміється, що для цього він хай не доручає робити брук моряка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для цього вибирає суходільних люде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то буде так, як на вул. Свердлова.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 колинебудь їхали в Харкові Свердловською вулицею з вокзал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омітили, який там брук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іде такими хвилями-валами, як на морі в бурю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Їдеш автобусом, а тебе так колише, як на гойдалц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жуть, що будував той брук капітан дальньої плавби, морський вовк, що дуже кохається на морських хвилях і не боїться морської хвороб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ля моря, що правда, така «мостова» безперечно дуже підходяща, але для Української столиці з її суходільним населенням трішки замарудн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на дуже оригінальна, але хай би її будівника колихало вдень і вночі за таку його творчіс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л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зьмімо наші крамниц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дорівняти їх до берлінських, треба небагат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саме: ціни на крам, виставлений у вітринах, треба ставити якнайдешевші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як хто з покупців зайде в крамницю й вимагатиме таку річ, як на вітрині, треба говорити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Нема! Залишилась одна тільки для вітрини, але вона не продажна! Є такі самі, трішечки, правда, не такі, а ліпші, з кращого матеріялу, такого самого кольору, але дорогші карбованців на десять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І зразу вивалювать увесь крам перед покупцем, і говорити, говорити, говори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шарашений покупець обов'язково купить, не те, що йому треба, не те, по що він прийшов, і заплатить грубі грош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л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порядкувати слід наших візникі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ряджати їх у циліндри й лівреї не будемо, хай так у жіночих старих пальтах і їздять, а от що треба зробит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реба, щоб на конях, которі кусаються, висіла така табличка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3286125" cy="1066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знаю, що скучно буде тоді нашим візникам стояти на бірж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він стоїть і розважаєть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підходить до його кусючої коняки громадянин, він сидить на козлах й усміхаєть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вля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Підійди-підійди, занудо, вона тібє гризаньот! Вона тібє покажіть, як близько до коней підходить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ідійшов громадянин. Кобила вуха прищулила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І-і-і-і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до пасажир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«ванько»!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Тррр! Та куди ж ти лєзіш? Повилазило, што лошадь строгая? Тррр! Лазять тут, зараз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 . . . . . . . . . . . . . . . . . . . . . . . . . . . . . . . . . . . . . . . . . . . . . 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взагалі наші харківські візники кращі. Вони веселіші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, у Берліні, найняти таксі чи візника — справа дуже прост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 стоїть гурт ї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ви підходите й сідаєте до котрого з них в екіпаж, то другий, задній чи передній, підбіжить і одчинять дверці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у, що ж це за робота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 у нас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нас, коли ви наймаєте візника з гурту, то підскакують із кіньми всі! Один одного гатить батогом. І всі вони лавою їдуть на пасажир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асажир, нарешті, вигибаючись як в'юн, ускакує до якогонебудь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оді решта — не пускать того візника, з пасажиром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'ють батогами коня, б'ють екіпаж, а як перехрестить котрий батогом по шляпі пасажира, тоді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Я звиняюсь, але моя черга! А він, зараза, лізе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яс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нас весело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л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в'ярень на кожному кроці заводити не треб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сить буде, коли ми на кожній вулиці збудуємо по літбудинку ім. В. Блакитного,* з бібліотеками хорошими, з концертними залями і з волейболом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а... З біліярдом обов'язково, а то що тобі Миша Биковець і Володя Сосюра робитимуть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Як з буфетом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Обов'язково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знаю, що нам робити з Лопанню, щоб хоч трішки зробити її подібною до берлінської Шпрее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амих «естественн</w:t>
      </w:r>
      <w:r>
        <w:rPr>
          <w:sz w:val="32"/>
          <w:szCs w:val="32"/>
        </w:rPr>
        <w:t>ы</w:t>
      </w:r>
      <w:r>
        <w:rPr>
          <w:sz w:val="32"/>
          <w:szCs w:val="32"/>
          <w:lang w:val="uk-UA"/>
        </w:rPr>
        <w:t xml:space="preserve">х надобностей», як видно, замало, бо якби від них залежало Лопанське «многоводіе», то давно б уже і Лопань, і Нетеча, і Харків* повиходили б з берегів, і був би тоді не Харків, а Венеція, чи Харкнеці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одне з двох треба: або Харків перенести на Дніпро, або Дніпро на Харкі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робимо відповідного проєкта та подивимось, що краще й дешевш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ільки обов'язково треба проєкта, а не так, що спочатку збудуємо, а потім уже за проєкта візьмемос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уцманів заводити не треб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будуть наші міліціонери. Надягати на них касок з орлами не будемо, а по гумовій палиці кожному слід да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як би такі гумові палиці вигадати, щоб міліціонер міг нею так і підсадити клієнта, коли той виліз з пиварні, щоб клієнт сам «легенькою парою» поплив до район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без пересадок на ваньків і без рукамаханнів з відповідними з боку клієнтури вислов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мецькі «аборти»* для Харкова потрібні, як вод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бов'язково побудувати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побільше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варт будувати місцевий бюджет на тім, що «в неуказаном місці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з цього можна перебутися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 й як ти його іноді обійдешся без «невказаного» коли на ввесь Харків одне «вказане», та й те або замкнене, або «забарикадоване» так, що треба бути добрим спортсменом олімпійцем, щоб усі ті «барикади» перескакуват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л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реба негайно розпочати виробляти всяку «чепуху»: бритви оті, що самі голову одрізують, гребінці, олівці, пудру, ґумі і т. 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пустіть. «авслендерів» побільше, хай купують та вивозять усю цю «єрунду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взагалі, щоб із Харкова зробити Берлін, треба робити. Не сидіти й не дивитись на небо, думаючи: «чому я не сокіл, чому не літаю», а робити, шукаючи «свою долю» в себе під носом, а не на неб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У нас тієї «долі» на чотири Німеччини вистачить, так ми ж її не бачимо, ми все ще на небо поглядаємо, повилазило б нам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інденбурґа на президента вибирати не треба! Хай залишається Григорій Іванович!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  <w:lang w:val="uk-UA"/>
        </w:rPr>
      </w:pPr>
      <w:r>
        <w:rPr>
          <w:i w:val="false"/>
          <w:iCs w:val="false"/>
          <w:sz w:val="32"/>
          <w:szCs w:val="32"/>
          <w:lang w:val="uk-UA"/>
        </w:rPr>
        <w:t>«ЇХНІЙ САНАТОРІЙ»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Їхній» санаторій — це, значить, не наш санаторій, а їхні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ий же він є, цей «їхній» санаторій? Давайте зовні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анаторій зовні — непоганий. Він на березі прекрасного величезного озер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зеро його обхоплює з трьох боків, — виходить, отже, що санаторій на півостров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увесь у зелені. Круг його — садок і парк із віковими деревами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 його веде чудесна каштанова алея, і каштани ті, величезні, столітні, поспліталися між собою могутніми своїми віт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динок уквітчаний диким виноградом і троянд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ед санаторієм — кві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вколом він обсаджений плазучими троянд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роянди, як раз цвітуть ріжнокольоровими махровими квітами, утворюючи якийсь червоно-біло-жовто-рожевий химерний вінок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Це був колись поміщицький маєток, що його новий хазяїн, лікар, пристосував до санаторі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 помилився новий хазяїн: кращого місця для санаторію не вигадаєш. Ліс, вода, повітря... Тиша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поганий їхній санаторій зов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як насправді — хіба це санаторій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думайте с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ловіка все таки до півсотні хворих — і один лікар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хворі є такі, що потребують спеціяльних методів лікування — і водою, і світом, і електрикою і всякими іншими методами та способами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— один лікар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омадяни! Санаторій чоловіка на 50 люду — і нема канцелярії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його навіть за санаторій не вважа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ма канцелярії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як же це так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шукав-шукав, як приїхав, канцелярії з написом «Без доклада не заходити» і не знайшо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тів уже вертати, бо що ж воно, думаю собі, за санаторій такий, коли він не має канцелярії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зава канцелярії нема, і діловода нема, і скарбника нема, і друкарниця на машинці не стукає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Граждане! Душу ви мою помилуйте, завхоза нема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Їй-богу, нема завхоз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еличезне, санаторійне господарство, не маленький же ж інвентар (та ще який інвентар!), і ніхто їм не завідує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 завхоза, ні помзавхоза, ні канцелярії в завхоз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чого нема!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санаторій є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, кажуть, що постановкою діла це один з кращих санаторіїв біля Берліна, бо його рекомендують кращі берлінські професор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аптенармуса, чи як його, і того не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ва кухнею не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ружина директора санаторія їжу для хворих готує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акт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ймовірно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присусідився якось до милосердної сестр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илосердна сестра не німкеня, а шведка, я так саме не німець, — виходить, отже, що ми земляки, — я її й запитую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А де ж ваш, — питаю місцьком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Вас іст дас місцьком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—</w:t>
      </w:r>
      <w:r>
        <w:rPr>
          <w:sz w:val="32"/>
          <w:szCs w:val="32"/>
          <w:lang w:val="uk-UA"/>
        </w:rPr>
        <w:tab/>
        <w:t xml:space="preserve">Місцьком — це таке, вроді, — ну, як вам пояснити — таке, що без нього ніяк не можна. От і в нас, у редакції, є місцьком... І взагалі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розуміє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ді я думаю: дай я її про вищу інстанцію запитаю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КРК*, — говорю, — у вас є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Ніхт ферштейн КРК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Ах ти, — думаю, — боже мій, невже й КРК нема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Ну, а як же ж конфлікти з адміністрацією і взагалі профрух там, засідання і т. 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а слухала-слухала, потім устала й принесла мені шклянку молок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Дізе? Біте шен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Ну, нещасна людина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їй про КРК, а вона мені молоко несе. Покивав я сумно головою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Скільки ж, — сам собі подумав, — з вами тут треба профсоюзної проробот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чу, що і сестра, і покоївка і служниця працюють більше, як по 8 годи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итаю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—</w:t>
      </w:r>
      <w:r>
        <w:rPr>
          <w:sz w:val="32"/>
          <w:szCs w:val="32"/>
          <w:lang w:val="uk-UA"/>
        </w:rPr>
        <w:tab/>
        <w:t xml:space="preserve">Ну, а нагрузка? Чи там надурочні як у вас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розумію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ма в них цьог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загалі з профроботою слабкувато тут. Нічого! Колись і тут буд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дійшов я тоді з другого боку до санаторійного житт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ворих почав агітува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Товариші! От уже два тижні, як з вами тут лікуюсь, а ми ще ні разу свого лікаря не бил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дивувалис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Чого ви дивуєтесь? Це ж санаторій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Санаторій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Що ж це за санаторій такий, що лікар і досі не битий? І не «мативирований»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За віщо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—</w:t>
      </w:r>
      <w:r>
        <w:rPr>
          <w:sz w:val="32"/>
          <w:szCs w:val="32"/>
          <w:lang w:val="uk-UA"/>
        </w:rPr>
        <w:tab/>
        <w:t>Як за віщо. А от бачу, вам, наприклад, дають суниці, дають курку, дають он різні пироги з ягодами, а я вже п'ятий день на самому молоці сиджу. Що я не однаково з вами плачу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?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Так-так. Вас он і в ванни водять, і душі різні вам роблять, і електрикою вас лікують, а мене поклали і нічого мені не робля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йде та спитає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en-US"/>
        </w:rPr>
        <w:t>Gut</w:t>
      </w:r>
      <w:r>
        <w:rPr>
          <w:sz w:val="32"/>
          <w:szCs w:val="32"/>
          <w:lang w:val="uk-UA"/>
        </w:rPr>
        <w:t>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пішов дал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це за ставлення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ви от у моноклях ходите та через годину краватки міняєте, так до вас так, а як у мене один костюм, так мені молоко та лежать? Що це таке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Місцькома нема, КРК нема, ящика для скарг ніде не бачу, що ж робити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изують плечим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Та ви, — кажу, — плечима не знизуйте, а давайте сьогодні ввечері, отам під берестками, як він з купання йтиме, я на його ковдру накину і почну... А ви поможіть, бо сам я, мабуть, не подужаю. Та одмолотимо так, що аж крехтатиме, — тоді знатиме, як лікувати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115050" cy="84162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1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чого з моєї агітації не вийшло: не погодились. І хай! Самі потім жалкуватимуть, як їх на молоко посади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ось увечері, після десятої, коли вже хворі лягають спати, я через вікно потихеньку лізу в садок. Чую регіт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Куди то ви, хер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Як куди? В садок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Так чого ж через вікно, хіба дверей нема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Так уже ж, — кажу, — десята годин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Так що ж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Як так що ж? У нас по санаторіях після десятої у вікно ліземо, щоб лікар не побачив! А потім вертаючись до сестри, як вона помітить: — «Сестричко, не кажіть же лікареві! Я вам уже... той!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Ходіть через двері краще! Як ви сами не хочете зрозуміти, що для вас корисно, а що шкідливо — ніякими ланцюгами вас у кімнаті не вдержиш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з санаторія не викинули! От чудак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загалі, якийсь такий санаторій не такий, як у нас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се тобі дозволяють, ніхто на тебе не кричить. Хочеш лікуватися — лікуйся! Хочеш дурня валяти — валя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  <w:lang w:val="uk-UA"/>
        </w:rPr>
      </w:pPr>
      <w:r>
        <w:rPr>
          <w:i w:val="false"/>
          <w:iCs w:val="false"/>
          <w:sz w:val="32"/>
          <w:szCs w:val="32"/>
          <w:lang w:val="uk-UA"/>
        </w:rPr>
        <w:t>«Ш Е Ф»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ласне, це буде «пісня» не про нашого «шефа», а про «шефову» прац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ле самої праці без шефа, так як і шефа без праці, не можна собі уявити, через те, мабуть, тяжко буде одріжнити, де наш «шеф», а де його праця. «Шеф» наш зветься — доктор медицини, </w:t>
      </w:r>
      <w:r>
        <w:rPr>
          <w:sz w:val="32"/>
          <w:szCs w:val="32"/>
          <w:lang w:val="en-US"/>
        </w:rPr>
        <w:t xml:space="preserve">Grabley </w:t>
      </w:r>
      <w:r>
        <w:rPr>
          <w:sz w:val="32"/>
          <w:szCs w:val="32"/>
          <w:lang w:val="uk-UA"/>
        </w:rPr>
        <w:t xml:space="preserve">(Ґрабляй, доктор)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хазяїн нашого санаторія, він нас лікує, крім того, він іще й шеф арцт (головний лікар) усього Заарова-курорт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ого вважають за досвідченого, тямущого лікаря, з великою практикою і з великою лікарською умілістю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ворять, що він був раніше за головного лікаря десь у клініці, але він не любить великого міста, любить землю, любить хазяйство: через те купив собі тут маєток, влаштував санаторій і тепер лікарює й хазяйну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ша зустріч із шефом.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51435</wp:posOffset>
            </wp:positionV>
            <wp:extent cx="2203450" cy="34156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t xml:space="preserve">Під'їхав автобусом до санаторія, чекаю у вестибюлі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Раптом якось так рвучко й енергійно підходить людина в білому коротенькому халаті. Міцно тисне руку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Д-р </w:t>
      </w:r>
      <w:r>
        <w:rPr>
          <w:sz w:val="32"/>
          <w:szCs w:val="32"/>
          <w:lang w:val="en-US"/>
        </w:rPr>
        <w:t>Grabley</w:t>
      </w:r>
      <w:r>
        <w:rPr>
          <w:sz w:val="32"/>
          <w:szCs w:val="32"/>
          <w:lang w:val="uk-UA"/>
        </w:rPr>
        <w:t>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дався спочатку молодим дуж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тім придивився: великий лоб, черепахові окуляри, широка лисина, молоде обличчя і сиве поза лисиною волос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ухи бистрі, певні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оротенька балачка. Потім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Біте шен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Бере мою валізу, несе до автомобіля, садовить мене в машину, сам — за шофера — прожогом до вілли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Біте шен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іля вілли вискакує з авто, за валізу й у віллу на другий поверх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ривів до кімнати, поправив постіль, кинув оком навкруг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Лягайт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же, чую, загула машина назад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Шефові нашому п'ятдесят літ, або, як кажуть у нас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de-DE"/>
        </w:rPr>
        <w:t>Fünfzig jahre</w:t>
      </w:r>
      <w:r>
        <w:rPr>
          <w:sz w:val="32"/>
          <w:szCs w:val="32"/>
          <w:lang w:val="uk-UA"/>
        </w:rPr>
        <w:t>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е це абсолютно нічого не значить. Їй-богу, він буде такий самий, як йому буде й сто літ, або, як у нас кажуть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Він, мабуть, двожильни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устає, як іще всі спля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усе робить са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ін усе вміє робити са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ця робота в його, як іграшка, як забавк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 10 год. ранку він уже скупався в озері (ні холод, ні дощ — тут ніякої ролі не грають), обійшов хворих у санаторії, поснідав, обійшов хазяйство, подивився, як снідають хвор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 10 год. він уже в машині за шофера. Точн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же реве його «Бенц» — скликає хворих, що він їх везе до Moor — Bad'у* — купати, електризувати і т. 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ім того, він же ж директор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м він прийма хворих, там він лікує хвори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вез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е як він везе?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ли сидиш поруч його, в передку, — очі заплющуєш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його кепка на бакир (я ніколи його не бачив у шляпі) козирьок — набік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править машиною одною лівою руко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иґналів ніяких. Він проліта повз вози, як вітер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воїм «Бенцом» він врізається у суточки поміж возами на дорозі так, що думаєш, що полетять к чортам і вози, і Бенц, а сам летітимеш кулею понад усіма дубами, понад високими сосн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він лівою рукою стерно крутне, машину виправить, подивиться на вас і усміхнеть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крутих віражах чіпляєшься за його, за дверці, за сусіда, бо, їй-бо, здається, що своєю власною персоною переб'єш стовбур придорожнього берестк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спитав колись у сестри, скільки часу треба їхати автом до Берлін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2½-3 годині, — вона каже. А д-р </w:t>
      </w:r>
      <w:r>
        <w:rPr>
          <w:sz w:val="32"/>
          <w:szCs w:val="32"/>
          <w:lang w:val="en-US"/>
        </w:rPr>
        <w:t>Grabley</w:t>
      </w:r>
      <w:r>
        <w:rPr>
          <w:sz w:val="32"/>
          <w:szCs w:val="32"/>
          <w:lang w:val="uk-UA"/>
        </w:rPr>
        <w:t xml:space="preserve"> їде годину, а найбільше годину а чверт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 першій годині він мчить наза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бі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дивився, як їдять хворі, пообідав сам, обійшов хазяйство і о третій уже летить знову Бенцом до Баду (це кілометрів 3-5 від санаторія) на вечірнє приймання хвори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 четвертій мчить назад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и думаєте, що він удень одпочиває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коли в світ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вжди в його робот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ь ви його бачите, в якомусь «морському» картуз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етить кудись авто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етів назад, тягне на плечах до озера пудів зо три бензини. Лаштує моторового човна. Уже він моряк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же літає мотором по озеру, а потім подавсь кудись на острів і тягне мотором баржу з сіном. І командує, як капітан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віз сіно, полетів мотором на той берег — одвідати хворог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літа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є човна, витирає його, заводить у «док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т градом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960745" cy="3099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ивиться на вас, усміхається й говорить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Як багато треба робити, щоб на кусок хліба зароби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біг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ерез п'ятнадцять-двадцять хвилин уже на ньому чобітки з острогами, якась жокейська куртк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же він верхи на коні гарцю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 ним їде теж верхи докторша, а за ними ціла зграя собачат: англійський доґ, вовк, пудель, і дві такс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ерез годину їдуть уже наза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118225" cy="596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лигнув з коня, оббіг стайні, коровник, і вже біга з садівником по садку та по городі, щось там дивиться, щось підкопує, викопує, розпоряджається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е встигли ви сісти вечеряти, вже його лисина в дверях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Маль цайт.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3"/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4940935" cy="8589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858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  <w:lang w:val="uk-UA"/>
        </w:rPr>
      </w:pPr>
      <w:r>
        <w:rPr>
          <w:i w:val="false"/>
          <w:iCs w:val="false"/>
          <w:sz w:val="32"/>
          <w:szCs w:val="32"/>
          <w:lang w:val="uk-UA"/>
        </w:rPr>
        <w:t>СЕЛО НІМЕЦЬКЕ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ічого, я тут, у Німеччині, братця, не допойму: чи оце біля мене село, чи не село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ворів може з двадцятеро, над озеро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зяї, безперечно, хліборобствують, бо, бачу, їздять з плугами, на поле, возять сіно, їздять велосипедами з косами, з граблями. Дівчата кудись їздять з сапачкам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чевидно, як не справжнє німецьке село, то присілок, чи щ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не знаю, чи буде життя в цьому присілку типовим узагалі для селянського німецького життя, через те боюсь узагальнювати йог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так. коли хочете, розкажу, що воно тут робить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Живуть тихо Ні пісень дівоцьких не чути, ні парубоцьких висвисті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ріт, вимазаних дьогтем, не бачив, хоч дівчата в кожному дворі такі, що вже пора б ворота помасти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ишліть мазницю дьогтю, я їм покажу, як у нас, на Вкраїні, парубкуют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Є дві пиварні, з столиками в садочках. Місцевих пожильців я в тих пиварнях не бачу, держать ті пиварні хазяї спеціяльно для приїжджих із Берліна гостей, бо на озеро, на наше, неділями й святами сила народу з’їжджаєтьс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питувався, де самогон тут гоня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гоня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ж ви тоді за село, за таке?! — кажу ї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Жінки весь час пораються на в городах: поля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ільради не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оператива так само не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Є одна бакалійна крамничка </w:t>
      </w:r>
      <w:r>
        <w:rPr>
          <w:sz w:val="32"/>
          <w:szCs w:val="32"/>
        </w:rPr>
        <w:t>“</w:t>
      </w:r>
      <w:r>
        <w:rPr>
          <w:sz w:val="32"/>
          <w:szCs w:val="32"/>
          <w:lang w:val="uk-UA"/>
        </w:rPr>
        <w:t>Materialwaren</w:t>
      </w:r>
      <w:r>
        <w:rPr>
          <w:sz w:val="32"/>
          <w:szCs w:val="32"/>
        </w:rPr>
        <w:t>”</w:t>
      </w:r>
      <w:r>
        <w:rPr>
          <w:sz w:val="32"/>
          <w:szCs w:val="32"/>
          <w:lang w:val="uk-UA"/>
        </w:rPr>
        <w:t xml:space="preserve">*, як значиться на вивісц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крамниці можна дістати чого хочете, аж до дорогих вин і лікері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амниця чиста, крам свіжий, добри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нуфактури в крамниці не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іля крамниці, хоч там є і пиво й горілка, бійки ще не було ні раз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ловіки, видко, багато працюю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загалі, по хазяйств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сі вони з сигарами в зубах і в якихось таких черевиках, без задників і на деревляній підошв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Їде на велосипеді, а черевик тільки —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Хляп! Хляп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на велосипедах геть чисто всі. Ну, така, іноді, бабуся їде на велосипеді, що не знаєш, як вона на його видралась. А то бачиш іще так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лопчисько, років так йому 5-6, на маминому велосипеді коти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5415915" cy="6217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но ж, пацаня, ще сідла не дістане, а їде на самих педаля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елосипед більший за його вдесятеро. Нічого — де. Аж крекче та їд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ров ніде не бачиш. Хоч видко, що корови є, бо молоко возя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ров не пасуть. І коней не пас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ні добрі, стрижені, вичищені й вимит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Їздять повагом, здебільша ходою, іноді підтюпцем і ніколи швидк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бачив також, щоб летів якийсь хазяїн вскач, стоячи на гарбі й репіжачи коні навільником по клуба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суть вівці й кози. Пасуть хлопчаки. Вівці — такі ж таки вівці, як і в нас, здебільша меринос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кози такі, як і в нас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цап такий самий, як і в нас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імці ще не придумали цапа доїти. Цап і тут не доїться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екають вівці й кози по німецькому. У нас так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М-м-м-м-е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в них цап і баран мекають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Дер м-м-м-е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вці й кози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Ді м-м-м-е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зенята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Дас м-м-м-е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стушки не матюкаються й не просять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Дядьку! Дайте закури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при зустричі завжди кажу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de-DE"/>
        </w:rPr>
        <w:t>Guten Tag</w:t>
      </w:r>
      <w:r>
        <w:rPr>
          <w:sz w:val="32"/>
          <w:szCs w:val="32"/>
          <w:lang w:val="uk-UA"/>
        </w:rPr>
        <w:t xml:space="preserve">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городи й садки дуже добрі. Чисті, викоха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ма дощу — щовечора поливають і садок і горо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ля того є спеціяльні «пожежні» кишки. Ясно, звичайно, що в кожному дворі не колодязь, а водогін. А то ще й так бува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величкий клаптик біля городу левадки, сіножаті, і от бачу, що, так в тиждень раз, хазяїн поливає його чимось із бочки. Просто коня запрягає в бочку і їздить тою левадкою кружка, а з бочки щось віялом таким виливаєть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питуюс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иявляється, що в ту бочку він збирає з-під худоби сечу, а потім тією сечею поливає леваду. Он воно як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ділями жінки не ськаються, лежачи на призьбі чи під груше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видко також, щоб якась мати гналася улицею з дрючком або з віником за хлопцем чи за дівчино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рти тут усі в озері спокійно живуть, бо не чуть, щоб хтось їх непокоїв, посилаючи заразом по стонадцять штук у печінку, в душу й у голов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іля пиварень не то що бійка, а й матюків не ч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 того сумно, що просто, хоч сам ходи та матюкай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до аліментів, так саме щось не чуть. Хлопці всі такі веселі ходять, що аліментів, видно, не платя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ж знаю, що ви зараз запитаєте єхидно: — А самооподаткування там є? Ото ти нам скаж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Є! Є «самооподаткування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неписьменність тут ліквідовано ще тридцять літ том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е 1898 року був тут останній неграмотний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 кожному селі є школ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не одн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так: в одній учаться, а друга в запасі стоїть. І містки всі цілі... і дороги путн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ак і живемо! Тихо живем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оце три дні тому, дивлюсь, біля моєї хати на майданчику, над озером, дві якісь великі хурі зупинилос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ивився я на ті хури і ніяк не міг догадатись, що воно таке там навантажен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ішов до лікаря, години за дві вертаюсь, а вже біля мене карусель стої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а ж самісінька, як і в Козельщині на ярмарк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і дерев'яні, свині дерев'яні, гусаки, крісла. Цяцьки кругом вися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тільки й того, що електрику зразу від стовба до каруселі провел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у, думаю, наша бере! Це наша карусель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ж собі думав: невже ж німці, такий культурний народ, — і на каруселі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ені так гадалося, що німецькі діти тільки й думають, що про репарації та про плян Довс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ічого подібного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к заграла ввечері катеринка, як поназбігалося дітлахів, як комашні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утяться, аж поки баки їм позабива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карусельщик хитріший од наши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ші так наймають хлопців, щоб крутили карусель, а цей білу кобилу для цього пристрої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обильчина біга в середині й карусель крути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така, — вам, — скажу, розумна кобильчина, — як тільки дзвоник задзвонить починати — вона і біжить і як задзвонить припиняти — вона ста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ретій день уже карусель крутиться. Години до 12 ночі не вгава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крутились діти, а це вже й дорослі пішл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арі діди вертять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очатку мені подобалос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идиш, заплющиш очі й думаєш, що ти в Козельщині на ярмарк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катеринка ще візьме та й засмалить «Стеньку Разіна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це вже набридл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 ще сьогодні цілий вечір не «Разіна» грає, а якоїсь нудної й голосної. Отакої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—</w:t>
      </w:r>
      <w:r>
        <w:rPr>
          <w:sz w:val="32"/>
          <w:szCs w:val="32"/>
          <w:lang w:val="uk-UA"/>
        </w:rPr>
        <w:tab/>
        <w:t xml:space="preserve">Ой, ра-ра-ра п-у-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—</w:t>
      </w:r>
      <w:r>
        <w:rPr>
          <w:sz w:val="32"/>
          <w:szCs w:val="32"/>
          <w:lang w:val="uk-UA"/>
        </w:rPr>
        <w:tab/>
        <w:t xml:space="preserve">Ой, ра-ра-ра п-у-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авда, поганий мотив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ж в ухах лящить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не дає писати ніяк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Крапк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  <w:lang w:val="uk-UA"/>
        </w:rPr>
      </w:pPr>
      <w:r>
        <w:rPr>
          <w:i w:val="false"/>
          <w:iCs w:val="false"/>
          <w:sz w:val="32"/>
          <w:szCs w:val="32"/>
          <w:lang w:val="uk-UA"/>
        </w:rPr>
        <w:t>БЕРЛІН УВЕЧЕРІ</w:t>
      </w:r>
    </w:p>
    <w:p>
      <w:pPr>
        <w:pStyle w:val="Normal"/>
        <w:ind w:firstLine="709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м одріжняється вечір од дня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хоч у Харкові, чи що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м, що вдень видко, а вночі темно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им, що Харківський Комунгосп увечері не світить, а вдень читає в газетах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Та коли ж на робітничих околицях світло буде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Берліні цим ви вечора від дня не відріжнит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т — однаков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день і вночі видн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іба тільки, що вночі видніше, як удень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день, все таки, бувають хмари, чи що, а вночі ніяка хмара Берліна захмарити не може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Турчанка»</w:t>
      </w:r>
      <w:r>
        <w:rPr>
          <w:rStyle w:val="FootnoteCharacters"/>
          <w:rStyle w:val="FootnoteAnchor"/>
          <w:sz w:val="32"/>
          <w:szCs w:val="32"/>
          <w:lang w:val="uk-UA"/>
        </w:rPr>
        <w:footnoteReference w:id="4"/>
      </w:r>
      <w:r>
        <w:rPr>
          <w:sz w:val="32"/>
          <w:szCs w:val="32"/>
          <w:lang w:val="uk-UA"/>
        </w:rPr>
        <w:t xml:space="preserve"> в Берліні справно працю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вже розпитувався тут у знайомих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Де ви, — питаю, — для Берліна таку «турчанку» знайшли, що вона весь час світить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Е, — кажуть, — ізнайшл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Так може б ви й мені адресу сказали, — я б поїхав додому та розказав би Харківському Комунгоспові, хай би, може, й він собі таку купи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 дали адреси. Кажуть, що без «турчанки» в Харкові сумно буде жити. І нічого буде «Вечернему Радио»* писа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Хароша «турчанка» в Берліні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у, як би вам, щоб зрозуміліше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— «видко, хоч голки збирай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лі ви вже сами додасте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 xml:space="preserve">Вийди, коханая, і т. д... й т. д. 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 для фолкльор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 . . . . . . . . . . . . . . . . . . . . . . . . . . . . . . . . . . . . . . . . . . . . 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Електрика горить, так уже горить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 якими тільки, якими кольорами вона не горить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синіми, і фіялковими, і білими, і жовтими, і червоними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 всіма, одне слово —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се це відбивається в асфальті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дивишся вздовж улиці — так вся вулиця ніби якийся ріжнобарвний сніп із проміння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авто, автобуси, мотоцикли — прожекторами її оперізую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деш у якомусь огняному хаосі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айбільше, що до світляного крику, надсаджується реклям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го тільки та рекляма не доходить у своїх витівках, щоб звернути на себе увагу, щоб її помітил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тобі якийся будинок горить увесь синім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омент — він уже червоний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лі — він зелени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все це мигтить «сміється, перегулюється».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м — горить чобіт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м — ковбаса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м — авто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ь бачиш загорілась на даху величезна пляшка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 нею — бокал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пляшки в бокал ллється електричне вино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бокалу вискакує електрична пін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 — рекляма шампанського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птом усе гасне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потім знову..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так цілу ніч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Єсть улиці, що, буквально, якесь пожарище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, влітає в копієчку торговельним фірмам рекля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улиці ввечері повнісіньк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фе — аж через вінц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ле не шаландатимемося по вулицях, не сидітимемо в кафе, бо ми вже там були, та й нас абсолютно не цікавить оте жіноцтво, що «продається з публічного торгу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дім у кіно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іно — «на ять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ясно, що величезні залі (є, правда, і кіно — маленькі, наче курник. Тут короткометражні картини демонструється), ну ясно, що шикарні фойє, симфонічні оркестри і т. 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трапили як раз на «інтересний» фільм з радянського життя, американського вироб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не знаю, чи не йшло воно в нас (у нас усе може бути), у всякім разі десь у себе я бачив фото з цього філь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аєте, бурлаки на Волзі баржу тягнуть, отаман такий обідрано-кучерявий з обличчям Аполоновим. Князь, князівна. Початок революції. Отаман робиться повстанським командиром (ну, ясно ж — більшовицьким), розгром маєтка, зустріч отамана з князівно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 ж уже догадались, що роман, що любов, що отаман врятовує князівну і т. 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ака, одне слово, «хріновина з морковиною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У що ж тільки понаряжали американці тих повстанців?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моррд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є успіх фільм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у, як же ж: «більшовиків» показую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де ця картина в супроводі і оркестри й хор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р у відповідних місцях співає «Дубінушку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іває по-руськом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чевидно, емігран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треба вам знати, що «Дубінушка» — популярна в Берліні пісн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в санаторії її чу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івали її люди, що навряд чи їм колинебудь доводилось тягати барж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оже хіба доведеться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так — кіно, як узагалі кіно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гось такого «сенсаційного» в кіно не ч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де «Анна Кареніна» в одному з кіно. Я — не бачи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їздить по Берліну, — кажуть, — Мозжухін* у свойому шикарррному авт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116955" cy="8642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це й усі кіно новин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добре — то це і велика і свіжа завжди кінохроніка: де, разом із цікавими подіями, демонструють і природниче житт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Життя комах, звірів, птиц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е — дуже цікаво. </w:t>
      </w:r>
    </w:p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 xml:space="preserve">ВУФКУ!* </w:t>
      </w:r>
      <w:r>
        <w:rPr>
          <w:sz w:val="32"/>
          <w:szCs w:val="32"/>
          <w:lang w:val="de-DE"/>
        </w:rPr>
        <w:t>Guten tag</w:t>
      </w:r>
      <w:r>
        <w:rPr>
          <w:sz w:val="32"/>
          <w:szCs w:val="32"/>
          <w:lang w:val="uk-UA"/>
        </w:rPr>
        <w:t xml:space="preserve">! Як у нас говорять! </w:t>
      </w:r>
    </w:p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одімте тепер у театр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епер же, як ви знаєте, в театрі не сезон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ацює, здається, опера та театр Рейнґард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дім до Рейнґарда, бо в оперу спізнилис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ільки беріть грубі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гроші, щоб попасти в театр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абонементної системи немає, контромарок не дають, а перше місце коштує не більше й не менше як </w:t>
      </w:r>
      <w:r>
        <w:rPr>
          <w:sz w:val="32"/>
          <w:szCs w:val="32"/>
        </w:rPr>
        <w:t>30</w:t>
      </w:r>
      <w:r>
        <w:rPr>
          <w:sz w:val="32"/>
          <w:szCs w:val="32"/>
          <w:lang w:val="uk-UA"/>
        </w:rPr>
        <w:t xml:space="preserve"> марок (15 крб.)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ганенькі в нас місця були, на останньому ярусі, а й то щось по 7½ марок чи що заплатил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, що тут по театрах не розгуляєш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таке «мистецтво — трудящим», що сильно почухається той трудящий, як у театрі побува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нів з чотири на картоплі сидітим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еатрі йде щодня п'єса «Артисти» американського (здається) автора, з доробленим текстом Йосипа Димова.*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становка — Рейнґард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'єса, як уже й назва показує, з життя артистів. Звичайна собі комедія (трішки з «трагі» спереду), з дотепним (кажуть) текстом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цена — на сцені. Артистичний «кабачок» і т. д. і т. д. Грають прекрасн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ловну ролю виконує кол. артист Московського камерного театру Соколо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ж грає чудесно. Фахівці тільки кажуть, що мова його німецька ще й досі шкутильгає, за що його полаює ввесь час німецька прес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ле Соколова вважається за крупну фігуру театрального Берлін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конання, та й сама постановка — реалістич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атралізовані, звичайні, але нічого карколомного нем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екрасні, з боку оформлення, сцени — «сцени на сцені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вна ілюзі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ле все це, при технічних можливостях театру, не так уже й мудр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Манилівському сельбуді навряд чи Рейнґард міг би поставити так «Артистів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дкидати, розуміється, не можна великої режисерської роботи, але щоб в «Артистах» було вхоплено «бога за бороду» — ні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роший, навіть прекрасний спектакл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ле й у «Березолі» є хороші, навіть прекрасні, спектакл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жливості Харківського театру (технічні) «трішки» гірші, як берлінського, проте, спектаклі є хороші, і навіть прекрас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ч «Березіль» не має змоги для одної п'єси запросити цілу трупу негрів (джаз-банд), а Рейнґард може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що. Про що, пак, я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га, я про «Берлін увечері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театра куди ж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оже в «Скалу» хочете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вайте вже за одним рипом і в «Скалу» зайдемо. «Скала» — це театр-вар'єте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м — окремі естрадні номери: фізкультурні, гімнастичні, балетні, окремі комічні антре , ексцентрики і т. д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еличезний театр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рошей так саме треба брати не мало, бо квитки дорог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в «Скалі» вже, безперечно, всі «світові» номер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м уже, коли «трапеція» так уже — справді трапеці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ась — «трапеціянтка» показує свою вмілість. Я не спец у цій справі і не можу назвати всіх її фігур, але це було щось неймовірне. Чим вона там на тій трапеції держиться, як вона держиться. Очевидно, духом святим. І все це під «куполом» і без сітки. Страхолюдні номер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екрасні коміки-ексцентри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кробати з такими головоломними вибриками, що очі заплющуєш, як дивиш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особливо інтересний балет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ласне — пародія на балет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екрасні танцюристки пародіювали цілу трупу циркових коней, одягнені «під коні», з отим дресирувальником, на прочуд гарно й дотепно вони виконали цей балет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бота чітка, філігранн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•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ийшли з «Скали». Куди тепер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одімте додому, а то й так уже находили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 . . . . . . . . . . . . . . . . . . . . . . . . . . . . . . . . . . . . . . . . . . . . . . . . . . . . 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електрика горить. А електрика сяє. А шампанське електричне одно наливається та шуму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як його не випить?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п'ють, кому можна пи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МІСТ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із Харкова зробити Берлін </w:t>
        <w:tab/>
        <w:tab/>
        <w:t>3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Їхній санаторій»</w:t>
        <w:tab/>
        <w:tab/>
        <w:t>11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Шеф»</w:t>
        <w:tab/>
        <w:tab/>
        <w:t>18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ело німецьке</w:t>
        <w:tab/>
        <w:tab/>
        <w:t>25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рлін увечері</w:t>
        <w:tab/>
        <w:tab/>
        <w:t xml:space="preserve">33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115050" cy="8450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115050" cy="8450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15050" cy="8450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имітки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нигу Остапа Вишні «Як із Харкова зробити Берлін» видано 1930 року у Харкові видавництвом «Книгоспілка». З ілюстраціями видатного художника (ілюстратора та карикатуриста) Бориса Марковича Фрідкина. Книга є наслідком подорожі О. Вишні до Німеччіни.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ивлюсь я на небо... </w:t>
      </w:r>
      <w:r>
        <w:rPr>
          <w:sz w:val="32"/>
          <w:szCs w:val="32"/>
          <w:lang w:val="uk-UA"/>
        </w:rPr>
        <w:t>– вірш українського (харківського) поета Миколи Петренка (1817-?)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Тевелів майдан </w:t>
      </w:r>
      <w:r>
        <w:rPr>
          <w:sz w:val="32"/>
          <w:szCs w:val="32"/>
          <w:lang w:val="uk-UA"/>
        </w:rPr>
        <w:t>– площа Тевелева (тепер площа Конституції) в історичному центрі Харкова. Носила також назву Миколаївська площа та площа Радянської України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 xml:space="preserve">Холодна гора, Нова Баварія </w:t>
      </w:r>
      <w:r>
        <w:rPr>
          <w:sz w:val="32"/>
          <w:szCs w:val="32"/>
          <w:lang w:val="uk-UA"/>
        </w:rPr>
        <w:t xml:space="preserve">– райони Харков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Люботин, Валки, Зміїв, Померки</w:t>
      </w:r>
      <w:r>
        <w:rPr>
          <w:sz w:val="32"/>
          <w:szCs w:val="32"/>
          <w:lang w:val="uk-UA"/>
        </w:rPr>
        <w:t xml:space="preserve"> – населені пункти Харківської області.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ул. Лібкнехта </w:t>
      </w:r>
      <w:r>
        <w:rPr>
          <w:sz w:val="32"/>
          <w:szCs w:val="32"/>
          <w:lang w:val="uk-UA"/>
        </w:rPr>
        <w:t>– так з 1924 по 1941 рік називалася вулиця Сумська – головна вулиця Харкова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ул. Свердлова </w:t>
      </w:r>
      <w:r>
        <w:rPr>
          <w:sz w:val="32"/>
          <w:szCs w:val="32"/>
          <w:lang w:val="uk-UA"/>
        </w:rPr>
        <w:t xml:space="preserve">– тепер вулиця Полтавський Шлях. Називалася також Єкатеринославською та Єкатерининською.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«Ванько» </w:t>
      </w:r>
      <w:r>
        <w:rPr>
          <w:sz w:val="32"/>
          <w:szCs w:val="32"/>
          <w:lang w:val="uk-UA"/>
        </w:rPr>
        <w:t>– так у Харкові називали візників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 xml:space="preserve">Літбудинок ім. Блакитного </w:t>
      </w:r>
      <w:r>
        <w:rPr>
          <w:sz w:val="32"/>
          <w:szCs w:val="32"/>
          <w:lang w:val="uk-UA"/>
        </w:rPr>
        <w:t>– Республіканський Будинок літератури ім. Василя Блакитного, що у 1927-1931 роках функціонував як клуб письменників у Харкові за адресою вул. Мистецтв 4 (тоді вулиця називалася Червонопрапорною). Тепер у будинку міститься Радіоастрономічний інститут НАН України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Лопань, Нетеча і Харків </w:t>
      </w:r>
      <w:r>
        <w:rPr>
          <w:sz w:val="32"/>
          <w:szCs w:val="32"/>
          <w:lang w:val="uk-UA"/>
        </w:rPr>
        <w:t xml:space="preserve">– річки, що протікають крізь місто Харків.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Німецькі «аборти»... </w:t>
      </w: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en-US"/>
        </w:rPr>
        <w:t>Abort</w:t>
      </w:r>
      <w:r>
        <w:rPr>
          <w:sz w:val="32"/>
          <w:szCs w:val="32"/>
          <w:lang w:val="uk-UA"/>
        </w:rPr>
        <w:t xml:space="preserve"> (нім.) – клозет, туалет.  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Хай залишається Григорій Іванович!</w:t>
      </w:r>
      <w:r>
        <w:rPr>
          <w:sz w:val="32"/>
          <w:szCs w:val="32"/>
          <w:lang w:val="uk-UA"/>
        </w:rPr>
        <w:t xml:space="preserve"> – Григорій Іванович Петровський (1878-1958) – радянський державний і партійний діяч, у 1919-1938 рр. – голова Всеукраїнського Центрального Виконавчого Комітету. 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КРК</w:t>
      </w:r>
      <w:r>
        <w:rPr>
          <w:sz w:val="32"/>
          <w:szCs w:val="32"/>
          <w:lang w:val="uk-UA"/>
        </w:rPr>
        <w:t xml:space="preserve"> – Контрольно-ревізійна комісі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Cs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Moor — Bad</w:t>
      </w:r>
      <w:r>
        <w:rPr>
          <w:sz w:val="32"/>
          <w:szCs w:val="32"/>
          <w:lang w:val="uk-UA"/>
        </w:rPr>
        <w:t xml:space="preserve"> – </w:t>
      </w:r>
      <w:r>
        <w:rPr>
          <w:bCs/>
          <w:sz w:val="32"/>
          <w:szCs w:val="32"/>
          <w:lang w:val="en-US"/>
        </w:rPr>
        <w:t>Moorbad</w:t>
      </w:r>
      <w:r>
        <w:rPr>
          <w:bCs/>
          <w:sz w:val="32"/>
          <w:szCs w:val="32"/>
          <w:lang w:val="uk-UA"/>
        </w:rPr>
        <w:t xml:space="preserve"> – грязьові ванни. </w:t>
      </w:r>
    </w:p>
    <w:p>
      <w:pPr>
        <w:pStyle w:val="Normal"/>
        <w:ind w:firstLine="709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Materialwaren</w:t>
      </w:r>
      <w:r>
        <w:rPr>
          <w:sz w:val="32"/>
          <w:szCs w:val="32"/>
          <w:lang w:val="uk-UA"/>
        </w:rPr>
        <w:t xml:space="preserve"> – Матеріальні блага (нім.)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«Вечернее Радио»</w:t>
      </w:r>
      <w:r>
        <w:rPr>
          <w:sz w:val="32"/>
          <w:szCs w:val="32"/>
          <w:lang w:val="uk-UA"/>
        </w:rPr>
        <w:t xml:space="preserve"> – харківська газет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І все це мигтить «сміється, перегулюється»</w:t>
      </w:r>
      <w:r>
        <w:rPr>
          <w:sz w:val="32"/>
          <w:szCs w:val="32"/>
          <w:lang w:val="uk-UA"/>
        </w:rPr>
        <w:t xml:space="preserve"> – Натяк на висловлення у вірші Павла Тичини «Вітер (Енгармонійне)»: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День біжить, дзвенить-сміється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егулюється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Мозжухін</w:t>
      </w:r>
      <w:r>
        <w:rPr>
          <w:sz w:val="32"/>
          <w:szCs w:val="32"/>
          <w:lang w:val="uk-UA"/>
        </w:rPr>
        <w:t xml:space="preserve">, Іван Ілліч – популярний актор німого кін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УФКУ</w:t>
      </w:r>
      <w:r>
        <w:rPr>
          <w:sz w:val="32"/>
          <w:szCs w:val="32"/>
          <w:lang w:val="uk-UA"/>
        </w:rPr>
        <w:t xml:space="preserve"> – Всеукраїнське фотокіноуправління — державна кінематографічна організація, яка діяла в період з 1922 по 1930 ро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Йосип Димов</w:t>
      </w:r>
      <w:r>
        <w:rPr>
          <w:sz w:val="32"/>
          <w:szCs w:val="32"/>
          <w:lang w:val="uk-UA"/>
        </w:rPr>
        <w:t xml:space="preserve"> (псевдонім узятий з оповідання А. Чехова «Попрыгунья»; справжнє ім'я Йосип Сидорович Перельман, 1878-1959) — російський і єврейський (ідиш) письменник і драматург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уже велике місто. «О». </w:t>
      </w:r>
      <w:r>
        <w:rPr>
          <w:i/>
          <w:sz w:val="28"/>
          <w:szCs w:val="28"/>
          <w:lang w:val="uk-UA"/>
        </w:rPr>
        <w:t>(Примітка автора).</w:t>
      </w:r>
    </w:p>
    <w:p>
      <w:pPr>
        <w:pStyle w:val="Footnot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</w:footnote>
  <w:footnote w:id="3">
    <w:p>
      <w:pPr>
        <w:pStyle w:val="Footnote"/>
        <w:rPr>
          <w:i/>
          <w:i/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тання під час їжі німецьке. </w:t>
      </w:r>
      <w:r>
        <w:rPr>
          <w:i/>
          <w:sz w:val="28"/>
          <w:szCs w:val="28"/>
          <w:lang w:val="uk-UA"/>
        </w:rPr>
        <w:t>(Примітка автора).</w:t>
      </w:r>
    </w:p>
    <w:p>
      <w:pPr>
        <w:pStyle w:val="Footnot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</w:footnote>
  <w:footnote w:id="4">
    <w:p>
      <w:pPr>
        <w:pStyle w:val="Footnote"/>
        <w:rPr>
          <w:i/>
          <w:i/>
          <w:sz w:val="28"/>
          <w:szCs w:val="28"/>
          <w:lang w:val="uk-UA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Хто не знає про «Турчанку» — спитайте в харків'ян. Це одна в світі. Як у Римі римська папа, так у Харкові — «турчанка». </w:t>
      </w:r>
      <w:r>
        <w:rPr>
          <w:i/>
          <w:sz w:val="28"/>
          <w:szCs w:val="28"/>
          <w:lang w:val="uk-UA"/>
        </w:rPr>
        <w:t>(Примітка автора).</w:t>
      </w:r>
    </w:p>
    <w:p>
      <w:pPr>
        <w:pStyle w:val="Footnot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03:00Z</dcterms:created>
  <dc:creator>Остап Вишня</dc:creator>
  <dc:description/>
  <cp:keywords/>
  <dc:language>en-US</dc:language>
  <cp:lastModifiedBy>Геннадий Михайлович</cp:lastModifiedBy>
  <dcterms:modified xsi:type="dcterms:W3CDTF">2018-03-18T22:33:00Z</dcterms:modified>
  <cp:revision>38</cp:revision>
  <dc:subject/>
  <dc:title>Як із Харкова зробити Берлін</dc:title>
</cp:coreProperties>
</file>