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жон Уїнде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/>
      </w:pPr>
      <w:r>
        <w:rPr/>
        <w:t>І ЧОРТ НЕ ВЛУЧИТЬ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антастичне оповіданн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 англійської переклав Володимир Черненко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Глянь-но, – вдоволено сказав Стівен, – якщо вставити стрічку ось так, можна буде послухати, як я вимовляю слова з кінця наперед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ілі відклала книжку й подивилась на чоловіка. На столі веред ним стояв магнітофон, підсилювач та всяке інше радіопричандалля. Дротяне мереживо з’єднувало прилади один з одним, з батареями, з величезним гучномовцем, що стояв у кутку, та з навушниками. На підлозі валялися обрізки магнітофонної стрічки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Ще один тріумф науки, – холодно відказала Ділі. – Наскільки я розумію, ти хотів скомпонувати запис, щоб ми могли надіслати його Мірі. Я цілком певна, що їй приємніше буде слухати запис із початку, а не з кінц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ак, але ця думка тільки щойно у мене виникла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І який тут безлад! Кімната має такий вигляд, наче ми влаштовували прийом телеграфістів. Що це?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тівен подивився на мотки та обрізки стрічок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, то уривки, де всі розмовляють водночас, зовсім не смішний анекдот, який розповів Чарлі, та всякі непристойності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ілі підвелася, ще раз подивилась на розгардіяш і сказала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Мабуть, вечірка була непристойніша, ніж це здавалося вчора. Ну, гаразд, ти прибери тут трохи, поки я приготую чай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а ти послухай! – не вгавав Стівен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ілі зупинилася в дверях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Поясни мені, – сказала вона. – Поясни мені лише одне: чому це я повинна слухати твої балачки з кінця наперед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Коли вона пішла, Стівен і не подумав прибирати. Він натис кнопку і з цікавістю почав дослухатися до безглуздого бурмотіння, на яке перетворилася його мова, прокручена з кінця наперед. Потім зняв навушники і перемкнув магнітофон на гучномовець. Його зацікавило те, що крізь нерозбірливий хаос звуків голос усе-таки звучав по-європейському. Стівен зменшив швидкість наполовину і підвищив гучність. Тепер голос зазвучав октавою нижче. Стівен відкинувся на спинку стільця і, похитуючи головою, став прислухатися до химерного бубоніння, що відлунювало в кімнаті. Раптом виник якийсь сторонній шум, схожий на приглушене сичання паровоза, що випускає пару. Одночасно подмух теплого повітря нагадав про топку..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Усе сталося так зненацька, що Стівен аж підскочив, мало не перекинувши стільця. Прийшовши до тями, він потягся до столу і почав безладно натискати кнопки та крутити ручки. Голос у гучномовці пропав. Стівен заклопотано оглянув прилади – чи немає де іскор або диму. Нічого такого не було. Він уже хотів зітхнути з полегкістю, коли до нього дійшло, що в кімнаті хтось є. Обернувшись, він аж рота роззявив з подиву і майже впав на стілець: за чотири кроки від нього стовбичила чиясь постать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езнайомець стояв виструнчившись. Він мав близько шести футів на зріст і здавався ще вищим завдяки капелюхові з вузькими крисами та дуже високим циліндричним наголовком. На ньому була біла накрохмалена сорочка із стоячим комірцем, сірий шовковий шарф та чорний фрак з лискучими вилогами. 3під сіро-фіолетових штанів виглядали носаки лакованих черевиків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Стівен мусив трохи задерти голову, щоб роздивитися засмагле гарне обличчя з великими темними очима, яке своїми рисами нагадувало ассірійські скульптури. Розкішні вуса тяглися до довгих баків; підборіддя й нижня частина щік були ретельно виголені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Навіть у перші хвилини подиву Стівен не міг не відзначити, що незнайомець мав дуже елегантний вигляд, хоч його вбрання та зовнішність і не пасували ні до місця, ні до обставин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Аж ось губи його заворушилис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Я прийшов, – урочисто промовив він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Е-е-е... Авжеж... Я... е-е-е... бачу... але я не зовсім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Ви мене викликали, і я з’явився, – сказав незнайомець із таким виглядом, ніби все було зрозуміло само собою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а я ж нічого не казав, – заперечив Стівен, геть розгубившись. – Лише сидів тут і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е хвилюйтесь. Запевняю вас, ви не пошкодуєте, – сказав незнайомець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А я й не хвилююся, – відказав Стівен. – Просто я не розумію..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Урочистий вираз на обличчі прибульця змінився виразом нетерпіння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Хіба це не ви збудували Залізну Пентаграму? – запитав він, показуючи вказівним пальцем униз. – Хіба не ви промовили закляття?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тівен подивився туди, куди вказував палець, і помітив, що обрізки стрічки справді утворили на підлозі ніби геометричну фігуру, схожу на п’ятикутник. Але до чого тут залізо?.. Ага, фероксидна плівка... Гм, хто б міг подумати..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Закляття? Цілком імовірно, що в мові, прокрученій з кінця наперед, можна почути що завгодно, в тім числі й закляття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Давайте краще вважати, – сказав він, – що сталася помилка, рідкісний збіг обставин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Дивний збіг, – скептично зауважив незнайомець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а те він і збіг, – мовив Стівен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Я ніколи раніше не чув, що таке трапляється. Ніколи. Завжди, коли мене або моїх колег викликали у такий спосіб, це робилося в інтересах певної справи, яку ми завжди укладали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Справи? – перепитав Стівен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Авжеж, – підтвердив прибулець. – Ви маєте потреби, які ми можемо задовольнити. А ви володієте об’єктом, який ми хотіли б додати до нашої колекції. Необхідно лише домовитись. Після цього ви підписуєте угоду, певна річ, вашою кров’ю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лово «угода» поставило все на свої місця. Стівен згадав тепер, що кімнату хвилину тому наповнив слабкий дух сірк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А-а, я починаю розуміти, – сказав він. – Це – спокуса... Ви хочете сказати, що ви Лукавий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Мене звуть Батруель. Я один з повноважних представників нашого хазяїна, наділений правом укладати угоди. А тепер, якщо ви будете такі ласкаві й зруйнуєте цей п’ятикутник, в якому я почуваю себе досить незручно, ми обговоримо статті угоди в зручніших умовах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тівен з хвилину уважно дивився на прибульця, а тоді похитав головою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Ха-ха! – засміявся він. – Ха-ха!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езнайомець вирячив очі. Здавалося, він образивс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Я вас не розумію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Мабуть, мені слід вибачитися за те, що я несамохіть викликав вас сюди. Але давайте зразу поставимо всі крапки над «і»: якщо ви й укладете свою угоду, то, в усякому разі, не зі мною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атруель замислено подивився на Стівена, трохи підвів голову й роздув ніздрі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Дивно, – зауважив він. – Святістю тут і не пахне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е в цьому річ, – сказав Стівен. – Просто на цей час багато ваших діянь ретельно задокументовано, і ще не було так, щоб друга договірна сторона не шкодувала за сподіяним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блиште. Ви тільки послухайте, що я вам запропоную..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тівен зупинив його, похитавши головою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е марнуйте зусиль, – порадив він. – Я щодня маю справу з найсучаснішими вельми настирливими ділкам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атруель кинув на нього засмучений погляд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А я звик мати справу з настирливими клієнтами. Ну, коли ви цілком певні, що сталася помилка, то, мабуть, відпустіть мене, щоб я мав змогу повернутися до себе й скласти звіт. Ну гаразд. До побачення. О, даруйте, що я кажу! Я мав на увазі – прощайте. Я готовий!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ін напружився, його обличчя наче задерев’яніло. Та нічого не подіялося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атруель знову розслабивс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у, кажіть те, що слід! – вигукнув він нетерпляче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А що казати? – запитав Стівен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Ще одне закляття – Відпуст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а я ж не знаю його. Я нічогісінько не знаю про закляття, – заперечив Стівен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рови в Батруеля посунулися вниз і зійшлися докуп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Ви хочете сказати, що не знаєте, як вирядити мене назад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Якщо для цього потрібні закляття, то не знаю, – сказав Стівен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а обличчі Батруеля з’явився вираз страх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а це ж нечувано... Що я робитиму? Я повинен мати або підписану угоду, або закляття Відпуст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у гаразд, скажіть мені формулу закляття, і я промовлю його, – запропонував Стівен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Я не знаю її, – сказав Батруель. – Я ніколи цього закляття не чув. Кожен, хто викликав мене раніше, турбувався лише про те, щоб зробити своє діло й підписати угоду, – він помовчав. – Справа значно спростилася б, якби ви.. Ні? О шановний, це дуже кепсько. Я справді не бачу іншого ви ходу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За дверима почулися кроки, а потім два удари в двері ногою. Це Ділі давала знати, що в руках у неї таця. Стівен підійшов і прочинив двері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У нас гість, – застеріг він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Йому зовсім не хотілося, щоб Ділі від несподіванки впустила тацю на підлогу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Як це він... – почала вона, та коли Стівен відчинив двері ширше, замовкла, і таця мало не вислизнула в неї з рук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тівен підхопив тацю і обережно поставив на стіл. Ділі стала як укопана, приголомшено вдивляючись у незнайомц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Люба, це містер Батруель... Моя дружина, – сказав Стівен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атруель, який усе ще стояв, напружено виструнчившись, здавалося, зніяковів. Він повернув голову до Ділі й легенько кивнув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Я дуже радий, мем! – сказав він. – Прошу мене пробачити за незграбність, але мої рухи обмежені. Якщо ваш чоловік буде такий люб’язний і зруйнує п’ятикутник..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ілі дивилась на Батруеля зачудованим поглядом, немов оцінюючи його вбранн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Боюсь, я не зовсім розумію... – пробелькотіла вон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тівен спробував розтлумачити їй, про що йдеться, і кінець кінцем сказав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у, нічого не вдієш... Нам слід подумати, що робити далі. Становище досить-таки складне. Він же не просто переміщена особ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ілі ще раз скинула на Батруеля замисленим поглядом і промовила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Стівене, якщо тобі вдалося переконати його, що ми нічого не підпишемо, то чом тобі не звільнити його з п’ятикутника? Йому ж там незручно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Дякую, мем. Мені тут справді незручно, – сказав Батруель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тівен, поміркувавши, погодився з нею, нахилився й розсунув обрізки стрічк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у, коли він уже тут, а ми твердо знаємо, чого хочемо, то, гадаю, небезпеки в цьому нем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атруель вийшов із зруйнованого п’ятикутника, зняв правою рукою капелюха, лівою поправив шарф і низько вклонився Ділі, притуливши капелюха до грудей і ніби поклавши ліву руку на ефес шпаги, якої в нього не було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До ваших послуг, мем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ін повторив свою вправу, обернувшись до Стівен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Ваш слуга покірний, сер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тівен теж уклонився, хоча добре розумів, що його уклін зовсім не відповідає стилю Батруеля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Запала мовчанка. Порушила її Ділі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Може, я принесу ще одну чашку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она вийшла, швидко повернулась і зразу ж узяла ініціативу в свої рук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Ви... е-е-е... давно не відвідували Англію, містере Батруель? – спитала вона приязним світським тоном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атруель, трохи здивований, у свою чергу запитав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А ви чому так гадаєте, місіс Треймон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, я просто подумала... – туманно відповіла Ділі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Моя дружина звернула увагу на ваше вбрання, – пояснив Стівен. – Ви мені, звісно, пробачте, але ви змішали стилі різних епох. Вашу манеру вклонятись і моду вашого вбрання розділяв вік майже двох поколінь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атруель здавався збитим з пантелику. Він огледів себе і розчаровано промовив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Коли я тут був останнього разу, то особливу увагу звернув на мод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Ет, не слухайте його, містере Батруель, – утрутилася Ділі. – Ваш костюм чудовий. А яка тканина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Чудовий, але не зовсім сучасний, – відрубав Стівен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ак, не зовсім, – погодилася Ділі. – Гадаю там, де ви... мешкаєте... важко бути в курсі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а мабуть, – погодився Батруель. – Більшість угод у цих краях ми укладали в сімнадцятому й вісімнадцятому століттях. У дев’ятнадцятому справи погіршали. А нині їх зовсім мало, і нам випадають виклики в різні райони. Тому побувати тут у дев’ятнадцятому столітті мені поталанило лише один раз. Ви можете уявити собі, з якою радістю я прийняв виклик вашого чоловіка. Я з’явився з надією на взаємовигідну домовленість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у, ну! Про це – годі... – урвав його Стівен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 так, звичайно. Даруйте мені. Старий бойовий кінь знай нюшить, звідки пахне порохом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Запала мовчанка. Ділі замислено дивилась на Батруеля. Для тих, хто знав її так добре, як чоловік, це свідчило, що в її душі точиться боротьба, а цікавість переходить усі межі. Нарешті вона сказала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Я сподіваюся, ваші англійські відрядження не завжди були такі невдалі, містере Батруель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, аж ніяк, мем. У мене дуже приємні спогади про візити до вашої країни. Я пам’ятаю виклик до одного чоловіка, що жив поблизу Вінчестера, – це було десь у середині шістнадцятого століття. Він забажав маєтків, гарної дружини з вельможного роду. Нам пощастило знайти йому чудовий палац біля Рочестера. Мабуть, його нащадки живуть там і досі. Був ще один, зовсім молодий хлопець – той хотів мати тверді прибутки та дружину з придворних кіл. Ми його запити задовольнили, і нині його кров тече в жилах вельми високих осіб. Через кілька років інший молодик з дуже скромними здібностями захотів стати видатним драматургом і дотепником. Цей випадок був складніший, та нам пощастило й тут. Я не здивуюся, якщо його ім’я згадують і тепер. Це був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Усе це дуже приємно, – урвав його Стівен, – а надто для нащадків. Та що сталося з головними дійовими особами?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атруель злегка знизав плечима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Бізнес є бізнес. Контракт людина підписує добровільно, – сказав він докірливим тоном і провадив: – Пізніше я тут не бував, проте знаю від своїх друзів, що потреби, хоч і змінилися в деталях, по суті своїй залишилися такими, як і колись. Титули досі в ціні, особливо в дружин наших клієнтів, так само як і доступ у вищі кола. Будинок у провінції ми тепер забезпечуємо з усіма вигодами. Замість добрих коней ми тепер пропонуємо «бент-ролслі»</w:t>
      </w:r>
      <w:r>
        <w:rPr>
          <w:rStyle w:val="FootnoteCharacters"/>
          <w:rStyle w:val="FootnoteAnchor"/>
          <w:sz w:val="32"/>
          <w:szCs w:val="32"/>
        </w:rPr>
        <w:footnoteReference w:id="2"/>
      </w:r>
      <w:r>
        <w:rPr>
          <w:sz w:val="32"/>
          <w:szCs w:val="32"/>
        </w:rPr>
        <w:t xml:space="preserve"> або навіть приватний літак…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тівен відчув, що час втрутитис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ак-так, «бент-ролслі», – глузливо повторив він. – Наступного разу уважніше читайте ваш довідник попиту. А тепер я буду вам вельми вдячний, якщо ви перестанете спокушати мою дружину. Однаково вона не зможе з вами розрахуватис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е зможе, – погодився Батруель. – Це особливість жінки. Їй завжди треба за щось платити, та чим більше вона отримує, тим менше це їй коштує. Але зважте: ваша дружина матиме легке життя, слуг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Будь ласка, облиште! – сказав Стівен. – Хіба вам не очевидно, що ваші маневри застаріли? Ми давно розкусили ваші обіцянки, і вони втратили свою привабливість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атруель, здавалося, йому не повірив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Згідно з нашими бюлетенями, світ і нині не те місце, де процвітає праведне життя, – заперечив він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Запевняю, що на ваші старомодні умови не пристануть навіть найнеправедніші з тих, хто живе в сьогоденному світі. Кожен тепер прагне дістати якомога більше, причому за мізерну плату, а то й задарм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е дуже етично, – пробурмотів Батруель. – Повинні ж існувати моральні засади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Можливо. Але так воно є. Крім того, тепер ми тут дуже тісно зв’язані між собою. Як я можу здобути титул, обминувши видавців «Дебретта»</w:t>
      </w:r>
      <w:r>
        <w:rPr>
          <w:rStyle w:val="FootnoteCharacters"/>
          <w:rStyle w:val="FootnoteAnchor"/>
          <w:sz w:val="32"/>
          <w:szCs w:val="32"/>
        </w:rPr>
        <w:footnoteReference w:id="3"/>
      </w:r>
      <w:r>
        <w:rPr>
          <w:sz w:val="32"/>
          <w:szCs w:val="32"/>
        </w:rPr>
        <w:t>, одержати кругленьку суму без відома податкового інспектора або стати власником будинку без згоди архітектурного управління? Треба дивитися правді у вічі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, я думаю, це легко можна влаштувати, – зауважив Батруель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Але так не буде. Сьогодні існує дише один спосіб законно й швидко забагатіти. Це, чорт забери..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тівен раптом замовк і замислився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атруель звернувся до Ділі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Як шкода, що ваш чоловік не цінує себе. У нього чудові здібності. Це видно з першого погляду. Йому потрібен певний капітал – і перед ним відкриються широкі можливості. А світ і нині може чимало запропонувати багатієві і, звичайно, його дружині – повагу, владу, морську яхту... Я певен, вашого чоловіка завжди мучитиме відчуття, що він випустив з рук нагоду..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ілі подивилась на замисленого Стівен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Ви теж такої думки про нього? Я не раз міркувала про те, що його ділові якості недооцінюють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о все інтриги, я певен, – сказав Батруель. – У такий спосіб занапастили чимало молодих талантів. Та, здобувши незалежність і маючи розумну дружину – і до того ж гарну дружину, – яка допомагатиме йому, я не бачу причин, чому він не зміг би..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тівен почав уважно дослухатися до розмов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Ви прямо цитуєте з підручника спокушання. Мабуть, із першого розділу, – насмішкувато зауважив він. – А зараз облиште ці розмови і спробуйте подивитися в лице фактам. Якщо ви второпаєте їхню суть, ми зможемо порозумітися щодо угоди, яку ви мені пропонуєте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бличчя Батруеля проясніло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т і гаразд, – мовив він. – Я так і думав, що, серйозно обміркувавши мою пропозицію, ви..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тівен урвав його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По-перше, ви повинні зрозуміти, що я не пристану на жодну з ваших звичайних умов, і краще облиште впливати на мою дружину, по-друге, це ви, а не я в скрутному становищі. Бо як ви зможете без моєї допомоги повернутися до... е-е-е... ну, туди, звідки ви з’явились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Суть моєї пропозиції в тому, щоб, допомагаючи мені, ви тим самим допомогли й собі, – зауважив Батруель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Але одна складність у цьому все-таки є, чи не так? А тепер послухайте мене. Я бачу три можливості. Перша – ми знаходимо когось, хто скаже нам закляття Відпусту. Ви знаєте, як це можна влаштувати? Ні? Я теж не знаю. Друга можливість – я покличу сюди нашого вікарія і попрошу його виконати обряд вигнання нечистої сили. Я гадаю, він це зробить із радістю. Може, за таке його навіть прилучать до сонму святих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атруель здригнувс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Краще не треба, – відказав він. – У п’ятнадцятому столітті піддали такому обряду одного мого приятеля. Він дійшов висновку, що це надзвичайно болісна операція. Досі не може про неї забут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оді розгляньмо третю можливість. За пристойну суму я знаходжу когось, хто підписує з вами угоду. В такому разі ви зможете доповісти своєму начальству, що успішно виконали свою місію. Як вам це подобається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е дуже, – швидко відповів Батруель. – Ви хочете дістати дві вигоди, а заплатити тільки за одну. Наша бухгалтерія не дасть дозволу на такі витрат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тівен засмучено похитав головою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е дивно, що ваші справи занепадають. Ви збираєтеся витрачати власні кошти там, де можна використати чужий капітал. Так ви ніколи не досягнете успіху. А згідно з моїм планом, я одержую гроші, ви – вашу угоду, а витрати становитимуть лише кілька шилінгів – із моєї кишені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евже це можливо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Запевняю вас, така можливість існує. Ви граєте у футбол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Футбол? – невпевнено запитав Батруель. – Мабуть, ні. Які правила цієї гри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Про її правила я вам розповім потім. Та головне в тому, що гравець має бити по м’ячу влучно. А якщо м’яч у якусь мить летить не туди, куди його прагнуть послати, намір гравця зазнає краху, і це зрештою призводить до програшу. Вам зрозуміло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а начебто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оді ви збагнете, що, навіть злегка підштовхнувши м’яч у критичний момент, можна вплинути на результат гри. І не треба порушувати правил, збивати суперника з ніг – ніхто нічого й не запідозрить. Просто хай одне з ваших чортенят, що допомагають вам у практичній роботі, легенько буцне по м’ячу, коли виникне слушна нагода. Це для вас не дуже важко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е дуже, – погодився Батруель. – Це буде просто. Та я зовсім не розумію, яким чином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Ваше нещастя, чоловіче, в тому, що ви, хоч і читаєте свої бюлетені, безнадійно необізнані із сучасним життям, – сказав Стівен. – Ділі, де бланк футбольного тоталізатора?.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За півгодини Батруель уже все збагнув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ак, я розумію, – сказав він. – Ознайомившись із деякими технічними деталями, ми легко доб’ємося програшу, нічиєї або навіть виграш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е, що нам і треба, – підтвердив Стівен. – Отже, починаймо. Я заповнюю купон і ставлю для годиться кілька шилінгів. Ви робите гру, а я любенько забираю гроші без будь-яких ускладнень, пов’язаних із податкам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Усе це дуже добре для вас, – зауважив Батруель, – та я не бачу, яким чином це призведе до підписання моєї угоди, якщо ви не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Зараз зрозумієте. Отже, про другий пункт нашої домовленості. Ви мені влаштовуєте результати ігор, а я вам натомість, скажімо, десь за півтора місяці знаходжу людину, яка підпише з вами угоду. Домовились? От і гаразд. Тоді давайте оформимо це у вигляді документа. Ділі, принеси мені аркуш паперу і трохи чорнила. Тьху! Ну й дурень же я! Ідеться ж про кров, а не про чорнило..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Через п’ять тижнів Стівен зупинив свого «бентлі» перед готелем «Нортпарк». За хвилину на східцях з’явився Батруель. Думка оселити його в себе вдома виявилася неприйнятною. Його потяг спокушати був чимось на зразок неконтрольованого рефлексу і виявився абсолютно не сумісним з домашнім спокоєм. Тому Батруеля вирядили до готелю, де йому було зручніше, та й можливості там були ширші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Тепер Батруель своїм зовнішнім виглядом дуже відрізнявся від того гостя, що з’явився одного дня у Стівеновій вітальні. Бакенбарди зникли. Одначе розкішні вуса залишилися. Замість фрака він носив добре скроєний сірий костюм, шарф замінив на строкату краватку, а височенний циліндр – на фетровий капелюх. Тепер він мав вигляд сорокарічного заможного джентльмена з другої половини двадцятого столітт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Сідайте, – сказав йому Стівен. – Ви взяли з собою бланк угоди?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атруель поплескав себе по кишені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Я завжди ношу бланки з собою. Ніколи не знаєш, де і як... – відповів вів, і вони рушил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Коли першого разу Стівен виграв потрійну ставку, він здобув бучну славу, хоч як намагався залишитись у тіні. Виграш двохсот двадцяти п’яти тисяч фунтів приховати важко. Стівен і Ділі зробили все можливе, щоб уникнути розголосу про наступний виграш – цього разу він становив двісті десять тисяч фунтів. Коли надійшла черга виплати по третьому чеку, адміністрація тоталізатора видимо розгубилася, і представники фірми прийшли переговорити зі Стівеном. Один з них, молодик в окулярах, почав розводитися про закони ймовірності, а потім написав дріб із величезною кількістю нулів і сказав, що це ймовірність трикратного виграшу потрійної ставк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Стівен зацікавлено глянув на неймовірне число. Мабуть, його система навіть краща, ніж він досі гадав, якщо дав змогу вигравати, попри таку астрономічну неймовірність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Молодик захотів ознайомитися з системою. Стівен ухилився від розмови на цю тему, проте дав зрозуміти, що він не проти зустрітись і обговорити деякі аспекти проблеми з головним управителем тоталізатора. Отож тепер вони їхали на зустріч із самим Семом Гріпшо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Контора футбольного тоталізатора містилася поряд з новою автострадою. Їх провели у просторий кабінет, де назустріч їм вийшов сам Гріпшоу. Стівен привітався й відрекомендував супутник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Це – містер Батруель, мій порадник, – пояснив він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огляд Сема Гріпшоу раптом став дуже уважним. Здавалося, він на мить поринув у спогади. Потім обернувся до Стівен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у, по-перше, друже, я маю вас поздоровити. Ви довго будете одним з найщасливіших гравців у історії нашого тоталізатора. Шістсот п’ятдесят п’ять тисяч фунтів. Значна сума, вельми значна... Але, – він похитав головою, – далі так тривати не може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у чому ж? – люб’язно заперечив Стівен, сідаючи у крісло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Гріпшоу знову похитав головою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Уперше – пощастило, вдруге – нечувано пощастило, втретє – це вже підозріло, вчетверте – підриває основи бізнесу, ну а вп’яте – це для нас банкрутство. Ніхто не захоче ставити навіть кілька фунтів на певний програш. Нерозумно. То ви казали, у вас система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У нас система, – підтвердив Стівен. – Ми з моїм другом, містером Батруелем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ак-так. Містер Батруель... – сказав Сем Гріпшоу, знову замислено глянувши на Батруеля. – Я думаю, навряд чи ви схочете розповісти мені про вашу систему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З вашого боку було б наївно... – запротестував Стівен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ак, звичайно. Але далі це тривати не може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Бо якби це тривало, ви збанкрутували б? Ну, цього, певна річ, ми не хочемо. Тому ми сюди й приїхали. Містер Батруель має до вас пропозицію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Що ж, послухаємо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атруель підвівс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У вас чудовий бізнес, містере Гріпшоу. Було б нещастям, якби публіка втратила до нього довіру. Нещастям і для вас, і для публіки. Недарма ж ви утрималися від реклами третього виграшу мого друга, містера Треймона. Така реклама не сприяла б успіхові вашого діла. Одначе я маю щасливу нагоду запропонувати вам засіб, за допомогою якого ризик виникнення подібної ситуації цілком виключається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ін заходився виголошувати спокушальну промову з виглядом художника, що взяв у руки улюблений пензель. Сем Гріпшоу вислухав його до кінц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...отже, від вас вимагається лише проста формальність, а натомість я вживу заходів, щоб надалі ні наш друг Стівен Треймон, ні хтось інший не міг дістати від нас... е-е-е... прогностичну допомогу. Непередбачені випадки більше не виникнуть, і ви провадитимете ваш бізнес, користуючись цілковитою довірою публіки, якої він цілком заслуговує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ін витяг з кишені текст угоди й недбало поклав його на стіл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ем Гріпшоу взяв угоду в руки й похапцем переглянув її. На превеликий подив Стівена, він без зайвих вагань кивнув головою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Здається, все чітко і ясно, – сказав він. – Я в такому становищі, що торгуватися не випадає. Підписую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атруель щасливо усміхався. Він виступив наперед з невеличким складаним ножиком у руці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ідписавши угоду, Сем Гріпшоу перев’язав руку носовичком. Батруель схопив угоду, ступив крок назад і, щоб кров підсохла, помахав аркушем. Потім з видимою втіхою подивився на папір, ретельно склав його й сховав у кишеню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У стані піднесення Батруель знову втратив відчуття епохи. Він усміхнувся до них і зробив елегантний уклін у дусі вісімнадцятого столітт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До ваших послуг, панове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І раптом зник. Від нього лишився тільки слабкий дух сірк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ишу, яка запала по тому, порушив Сем Гріпшоу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Ми таки здихалися його. Тепер він не повернеться, поки хтось його знову не викличе, – промовив він задоволено і обернувся до Стівена. – Непогано зроблено, мій молодий друже. Ви поклали до кишені більше ніж півмільйона за те, що продали мою душу. Оце те, що я називаю діловою хваткою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В усякому разі, мені здається, що ви не надто цим переймаєтеся, – з неприхованою полегкістю зауважив Стівен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і, не дуже, – сказав містер Гріпшоу. – Перейматися треба йому. Ви здивовані? Він і його бізнес існують уже тисячоліття – і ніякої системи. Сьогодні організація – це головне. Увесь бізнес має бути у вас перед очима, щоб ви напевне знали, хто де і хто є хто. Надто вони старомодні. Згодом, гадаю, вони таки звернуться до фахівців, які наведуть у них лад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Може, й так, – мовив Стівен. – Але, зрештою, його запити вельми специфічні, і він таки домігся свого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Ха! Зачекайте, доки він загляне до своєї картотеки – якщо в них уже є бодай поганенька служба інформації. Яким чином, гадаєте ви, дістав я стільки грошей, щоб розпочати свій бізнес?.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_________________________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«Всесвіт» № 10, 1986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22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бінація із назв двох відомих марок автомобілів - «бентлі» і «ролс-ройс».</w:t>
      </w:r>
    </w:p>
  </w:footnote>
  <w:footnote w:id="3">
    <w:p>
      <w:pPr>
        <w:pStyle w:val="Normal"/>
        <w:ind w:firstLine="22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бретт» - щорічний довідник дворянства в Англії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6:18:00Z</dcterms:created>
  <dc:creator>Джон Уїндем </dc:creator>
  <dc:description/>
  <cp:keywords/>
  <dc:language>en-US</dc:language>
  <cp:lastModifiedBy>Геннадий Михайлович</cp:lastModifiedBy>
  <dcterms:modified xsi:type="dcterms:W3CDTF">2018-01-22T12:44:00Z</dcterms:modified>
  <cp:revision>8</cp:revision>
  <dc:subject/>
  <dc:title>І чорт не влучить</dc:title>
</cp:coreProperties>
</file>