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5"/>
        <w:jc w:val="both"/>
        <w:rPr/>
      </w:pPr>
      <w:r>
        <w:rPr>
          <w:rFonts w:cs="Times New Roman" w:ascii="Times New Roman" w:hAnsi="Times New Roman"/>
        </w:rPr>
        <w:t>Київ "Радянський письменник", 1987</w:t>
      </w:r>
    </w:p>
    <w:p>
      <w:pPr>
        <w:pStyle w:val="Normal"/>
        <w:ind w:firstLine="905"/>
        <w:jc w:val="both"/>
        <w:rPr>
          <w:rFonts w:ascii="Times New Roman" w:hAnsi="Times New Roman" w:cs="Times New Roman"/>
          <w:lang w:val="ru-RU"/>
        </w:rPr>
      </w:pPr>
      <w:r>
        <w:rPr>
          <w:rFonts w:cs="Times New Roman" w:ascii="Times New Roman" w:hAnsi="Times New Roman"/>
        </w:rPr>
        <w:t>Віталій Петльований</w:t>
      </w:r>
    </w:p>
    <w:p>
      <w:pPr>
        <w:pStyle w:val="Normal"/>
        <w:ind w:firstLine="905"/>
        <w:jc w:val="both"/>
        <w:rPr>
          <w:rFonts w:ascii="Times New Roman" w:hAnsi="Times New Roman" w:cs="Times New Roman"/>
          <w:lang w:val="ru-RU"/>
        </w:rPr>
      </w:pPr>
      <w:r>
        <w:rPr>
          <w:rFonts w:cs="Times New Roman" w:ascii="Times New Roman" w:hAnsi="Times New Roman"/>
          <w:lang w:val="ru-RU"/>
        </w:rPr>
      </w:r>
    </w:p>
    <w:p>
      <w:pPr>
        <w:pStyle w:val="Normal"/>
        <w:ind w:firstLine="905"/>
        <w:jc w:val="both"/>
        <w:rPr>
          <w:rFonts w:ascii="Times New Roman" w:hAnsi="Times New Roman" w:cs="Times New Roman"/>
          <w:b/>
          <w:b/>
          <w:lang w:val="ru-RU"/>
        </w:rPr>
      </w:pPr>
      <w:r>
        <w:rPr>
          <w:rFonts w:cs="Times New Roman" w:ascii="Times New Roman" w:hAnsi="Times New Roman"/>
          <w:b/>
          <w:lang w:val="ru-RU"/>
        </w:rPr>
        <w:t>Анотація:</w:t>
      </w:r>
    </w:p>
    <w:p>
      <w:pPr>
        <w:pStyle w:val="Normal"/>
        <w:ind w:firstLine="905"/>
        <w:jc w:val="both"/>
        <w:rPr/>
      </w:pPr>
      <w:r>
        <w:rPr>
          <w:rFonts w:cs="Times New Roman" w:ascii="Times New Roman" w:hAnsi="Times New Roman"/>
        </w:rPr>
        <w:t>Головний г</w:t>
      </w:r>
      <w:r>
        <w:rPr>
          <w:rFonts w:cs="Times New Roman" w:ascii="Times New Roman" w:hAnsi="Times New Roman"/>
          <w:lang w:val="ru-RU"/>
        </w:rPr>
        <w:t>е</w:t>
      </w:r>
      <w:r>
        <w:rPr>
          <w:rFonts w:cs="Times New Roman" w:ascii="Times New Roman" w:hAnsi="Times New Roman"/>
        </w:rPr>
        <w:t>рой роману українського радянського письменника Павло Чепель — звичайний сільський хлопець, на долю якого випало нелегке ди</w:t>
        <w:softHyphen/>
        <w:t>тинство, стає комсомольцем, бере участь у розгромі куркульської банди, пра</w:t>
        <w:softHyphen/>
        <w:t>цює на ткацькій фабриці у великому місті. Романтик за характером, він зустрі</w:t>
        <w:softHyphen/>
        <w:t>чається тут з першими радощами і випробуваннями. Потім — військова служба, передчуття загрози війни з фашизмом, у якій його покоління ма</w:t>
      </w:r>
      <w:r>
        <w:rPr>
          <w:rFonts w:cs="Times New Roman" w:ascii="Times New Roman" w:hAnsi="Times New Roman"/>
          <w:lang w:val="ru-RU"/>
        </w:rPr>
        <w:t>є</w:t>
      </w:r>
      <w:r>
        <w:rPr>
          <w:rFonts w:cs="Times New Roman" w:ascii="Times New Roman" w:hAnsi="Times New Roman"/>
        </w:rPr>
        <w:t xml:space="preserve"> взяти від</w:t>
        <w:softHyphen/>
        <w:t>повідальність за долю Вітчизни.</w:t>
      </w:r>
    </w:p>
    <w:p>
      <w:pPr>
        <w:pStyle w:val="Normal"/>
        <w:ind w:firstLine="905"/>
        <w:jc w:val="both"/>
        <w:rPr>
          <w:rFonts w:ascii="Times New Roman" w:hAnsi="Times New Roman" w:cs="Times New Roman"/>
        </w:rPr>
      </w:pPr>
      <w:r>
        <w:rPr>
          <w:rFonts w:cs="Times New Roman" w:ascii="Times New Roman" w:hAnsi="Times New Roman"/>
        </w:rPr>
        <w:t>Це автобіографічна повість Віталія Петльованого про смт Хорошеве на Харківщині. Назва поселення «Хорошеве» замінена на честь місцевої «Гуляй-Гори».</w:t>
      </w:r>
    </w:p>
    <w:p>
      <w:pPr>
        <w:pStyle w:val="Normal"/>
        <w:ind w:firstLine="905"/>
        <w:jc w:val="both"/>
        <w:rPr>
          <w:rFonts w:ascii="Times New Roman" w:hAnsi="Times New Roman" w:cs="Times New Roman"/>
          <w:lang w:val="ru-RU"/>
        </w:rPr>
      </w:pPr>
      <w:r>
        <w:rPr>
          <w:rFonts w:cs="Times New Roman" w:ascii="Times New Roman" w:hAnsi="Times New Roman"/>
          <w:lang w:val="ru-RU"/>
        </w:rPr>
      </w:r>
      <w:bookmarkStart w:id="0" w:name="bookmark0"/>
      <w:bookmarkStart w:id="1" w:name="bookmark0"/>
    </w:p>
    <w:p>
      <w:pPr>
        <w:pStyle w:val="Normal"/>
        <w:ind w:firstLine="905"/>
        <w:jc w:val="center"/>
        <w:rPr>
          <w:rFonts w:ascii="Times New Roman" w:hAnsi="Times New Roman" w:cs="Times New Roman"/>
          <w:b/>
          <w:b/>
        </w:rPr>
      </w:pPr>
      <w:bookmarkStart w:id="2" w:name="bookmark0"/>
      <w:r>
        <w:rPr>
          <w:rFonts w:cs="Times New Roman" w:ascii="Times New Roman" w:hAnsi="Times New Roman"/>
          <w:b/>
        </w:rPr>
        <w:t>Розділ перший</w:t>
      </w:r>
      <w:bookmarkEnd w:id="2"/>
    </w:p>
    <w:p>
      <w:pPr>
        <w:pStyle w:val="Normal"/>
        <w:ind w:firstLine="905"/>
        <w:jc w:val="both"/>
        <w:rPr>
          <w:rFonts w:ascii="Times New Roman" w:hAnsi="Times New Roman" w:cs="Times New Roman"/>
        </w:rPr>
      </w:pPr>
      <w:r>
        <w:rPr>
          <w:rFonts w:cs="Times New Roman" w:ascii="Times New Roman" w:hAnsi="Times New Roman"/>
        </w:rPr>
        <w:t>Бруківка шерхотить під колесами велосипеда, а він, Павло, наче в забутті. Він думкою у себе дома — в Гу</w:t>
        <w:softHyphen/>
        <w:t>ляйгорі, вчувається: кричить півень, уже не в курнику, а на волі скликає рідню; десь недалеко торохкотять вози, а за вікном вищить корба — так енергійно крутить тільки Наталка... Рання пташка! Вчора вони разом були в кіно, потім ще довго гомоніли під ворітьми, а, бач, не спить, не відлежується.</w:t>
      </w:r>
    </w:p>
    <w:p>
      <w:pPr>
        <w:pStyle w:val="Normal"/>
        <w:ind w:firstLine="905"/>
        <w:jc w:val="both"/>
        <w:rPr>
          <w:rFonts w:ascii="Times New Roman" w:hAnsi="Times New Roman" w:cs="Times New Roman"/>
        </w:rPr>
      </w:pPr>
      <w:r>
        <w:rPr>
          <w:rFonts w:cs="Times New Roman" w:ascii="Times New Roman" w:hAnsi="Times New Roman"/>
        </w:rPr>
        <w:t>При згадці про свою відвертість із нею Павло неза</w:t>
        <w:softHyphen/>
        <w:t>доволено покрутив головою: «Ох і дурень я, дурень безпросвітний». Сьогодні Наталка зустрінеться з Лесею і все їй розповість. Сміятимуться, звичайно. Не часто, мабуть, буває, ш;о хлопець освідчується не тій, кого любить, а вибирає в посередники її подругу.</w:t>
      </w:r>
    </w:p>
    <w:p>
      <w:pPr>
        <w:pStyle w:val="Normal"/>
        <w:ind w:firstLine="905"/>
        <w:jc w:val="both"/>
        <w:rPr>
          <w:rFonts w:ascii="Times New Roman" w:hAnsi="Times New Roman" w:cs="Times New Roman"/>
        </w:rPr>
      </w:pPr>
      <w:r>
        <w:rPr>
          <w:rFonts w:cs="Times New Roman" w:ascii="Times New Roman" w:hAnsi="Times New Roman"/>
        </w:rPr>
        <w:t>Він і сам не знає, чому раптом так повівся, почав скар</w:t>
        <w:softHyphen/>
        <w:t>житися. Вона не підохочувала його, але й не перебивала. Пригадував усе як було... Коли довкола все, нарешті, затихло,— опам'ятався.</w:t>
      </w:r>
    </w:p>
    <w:p>
      <w:pPr>
        <w:pStyle w:val="Normal"/>
        <w:ind w:firstLine="905"/>
        <w:jc w:val="both"/>
        <w:rPr/>
      </w:pPr>
      <w:r>
        <w:rPr>
          <w:rFonts w:cs="Times New Roman" w:ascii="Times New Roman" w:hAnsi="Times New Roman"/>
        </w:rPr>
        <w:t>—</w:t>
      </w:r>
      <w:r>
        <w:rPr>
          <w:rFonts w:eastAsia="Times New Roman" w:cs="Times New Roman" w:ascii="Times New Roman" w:hAnsi="Times New Roman"/>
          <w:lang w:val="ru-RU"/>
        </w:rPr>
        <w:t xml:space="preserve"> </w:t>
      </w:r>
      <w:r>
        <w:rPr>
          <w:rFonts w:cs="Times New Roman" w:ascii="Times New Roman" w:hAnsi="Times New Roman"/>
        </w:rPr>
        <w:t>Дрімаєш? Мабуть, і нам пора,— звернувся до На</w:t>
        <w:softHyphen/>
        <w:t>талки.</w:t>
      </w:r>
    </w:p>
    <w:p>
      <w:pPr>
        <w:pStyle w:val="Normal"/>
        <w:ind w:firstLine="905"/>
        <w:jc w:val="both"/>
        <w:rPr>
          <w:rFonts w:ascii="Times New Roman" w:hAnsi="Times New Roman" w:cs="Times New Roman"/>
        </w:rPr>
      </w:pPr>
      <w:r>
        <w:rPr>
          <w:rFonts w:cs="Times New Roman" w:ascii="Times New Roman" w:hAnsi="Times New Roman"/>
        </w:rPr>
        <w:t>Але вона не відповіла. В якомусь заціпенінні вдивля</w:t>
        <w:softHyphen/>
        <w:t>лася в зоряне, миготливе небо, і руки її, коли Павло доторкнувся до них, були холодні.</w:t>
      </w:r>
    </w:p>
    <w:p>
      <w:pPr>
        <w:pStyle w:val="Normal"/>
        <w:ind w:firstLine="905"/>
        <w:jc w:val="both"/>
        <w:rPr>
          <w:rFonts w:ascii="Times New Roman" w:hAnsi="Times New Roman" w:cs="Times New Roman"/>
        </w:rPr>
      </w:pPr>
      <w:r>
        <w:rPr>
          <w:rFonts w:cs="Times New Roman" w:ascii="Times New Roman" w:hAnsi="Times New Roman"/>
        </w:rPr>
        <w:t>Нічний птах майнув над ними. Наталка ворухнула плечем. Потім глухо запитала:</w:t>
      </w:r>
    </w:p>
    <w:p>
      <w:pPr>
        <w:pStyle w:val="Normal"/>
        <w:ind w:firstLine="905"/>
        <w:jc w:val="both"/>
        <w:rPr/>
      </w:pPr>
      <w:r>
        <w:rPr>
          <w:rFonts w:cs="Times New Roman" w:ascii="Times New Roman" w:hAnsi="Times New Roman"/>
        </w:rPr>
        <w:t>—</w:t>
      </w:r>
      <w:r>
        <w:rPr>
          <w:rFonts w:eastAsia="Times New Roman" w:cs="Times New Roman" w:ascii="Times New Roman" w:hAnsi="Times New Roman"/>
          <w:lang w:val="ru-RU"/>
        </w:rPr>
        <w:t xml:space="preserve"> </w:t>
      </w:r>
      <w:r>
        <w:rPr>
          <w:rFonts w:cs="Times New Roman" w:ascii="Times New Roman" w:hAnsi="Times New Roman"/>
        </w:rPr>
        <w:t>Надумав тікати з села?</w:t>
      </w:r>
    </w:p>
    <w:p>
      <w:pPr>
        <w:pStyle w:val="Normal"/>
        <w:ind w:firstLine="905"/>
        <w:jc w:val="both"/>
        <w:rPr>
          <w:rFonts w:ascii="Times New Roman" w:hAnsi="Times New Roman" w:cs="Times New Roman"/>
        </w:rPr>
      </w:pPr>
      <w:r>
        <w:rPr>
          <w:rFonts w:cs="Times New Roman" w:ascii="Times New Roman" w:hAnsi="Times New Roman"/>
        </w:rPr>
        <w:t>Павло від несподіванки здригнувся.</w:t>
      </w:r>
    </w:p>
    <w:p>
      <w:pPr>
        <w:pStyle w:val="Normal"/>
        <w:ind w:firstLine="905"/>
        <w:jc w:val="both"/>
        <w:rPr/>
      </w:pPr>
      <w:r>
        <w:rPr>
          <w:rFonts w:cs="Times New Roman" w:ascii="Times New Roman" w:hAnsi="Times New Roman"/>
        </w:rPr>
        <w:t>—</w:t>
      </w:r>
      <w:r>
        <w:rPr>
          <w:rFonts w:eastAsia="Times New Roman" w:cs="Times New Roman" w:ascii="Times New Roman" w:hAnsi="Times New Roman"/>
          <w:lang w:val="ru-RU"/>
        </w:rPr>
        <w:t xml:space="preserve"> </w:t>
      </w:r>
      <w:r>
        <w:rPr>
          <w:rFonts w:cs="Times New Roman" w:ascii="Times New Roman" w:hAnsi="Times New Roman"/>
        </w:rPr>
        <w:t>Чому?..</w:t>
      </w:r>
    </w:p>
    <w:p>
      <w:pPr>
        <w:pStyle w:val="Normal"/>
        <w:ind w:firstLine="905"/>
        <w:jc w:val="both"/>
        <w:rPr/>
      </w:pPr>
      <w:r>
        <w:rPr>
          <w:rFonts w:cs="Times New Roman" w:ascii="Times New Roman" w:hAnsi="Times New Roman"/>
        </w:rPr>
        <w:t>—</w:t>
      </w:r>
      <w:r>
        <w:rPr>
          <w:rFonts w:eastAsia="Times New Roman" w:cs="Times New Roman" w:ascii="Times New Roman" w:hAnsi="Times New Roman"/>
          <w:lang w:val="ru-RU"/>
        </w:rPr>
        <w:t xml:space="preserve"> </w:t>
      </w:r>
      <w:r>
        <w:rPr>
          <w:rFonts w:cs="Times New Roman" w:ascii="Times New Roman" w:hAnsi="Times New Roman"/>
        </w:rPr>
        <w:t>Мода така у хлопців. Чи з батьками посварився, чи з дівчиною — і гайда!</w:t>
      </w:r>
    </w:p>
    <w:p>
      <w:pPr>
        <w:pStyle w:val="Normal"/>
        <w:ind w:firstLine="905"/>
        <w:jc w:val="both"/>
        <w:rPr>
          <w:rFonts w:ascii="Times New Roman" w:hAnsi="Times New Roman" w:cs="Times New Roman"/>
        </w:rPr>
      </w:pPr>
      <w:r>
        <w:rPr>
          <w:rFonts w:cs="Times New Roman" w:ascii="Times New Roman" w:hAnsi="Times New Roman"/>
        </w:rPr>
        <w:t>Павло зітхнув.</w:t>
      </w:r>
    </w:p>
    <w:p>
      <w:pPr>
        <w:pStyle w:val="Normal"/>
        <w:ind w:firstLine="905"/>
        <w:jc w:val="both"/>
        <w:rPr/>
      </w:pPr>
      <w:r>
        <w:rPr>
          <w:rFonts w:cs="Times New Roman" w:ascii="Times New Roman" w:hAnsi="Times New Roman"/>
        </w:rPr>
        <w:t>—</w:t>
      </w:r>
      <w:r>
        <w:rPr>
          <w:rFonts w:eastAsia="Times New Roman" w:cs="Times New Roman" w:ascii="Times New Roman" w:hAnsi="Times New Roman"/>
          <w:lang w:val="ru-RU"/>
        </w:rPr>
        <w:t xml:space="preserve"> </w:t>
      </w:r>
      <w:r>
        <w:rPr>
          <w:rFonts w:cs="Times New Roman" w:ascii="Times New Roman" w:hAnsi="Times New Roman"/>
        </w:rPr>
        <w:t>А що б ти робила? Ну, на моєму місці?</w:t>
      </w:r>
    </w:p>
    <w:p>
      <w:pPr>
        <w:pStyle w:val="Normal"/>
        <w:ind w:firstLine="905"/>
        <w:jc w:val="both"/>
        <w:rPr/>
      </w:pPr>
      <w:r>
        <w:rPr>
          <w:rFonts w:cs="Times New Roman" w:ascii="Times New Roman" w:hAnsi="Times New Roman"/>
        </w:rPr>
        <w:t>—</w:t>
      </w:r>
      <w:r>
        <w:rPr>
          <w:rFonts w:eastAsia="Times New Roman" w:cs="Times New Roman" w:ascii="Times New Roman" w:hAnsi="Times New Roman"/>
          <w:lang w:val="ru-RU"/>
        </w:rPr>
        <w:t xml:space="preserve"> </w:t>
      </w:r>
      <w:r>
        <w:rPr>
          <w:rFonts w:cs="Times New Roman" w:ascii="Times New Roman" w:hAnsi="Times New Roman"/>
        </w:rPr>
        <w:t>Я? Мабуть, як і ти, теж закохалася б у Лесю. Вона дуже хороша. Але від кохання не тікала б. І не просила б любові, а завойовувала б її. Завойовувала б, розумієш?</w:t>
      </w:r>
    </w:p>
    <w:p>
      <w:pPr>
        <w:pStyle w:val="Normal"/>
        <w:ind w:firstLine="905"/>
        <w:jc w:val="both"/>
        <w:rPr>
          <w:rFonts w:ascii="Times New Roman" w:hAnsi="Times New Roman" w:cs="Times New Roman"/>
        </w:rPr>
      </w:pPr>
      <w:r>
        <w:rPr>
          <w:rFonts w:cs="Times New Roman" w:ascii="Times New Roman" w:hAnsi="Times New Roman"/>
        </w:rPr>
        <w:t>А мені, Павлику, здається, що Леся навіть не здога</w:t>
        <w:softHyphen/>
        <w:t>дується про твої душевні муки.</w:t>
      </w:r>
    </w:p>
    <w:p>
      <w:pPr>
        <w:pStyle w:val="Normal"/>
        <w:ind w:firstLine="905"/>
        <w:jc w:val="both"/>
        <w:rPr/>
      </w:pPr>
      <w:r>
        <w:rPr>
          <w:rFonts w:cs="Times New Roman" w:ascii="Times New Roman" w:hAnsi="Times New Roman"/>
        </w:rPr>
        <w:t>—</w:t>
      </w:r>
      <w:r>
        <w:rPr>
          <w:rFonts w:eastAsia="Times New Roman" w:cs="Times New Roman" w:ascii="Times New Roman" w:hAnsi="Times New Roman"/>
          <w:lang w:val="ru-RU"/>
        </w:rPr>
        <w:t xml:space="preserve"> </w:t>
      </w:r>
      <w:r>
        <w:rPr>
          <w:rFonts w:cs="Times New Roman" w:ascii="Times New Roman" w:hAnsi="Times New Roman"/>
        </w:rPr>
        <w:t>Ще й як здогадується! Весь хутір знає. Батьки Ле</w:t>
        <w:softHyphen/>
        <w:t>сині — теж.</w:t>
      </w:r>
    </w:p>
    <w:p>
      <w:pPr>
        <w:pStyle w:val="Normal"/>
        <w:ind w:firstLine="905"/>
        <w:jc w:val="both"/>
        <w:rPr/>
      </w:pPr>
      <w:r>
        <w:rPr>
          <w:rFonts w:cs="Times New Roman" w:ascii="Times New Roman" w:hAnsi="Times New Roman"/>
        </w:rPr>
        <w:t>—</w:t>
      </w:r>
      <w:r>
        <w:rPr>
          <w:rFonts w:eastAsia="Times New Roman" w:cs="Times New Roman" w:ascii="Times New Roman" w:hAnsi="Times New Roman"/>
          <w:lang w:val="ru-RU"/>
        </w:rPr>
        <w:t xml:space="preserve"> </w:t>
      </w:r>
      <w:r>
        <w:rPr>
          <w:rFonts w:cs="Times New Roman" w:ascii="Times New Roman" w:hAnsi="Times New Roman"/>
        </w:rPr>
        <w:t>А я чула інше. Та й сама бачила, як Лесин брат Микола залицяється до твоєї сестрички. А ти, може, і його вибрав у посередники? Ні, в Миколи своє на думці, від нього допомоги не чекай. Сам скажи їй усе, сам.</w:t>
      </w:r>
    </w:p>
    <w:p>
      <w:pPr>
        <w:pStyle w:val="Normal"/>
        <w:ind w:firstLine="905"/>
        <w:jc w:val="both"/>
        <w:rPr/>
      </w:pPr>
      <w:r>
        <w:rPr>
          <w:rFonts w:cs="Times New Roman" w:ascii="Times New Roman" w:hAnsi="Times New Roman"/>
        </w:rPr>
        <w:t>—</w:t>
      </w:r>
      <w:r>
        <w:rPr>
          <w:rFonts w:eastAsia="Times New Roman" w:cs="Times New Roman" w:ascii="Times New Roman" w:hAnsi="Times New Roman"/>
          <w:lang w:val="ru-RU"/>
        </w:rPr>
        <w:t xml:space="preserve"> </w:t>
      </w:r>
      <w:r>
        <w:rPr>
          <w:rFonts w:cs="Times New Roman" w:ascii="Times New Roman" w:hAnsi="Times New Roman"/>
        </w:rPr>
        <w:t>Ми ніколи не буваємо вдвох, як от з тобою. Леся уникає...</w:t>
      </w:r>
    </w:p>
    <w:p>
      <w:pPr>
        <w:pStyle w:val="Normal"/>
        <w:ind w:firstLine="905"/>
        <w:jc w:val="both"/>
        <w:rPr>
          <w:rFonts w:ascii="Times New Roman" w:hAnsi="Times New Roman" w:cs="Times New Roman"/>
        </w:rPr>
      </w:pPr>
      <w:r>
        <w:rPr>
          <w:rFonts w:cs="Times New Roman" w:ascii="Times New Roman" w:hAnsi="Times New Roman"/>
        </w:rPr>
        <w:t>Наталка підвелася, поправила хустинку на плечах легенько відштовхнула його.</w:t>
      </w:r>
    </w:p>
    <w:p>
      <w:pPr>
        <w:pStyle w:val="Normal"/>
        <w:ind w:firstLine="905"/>
        <w:jc w:val="both"/>
        <w:rPr/>
      </w:pPr>
      <w:r>
        <w:rPr>
          <w:rFonts w:cs="Times New Roman" w:ascii="Times New Roman" w:hAnsi="Times New Roman"/>
        </w:rPr>
        <w:t>—</w:t>
      </w:r>
      <w:r>
        <w:rPr>
          <w:rFonts w:eastAsia="Times New Roman" w:cs="Times New Roman" w:ascii="Times New Roman" w:hAnsi="Times New Roman"/>
          <w:lang w:val="ru-RU"/>
        </w:rPr>
        <w:t xml:space="preserve"> </w:t>
      </w:r>
      <w:r>
        <w:rPr>
          <w:rFonts w:cs="Times New Roman" w:ascii="Times New Roman" w:hAnsi="Times New Roman"/>
        </w:rPr>
        <w:t>Іди, Павле. Я нічого не обіцяю, хоча — спробую... Шкода мені тебе, козаче! Завієшся десь і про все забу</w:t>
        <w:softHyphen/>
        <w:t>деш. Нас теж. Батьків, цю хатину, садок. Хай уже — спробую розворушити Лесю: покличу її до нас. Заради тебе покличу.</w:t>
      </w:r>
    </w:p>
    <w:p>
      <w:pPr>
        <w:pStyle w:val="Normal"/>
        <w:ind w:firstLine="905"/>
        <w:jc w:val="both"/>
        <w:rPr>
          <w:rFonts w:ascii="Times New Roman" w:hAnsi="Times New Roman" w:cs="Times New Roman"/>
        </w:rPr>
      </w:pPr>
      <w:r>
        <w:rPr>
          <w:rFonts w:cs="Times New Roman" w:ascii="Times New Roman" w:hAnsi="Times New Roman"/>
        </w:rPr>
        <w:t>Йому здалося, що рука Наталчина, яку він з вдяч</w:t>
        <w:softHyphen/>
        <w:t>ністю стиснув на прощання, так і не відігрілася.</w:t>
      </w:r>
    </w:p>
    <w:p>
      <w:pPr>
        <w:pStyle w:val="Normal"/>
        <w:ind w:firstLine="905"/>
        <w:jc w:val="both"/>
        <w:rPr>
          <w:rFonts w:ascii="Times New Roman" w:hAnsi="Times New Roman" w:cs="Times New Roman"/>
        </w:rPr>
      </w:pPr>
      <w:r>
        <w:rPr>
          <w:rFonts w:cs="Times New Roman" w:ascii="Times New Roman" w:hAnsi="Times New Roman"/>
        </w:rPr>
        <w:t>Прислухаючись тепер до дівочих голосів, що доли</w:t>
        <w:softHyphen/>
        <w:t>нали від колодязя, Павло сам собі дивувався. Як це трапилося? Мабуть, побачений фільм про лермонтов</w:t>
        <w:softHyphen/>
        <w:t>ського Печоріна розтривожив його, збудив у серці ніж</w:t>
        <w:softHyphen/>
        <w:t>ність, солодкий сум, бажання думати і говорити тільки про неї, про Лесю. А от про те, що він, Павло, справді вирішив тікати звідси і десь на новому місці почати самостійне, незалежне життя, Наталка догадалася вже сама. Неначе передалися їй вічні його суперечки із самим собою, мрії про якусь далеку будову в тайзі чи на березі Тихого океану, де треба буде жити в землян</w:t>
        <w:softHyphen/>
        <w:t>ках, у палатках і просто неба і куди він згодом по</w:t>
        <w:softHyphen/>
        <w:t>кличе за собою і Лесю. Ні про що таке він Наталці не ка</w:t>
        <w:softHyphen/>
        <w:t>зав, це була його таємниця, але сусідка, мов циганка-во</w:t>
        <w:softHyphen/>
        <w:t>рожка, підслухала думки.</w:t>
      </w:r>
    </w:p>
    <w:p>
      <w:pPr>
        <w:pStyle w:val="Normal"/>
        <w:ind w:firstLine="905"/>
        <w:jc w:val="both"/>
        <w:rPr>
          <w:rFonts w:ascii="Times New Roman" w:hAnsi="Times New Roman" w:cs="Times New Roman"/>
          <w:lang w:val="ru-RU"/>
        </w:rPr>
      </w:pPr>
      <w:r>
        <w:rPr>
          <w:rFonts w:cs="Times New Roman" w:ascii="Times New Roman" w:hAnsi="Times New Roman"/>
        </w:rPr>
        <w:t>Влітку майже кожний вихідний починався для нього однаково. Ще в темряві приходив за ним Микола, і сонце вони зустрічали на річці. Вудки чекали на них у сто</w:t>
        <w:softHyphen/>
        <w:t>рожа колгоспного баштана — діда Михайла: саме проти була найбільша заводь і тут добре ловилися карасі, бралися й линки. Любив річку Павло, та сьогодні йому не до риболовлі. Він і Миколу попередив, що сам прийде до нього десь після сніданку по дуже важливій, невідкладній справі.</w:t>
      </w:r>
    </w:p>
    <w:p>
      <w:pPr>
        <w:pStyle w:val="Normal"/>
        <w:ind w:firstLine="905"/>
        <w:jc w:val="both"/>
        <w:rPr>
          <w:rFonts w:ascii="Times New Roman" w:hAnsi="Times New Roman" w:cs="Times New Roman"/>
        </w:rPr>
      </w:pPr>
      <w:r>
        <w:rPr>
          <w:rFonts w:cs="Times New Roman" w:ascii="Times New Roman" w:hAnsi="Times New Roman"/>
        </w:rPr>
        <w:t>Як тільки Павло став на порозі, побачив сестру На</w:t>
        <w:softHyphen/>
        <w:t>дійку. Босонога, у квітчастому ситцевому платтячку, вже трохи тіснуватому, пов'язана білою хустинкою, годувала курчат. Квочка кидалася й собі до їжі, але не брала її, тільки дзьобала землю, ніби припрошуючи курчат. Павло помітив, що Надія навмисне сипле просо то в один бік, то в другий: їй, певно, подобається дра</w:t>
        <w:softHyphen/>
        <w:t>тувати курчат, дивитися, як жовті грудочки перекочую</w:t>
        <w:softHyphen/>
        <w:t>ться біля її ніг. «Вигадує Наталка»,— подумав, зга</w:t>
        <w:softHyphen/>
        <w:t>давши, що та говорила про Миколині залицяння до Надії. До кого! Вона ж зовсім дитина.</w:t>
      </w:r>
    </w:p>
    <w:p>
      <w:pPr>
        <w:pStyle w:val="Normal"/>
        <w:ind w:firstLine="905"/>
        <w:jc w:val="both"/>
        <w:rPr/>
      </w:pPr>
      <w:r>
        <w:rPr>
          <w:rFonts w:cs="Times New Roman" w:ascii="Times New Roman" w:hAnsi="Times New Roman"/>
        </w:rPr>
        <w:t>—</w:t>
      </w:r>
      <w:r>
        <w:rPr>
          <w:rFonts w:eastAsia="Times New Roman" w:cs="Times New Roman" w:ascii="Times New Roman" w:hAnsi="Times New Roman"/>
          <w:lang w:val="ru-RU"/>
        </w:rPr>
        <w:t xml:space="preserve"> </w:t>
      </w:r>
      <w:r>
        <w:rPr>
          <w:rFonts w:cs="Times New Roman" w:ascii="Times New Roman" w:hAnsi="Times New Roman"/>
        </w:rPr>
        <w:t>А де мати? — спитав Павло.</w:t>
      </w:r>
    </w:p>
    <w:p>
      <w:pPr>
        <w:pStyle w:val="Normal"/>
        <w:ind w:firstLine="905"/>
        <w:jc w:val="both"/>
        <w:rPr/>
      </w:pPr>
      <w:r>
        <w:rPr>
          <w:rFonts w:cs="Times New Roman" w:ascii="Times New Roman" w:hAnsi="Times New Roman"/>
        </w:rPr>
        <w:t>—</w:t>
      </w:r>
      <w:r>
        <w:rPr>
          <w:rFonts w:eastAsia="Times New Roman" w:cs="Times New Roman" w:ascii="Times New Roman" w:hAnsi="Times New Roman"/>
          <w:lang w:val="ru-RU"/>
        </w:rPr>
        <w:t xml:space="preserve"> </w:t>
      </w:r>
      <w:r>
        <w:rPr>
          <w:rFonts w:cs="Times New Roman" w:ascii="Times New Roman" w:hAnsi="Times New Roman"/>
        </w:rPr>
        <w:t>Мати на базарі. Вмивайся мерщій, я тебе нагодую.</w:t>
      </w:r>
    </w:p>
    <w:p>
      <w:pPr>
        <w:pStyle w:val="Normal"/>
        <w:ind w:firstLine="905"/>
        <w:jc w:val="both"/>
        <w:rPr/>
      </w:pPr>
      <w:r>
        <w:rPr>
          <w:rFonts w:cs="Times New Roman" w:ascii="Times New Roman" w:hAnsi="Times New Roman"/>
        </w:rPr>
        <w:t>—</w:t>
      </w:r>
      <w:r>
        <w:rPr>
          <w:rFonts w:eastAsia="Times New Roman" w:cs="Times New Roman" w:ascii="Times New Roman" w:hAnsi="Times New Roman"/>
          <w:lang w:val="ru-RU"/>
        </w:rPr>
        <w:t xml:space="preserve"> </w:t>
      </w:r>
      <w:r>
        <w:rPr>
          <w:rFonts w:cs="Times New Roman" w:ascii="Times New Roman" w:hAnsi="Times New Roman"/>
        </w:rPr>
        <w:t>А не знаєш, де моя сорочка-вишиванка?</w:t>
      </w:r>
    </w:p>
    <w:p>
      <w:pPr>
        <w:pStyle w:val="Normal"/>
        <w:ind w:firstLine="905"/>
        <w:jc w:val="both"/>
        <w:rPr/>
      </w:pPr>
      <w:r>
        <w:rPr>
          <w:rFonts w:cs="Times New Roman" w:ascii="Times New Roman" w:hAnsi="Times New Roman"/>
        </w:rPr>
        <w:t>—</w:t>
      </w:r>
      <w:r>
        <w:rPr>
          <w:rFonts w:eastAsia="Times New Roman" w:cs="Times New Roman" w:ascii="Times New Roman" w:hAnsi="Times New Roman"/>
          <w:lang w:val="ru-RU"/>
        </w:rPr>
        <w:t xml:space="preserve"> </w:t>
      </w:r>
      <w:r>
        <w:rPr>
          <w:rFonts w:cs="Times New Roman" w:ascii="Times New Roman" w:hAnsi="Times New Roman"/>
        </w:rPr>
        <w:t>Мабуть, у шафі. Але спершу добре помий шию,— показала йому язика сестричка.— З милом. Тоді дам сорочку.</w:t>
      </w:r>
    </w:p>
    <w:p>
      <w:pPr>
        <w:pStyle w:val="Normal"/>
        <w:ind w:firstLine="905"/>
        <w:jc w:val="both"/>
        <w:rPr>
          <w:rFonts w:ascii="Times New Roman" w:hAnsi="Times New Roman" w:cs="Times New Roman"/>
        </w:rPr>
      </w:pPr>
      <w:r>
        <w:rPr>
          <w:rFonts w:cs="Times New Roman" w:ascii="Times New Roman" w:hAnsi="Times New Roman"/>
        </w:rPr>
        <w:t>Він зиркнув повз неї у сусідський двір, чи немає там свідків їхньої розмови, кивнув Надійці.</w:t>
      </w:r>
    </w:p>
    <w:p>
      <w:pPr>
        <w:pStyle w:val="Normal"/>
        <w:ind w:firstLine="905"/>
        <w:jc w:val="both"/>
        <w:rPr/>
      </w:pPr>
      <w:r>
        <w:rPr>
          <w:rFonts w:cs="Times New Roman" w:ascii="Times New Roman" w:hAnsi="Times New Roman"/>
        </w:rPr>
        <w:t>—</w:t>
      </w:r>
      <w:r>
        <w:rPr>
          <w:rFonts w:eastAsia="Times New Roman" w:cs="Times New Roman" w:ascii="Times New Roman" w:hAnsi="Times New Roman"/>
          <w:lang w:val="ru-RU"/>
        </w:rPr>
        <w:t xml:space="preserve"> </w:t>
      </w:r>
      <w:r>
        <w:rPr>
          <w:rFonts w:cs="Times New Roman" w:ascii="Times New Roman" w:hAnsi="Times New Roman"/>
        </w:rPr>
        <w:t>Чого тобі?</w:t>
      </w:r>
    </w:p>
    <w:p>
      <w:pPr>
        <w:pStyle w:val="Normal"/>
        <w:ind w:firstLine="905"/>
        <w:jc w:val="both"/>
        <w:rPr>
          <w:rFonts w:ascii="Times New Roman" w:hAnsi="Times New Roman" w:cs="Times New Roman"/>
        </w:rPr>
      </w:pPr>
      <w:r>
        <w:rPr>
          <w:rFonts w:cs="Times New Roman" w:ascii="Times New Roman" w:hAnsi="Times New Roman"/>
        </w:rPr>
        <w:t>Квочка з курчатами теж пішла слідом за Надією.</w:t>
      </w:r>
    </w:p>
    <w:p>
      <w:pPr>
        <w:pStyle w:val="Normal"/>
        <w:ind w:firstLine="905"/>
        <w:jc w:val="both"/>
        <w:rPr/>
      </w:pPr>
      <w:r>
        <w:rPr>
          <w:rFonts w:cs="Times New Roman" w:ascii="Times New Roman" w:hAnsi="Times New Roman"/>
        </w:rPr>
        <w:t>—</w:t>
      </w:r>
      <w:r>
        <w:rPr>
          <w:rFonts w:eastAsia="Times New Roman" w:cs="Times New Roman" w:ascii="Times New Roman" w:hAnsi="Times New Roman"/>
          <w:lang w:val="ru-RU"/>
        </w:rPr>
        <w:t xml:space="preserve"> </w:t>
      </w:r>
      <w:r>
        <w:rPr>
          <w:rFonts w:cs="Times New Roman" w:ascii="Times New Roman" w:hAnsi="Times New Roman"/>
        </w:rPr>
        <w:t>Що це за цятки у тебе на обличчі? Нова мода? — уважно приглядався до сестри.</w:t>
      </w:r>
    </w:p>
    <w:p>
      <w:pPr>
        <w:pStyle w:val="Normal"/>
        <w:ind w:firstLine="905"/>
        <w:jc w:val="both"/>
        <w:rPr/>
      </w:pPr>
      <w:r>
        <w:rPr>
          <w:rFonts w:cs="Times New Roman" w:ascii="Times New Roman" w:hAnsi="Times New Roman"/>
        </w:rPr>
        <w:t>—</w:t>
      </w:r>
      <w:r>
        <w:rPr>
          <w:rFonts w:eastAsia="Times New Roman" w:cs="Times New Roman" w:ascii="Times New Roman" w:hAnsi="Times New Roman"/>
          <w:lang w:val="ru-RU"/>
        </w:rPr>
        <w:t xml:space="preserve"> </w:t>
      </w:r>
      <w:r>
        <w:rPr>
          <w:rFonts w:cs="Times New Roman" w:ascii="Times New Roman" w:hAnsi="Times New Roman"/>
        </w:rPr>
        <w:t>Де саме? — здивувалася.</w:t>
      </w:r>
    </w:p>
    <w:p>
      <w:pPr>
        <w:pStyle w:val="Normal"/>
        <w:ind w:firstLine="905"/>
        <w:jc w:val="both"/>
        <w:rPr/>
      </w:pPr>
      <w:r>
        <w:rPr>
          <w:rFonts w:cs="Times New Roman" w:ascii="Times New Roman" w:hAnsi="Times New Roman"/>
        </w:rPr>
        <w:t>—</w:t>
      </w:r>
      <w:r>
        <w:rPr>
          <w:rFonts w:eastAsia="Times New Roman" w:cs="Times New Roman" w:ascii="Times New Roman" w:hAnsi="Times New Roman"/>
          <w:lang w:val="ru-RU"/>
        </w:rPr>
        <w:t xml:space="preserve"> </w:t>
      </w:r>
      <w:r>
        <w:rPr>
          <w:rFonts w:cs="Times New Roman" w:ascii="Times New Roman" w:hAnsi="Times New Roman"/>
        </w:rPr>
        <w:t>Ось тут і тут,— тикає він пальцем у щоку, в чо</w:t>
        <w:softHyphen/>
        <w:t>ло.— Уся в сажі, як мара.</w:t>
      </w:r>
    </w:p>
    <w:p>
      <w:pPr>
        <w:pStyle w:val="Normal"/>
        <w:ind w:firstLine="905"/>
        <w:jc w:val="both"/>
        <w:rPr/>
      </w:pPr>
      <w:r>
        <w:rPr>
          <w:rFonts w:cs="Times New Roman" w:ascii="Times New Roman" w:hAnsi="Times New Roman"/>
        </w:rPr>
        <w:t>—</w:t>
      </w:r>
      <w:r>
        <w:rPr>
          <w:rFonts w:eastAsia="Times New Roman" w:cs="Times New Roman" w:ascii="Times New Roman" w:hAnsi="Times New Roman"/>
          <w:lang w:val="ru-RU"/>
        </w:rPr>
        <w:t xml:space="preserve"> </w:t>
      </w:r>
      <w:r>
        <w:rPr>
          <w:rFonts w:cs="Times New Roman" w:ascii="Times New Roman" w:hAnsi="Times New Roman"/>
        </w:rPr>
        <w:t>Може бути. З печі молоко витягала.— Надія по</w:t>
        <w:softHyphen/>
        <w:t>слинила кінчик хустинки, почала витиратися.</w:t>
      </w:r>
    </w:p>
    <w:p>
      <w:pPr>
        <w:pStyle w:val="Normal"/>
        <w:ind w:firstLine="905"/>
        <w:jc w:val="both"/>
        <w:rPr/>
      </w:pPr>
      <w:r>
        <w:rPr>
          <w:rFonts w:cs="Times New Roman" w:ascii="Times New Roman" w:hAnsi="Times New Roman"/>
        </w:rPr>
        <w:t>—</w:t>
      </w:r>
      <w:r>
        <w:rPr>
          <w:rFonts w:eastAsia="Times New Roman" w:cs="Times New Roman" w:ascii="Times New Roman" w:hAnsi="Times New Roman"/>
          <w:lang w:val="ru-RU"/>
        </w:rPr>
        <w:t xml:space="preserve"> </w:t>
      </w:r>
      <w:r>
        <w:rPr>
          <w:rFonts w:cs="Times New Roman" w:ascii="Times New Roman" w:hAnsi="Times New Roman"/>
        </w:rPr>
        <w:t>Ну й диво з тебе — тільки розвозькала. Цеглиною терти доведеться, і то навряд чи допоможе.</w:t>
      </w:r>
    </w:p>
    <w:p>
      <w:pPr>
        <w:pStyle w:val="Normal"/>
        <w:ind w:firstLine="905"/>
        <w:jc w:val="both"/>
        <w:rPr>
          <w:rFonts w:ascii="Times New Roman" w:hAnsi="Times New Roman" w:cs="Times New Roman"/>
        </w:rPr>
      </w:pPr>
      <w:r>
        <w:rPr>
          <w:rFonts w:cs="Times New Roman" w:ascii="Times New Roman" w:hAnsi="Times New Roman"/>
        </w:rPr>
        <w:t>Квапливо висипавши курчатам просо, сердито гля</w:t>
        <w:softHyphen/>
        <w:t>нула на Павла: зрозуміла — брат жартує, ніякої сажі нема.</w:t>
      </w:r>
    </w:p>
    <w:p>
      <w:pPr>
        <w:pStyle w:val="Normal"/>
        <w:ind w:firstLine="905"/>
        <w:jc w:val="both"/>
        <w:rPr/>
      </w:pPr>
      <w:r>
        <w:rPr>
          <w:rFonts w:cs="Times New Roman" w:ascii="Times New Roman" w:hAnsi="Times New Roman"/>
        </w:rPr>
        <w:t>—</w:t>
      </w:r>
      <w:r>
        <w:rPr>
          <w:rFonts w:eastAsia="Times New Roman" w:cs="Times New Roman" w:ascii="Times New Roman" w:hAnsi="Times New Roman"/>
          <w:lang w:val="ru-RU"/>
        </w:rPr>
        <w:t xml:space="preserve"> </w:t>
      </w:r>
      <w:r>
        <w:rPr>
          <w:rFonts w:cs="Times New Roman" w:ascii="Times New Roman" w:hAnsi="Times New Roman"/>
        </w:rPr>
        <w:t>Ага, он ми які! — насупилася і побігла до хати. За хвилину шафа була замкнена, а ключ сховано у запіч</w:t>
        <w:softHyphen/>
        <w:t>ку.— Вибирай, братику: або мий шию, або підеш на вулицю у спецівці,— стояла перед ним, поблискуючи лукаво чорними очима.— Сорочку перу тобі я, то мусиш слухатися. До речі, заодно вимиєш і голову. А то чуб — як дряпак.</w:t>
      </w:r>
    </w:p>
    <w:p>
      <w:pPr>
        <w:pStyle w:val="Normal"/>
        <w:ind w:firstLine="905"/>
        <w:jc w:val="both"/>
        <w:rPr/>
      </w:pPr>
      <w:r>
        <w:rPr>
          <w:rFonts w:cs="Times New Roman" w:ascii="Times New Roman" w:hAnsi="Times New Roman"/>
        </w:rPr>
        <w:t>Павло не став сперечатися, всміхнувся примирливо і пішов до печі. Підчепив рогачем здоровенний баняк, але зробив це не дуже вміло, і вода приснула на гарячу черінь. Надія забрала в нього рогач, ловко, немов</w:t>
      </w:r>
      <w:r>
        <w:rPr>
          <w:rFonts w:cs="Times New Roman" w:ascii="Times New Roman" w:hAnsi="Times New Roman"/>
          <w:lang w:val="ru-RU"/>
        </w:rPr>
        <w:t xml:space="preserve"> </w:t>
      </w:r>
      <w:r>
        <w:rPr>
          <w:rFonts w:cs="Times New Roman" w:ascii="Times New Roman" w:hAnsi="Times New Roman"/>
        </w:rPr>
        <w:t>граючись, підхопила баняк, пересунула на край при</w:t>
        <w:softHyphen/>
        <w:t>пічка. Виполоскала гарячою водою балію.</w:t>
      </w:r>
    </w:p>
    <w:p>
      <w:pPr>
        <w:pStyle w:val="Normal"/>
        <w:ind w:firstLine="905"/>
        <w:jc w:val="both"/>
        <w:rPr/>
      </w:pPr>
      <w:r>
        <w:rPr>
          <w:rFonts w:cs="Times New Roman" w:ascii="Times New Roman" w:hAnsi="Times New Roman"/>
        </w:rPr>
        <w:t>—</w:t>
      </w:r>
      <w:r>
        <w:rPr>
          <w:rFonts w:eastAsia="Times New Roman" w:cs="Times New Roman" w:ascii="Times New Roman" w:hAnsi="Times New Roman"/>
          <w:lang w:val="ru-RU"/>
        </w:rPr>
        <w:t xml:space="preserve"> </w:t>
      </w:r>
      <w:r>
        <w:rPr>
          <w:rFonts w:cs="Times New Roman" w:ascii="Times New Roman" w:hAnsi="Times New Roman"/>
        </w:rPr>
        <w:t>Забула, що я не люблю так умиватися? Злива</w:t>
        <w:softHyphen/>
        <w:t>тимеш мені.</w:t>
      </w:r>
    </w:p>
    <w:p>
      <w:pPr>
        <w:pStyle w:val="Normal"/>
        <w:ind w:firstLine="905"/>
        <w:jc w:val="both"/>
        <w:rPr/>
      </w:pPr>
      <w:r>
        <w:rPr>
          <w:rFonts w:cs="Times New Roman" w:ascii="Times New Roman" w:hAnsi="Times New Roman"/>
        </w:rPr>
        <w:t>—</w:t>
      </w:r>
      <w:r>
        <w:rPr>
          <w:rFonts w:eastAsia="Times New Roman" w:cs="Times New Roman" w:ascii="Times New Roman" w:hAnsi="Times New Roman"/>
          <w:lang w:val="ru-RU"/>
        </w:rPr>
        <w:t xml:space="preserve"> </w:t>
      </w:r>
      <w:r>
        <w:rPr>
          <w:rFonts w:cs="Times New Roman" w:ascii="Times New Roman" w:hAnsi="Times New Roman"/>
        </w:rPr>
        <w:t>Як добре попросиш...</w:t>
      </w:r>
    </w:p>
    <w:p>
      <w:pPr>
        <w:pStyle w:val="Normal"/>
        <w:ind w:firstLine="905"/>
        <w:jc w:val="both"/>
        <w:rPr/>
      </w:pPr>
      <w:r>
        <w:rPr>
          <w:rFonts w:cs="Times New Roman" w:ascii="Times New Roman" w:hAnsi="Times New Roman"/>
        </w:rPr>
        <w:t>Лесин батько — головний кондуктор кур'єрських поїздів. Четверо синів у Дениса Лісового, а донька одна. Живе на хуторі. Садиба Лесина — у виярку, з вулиці хата в один поверх, а з двору — на два, З трьох боків хутірець оточений лісом, з четвертого в'ється дорога повз глинище. Як дощ - слизько, зате в суху погоду накочена, аж блищить. Звідси до центру сільського де й магазин, і сільрада, і церква, і сельбуд, не близько, а до залізниці — ще далі. Літом і зимою ходять хуто</w:t>
        <w:softHyphen/>
        <w:t>ряни на роз'їзд, а далі поїздом їдуть до невеличкої станції Левада. Звідти гримкотливий трамвай розвозить кожного на роботу: на Харківський паровозобудівний на «Світло шахтаря», на тракторний або на «Чер</w:t>
        <w:softHyphen/>
        <w:t>вону нитку». Одне слово — живе на хуторі робітничий клас. Само собою — у кожного город, корівчина, порося, На схилах попід лісом — нічийні землі. На них випаси і сіножаті. Дрова не куповані. Лісникує своя, хутірська людина. Хати у всіх міцні, на дві половини, більшість під бляхою. Паркани високі, ворота з дашками. Здавна повелося: дочок хуторяни віддають заміж і на інші кутки, і в сусідні села, а синам такої волі нема. Шукай собі, козаче, жінку де хочеш, хоч за Морем, а вези до</w:t>
        <w:softHyphen/>
        <w:t>дому, до своїх. Щоб не було роду переводу.</w:t>
      </w:r>
    </w:p>
    <w:p>
      <w:pPr>
        <w:pStyle w:val="Normal"/>
        <w:ind w:firstLine="905"/>
        <w:jc w:val="both"/>
        <w:rPr>
          <w:rFonts w:ascii="Times New Roman" w:hAnsi="Times New Roman" w:cs="Times New Roman"/>
        </w:rPr>
      </w:pPr>
      <w:r>
        <w:rPr>
          <w:rFonts w:cs="Times New Roman" w:ascii="Times New Roman" w:hAnsi="Times New Roman"/>
        </w:rPr>
        <w:t>Павло добре вчився, і це його здружило з кращими ученицями Зіною і Лесею, дарма що батьки їхні між собою не зналися. Часом заливав горе своє інвалідське Павлів батько, тому й цуралися його стате</w:t>
        <w:softHyphen/>
        <w:t>чні господарі. У ті часи, коли ще тільки створювалося товариство суспільного обробітку землі, колишнього солдата двох воєн — царської і громадянської — запрошували, бувало, виступити «від бідняків». Але Іван Михай</w:t>
        <w:softHyphen/>
        <w:t>лович Чепель уперто тупав кованою дерев'яною ногою, аж підлога двигтіла, і, виходячи наперед, заявляв:</w:t>
      </w:r>
    </w:p>
    <w:p>
      <w:pPr>
        <w:pStyle w:val="Normal"/>
        <w:ind w:firstLine="905"/>
        <w:jc w:val="both"/>
        <w:rPr/>
      </w:pPr>
      <w:r>
        <w:rPr>
          <w:rFonts w:cs="Times New Roman" w:ascii="Times New Roman" w:hAnsi="Times New Roman"/>
        </w:rPr>
        <w:t>—</w:t>
      </w:r>
      <w:r>
        <w:rPr>
          <w:rFonts w:eastAsia="Times New Roman" w:cs="Times New Roman" w:ascii="Times New Roman" w:hAnsi="Times New Roman"/>
          <w:lang w:val="ru-RU"/>
        </w:rPr>
        <w:t xml:space="preserve"> </w:t>
      </w:r>
      <w:r>
        <w:rPr>
          <w:rFonts w:cs="Times New Roman" w:ascii="Times New Roman" w:hAnsi="Times New Roman"/>
        </w:rPr>
        <w:t>Я єсть комнезам, а не бідняк. Які можуть нині бути бідняки у совєцької власті.</w:t>
      </w:r>
    </w:p>
    <w:p>
      <w:pPr>
        <w:pStyle w:val="Normal"/>
        <w:ind w:firstLine="905"/>
        <w:jc w:val="both"/>
        <w:rPr/>
      </w:pPr>
      <w:r>
        <w:rPr>
          <w:rFonts w:cs="Times New Roman" w:ascii="Times New Roman" w:hAnsi="Times New Roman"/>
        </w:rPr>
        <w:t>Павлові було п'ятнадцять років, коли ))раптово по</w:t>
        <w:softHyphen/>
        <w:t>мерла Зіна Нечипуренко. Це сталося наприкінці бе</w:t>
        <w:softHyphen/>
        <w:t>резня, тільки-но вкрилися зеленими котиками верби. Вся школа ламала гілки на вінки для Зіни. Павло</w:t>
      </w:r>
      <w:r>
        <w:rPr>
          <w:rFonts w:cs="Times New Roman" w:ascii="Times New Roman" w:hAnsi="Times New Roman"/>
          <w:lang w:val="ru-RU"/>
        </w:rPr>
        <w:t xml:space="preserve"> </w:t>
      </w:r>
      <w:r>
        <w:rPr>
          <w:rFonts w:cs="Times New Roman" w:ascii="Times New Roman" w:hAnsi="Times New Roman"/>
        </w:rPr>
        <w:t>був тоді поруч із Лесею, бачив, як плакала вона, не соромлячись ні його, ні вчительки Августини Петрівни. Він перший, здається, помітив, як, нахилившись, щоб кинути грудочку у свіжу могилу, втратила Леся сві</w:t>
        <w:softHyphen/>
        <w:t>домість, і не дав їй упасти. Отоді, мабуть, усе й поча</w:t>
        <w:softHyphen/>
        <w:t>лося... А може, й раніше. Може, ш;е в шкільному драм</w:t>
        <w:softHyphen/>
        <w:t>гуртку. Зовні вона дуже нагадувала дівчину з «Лісової пісні», котру бачив він в ілюстрованій книжці Лесі Українки.</w:t>
      </w:r>
    </w:p>
    <w:p>
      <w:pPr>
        <w:pStyle w:val="Normal"/>
        <w:ind w:firstLine="905"/>
        <w:jc w:val="both"/>
        <w:rPr>
          <w:rFonts w:ascii="Times New Roman" w:hAnsi="Times New Roman" w:cs="Times New Roman"/>
        </w:rPr>
      </w:pPr>
      <w:r>
        <w:rPr>
          <w:rFonts w:cs="Times New Roman" w:ascii="Times New Roman" w:hAnsi="Times New Roman"/>
        </w:rPr>
        <w:t>Отож надумав Павло відшукати собі в інших краях свою долю, здобути освіту й професію, а вже потім по</w:t>
        <w:softHyphen/>
        <w:t>вернутися сюди, в Гуляйгору. І щоб усі дивилися на нього і на Лесю із заздрістю. Так, як дивилася молодь на Василя Карамушка, коли той по кількох роках служ</w:t>
        <w:softHyphen/>
        <w:t>би в армії приїхав з наганом при боці, з «кубиками» в петлицях. Як зустріли Миколу Омельченка, льотчика, що заслужив навіть орден, чи Сашка Мешкова, того, що трохи накульгував з дитинства, а повернувся з далеких мандрів кіномеханіком і взяв за жінку кращу на Сторо</w:t>
        <w:softHyphen/>
        <w:t>жівському кутку дівчину. Усі вони ніби за тим тільки й поверталися, щоб вибрати собі котрусь із дівчат, які підросли без них. Не встигли батьки й матері на дочок налюбуватися, а ті їм: прощавайте, мамо й тату! Проща</w:t>
        <w:softHyphen/>
        <w:t>вай, Гуляйгора! І не стало в Морозівці Полі, на Сторо</w:t>
        <w:softHyphen/>
        <w:t>жівці Віри, на Саржаній Криниці Насті. Ось так колись і він, Павло, рішуче переступить поріг Лесиної хати і скаже: «Вибирай! Лишатися тобі з батьком-кондук</w:t>
        <w:softHyphen/>
        <w:t>тором, який дідьком на мене дивиться, чи підеш за мною куди покличу».</w:t>
      </w:r>
    </w:p>
    <w:p>
      <w:pPr>
        <w:pStyle w:val="Normal"/>
        <w:ind w:firstLine="905"/>
        <w:jc w:val="both"/>
        <w:rPr>
          <w:rFonts w:ascii="Times New Roman" w:hAnsi="Times New Roman" w:cs="Times New Roman"/>
        </w:rPr>
      </w:pPr>
      <w:r>
        <w:rPr>
          <w:rFonts w:cs="Times New Roman" w:ascii="Times New Roman" w:hAnsi="Times New Roman"/>
        </w:rPr>
        <w:t>Одного боїться Павло — не спізнитися б. І засватані слово ламають, ну, а між ним і Лесею й розмови пут</w:t>
        <w:softHyphen/>
        <w:t>ньої про таке поки що не було. Як про книжки прочитані чи про кіно, то їй цікаво з ним говорити, це він добре знає. Вона так розуміє, він інакше. Сперечаються, буває, але майже завжди під кінець Леся з ним згоджується. А вже потім, у компанії, захищає його думку, як свою. Отож... Наче й визнає його, але зате і своїми правами дівочими користується сповна. Тільки тоді вони вкупі, коли сама того хоче, а його бажання для неї не обов'яз</w:t>
        <w:softHyphen/>
        <w:t>кові. Ніколи, правда, не вередує, не маніжиться. Ска</w:t>
        <w:softHyphen/>
        <w:t>зала — відрізала. Глянула — ти або щасливий, або караєшся: «Щось я не так сказав, чимсь образив її?»</w:t>
      </w:r>
    </w:p>
    <w:p>
      <w:pPr>
        <w:pStyle w:val="Normal"/>
        <w:ind w:firstLine="905"/>
        <w:jc w:val="both"/>
        <w:rPr>
          <w:rFonts w:ascii="Times New Roman" w:hAnsi="Times New Roman" w:cs="Times New Roman"/>
          <w:lang w:val="ru-RU"/>
        </w:rPr>
      </w:pPr>
      <w:r>
        <w:rPr>
          <w:rFonts w:cs="Times New Roman" w:ascii="Times New Roman" w:hAnsi="Times New Roman"/>
        </w:rPr>
        <w:t>І зараз не знає Павло, чим скінчиться для нього На</w:t>
        <w:softHyphen/>
        <w:t>талчине посередництво. Вона, звичайно, хоче йому добра.</w:t>
      </w:r>
      <w:r>
        <w:rPr>
          <w:rFonts w:cs="Times New Roman" w:ascii="Times New Roman" w:hAnsi="Times New Roman"/>
          <w:lang w:val="ru-RU"/>
        </w:rPr>
        <w:t xml:space="preserve"> </w:t>
      </w:r>
      <w:r>
        <w:rPr>
          <w:rFonts w:cs="Times New Roman" w:ascii="Times New Roman" w:hAnsi="Times New Roman"/>
        </w:rPr>
        <w:t>Та не від неї залежить. Може, обуриться Леся, що осо</w:t>
        <w:softHyphen/>
        <w:t xml:space="preserve">ромив перед подругою. Бачити його більше не захоче. </w:t>
      </w:r>
    </w:p>
    <w:p>
      <w:pPr>
        <w:pStyle w:val="Normal"/>
        <w:ind w:firstLine="905"/>
        <w:jc w:val="both"/>
        <w:rPr>
          <w:rFonts w:ascii="Times New Roman" w:hAnsi="Times New Roman" w:cs="Times New Roman"/>
          <w:lang w:val="ru-RU"/>
        </w:rPr>
      </w:pPr>
      <w:r>
        <w:rPr>
          <w:rFonts w:cs="Times New Roman" w:ascii="Times New Roman" w:hAnsi="Times New Roman"/>
        </w:rPr>
        <w:t>Із сестрою Надією навмисне оце вранці жартував, при</w:t>
        <w:softHyphen/>
        <w:t>кидався веселим, безтурботним, але їжу, поставлену пе</w:t>
        <w:softHyphen/>
        <w:t>ред ним, ніби й не помітив. Товчена картопля давно схо</w:t>
        <w:softHyphen/>
        <w:t>лола, тараня з учорашнього борщу, яку він любив, теж не дуже смакувала. Надійка дивилась на нього і зітхала</w:t>
      </w:r>
      <w:r>
        <w:rPr>
          <w:rFonts w:cs="Times New Roman" w:ascii="Times New Roman" w:hAnsi="Times New Roman"/>
          <w:lang w:val="ru-RU"/>
        </w:rPr>
        <w:t>.</w:t>
      </w:r>
    </w:p>
    <w:p>
      <w:pPr>
        <w:pStyle w:val="Normal"/>
        <w:ind w:firstLine="905"/>
        <w:jc w:val="both"/>
        <w:rPr/>
      </w:pPr>
      <w:r>
        <w:rPr>
          <w:rFonts w:cs="Times New Roman" w:ascii="Times New Roman" w:hAnsi="Times New Roman"/>
        </w:rPr>
        <w:t>Павло встав, не поївши, з-за столу, подивився на себе в дзеркало. Одне око знову здалося більшим, дру</w:t>
        <w:softHyphen/>
        <w:t>ге — меншим. Таким він виглядає й на шкільному фото. Шия худа, червона після грубого рушника, а ко</w:t>
        <w:softHyphen/>
        <w:t>мір застебнеш — він завеликий, як хомут на лошаті. Краще вже ходити розхристаним. Чуб як чуб, але, мабуть, доведеться підстригтися під такий «бокс», як у хлопців міських. Ні, він не зовсім невдалий з лиця Павло Чепель, шкода тільки, що ніс трохи довгий і гострий. Не ніс, а пташиний дзьоб. Є й гірші, правда, носи: то маленькі, як пупи, або округлі, вузлуваті, схо</w:t>
        <w:softHyphen/>
        <w:t>жі на бульби, є й такі видовжені, як у нього. Ну, та йому мало діла до інших. Свій же він з деякого часу «формує», притискає рукою і тримає якнайдовше, а вночі навмисне лягає вниз лицем і занурюється носом у подушку. Ніс у нього не батьків, і не материн, а чорті-чий... Може, й ніс, зрештою, підправиться, вилюд</w:t>
        <w:softHyphen/>
        <w:t>ніє. З роками відбуваються з кожним якісь зміни. Он у четвертому чи в п'ятому класі, здається, не ріс він зовсім, усі чисто ровесники обігнали його — і Микола Лісовий, і Наталчин брат Онисим і, що було найстраш</w:t>
        <w:softHyphen/>
        <w:t>ніше, Леся. Учитель Семен Трохимович і той помітив, що дуже помалу росте Павло Чепель, поставив його на фізкультурі десь аж останнім. Він тоді відчував себе ображеним, нещасливим. Кілька днів не ходив до школи, відбріхувався перед матір'ю, що голова болить. Чіплявся за грушу і висів так, доки вистачило сили, хотів, щоб тіло витягалося. Грубі набойки припа</w:t>
        <w:softHyphen/>
        <w:t>сував до черевиків, а всередину запхнув по кілька устілок.</w:t>
      </w:r>
    </w:p>
    <w:p>
      <w:pPr>
        <w:pStyle w:val="Normal"/>
        <w:ind w:firstLine="905"/>
        <w:jc w:val="both"/>
        <w:rPr/>
      </w:pPr>
      <w:r>
        <w:rPr>
          <w:rFonts w:cs="Times New Roman" w:ascii="Times New Roman" w:hAnsi="Times New Roman"/>
        </w:rPr>
        <w:t>Старався, щоб Леся ніколи не застала його босим. Ну, а згодом, коли вже звик потроху і до своїх незруч</w:t>
        <w:softHyphen/>
        <w:t>них черевиків, і до свого місця на уроках фізкультури, раптом помітив: росте! Власні штани навіть засвідчи</w:t>
        <w:softHyphen/>
        <w:t>ли йому про те. То, було, опускалися аж на черевики, як він їх не підсмикував або не затягував ремінець, а це ніби хтось підкоротив холоші. Нові мати пошила</w:t>
      </w:r>
      <w:r>
        <w:rPr>
          <w:rFonts w:cs="Times New Roman" w:ascii="Times New Roman" w:hAnsi="Times New Roman"/>
          <w:lang w:val="ru-RU"/>
        </w:rPr>
        <w:t xml:space="preserve"> </w:t>
      </w:r>
      <w:r>
        <w:rPr>
          <w:rFonts w:cs="Times New Roman" w:ascii="Times New Roman" w:hAnsi="Times New Roman"/>
        </w:rPr>
        <w:t>на виріст, і Павло знову затривожився. Щодня прики</w:t>
        <w:softHyphen/>
        <w:t>дав, чи видно шкарпетки, як через плече озирнутися. Зате ж і зрадів, одягнувши якось старі, ш;об матері допомогти на городі. Вони кінчалися десь біля литок. У той день викинув з черевиків усе, що намостив був, і відчув полегшення. Що там не кажи, а жити обма</w:t>
        <w:softHyphen/>
        <w:t>ном, нехай і незначним, річ непристойна.</w:t>
      </w:r>
    </w:p>
    <w:p>
      <w:pPr>
        <w:pStyle w:val="Normal"/>
        <w:ind w:firstLine="905"/>
        <w:jc w:val="both"/>
        <w:rPr>
          <w:rFonts w:ascii="Times New Roman" w:hAnsi="Times New Roman" w:cs="Times New Roman"/>
        </w:rPr>
      </w:pPr>
      <w:r>
        <w:rPr>
          <w:rFonts w:cs="Times New Roman" w:ascii="Times New Roman" w:hAnsi="Times New Roman"/>
        </w:rPr>
        <w:t>Згадав Павло й про батька, як той часто всідався з Яном під грушею і розпочинав гарячі дискусії. А Дзеніс зітхав: якби не Чемберлен, не Пілсудський, давно б над світом маяв червоний прапор. І над його Латвією. Або ще журнал принесе, надісланий роди</w:t>
        <w:softHyphen/>
        <w:t>чами з Риги. В ньому все не так, як у наших журна</w:t>
        <w:softHyphen/>
        <w:t>лах. То жінок напівроздягнутих показують, то свя</w:t>
        <w:softHyphen/>
        <w:t>щеників з хрестами на грудях... З Яном Дзенісом ці</w:t>
        <w:softHyphen/>
        <w:t>каво і Павлові погомоніти, багато людина знає і про Париж, і про Лондон, що десь аж за морем, царів і королів бачив. Павло поважає латиша. Чесний він, роботящий. На гітарі добре грає.</w:t>
      </w:r>
    </w:p>
    <w:p>
      <w:pPr>
        <w:pStyle w:val="Normal"/>
        <w:ind w:firstLine="905"/>
        <w:jc w:val="both"/>
        <w:rPr>
          <w:rFonts w:ascii="Times New Roman" w:hAnsi="Times New Roman" w:cs="Times New Roman"/>
        </w:rPr>
      </w:pPr>
      <w:r>
        <w:rPr>
          <w:rFonts w:cs="Times New Roman" w:ascii="Times New Roman" w:hAnsi="Times New Roman"/>
        </w:rPr>
        <w:t>Ось батько перехопив погляд сина:</w:t>
      </w:r>
    </w:p>
    <w:p>
      <w:pPr>
        <w:pStyle w:val="Normal"/>
        <w:ind w:firstLine="905"/>
        <w:jc w:val="both"/>
        <w:rPr/>
      </w:pPr>
      <w:r>
        <w:rPr>
          <w:rFonts w:cs="Times New Roman" w:ascii="Times New Roman" w:hAnsi="Times New Roman"/>
        </w:rPr>
        <w:t>—</w:t>
      </w:r>
      <w:r>
        <w:rPr>
          <w:rFonts w:eastAsia="Times New Roman" w:cs="Times New Roman" w:ascii="Times New Roman" w:hAnsi="Times New Roman"/>
          <w:lang w:val="ru-RU"/>
        </w:rPr>
        <w:t xml:space="preserve"> </w:t>
      </w:r>
      <w:r>
        <w:rPr>
          <w:rFonts w:cs="Times New Roman" w:ascii="Times New Roman" w:hAnsi="Times New Roman"/>
        </w:rPr>
        <w:t>Далеко зібрався?</w:t>
      </w:r>
    </w:p>
    <w:p>
      <w:pPr>
        <w:pStyle w:val="Normal"/>
        <w:ind w:firstLine="905"/>
        <w:jc w:val="both"/>
        <w:rPr/>
      </w:pPr>
      <w:r>
        <w:rPr>
          <w:rFonts w:cs="Times New Roman" w:ascii="Times New Roman" w:hAnsi="Times New Roman"/>
        </w:rPr>
        <w:t>—</w:t>
      </w:r>
      <w:r>
        <w:rPr>
          <w:rFonts w:eastAsia="Times New Roman" w:cs="Times New Roman" w:ascii="Times New Roman" w:hAnsi="Times New Roman"/>
          <w:lang w:val="ru-RU"/>
        </w:rPr>
        <w:t xml:space="preserve"> </w:t>
      </w:r>
      <w:r>
        <w:rPr>
          <w:rFonts w:cs="Times New Roman" w:ascii="Times New Roman" w:hAnsi="Times New Roman"/>
        </w:rPr>
        <w:t>Гляну, яке там кіно сьогодні.</w:t>
      </w:r>
    </w:p>
    <w:p>
      <w:pPr>
        <w:pStyle w:val="Normal"/>
        <w:ind w:firstLine="905"/>
        <w:jc w:val="both"/>
        <w:rPr/>
      </w:pPr>
      <w:r>
        <w:rPr>
          <w:rFonts w:cs="Times New Roman" w:ascii="Times New Roman" w:hAnsi="Times New Roman"/>
        </w:rPr>
        <w:t>—</w:t>
      </w:r>
      <w:r>
        <w:rPr>
          <w:rFonts w:eastAsia="Times New Roman" w:cs="Times New Roman" w:ascii="Times New Roman" w:hAnsi="Times New Roman"/>
          <w:lang w:val="ru-RU"/>
        </w:rPr>
        <w:t xml:space="preserve"> </w:t>
      </w:r>
      <w:r>
        <w:rPr>
          <w:rFonts w:cs="Times New Roman" w:ascii="Times New Roman" w:hAnsi="Times New Roman"/>
        </w:rPr>
        <w:t>Ну, то не моє діло. Паняй. Хто там є в хаті?</w:t>
      </w:r>
    </w:p>
    <w:p>
      <w:pPr>
        <w:pStyle w:val="Normal"/>
        <w:ind w:firstLine="905"/>
        <w:jc w:val="both"/>
        <w:rPr/>
      </w:pPr>
      <w:r>
        <w:rPr>
          <w:rFonts w:cs="Times New Roman" w:ascii="Times New Roman" w:hAnsi="Times New Roman"/>
        </w:rPr>
        <w:t>—</w:t>
      </w:r>
      <w:r>
        <w:rPr>
          <w:rFonts w:eastAsia="Times New Roman" w:cs="Times New Roman" w:ascii="Times New Roman" w:hAnsi="Times New Roman"/>
          <w:lang w:val="ru-RU"/>
        </w:rPr>
        <w:t xml:space="preserve"> </w:t>
      </w:r>
      <w:r>
        <w:rPr>
          <w:rFonts w:cs="Times New Roman" w:ascii="Times New Roman" w:hAnsi="Times New Roman"/>
        </w:rPr>
        <w:t>Надія. А мати на базар пішла.</w:t>
      </w:r>
    </w:p>
    <w:p>
      <w:pPr>
        <w:pStyle w:val="Normal"/>
        <w:ind w:firstLine="905"/>
        <w:jc w:val="both"/>
        <w:rPr/>
      </w:pPr>
      <w:r>
        <w:rPr>
          <w:rFonts w:cs="Times New Roman" w:ascii="Times New Roman" w:hAnsi="Times New Roman"/>
        </w:rPr>
        <w:t>—</w:t>
      </w:r>
      <w:r>
        <w:rPr>
          <w:rFonts w:eastAsia="Times New Roman" w:cs="Times New Roman" w:ascii="Times New Roman" w:hAnsi="Times New Roman"/>
          <w:lang w:val="ru-RU"/>
        </w:rPr>
        <w:t xml:space="preserve"> </w:t>
      </w:r>
      <w:r>
        <w:rPr>
          <w:rFonts w:cs="Times New Roman" w:ascii="Times New Roman" w:hAnsi="Times New Roman"/>
        </w:rPr>
        <w:t>Ти їй, звичайно, і водички витяг, і дров нарубав?</w:t>
      </w:r>
    </w:p>
    <w:p>
      <w:pPr>
        <w:pStyle w:val="Normal"/>
        <w:ind w:firstLine="905"/>
        <w:jc w:val="both"/>
        <w:rPr/>
      </w:pPr>
      <w:r>
        <w:rPr>
          <w:rFonts w:cs="Times New Roman" w:ascii="Times New Roman" w:hAnsi="Times New Roman"/>
        </w:rPr>
        <w:t>—</w:t>
      </w:r>
      <w:r>
        <w:rPr>
          <w:rFonts w:eastAsia="Times New Roman" w:cs="Times New Roman" w:ascii="Times New Roman" w:hAnsi="Times New Roman"/>
          <w:lang w:val="ru-RU"/>
        </w:rPr>
        <w:t xml:space="preserve"> </w:t>
      </w:r>
      <w:r>
        <w:rPr>
          <w:rFonts w:cs="Times New Roman" w:ascii="Times New Roman" w:hAnsi="Times New Roman"/>
        </w:rPr>
        <w:t>Ні ще... Не встиг. А дрова є, ціла купа за сара</w:t>
        <w:softHyphen/>
        <w:t>єм,— спокійно виправдовується Павло.</w:t>
      </w:r>
    </w:p>
    <w:p>
      <w:pPr>
        <w:pStyle w:val="Normal"/>
        <w:ind w:firstLine="905"/>
        <w:jc w:val="both"/>
        <w:rPr/>
      </w:pPr>
      <w:r>
        <w:rPr>
          <w:rFonts w:cs="Times New Roman" w:ascii="Times New Roman" w:hAnsi="Times New Roman"/>
        </w:rPr>
        <w:t>—</w:t>
      </w:r>
      <w:r>
        <w:rPr>
          <w:rFonts w:eastAsia="Times New Roman" w:cs="Times New Roman" w:ascii="Times New Roman" w:hAnsi="Times New Roman"/>
          <w:lang w:val="ru-RU"/>
        </w:rPr>
        <w:t xml:space="preserve"> </w:t>
      </w:r>
      <w:r>
        <w:rPr>
          <w:rFonts w:cs="Times New Roman" w:ascii="Times New Roman" w:hAnsi="Times New Roman"/>
        </w:rPr>
        <w:t>Ага. Самі нарубалися.— Батько енергійно, під</w:t>
        <w:softHyphen/>
        <w:t>нявши над головою картуз, витирав тильним боком руки пітну голову.— Іди вже, як зібрався. Але не за</w:t>
        <w:softHyphen/>
        <w:t>бувай — насамперед треба допомагати по хазяйству. Кіно не втече.</w:t>
      </w:r>
    </w:p>
    <w:p>
      <w:pPr>
        <w:pStyle w:val="Normal"/>
        <w:ind w:firstLine="905"/>
        <w:jc w:val="both"/>
        <w:rPr/>
      </w:pPr>
      <w:r>
        <w:rPr>
          <w:rFonts w:cs="Times New Roman" w:ascii="Times New Roman" w:hAnsi="Times New Roman"/>
        </w:rPr>
        <w:t>—</w:t>
      </w:r>
      <w:r>
        <w:rPr>
          <w:rFonts w:eastAsia="Times New Roman" w:cs="Times New Roman" w:ascii="Times New Roman" w:hAnsi="Times New Roman"/>
          <w:lang w:val="ru-RU"/>
        </w:rPr>
        <w:t xml:space="preserve"> </w:t>
      </w:r>
      <w:r>
        <w:rPr>
          <w:rFonts w:cs="Times New Roman" w:ascii="Times New Roman" w:hAnsi="Times New Roman"/>
        </w:rPr>
        <w:t>День великий,— уперто мовив син і топтався на місці, ніби не наважувався все ж таки без дозволу йти із двору.</w:t>
      </w:r>
    </w:p>
    <w:p>
      <w:pPr>
        <w:pStyle w:val="Normal"/>
        <w:ind w:firstLine="905"/>
        <w:jc w:val="both"/>
        <w:rPr>
          <w:rFonts w:ascii="Times New Roman" w:hAnsi="Times New Roman" w:cs="Times New Roman"/>
        </w:rPr>
      </w:pPr>
      <w:r>
        <w:rPr>
          <w:rFonts w:cs="Times New Roman" w:ascii="Times New Roman" w:hAnsi="Times New Roman"/>
        </w:rPr>
        <w:t>Обоє вони знають, що нині не батько, а він, Павло, дає матері гроші. Здавалося б, нічим хлопцю дорікати. Але так повелося в них: на кожному кроці повчає старий Чепель сина, показує, що де не так лежить в них. Боїться, щоб той не виріс ледачим. Надію менше смикає, а Павлові щодня роботу знайде, коли той повертається додому. Та й сам батько, правда, з ранку до ночі щось робить. Призвичаївся землю копати, натискає дерев'янкою на рискаль, той аж подзенькує.</w:t>
      </w:r>
    </w:p>
    <w:p>
      <w:pPr>
        <w:pStyle w:val="Normal"/>
        <w:ind w:firstLine="905"/>
        <w:jc w:val="both"/>
        <w:rPr/>
      </w:pPr>
      <w:r>
        <w:rPr>
          <w:rFonts w:cs="Times New Roman" w:ascii="Times New Roman" w:hAnsi="Times New Roman"/>
        </w:rPr>
        <w:t>Тільки тоді, як батько увійшов у подвір'я і причинив за собою хвіртку, Павло, нарешті, попростував вули</w:t>
        <w:softHyphen/>
        <w:t>цею. На батька не гнівається, жаліє його, не може спокійно дивитися, як той припасовує щодня свій про</w:t>
        <w:softHyphen/>
        <w:t>тез. Особливо боляче йому, коли бачить, як купається в річці: синій зморщений обрубок теліпається за бать</w:t>
        <w:softHyphen/>
        <w:t>ком. Каліцтва свого Чепель не соромиться, а Павлові за нього тяжко. Будь ти проклята, війна, що зробила трударя-хлібороба безсилим навіки! Ще ж солдатові Іванові Михайловичу Чепелю з Гуляйгори тридцяти не було, як вибухнула під ним кайзерівська міна. дерев'янці, з палицею в руці батько не такий уже й безпомічний, а ось на річці чи вдома, коли вранці стри</w:t>
        <w:softHyphen/>
        <w:t>бає від ліжка до свого манаття на ослоні, на нього важко дивитися. Смуток огорнув Павла. Троє їх таких у Гуляйгорі — безногих: батько, недалекий сусід Пет</w:t>
        <w:softHyphen/>
        <w:t>ро Ситник (на візочку їздить) та Іван Приз — із моря</w:t>
        <w:softHyphen/>
        <w:t>ків-чорноморців, волочить праву ногу після тяжкої контузії.</w:t>
      </w:r>
    </w:p>
    <w:p>
      <w:pPr>
        <w:pStyle w:val="Normal"/>
        <w:ind w:firstLine="905"/>
        <w:jc w:val="both"/>
        <w:rPr>
          <w:rFonts w:ascii="Times New Roman" w:hAnsi="Times New Roman" w:cs="Times New Roman"/>
        </w:rPr>
      </w:pPr>
      <w:r>
        <w:rPr>
          <w:rFonts w:cs="Times New Roman" w:ascii="Times New Roman" w:hAnsi="Times New Roman"/>
        </w:rPr>
        <w:t>Усіх трьох їх найчастіше бачить Павло на базарчи</w:t>
        <w:softHyphen/>
        <w:t>ку, який збирається вранці біля монастирської брами. З того торговиська й Чепелі якийсь чинш мають. Мати всякий дріб'язок несла: щавель, кріп, цибулю, а коли й десяток яєчок, трохи квасолі. То на глечик молока заробить, то на півфунта м'яса або сала. Базар — єдине місце, звідки гуляйгірці раніше приносили до</w:t>
        <w:softHyphen/>
        <w:t>дому гроші. Так було, скільки Павло пам'ятає. Те</w:t>
        <w:softHyphen/>
        <w:t>пер — інакше. Є колгосп, є підсобне господарство будинку інвалідів Червоної Армії, можна заробити. Відтоді, як став і Павло свій пай додому приносити, умовляв матір, щоб не базарювала більше. Та вона своє казала: не може, мовляв, дивитися, коли на городі кріп, щавель пропадають задарма, а без них борщу не звариш.</w:t>
      </w:r>
    </w:p>
    <w:p>
      <w:pPr>
        <w:pStyle w:val="Normal"/>
        <w:ind w:firstLine="905"/>
        <w:jc w:val="both"/>
        <w:rPr>
          <w:rFonts w:ascii="Times New Roman" w:hAnsi="Times New Roman" w:cs="Times New Roman"/>
          <w:lang w:val="ru-RU"/>
        </w:rPr>
      </w:pPr>
      <w:r>
        <w:rPr>
          <w:rFonts w:cs="Times New Roman" w:ascii="Times New Roman" w:hAnsi="Times New Roman"/>
          <w:lang w:val="ru-RU"/>
        </w:rPr>
      </w:r>
      <w:bookmarkStart w:id="3" w:name="bookmark1"/>
      <w:bookmarkStart w:id="4" w:name="bookmark1"/>
    </w:p>
    <w:p>
      <w:pPr>
        <w:pStyle w:val="Normal"/>
        <w:ind w:firstLine="905"/>
        <w:jc w:val="center"/>
        <w:rPr>
          <w:rFonts w:ascii="Times New Roman" w:hAnsi="Times New Roman" w:cs="Times New Roman"/>
          <w:b/>
          <w:b/>
        </w:rPr>
      </w:pPr>
      <w:bookmarkStart w:id="5" w:name="bookmark1"/>
      <w:r>
        <w:rPr>
          <w:rFonts w:cs="Times New Roman" w:ascii="Times New Roman" w:hAnsi="Times New Roman"/>
          <w:b/>
        </w:rPr>
        <w:t>Розділ другий</w:t>
      </w:r>
      <w:bookmarkEnd w:id="5"/>
    </w:p>
    <w:p>
      <w:pPr>
        <w:pStyle w:val="Normal"/>
        <w:ind w:firstLine="905"/>
        <w:jc w:val="both"/>
        <w:rPr/>
      </w:pPr>
      <w:r>
        <w:rPr>
          <w:rFonts w:cs="Times New Roman" w:ascii="Times New Roman" w:hAnsi="Times New Roman"/>
        </w:rPr>
        <w:t>А шлях біжить собі та й біжить. По обидва боки вже російські села. Незчулися велосипедисти з «Червоної нитки», як поминули Україну. Ще ж тільки кінчаєть</w:t>
        <w:softHyphen/>
        <w:t>ся перший день їхнього передсвяткового пробігу. І хати, і природа тут нічим не відрізняються від українських, хіба що трохи дивують оті білі крейдяні гори на видноколі, наче підперезані в підніжжі зеленими куша</w:t>
        <w:softHyphen/>
        <w:t>ками.</w:t>
      </w:r>
    </w:p>
    <w:p>
      <w:pPr>
        <w:pStyle w:val="Normal"/>
        <w:ind w:firstLine="905"/>
        <w:jc w:val="both"/>
        <w:rPr>
          <w:rFonts w:ascii="Times New Roman" w:hAnsi="Times New Roman" w:cs="Times New Roman"/>
        </w:rPr>
      </w:pPr>
      <w:r>
        <w:rPr>
          <w:rFonts w:cs="Times New Roman" w:ascii="Times New Roman" w:hAnsi="Times New Roman"/>
        </w:rPr>
        <w:t>Невпинно розмотується кам'яне полотно перед Пав</w:t>
        <w:softHyphen/>
        <w:t>лом і його товаришами. Спрага, як і раніше, мучить, хочеться нестерпно пити. Лоскітно під сорочкою від поту. Та хлопці терплять, не кланяються кожній придорожній криниці, призвичаюються до режиму, виробленого ще в Харкові, до ритму невпинного руху, котрий повинен забезпечити їм своєчасне прибуття у визначений на маршруті пункт: Бєлгород, Курськ... і нарешті Москва.</w:t>
      </w:r>
    </w:p>
    <w:p>
      <w:pPr>
        <w:pStyle w:val="Normal"/>
        <w:ind w:firstLine="905"/>
        <w:jc w:val="both"/>
        <w:rPr>
          <w:rFonts w:ascii="Times New Roman" w:hAnsi="Times New Roman" w:cs="Times New Roman"/>
        </w:rPr>
      </w:pPr>
      <w:r>
        <w:rPr>
          <w:rFonts w:cs="Times New Roman" w:ascii="Times New Roman" w:hAnsi="Times New Roman"/>
        </w:rPr>
        <w:t>Попередні короткі зупинки використовувались лише для відпочинку. Так радив досвідчений спортсмен Люд</w:t>
        <w:softHyphen/>
        <w:t>віг. Шкода, ш;о сам не взяв участі в пробігу.</w:t>
      </w:r>
    </w:p>
    <w:p>
      <w:pPr>
        <w:pStyle w:val="Normal"/>
        <w:ind w:firstLine="905"/>
        <w:jc w:val="both"/>
        <w:rPr>
          <w:rFonts w:ascii="Times New Roman" w:hAnsi="Times New Roman" w:cs="Times New Roman"/>
        </w:rPr>
      </w:pPr>
      <w:r>
        <w:rPr>
          <w:rFonts w:cs="Times New Roman" w:ascii="Times New Roman" w:hAnsi="Times New Roman"/>
        </w:rPr>
        <w:t>Спочатку їх було чимало, тепер залишилося четверо: він — Павло, Юхим Рогов, Іван Кубрак і Тимофій Со</w:t>
        <w:softHyphen/>
        <w:t>лод. Найбільший спортивний досвід у Юхима, тому до його порад на маршруті прислухаються всі. У коман</w:t>
        <w:softHyphen/>
        <w:t>дира групи Павла Чепеля він за помічника. Чого Павло й відчував поки ш;о себе не дуже переобтяженим висо</w:t>
        <w:softHyphen/>
        <w:t>ким дорученням комсомольського комітету фабрики. Є кому турбуватися про все й без нього. Рогов, видно, своїм становищем теж цілком задоволений — на лідер</w:t>
        <w:softHyphen/>
        <w:t>ство відразу чомусь не претендував, так принаймні зро</w:t>
        <w:softHyphen/>
        <w:t>зумів Чепель.</w:t>
      </w:r>
    </w:p>
    <w:p>
      <w:pPr>
        <w:pStyle w:val="Normal"/>
        <w:ind w:firstLine="905"/>
        <w:jc w:val="both"/>
        <w:rPr>
          <w:rFonts w:ascii="Times New Roman" w:hAnsi="Times New Roman" w:cs="Times New Roman"/>
        </w:rPr>
      </w:pPr>
      <w:r>
        <w:rPr>
          <w:rFonts w:cs="Times New Roman" w:ascii="Times New Roman" w:hAnsi="Times New Roman"/>
        </w:rPr>
        <w:t>Після привалу, як не дивно, швидкість руху дещо уповільнюється — попереду іде Юхим, задаючи тон.</w:t>
      </w:r>
    </w:p>
    <w:p>
      <w:pPr>
        <w:pStyle w:val="Normal"/>
        <w:ind w:firstLine="905"/>
        <w:jc w:val="both"/>
        <w:rPr>
          <w:rFonts w:ascii="Times New Roman" w:hAnsi="Times New Roman" w:cs="Times New Roman"/>
        </w:rPr>
      </w:pPr>
      <w:r>
        <w:rPr>
          <w:rFonts w:cs="Times New Roman" w:ascii="Times New Roman" w:hAnsi="Times New Roman"/>
        </w:rPr>
        <w:t>А Павло знову весь у минулому. Шерхотять колеса по гравію, нашіптують спомини.</w:t>
      </w:r>
    </w:p>
    <w:p>
      <w:pPr>
        <w:pStyle w:val="Normal"/>
        <w:ind w:firstLine="905"/>
        <w:jc w:val="both"/>
        <w:rPr>
          <w:rFonts w:ascii="Times New Roman" w:hAnsi="Times New Roman" w:cs="Times New Roman"/>
        </w:rPr>
      </w:pPr>
      <w:r>
        <w:rPr>
          <w:rFonts w:cs="Times New Roman" w:ascii="Times New Roman" w:hAnsi="Times New Roman"/>
        </w:rPr>
        <w:t>Так от, у ту пам'ятну неділю зупинила його Лесина ма</w:t>
        <w:softHyphen/>
        <w:t>ти. Чоботи на ній на замовлення — хромові, блузка — біла як сніг, з мережаним комірцем, у вухах — сережки.</w:t>
      </w:r>
    </w:p>
    <w:p>
      <w:pPr>
        <w:pStyle w:val="Normal"/>
        <w:ind w:firstLine="905"/>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драстуй, Павле! Ти не до нас, бува? Надумала оце гасу взяти, поможеш мені нести,— голос упевнений, ніби наперед знає — не відмовить.</w:t>
      </w:r>
    </w:p>
    <w:p>
      <w:pPr>
        <w:pStyle w:val="Normal"/>
        <w:ind w:firstLine="905"/>
        <w:jc w:val="both"/>
        <w:rPr>
          <w:rFonts w:ascii="Times New Roman" w:hAnsi="Times New Roman" w:cs="Times New Roman"/>
        </w:rPr>
      </w:pPr>
      <w:r>
        <w:rPr>
          <w:rFonts w:cs="Times New Roman" w:ascii="Times New Roman" w:hAnsi="Times New Roman"/>
        </w:rPr>
        <w:t>Він кивнув, узяв ношу.</w:t>
      </w:r>
    </w:p>
    <w:p>
      <w:pPr>
        <w:pStyle w:val="Normal"/>
        <w:ind w:firstLine="905"/>
        <w:jc w:val="both"/>
        <w:rPr>
          <w:rFonts w:ascii="Times New Roman" w:hAnsi="Times New Roman" w:cs="Times New Roman"/>
        </w:rPr>
      </w:pPr>
      <w:r>
        <w:rPr>
          <w:rFonts w:cs="Times New Roman" w:ascii="Times New Roman" w:hAnsi="Times New Roman"/>
        </w:rPr>
        <w:t>Довелося трохи почекати. Лесина мати купила ще віник, дві пляшки крем-соди, сказавши, що таку воду полюбляє Леся.</w:t>
      </w:r>
    </w:p>
    <w:p>
      <w:pPr>
        <w:pStyle w:val="Normal"/>
        <w:ind w:firstLine="905"/>
        <w:jc w:val="both"/>
        <w:rPr/>
      </w:pPr>
      <w:r>
        <w:rPr>
          <w:rFonts w:cs="Times New Roman" w:ascii="Times New Roman" w:hAnsi="Times New Roman"/>
        </w:rPr>
        <w:t>Бачив, як озиралися крадькома на них перехожі. Здогадувався, звичайно, що вони зараз думають: «Ви</w:t>
        <w:softHyphen/>
        <w:t>служується зятьок». Нехай. Він не соромився, заспо</w:t>
        <w:softHyphen/>
        <w:t>коював себе — це ж робить не для когось — для Тетяни Пилипівни. Власне, заради Лесі. Не кожний би згодився у неділю через усе село тарабанити кошик, ще й іржаву</w:t>
      </w:r>
      <w:r>
        <w:rPr>
          <w:rFonts w:cs="Times New Roman" w:ascii="Times New Roman" w:hAnsi="Times New Roman"/>
          <w:lang w:val="ru-RU"/>
        </w:rPr>
        <w:t xml:space="preserve"> </w:t>
      </w:r>
      <w:r>
        <w:rPr>
          <w:rFonts w:cs="Times New Roman" w:ascii="Times New Roman" w:hAnsi="Times New Roman"/>
        </w:rPr>
        <w:t>посудину з гасом, коли на тобі чиста святкова одежа, але не кожному, мабуть, виявила б подібне довір'я ця жінка, з котрою всі віталися першими.</w:t>
      </w:r>
    </w:p>
    <w:p>
      <w:pPr>
        <w:pStyle w:val="Normal"/>
        <w:ind w:firstLine="905"/>
        <w:jc w:val="both"/>
        <w:rPr>
          <w:rFonts w:ascii="Times New Roman" w:hAnsi="Times New Roman" w:cs="Times New Roman"/>
        </w:rPr>
      </w:pPr>
      <w:r>
        <w:rPr>
          <w:rFonts w:cs="Times New Roman" w:ascii="Times New Roman" w:hAnsi="Times New Roman"/>
        </w:rPr>
        <w:t>Денис Лісовий очікував дружину біля хвіртки.</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і знав. Могла б гасом і в будній день запасти</w:t>
        <w:softHyphen/>
        <w:t>ся. Та й віників повна хата, фабричних.— На Павла зиркнув спідлоба, насмішкувато.— Десята година, а мене голодом морять. Оце-то вихідний.</w:t>
      </w:r>
    </w:p>
    <w:p>
      <w:pPr>
        <w:pStyle w:val="Normal"/>
        <w:ind w:firstLine="905"/>
        <w:jc w:val="both"/>
        <w:rPr>
          <w:rFonts w:ascii="Times New Roman" w:hAnsi="Times New Roman" w:cs="Times New Roman"/>
        </w:rPr>
      </w:pPr>
      <w:r>
        <w:rPr>
          <w:rFonts w:cs="Times New Roman" w:ascii="Times New Roman" w:hAnsi="Times New Roman"/>
        </w:rPr>
        <w:t>Головний кондуктор був у повній формі. Новенький чорний френч із сріблястими гудзиками розстебнутий під ним жовтіє смугаста майка. Кілька значків прикра</w:t>
        <w:softHyphen/>
        <w:t>шають груди. Обличчя м'ясисте, червоне, сповнене На</w:t>
        <w:softHyphen/>
        <w:t>чальницької самоповаги.</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ходь, Павлушо,— приязно промовила Тетяна Пилипівна й пропустила його поперед себе.</w:t>
      </w:r>
    </w:p>
    <w:p>
      <w:pPr>
        <w:pStyle w:val="Normal"/>
        <w:ind w:firstLine="905"/>
        <w:jc w:val="both"/>
        <w:rPr>
          <w:rFonts w:ascii="Times New Roman" w:hAnsi="Times New Roman" w:cs="Times New Roman"/>
        </w:rPr>
      </w:pPr>
      <w:r>
        <w:rPr>
          <w:rFonts w:cs="Times New Roman" w:ascii="Times New Roman" w:hAnsi="Times New Roman"/>
        </w:rPr>
        <w:t>Миколу застав на яблуні. Оглянувся — Лесі ніде не видно. Тільки її рожева косинка лежить на гамаку.</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віт молодим талантам!— гукнув з дерева Ми</w:t>
        <w:softHyphen/>
        <w:t>кола.— Лови!</w:t>
      </w:r>
    </w:p>
    <w:p>
      <w:pPr>
        <w:pStyle w:val="Normal"/>
        <w:ind w:firstLine="905"/>
        <w:jc w:val="both"/>
        <w:rPr/>
      </w:pPr>
      <w:r>
        <w:rPr>
          <w:rFonts w:cs="Times New Roman" w:ascii="Times New Roman" w:hAnsi="Times New Roman"/>
        </w:rPr>
        <w:t>На жаль, Павло не встиг підбігти, яблуко покотилось по стежці. Микола кинув ще одне, воно попало в руки Павлові — ціленьке. Поклав його на гамак, а надкусив перше, що репнуло. Такого сорту у Чепелів нема: підрум'янене з боків яблуко аж вилискує, а м'якоть, мов цукор, біла і соковита. Пахне шафраном, наче паска.</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сидь трохи, я зараз,— запросив гостя Мико</w:t>
        <w:softHyphen/>
        <w:t>ла.— Батько в поїздку яблука готує. У Москві на них ціна... Спекулянти з рук виривають. А груші ще дорож</w:t>
        <w:softHyphen/>
        <w:t>чі, на штуку можна продавати. Шкода, що цього року груша не вродила.</w:t>
      </w:r>
    </w:p>
    <w:p>
      <w:pPr>
        <w:pStyle w:val="Normal"/>
        <w:ind w:firstLine="905"/>
        <w:jc w:val="both"/>
        <w:rPr>
          <w:rFonts w:ascii="Times New Roman" w:hAnsi="Times New Roman" w:cs="Times New Roman"/>
        </w:rPr>
      </w:pPr>
      <w:r>
        <w:rPr>
          <w:rFonts w:cs="Times New Roman" w:ascii="Times New Roman" w:hAnsi="Times New Roman"/>
        </w:rPr>
        <w:t>Павло стрепенувся, почув, як рипнули двері. Здога</w:t>
        <w:softHyphen/>
        <w:t>дався — спускається з ганку Леся. Саме вітром майнуло по садку, легенько так затріпотіло листя над головою Павла, один маленький листочок, чомусь пожовклий, одірвався з гілки і, кружляючи, тихо опустився на тра</w:t>
        <w:softHyphen/>
        <w:t>ву. З нього Павло перевів погляд вище. Так і є, Леся. Голова у неї пов'язана білим рушником, певно, помила</w:t>
        <w:softHyphen/>
        <w:t>ся... На ній ряба старенька кофтинка, модні лодочки з голубої шкіри. Вона — по-домашньому, без панчіх.</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иколі допомога прибула? Це добре, мене ви</w:t>
        <w:softHyphen/>
        <w:t>ручиш.</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драстуй,— Павло відчув: лице в нього запашіло.</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и вже з річки? Упіймав щось?</w:t>
      </w:r>
    </w:p>
    <w:p>
      <w:pPr>
        <w:pStyle w:val="Normal"/>
        <w:ind w:firstLine="905"/>
        <w:jc w:val="both"/>
        <w:rPr>
          <w:rFonts w:ascii="Times New Roman" w:hAnsi="Times New Roman" w:cs="Times New Roman"/>
          <w:lang w:val="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спав... Нікому було збудити.</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де ж усі ваші?— здивувалася Леся.</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в тому річ. Захотілося хоч раз полежати. А то все мене за ноги батько тягне. «Вставай. На роботу спізнишся». Буває, що й не тягне, а мені ввижається. Прокидаюсь, як солдат, почувши сигнал.</w:t>
      </w:r>
    </w:p>
    <w:p>
      <w:pPr>
        <w:pStyle w:val="Normal"/>
        <w:ind w:firstLine="905"/>
        <w:jc w:val="both"/>
        <w:rPr>
          <w:rFonts w:ascii="Times New Roman" w:hAnsi="Times New Roman" w:cs="Times New Roman"/>
        </w:rPr>
      </w:pPr>
      <w:r>
        <w:rPr>
          <w:rFonts w:cs="Times New Roman" w:ascii="Times New Roman" w:hAnsi="Times New Roman"/>
        </w:rPr>
        <w:t>Микола подав обережно повний кошик Павлові, стриб</w:t>
        <w:softHyphen/>
        <w:t>нув. Одразу поніс яблука в погріб.</w:t>
      </w:r>
    </w:p>
    <w:p>
      <w:pPr>
        <w:pStyle w:val="Normal"/>
        <w:ind w:firstLine="905"/>
        <w:jc w:val="both"/>
        <w:rPr>
          <w:rFonts w:ascii="Times New Roman" w:hAnsi="Times New Roman" w:cs="Times New Roman"/>
        </w:rPr>
      </w:pPr>
      <w:r>
        <w:rPr>
          <w:rFonts w:cs="Times New Roman" w:ascii="Times New Roman" w:hAnsi="Times New Roman"/>
        </w:rPr>
        <w:t>Павло залишився з Лесею.</w:t>
      </w:r>
    </w:p>
    <w:p>
      <w:pPr>
        <w:pStyle w:val="Normal"/>
        <w:ind w:firstLine="905"/>
        <w:jc w:val="both"/>
        <w:rPr>
          <w:rFonts w:ascii="Times New Roman" w:hAnsi="Times New Roman" w:cs="Times New Roman"/>
        </w:rPr>
      </w:pPr>
      <w:r>
        <w:rPr>
          <w:rFonts w:cs="Times New Roman" w:ascii="Times New Roman" w:hAnsi="Times New Roman"/>
        </w:rPr>
        <w:t>Дівчина бавилася косинкою, підкидала її і ловила. Вітерець підхопив косинку і кинув хлопцеві в лице.</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и, кажуть, на робітфак зібрався?— обізвалася.</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відомо ш,е. Нехай на роботу спершу влаштуюся.</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я подала документи в технікум. Оце ось, бачиш, зубрю.— Взяла з гамака товсту книжку, розгорнула посередині.— Аноди і катоди. Найпростіші джерела живлення. Не такі вони й прості, як декому здається.</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технікум зв'язку? Загітували-таки наші хлопці?</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ув? За компанію і циган... оженився... Якось-то буде. З другого курсу, кажуть, можна без екзаменів іти в інститут.</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а я...</w:t>
      </w:r>
    </w:p>
    <w:p>
      <w:pPr>
        <w:pStyle w:val="Normal"/>
        <w:ind w:firstLine="905"/>
        <w:jc w:val="both"/>
        <w:rPr>
          <w:rFonts w:ascii="Times New Roman" w:hAnsi="Times New Roman" w:cs="Times New Roman"/>
        </w:rPr>
      </w:pPr>
      <w:r>
        <w:rPr>
          <w:rFonts w:cs="Times New Roman" w:ascii="Times New Roman" w:hAnsi="Times New Roman"/>
        </w:rPr>
        <w:t>Не встиг сказати про свої плани — Лесю покликали.</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ийдеш?— запитав Павло.</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оч і вийду, та однаково — аноди, катоди...— зітхнула.— З ранку до ночі зубрю. Мати ні за холодну воду не дає братися. Батькові ж самі п'ятірки подавай. Аж голова тріщить. Яке там сьогодні кіно?</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рсен».</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пустять.</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есю! Довго на тебе чекати?!— долетіло з веранди сердите бурчання Лісового.— Клич Миколу, де він там застряг. Картопля остигає.</w:t>
      </w:r>
    </w:p>
    <w:p>
      <w:pPr>
        <w:pStyle w:val="Normal"/>
        <w:ind w:firstLine="905"/>
        <w:jc w:val="both"/>
        <w:rPr>
          <w:rFonts w:ascii="Times New Roman" w:hAnsi="Times New Roman" w:cs="Times New Roman"/>
        </w:rPr>
      </w:pPr>
      <w:r>
        <w:rPr>
          <w:rFonts w:cs="Times New Roman" w:ascii="Times New Roman" w:hAnsi="Times New Roman"/>
        </w:rPr>
        <w:t>Леся, ніяковіючи, запитала:</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и вже поснідав?</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якже!— поспішив запевнити Павло.</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дивися...</w:t>
      </w:r>
    </w:p>
    <w:p>
      <w:pPr>
        <w:pStyle w:val="Normal"/>
        <w:ind w:firstLine="905"/>
        <w:jc w:val="both"/>
        <w:rPr>
          <w:rFonts w:ascii="Times New Roman" w:hAnsi="Times New Roman" w:cs="Times New Roman"/>
        </w:rPr>
      </w:pPr>
      <w:r>
        <w:rPr>
          <w:rFonts w:cs="Times New Roman" w:ascii="Times New Roman" w:hAnsi="Times New Roman"/>
        </w:rPr>
        <w:t>Микола, мабуть, теж розумів, що залишати Павла самого незручно, постояв біля нього трохи, але, поду</w:t>
        <w:softHyphen/>
        <w:t>мавши, так. і не покликав. Зрештою, в такій справі остан</w:t>
        <w:softHyphen/>
        <w:t>нє слово належить не йому, а батькам. Пообіцяв лише:</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едовго. Можеш на гамаку полежати. Візьми он подушку.</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і. Я краще прогуляюся. Біля копанки дожида</w:t>
        <w:softHyphen/>
        <w:t>тиму.</w:t>
      </w:r>
    </w:p>
    <w:p>
      <w:pPr>
        <w:pStyle w:val="Normal"/>
        <w:ind w:firstLine="905"/>
        <w:jc w:val="both"/>
        <w:rPr/>
      </w:pPr>
      <w:r>
        <w:rPr>
          <w:rFonts w:cs="Times New Roman" w:ascii="Times New Roman" w:hAnsi="Times New Roman"/>
        </w:rPr>
        <w:t>Й одразу став спускатися у видолинок, де кінчалася садиба. Та раптом його гукнув Микола.</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атько й мама тебе кличуть.</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віщо я їм?— щиро здивувався Павло.</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 снідати ж. Мати он розхвалює тебе, який смирний і до старших уважний.</w:t>
      </w:r>
    </w:p>
    <w:p>
      <w:pPr>
        <w:pStyle w:val="Normal"/>
        <w:ind w:firstLine="905"/>
        <w:jc w:val="both"/>
        <w:rPr/>
      </w:pPr>
      <w:r>
        <w:rPr>
          <w:rFonts w:cs="Times New Roman" w:ascii="Times New Roman" w:hAnsi="Times New Roman"/>
        </w:rPr>
        <w:t>Павло мовчки рушив за Миколою. Спробував уявити собі все, що сталося за столом. Лесина мати сказала, мабуть, що годиться покликати Павла до столу. Може, й про те сказала, що вони ж, Чепелі, не дуже багаті і навряд чи й ситий Павло. Ну, а Денис Лісовий? Він лю</w:t>
        <w:softHyphen/>
        <w:t>бить похвалитися своїми достатками. Стіл у нього зара</w:t>
        <w:softHyphen/>
        <w:t>ди неділі, певно, щедрий. От і зажадав, щоб привели гостя. Нехай, мовляв, подивиться, як справжні хазяїни живуть. Ще й раніше Лісовий часом співчував Павлові. «Не такого тобі батька треба». Чого й виникала в душі Павла образа, та не на Дениса Лісового — на свою долю. Щось треба робити, думав. То довго у школярах заси</w:t>
        <w:softHyphen/>
        <w:t>дівся, то з роботою — не дуже... Трудодні — це ще не карбованці. А на батька-інваліда надія мала...</w:t>
      </w:r>
    </w:p>
    <w:p>
      <w:pPr>
        <w:pStyle w:val="Normal"/>
        <w:ind w:firstLine="905"/>
        <w:jc w:val="both"/>
        <w:rPr>
          <w:rFonts w:ascii="Times New Roman" w:hAnsi="Times New Roman" w:cs="Times New Roman"/>
        </w:rPr>
      </w:pPr>
      <w:r>
        <w:rPr>
          <w:rFonts w:cs="Times New Roman" w:ascii="Times New Roman" w:hAnsi="Times New Roman"/>
        </w:rPr>
        <w:t>Старався Павло, писали йому вже давно повні тру</w:t>
        <w:softHyphen/>
        <w:t>додні, виробляв норму, як дорослий. Мав, звичайно, чес</w:t>
        <w:softHyphen/>
        <w:t>но зароблений власний шматок хліба, бригадир хвалив, Тому часом казав собі: «Ні, нема чого мені схиляти го</w:t>
        <w:softHyphen/>
        <w:t>лову, самого себе принижувати невпевненістю. Все ще попереду».</w:t>
      </w:r>
    </w:p>
    <w:p>
      <w:pPr>
        <w:pStyle w:val="Normal"/>
        <w:ind w:firstLine="905"/>
        <w:jc w:val="both"/>
        <w:rPr>
          <w:rFonts w:ascii="Times New Roman" w:hAnsi="Times New Roman" w:cs="Times New Roman"/>
        </w:rPr>
      </w:pPr>
      <w:r>
        <w:rPr>
          <w:rFonts w:cs="Times New Roman" w:ascii="Times New Roman" w:hAnsi="Times New Roman"/>
        </w:rPr>
        <w:t>От і тепер — кличуть, то чого ж відмовлятися. Там не один Денис Лісовий. Тетяна Пилипівна, Леся, Ми</w:t>
        <w:softHyphen/>
        <w:t>кола,</w:t>
      </w:r>
    </w:p>
    <w:p>
      <w:pPr>
        <w:pStyle w:val="Normal"/>
        <w:ind w:firstLine="905"/>
        <w:jc w:val="both"/>
        <w:rPr>
          <w:rFonts w:ascii="Times New Roman" w:hAnsi="Times New Roman" w:cs="Times New Roman"/>
          <w:lang w:val="ru-RU"/>
        </w:rPr>
      </w:pPr>
      <w:r>
        <w:rPr>
          <w:rFonts w:cs="Times New Roman" w:ascii="Times New Roman" w:hAnsi="Times New Roman"/>
        </w:rPr>
        <w:t>Десь ще не зовсім пригасла в думці остання жаринка невдоволення, що спершу залишили його, а потім оду</w:t>
        <w:softHyphen/>
        <w:t>малися, але друга хвиля владно зазвучала в ньому, збадьорила. Павло ще раз оглянув себе, свої нові скоро</w:t>
        <w:softHyphen/>
        <w:t>ходівські черевики, добре випрасувані штани. Повесе</w:t>
        <w:softHyphen/>
        <w:t>лішав. Зірвав золотий чорнобривець на грядці й за</w:t>
        <w:softHyphen/>
        <w:t>сунув його в кишеньку піджака. А чого мучити себе, справді!</w:t>
      </w:r>
    </w:p>
    <w:p>
      <w:pPr>
        <w:pStyle w:val="Normal"/>
        <w:ind w:firstLine="905"/>
        <w:jc w:val="both"/>
        <w:rPr>
          <w:rFonts w:ascii="Times New Roman" w:hAnsi="Times New Roman" w:cs="Times New Roman"/>
          <w:lang w:val="ru-RU"/>
        </w:rPr>
      </w:pPr>
      <w:r>
        <w:rPr>
          <w:rFonts w:cs="Times New Roman" w:ascii="Times New Roman" w:hAnsi="Times New Roman"/>
          <w:lang w:val="ru-RU"/>
        </w:rPr>
      </w:r>
    </w:p>
    <w:p>
      <w:pPr>
        <w:pStyle w:val="Normal"/>
        <w:ind w:firstLine="905"/>
        <w:jc w:val="center"/>
        <w:rPr>
          <w:rFonts w:ascii="Times New Roman" w:hAnsi="Times New Roman" w:cs="Times New Roman"/>
          <w:b/>
          <w:b/>
        </w:rPr>
      </w:pPr>
      <w:bookmarkStart w:id="6" w:name="bookmark2"/>
      <w:r>
        <w:rPr>
          <w:rFonts w:cs="Times New Roman" w:ascii="Times New Roman" w:hAnsi="Times New Roman"/>
          <w:b/>
        </w:rPr>
        <w:t>Розділ третій</w:t>
      </w:r>
      <w:bookmarkEnd w:id="6"/>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вай-давай, голубчику! — Денис Лісовий реготав за столом, перехилившись до Павла.— Подейкують, що в зятьки до мене хочеш, комнезам... З тобою всім весело</w:t>
      </w:r>
      <w:r>
        <w:rPr>
          <w:rFonts w:cs="Times New Roman" w:ascii="Times New Roman" w:hAnsi="Times New Roman"/>
          <w:lang w:val="ru-RU"/>
        </w:rPr>
        <w:t xml:space="preserve"> </w:t>
      </w:r>
      <w:r>
        <w:rPr>
          <w:rFonts w:cs="Times New Roman" w:ascii="Times New Roman" w:hAnsi="Times New Roman"/>
        </w:rPr>
        <w:t>буде, щодня — свято. Я м'ясце постачатиму, а ти про</w:t>
        <w:softHyphen/>
        <w:t>їдатимеш, злидню. Та ще батечка свого закличеш у гості. Не бійся, не відмовиться. Притупає і на дерев'яній, як дурничкою запахне.</w:t>
      </w:r>
    </w:p>
    <w:p>
      <w:pPr>
        <w:pStyle w:val="Normal"/>
        <w:ind w:firstLine="905"/>
        <w:jc w:val="both"/>
        <w:rPr>
          <w:rFonts w:ascii="Times New Roman" w:hAnsi="Times New Roman" w:cs="Times New Roman"/>
        </w:rPr>
      </w:pPr>
      <w:r>
        <w:rPr>
          <w:rFonts w:cs="Times New Roman" w:ascii="Times New Roman" w:hAnsi="Times New Roman"/>
        </w:rPr>
        <w:t>Леся зблідла, закрилася рукою від того насміхання і хотіла вийти, але батьків різкий оклик зупинив її.</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иди! Я ж його не для себе покликав — для тебе. Хто йому дорогу до нас показав, хто прихвалював: «Павлуша такий, Павлуша сякий». Ти й твоя мати! Полюбуйтесь тепер. Ви ж не знаєте, яка в нього про</w:t>
        <w:softHyphen/>
        <w:t>грама. Через півгодини він морди вам понабиває, потім порве на собі сорочку і вистрибне у вікно. Бачив не раз, як батько його це ловко робить, то й собі спробує. Що, хочеться втнути щось на згадку? Ну да! Ти б знищив Дениса Лісового за його одвертість, та руки короткі. Я тебе давно розгадав. Набрид ти мені, очі намуляв. Чого хотів — нахаба, за один стіл зі мною сів! Ще й білу сорочку одягнув. А під сорочкою? Голе пузо. Леська — дурепа, як і мати. їй ти можеш баки забивати, але не мені. Хіба що відьма в кульмі здохне, тоді, може, породичаються Лісові з Чепелями.</w:t>
      </w:r>
    </w:p>
    <w:p>
      <w:pPr>
        <w:pStyle w:val="Normal"/>
        <w:ind w:firstLine="905"/>
        <w:jc w:val="both"/>
        <w:rPr>
          <w:rFonts w:ascii="Times New Roman" w:hAnsi="Times New Roman" w:cs="Times New Roman"/>
        </w:rPr>
      </w:pPr>
      <w:r>
        <w:rPr>
          <w:rFonts w:cs="Times New Roman" w:ascii="Times New Roman" w:hAnsi="Times New Roman"/>
        </w:rPr>
        <w:t>Павло все до крихти чув, але не розумів, чому Денис на нього злиться так... Павло міг би зараз кинути у від</w:t>
        <w:softHyphen/>
        <w:t>повідь найогидніші слова, але він боїться, що вони влу</w:t>
        <w:softHyphen/>
        <w:t>чать не в Лесиного батька, а в саму Лесю. То краще показати йому дулю в кишені й піти геть.</w:t>
      </w:r>
    </w:p>
    <w:p>
      <w:pPr>
        <w:pStyle w:val="Normal"/>
        <w:ind w:firstLine="905"/>
        <w:jc w:val="both"/>
        <w:rPr>
          <w:rFonts w:ascii="Times New Roman" w:hAnsi="Times New Roman" w:cs="Times New Roman"/>
        </w:rPr>
      </w:pPr>
      <w:r>
        <w:rPr>
          <w:rFonts w:cs="Times New Roman" w:ascii="Times New Roman" w:hAnsi="Times New Roman"/>
        </w:rPr>
        <w:t>Однак таки не втримався, гукнув:</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х ви — штунди...</w:t>
      </w:r>
    </w:p>
    <w:p>
      <w:pPr>
        <w:pStyle w:val="Normal"/>
        <w:ind w:firstLine="905"/>
        <w:jc w:val="both"/>
        <w:rPr>
          <w:rFonts w:ascii="Times New Roman" w:hAnsi="Times New Roman" w:cs="Times New Roman"/>
        </w:rPr>
      </w:pPr>
      <w:r>
        <w:rPr>
          <w:rFonts w:cs="Times New Roman" w:ascii="Times New Roman" w:hAnsi="Times New Roman"/>
        </w:rPr>
        <w:t>Дениса Лісового в Гуляйгорі називають здавна штун</w:t>
        <w:softHyphen/>
        <w:t>дою. І Миколу часом, навіть Лесю.</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тобі дам, падлюко, штунду,— заревів Денис, немов роздрочений бугай.— Здохнеш, як пес, під тином. Бач, хазяйську дитину йому забаглося взяти! А це ти бачив, бачив?— крутив Денис Лісовий здоровенні, як груші, дулі.— Хто ти, а хто я? Ти — гнида, гнилиця, такі під моїми вагонами їздять, а потім вертаються додому без рук, без ніг.</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ти... штунда!— вже стояв на своєму Павло.</w:t>
      </w:r>
    </w:p>
    <w:p>
      <w:pPr>
        <w:pStyle w:val="Normal"/>
        <w:ind w:firstLine="905"/>
        <w:jc w:val="both"/>
        <w:rPr>
          <w:rFonts w:ascii="Times New Roman" w:hAnsi="Times New Roman" w:cs="Times New Roman"/>
        </w:rPr>
      </w:pPr>
      <w:r>
        <w:rPr>
          <w:rFonts w:cs="Times New Roman" w:ascii="Times New Roman" w:hAnsi="Times New Roman"/>
        </w:rPr>
        <w:t>Микола підскочив до нього:</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мовчи! Прикуси язик, бо вирву!</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сі ви штунди...</w:t>
      </w:r>
    </w:p>
    <w:p>
      <w:pPr>
        <w:pStyle w:val="Normal"/>
        <w:ind w:firstLine="905"/>
        <w:jc w:val="both"/>
        <w:rPr/>
      </w:pPr>
      <w:r>
        <w:rPr>
          <w:rFonts w:cs="Times New Roman" w:ascii="Times New Roman" w:hAnsi="Times New Roman"/>
        </w:rPr>
        <w:t>Наступної миті Павло відчув, що його одірвали від підлоги і понесли. В дверях двом було тісно, і Микола штовхнув Павла, а потім вони знову зчепилися. Павло не відбивався, тільки кректав і душив в обіймах Мико</w:t>
        <w:softHyphen/>
        <w:t>лу. Нарешті вони покотилися зі східнів. У роті в Павла стало солоно. Потім усе стихло. Щось кусало його, во</w:t>
        <w:softHyphen/>
        <w:t>рушилося під щокою. Павло розплющив очі. Колючки вп'ялися йому в лице, в голову, світло було зеленкувато жовте, наче дивився крізь темну пляшку. Ага, це він лежить під стіжком — на галяві за обійстям Лісових Голова важка і гуде, як дзвін. Повернувся на бік. Стало видно хату, гамак, цуцика на ганку. А людей нема. Всі десь поховалися. По сонцю, яке вже за лісом, Павло здогадався — вечоріло. Сорочка на ньому брудна, в плямах, як у шмаровоза. Згадка про те, чим скінчився сніданок у Лесиній хаті, паралізувала мозок. «Мико</w:t>
        <w:softHyphen/>
        <w:t>ла... Він бив мене,— пригадував Павло, сповнюючись жалем до себе.— Микола бив». Павло стогнав і плакав ненавидів себе, своє безсилля. Всьому кінець. Якби знав, що так вийде, то краще було б утекти раніше із села, а Лесі залишити листа. Тепер вона його зненавидить. І є за ш;о. Наговорив дурниць.</w:t>
      </w:r>
    </w:p>
    <w:p>
      <w:pPr>
        <w:pStyle w:val="Normal"/>
        <w:ind w:firstLine="905"/>
        <w:jc w:val="both"/>
        <w:rPr>
          <w:rFonts w:ascii="Times New Roman" w:hAnsi="Times New Roman" w:cs="Times New Roman"/>
        </w:rPr>
      </w:pPr>
      <w:r>
        <w:rPr>
          <w:rFonts w:cs="Times New Roman" w:ascii="Times New Roman" w:hAnsi="Times New Roman"/>
        </w:rPr>
        <w:t>Павло підвівся. Сів. Мусить зараз же зникнути, щоб ніхто його не бачив. Земля чогось тікала з-під ніг, дерева перепиняли йому дорогу, потім перед ним виник ручай і Павло пішов навмисне вбрід, наче п'яний. Потрапив якраз на глибоке біля загати. «Втоплюся!» Занурював</w:t>
        <w:softHyphen/>
        <w:t>ся з досади кілька разів з головою, ковтав, як кінь, відсапуючись, роздуваючи ніздрями, воду. Ось тобі і водяний, той, що греблі рве! Вода стікала з нього. Чвакали черевики. А як увійшов у ліщину, зелені бато</w:t>
        <w:softHyphen/>
        <w:t>ги боляче хльоскали по ногах, плечах, доставали до очей.</w:t>
      </w:r>
    </w:p>
    <w:p>
      <w:pPr>
        <w:pStyle w:val="Normal"/>
        <w:ind w:firstLine="905"/>
        <w:jc w:val="both"/>
        <w:rPr/>
      </w:pPr>
      <w:r>
        <w:rPr>
          <w:rFonts w:cs="Times New Roman" w:ascii="Times New Roman" w:hAnsi="Times New Roman"/>
        </w:rPr>
        <w:t>Почалося чорнолісся, густе, як на сельбудівських декораціях. Темний стовбур, кошлата непросвітлена крона. Де-не-де жовтіють свіжі пеньки. Нарешті зовсім незнайомі місця. Тут він ніколи не був. І знову молодий сосняк. Деревця приземкуваті, переплелися вітами. Ось де він сховається до ночі од сорому.</w:t>
      </w:r>
    </w:p>
    <w:p>
      <w:pPr>
        <w:pStyle w:val="Normal"/>
        <w:ind w:firstLine="905"/>
        <w:jc w:val="both"/>
        <w:rPr>
          <w:rFonts w:ascii="Times New Roman" w:hAnsi="Times New Roman" w:cs="Times New Roman"/>
        </w:rPr>
      </w:pPr>
      <w:r>
        <w:rPr>
          <w:rFonts w:cs="Times New Roman" w:ascii="Times New Roman" w:hAnsi="Times New Roman"/>
        </w:rPr>
        <w:t>Павло поліз у густе міжряддя і там упав, заплющую</w:t>
        <w:softHyphen/>
        <w:t>чи очі. «Все,— сказав собі.— Тут мене ніхто ніколи не знайде. Хай хоч усе село шукає. Навіть Леся. Не обі</w:t>
        <w:softHyphen/>
        <w:t>звуся. Для чого, справді, озиватися, коли не хочеться жити».</w:t>
      </w:r>
    </w:p>
    <w:p>
      <w:pPr>
        <w:pStyle w:val="Normal"/>
        <w:ind w:firstLine="905"/>
        <w:jc w:val="both"/>
        <w:rPr>
          <w:rFonts w:ascii="Times New Roman" w:hAnsi="Times New Roman" w:cs="Times New Roman"/>
        </w:rPr>
      </w:pPr>
      <w:r>
        <w:rPr>
          <w:rFonts w:cs="Times New Roman" w:ascii="Times New Roman" w:hAnsi="Times New Roman"/>
        </w:rPr>
        <w:t>Покійна його бабця Варвара все, було, вузлики на хустинці в'язала, не забути щоб чого. В'язала, розв'я</w:t>
        <w:softHyphen/>
        <w:t>зувала. А «вузлики пам'яті» самі нижуться, мов пацьор</w:t>
        <w:softHyphen/>
        <w:t>ки. Ті - чорні, а ті — білі. Ті потім, як захочеш, нага</w:t>
        <w:softHyphen/>
        <w:t>дають тобі щось радісне, хороше, а інші печалять. Чорні пацьорки — то твої прикрош;і, образи. Який разок біль</w:t>
        <w:softHyphen/>
        <w:t>ший, не знає Павло, але зараз йому здається, що чорний більший, уже й низати далі нікуди. Вузлики, вузлики! Якого не торкнешся — щемить. «Папою» у них в хаті хліб називали, татом — солдата, що дивився на нього із фото</w:t>
        <w:softHyphen/>
        <w:t>графії над ліжком. Пішов на війну в той рік, коли Павло на світ з'явився, а повернувся остаточно аж у два</w:t>
        <w:softHyphen/>
        <w:t>дцять першім, голоднім. Без ноги. Казав, що хотіли ще й другу французькі медики втяти, лякали, що помре, коли не дасть, а він не дав. Батькова нога, що похована у Парижі на кладовищі при лазареті, довго спати йому не давала, уві сні мучила. Може, отоді і зав'язався перший чорний вузлик. А другий зав'язався, як почали тата в сільраді якісь приїжджі невіри розпитувати, за кого то він ногу віддав у тому експедиційному корпусі — за царя чи за Керенського. І ні пенсії йому не призначали довго, ні пайки землі, аж поки сусід, червоний латиш Ян Дзеніс не втрутився і не написав листа. Отоді швидко й документи всі розшукали, і в комнезамівські списки завели Івана Михайловича Чепеля. А то довго не вірили батькові, хоч і божилася баба Варвара, що на війну його взяли проти німця воювати, а Павло ніяк не міг зрозу</w:t>
        <w:softHyphen/>
        <w:t>міти, для чого це батько порвав на дрібні шматочки картку, на якій був зображений солдатом з погонами і кокардою на кашкеті, з Георгіївськими двома хрестами на грудях. Та фотокартка, як Павло здогадувався, не сподобалась комусь, І ще один вузлик десь у році три</w:t>
        <w:softHyphen/>
        <w:t>дцятім довелося зав'язати. Вкрали в Івана Чепеля, чи він, може, загубив печатку сільрадівську і триста карбо</w:t>
        <w:softHyphen/>
        <w:t>ванців державних грошей. Переобрали його тоді й майно їхнє описали і були б продали з молотка, та виручив сусід, цього разу Клименко Онуфрій — Наталчин бать</w:t>
        <w:softHyphen/>
        <w:t>ко. Підказав, що можна позичити в касі взаємодопо</w:t>
        <w:softHyphen/>
        <w:t>моги, де він тоді головував. Наче й скінчилися на тому всі їхні негаразди, зажили більш-менш пристойно, але досить натерпілися горя. Наплакалася мати, що й очі вицвіли і голова посивіла.</w:t>
      </w:r>
    </w:p>
    <w:p>
      <w:pPr>
        <w:pStyle w:val="Normal"/>
        <w:ind w:firstLine="905"/>
        <w:jc w:val="both"/>
        <w:rPr/>
      </w:pPr>
      <w:r>
        <w:rPr>
          <w:rFonts w:cs="Times New Roman" w:ascii="Times New Roman" w:hAnsi="Times New Roman"/>
        </w:rPr>
        <w:t>Шумить стиха ліс, навіває нові спогади. Та скільки себе знає Павло, ніколи ще не було йому так важко, так образливо, як нині. Може, тому, що ні з ким і поділити</w:t>
        <w:softHyphen/>
        <w:t>ся. Микола бив його... Свої теж не зрозуміють — за</w:t>
        <w:softHyphen/>
        <w:t>сміють. Ну й це ще пережив би, але ж Леся... І якого приниження зазнав у її присутності! «Ех, Лесю, Лесю! Хіба не могла ти сказати мені: «Не йди снідати. Це ж навмисне тебе заманюють...» Не сказала. І батька свого не спинила, як почав кидати в обличчя Павлові образли</w:t>
        <w:softHyphen/>
        <w:t>ві слова. За віщо? За які гріхи вони так жорстоко на</w:t>
        <w:softHyphen/>
        <w:t>сміялися з нього?</w:t>
      </w:r>
    </w:p>
    <w:p>
      <w:pPr>
        <w:pStyle w:val="Normal"/>
        <w:ind w:firstLine="905"/>
        <w:jc w:val="both"/>
        <w:rPr/>
      </w:pPr>
      <w:r>
        <w:rPr>
          <w:rFonts w:cs="Times New Roman" w:ascii="Times New Roman" w:hAnsi="Times New Roman"/>
        </w:rPr>
        <w:t>Он воно що! Злякався головний кондуктор, не за</w:t>
        <w:softHyphen/>
        <w:t>хотів мати Павла Чепеля зятем, не пара він його дочці. А чому не пара? Хіба не всі рівні тепер? Не пани ж Лісо</w:t>
        <w:softHyphen/>
        <w:t>ві. Трударі, як усі. У колгоспі й на заводі всі рівні. Тіль</w:t>
        <w:softHyphen/>
        <w:t>ки Леся...</w:t>
      </w:r>
    </w:p>
    <w:p>
      <w:pPr>
        <w:pStyle w:val="Normal"/>
        <w:ind w:firstLine="905"/>
        <w:jc w:val="both"/>
        <w:rPr/>
      </w:pPr>
      <w:r>
        <w:rPr>
          <w:rFonts w:cs="Times New Roman" w:ascii="Times New Roman" w:hAnsi="Times New Roman"/>
        </w:rPr>
        <w:t>Міжряддя молодого бору вивело його на просіку. Тут він зупинився. «Перечекаю, поки смеркне, а тоді й до</w:t>
        <w:softHyphen/>
        <w:t>дому...»</w:t>
      </w:r>
    </w:p>
    <w:p>
      <w:pPr>
        <w:pStyle w:val="Normal"/>
        <w:ind w:firstLine="905"/>
        <w:jc w:val="both"/>
        <w:rPr>
          <w:rFonts w:ascii="Times New Roman" w:hAnsi="Times New Roman" w:cs="Times New Roman"/>
        </w:rPr>
      </w:pPr>
      <w:r>
        <w:rPr>
          <w:rFonts w:cs="Times New Roman" w:ascii="Times New Roman" w:hAnsi="Times New Roman"/>
        </w:rPr>
        <w:t>Коли заходив у своє подвір'я, відчув, що хтось дивить</w:t>
        <w:softHyphen/>
        <w:t>ся на нього з сусідньої садиби.</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авло? — почув тихий шепіт.</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сс... Наталко, ти?.. Чому не спиш? — наблизився до груші.</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му не сплю, що все знаю.</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розумію...</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икола ще завидна прибіг до мене.</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кий Микола?</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ісовий.</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а-а...— він аж простогнав.</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идно, дуже злякався. Скрізь тебе шукав. А я сказала: «Не бійся. Павло не з хлюпиків». Знала, що ти...— наблизилася до нього, і Павло побачив очі її, спов</w:t>
        <w:softHyphen/>
        <w:t>нені дорослої, ніби материнської ніжності, — ...силь</w:t>
        <w:softHyphen/>
        <w:t>ний. Згадала, як за батька заступився, коли виник</w:t>
        <w:softHyphen/>
        <w:t>ла бійка на базарі. Тоді навіть директор школи не лаяв тебе, а хвалив.</w:t>
      </w:r>
    </w:p>
    <w:p>
      <w:pPr>
        <w:pStyle w:val="Normal"/>
        <w:ind w:firstLine="905"/>
        <w:jc w:val="both"/>
        <w:rPr/>
      </w:pPr>
      <w:r>
        <w:rPr>
          <w:rFonts w:cs="Times New Roman" w:ascii="Times New Roman" w:hAnsi="Times New Roman"/>
        </w:rPr>
        <w:t>Що було, то було. Сільський лобур Небога, що при чер</w:t>
        <w:softHyphen/>
        <w:t>ницях влаштувався попихачем, почав до батька чіпля</w:t>
        <w:softHyphen/>
        <w:t>тися: «Пенсію маєш — дай і другому заробити. Бач, на посаду штатну моститься. До водовозки". Й образив поганим словом. Батько відповів тим самим. Штовхнув тоді з усієї сили Михайло Небога інваліда. Упав тато як підкошений. І раптом де не взявся дванадцятилітній школяр. Нахилив голову, як бичок-перволіток, і кинув</w:t>
        <w:softHyphen/>
        <w:t>ся на негідника. Ударив у живіт. Скорчило здоровила тоді...</w:t>
      </w:r>
    </w:p>
    <w:p>
      <w:pPr>
        <w:pStyle w:val="Normal"/>
        <w:ind w:firstLine="905"/>
        <w:jc w:val="both"/>
        <w:rPr>
          <w:rFonts w:ascii="Times New Roman" w:hAnsi="Times New Roman" w:cs="Times New Roman"/>
        </w:rPr>
      </w:pPr>
      <w:r>
        <w:rPr>
          <w:rFonts w:cs="Times New Roman" w:ascii="Times New Roman" w:hAnsi="Times New Roman"/>
        </w:rPr>
        <w:t>Батько... Павло добре пам'ятає — нелегко було йому возити воду.</w:t>
      </w:r>
    </w:p>
    <w:p>
      <w:pPr>
        <w:pStyle w:val="Normal"/>
        <w:ind w:firstLine="905"/>
        <w:jc w:val="both"/>
        <w:rPr>
          <w:rFonts w:ascii="Times New Roman" w:hAnsi="Times New Roman" w:cs="Times New Roman"/>
        </w:rPr>
      </w:pPr>
      <w:r>
        <w:rPr>
          <w:rFonts w:cs="Times New Roman" w:ascii="Times New Roman" w:hAnsi="Times New Roman"/>
        </w:rPr>
        <w:t>Дорога від колодязя круто піднімалася вгору, кінь долав її повільно, часто зупинявся, і тоді Чепель підкла</w:t>
        <w:softHyphen/>
        <w:t>дав під колесо каменючку. Кінь, постоявши дві-три хвилини, не чекаючи нагадування, знову рушав. Чим ближче до монастирської брами, тим крутіший підйом. Здавалося, йому не буде кінця-краю. Брама ховалася серед дубів, каштанів, стрункі сосни стояли впереміжку з волоськими карячкуватими горіхами. Терпкий, солод</w:t>
        <w:softHyphen/>
        <w:t>куватий дух, підігрітий полудневим сонцем, акумулю</w:t>
        <w:softHyphen/>
        <w:t>вався межи деревами.</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но, Гнідко! Небагато зосталося, но! — припро</w:t>
        <w:softHyphen/>
        <w:t>шував Іван Чепель сухоребру, як у Дон-Кіхота, конячку, хоч цього можна було і не робити: вона не гірше госпо</w:t>
        <w:softHyphen/>
        <w:t>даря знала дорогу — по ній спускалася і піднімалася щодня по кілька разів.</w:t>
      </w:r>
    </w:p>
    <w:p>
      <w:pPr>
        <w:pStyle w:val="Normal"/>
        <w:ind w:firstLine="905"/>
        <w:jc w:val="both"/>
        <w:rPr>
          <w:rFonts w:ascii="Times New Roman" w:hAnsi="Times New Roman" w:cs="Times New Roman"/>
        </w:rPr>
      </w:pPr>
      <w:r>
        <w:rPr>
          <w:rFonts w:cs="Times New Roman" w:ascii="Times New Roman" w:hAnsi="Times New Roman"/>
        </w:rPr>
        <w:t>Вже під самою брамою з повною бочкою спочивали обоє найдовше. Мусив голосом своїм, сповненим вдяч</w:t>
        <w:softHyphen/>
        <w:t>ності, збадьорювати коня, без такої церемонії Гнідко не ступить далі ні кроку.</w:t>
      </w:r>
    </w:p>
    <w:p>
      <w:pPr>
        <w:pStyle w:val="Normal"/>
        <w:ind w:firstLine="905"/>
        <w:jc w:val="both"/>
        <w:rPr>
          <w:rFonts w:ascii="Times New Roman" w:hAnsi="Times New Roman" w:cs="Times New Roman"/>
        </w:rPr>
      </w:pPr>
      <w:r>
        <w:rPr>
          <w:rFonts w:cs="Times New Roman" w:ascii="Times New Roman" w:hAnsi="Times New Roman"/>
        </w:rPr>
        <w:t>Іванові Чепелю важко нести службу. Намулював до крові обрубок лівої ноги. Відчував, що й права дерев'яні</w:t>
        <w:softHyphen/>
        <w:t>ла. А таки не дозволяв собі сідати на бочку. І не тільки тому, що коня жалів,— це само собою,— а більше свої сили перевіряв, чи годен ще...</w:t>
      </w:r>
    </w:p>
    <w:p>
      <w:pPr>
        <w:pStyle w:val="Normal"/>
        <w:ind w:firstLine="905"/>
        <w:jc w:val="both"/>
        <w:rPr>
          <w:rFonts w:ascii="Times New Roman" w:hAnsi="Times New Roman" w:cs="Times New Roman"/>
        </w:rPr>
      </w:pPr>
      <w:r>
        <w:rPr>
          <w:rFonts w:cs="Times New Roman" w:ascii="Times New Roman" w:hAnsi="Times New Roman"/>
        </w:rPr>
        <w:t>Влітку води треба багато, знай вози. Пам'ятає Павло і таке — саме вступив у свої права червень, сухий, спекот</w:t>
        <w:softHyphen/>
        <w:t>ливий. Довго не випадали дощі того літа, земля переси</w:t>
        <w:softHyphen/>
        <w:t>хала, морщилася навіть на затіненій дорозі, а річка й собі чахла день у день. На рівчак перетворювалася. Верба, що давно посунулася разом з кручею, на котрій стояла, тепер не плавала, а лежала непорушно, тільки посереди</w:t>
        <w:softHyphen/>
        <w:t>ні річки блищала водичка і в ній бовталися діти й каче</w:t>
        <w:softHyphen/>
        <w:t>нята. Павло, пам'ятає, сяк-так скупався й подався назу</w:t>
        <w:softHyphen/>
        <w:t>стріч батькові.</w:t>
      </w:r>
    </w:p>
    <w:p>
      <w:pPr>
        <w:pStyle w:val="Normal"/>
        <w:ind w:firstLine="905"/>
        <w:jc w:val="both"/>
        <w:rPr>
          <w:rFonts w:ascii="Times New Roman" w:hAnsi="Times New Roman" w:cs="Times New Roman"/>
        </w:rPr>
      </w:pPr>
      <w:r>
        <w:rPr>
          <w:rFonts w:cs="Times New Roman" w:ascii="Times New Roman" w:hAnsi="Times New Roman"/>
        </w:rPr>
        <w:t>Напружуючи останні сили, Гнідко долав узгір'я. Іван Чепель не відставав від нього, та видно було — стомився й він, напрацювався. Хлопець наддав ходи.</w:t>
      </w:r>
    </w:p>
    <w:p>
      <w:pPr>
        <w:pStyle w:val="Normal"/>
        <w:ind w:firstLine="905"/>
        <w:jc w:val="both"/>
        <w:rPr>
          <w:rFonts w:ascii="Times New Roman" w:hAnsi="Times New Roman" w:cs="Times New Roman"/>
        </w:rPr>
      </w:pPr>
      <w:r>
        <w:rPr>
          <w:rFonts w:cs="Times New Roman" w:ascii="Times New Roman" w:hAnsi="Times New Roman"/>
        </w:rPr>
        <w:t>Батько крутнув батіжком, збирався рушати в глиб монастирського дворища, коли почув ззаду синів голос:</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ра, мабуть, тобі обідати, тату. Щось ви з Гнідком зашпорталися сьогодні.</w:t>
      </w:r>
    </w:p>
    <w:p>
      <w:pPr>
        <w:pStyle w:val="Normal"/>
        <w:ind w:firstLine="905"/>
        <w:jc w:val="both"/>
        <w:rPr>
          <w:rFonts w:ascii="Times New Roman" w:hAnsi="Times New Roman" w:cs="Times New Roman"/>
          <w:lang w:val="ru-RU"/>
        </w:rPr>
      </w:pPr>
      <w:r>
        <w:rPr>
          <w:rFonts w:cs="Times New Roman" w:ascii="Times New Roman" w:hAnsi="Times New Roman"/>
        </w:rPr>
        <w:t>Павло ловко перехопив у батька віжки, тріпнув ними: «Вйо!» Став ногою на голоблю. І кінь наче прокинувся, рвонув з місця.</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озвезеш воду по домівках, щоб не корили,— по</w:t>
        <w:softHyphen/>
        <w:t>радив Павлові батько.— Та бережи коня.</w:t>
      </w:r>
    </w:p>
    <w:p>
      <w:pPr>
        <w:pStyle w:val="Normal"/>
        <w:ind w:firstLine="905"/>
        <w:jc w:val="both"/>
        <w:rPr/>
      </w:pPr>
      <w:r>
        <w:rPr>
          <w:rFonts w:cs="Times New Roman" w:ascii="Times New Roman" w:hAnsi="Times New Roman"/>
        </w:rPr>
        <w:t>Угледівши водовозку, жінки в довгих чорних одежи</w:t>
        <w:softHyphen/>
        <w:t>нах, колишні черниці й послушниці, а нині «вільні громадянки, що живуть у відведених їм революцією келіях», як любить висловлюватися голова сільради Микита Маляр, метнулися навперейми, побрязкуючи порожніми відрами. Котрась побачила, певно, що діжку осідлав не старий Чепель, а його син, приязно пропону</w:t>
        <w:softHyphen/>
        <w:t>вала хлопцеві яблуко. Та Павло не зупинився, попряму</w:t>
        <w:softHyphen/>
        <w:t>вав далі, повернув на вузеньку вуличку до трапезної Аж біля неї зупинився, подав сигнал, ударивши кілька разів шворнем по рейці, як це робив батько. Нові меш</w:t>
        <w:softHyphen/>
        <w:t>канці монастиря — чоловіки й жінки, інваліди Червоної Армії — оточили діжку, хтось умудрився витягти чіп Вода вирвалася, як із пожежного шланга, зацебеніла у посудину.</w:t>
      </w:r>
    </w:p>
    <w:p>
      <w:pPr>
        <w:pStyle w:val="Normal"/>
        <w:ind w:firstLine="905"/>
        <w:jc w:val="both"/>
        <w:rPr>
          <w:rFonts w:ascii="Times New Roman" w:hAnsi="Times New Roman" w:cs="Times New Roman"/>
        </w:rPr>
      </w:pPr>
      <w:r>
        <w:rPr>
          <w:rFonts w:cs="Times New Roman" w:ascii="Times New Roman" w:hAnsi="Times New Roman"/>
        </w:rPr>
        <w:t>А Павло тим часом випріг коня, пустив його під парканом. Нехай попасеться. Кінь чужий, монастир</w:t>
        <w:softHyphen/>
        <w:t>ський, а берегти треба — жива істота. Хоч офіційно жіночий Вознесенський монастир як такий ліквідовано ще у вісімнадцятім році, але не всі поспішали виселяти</w:t>
        <w:softHyphen/>
        <w:t>ся з нього. Не мали, мабуть, куди. Отож і співіснували разом з новими хазяїнами — інвалідами. Для «закон</w:t>
        <w:softHyphen/>
        <w:t>них» тепер гроші за воду платила держава, але без води не залишався ніхто. Пайка до якоїсь міри нормувала</w:t>
        <w:softHyphen/>
        <w:t>ся — відро на день в одні руки, зате дощової, яка з церковних дахів по трубах стікала у величезний, закопа</w:t>
        <w:softHyphen/>
        <w:t>ний в землю залізний котел, бери скільки треба. Чи не у римлян запозичили цю просту і мудру ідею будівники монастирів на горбах.</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де батька загубив? — спитала строго матушка Лівія, колишня ігуменя,— стояла в черзі з емальованим невеликим відерцем.— Не потурає, видно, що його стро</w:t>
        <w:softHyphen/>
        <w:t>го попереджали, загуляв знову?</w:t>
      </w:r>
    </w:p>
    <w:p>
      <w:pPr>
        <w:pStyle w:val="Normal"/>
        <w:ind w:firstLine="905"/>
        <w:jc w:val="both"/>
        <w:rPr>
          <w:rFonts w:ascii="Times New Roman" w:hAnsi="Times New Roman" w:cs="Times New Roman"/>
        </w:rPr>
      </w:pPr>
      <w:r>
        <w:rPr>
          <w:rFonts w:cs="Times New Roman" w:ascii="Times New Roman" w:hAnsi="Times New Roman"/>
        </w:rPr>
        <w:t>Тон у головної матушки начальницький, і нині не хоче визнавати себе увільненою від колишніх обов'язків, рівнею з усіма іншими.</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що хіба? Я ж привіз...</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ачу. Тому й довелося довго чекати. Ти ж з колодя</w:t>
        <w:softHyphen/>
        <w:t>зя піввідра витягаєш. Тобі якби у двір прослизнути. Придивляєшся удень, а вночі яблука крадеш. Нехай бог простить мені, що мушу такі чорні слова вимовляти. Злодюжка ти...— І якби не те, що черга її наближалася, ще довго, мабуть, відводила б душу колишня ігуменя. А все тому, що не згодився ходити він у церковний хор, навіть інших хлопців потяг за собою.</w:t>
      </w:r>
    </w:p>
    <w:p>
      <w:pPr>
        <w:pStyle w:val="Normal"/>
        <w:ind w:firstLine="905"/>
        <w:jc w:val="both"/>
        <w:rPr/>
      </w:pPr>
      <w:r>
        <w:rPr>
          <w:rFonts w:cs="Times New Roman" w:ascii="Times New Roman" w:hAnsi="Times New Roman"/>
        </w:rPr>
        <w:t>З повним відром пішла матушка Лівія не додому, а повернула до вуликів, де саме з'явився з димарем у руці Спиридон Кутній. Він не місцевий, приблудився в Гу</w:t>
        <w:softHyphen/>
        <w:t>ляйгору, згадують люди, кілька років тому в ярмарко</w:t>
        <w:softHyphen/>
        <w:t>вий день на храм спершу один, а вже потім дружину і сина привіз. Повний мішок усякого столярного інстру</w:t>
        <w:softHyphen/>
        <w:t>менту мав із собою. Одразу став виймати його, напоказ, чи що, тому, мабуть, стріли його гуляйгірці прихильно. Так уже повелося між людьми, що майстрових охоче приймають скрізь. Та вийшло нечесно. Знехтував Кут</w:t>
        <w:softHyphen/>
        <w:t>ній ставленням гуляйгірців до себе, не в селі влаштував</w:t>
        <w:softHyphen/>
        <w:t>ся, а при монастирі. Пустив чутку, ніби там у нього родичка знайшлася серед послушниць. Оселився все ж по цей бік брами, а на роботу влаштувався по той. Не знали до пуття, хто йому платить: черниці чи інваліди. Тому й охрестили його по-вуличному «Мудрогеєм». Не всі з ним і здоровкалися.</w:t>
      </w:r>
    </w:p>
    <w:p>
      <w:pPr>
        <w:pStyle w:val="Normal"/>
        <w:ind w:firstLine="905"/>
        <w:jc w:val="both"/>
        <w:rPr>
          <w:rFonts w:ascii="Times New Roman" w:hAnsi="Times New Roman" w:cs="Times New Roman"/>
        </w:rPr>
      </w:pPr>
      <w:r>
        <w:rPr>
          <w:rFonts w:cs="Times New Roman" w:ascii="Times New Roman" w:hAnsi="Times New Roman"/>
        </w:rPr>
        <w:t>Молодшого ж Кутнього, Сашка, юне покоління гуляй</w:t>
        <w:softHyphen/>
        <w:t>гірців, яке мало що розуміло у дипломатії людських взаємин, одразу прилучило у свою компанію, а Павло Чепель навіть з ним подружився. Був Сашко трохи ви</w:t>
        <w:softHyphen/>
        <w:t>щий за Павла, видно, на кілька років старший, але до школи ходили разом. Обоє були переростками. Не зумі</w:t>
        <w:softHyphen/>
        <w:t>ли батьки їхні своєчасно одягти їх і взути, важкі були голодні роки. Ніхто не дивувався, а вчителі тим паче, що поряд з восьмирічним, скажімо, хлопчиком сидить деся</w:t>
        <w:softHyphen/>
        <w:t>тирічний і що обоє зубрять таблицю множення, вивча</w:t>
        <w:softHyphen/>
        <w:t>ють арифметичні дії. От і в Павла так було: сусід по парті Гордій Онищенко одразу, як скінчив четвертий, пішов працювати в міліцію, отримав семизарядний наган...</w:t>
      </w:r>
    </w:p>
    <w:p>
      <w:pPr>
        <w:pStyle w:val="Normal"/>
        <w:ind w:firstLine="905"/>
        <w:jc w:val="both"/>
        <w:rPr>
          <w:rFonts w:ascii="Times New Roman" w:hAnsi="Times New Roman" w:cs="Times New Roman"/>
        </w:rPr>
      </w:pPr>
      <w:r>
        <w:rPr>
          <w:rFonts w:cs="Times New Roman" w:ascii="Times New Roman" w:hAnsi="Times New Roman"/>
        </w:rPr>
        <w:t>У п'ятому на місце Онищенка сів Сашко. Старшин</w:t>
        <w:softHyphen/>
        <w:t>ствувати почав. І не тільки над Павлом. Чимало підліт</w:t>
        <w:softHyphen/>
        <w:t>ків визнавали його ватажком.</w:t>
      </w:r>
    </w:p>
    <w:p>
      <w:pPr>
        <w:pStyle w:val="Normal"/>
        <w:ind w:firstLine="905"/>
        <w:jc w:val="both"/>
        <w:rPr>
          <w:rFonts w:ascii="Times New Roman" w:hAnsi="Times New Roman" w:cs="Times New Roman"/>
        </w:rPr>
      </w:pPr>
      <w:r>
        <w:rPr>
          <w:rFonts w:cs="Times New Roman" w:ascii="Times New Roman" w:hAnsi="Times New Roman"/>
        </w:rPr>
        <w:t>Але все, як то кажуть, тече... Почав «відриватися» від хлопчачої компанії й Сашко. Зацікавила його, бач, взут</w:t>
        <w:softHyphen/>
        <w:t>тєва майстерня.</w:t>
      </w:r>
    </w:p>
    <w:p>
      <w:pPr>
        <w:pStyle w:val="Normal"/>
        <w:ind w:firstLine="905"/>
        <w:jc w:val="both"/>
        <w:rPr>
          <w:rFonts w:ascii="Times New Roman" w:hAnsi="Times New Roman" w:cs="Times New Roman"/>
        </w:rPr>
      </w:pPr>
      <w:r>
        <w:rPr>
          <w:rFonts w:cs="Times New Roman" w:ascii="Times New Roman" w:hAnsi="Times New Roman"/>
        </w:rPr>
        <w:t>Нічого не скажеш, видно, знайшов собі діло до душі.</w:t>
      </w:r>
    </w:p>
    <w:p>
      <w:pPr>
        <w:pStyle w:val="Normal"/>
        <w:ind w:firstLine="905"/>
        <w:jc w:val="both"/>
        <w:rPr>
          <w:rFonts w:ascii="Times New Roman" w:hAnsi="Times New Roman" w:cs="Times New Roman"/>
        </w:rPr>
      </w:pPr>
      <w:r>
        <w:rPr>
          <w:rFonts w:cs="Times New Roman" w:ascii="Times New Roman" w:hAnsi="Times New Roman"/>
        </w:rPr>
        <w:t>Мабуть, тому й вирішив звернутися до нього за пора</w:t>
        <w:softHyphen/>
        <w:t>дою Павло. Адже родина хоч і не перечила йому, але й не сказала ще свого слова.</w:t>
      </w:r>
    </w:p>
    <w:p>
      <w:pPr>
        <w:pStyle w:val="Normal"/>
        <w:ind w:firstLine="905"/>
        <w:jc w:val="both"/>
        <w:rPr>
          <w:rFonts w:ascii="Times New Roman" w:hAnsi="Times New Roman" w:cs="Times New Roman"/>
        </w:rPr>
      </w:pPr>
      <w:r>
        <w:rPr>
          <w:rFonts w:cs="Times New Roman" w:ascii="Times New Roman" w:hAnsi="Times New Roman"/>
        </w:rPr>
      </w:r>
    </w:p>
    <w:p>
      <w:pPr>
        <w:pStyle w:val="Normal"/>
        <w:ind w:firstLine="905"/>
        <w:jc w:val="center"/>
        <w:rPr>
          <w:rFonts w:ascii="Times New Roman" w:hAnsi="Times New Roman" w:cs="Times New Roman"/>
          <w:b/>
          <w:b/>
        </w:rPr>
      </w:pPr>
      <w:bookmarkStart w:id="7" w:name="bookmark3"/>
      <w:r>
        <w:rPr>
          <w:rFonts w:cs="Times New Roman" w:ascii="Times New Roman" w:hAnsi="Times New Roman"/>
          <w:b/>
        </w:rPr>
        <w:t>Розділ четвертий</w:t>
      </w:r>
      <w:bookmarkEnd w:id="7"/>
    </w:p>
    <w:p>
      <w:pPr>
        <w:pStyle w:val="Normal"/>
        <w:ind w:firstLine="905"/>
        <w:jc w:val="both"/>
        <w:rPr/>
      </w:pPr>
      <w:r>
        <w:rPr>
          <w:rFonts w:cs="Times New Roman" w:ascii="Times New Roman" w:hAnsi="Times New Roman"/>
        </w:rPr>
        <w:t>Вже Павло й у ремонтному цеху. На «Червоній нитці". Новенька спецівка ще не має на собі плям. Та й руки ма</w:t>
        <w:softHyphen/>
        <w:t>ло схожі на руки слюсаря.</w:t>
      </w:r>
    </w:p>
    <w:p>
      <w:pPr>
        <w:pStyle w:val="Normal"/>
        <w:ind w:firstLine="905"/>
        <w:jc w:val="both"/>
        <w:rPr>
          <w:rFonts w:ascii="Times New Roman" w:hAnsi="Times New Roman" w:cs="Times New Roman"/>
        </w:rPr>
      </w:pPr>
      <w:r>
        <w:rPr>
          <w:rFonts w:cs="Times New Roman" w:ascii="Times New Roman" w:hAnsi="Times New Roman"/>
        </w:rPr>
        <w:t>Тишу порушує різкий телефонний дзвінок. Аварія у фарбувальників.</w:t>
      </w:r>
    </w:p>
    <w:p>
      <w:pPr>
        <w:pStyle w:val="Normal"/>
        <w:ind w:firstLine="905"/>
        <w:jc w:val="both"/>
        <w:rPr/>
      </w:pPr>
      <w:r>
        <w:rPr>
          <w:rFonts w:cs="Times New Roman" w:ascii="Times New Roman" w:hAnsi="Times New Roman"/>
        </w:rPr>
        <w:t>Одразу ж увійшов до приміщення середній на зріст, а широкими плечима робітник. Його Чепель знає — біже</w:t>
        <w:softHyphen/>
        <w:t>нець із Австрії.</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Що у вас там трапилося, Людвіг? Справді аварія?</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ма аварії. Може бути аварія. Слюсар треба Ключ — на двадцять сім. Гайку крутить. Прокладку мінять.</w:t>
      </w:r>
    </w:p>
    <w:p>
      <w:pPr>
        <w:pStyle w:val="Normal"/>
        <w:ind w:firstLine="905"/>
        <w:jc w:val="both"/>
        <w:rPr/>
      </w:pPr>
      <w:r>
        <w:rPr>
          <w:rFonts w:cs="Times New Roman" w:ascii="Times New Roman" w:hAnsi="Times New Roman"/>
        </w:rPr>
        <w:t>Людвіг — фарбувальник за фахом. Нелегкий хліб у нього. У цеху завжди повітря гаряче й вологе, як у лазні, анілінові випари лізуть в очі, в горло, ніде від них не сховаєшся, навіть за скляною конторкою, де сидить начальство. Шкідливий для здоров'я цех. Тут працюють самі чоловіки. Коли Людвіг уперше переступив поріг в елегантному костюмі, ніхто не повірив, що австрієць залишиться працювати. Втім, Людвіг діловито, по-ха</w:t>
        <w:softHyphen/>
        <w:t>зяйському оглядав металеві ванни, передивлявся уваж</w:t>
        <w:softHyphen/>
        <w:t>но альбоми зразків сукна. «Гут! Гут...»— бурмотів. На прощання всім потис руки, дарма що у багатьох вони в олінафті.</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ут! Дозвідання,— і підніс угору стиснутий кулак.— Рот фронт!</w:t>
      </w:r>
    </w:p>
    <w:p>
      <w:pPr>
        <w:pStyle w:val="Normal"/>
        <w:ind w:firstLine="905"/>
        <w:jc w:val="both"/>
        <w:rPr>
          <w:rFonts w:ascii="Times New Roman" w:hAnsi="Times New Roman" w:cs="Times New Roman"/>
        </w:rPr>
      </w:pPr>
      <w:r>
        <w:rPr>
          <w:rFonts w:cs="Times New Roman" w:ascii="Times New Roman" w:hAnsi="Times New Roman"/>
        </w:rPr>
        <w:t>На другий день прийшов хвилина в хвилину о вось</w:t>
        <w:softHyphen/>
        <w:t>мій. З чемоданчиком, такий же чистий, у білій сорочці, але в роздягальні миттю змінив одяг на спецівку. На ньому — прогумований жовтий комбінезон, гумові туф</w:t>
        <w:softHyphen/>
        <w:t>лі з дерев'яною підошвою.</w:t>
      </w:r>
    </w:p>
    <w:p>
      <w:pPr>
        <w:pStyle w:val="Normal"/>
        <w:ind w:firstLine="905"/>
        <w:jc w:val="both"/>
        <w:rPr>
          <w:rFonts w:ascii="Times New Roman" w:hAnsi="Times New Roman" w:cs="Times New Roman"/>
        </w:rPr>
      </w:pPr>
      <w:r>
        <w:rPr>
          <w:rFonts w:cs="Times New Roman" w:ascii="Times New Roman" w:hAnsi="Times New Roman"/>
        </w:rPr>
        <w:t>Нині Людвіг,— Верфель його прізвище,— своя на фабриці людина. Майстер неабиякий, до того ж він спортсмен.</w:t>
      </w:r>
    </w:p>
    <w:p>
      <w:pPr>
        <w:pStyle w:val="Normal"/>
        <w:ind w:firstLine="905"/>
        <w:jc w:val="both"/>
        <w:rPr>
          <w:rFonts w:ascii="Times New Roman" w:hAnsi="Times New Roman" w:cs="Times New Roman"/>
        </w:rPr>
      </w:pPr>
      <w:r>
        <w:rPr>
          <w:rFonts w:cs="Times New Roman" w:ascii="Times New Roman" w:hAnsi="Times New Roman"/>
        </w:rPr>
        <w:t>У розпорядження Людвіга іде й Павло Чепель. Від</w:t>
        <w:softHyphen/>
        <w:t>крутити гайку — не така вже серйозна операція.</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поможи товаришеві Людвігу,— наказує бри</w:t>
        <w:softHyphen/>
        <w:t>гадир Павлові.— Візьми рукавиці, бо руки попечеш. У котлі майже сто градусів.</w:t>
      </w:r>
    </w:p>
    <w:p>
      <w:pPr>
        <w:pStyle w:val="Normal"/>
        <w:ind w:firstLine="905"/>
        <w:jc w:val="both"/>
        <w:rPr>
          <w:rFonts w:ascii="Times New Roman" w:hAnsi="Times New Roman" w:cs="Times New Roman"/>
        </w:rPr>
      </w:pPr>
      <w:r>
        <w:rPr>
          <w:rFonts w:cs="Times New Roman" w:ascii="Times New Roman" w:hAnsi="Times New Roman"/>
        </w:rPr>
        <w:t>Услід за Людвігом Павло спустився у фарбувальний цех, підстелив свою робу і лише тоді ліг, почав пробува</w:t>
        <w:softHyphen/>
        <w:t>ти ключем. Вода прискала на нього, пара сліпила очі у дуже незручному місці зіпсувалася прокладка. Поруч з ним примостився австрієць. Фанерою прикрився.</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арячий, своліч!</w:t>
      </w:r>
    </w:p>
    <w:p>
      <w:pPr>
        <w:pStyle w:val="Normal"/>
        <w:ind w:firstLine="905"/>
        <w:jc w:val="both"/>
        <w:rPr>
          <w:rFonts w:ascii="Times New Roman" w:hAnsi="Times New Roman" w:cs="Times New Roman"/>
        </w:rPr>
      </w:pPr>
      <w:r>
        <w:rPr>
          <w:rFonts w:cs="Times New Roman" w:ascii="Times New Roman" w:hAnsi="Times New Roman"/>
        </w:rPr>
        <w:t>Фанера виручила, Павлові було зручніше, але чим більше піддавалася гайка, тим гострішими цівками з-під неї стріляла вода і, б'ючись об фанеру, бризкала на Людвіга. Вільною рукою той захищався, але це не дуже допомагало. Павло дивувався, який терплячий цей біженець.</w:t>
      </w:r>
    </w:p>
    <w:p>
      <w:pPr>
        <w:pStyle w:val="Normal"/>
        <w:ind w:firstLine="905"/>
        <w:jc w:val="both"/>
        <w:rPr>
          <w:rFonts w:ascii="Times New Roman" w:hAnsi="Times New Roman" w:cs="Times New Roman"/>
        </w:rPr>
      </w:pPr>
      <w:r>
        <w:rPr>
          <w:rFonts w:cs="Times New Roman" w:ascii="Times New Roman" w:hAnsi="Times New Roman"/>
        </w:rPr>
        <w:t>Хвилин п'ятнадцять — двадцять мучилися вони обоє, поки нарешті замінили прокладку. Посиділи ще трохи: були мокрі і стомлені, наче хтозна-яку роботу вико</w:t>
        <w:softHyphen/>
        <w:t>нали.</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нке,— потис австрієць руку.— Спасі-бо.— Наче не свій обов'язок виконував Павло, а зробив йому особис</w:t>
        <w:softHyphen/>
        <w:t>ту послугу.</w:t>
      </w:r>
    </w:p>
    <w:p>
      <w:pPr>
        <w:pStyle w:val="Normal"/>
        <w:ind w:firstLine="905"/>
        <w:jc w:val="both"/>
        <w:rPr>
          <w:rFonts w:ascii="Times New Roman" w:hAnsi="Times New Roman" w:cs="Times New Roman"/>
        </w:rPr>
      </w:pPr>
      <w:r>
        <w:rPr>
          <w:rFonts w:cs="Times New Roman" w:ascii="Times New Roman" w:hAnsi="Times New Roman"/>
        </w:rPr>
        <w:t>Під час обідньої перерви до буфету на другий поверх прийшла Наталка.</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вашому буфеті є ряжанка?</w:t>
      </w:r>
    </w:p>
    <w:p>
      <w:pPr>
        <w:pStyle w:val="Normal"/>
        <w:ind w:firstLine="905"/>
        <w:jc w:val="both"/>
        <w:rPr>
          <w:rFonts w:ascii="Times New Roman" w:hAnsi="Times New Roman" w:cs="Times New Roman"/>
        </w:rPr>
      </w:pPr>
      <w:r>
        <w:rPr>
          <w:rFonts w:cs="Times New Roman" w:ascii="Times New Roman" w:hAnsi="Times New Roman"/>
        </w:rPr>
        <w:t>В темному халатику Наталки стирчало кілька вели</w:t>
        <w:softHyphen/>
        <w:t>ких циганських голок з товстими різноколірними нитка</w:t>
        <w:softHyphen/>
        <w:t>ми. Така в неї робота — заштопувати огріхи після ткацького верстата.</w:t>
      </w:r>
    </w:p>
    <w:p>
      <w:pPr>
        <w:pStyle w:val="Normal"/>
        <w:ind w:firstLine="905"/>
        <w:jc w:val="both"/>
        <w:rPr>
          <w:rFonts w:ascii="Times New Roman" w:hAnsi="Times New Roman" w:cs="Times New Roman"/>
        </w:rPr>
      </w:pPr>
      <w:r>
        <w:rPr>
          <w:rFonts w:cs="Times New Roman" w:ascii="Times New Roman" w:hAnsi="Times New Roman"/>
        </w:rPr>
        <w:t>Мабуть, ряжанка їй не дуже потрібна, бо, постоявши трохи з Павлом, так нічого й не купила. Поцікавилася, чи дають йому гуртожиток. Відповів приказкою:</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зав пан — штани дам...</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бач, Павле. Я не втручаюся у твої діла, сам знаєш. Але, може б, ти не спішив з гуртожитком?</w:t>
      </w:r>
    </w:p>
    <w:p>
      <w:pPr>
        <w:pStyle w:val="Normal"/>
        <w:ind w:firstLine="905"/>
        <w:jc w:val="both"/>
        <w:rPr>
          <w:rFonts w:ascii="Times New Roman" w:hAnsi="Times New Roman" w:cs="Times New Roman"/>
        </w:rPr>
      </w:pPr>
      <w:r>
        <w:rPr>
          <w:rFonts w:cs="Times New Roman" w:ascii="Times New Roman" w:hAnsi="Times New Roman"/>
        </w:rPr>
        <w:t>«Отакої!»</w:t>
      </w:r>
    </w:p>
    <w:p>
      <w:pPr>
        <w:pStyle w:val="Normal"/>
        <w:ind w:firstLine="905"/>
        <w:jc w:val="both"/>
        <w:rPr>
          <w:rFonts w:ascii="Times New Roman" w:hAnsi="Times New Roman" w:cs="Times New Roman"/>
        </w:rPr>
      </w:pPr>
      <w:r>
        <w:rPr>
          <w:rFonts w:cs="Times New Roman" w:ascii="Times New Roman" w:hAnsi="Times New Roman"/>
        </w:rPr>
        <w:t>Ніяк не міг дочекатися кінця зміни. Сьогодні ж піде в комсомольський комітет і нагадає про гуртожиток. Пев</w:t>
        <w:softHyphen/>
        <w:t>но, забула Тюрина. Для неї головне — велосипедний пробіг. Виштовхне його з хлопцями в путь-дорогу, в рай</w:t>
        <w:softHyphen/>
        <w:t>комі одзвітує і заспокоїться. Та й сам він, справді, ніби не спішить. Бач, і Наталка до відчула.</w:t>
      </w:r>
    </w:p>
    <w:p>
      <w:pPr>
        <w:pStyle w:val="Normal"/>
        <w:ind w:firstLine="905"/>
        <w:jc w:val="both"/>
        <w:rPr>
          <w:rFonts w:ascii="Times New Roman" w:hAnsi="Times New Roman" w:cs="Times New Roman"/>
        </w:rPr>
      </w:pPr>
      <w:r>
        <w:rPr>
          <w:rFonts w:cs="Times New Roman" w:ascii="Times New Roman" w:hAnsi="Times New Roman"/>
        </w:rPr>
        <w:t>Он Людвіг — усього зрікся заради своїх принципів, вистачило мужності, не побоявся... Не став пристосову</w:t>
        <w:softHyphen/>
        <w:t>ватися до умов.</w:t>
      </w:r>
    </w:p>
    <w:p>
      <w:pPr>
        <w:pStyle w:val="Normal"/>
        <w:ind w:firstLine="905"/>
        <w:jc w:val="both"/>
        <w:rPr>
          <w:rFonts w:ascii="Times New Roman" w:hAnsi="Times New Roman" w:cs="Times New Roman"/>
        </w:rPr>
      </w:pPr>
      <w:r>
        <w:rPr>
          <w:rFonts w:cs="Times New Roman" w:ascii="Times New Roman" w:hAnsi="Times New Roman"/>
        </w:rPr>
        <w:t>Звичайно, прийде час, і Людвіг ще повернеться на свою батьківщину. Але поки що він бореться, як може.</w:t>
      </w:r>
    </w:p>
    <w:p>
      <w:pPr>
        <w:pStyle w:val="Normal"/>
        <w:ind w:firstLine="905"/>
        <w:jc w:val="both"/>
        <w:rPr/>
      </w:pPr>
      <w:r>
        <w:rPr>
          <w:rFonts w:cs="Times New Roman" w:ascii="Times New Roman" w:hAnsi="Times New Roman"/>
        </w:rPr>
        <w:t>На політгуртку розповідали про Сьомий конгрес Комінтерну в Москві, про створення єдиного народного</w:t>
      </w:r>
      <w:r>
        <w:rPr>
          <w:rFonts w:cs="Times New Roman" w:ascii="Times New Roman" w:hAnsi="Times New Roman"/>
          <w:lang w:val="ru-RU"/>
        </w:rPr>
        <w:t xml:space="preserve"> </w:t>
      </w:r>
      <w:r>
        <w:rPr>
          <w:rFonts w:cs="Times New Roman" w:ascii="Times New Roman" w:hAnsi="Times New Roman"/>
        </w:rPr>
        <w:t>фронту проти фашизму. Молодь — в авангарді. Він усе добре розуміє. Але фашизм десь за кордоном. У капіталу. Наші кордони на міцному замку! Отож треба радіти, що є можливість жити під мирним небом, яке захищають радянські соколи. Працювати і вчи</w:t>
        <w:softHyphen/>
        <w:t>тися.</w:t>
      </w:r>
    </w:p>
    <w:p>
      <w:pPr>
        <w:pStyle w:val="Normal"/>
        <w:ind w:firstLine="905"/>
        <w:jc w:val="both"/>
        <w:rPr/>
      </w:pPr>
      <w:r>
        <w:rPr>
          <w:rFonts w:cs="Times New Roman" w:ascii="Times New Roman" w:hAnsi="Times New Roman"/>
        </w:rPr>
        <w:t>От тільки якби знайшлося для нього місце в гуртожит</w:t>
        <w:softHyphen/>
        <w:t>ку! Одній людині небагато треба: сам на ліжку, речі під ліжком, ото й усе.</w:t>
      </w:r>
    </w:p>
    <w:p>
      <w:pPr>
        <w:pStyle w:val="Normal"/>
        <w:ind w:firstLine="905"/>
        <w:jc w:val="both"/>
        <w:rPr>
          <w:rFonts w:ascii="Times New Roman" w:hAnsi="Times New Roman" w:cs="Times New Roman"/>
        </w:rPr>
      </w:pPr>
      <w:r>
        <w:rPr>
          <w:rFonts w:cs="Times New Roman" w:ascii="Times New Roman" w:hAnsi="Times New Roman"/>
        </w:rPr>
        <w:t>У Рози Тюриної, секретаря комсомольського комітету якесь засідання. І Людвіг Верфель тут.</w:t>
        <w:tab/>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к твоє прізвище? — спитала Роза в Чепеля, дума</w:t>
        <w:softHyphen/>
        <w:t>ючи, що і його викликали.</w:t>
      </w:r>
    </w:p>
    <w:p>
      <w:pPr>
        <w:pStyle w:val="Normal"/>
        <w:ind w:firstLine="905"/>
        <w:jc w:val="both"/>
        <w:rPr>
          <w:rFonts w:ascii="Times New Roman" w:hAnsi="Times New Roman" w:cs="Times New Roman"/>
        </w:rPr>
      </w:pPr>
      <w:r>
        <w:rPr>
          <w:rFonts w:cs="Times New Roman" w:ascii="Times New Roman" w:hAnsi="Times New Roman"/>
        </w:rPr>
        <w:t>Назвався.</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 новеньких. От і добре, що прийшов. На ловця і звір біжить. Дивися, Людвіг, ось тобі ще один. Чепель, кажеш? Сідай, Чепель. Діло до тебе.</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Ще один? А вело є в нього? — запитав Людвіг. </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йдемо, не бійся,— запевнила Тюрина.— Ком</w:t>
        <w:softHyphen/>
        <w:t>сомольці велозаводу позичать. Чуєш, Чепель? Для тебе! Два місяці даємо тобі на тренування. Записуй, Людвіг: Павло Чепель. І не дискутуй. Підемо до директора за</w:t>
        <w:softHyphen/>
        <w:t>тверджувати.</w:t>
      </w:r>
    </w:p>
    <w:p>
      <w:pPr>
        <w:pStyle w:val="Normal"/>
        <w:ind w:firstLine="905"/>
        <w:jc w:val="both"/>
        <w:rPr>
          <w:rFonts w:ascii="Times New Roman" w:hAnsi="Times New Roman" w:cs="Times New Roman"/>
        </w:rPr>
      </w:pPr>
      <w:r>
        <w:rPr>
          <w:rFonts w:cs="Times New Roman" w:ascii="Times New Roman" w:hAnsi="Times New Roman"/>
        </w:rPr>
        <w:t>Павлові не ясно, що затверджувати, куди збираються їхати. А Роза Тюрина ще диктує:</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имофій Солод — раз, Рогов — два, Чепель - три. Бачиш, гарту сільського, міцний, як дубок. Не підведе.</w:t>
      </w:r>
    </w:p>
    <w:p>
      <w:pPr>
        <w:pStyle w:val="Normal"/>
        <w:ind w:firstLine="905"/>
        <w:jc w:val="both"/>
        <w:rPr>
          <w:rFonts w:ascii="Times New Roman" w:hAnsi="Times New Roman" w:cs="Times New Roman"/>
        </w:rPr>
      </w:pPr>
      <w:r>
        <w:rPr>
          <w:rFonts w:cs="Times New Roman" w:ascii="Times New Roman" w:hAnsi="Times New Roman"/>
        </w:rPr>
        <w:t>Павло таки дочекався Рози. Вона вислухала його,</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е вмію на велосипеді. Тільки в дочок попа на</w:t>
        <w:softHyphen/>
        <w:t>шого є. І не за тим прийшов...</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уєте, він не вміє. Відкрив Америку! А хто вміє? Я, думаєш, умію? Сядеш і поїдеш. У передмісті живеш? Данилівський?</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кби-то... З Гуляйгори.</w:t>
      </w:r>
    </w:p>
    <w:p>
      <w:pPr>
        <w:pStyle w:val="Normal"/>
        <w:ind w:firstLine="905"/>
        <w:jc w:val="both"/>
        <w:rPr>
          <w:rFonts w:ascii="Times New Roman" w:hAnsi="Times New Roman" w:cs="Times New Roman"/>
        </w:rPr>
      </w:pPr>
      <w:r>
        <w:rPr>
          <w:rFonts w:cs="Times New Roman" w:ascii="Times New Roman" w:hAnsi="Times New Roman"/>
        </w:rPr>
        <w:t>Роза посміхнулася задерикувато.</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вяте місце. Ти не з ченців, бува? Ні? Тоді нічого викручуватися. Хлопців у нас на фабриці зовсім мало, а дівчат не пошлеш. Читаєш газети, радіо слухаєш? Скрізь естафети, кроси. Туркмени на конях, київські комсомольці — на човнах по Дніпру. А ми своє наду</w:t>
        <w:softHyphen/>
        <w:t>мали — на велосипедах! Харків — місто індустріальне. От і повезете у Москву рапорт, як виконуємо другий п'ятирічний план.</w:t>
      </w:r>
    </w:p>
    <w:p>
      <w:pPr>
        <w:pStyle w:val="Normal"/>
        <w:ind w:firstLine="905"/>
        <w:jc w:val="both"/>
        <w:rPr>
          <w:rFonts w:ascii="Times New Roman" w:hAnsi="Times New Roman" w:cs="Times New Roman"/>
        </w:rPr>
      </w:pPr>
      <w:r>
        <w:rPr>
          <w:rFonts w:cs="Times New Roman" w:ascii="Times New Roman" w:hAnsi="Times New Roman"/>
        </w:rPr>
        <w:t>Павло, подумавши трохи, сказав примирливо:</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е викручуюсь, як треба, повезу. Але добре було б поселитися в гуртожитку. Часу буде більше на підготовку.</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ого захотів! У мене багато заяв на черзі. Новий ще будуємо, а в старому — як у вулику! Хоч нари, як полиці у вагонах, чіпляй.</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оч десь у куточку...</w:t>
      </w:r>
    </w:p>
    <w:p>
      <w:pPr>
        <w:pStyle w:val="Normal"/>
        <w:ind w:firstLine="905"/>
        <w:jc w:val="both"/>
        <w:rPr>
          <w:rFonts w:ascii="Times New Roman" w:hAnsi="Times New Roman" w:cs="Times New Roman"/>
        </w:rPr>
      </w:pPr>
      <w:r>
        <w:rPr>
          <w:rFonts w:cs="Times New Roman" w:ascii="Times New Roman" w:hAnsi="Times New Roman"/>
        </w:rPr>
        <w:t>Щось було в його голосі по-дитячому безпосереднє. Він і дивився на Тюрину з таким благанням, що, здавалося, йдеться про те, бути чи не бути...</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сварився з батьками?</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і, не те,— опустив очі, замовк.</w:t>
      </w:r>
    </w:p>
    <w:p>
      <w:pPr>
        <w:pStyle w:val="Normal"/>
        <w:ind w:firstLine="905"/>
        <w:jc w:val="both"/>
        <w:rPr>
          <w:rFonts w:ascii="Times New Roman" w:hAnsi="Times New Roman" w:cs="Times New Roman"/>
        </w:rPr>
      </w:pPr>
      <w:r>
        <w:rPr>
          <w:rFonts w:cs="Times New Roman" w:ascii="Times New Roman" w:hAnsi="Times New Roman"/>
        </w:rPr>
        <w:t>Не стала допитуватися, та не хотілося й відпускати, доки не з'ясує, що трапилося.</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разу куди підеш?</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уди? На станцію...</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може, почекаєш іще трохи? З півгодини? Я звільнюся, і тоді...</w:t>
      </w:r>
    </w:p>
    <w:p>
      <w:pPr>
        <w:pStyle w:val="Normal"/>
        <w:ind w:firstLine="905"/>
        <w:jc w:val="both"/>
        <w:rPr>
          <w:rFonts w:ascii="Times New Roman" w:hAnsi="Times New Roman" w:cs="Times New Roman"/>
        </w:rPr>
      </w:pPr>
      <w:r>
        <w:rPr>
          <w:rFonts w:cs="Times New Roman" w:ascii="Times New Roman" w:hAnsi="Times New Roman"/>
        </w:rPr>
        <w:t>Павло стояв біля дверей, знічено мовчав.</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 гуртожиток поговоримо,— пояснила Роза.— Я сама ж не розподіляю місць. Є фабком, Вільхова. По</w:t>
        <w:softHyphen/>
        <w:t>думати треба, Чепель. Одне слово, погуляй.</w:t>
      </w:r>
    </w:p>
    <w:p>
      <w:pPr>
        <w:pStyle w:val="Normal"/>
        <w:ind w:firstLine="905"/>
        <w:jc w:val="both"/>
        <w:rPr>
          <w:rFonts w:ascii="Times New Roman" w:hAnsi="Times New Roman" w:cs="Times New Roman"/>
        </w:rPr>
      </w:pPr>
      <w:r>
        <w:rPr>
          <w:rFonts w:cs="Times New Roman" w:ascii="Times New Roman" w:hAnsi="Times New Roman"/>
        </w:rPr>
        <w:t>Чекав біля газетної вітрини. А вона ще зайшла в кім</w:t>
        <w:softHyphen/>
        <w:t>нату редакції малотиражки, звідти — до директора, в їдальню: там і знайшла Вільхову. Він бачив, як вони разом піднімалися по залізних сходах на другий по</w:t>
        <w:softHyphen/>
        <w:t>верх, де містився фабком.</w:t>
      </w:r>
    </w:p>
    <w:p>
      <w:pPr>
        <w:pStyle w:val="Normal"/>
        <w:ind w:firstLine="905"/>
        <w:jc w:val="both"/>
        <w:rPr>
          <w:rFonts w:ascii="Times New Roman" w:hAnsi="Times New Roman" w:cs="Times New Roman"/>
        </w:rPr>
      </w:pPr>
      <w:r>
        <w:rPr>
          <w:rFonts w:cs="Times New Roman" w:ascii="Times New Roman" w:hAnsi="Times New Roman"/>
        </w:rPr>
        <w:t>Нарешті Роза вийшла до нього.</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езучий ти, Чепелю. А я перед начальством спе</w:t>
        <w:softHyphen/>
        <w:t>кульнула, ти, мовляв, учасник естафети. Обіцяно твердо. Але ще треба почекати трохи. Є у Вільхової варіант. Там одружується один — на приватну квартиру піде.</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як передумає?..</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І таке буває,— пожартувала Тюрина.— Хоча... Комсомольський комітет навіщо? Не дамо передумати, не бійся.</w:t>
      </w:r>
    </w:p>
    <w:p>
      <w:pPr>
        <w:pStyle w:val="Normal"/>
        <w:ind w:firstLine="905"/>
        <w:jc w:val="both"/>
        <w:rPr>
          <w:rFonts w:ascii="Times New Roman" w:hAnsi="Times New Roman" w:cs="Times New Roman"/>
        </w:rPr>
      </w:pPr>
      <w:r>
        <w:rPr>
          <w:rFonts w:cs="Times New Roman" w:ascii="Times New Roman" w:hAnsi="Times New Roman"/>
        </w:rPr>
        <w:t>Через прохідну вийшли разом.</w:t>
      </w:r>
    </w:p>
    <w:p>
      <w:pPr>
        <w:pStyle w:val="Normal"/>
        <w:ind w:firstLine="905"/>
        <w:jc w:val="both"/>
        <w:rPr>
          <w:rFonts w:ascii="Times New Roman" w:hAnsi="Times New Roman" w:cs="Times New Roman"/>
          <w:lang w:val="ru-RU"/>
        </w:rPr>
      </w:pPr>
      <w:r>
        <w:rPr>
          <w:rFonts w:cs="Times New Roman" w:ascii="Times New Roman" w:hAnsi="Times New Roman"/>
        </w:rPr>
        <w:t>Скрипучі старі сходинки вели на Технологічну Гірку. Все ширше відкривалася перед ними панорама Журав</w:t>
        <w:softHyphen/>
        <w:t>лівки. Корпуси «Червоної нитки» і заводу «Здоров'я трудящим» панували над приземкуватими одноповер</w:t>
        <w:softHyphen/>
        <w:t>ховими будинками «приватного сектора» і казенними, барачного типу будівлями уздовж берега Нетичі.</w:t>
      </w:r>
    </w:p>
    <w:p>
      <w:pPr>
        <w:pStyle w:val="Normal"/>
        <w:ind w:firstLine="905"/>
        <w:jc w:val="both"/>
        <w:rPr/>
      </w:pPr>
      <w:r>
        <w:rPr>
          <w:rFonts w:cs="Times New Roman" w:ascii="Times New Roman" w:hAnsi="Times New Roman"/>
        </w:rPr>
        <w:t>Павло думав, що знову розпитуватиме, чому тіка з дому, з ким не помирився, але ні, Роза цікавилася його селом, колгоспом. У достатку люди живуть чи бідують? Почувши, що батько — інвалід війни, поспівчувала.</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ліцтво — це гірше всякої хвороби. Важко бать</w:t>
        <w:softHyphen/>
        <w:t>кові... І все ж ти щасливий, Павло Чепель. Батько вий, мати є. А я зростала сиротою. Батька денікінці зарубали у двадцять першім, у бою. Під станцією хор, це ж околиця Гуляйгори. Навіть поховали його на сільському цвинтарі. А матір... І вона недовго жила на світі. Не вбереглася. Пішла зимою у Безлюдівський ліс по дрова і не повернулася. Вже весною знайшли її, як сніг зійшов. Збилася, видно, з дороги.</w:t>
      </w:r>
    </w:p>
    <w:p>
      <w:pPr>
        <w:pStyle w:val="Normal"/>
        <w:ind w:firstLine="905"/>
        <w:jc w:val="both"/>
        <w:rPr>
          <w:rFonts w:ascii="Times New Roman" w:hAnsi="Times New Roman" w:cs="Times New Roman"/>
        </w:rPr>
      </w:pPr>
      <w:r>
        <w:rPr>
          <w:rFonts w:cs="Times New Roman" w:ascii="Times New Roman" w:hAnsi="Times New Roman"/>
        </w:rPr>
        <w:t>На площі Руднєва Павло попрощався з Тюриною. Да</w:t>
        <w:softHyphen/>
        <w:t>лі їм не по дорозі.</w:t>
      </w:r>
    </w:p>
    <w:p>
      <w:pPr>
        <w:pStyle w:val="Normal"/>
        <w:ind w:firstLine="905"/>
        <w:jc w:val="both"/>
        <w:rPr/>
      </w:pPr>
      <w:r>
        <w:rPr>
          <w:rFonts w:cs="Times New Roman" w:ascii="Times New Roman" w:hAnsi="Times New Roman"/>
        </w:rPr>
        <w:t>Знав тут усі ходи і виходи. Пройшов мимо гранітного пам'ятника Миколі Руднєву — герою громадянської війни. У свої двадцять три роки молодий комуніст був командиром революційного тридцятого полку. Скульп</w:t>
        <w:softHyphen/>
        <w:t>тор, мабуть, не повірив, що він був такий молодий вирізьбив Колю Руднєва набагато старшим. Загинув герой у дев'ятнадцятому, командуючи бригадою.</w:t>
      </w:r>
    </w:p>
    <w:p>
      <w:pPr>
        <w:pStyle w:val="Normal"/>
        <w:ind w:firstLine="905"/>
        <w:jc w:val="both"/>
        <w:rPr>
          <w:rFonts w:ascii="Times New Roman" w:hAnsi="Times New Roman" w:cs="Times New Roman"/>
        </w:rPr>
      </w:pPr>
      <w:r>
        <w:rPr>
          <w:rFonts w:cs="Times New Roman" w:ascii="Times New Roman" w:hAnsi="Times New Roman"/>
        </w:rPr>
        <w:t>От і Левада — гамірна, безнадійно обшарпана станція</w:t>
      </w:r>
    </w:p>
    <w:p>
      <w:pPr>
        <w:pStyle w:val="Normal"/>
        <w:ind w:firstLine="905"/>
        <w:jc w:val="both"/>
        <w:rPr/>
      </w:pPr>
      <w:r>
        <w:rPr>
          <w:rFonts w:cs="Times New Roman" w:ascii="Times New Roman" w:hAnsi="Times New Roman"/>
        </w:rPr>
        <w:t>Павло часто сідає у шостий вагон. Там — свої, гуляйгірці. Та цього разу минув його, поїзд не п'ятигодинний, яким звичайно їдуть з першої зміни, цей на роз'їзді не зупиняється, везе аж до станції Жихор. Його це не влаштовує. Сьогодні зустрічатися не хоче з хутірськими. Заведуть розмови, не відчепишся.</w:t>
      </w:r>
    </w:p>
    <w:p>
      <w:pPr>
        <w:pStyle w:val="Normal"/>
        <w:ind w:firstLine="905"/>
        <w:jc w:val="both"/>
        <w:rPr>
          <w:rFonts w:ascii="Times New Roman" w:hAnsi="Times New Roman" w:cs="Times New Roman"/>
        </w:rPr>
      </w:pPr>
      <w:r>
        <w:rPr>
          <w:rFonts w:cs="Times New Roman" w:ascii="Times New Roman" w:hAnsi="Times New Roman"/>
        </w:rPr>
        <w:t>Пройшов у четвертий, ближче до паровоза. Тісно, Сісти ніде. Ті, кому їхати далеко, лежать на верхніх полицях, виставивши у прохід ноги. Інші «забивають козла». Приглушений гомін пливе по вагону з кінця в кінець, хоч ніхто ніби й не розмовляє. За вікнами сірий, залюднений перон. Виспівують тоненькі дитячі голоси: «Іриски, іриски», «Цигарки «Аначка» — п'ятак штука, рубель пачка», «Кому лимонаду, кому лимонаду?» Чим тільки не торгують пристанційні комерсанти! Навіть звичайною водою. Носять її в чайниках маленькі за</w:t>
        <w:softHyphen/>
        <w:t>робітчани. «Пийте, дядю. Пийте, тіточко. Бід пуза пийте. Дасте скільки не жалко». Худенькі, брудні рученята, уважні, помірковані, як у дорослих, очі. Чиї вони, хто їх посилає? Кожного разу, як побачить цих дітей, згадує Павло своє дитинство. Але мати ніколи не дозволяла йому чи Надійці отак по-жебрацькому заробляти свій шматок хліба. Інше діло — щавель збирати на продаж чи деревне вугілля носити з давнього монастирського пожарища, воно годиться і для праски, і для самовара. Ну, ще можна рибу ловити. На базарі риба в ціні. Мати у них горда. Голодна сидітиме з дітьми, а не призна</w:t>
        <w:softHyphen/>
        <w:t>ється, не позичить у чужих. Одного разу виручив брат її рідний, Володимир Миколайович, що теж, як і Денис Лісовий, на залізниці працював. Пуд солі з роботи при</w:t>
        <w:softHyphen/>
        <w:t>ніс, а за сіль у ті важкі роки що хочеш можна було виміняти. Павлова мати і в рідного не захотіла брати сіль задарма, віддала йому теплу вовняну ковдру, яка одна тільки в них і була. Зовсім сива голова в матері, лице зморшками взялося, тільки такою і знав її. Шкода, не було раніше де фотографуватися, а тепер ні для чого — пізно.</w:t>
      </w:r>
    </w:p>
    <w:p>
      <w:pPr>
        <w:pStyle w:val="Normal"/>
        <w:ind w:firstLine="905"/>
        <w:jc w:val="both"/>
        <w:rPr>
          <w:rFonts w:ascii="Times New Roman" w:hAnsi="Times New Roman" w:cs="Times New Roman"/>
        </w:rPr>
      </w:pPr>
      <w:r>
        <w:rPr>
          <w:rFonts w:cs="Times New Roman" w:ascii="Times New Roman" w:hAnsi="Times New Roman"/>
        </w:rPr>
        <w:t>Поїзд рушає без гудка, забув машиніст, чи що. Вже потім нехотя кувікнув, як порося недорізане. Вихриться услід потривожена пилючка, гавкає верескливо чорне цуценя, біжить по перону, ніби хоче вкусити крикливу «кукушку». Стрілочники піднімають сигнальні прапор</w:t>
        <w:softHyphen/>
        <w:t>ці в чохлах, чомусь обидва зразу. Рейки то збігаються, то розбігаються, схрещуються. Поїзд переходить з колії на колію, бере лівіше, вигинається дугою, видно навіть з вікна хвіст, минає «кладовище» паровозів, вони немов повгрузали в землю і зчепилися один з одним, як жуки, котиться мимо платформ з деревом, піском, вугіллям, мимо пакгаузів, стугонить, весело озивається до бу</w:t>
        <w:softHyphen/>
        <w:t>диночків Верещаківки. Тут зупиняється на коротку мить і, свиснувши для порядку, рушає далі.</w:t>
      </w:r>
    </w:p>
    <w:p>
      <w:pPr>
        <w:pStyle w:val="Normal"/>
        <w:ind w:firstLine="905"/>
        <w:jc w:val="both"/>
        <w:rPr>
          <w:rFonts w:ascii="Times New Roman" w:hAnsi="Times New Roman" w:cs="Times New Roman"/>
          <w:lang w:val="ru-RU"/>
        </w:rPr>
      </w:pPr>
      <w:r>
        <w:rPr>
          <w:rFonts w:cs="Times New Roman" w:ascii="Times New Roman" w:hAnsi="Times New Roman"/>
        </w:rPr>
        <w:t>Якщо сядеш у передні вагони, вони зупиняться проти молодого сосняка. Тоді ітимеш навпростець до самої річ</w:t>
        <w:softHyphen/>
        <w:t>ки, можливо, ітимеш без компанії, роз'їзд не користується доброю славою, всяке з людьми в сосняку траплялося, не хочеться й згадувати. Іти не дуже приємно, бо пісок сипучий, у ньому ледве тягнеш ноги. Ніби й м'яко, а втомлюєшся, як на сапанні буряків. Зате на лу</w:t>
        <w:softHyphen/>
        <w:t>зі земля глеювата і добре втоптана, іти легко. Од річ</w:t>
        <w:softHyphen/>
        <w:t>ки повіває холодком, пахучою осокою. Влітку тут завжди мокне малеча. Павло - свій на річці, знає кожну яму, кожен брід. Озера Кругле і Пушкарське, там після війни громадянської, кажуть, гармату ви</w:t>
        <w:softHyphen/>
        <w:t>тягли з намулу. В лататті ховається озеро Циганочка, де лини водяться.</w:t>
      </w:r>
    </w:p>
    <w:p>
      <w:pPr>
        <w:pStyle w:val="Normal"/>
        <w:ind w:firstLine="905"/>
        <w:jc w:val="both"/>
        <w:rPr>
          <w:rFonts w:ascii="Times New Roman" w:hAnsi="Times New Roman" w:cs="Times New Roman"/>
        </w:rPr>
      </w:pPr>
      <w:r>
        <w:rPr>
          <w:rFonts w:cs="Times New Roman" w:ascii="Times New Roman" w:hAnsi="Times New Roman"/>
        </w:rPr>
        <w:t>Дорога неблизька. Є час подумати. I як наважитися сказати батькам, що міняє рідну хату на гуртожиток? «Усі ж їздять додому, синку»,— дорікатиме А сестра округлить очі й дивитиметься на нього співчут</w:t>
        <w:softHyphen/>
        <w:t>ливо, але без жалю: «Така у вас доля, хлопці. Не сидіть на якорі, відкривайте світи! А де харчуватися будеш? Це ж стільки грошей треба на столовку». А батько в думці благословить. Він замолоду теж дома не сидів, рано подався на заробітки. Про Таврію згадує, про Си</w:t>
        <w:softHyphen/>
        <w:t>ваш. Там із дідом сіль копав. За літо робився чорний, як кримський татарин, губи до крові, бувало, потріскають</w:t>
        <w:softHyphen/>
        <w:t>ся. Сонце з ранку до ночі висить над копачами, і ніде від нього не сховаєшся.</w:t>
      </w:r>
    </w:p>
    <w:p>
      <w:pPr>
        <w:pStyle w:val="Normal"/>
        <w:ind w:firstLine="905"/>
        <w:jc w:val="both"/>
        <w:rPr>
          <w:rFonts w:ascii="Times New Roman" w:hAnsi="Times New Roman" w:cs="Times New Roman"/>
        </w:rPr>
      </w:pPr>
      <w:r>
        <w:rPr>
          <w:rFonts w:cs="Times New Roman" w:ascii="Times New Roman" w:hAnsi="Times New Roman"/>
        </w:rPr>
        <w:t>Павлові й зараз солоно зробилося в роті, як згадав про юнацькі батькові мандри. У тих місцях колись і Горький бурлакував. Аж під пахвами засвербіло. І кортить стрибнути у воду. Невеличка їхня річка, зате бистра чиста. Риба скидається під вербами. Шкода — поза</w:t>
        <w:softHyphen/>
        <w:t>минулого року звалила одну гроза, річку загатило. Самі собою тоді вірші склались:</w:t>
      </w:r>
    </w:p>
    <w:p>
      <w:pPr>
        <w:pStyle w:val="Normal"/>
        <w:ind w:firstLine="905"/>
        <w:jc w:val="both"/>
        <w:rPr>
          <w:rFonts w:ascii="Times New Roman" w:hAnsi="Times New Roman" w:cs="Times New Roman"/>
        </w:rPr>
      </w:pPr>
      <w:r>
        <w:rPr>
          <w:rFonts w:cs="Times New Roman" w:ascii="Times New Roman" w:hAnsi="Times New Roman"/>
        </w:rPr>
      </w:r>
    </w:p>
    <w:p>
      <w:pPr>
        <w:pStyle w:val="Normal"/>
        <w:ind w:firstLine="905"/>
        <w:jc w:val="both"/>
        <w:rPr>
          <w:rFonts w:ascii="Times New Roman" w:hAnsi="Times New Roman" w:cs="Times New Roman"/>
        </w:rPr>
      </w:pPr>
      <w:r>
        <w:rPr>
          <w:rFonts w:cs="Times New Roman" w:ascii="Times New Roman" w:hAnsi="Times New Roman"/>
        </w:rPr>
        <w:t>Ота верба, що нас втішала,</w:t>
      </w:r>
    </w:p>
    <w:p>
      <w:pPr>
        <w:pStyle w:val="Normal"/>
        <w:ind w:firstLine="905"/>
        <w:jc w:val="both"/>
        <w:rPr>
          <w:rFonts w:ascii="Times New Roman" w:hAnsi="Times New Roman" w:cs="Times New Roman"/>
        </w:rPr>
      </w:pPr>
      <w:r>
        <w:rPr>
          <w:rFonts w:cs="Times New Roman" w:ascii="Times New Roman" w:hAnsi="Times New Roman"/>
        </w:rPr>
        <w:t>У самім березі росла,</w:t>
      </w:r>
    </w:p>
    <w:p>
      <w:pPr>
        <w:pStyle w:val="Normal"/>
        <w:ind w:firstLine="905"/>
        <w:jc w:val="both"/>
        <w:rPr>
          <w:rFonts w:ascii="Times New Roman" w:hAnsi="Times New Roman" w:cs="Times New Roman"/>
        </w:rPr>
      </w:pPr>
      <w:r>
        <w:rPr>
          <w:rFonts w:cs="Times New Roman" w:ascii="Times New Roman" w:hAnsi="Times New Roman"/>
        </w:rPr>
        <w:t>Від грому першого упала,</w:t>
      </w:r>
    </w:p>
    <w:p>
      <w:pPr>
        <w:pStyle w:val="Normal"/>
        <w:ind w:firstLine="905"/>
        <w:jc w:val="both"/>
        <w:rPr>
          <w:rFonts w:ascii="Times New Roman" w:hAnsi="Times New Roman" w:cs="Times New Roman"/>
        </w:rPr>
      </w:pPr>
      <w:r>
        <w:rPr>
          <w:rFonts w:cs="Times New Roman" w:ascii="Times New Roman" w:hAnsi="Times New Roman"/>
        </w:rPr>
        <w:t>Гіллям піврічки зайнял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Скупатись?»— Павло недовго, бувало, думає. Мить— і вода зійшлася над головою...</w:t>
      </w:r>
    </w:p>
    <w:p>
      <w:pPr>
        <w:pStyle w:val="Normal"/>
        <w:ind w:firstLine="905"/>
        <w:jc w:val="both"/>
        <w:rPr>
          <w:rFonts w:ascii="Times New Roman" w:hAnsi="Times New Roman" w:cs="Times New Roman"/>
        </w:rPr>
      </w:pPr>
      <w:r>
        <w:rPr>
          <w:rFonts w:cs="Times New Roman" w:ascii="Times New Roman" w:hAnsi="Times New Roman"/>
        </w:rPr>
        <w:t>Вечірній присмерк, наче туман, напливав від Костру</w:t>
        <w:softHyphen/>
        <w:t>бівського лісу. Останні полиски сонця згасають на монастирських хрестах. Яром угору бреде худоба, на всі голоси попереджаючи хазяйок, щоб відчиняли ворота.</w:t>
      </w:r>
    </w:p>
    <w:p>
      <w:pPr>
        <w:pStyle w:val="Normal"/>
        <w:ind w:firstLine="905"/>
        <w:jc w:val="both"/>
        <w:rPr>
          <w:rFonts w:ascii="Times New Roman" w:hAnsi="Times New Roman" w:cs="Times New Roman"/>
        </w:rPr>
      </w:pPr>
      <w:r>
        <w:rPr>
          <w:rFonts w:cs="Times New Roman" w:ascii="Times New Roman" w:hAnsi="Times New Roman"/>
        </w:rPr>
        <w:t>Біля лугової кринички Павло побачив якось Миколу Лісового. Не одного. Сидить з Надією, малює щось патичком на землі. «Грають у хрещика»,— подумав,</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а, робочий клас! — Микола підвівся, простяг руку, ніби нічого між ними й не було.— Ти у нас кепку забув.— І підморгнув, показуючи на Надію, при ній, мовляв, ніяких зайвих розмов.</w:t>
      </w:r>
    </w:p>
    <w:p>
      <w:pPr>
        <w:pStyle w:val="Normal"/>
        <w:ind w:firstLine="905"/>
        <w:jc w:val="both"/>
        <w:rPr>
          <w:rFonts w:ascii="Times New Roman" w:hAnsi="Times New Roman" w:cs="Times New Roman"/>
        </w:rPr>
      </w:pPr>
      <w:r>
        <w:rPr>
          <w:rFonts w:cs="Times New Roman" w:ascii="Times New Roman" w:hAnsi="Times New Roman"/>
        </w:rPr>
        <w:t>Утрьох поверталися в село. Микола тримався ближче до Павла.</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мене рука розпухла, добре, що хоч ліва,—по</w:t>
        <w:softHyphen/>
        <w:t>скаржився.— Ми ж разом бухнулися з ганку. А в тебе ніде не болить?</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бійшлося. А я дурень — знав же, що не треба заходити у вашу хату. Батько твій завжди погано до ме</w:t>
        <w:softHyphen/>
        <w:t>не ставився. А це вже зірвався зовсім. Що ж, і за те спасибі!</w:t>
      </w:r>
    </w:p>
    <w:p>
      <w:pPr>
        <w:pStyle w:val="Normal"/>
        <w:ind w:firstLine="905"/>
        <w:jc w:val="both"/>
        <w:rPr>
          <w:rFonts w:ascii="Times New Roman" w:hAnsi="Times New Roman" w:cs="Times New Roman"/>
        </w:rPr>
      </w:pPr>
      <w:r>
        <w:rPr>
          <w:rFonts w:cs="Times New Roman" w:ascii="Times New Roman" w:hAnsi="Times New Roman"/>
        </w:rPr>
        <w:t>Микола втупив очі в землю, здається, в душі каявся. Потім:</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знаєш, Леся плакала...— глухо промовив. «Справді?» — подумав Павло і захвилювався. Сказав не те зовсім:</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дівчат очі на мокрому місці, от і плачуть.</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и з нею вдвох шукали тебе. Гукали-гукали...</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Щось не чути було...</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кби й почув, не обізвався б. Характер і в тебе, дай боже... Ех, Пашка! Ходімо кудись, без свідків погово</w:t>
        <w:softHyphen/>
        <w:t>римо.</w:t>
      </w:r>
    </w:p>
    <w:p>
      <w:pPr>
        <w:pStyle w:val="Normal"/>
        <w:ind w:firstLine="905"/>
        <w:jc w:val="both"/>
        <w:rPr>
          <w:rFonts w:ascii="Times New Roman" w:hAnsi="Times New Roman" w:cs="Times New Roman"/>
        </w:rPr>
      </w:pPr>
      <w:r>
        <w:rPr>
          <w:rFonts w:cs="Times New Roman" w:ascii="Times New Roman" w:hAnsi="Times New Roman"/>
        </w:rPr>
        <w:t>Надія відстала...</w:t>
      </w:r>
    </w:p>
    <w:p>
      <w:pPr>
        <w:pStyle w:val="Normal"/>
        <w:ind w:firstLine="905"/>
        <w:jc w:val="both"/>
        <w:rPr>
          <w:rFonts w:ascii="Times New Roman" w:hAnsi="Times New Roman" w:cs="Times New Roman"/>
        </w:rPr>
      </w:pPr>
      <w:r>
        <w:rPr>
          <w:rFonts w:cs="Times New Roman" w:ascii="Times New Roman" w:hAnsi="Times New Roman"/>
        </w:rPr>
        <w:t>Аж у сусідському садку знайшли затишне місце. Ми</w:t>
        <w:softHyphen/>
        <w:t>кола почав розповідати. У вагоні московського поїзда познайомився батько з новим бухгалтером кооперації. Мо</w:t>
        <w:softHyphen/>
        <w:t>лодий хлопчина, а вже скінчив технікум, портфель у нього з срібною монограмою. Почувши, що головний кондук</w:t>
        <w:softHyphen/>
        <w:t>тор з Гуляйгори, бухгалтер поцікавився, чи не знає він, де можна знайти хорошу кімнату. І щоб з харчами...</w:t>
      </w:r>
    </w:p>
    <w:p>
      <w:pPr>
        <w:pStyle w:val="Normal"/>
        <w:ind w:firstLine="905"/>
        <w:jc w:val="both"/>
        <w:rPr>
          <w:rFonts w:ascii="Times New Roman" w:hAnsi="Times New Roman" w:cs="Times New Roman"/>
        </w:rPr>
      </w:pPr>
      <w:r>
        <w:rPr>
          <w:rFonts w:cs="Times New Roman" w:ascii="Times New Roman" w:hAnsi="Times New Roman"/>
        </w:rPr>
        <w:t>Не дуже уважно слухаючи Миколу, Павло прига</w:t>
        <w:softHyphen/>
        <w:t>дував, що він теж бачив бухгалтера біля крамниці. Звернув увагу на його незвичний костюм: піджак сірий, а комір з чорного оксамиту. Наче артист. Дивувався, що Галя пустила чужого за прилавок. Отже, Денис Лісовий вирішив поселити нового знайомого у себе, пообіцяв окрему кімнату. Спершу Леся згодилася, поступилася своєю: спатиме з батьками. Зустріли Сур</w:t>
        <w:softHyphen/>
        <w:t>женка привітно. Напоїли чаєм. Та, побувши з ним трохи в садку, Леся заявила потім татові, що не хоче, аби він у них жив.</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що він таке сказав тобі, що? Чим розгнівив?! — батько стояв на своєму.— Нудний, кажеш? Хвастун? А нам з матір'ю він сподобався,— сердито наполягав.— Солідний, освічений. Чи, може, тобі здається, що ми не розбираємося в людях?</w:t>
      </w:r>
    </w:p>
    <w:p>
      <w:pPr>
        <w:pStyle w:val="Normal"/>
        <w:ind w:firstLine="905"/>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хай десь улаштовується, будете ходити до нього в гості,— в тон батькові, немов навмисне дратуючи його, не поступалася Леся.</w:t>
      </w:r>
    </w:p>
    <w:p>
      <w:pPr>
        <w:pStyle w:val="Normal"/>
        <w:ind w:firstLine="905"/>
        <w:jc w:val="both"/>
        <w:rPr>
          <w:rFonts w:ascii="Times New Roman" w:hAnsi="Times New Roman" w:cs="Times New Roman"/>
          <w:lang w:val="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ти не командуй, поки що я в цій хаті хазяїн. І тобі — батько.</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ого ви хочете од мене? Чи не в женихи його вибрали? — підвищила голос Леся.</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як і в женихи?!</w:t>
      </w:r>
    </w:p>
    <w:p>
      <w:pPr>
        <w:pStyle w:val="Normal"/>
        <w:ind w:firstLine="905"/>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би й казали! Але, таточку, даремно стараєтесь. Не ті часи, щоб...</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які ж вони «не ті»? За нових, виходить, дітям плювати на батьків?!</w:t>
      </w:r>
    </w:p>
    <w:p>
      <w:pPr>
        <w:pStyle w:val="Normal"/>
        <w:ind w:firstLine="905"/>
        <w:jc w:val="both"/>
        <w:rPr/>
      </w:pPr>
      <w:r>
        <w:rPr>
          <w:rFonts w:cs="Times New Roman" w:ascii="Times New Roman" w:hAnsi="Times New Roman"/>
        </w:rPr>
        <w:t>І злякавшись, що його обійшли, ніби він чогось знає, Лісовий учинив таку бучу, що хоч з хати тікай. Перепало від нього і Лесі, і матері. А на другий день, у ту нещасливу неділю, нагодився він, Павло Чепель. І вже, мабуть, навмисне, Леся сказала батькові, що в хороших людей, сідаючи за стіл, гостя самого за порогом не залишають. Що було далі — відомо.</w:t>
      </w:r>
    </w:p>
    <w:p>
      <w:pPr>
        <w:pStyle w:val="Normal"/>
        <w:ind w:firstLine="905"/>
        <w:jc w:val="both"/>
        <w:rPr>
          <w:rFonts w:ascii="Times New Roman" w:hAnsi="Times New Roman" w:cs="Times New Roman"/>
        </w:rPr>
      </w:pPr>
      <w:r>
        <w:rPr>
          <w:rFonts w:cs="Times New Roman" w:ascii="Times New Roman" w:hAnsi="Times New Roman"/>
        </w:rPr>
        <w:t>На прощання Микола сказав Павлові:</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Житиме у нас той Сурженко чи ні, але ти заходь до мене. Батько дві доби в дорозі, а на третю — дома. Сьогодні поїхав.</w:t>
      </w:r>
    </w:p>
    <w:p>
      <w:pPr>
        <w:pStyle w:val="Normal"/>
        <w:ind w:firstLine="905"/>
        <w:jc w:val="both"/>
        <w:rPr/>
      </w:pPr>
      <w:r>
        <w:rPr>
          <w:rFonts w:cs="Times New Roman" w:ascii="Times New Roman" w:hAnsi="Times New Roman"/>
        </w:rPr>
        <w:t>«Ага! Приходь, та батькові на очі не попадайся. Ну що ж, спасибі!»</w:t>
      </w:r>
    </w:p>
    <w:p>
      <w:pPr>
        <w:pStyle w:val="Normal"/>
        <w:ind w:firstLine="905"/>
        <w:jc w:val="both"/>
        <w:rPr/>
      </w:pPr>
      <w:r>
        <w:rPr>
          <w:rFonts w:cs="Times New Roman" w:ascii="Times New Roman" w:hAnsi="Times New Roman"/>
        </w:rPr>
        <w:t>Пізніше, вночі, він згадав: усе-таки Леся плакала... Виходить, Денис Лісовий сам по собі, а Леся сама по собі. Хоч по правді, то Павлові немає часу на походеньки.</w:t>
      </w:r>
    </w:p>
    <w:p>
      <w:pPr>
        <w:pStyle w:val="Normal"/>
        <w:ind w:firstLine="905"/>
        <w:jc w:val="both"/>
        <w:rPr>
          <w:rFonts w:ascii="Times New Roman" w:hAnsi="Times New Roman" w:cs="Times New Roman"/>
        </w:rPr>
      </w:pPr>
      <w:r>
        <w:rPr>
          <w:rFonts w:cs="Times New Roman" w:ascii="Times New Roman" w:hAnsi="Times New Roman"/>
        </w:rPr>
      </w:r>
      <w:bookmarkStart w:id="8" w:name="bookmark4"/>
      <w:bookmarkStart w:id="9" w:name="bookmark4"/>
    </w:p>
    <w:p>
      <w:pPr>
        <w:pStyle w:val="Normal"/>
        <w:ind w:firstLine="905"/>
        <w:jc w:val="center"/>
        <w:rPr>
          <w:rFonts w:ascii="Times New Roman" w:hAnsi="Times New Roman" w:cs="Times New Roman"/>
          <w:b/>
          <w:b/>
        </w:rPr>
      </w:pPr>
      <w:bookmarkStart w:id="10" w:name="bookmark4"/>
      <w:r>
        <w:rPr>
          <w:rFonts w:cs="Times New Roman" w:ascii="Times New Roman" w:hAnsi="Times New Roman"/>
          <w:b/>
        </w:rPr>
        <w:t>Розділ п'ятий</w:t>
      </w:r>
      <w:bookmarkEnd w:id="10"/>
    </w:p>
    <w:p>
      <w:pPr>
        <w:pStyle w:val="Normal"/>
        <w:ind w:firstLine="905"/>
        <w:jc w:val="both"/>
        <w:rPr>
          <w:rFonts w:ascii="Times New Roman" w:hAnsi="Times New Roman" w:cs="Times New Roman"/>
          <w:b/>
          <w:b/>
        </w:rPr>
      </w:pPr>
      <w:r>
        <w:rPr>
          <w:rFonts w:cs="Times New Roman" w:ascii="Times New Roman" w:hAnsi="Times New Roman"/>
          <w:b/>
        </w:rPr>
      </w:r>
    </w:p>
    <w:p>
      <w:pPr>
        <w:pStyle w:val="Normal"/>
        <w:ind w:firstLine="905"/>
        <w:jc w:val="both"/>
        <w:rPr>
          <w:rFonts w:ascii="Times New Roman" w:hAnsi="Times New Roman" w:cs="Times New Roman"/>
          <w:lang w:val="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епель, до начальника цеху!</w:t>
      </w:r>
    </w:p>
    <w:p>
      <w:pPr>
        <w:pStyle w:val="Normal"/>
        <w:ind w:firstLine="905"/>
        <w:jc w:val="both"/>
        <w:rPr>
          <w:rFonts w:ascii="Times New Roman" w:hAnsi="Times New Roman" w:cs="Times New Roman"/>
        </w:rPr>
      </w:pPr>
      <w:r>
        <w:rPr>
          <w:rFonts w:cs="Times New Roman" w:ascii="Times New Roman" w:hAnsi="Times New Roman"/>
        </w:rPr>
        <w:t>Павло обтер паклею руки, застебнувся.</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сь що, Павлушо,— приязно, як завжди, зустрів його начальник Тихін Тихонович Троць, приладнуючи окуляри, якими він дуже пишався.— У ткалі Бочарової щось верстат халтурить. Оце її заявка. Але раніше збі</w:t>
        <w:softHyphen/>
        <w:t>гай у пождепо, до Черникова. Знаєш його?</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доровенний такий?</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от. Він у нас по лінії Тсоавіахіму. Тюрина доручила йому підготувати тих, хто в Москву поїде. Значкістами всі повинні бути.</w:t>
      </w:r>
    </w:p>
    <w:p>
      <w:pPr>
        <w:pStyle w:val="Normal"/>
        <w:ind w:firstLine="905"/>
        <w:jc w:val="both"/>
        <w:rPr>
          <w:rFonts w:ascii="Times New Roman" w:hAnsi="Times New Roman" w:cs="Times New Roman"/>
        </w:rPr>
      </w:pPr>
      <w:r>
        <w:rPr>
          <w:rFonts w:cs="Times New Roman" w:ascii="Times New Roman" w:hAnsi="Times New Roman"/>
        </w:rPr>
        <w:t>Черников саме сповідав немолодого пожежника, кот</w:t>
        <w:softHyphen/>
        <w:t>рий стояв перед ним по команді «струнко».</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бі чого? — незадоволено запитав у Павла.</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ихін Тихонович послав.</w:t>
      </w:r>
    </w:p>
    <w:p>
      <w:pPr>
        <w:pStyle w:val="Normal"/>
        <w:ind w:firstLine="905"/>
        <w:jc w:val="both"/>
        <w:rPr>
          <w:rFonts w:ascii="Times New Roman" w:hAnsi="Times New Roman" w:cs="Times New Roman"/>
          <w:lang w:val="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га. Ти є в списку. Зараз поговоримо. Присядь.</w:t>
      </w:r>
    </w:p>
    <w:p>
      <w:pPr>
        <w:pStyle w:val="Normal"/>
        <w:ind w:firstLine="905"/>
        <w:jc w:val="both"/>
        <w:rPr>
          <w:rFonts w:ascii="Times New Roman" w:hAnsi="Times New Roman" w:cs="Times New Roman"/>
        </w:rPr>
      </w:pPr>
      <w:r>
        <w:rPr>
          <w:rFonts w:cs="Times New Roman" w:ascii="Times New Roman" w:hAnsi="Times New Roman"/>
        </w:rPr>
        <w:t>І ще хвилин з п'ять розпікав того, а тоді:</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епель? Павло? Які в тебе є значки оборонні?</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іяких.</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к? А значок «ДД» — друзі дітей?</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чув про такий.</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к же це ти живеш на білому світі? А ще хочеш брати участь у велопробігу! Ні, брат, так діло у нас із тобою не піде. На машини ми посадимо тільки тих, у кого буде мінімум три значки. Ось такі,— показав на свої груди.— «Ворошиловський стрілець»— раз. «Гото</w:t>
        <w:softHyphen/>
        <w:t>вий до праці та оборони»— два, ну, і добре було б мати ще «Ворошиловський вершник», тим паче, що на велоси</w:t>
        <w:softHyphen/>
        <w:t>педах — теж мовби верхи. Як же нам бути з тобою, Чепель? А це що, догадуєшся? — показав на дрібно</w:t>
        <w:softHyphen/>
        <w:t>каліберку.</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рохи догадуюся,— всміхнувся Павло, зрозумів</w:t>
        <w:softHyphen/>
        <w:t>ши, що начальник настроївся жартувати, і не такий уже він і суворий, як спершу здалося.</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от — з цієї зброї системи МК, запам'ятай: МК, ти повинен вибити двадцять п'ять або принаймні два</w:t>
        <w:softHyphen/>
        <w:t>дцять чотири очка. Не менше. І тоді матимеш значок «ВС». Хоч я не збираюся відкривати заради тебе спе</w:t>
        <w:softHyphen/>
        <w:t>ціальні курси. У мене — метод швидкісний.— Він одім</w:t>
        <w:softHyphen/>
        <w:t>кнув сейф, узяв металеву коробку. Показав Павлові акуратно загорнуті в цигарковий папір значки. Один із них поклав собі в кишеню, інші знову сховав у сейф.— Ось так, товаришу стрілець, сьогодні о третій — до мене. Рівно о третій, не спізнюйся.</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юди приходити?</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жеш відразу явитися на стрільбище. Воно за головним корпусом.</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звольте іти? — козирнув Павло, точнісінько так, як робив пожежник, що чимось завинив перед Черниковим.</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Ідіть, Чепель.</w:t>
      </w:r>
    </w:p>
    <w:p>
      <w:pPr>
        <w:pStyle w:val="Normal"/>
        <w:ind w:firstLine="905"/>
        <w:jc w:val="both"/>
        <w:rPr>
          <w:rFonts w:ascii="Times New Roman" w:hAnsi="Times New Roman" w:cs="Times New Roman"/>
        </w:rPr>
      </w:pPr>
      <w:r>
        <w:rPr>
          <w:rFonts w:cs="Times New Roman" w:ascii="Times New Roman" w:hAnsi="Times New Roman"/>
        </w:rPr>
        <w:t>Після роботи зустрілися секунда в секунду о третій. Черников одвів стрільця на лінію вогню, а сам поніс уперед новеньку мішень, наштрикнув її на гвіздок у стіні.</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ри патрони для тренування. Потім отримаєш ще три. Ціляй у десятку, в чорний кружок! Розумієш? Та дивися, поверх муру не шарахни, там живі мішені, буває, вештаються. Доводилося тобі коли-небудь стрі</w:t>
        <w:softHyphen/>
        <w:t>ляти?</w:t>
      </w:r>
    </w:p>
    <w:p>
      <w:pPr>
        <w:pStyle w:val="Normal"/>
        <w:ind w:firstLine="905"/>
        <w:jc w:val="both"/>
        <w:rPr>
          <w:rFonts w:ascii="Times New Roman" w:hAnsi="Times New Roman" w:cs="Times New Roman"/>
          <w:lang w:val="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чого ж. Кілька разів з мисливської...</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тоді давай. Не спіши. За скобу не смикай, а плавно натискай. Увага Г Слухай мою команду. Приготу</w:t>
        <w:softHyphen/>
        <w:t>ватись! Вогонь!</w:t>
      </w:r>
    </w:p>
    <w:p>
      <w:pPr>
        <w:pStyle w:val="Normal"/>
        <w:ind w:firstLine="905"/>
        <w:jc w:val="both"/>
        <w:rPr/>
      </w:pPr>
      <w:r>
        <w:rPr>
          <w:rFonts w:cs="Times New Roman" w:ascii="Times New Roman" w:hAnsi="Times New Roman"/>
        </w:rPr>
        <w:t>Павло стрельнув, перезарядив і ще раз стрельнув, потім ще... До мішені пішли разом.</w:t>
        <w:tab/>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це так ми стріляємо...— Черников позначив олів</w:t>
        <w:softHyphen/>
        <w:t>цем пробоїни.— Одна твоя куля в трійці, друга в одини</w:t>
        <w:softHyphen/>
        <w:t>ці, а третьої взагалі нема.</w:t>
      </w:r>
    </w:p>
    <w:p>
      <w:pPr>
        <w:pStyle w:val="Normal"/>
        <w:ind w:firstLine="905"/>
        <w:jc w:val="both"/>
        <w:rPr>
          <w:rFonts w:ascii="Times New Roman" w:hAnsi="Times New Roman" w:cs="Times New Roman"/>
        </w:rPr>
      </w:pPr>
      <w:r>
        <w:rPr>
          <w:rFonts w:cs="Times New Roman" w:ascii="Times New Roman" w:hAnsi="Times New Roman"/>
        </w:rPr>
        <w:t>Потім Черников стрельнув сам.</w:t>
      </w:r>
    </w:p>
    <w:p>
      <w:pPr>
        <w:pStyle w:val="Normal"/>
        <w:ind w:firstLine="905"/>
        <w:jc w:val="both"/>
        <w:rPr>
          <w:rFonts w:ascii="Times New Roman" w:hAnsi="Times New Roman" w:cs="Times New Roman"/>
        </w:rPr>
      </w:pPr>
      <w:r>
        <w:rPr>
          <w:rFonts w:cs="Times New Roman" w:ascii="Times New Roman" w:hAnsi="Times New Roman"/>
        </w:rPr>
        <w:t>Куля його пробила чорне яблучко. Десятка!</w:t>
      </w:r>
    </w:p>
    <w:p>
      <w:pPr>
        <w:pStyle w:val="Normal"/>
        <w:ind w:firstLine="905"/>
        <w:jc w:val="both"/>
        <w:rPr>
          <w:rFonts w:ascii="Times New Roman" w:hAnsi="Times New Roman" w:cs="Times New Roman"/>
        </w:rPr>
      </w:pPr>
      <w:r>
        <w:rPr>
          <w:rFonts w:cs="Times New Roman" w:ascii="Times New Roman" w:hAnsi="Times New Roman"/>
        </w:rPr>
        <w:t>Здивований Павло тільки плечима знизав:</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и, мабуть, чемпіон світу?</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 «Ворошиловський стрілець», хлопче. Ще з громадянської. Слава богу, зі стажем.</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мене чомусь руки тремтіли. Хвилювався.</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бою нерви командували, а не ти ними. Ану спробуємо ще раз.</w:t>
      </w:r>
    </w:p>
    <w:p>
      <w:pPr>
        <w:pStyle w:val="Normal"/>
        <w:ind w:firstLine="905"/>
        <w:jc w:val="both"/>
        <w:rPr/>
      </w:pPr>
      <w:r>
        <w:rPr>
          <w:rFonts w:cs="Times New Roman" w:ascii="Times New Roman" w:hAnsi="Times New Roman"/>
        </w:rPr>
        <w:t>І, на своє здивування, Павло вибив двадцять п'ять очок, Черников мовчки надписав на мішені зверху червоним товстим олівцем його прізвище й акуратно згорнув її. Потім так само поважно проштрикнув у сорочці Павла дірочку й пригвинтив новенький значок,</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Іди сміливо до Тюриної, більше їй нічого й не тре</w:t>
        <w:softHyphen/>
        <w:t>ба.— І ніби зітхнув, сам собою незадоволений.— А нор</w:t>
        <w:softHyphen/>
        <w:t>ми ГПО здаси Рогову. Він буде твоїм попутником у вело</w:t>
        <w:softHyphen/>
        <w:t>пробігу. Бігати вмієш? Плавати? Стрибати? От і добре, Ти, я бачу, селянський син, а там змалку ціну мускула</w:t>
        <w:softHyphen/>
        <w:t>турі знають. Як на мене, то я б кожному сільському молодику, який у полі працює з батьком, видавав би значки без мороки.</w:t>
      </w:r>
    </w:p>
    <w:p>
      <w:pPr>
        <w:pStyle w:val="Normal"/>
        <w:ind w:firstLine="905"/>
        <w:jc w:val="both"/>
        <w:rPr>
          <w:rFonts w:ascii="Times New Roman" w:hAnsi="Times New Roman" w:cs="Times New Roman"/>
        </w:rPr>
      </w:pPr>
      <w:r>
        <w:rPr>
          <w:rFonts w:cs="Times New Roman" w:ascii="Times New Roman" w:hAnsi="Times New Roman"/>
        </w:rPr>
        <w:t>Павло, попрощавшись із Черниковим, одійшов трохи і зняв значок — замилувався ним.</w:t>
      </w:r>
    </w:p>
    <w:p>
      <w:pPr>
        <w:pStyle w:val="Normal"/>
        <w:ind w:firstLine="905"/>
        <w:jc w:val="both"/>
        <w:rPr>
          <w:rFonts w:ascii="Times New Roman" w:hAnsi="Times New Roman" w:cs="Times New Roman"/>
        </w:rPr>
      </w:pPr>
      <w:r>
        <w:rPr>
          <w:rFonts w:cs="Times New Roman" w:ascii="Times New Roman" w:hAnsi="Times New Roman"/>
        </w:rPr>
        <w:t>У Тюриної знову засідали. Але вже не хлопці, а дівча</w:t>
        <w:softHyphen/>
        <w:t>та. Білявенька щось гаряче доводила Розі, а та, побачив</w:t>
        <w:softHyphen/>
        <w:t>ши Павла, незадоволено на нього подивилася, мовляв, не заважай. Він стояв біля дверей, бо вільного стільця не було. Дівчата поглядали то на нього, то на біляв</w:t>
        <w:softHyphen/>
        <w:t>ку — свою ровесницю, яка стояла бліда, розгублена, мов на суді.</w:t>
      </w:r>
    </w:p>
    <w:p>
      <w:pPr>
        <w:pStyle w:val="Normal"/>
        <w:ind w:firstLine="905"/>
        <w:jc w:val="both"/>
        <w:rPr>
          <w:rFonts w:ascii="Times New Roman" w:hAnsi="Times New Roman" w:cs="Times New Roman"/>
        </w:rPr>
      </w:pPr>
      <w:r>
        <w:rPr>
          <w:rFonts w:cs="Times New Roman" w:ascii="Times New Roman" w:hAnsi="Times New Roman"/>
        </w:rPr>
        <w:t>Павло вже хотів вийти, але Тюрина зупинила його.</w:t>
      </w:r>
    </w:p>
    <w:p>
      <w:pPr>
        <w:pStyle w:val="Normal"/>
        <w:ind w:firstLine="905"/>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уди ж ти, Чепель? Секретів у нас немає. Правда ж, дівчата? Нехай послухає, може, виступить, від імені хлопців. Продовжуй, Ларисо, А ви, дівчата, сідайте тісніше, звільніть стілець Павлові.</w:t>
      </w:r>
    </w:p>
    <w:p>
      <w:pPr>
        <w:pStyle w:val="Normal"/>
        <w:ind w:firstLine="905"/>
        <w:jc w:val="both"/>
        <w:rPr/>
      </w:pPr>
      <w:r>
        <w:rPr>
          <w:rFonts w:cs="Times New Roman" w:ascii="Times New Roman" w:hAnsi="Times New Roman"/>
          <w:lang w:val="ru-RU"/>
        </w:rPr>
        <w:t>Й</w:t>
      </w:r>
      <w:r>
        <w:rPr>
          <w:rFonts w:cs="Times New Roman" w:ascii="Times New Roman" w:hAnsi="Times New Roman"/>
        </w:rPr>
        <w:t>шлося про некоректний учинок білявки. Замполіт фабзавучу Копитко під час виховавчого уроку почав був голосно цитувати чужого листа, підкинутого йому неві</w:t>
        <w:softHyphen/>
        <w:t>домим «доброзичливцем». А вона, Лариса, що сиділа на першій лаві, ні з сього ні з того вихопила у замполіта листа і вибігла з класу. Пояснювала тепер, що то був дівочий лист про любов. Навіщо ж насміхатися над чиїмось почуттям!</w:t>
      </w:r>
    </w:p>
    <w:p>
      <w:pPr>
        <w:pStyle w:val="Normal"/>
        <w:ind w:firstLine="905"/>
        <w:jc w:val="both"/>
        <w:rPr>
          <w:rFonts w:ascii="Times New Roman" w:hAnsi="Times New Roman" w:cs="Times New Roman"/>
        </w:rPr>
      </w:pPr>
      <w:r>
        <w:rPr>
          <w:rFonts w:cs="Times New Roman" w:ascii="Times New Roman" w:hAnsi="Times New Roman"/>
        </w:rPr>
        <w:t>Замполіт обурився — якесь дівчисько надумало його навчати етики! Павло прислухався до пояснень Лариси, був на її боці. Адже лист про любов. Уявив себе на місці тієї дівчини, чий лист потрапив до замполіта. «Яке він мав право розголошувати?»</w:t>
      </w:r>
    </w:p>
    <w:p>
      <w:pPr>
        <w:pStyle w:val="Normal"/>
        <w:ind w:firstLine="905"/>
        <w:jc w:val="both"/>
        <w:rPr>
          <w:rFonts w:ascii="Times New Roman" w:hAnsi="Times New Roman" w:cs="Times New Roman"/>
        </w:rPr>
      </w:pPr>
      <w:r>
        <w:rPr>
          <w:rFonts w:cs="Times New Roman" w:ascii="Times New Roman" w:hAnsi="Times New Roman"/>
        </w:rPr>
        <w:t>Обговорення затягнулося. Більше він не міг чекати, до поїзда залишалося менше години. Добре, що сидів біля дверей. Тихо вийшов.</w:t>
      </w:r>
    </w:p>
    <w:p>
      <w:pPr>
        <w:pStyle w:val="Normal"/>
        <w:ind w:firstLine="905"/>
        <w:jc w:val="both"/>
        <w:rPr>
          <w:rFonts w:ascii="Times New Roman" w:hAnsi="Times New Roman" w:cs="Times New Roman"/>
        </w:rPr>
      </w:pPr>
      <w:r>
        <w:rPr>
          <w:rFonts w:cs="Times New Roman" w:ascii="Times New Roman" w:hAnsi="Times New Roman"/>
        </w:rPr>
        <w:t>Він завжди після роботи вибирав найкоротшу дорогу, і вона лежала через площу Дзержинського. Коли поба</w:t>
        <w:softHyphen/>
        <w:t>чив її вперше, площа здалася кам'яним пустирем. Для скількох будинків вистачило б тут місця! А ще кидалося в очі — людський потік котився повз неї, обминав пло</w:t>
        <w:softHyphen/>
        <w:t>щу, тільки поодинокі перехожі перетинали її по діаго</w:t>
        <w:softHyphen/>
        <w:t>налі. І площа, і корпуси, названі Держпромом, і пам'ят</w:t>
        <w:softHyphen/>
        <w:t>ник Кобзарю прикрашали місто. До голої ж площі Павло звикнути не може. Вона приголомшує його своєю невимірністю, він тут відчуває себе мурашкою, не розуміє — навіщо розлито стільки асфальту, похо</w:t>
        <w:softHyphen/>
        <w:t>вано під ним земну красу? Зате інша площа, ніби й мала зовсім, з білосніжним Палацом піонерів у центрі, з ви</w:t>
        <w:softHyphen/>
        <w:t>садженими на ній деревами, квітами — площа Теве</w:t>
        <w:softHyphen/>
        <w:t>лєва — радує його і вабить. Пам'ятає, привезла їх Авгу</w:t>
        <w:softHyphen/>
        <w:t>стина Петрівна у Харків на екскурсію. Тоді в цьому будинку був уряд республіки. А за ним, на узгірку — музей Сковороди.</w:t>
      </w:r>
    </w:p>
    <w:p>
      <w:pPr>
        <w:pStyle w:val="Normal"/>
        <w:ind w:firstLine="905"/>
        <w:jc w:val="both"/>
        <w:rPr/>
      </w:pPr>
      <w:r>
        <w:rPr>
          <w:rFonts w:cs="Times New Roman" w:ascii="Times New Roman" w:hAnsi="Times New Roman"/>
        </w:rPr>
        <w:t>Дзвінкоголосі трамваї, які виринають з-за рогу, з Пушкінської, котяться весело далі, один везе людей на Південний вокзал, другий — на Леваду. Павло заздрить он тій старенькій бабусі, що сидить на стільчику біля своєї міської оселі, одягнута по-домашньому. Заздрить хлопчикові на балконі, який із своєї висоти бачить півміста, дівчаткам заздрить, що зайшли в будинок, на фронтоні якого красується табличка: «Гуртожиток ХДУ». Думає про городян, як про найщасливіш</w:t>
      </w:r>
      <w:r>
        <w:rPr>
          <w:rFonts w:cs="Times New Roman" w:ascii="Times New Roman" w:hAnsi="Times New Roman"/>
          <w:lang w:val="ru-RU"/>
        </w:rPr>
        <w:t>и</w:t>
      </w:r>
      <w:r>
        <w:rPr>
          <w:rFonts w:cs="Times New Roman" w:ascii="Times New Roman" w:hAnsi="Times New Roman"/>
        </w:rPr>
        <w:t>х людей на світі. У містах життя не схоже на їхнє</w:t>
      </w:r>
      <w:r>
        <w:rPr>
          <w:rFonts w:cs="Times New Roman" w:ascii="Times New Roman" w:hAnsi="Times New Roman"/>
          <w:lang w:val="ru-RU"/>
        </w:rPr>
        <w:t xml:space="preserve"> </w:t>
      </w:r>
      <w:r>
        <w:rPr>
          <w:rFonts w:cs="Times New Roman" w:ascii="Times New Roman" w:hAnsi="Times New Roman"/>
        </w:rPr>
        <w:t>гуляйгірське. Що там цікавого? Хіба що сельбуд. Ївга Головко, бібліотекарка, видає тоненькі книжечки дуже цікаві. Часом знайдеш собі напарника пограти в шахи. Ото й усе. Молодь туди заглядає рідко, більше збираються за старою звичкою на кутках. Співають! Так було завжди, скільки пам'ятає. А тут... Місто, як тільки смеркне, засвітить яскраві вогні. Відчиняться двері театрів, кіно, клубів, вибирай на свій смак. У пар</w:t>
        <w:softHyphen/>
        <w:t>ках — музика. Останній поїзд відходить до Гуляйгори у нуль годин десять хвилин. Один раз на тиждень можна дозволити собі затриматися в місті довше, і тоді воно на кілька годин твоє. Нагуляєшся, аж ноги гудуть! А потім нічна дорога додому — губиться десь у темряві стежка від станції до села. Слабенькі вогники блимають де-не-де — то вчителі не сплять, мабуть, ще перегля</w:t>
        <w:softHyphen/>
        <w:t>дають учнівські зошити. Або сина-робітника, котрий запізнився, так як Павло, дожидає мати, щоб всипати борщику, бо сам не догадається й повечеряти, змо</w:t>
        <w:softHyphen/>
        <w:t xml:space="preserve">рений. По собі знає: тільки заснеш, як тебе вже будять. </w:t>
      </w:r>
    </w:p>
    <w:p>
      <w:pPr>
        <w:pStyle w:val="Normal"/>
        <w:ind w:firstLine="905"/>
        <w:jc w:val="both"/>
        <w:rPr/>
      </w:pPr>
      <w:r>
        <w:rPr>
          <w:rFonts w:cs="Times New Roman" w:ascii="Times New Roman" w:hAnsi="Times New Roman"/>
        </w:rPr>
        <w:t>Він — на вулиці Рози Люксембург. З радіорупора над дверима кінотеатру «Комсомолець» гримить знайомий голос артиста Бабочкіна: «Стой! Куда?!» I знову вимогливий голос легендарного Чапаєва: «За мной!» Але Павло не піде в кіно. Дивився вже «Чапаєва». І не раз.</w:t>
      </w:r>
    </w:p>
    <w:p>
      <w:pPr>
        <w:pStyle w:val="Normal"/>
        <w:ind w:firstLine="905"/>
        <w:jc w:val="both"/>
        <w:rPr>
          <w:rFonts w:ascii="Times New Roman" w:hAnsi="Times New Roman" w:cs="Times New Roman"/>
        </w:rPr>
      </w:pPr>
      <w:r>
        <w:rPr>
          <w:rFonts w:cs="Times New Roman" w:ascii="Times New Roman" w:hAnsi="Times New Roman"/>
        </w:rPr>
        <w:t>Той, хто живе в приміському селі, півжиття — в до. розі. Навіть одежа його пахне не тільки своїм потом, а й чужим тютюном, вже й сам цього не помічає.</w:t>
      </w:r>
    </w:p>
    <w:p>
      <w:pPr>
        <w:pStyle w:val="Normal"/>
        <w:ind w:firstLine="905"/>
        <w:jc w:val="both"/>
        <w:rPr>
          <w:rFonts w:ascii="Times New Roman" w:hAnsi="Times New Roman" w:cs="Times New Roman"/>
          <w:lang w:val="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ромадяни, приготуйте квитки. — Маленька повна жіночка в чорному френчі, як у Дениса Лісового пройшла по вагону, постукуючи ключем. Від одних дверей перевірку почав ревізор, від других іде назустріч провідниця. До кожного квитка придивляється уважно тримаючи його проти вікна. Декого й безбілетного ревізор обминав — і так повірив. Найдовше затриму</w:t>
        <w:softHyphen/>
        <w:t>вався біля жінок з кошиками і мішками. Ось дві тітки добре щойно попоїли, смачно облизували губи й пальці Вони наче змовилися подратувати ревізора. Ззир</w:t>
        <w:softHyphen/>
        <w:t>нувшись, почали, не поспішаючи, шукати квитки. Одна витягла його з глибини мішка, сама перевірила ком</w:t>
        <w:softHyphen/>
        <w:t>постер і тільки тоді вручила ревізорові, друга хтозна</w:t>
        <w:softHyphen/>
        <w:t>чого метушилася, перекладала пакунки з кошика в мі</w:t>
        <w:softHyphen/>
        <w:t>шок, потім навпаки — з мішка в кошик. Дивувалася що ні там, ні там не знаходить, кликала сусідок у свідки божилася. Третя їй допомагала шукати, а коли до самої дійшла черга, потупила очі й призналася:</w:t>
      </w:r>
    </w:p>
    <w:p>
      <w:pPr>
        <w:pStyle w:val="Normal"/>
        <w:ind w:firstLine="905"/>
        <w:jc w:val="both"/>
        <w:rPr>
          <w:rFonts w:ascii="Times New Roman" w:hAnsi="Times New Roman" w:cs="Times New Roman"/>
          <w:lang w:val="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я брехати не буду, не встигла. Що моя сусідка купувала, хрест святий, бачила, а я — ні. Правду кажу.</w:t>
      </w:r>
    </w:p>
    <w:p>
      <w:pPr>
        <w:pStyle w:val="Normal"/>
        <w:ind w:firstLine="905"/>
        <w:jc w:val="both"/>
        <w:rPr>
          <w:rFonts w:ascii="Times New Roman" w:hAnsi="Times New Roman" w:cs="Times New Roman"/>
          <w:lang w:val="ru-RU"/>
        </w:rPr>
      </w:pPr>
      <w:r>
        <w:rPr>
          <w:rFonts w:cs="Times New Roman" w:ascii="Times New Roman" w:hAnsi="Times New Roman"/>
          <w:lang w:val="ru-RU"/>
        </w:rPr>
        <w:t>Р</w:t>
      </w:r>
      <w:r>
        <w:rPr>
          <w:rFonts w:cs="Times New Roman" w:ascii="Times New Roman" w:hAnsi="Times New Roman"/>
        </w:rPr>
        <w:t>евізор подивився на провідницю, ніби питався в неї</w:t>
      </w:r>
      <w:r>
        <w:rPr>
          <w:rFonts w:cs="Times New Roman" w:ascii="Times New Roman" w:hAnsi="Times New Roman"/>
          <w:lang w:val="ru-RU"/>
        </w:rPr>
        <w:t xml:space="preserve"> </w:t>
      </w:r>
      <w:r>
        <w:rPr>
          <w:rFonts w:cs="Times New Roman" w:ascii="Times New Roman" w:hAnsi="Times New Roman"/>
        </w:rPr>
        <w:t xml:space="preserve">поради, як бути. </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ведеться платити штраф, громадяночки. А як ви собі думали? — строго підказала провідниця.— Я ж повірила, коли сідали. Ну де тільки у людей совість? На базарі за бур'янець шкуру деруть. Куди вам хоч їхати?</w:t>
      </w:r>
    </w:p>
    <w:p>
      <w:pPr>
        <w:pStyle w:val="Normal"/>
        <w:ind w:firstLine="905"/>
        <w:jc w:val="both"/>
        <w:rPr>
          <w:rFonts w:ascii="Times New Roman" w:hAnsi="Times New Roman" w:cs="Times New Roman"/>
          <w:lang w:val="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леко,— відповіла небрехлива.</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и з одного села, — одказала та, що ніби й мала квиток, але десь загубився.</w:t>
      </w:r>
    </w:p>
    <w:p>
      <w:pPr>
        <w:pStyle w:val="Normal"/>
        <w:ind w:firstLine="905"/>
        <w:jc w:val="both"/>
        <w:rPr>
          <w:rFonts w:ascii="Times New Roman" w:hAnsi="Times New Roman" w:cs="Times New Roman"/>
          <w:lang w:val="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 будете платити штраф? По три карбованці.</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го! Де в нас такі капітали!</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кументи є?</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які в бабів документи? У вашої жінки вони є? Павлові стало смішно. Він уявив собі «главного» на</w:t>
      </w:r>
      <w:r>
        <w:rPr>
          <w:rFonts w:cs="Times New Roman" w:ascii="Times New Roman" w:hAnsi="Times New Roman"/>
          <w:lang w:val="ru-RU"/>
        </w:rPr>
        <w:t xml:space="preserve"> </w:t>
      </w:r>
      <w:r>
        <w:rPr>
          <w:rFonts w:cs="Times New Roman" w:ascii="Times New Roman" w:hAnsi="Times New Roman"/>
        </w:rPr>
        <w:t>місці цього ревізора. Хто кого переміг би? Згадавши Дениса Лісового, подумав і про Лесю. «Прийде сьогодні в кіно? Обов'язково повинна б».</w:t>
      </w:r>
    </w:p>
    <w:p>
      <w:pPr>
        <w:pStyle w:val="Normal"/>
        <w:ind w:firstLine="905"/>
        <w:jc w:val="both"/>
        <w:rPr>
          <w:rFonts w:ascii="Times New Roman" w:hAnsi="Times New Roman" w:cs="Times New Roman"/>
        </w:rPr>
      </w:pPr>
      <w:r>
        <w:rPr>
          <w:rFonts w:cs="Times New Roman" w:ascii="Times New Roman" w:hAnsi="Times New Roman"/>
        </w:rPr>
        <w:t>Мабуть, Наталка підстерігала його, бо як тільки взявся за хвіртку, вийшла назустріч з пакетом.</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ізьми сорочку, доки лежатиме. А гудзики вже сам пришиєш. Ти «Поцілунок Мері Пікфорд» ще не бачив? Кажуть, смішна комедія. З участю Ігоря Ільїн</w:t>
        <w:softHyphen/>
        <w:t>ського. Я збираюся...</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ама?</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то з ким же? Я — завжди сама.</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і, я не про те... Лесю мав на увазі.</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и з нею не домовлялися, — відповіла якось не</w:t>
        <w:softHyphen/>
        <w:t>весело. — А що? Гукнути її? Можу збігати, як хочеш.</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встигнеш? — Павло не помітив, що в сусідки зіпсувався настрій.</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стигну, не бійся. — Наталка дивилася вже не на Павла, а кудись убік, ніби щось її там зацікавило.</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кщо затримаєтесь, приходьте просто в сельбуд. Я з квитками чекатиму.</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бре, — збайдужіло відповіла. — Та не при</w:t>
        <w:softHyphen/>
        <w:t>тискай до себе — зімнеш. І про гудзики не забудь. Трьох не вистачає.</w:t>
      </w:r>
    </w:p>
    <w:p>
      <w:pPr>
        <w:pStyle w:val="Normal"/>
        <w:ind w:firstLine="905"/>
        <w:jc w:val="both"/>
        <w:rPr>
          <w:rFonts w:ascii="Times New Roman" w:hAnsi="Times New Roman" w:cs="Times New Roman"/>
          <w:lang w:val="ru-RU"/>
        </w:rPr>
      </w:pPr>
      <w:r>
        <w:rPr>
          <w:rFonts w:cs="Times New Roman" w:ascii="Times New Roman" w:hAnsi="Times New Roman"/>
        </w:rPr>
        <w:t>«Ну, укусить і меду дасть! — догадався, нарешті, Павло.— Не дуже ладять вони, певно, з Лесею».</w:t>
      </w:r>
    </w:p>
    <w:p>
      <w:pPr>
        <w:pStyle w:val="Normal"/>
        <w:ind w:firstLine="905"/>
        <w:jc w:val="both"/>
        <w:rPr/>
      </w:pPr>
      <w:r>
        <w:rPr>
          <w:rFonts w:cs="Times New Roman" w:ascii="Times New Roman" w:hAnsi="Times New Roman"/>
        </w:rPr>
        <w:t>От і Надія причепурилася — не впізнаєш. Плаття у синій горошок, з чорним лаковим пасочком на талії. Матерчаті спортсменки білі як сніг, натерті крейдою. В товстій косі синя стрічка.</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уди це зібралася?— поцікавився Павло, ховаючи у шафу пакунок.</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 Кудикині гори. Ще й питаєшся. У кіно.</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же, й мене запросиш?</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бе? Для мене вже й квиток узяли.</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го! Хто ж це?</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бачиш. Давай краще поміряємося, хто з нас ви</w:t>
        <w:softHyphen/>
        <w:t>щий. А то Микола каже...</w:t>
      </w:r>
    </w:p>
    <w:p>
      <w:pPr>
        <w:pStyle w:val="Normal"/>
        <w:ind w:firstLine="905"/>
        <w:jc w:val="both"/>
        <w:rPr>
          <w:rFonts w:ascii="Times New Roman" w:hAnsi="Times New Roman" w:cs="Times New Roman"/>
        </w:rPr>
      </w:pPr>
      <w:r>
        <w:rPr>
          <w:rFonts w:cs="Times New Roman" w:ascii="Times New Roman" w:hAnsi="Times New Roman"/>
        </w:rPr>
        <w:t>«Ага, Микола. То він розкошелився?»</w:t>
      </w:r>
    </w:p>
    <w:p>
      <w:pPr>
        <w:pStyle w:val="Normal"/>
        <w:ind w:firstLine="905"/>
        <w:jc w:val="both"/>
        <w:rPr>
          <w:rFonts w:ascii="Times New Roman" w:hAnsi="Times New Roman" w:cs="Times New Roman"/>
        </w:rPr>
      </w:pPr>
      <w:r>
        <w:rPr>
          <w:rFonts w:cs="Times New Roman" w:ascii="Times New Roman" w:hAnsi="Times New Roman"/>
        </w:rPr>
        <w:t>Надія стала з ним поруч, трохи підняла голову.</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і. Ти — вищий за мене. Ось на стілечки,— і по</w:t>
        <w:softHyphen/>
        <w:t>казала самий кінчик мізинця.— До осені ще й пере</w:t>
        <w:softHyphen/>
        <w:t>жену.</w:t>
      </w:r>
    </w:p>
    <w:p>
      <w:pPr>
        <w:pStyle w:val="Normal"/>
        <w:ind w:firstLine="905"/>
        <w:jc w:val="both"/>
        <w:rPr>
          <w:rFonts w:ascii="Times New Roman" w:hAnsi="Times New Roman" w:cs="Times New Roman"/>
        </w:rPr>
      </w:pPr>
      <w:r>
        <w:rPr>
          <w:rFonts w:cs="Times New Roman" w:ascii="Times New Roman" w:hAnsi="Times New Roman"/>
        </w:rPr>
        <w:t>«Росте Надійка нівроку!» — згодився подумки Павло, Не помічав досі. А була довго кволенька. Розмовляла у сні, плакала. Мати тоді не відходила від неї, а Павлові здавалося, що тільки про неї й турбується, а його забу</w:t>
        <w:softHyphen/>
        <w:t>ває. Якось Надія захворіла. Ще як у колисці спала, Мати, погойдуючи її, скаржилася сусідці — Наталчиній матері — на свою нещасливу долю: «Їй-бо,— казала, - коли б не надія, укоротила б собі віку.— І все повторю</w:t>
        <w:softHyphen/>
        <w:t>вала: — Тільки ще надія, одна надія тримає мене на світі».</w:t>
      </w:r>
    </w:p>
    <w:p>
      <w:pPr>
        <w:pStyle w:val="Normal"/>
        <w:ind w:firstLine="905"/>
        <w:jc w:val="both"/>
        <w:rPr/>
      </w:pPr>
      <w:r>
        <w:rPr>
          <w:rFonts w:cs="Times New Roman" w:ascii="Times New Roman" w:hAnsi="Times New Roman"/>
        </w:rPr>
        <w:t>«Як це так, одна Надія? — питав сам себе малий Пав</w:t>
        <w:softHyphen/>
        <w:t>ло, лежачи в кутку на печі.— А батько, який проти ворогів воює? А я? «Сльози наверталися на очі, йому теж хотілося вмерти. Не «назовсім», звичайно, а щоб тільки побачити, як жалкуватиме за ним мама. Надія! Нескоро дізнався, що означало це слово для матері, І аж тоді відчув провину і перед сестричкою, і перед матір'ю, що нерозумно думав.</w:t>
      </w:r>
    </w:p>
    <w:p>
      <w:pPr>
        <w:pStyle w:val="Normal"/>
        <w:ind w:firstLine="905"/>
        <w:jc w:val="both"/>
        <w:rPr>
          <w:rFonts w:ascii="Times New Roman" w:hAnsi="Times New Roman" w:cs="Times New Roman"/>
        </w:rPr>
      </w:pPr>
      <w:r>
        <w:rPr>
          <w:rFonts w:cs="Times New Roman" w:ascii="Times New Roman" w:hAnsi="Times New Roman"/>
        </w:rPr>
        <w:t>Павло видобув з кишені кілька монет.</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ізьми, Надіє. Розплачуйся своїми.</w:t>
      </w:r>
    </w:p>
    <w:p>
      <w:pPr>
        <w:pStyle w:val="Normal"/>
        <w:ind w:firstLine="905"/>
        <w:jc w:val="both"/>
        <w:rPr>
          <w:rFonts w:ascii="Times New Roman" w:hAnsi="Times New Roman" w:cs="Times New Roman"/>
        </w:rPr>
      </w:pPr>
      <w:r>
        <w:rPr>
          <w:rFonts w:cs="Times New Roman" w:ascii="Times New Roman" w:hAnsi="Times New Roman"/>
        </w:rPr>
        <w:t>Дочекався Наталки.</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знайшла твоєї Лесі. Мати каже, що не знає де.</w:t>
      </w:r>
    </w:p>
    <w:p>
      <w:pPr>
        <w:pStyle w:val="Normal"/>
        <w:ind w:firstLine="905"/>
        <w:jc w:val="both"/>
        <w:rPr>
          <w:rFonts w:ascii="Times New Roman" w:hAnsi="Times New Roman" w:cs="Times New Roman"/>
        </w:rPr>
      </w:pPr>
      <w:r>
        <w:rPr>
          <w:rFonts w:cs="Times New Roman" w:ascii="Times New Roman" w:hAnsi="Times New Roman"/>
        </w:rPr>
        <w:t>Павло махнув рукою.</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 може, удвох?</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Щось розхотілося. Нецікавий, кажуть, фільм,</w:t>
      </w:r>
    </w:p>
    <w:p>
      <w:pPr>
        <w:pStyle w:val="Normal"/>
        <w:ind w:firstLine="905"/>
        <w:jc w:val="both"/>
        <w:rPr>
          <w:rFonts w:ascii="Times New Roman" w:hAnsi="Times New Roman" w:cs="Times New Roman"/>
        </w:rPr>
      </w:pPr>
      <w:r>
        <w:rPr>
          <w:rFonts w:cs="Times New Roman" w:ascii="Times New Roman" w:hAnsi="Times New Roman"/>
        </w:rPr>
        <w:t>«Сім п'ятниць на тиждень». Дивився на неї — посмут</w:t>
        <w:softHyphen/>
        <w:t>нілу, незрозумілу.</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нехай я в дурнях. А ти чого згедзилася?</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жу — розхотілося. Нехай собі та Мері цілується.</w:t>
      </w:r>
    </w:p>
    <w:p>
      <w:pPr>
        <w:pStyle w:val="Normal"/>
        <w:ind w:firstLine="905"/>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к знаєш.</w:t>
      </w:r>
    </w:p>
    <w:p>
      <w:pPr>
        <w:pStyle w:val="Normal"/>
        <w:ind w:firstLine="905"/>
        <w:jc w:val="both"/>
        <w:rPr>
          <w:rFonts w:ascii="Times New Roman" w:hAnsi="Times New Roman" w:cs="Times New Roman"/>
        </w:rPr>
      </w:pPr>
      <w:r>
        <w:rPr>
          <w:rFonts w:cs="Times New Roman" w:ascii="Times New Roman" w:hAnsi="Times New Roman"/>
        </w:rPr>
        <w:t>Сельбуд не в центрі села, а на пагорбі проти школи, їх розділяє ярок, по дну якого проляга наїжджена дорога. Дерев'яні сходи ведуть у старий сад, і в ньому стоїть сельбуд — цегляний будинок. Мабуть, раніше було кілька кімнат, однак простінки розібрано, збудовано сцену. В іншому кінці залу — кінобудка. До початку сеансу ціла година, а перші ряди вже зайняті підліт</w:t>
        <w:softHyphen/>
        <w:t>ками, дітьми. Гамірно, голоси збуджені, жваво обгово</w:t>
        <w:softHyphen/>
        <w:t>рюється фільм.</w:t>
      </w:r>
    </w:p>
    <w:p>
      <w:pPr>
        <w:pStyle w:val="Normal"/>
        <w:ind w:firstLine="905"/>
        <w:jc w:val="both"/>
        <w:rPr>
          <w:rFonts w:ascii="Times New Roman" w:hAnsi="Times New Roman" w:cs="Times New Roman"/>
        </w:rPr>
      </w:pPr>
      <w:r>
        <w:rPr>
          <w:rFonts w:cs="Times New Roman" w:ascii="Times New Roman" w:hAnsi="Times New Roman"/>
        </w:rPr>
        <w:t>Біля сельбуду ні Лесі, ні бухгалтера. Не видно нікого й біля каси. Хлопчаки заглядають у кінобудку, готові виконати будь-який наказ механіка. Зовсім недавно, здається, серед них був і Павло. У кіномеханіка Мешко</w:t>
        <w:softHyphen/>
        <w:t>ва цікава звичка — все пояснювати самому собі вголос: «Беремо мінусовий дріт і включаємо сюди, беремо плюсовий... Тепер перевіримо динамо». Так його вчили, певно, на курсах, і він строго дотримується цього поряд</w:t>
        <w:softHyphen/>
        <w:t>ку. Приохочував до своєї професії і Павла.</w:t>
      </w:r>
    </w:p>
    <w:p>
      <w:pPr>
        <w:pStyle w:val="Normal"/>
        <w:ind w:firstLine="905"/>
        <w:jc w:val="both"/>
        <w:rPr>
          <w:rFonts w:ascii="Times New Roman" w:hAnsi="Times New Roman" w:cs="Times New Roman"/>
        </w:rPr>
      </w:pPr>
      <w:r>
        <w:rPr>
          <w:rFonts w:cs="Times New Roman" w:ascii="Times New Roman" w:hAnsi="Times New Roman"/>
        </w:rPr>
        <w:t>Чепель спустився в сад. Уже смерклося, хто там си</w:t>
        <w:softHyphen/>
        <w:t>дить на лавочках попід деревами, здаля не розпізнаєш. На ближній — самі курці. Блискотять вогники цигарок. Далі притихла якась парочка. Ще далі — знову двоє. Павло попрямував у глиб саду — до альтанки.</w:t>
      </w:r>
    </w:p>
    <w:p>
      <w:pPr>
        <w:pStyle w:val="Normal"/>
        <w:ind w:firstLine="905"/>
        <w:jc w:val="both"/>
        <w:rPr>
          <w:rFonts w:ascii="Times New Roman" w:hAnsi="Times New Roman" w:cs="Times New Roman"/>
        </w:rPr>
      </w:pPr>
      <w:r>
        <w:rPr>
          <w:rFonts w:cs="Times New Roman" w:ascii="Times New Roman" w:hAnsi="Times New Roman"/>
        </w:rPr>
        <w:t>Зататакав моторчик, спалахнули лампочки: на схо</w:t>
        <w:softHyphen/>
        <w:t>дах, за вікнами сельбуду. Павло зупинився поблизу альтанки і завмер. Краш;е б не світили... Він побачив Лесю і Сурженка. На колінах у бухгалтера і зараз ле</w:t>
        <w:softHyphen/>
        <w:t>жить шкіряний нерозлучний портфель.</w:t>
      </w:r>
    </w:p>
    <w:p>
      <w:pPr>
        <w:pStyle w:val="Normal"/>
        <w:ind w:firstLine="905"/>
        <w:jc w:val="both"/>
        <w:rPr>
          <w:rFonts w:ascii="Times New Roman" w:hAnsi="Times New Roman" w:cs="Times New Roman"/>
        </w:rPr>
      </w:pPr>
      <w:r>
        <w:rPr>
          <w:rFonts w:cs="Times New Roman" w:ascii="Times New Roman" w:hAnsi="Times New Roman"/>
        </w:rPr>
        <w:t>Леся зробила такий рух рукою, неначе хотіла закрити лице.</w:t>
      </w:r>
    </w:p>
    <w:p>
      <w:pPr>
        <w:pStyle w:val="Normal"/>
        <w:ind w:firstLine="905"/>
        <w:jc w:val="both"/>
        <w:rPr>
          <w:rFonts w:ascii="Times New Roman" w:hAnsi="Times New Roman" w:cs="Times New Roman"/>
        </w:rPr>
      </w:pPr>
      <w:r>
        <w:rPr>
          <w:rFonts w:cs="Times New Roman" w:ascii="Times New Roman" w:hAnsi="Times New Roman"/>
        </w:rPr>
        <w:t xml:space="preserve">Побачила вона, звичайно, що хтось наблизився, але хто — навряд чи впізнала. </w:t>
      </w:r>
    </w:p>
    <w:p>
      <w:pPr>
        <w:pStyle w:val="Normal"/>
        <w:ind w:firstLine="905"/>
        <w:jc w:val="both"/>
        <w:rPr>
          <w:rFonts w:ascii="Times New Roman" w:hAnsi="Times New Roman" w:cs="Times New Roman"/>
        </w:rPr>
      </w:pPr>
      <w:r>
        <w:rPr>
          <w:rFonts w:cs="Times New Roman" w:ascii="Times New Roman" w:hAnsi="Times New Roman"/>
        </w:rPr>
        <w:t>«Брехав. Усе брехав Микола про сварку між Лесею і батьком. Запевняв, що Сурженко Лесі не потрібний. А в них, бач, повна згода, — аж ціпенів Павло. І згадавши, як швидко повернулася Наталка нині з хутора, він аж тепер подумав, що вони, може, бачилися з Лесею. Тож по</w:t>
        <w:softHyphen/>
        <w:t>ведінка Наталки зрозуміла,— Гуляй собі хоч до ранку».</w:t>
      </w:r>
    </w:p>
    <w:p>
      <w:pPr>
        <w:pStyle w:val="Normal"/>
        <w:ind w:firstLine="905"/>
        <w:jc w:val="both"/>
        <w:rPr/>
      </w:pPr>
      <w:r>
        <w:rPr>
          <w:rFonts w:cs="Times New Roman" w:ascii="Times New Roman" w:hAnsi="Times New Roman"/>
        </w:rPr>
        <w:t>Ні, Павло не обізветься. Не принизиться, не підгляда</w:t>
        <w:softHyphen/>
        <w:t>тиме, хоч ниє в нього серце і сверблять кулаки, А На</w:t>
        <w:softHyphen/>
        <w:t>талка теж хороша. Не сказала йому правди. Попе</w:t>
        <w:softHyphen/>
        <w:t>редила б. Так ні... Кому ж вірити? І Микола Лісовий,</w:t>
      </w:r>
      <w:r>
        <w:rPr>
          <w:rFonts w:cs="Times New Roman" w:ascii="Times New Roman" w:hAnsi="Times New Roman"/>
          <w:lang w:val="ru-RU"/>
        </w:rPr>
        <w:t xml:space="preserve"> </w:t>
      </w:r>
      <w:r>
        <w:rPr>
          <w:rFonts w:cs="Times New Roman" w:ascii="Times New Roman" w:hAnsi="Times New Roman"/>
        </w:rPr>
        <w:t>і Наталка невідомо заради чого приховують від нього те, про що вже знає, мабуть, усе село.</w:t>
      </w:r>
    </w:p>
    <w:p>
      <w:pPr>
        <w:pStyle w:val="Normal"/>
        <w:ind w:firstLine="905"/>
        <w:jc w:val="both"/>
        <w:rPr>
          <w:rFonts w:ascii="Times New Roman" w:hAnsi="Times New Roman" w:cs="Times New Roman"/>
          <w:lang w:val="ru-RU"/>
        </w:rPr>
      </w:pPr>
      <w:r>
        <w:rPr>
          <w:rFonts w:cs="Times New Roman" w:ascii="Times New Roman" w:hAnsi="Times New Roman"/>
        </w:rPr>
        <w:t>На другий день Павло працював мов не своїми рука</w:t>
        <w:softHyphen/>
        <w:t>ми. Був і не дуже обережний, бо, ремонтуючи у ткаць</w:t>
        <w:softHyphen/>
        <w:t>кому цеху пристрій для регулювання нитки, зопалу крутнув ключем так, що рука зірвалася, — до крові збив кісточки на пальцях. Довелося йти в медпункт.</w:t>
      </w:r>
    </w:p>
    <w:p>
      <w:pPr>
        <w:pStyle w:val="Normal"/>
        <w:ind w:firstLine="905"/>
        <w:jc w:val="both"/>
        <w:rPr>
          <w:rFonts w:ascii="Times New Roman" w:hAnsi="Times New Roman" w:cs="Times New Roman"/>
        </w:rPr>
      </w:pPr>
      <w:r>
        <w:rPr>
          <w:rFonts w:cs="Times New Roman" w:ascii="Times New Roman" w:hAnsi="Times New Roman"/>
        </w:rPr>
        <w:t>Блідий, з перев'язаною правицею сидів Павло в буфе</w:t>
        <w:softHyphen/>
        <w:t>ті. Аж тут — і Наталка.</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к же це ти, Павлусю? Хіба можна бути таким не</w:t>
        <w:softHyphen/>
        <w:t>обережним? — співчутливо дивилася на забинтовану руку. І мало не плакала. — Хіба можна?..</w:t>
      </w:r>
    </w:p>
    <w:p>
      <w:pPr>
        <w:pStyle w:val="Normal"/>
        <w:ind w:firstLine="905"/>
        <w:jc w:val="both"/>
        <w:rPr>
          <w:rFonts w:ascii="Times New Roman" w:hAnsi="Times New Roman" w:cs="Times New Roman"/>
          <w:lang w:val="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жна, як бачиш! — відповів грубо.</w:t>
      </w:r>
    </w:p>
    <w:p>
      <w:pPr>
        <w:pStyle w:val="Normal"/>
        <w:ind w:firstLine="905"/>
        <w:jc w:val="both"/>
        <w:rPr>
          <w:rFonts w:ascii="Times New Roman" w:hAnsi="Times New Roman" w:cs="Times New Roman"/>
        </w:rPr>
      </w:pPr>
      <w:r>
        <w:rPr>
          <w:rFonts w:cs="Times New Roman" w:ascii="Times New Roman" w:hAnsi="Times New Roman"/>
        </w:rPr>
        <w:t>Наталка ще хотіла запитати про щось, але стрима</w:t>
        <w:softHyphen/>
        <w:t>лася. І все ж, зітхнувши, поцікавилася:</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удеш тепер на бюлетені?</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Іди собі, Наталко. Дай спокій. — Йому хотілося чомусь полаятися з нею. Однак угамував себе.— Ага, я й забув: за мною — борг. Скільки я винен тобі? Карбо</w:t>
        <w:softHyphen/>
        <w:t>ванець? Два?</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розумію. Про який борг ти говориш?</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прала ж мені сорочку, прасувала...</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и що, здурів? — ображено стисла губи, подиви</w:t>
        <w:softHyphen/>
        <w:t>лася на Павла. А він, бачачи, як уплинули на дівчину його слова, з безглуздою впертістю повторив:</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кільки, питаюся, винен? — І поліз у кишеню по гроші.</w:t>
      </w:r>
    </w:p>
    <w:p>
      <w:pPr>
        <w:pStyle w:val="Normal"/>
        <w:ind w:firstLine="905"/>
        <w:jc w:val="both"/>
        <w:rPr>
          <w:rFonts w:ascii="Times New Roman" w:hAnsi="Times New Roman" w:cs="Times New Roman"/>
        </w:rPr>
      </w:pPr>
      <w:r>
        <w:rPr>
          <w:rFonts w:cs="Times New Roman" w:ascii="Times New Roman" w:hAnsi="Times New Roman"/>
        </w:rPr>
        <w:t>Здавалося, ще трохи — і Наталка на його зухвалість відповість теж зухвалістю. Але їх очі зустрілися. І дів</w:t>
        <w:softHyphen/>
        <w:t>чина ніби схаменулася. Слів, що готові були зірватися з її уст, так і не вимовила. На мить завагалася. Потім, нахиливши голову, пішла помалу з буфету.</w:t>
      </w:r>
    </w:p>
    <w:p>
      <w:pPr>
        <w:pStyle w:val="Normal"/>
        <w:ind w:firstLine="905"/>
        <w:jc w:val="both"/>
        <w:rPr>
          <w:rFonts w:ascii="Times New Roman" w:hAnsi="Times New Roman" w:cs="Times New Roman"/>
        </w:rPr>
      </w:pPr>
      <w:r>
        <w:rPr>
          <w:rFonts w:cs="Times New Roman" w:ascii="Times New Roman" w:hAnsi="Times New Roman"/>
        </w:rPr>
        <w:t>І він одразу охолов. Знав, що зганяє на ній злість, більше ні на кому. Але не жалів Наталку, а тільки дивувався її витримці.</w:t>
      </w:r>
    </w:p>
    <w:p>
      <w:pPr>
        <w:pStyle w:val="Normal"/>
        <w:ind w:firstLine="905"/>
        <w:jc w:val="both"/>
        <w:rPr>
          <w:rFonts w:ascii="Times New Roman" w:hAnsi="Times New Roman" w:cs="Times New Roman"/>
        </w:rPr>
      </w:pPr>
      <w:r>
        <w:rPr>
          <w:rFonts w:cs="Times New Roman" w:ascii="Times New Roman" w:hAnsi="Times New Roman"/>
        </w:rPr>
        <w:t>Від роботи Павла увільнили на два дні. Нехай гоїться рука. Але Юхим Рогов — за штатом він був інструк</w:t>
        <w:softHyphen/>
        <w:t>тором фабзавучу — перестрів його біля медпункту.</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страждав, кажеш? З ким не буває. Але ж за тобою боржок. Не забув, що мусиш здавати норму ГПО? Стометрівку зможеш пробігти?</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це зараз?</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що? Стадіон — поруч: на заводі «Здоров'я трудящим». Здаси, потім — на всі чотири.</w:t>
      </w:r>
    </w:p>
    <w:p>
      <w:pPr>
        <w:pStyle w:val="Normal"/>
        <w:ind w:firstLine="905"/>
        <w:jc w:val="both"/>
        <w:rPr>
          <w:rFonts w:ascii="Times New Roman" w:hAnsi="Times New Roman" w:cs="Times New Roman"/>
        </w:rPr>
      </w:pPr>
      <w:r>
        <w:rPr>
          <w:rFonts w:cs="Times New Roman" w:ascii="Times New Roman" w:hAnsi="Times New Roman"/>
        </w:rPr>
        <w:t>Павло поворушив пальцями,</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олять?..— зрозумів його Рогов.— Головне — но</w:t>
        <w:softHyphen/>
        <w:t>ги цілі. Стометрівка — це ж суща дрібниця. Ходімо, браток, усе буде гаразд. — Юхим нахилився, ляснув Павла долонею по нозі.— Ого, уроджений спринтер! Словом, на тренування за мною — кроком руш!</w:t>
      </w:r>
    </w:p>
    <w:p>
      <w:pPr>
        <w:pStyle w:val="Normal"/>
        <w:ind w:firstLine="905"/>
        <w:jc w:val="both"/>
        <w:rPr>
          <w:rFonts w:ascii="Times New Roman" w:hAnsi="Times New Roman" w:cs="Times New Roman"/>
        </w:rPr>
      </w:pPr>
      <w:r>
        <w:rPr>
          <w:rFonts w:cs="Times New Roman" w:ascii="Times New Roman" w:hAnsi="Times New Roman"/>
        </w:rPr>
        <w:t>«Де ти взявся на мою голову?» — Павло плентався неохоче позаду. До них по дорозі приєдналося кілька хлопців і дівчат у спортивній формі.</w:t>
      </w:r>
    </w:p>
    <w:p>
      <w:pPr>
        <w:pStyle w:val="Normal"/>
        <w:ind w:firstLine="905"/>
        <w:jc w:val="both"/>
        <w:rPr>
          <w:rFonts w:ascii="Times New Roman" w:hAnsi="Times New Roman" w:cs="Times New Roman"/>
        </w:rPr>
      </w:pPr>
      <w:r>
        <w:rPr>
          <w:rFonts w:cs="Times New Roman" w:ascii="Times New Roman" w:hAnsi="Times New Roman"/>
        </w:rPr>
        <w:t>Виробничі приміщення сусіднього заводу виглядали дуже скромно: одноповерхові, схожі на пакгаузи, будів</w:t>
        <w:softHyphen/>
        <w:t>лі без будь-яких ознак механізованого обладнання всередині, без високих труб, електротрансформаторів. Заводський двір відгороджений низеньким парканом, за ним — стадіон. Займав таку приблизно площу, як і той пустир, де Павло «здобував» «Ворошиловського стрільця».</w:t>
      </w:r>
    </w:p>
    <w:p>
      <w:pPr>
        <w:pStyle w:val="Normal"/>
        <w:ind w:firstLine="905"/>
        <w:jc w:val="both"/>
        <w:rPr>
          <w:rFonts w:ascii="Times New Roman" w:hAnsi="Times New Roman" w:cs="Times New Roman"/>
        </w:rPr>
      </w:pPr>
      <w:r>
        <w:rPr>
          <w:rFonts w:cs="Times New Roman" w:ascii="Times New Roman" w:hAnsi="Times New Roman"/>
        </w:rPr>
        <w:t>Дівчата і хлопці переодягалися, міняли взуття. Тіль</w:t>
        <w:softHyphen/>
        <w:t>ки Павло в своїй звичайній одежі. Юхим хотів його виручити, запропонував свої спортсменки, але на Пав</w:t>
        <w:softHyphen/>
        <w:t>лову ногу вони не налізли.</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древній Греції бігали босими, — заспокоїв Павла Рогов. — Ось ця дівчина буде сьогодні твоїм тре</w:t>
        <w:softHyphen/>
        <w:t>нером. Тоня Кіцелло.</w:t>
      </w:r>
    </w:p>
    <w:p>
      <w:pPr>
        <w:pStyle w:val="Normal"/>
        <w:ind w:firstLine="905"/>
        <w:jc w:val="both"/>
        <w:rPr>
          <w:rFonts w:ascii="Times New Roman" w:hAnsi="Times New Roman" w:cs="Times New Roman"/>
        </w:rPr>
      </w:pPr>
      <w:r>
        <w:rPr>
          <w:rFonts w:cs="Times New Roman" w:ascii="Times New Roman" w:hAnsi="Times New Roman"/>
        </w:rPr>
        <w:t>«Ну й прізвище!»</w:t>
      </w:r>
    </w:p>
    <w:p>
      <w:pPr>
        <w:pStyle w:val="Normal"/>
        <w:ind w:firstLine="905"/>
        <w:jc w:val="both"/>
        <w:rPr>
          <w:rFonts w:ascii="Times New Roman" w:hAnsi="Times New Roman" w:cs="Times New Roman"/>
        </w:rPr>
      </w:pPr>
      <w:r>
        <w:rPr>
          <w:rFonts w:cs="Times New Roman" w:ascii="Times New Roman" w:hAnsi="Times New Roman"/>
        </w:rPr>
        <w:t>Невелика на зріст, уся ніби виточена, на місці не встоїть, крутиться туди-сюди пританцьовуючи.</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ого це тобі припекло з хворою рукою бігати? — поцікавилася.</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отуюся до велопробігу. А часу мало.</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бро! На серце не скаржишся? — Тон у дівчини занадто офіційний, видно, звикла до своєї ролі.</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ерце в порядку, — відповів Павло чітко, немов рекрут.— До лікарів не звертався поки що.</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бро! Почнемо із стометрівки. Це, до речі, моя дистанція. Я зараз побіжу, а ти не лови гав. Придив</w:t>
        <w:softHyphen/>
        <w:t>ляйся, як треба тримати руки, голову. Звичайно, у кожного спортсмена виробляється свій стиль, але є якісь спільні правила, вимоги. На стометрівці треба миттю одриватися од землі, летіти. Скомандуєш мені: «При</w:t>
        <w:softHyphen/>
        <w:t>готуйсь! Старт!» Я побіжу. Потім візьмемо в Юхима секундомір.</w:t>
      </w:r>
    </w:p>
    <w:p>
      <w:pPr>
        <w:pStyle w:val="Normal"/>
        <w:ind w:firstLine="905"/>
        <w:jc w:val="both"/>
        <w:rPr>
          <w:rFonts w:ascii="Times New Roman" w:hAnsi="Times New Roman" w:cs="Times New Roman"/>
        </w:rPr>
      </w:pPr>
      <w:r>
        <w:rPr>
          <w:rFonts w:cs="Times New Roman" w:ascii="Times New Roman" w:hAnsi="Times New Roman"/>
        </w:rPr>
        <w:t>Тоня наблизилась до білої смужки, присіла.</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командуй.</w:t>
      </w:r>
    </w:p>
    <w:p>
      <w:pPr>
        <w:pStyle w:val="Normal"/>
        <w:ind w:firstLine="905"/>
        <w:jc w:val="both"/>
        <w:rPr>
          <w:rFonts w:ascii="Times New Roman" w:hAnsi="Times New Roman" w:cs="Times New Roman"/>
          <w:lang w:val="ru-RU"/>
        </w:rPr>
      </w:pPr>
      <w:r>
        <w:rPr>
          <w:rFonts w:cs="Times New Roman" w:ascii="Times New Roman" w:hAnsi="Times New Roman"/>
        </w:rPr>
        <w:t>Приготуватись — старт! — неквапно якось вимо</w:t>
        <w:softHyphen/>
        <w:t>вив Павло.</w:t>
      </w:r>
    </w:p>
    <w:p>
      <w:pPr>
        <w:pStyle w:val="Normal"/>
        <w:ind w:firstLine="905"/>
        <w:jc w:val="both"/>
        <w:rPr>
          <w:rFonts w:ascii="Times New Roman" w:hAnsi="Times New Roman" w:cs="Times New Roman"/>
        </w:rPr>
      </w:pPr>
      <w:r>
        <w:rPr>
          <w:rFonts w:cs="Times New Roman" w:ascii="Times New Roman" w:hAnsi="Times New Roman"/>
        </w:rPr>
        <w:t>Дівчина все ж зірвалася з місця, як вихор. Ноги її ми</w:t>
        <w:softHyphen/>
        <w:t>готіли з блискавичною швидкістю, і важко було зафік</w:t>
        <w:softHyphen/>
        <w:t>сувати мить, коли торкаються землі. Бігла вона й на</w:t>
        <w:softHyphen/>
        <w:t>зад, але вже не поспішала.</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пер спробуй ти.</w:t>
      </w:r>
    </w:p>
    <w:p>
      <w:pPr>
        <w:pStyle w:val="Normal"/>
        <w:ind w:firstLine="905"/>
        <w:jc w:val="both"/>
        <w:rPr/>
      </w:pPr>
      <w:r>
        <w:rPr>
          <w:rFonts w:cs="Times New Roman" w:ascii="Times New Roman" w:hAnsi="Times New Roman"/>
        </w:rPr>
        <w:t>Павло озирнувся. Ніхто не байдикував на стадіоні, ніхто не сидів. Стрибали, крутили «сонце» на турніку, перекидалися через голову на зеленім футбольнім полі. Це підбадьорювало і його.</w:t>
      </w:r>
    </w:p>
    <w:p>
      <w:pPr>
        <w:pStyle w:val="Normal"/>
        <w:ind w:firstLine="905"/>
        <w:jc w:val="both"/>
        <w:rPr>
          <w:rFonts w:ascii="Times New Roman" w:hAnsi="Times New Roman" w:cs="Times New Roman"/>
        </w:rPr>
      </w:pPr>
      <w:r>
        <w:rPr>
          <w:rFonts w:cs="Times New Roman" w:ascii="Times New Roman" w:hAnsi="Times New Roman"/>
        </w:rPr>
        <w:t>Скинув черевики, вийшов на доріжку в самих шкар</w:t>
        <w:softHyphen/>
        <w:t>петках. Тоня присіла поруч, показуючи, як слід відштов</w:t>
        <w:softHyphen/>
        <w:t>хуватися.</w:t>
      </w:r>
    </w:p>
    <w:p>
      <w:pPr>
        <w:pStyle w:val="Normal"/>
        <w:ind w:firstLine="905"/>
        <w:jc w:val="both"/>
        <w:rPr>
          <w:rFonts w:ascii="Times New Roman" w:hAnsi="Times New Roman" w:cs="Times New Roman"/>
        </w:rPr>
      </w:pPr>
      <w:r>
        <w:rPr>
          <w:rFonts w:cs="Times New Roman" w:ascii="Times New Roman" w:hAnsi="Times New Roman"/>
        </w:rPr>
        <w:t>Дала старт.</w:t>
      </w:r>
    </w:p>
    <w:p>
      <w:pPr>
        <w:pStyle w:val="Normal"/>
        <w:ind w:firstLine="905"/>
        <w:jc w:val="both"/>
        <w:rPr>
          <w:rFonts w:ascii="Times New Roman" w:hAnsi="Times New Roman" w:cs="Times New Roman"/>
        </w:rPr>
      </w:pPr>
      <w:r>
        <w:rPr>
          <w:rFonts w:cs="Times New Roman" w:ascii="Times New Roman" w:hAnsi="Times New Roman"/>
        </w:rPr>
        <w:t>Хвора рука щеміла, і він трохи розслабив пальці. Все перед ним замерехтіло, попливло на нього. І ось уже під ногами — фініш. Та розігнався так, що інерція понесла його далі.</w:t>
      </w:r>
    </w:p>
    <w:p>
      <w:pPr>
        <w:pStyle w:val="Normal"/>
        <w:ind w:firstLine="905"/>
        <w:jc w:val="both"/>
        <w:rPr>
          <w:rFonts w:ascii="Times New Roman" w:hAnsi="Times New Roman" w:cs="Times New Roman"/>
        </w:rPr>
      </w:pPr>
      <w:r>
        <w:rPr>
          <w:rFonts w:cs="Times New Roman" w:ascii="Times New Roman" w:hAnsi="Times New Roman"/>
        </w:rPr>
        <w:t>Молоденька тренувальниця зустрічала його з біль</w:t>
        <w:softHyphen/>
        <w:t>шою зацікавленістю, ніж тоді, коли давала старт.</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к твоє прізвище, кажеш? Чепель? Ну, Чепель, танцюй! Юхиме! — загукала весело. Потягла Павла за собою до турніка, де стояв Рогов. Раділа, наче власно</w:t>
        <w:softHyphen/>
        <w:t>му успіхові. — На ГПО він здасть. І без моєї допомоги, Чуєш, він бігає як бог!</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заважай,— відмахнувся від неї Рогов. — Ба</w:t>
        <w:softHyphen/>
        <w:t>чиш, у мене подвійне сальто вимальовується. Ще трохи. А про Чепеля... Візьми ось секундомір і скажеш резуль</w:t>
        <w:softHyphen/>
        <w:t>тат. Отоді видно буде.</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бро!</w:t>
      </w:r>
    </w:p>
    <w:p>
      <w:pPr>
        <w:pStyle w:val="Normal"/>
        <w:ind w:firstLine="905"/>
        <w:jc w:val="both"/>
        <w:rPr>
          <w:rFonts w:ascii="Times New Roman" w:hAnsi="Times New Roman" w:cs="Times New Roman"/>
        </w:rPr>
      </w:pPr>
      <w:r>
        <w:rPr>
          <w:rFonts w:cs="Times New Roman" w:ascii="Times New Roman" w:hAnsi="Times New Roman"/>
        </w:rPr>
        <w:t>Через півгодини дівчина повідомила Рогову офіційно;</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ванадцять і три десятих...</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тометрівка? Що ж, цілком задовільно.</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ін ніколи досі не бігав на стадіонах.</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жен так говорить.</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як справді не бігав? Такий результат для новач</w:t>
        <w:softHyphen/>
        <w:t>ка багатообіцяючий, сам розумієш.</w:t>
      </w:r>
    </w:p>
    <w:p>
      <w:pPr>
        <w:pStyle w:val="Normal"/>
        <w:ind w:firstLine="905"/>
        <w:jc w:val="both"/>
        <w:rPr>
          <w:rFonts w:ascii="Times New Roman" w:hAnsi="Times New Roman" w:cs="Times New Roman"/>
        </w:rPr>
      </w:pPr>
      <w:r>
        <w:rPr>
          <w:rFonts w:cs="Times New Roman" w:ascii="Times New Roman" w:hAnsi="Times New Roman"/>
        </w:rPr>
        <w:t>Домовилися й про день, коли Павло прийде здавати норми ГПО офіційно. Почувши Тонину пропозицію записатися до секції легкої атлетики, Чепель запереч</w:t>
        <w:softHyphen/>
        <w:t>ливо похитав головою.</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ене вже й так охопили — нема коли вгору гля</w:t>
        <w:softHyphen/>
        <w:t>нути. То збори, то підготовча група робітфаку. На поїзд біжу швидше, ніж оце на стадіоні.</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я думала — ти з гуртожитку.</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рдер, спасибі, видали, а місце ще треба чекати.</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ля хорошого спортсмена начальство зробить виняток.</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кий же я спортсмен?</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удеш ним, як захочеш. От пробіжи стометрівку за одинадцять секунд, а ми в газеті тебе розхвалимо. Мовляв, наша надія.</w:t>
      </w:r>
    </w:p>
    <w:p>
      <w:pPr>
        <w:pStyle w:val="Normal"/>
        <w:ind w:firstLine="905"/>
        <w:jc w:val="both"/>
        <w:rPr>
          <w:rFonts w:ascii="Times New Roman" w:hAnsi="Times New Roman" w:cs="Times New Roman"/>
        </w:rPr>
      </w:pPr>
      <w:r>
        <w:rPr>
          <w:rFonts w:cs="Times New Roman" w:ascii="Times New Roman" w:hAnsi="Times New Roman"/>
        </w:rPr>
        <w:t>«Надія» — він згадав давнє і весело посміхнувся.</w:t>
      </w:r>
    </w:p>
    <w:p>
      <w:pPr>
        <w:pStyle w:val="Normal"/>
        <w:ind w:firstLine="905"/>
        <w:jc w:val="both"/>
        <w:rPr>
          <w:rFonts w:ascii="Times New Roman" w:hAnsi="Times New Roman" w:cs="Times New Roman"/>
        </w:rPr>
      </w:pPr>
      <w:r>
        <w:rPr>
          <w:rFonts w:cs="Times New Roman" w:ascii="Times New Roman" w:hAnsi="Times New Roman"/>
        </w:rPr>
        <w:t>Масова підготовка і здача на значок ГПО відбувалася щовихідного, і Тоня порадила Павлові частіше відвіду</w:t>
        <w:softHyphen/>
        <w:t>вати стадіон, регулярно тренуватися.</w:t>
      </w:r>
    </w:p>
    <w:p>
      <w:pPr>
        <w:pStyle w:val="Normal"/>
        <w:ind w:firstLine="905"/>
        <w:jc w:val="both"/>
        <w:rPr>
          <w:rFonts w:ascii="Times New Roman" w:hAnsi="Times New Roman" w:cs="Times New Roman"/>
        </w:rPr>
      </w:pPr>
      <w:r>
        <w:rPr>
          <w:rFonts w:cs="Times New Roman" w:ascii="Times New Roman" w:hAnsi="Times New Roman"/>
        </w:rPr>
        <w:t>Вночі у батька розболілися зуби. Чим тільки не лі</w:t>
        <w:softHyphen/>
        <w:t>кував їх, прикладав ладан, полоскав рот самогонкою, зав'язував щоки хустиною, курив цигарку за цигаркою, згадавши давню пораду Яна Дзеніса: отрута, що є в тютюні (нікотин), біль убиває. Ледь розвиднілося, Надія побігла по Дмитра Васильовича — єдиного представни</w:t>
        <w:softHyphen/>
        <w:t>ка медицини в Гуляйгорі. Та фельдшера не застала. Павло увесь час крутився на подвір'ї, щоб не чути, як стогне і лається батько. «Коли не везе, то не ве</w:t>
        <w:softHyphen/>
        <w:t>зе»,— співчував і хворому, і матері, що не знаходила місця. І треба ж — у вихідний день. Павло покликав Дзеніса.</w:t>
      </w:r>
    </w:p>
    <w:p>
      <w:pPr>
        <w:pStyle w:val="Normal"/>
        <w:ind w:firstLine="905"/>
        <w:jc w:val="both"/>
        <w:rPr>
          <w:rFonts w:ascii="Times New Roman" w:hAnsi="Times New Roman" w:cs="Times New Roman"/>
        </w:rPr>
      </w:pPr>
      <w:r>
        <w:rPr>
          <w:rFonts w:cs="Times New Roman" w:ascii="Times New Roman" w:hAnsi="Times New Roman"/>
        </w:rPr>
        <w:t>Хворий зустрів латиша насторожено, трохи притих.</w:t>
      </w:r>
    </w:p>
    <w:p>
      <w:pPr>
        <w:pStyle w:val="Normal"/>
        <w:ind w:firstLine="905"/>
        <w:jc w:val="both"/>
        <w:rPr/>
      </w:pPr>
      <w:r>
        <w:rPr>
          <w:rFonts w:cs="Times New Roman" w:ascii="Times New Roman" w:hAnsi="Times New Roman"/>
        </w:rPr>
        <w:t>Сусід ні про що не розпитував, все було йому зрозу</w:t>
        <w:softHyphen/>
        <w:t>міло. Давно мучать зуби Івана Чепеля. Подумав трохи, далі попросив грубу нитку, набрав у кухоль чистої води і підставив Павлові руки. Мив старанно, тер з ми</w:t>
        <w:softHyphen/>
        <w:t>лом і знову мив. Мати в приготування не втручалася.</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дин вихід, — сказав латиш, — вирвати зуб.</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А може, Дмитра Васильовича дочекаємося? </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ма коли чекати.</w:t>
      </w:r>
    </w:p>
    <w:p>
      <w:pPr>
        <w:pStyle w:val="Normal"/>
        <w:ind w:firstLine="905"/>
        <w:jc w:val="both"/>
        <w:rPr/>
      </w:pPr>
      <w:r>
        <w:rPr>
          <w:rFonts w:cs="Times New Roman" w:ascii="Times New Roman" w:hAnsi="Times New Roman"/>
        </w:rPr>
        <w:t>Колюча, гостра щетина густо засіяла батькове лице, очі запали. Сидів біля вікна і хапав ротом повітря. Стог</w:t>
        <w:softHyphen/>
        <w:t>нав і скрипів зубами, був у такому відчаї, наче хотів, щоб усі його зуби викришилися.</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 як, Іване Михайловичу? Уперьод? — запитав Дзеніс, показуючи батькові нитку.</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й, не муч. Рви,— простогнав Чепель.</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ді слухай мою команду. Руки по швах і не смій піднімати. Ану, котрий? Ширше, ширше роззявляй рот, не бійся. Ага, дупло бачу. Ага, хитається.</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а-а...— шарпонувся батько.</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римай тата, Павле. Не затуляй, не затуляй, кажу тобі, рота. Я ще похитаю.</w:t>
      </w:r>
    </w:p>
    <w:p>
      <w:pPr>
        <w:pStyle w:val="Normal"/>
        <w:ind w:firstLine="905"/>
        <w:jc w:val="both"/>
        <w:rPr/>
      </w:pPr>
      <w:r>
        <w:rPr>
          <w:rFonts w:cs="Times New Roman" w:ascii="Times New Roman" w:hAnsi="Times New Roman"/>
        </w:rPr>
        <w:t>І рвонув просто пальцями, без нитки. Павлові зро</w:t>
        <w:softHyphen/>
        <w:t>билося солоно в роті, неначе його мордували, притис батька до себе, щоб той не вирвався. Але це вже було зайве.</w:t>
      </w:r>
    </w:p>
    <w:p>
      <w:pPr>
        <w:pStyle w:val="Normal"/>
        <w:ind w:firstLine="905"/>
        <w:jc w:val="both"/>
        <w:rPr/>
      </w:pPr>
      <w:r>
        <w:rPr>
          <w:rFonts w:cs="Times New Roman" w:ascii="Times New Roman" w:hAnsi="Times New Roman"/>
        </w:rPr>
        <w:t xml:space="preserve">Іван Чепель таки смикнувся, сильний, мов кінь, штовхнув Павла, ухопив Яна Дзеніса за руку. </w:t>
      </w:r>
    </w:p>
    <w:p>
      <w:pPr>
        <w:pStyle w:val="Normal"/>
        <w:ind w:firstLine="905"/>
        <w:jc w:val="both"/>
        <w:rPr>
          <w:rFonts w:ascii="Times New Roman" w:hAnsi="Times New Roman" w:cs="Times New Roman"/>
        </w:rPr>
      </w:pPr>
      <w:r>
        <w:rPr>
          <w:rFonts w:cs="Times New Roman" w:ascii="Times New Roman" w:hAnsi="Times New Roman"/>
        </w:rPr>
        <w:t>І все затихло.</w:t>
      </w:r>
    </w:p>
    <w:p>
      <w:pPr>
        <w:pStyle w:val="Normal"/>
        <w:ind w:firstLine="905"/>
        <w:jc w:val="both"/>
        <w:rPr>
          <w:rFonts w:ascii="Times New Roman" w:hAnsi="Times New Roman" w:cs="Times New Roman"/>
        </w:rPr>
      </w:pPr>
      <w:r>
        <w:rPr>
          <w:rFonts w:cs="Times New Roman" w:ascii="Times New Roman" w:hAnsi="Times New Roman"/>
        </w:rPr>
        <w:t>Після паузи Ян запитав:</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орілка є?</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Є трохи.</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сіть, Маріє Миколаївно. Нехай він добре рот прополоще.</w:t>
      </w:r>
    </w:p>
    <w:p>
      <w:pPr>
        <w:pStyle w:val="Normal"/>
        <w:ind w:firstLine="905"/>
        <w:jc w:val="both"/>
        <w:rPr>
          <w:rFonts w:ascii="Times New Roman" w:hAnsi="Times New Roman" w:cs="Times New Roman"/>
        </w:rPr>
      </w:pPr>
      <w:r>
        <w:rPr>
          <w:rFonts w:cs="Times New Roman" w:ascii="Times New Roman" w:hAnsi="Times New Roman"/>
        </w:rPr>
        <w:t>Мати подала пляшку. Батько набрав повний рот, за</w:t>
        <w:softHyphen/>
        <w:t>булькав. Потім нахилився й виплюнув.</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пер ще разочок,— мовив Дзеніс.</w:t>
      </w:r>
    </w:p>
    <w:p>
      <w:pPr>
        <w:pStyle w:val="Normal"/>
        <w:ind w:firstLine="905"/>
        <w:jc w:val="both"/>
        <w:rPr>
          <w:rFonts w:ascii="Times New Roman" w:hAnsi="Times New Roman" w:cs="Times New Roman"/>
        </w:rPr>
      </w:pPr>
      <w:r>
        <w:rPr>
          <w:rFonts w:cs="Times New Roman" w:ascii="Times New Roman" w:hAnsi="Times New Roman"/>
        </w:rPr>
        <w:t>На цей раз хворий обійшовся зовсім маленьким ковтком: нема дурних добро переводити.</w:t>
      </w:r>
    </w:p>
    <w:p>
      <w:pPr>
        <w:pStyle w:val="Normal"/>
        <w:ind w:firstLine="905"/>
        <w:jc w:val="both"/>
        <w:rPr>
          <w:rFonts w:ascii="Times New Roman" w:hAnsi="Times New Roman" w:cs="Times New Roman"/>
        </w:rPr>
      </w:pPr>
      <w:r>
        <w:rPr>
          <w:rFonts w:cs="Times New Roman" w:ascii="Times New Roman" w:hAnsi="Times New Roman"/>
        </w:rPr>
        <w:t>«А він не такий уже й кволий, наш батько, як мені здавалося»,— подумав задоволено Павло.</w:t>
      </w:r>
    </w:p>
    <w:p>
      <w:pPr>
        <w:pStyle w:val="Normal"/>
        <w:ind w:firstLine="905"/>
        <w:jc w:val="both"/>
        <w:rPr>
          <w:rFonts w:ascii="Times New Roman" w:hAnsi="Times New Roman" w:cs="Times New Roman"/>
        </w:rPr>
      </w:pPr>
      <w:r>
        <w:rPr>
          <w:rFonts w:cs="Times New Roman" w:ascii="Times New Roman" w:hAnsi="Times New Roman"/>
        </w:rPr>
        <w:t>Гуляйгірська земля, тільки ступить на неї, бере Павла у полон, своє нашіптує. То про батьків, то про Лесю. Тяг</w:t>
        <w:softHyphen/>
        <w:t>не в недалеке минуле, у шкільні роки.</w:t>
      </w:r>
    </w:p>
    <w:p>
      <w:pPr>
        <w:pStyle w:val="Normal"/>
        <w:ind w:firstLine="905"/>
        <w:jc w:val="both"/>
        <w:rPr/>
      </w:pPr>
      <w:r>
        <w:rPr>
          <w:rFonts w:cs="Times New Roman" w:ascii="Times New Roman" w:hAnsi="Times New Roman"/>
        </w:rPr>
        <w:t>...Варили всією школою кашу в лісі. Леся збирала хмиз і складала йому на руки. Раптом як скрикне — здоровенний жук-рогач учепився їй у волосся і гуде, гу</w:t>
        <w:softHyphen/>
        <w:t>де. Довго виплутував Павло рогача, а дівчинка терпляче стояла перед ним, нахиливши голову. Того рогача він хотів задушити, але не дозволила. Hexaй собі живе. І ще їх багато було у лісовій кульмі, ціла компанія. Прийшли за горіхами. Однак до них уже тут хтось побував — не густо на гілках. Тоді він пообіцяв: «Натраплю на щед</w:t>
        <w:softHyphen/>
        <w:t>рий кущ, покличу отак: одудуд, одудуд". І таки справ</w:t>
        <w:softHyphen/>
        <w:t>ді знайшов кущ, і Леся прийшла на його голос. Вилущу</w:t>
        <w:softHyphen/>
        <w:t>вала собі лусканчики. Чи догадувалася, що він і небо їй прихилив би отак, як оцю гілку?</w:t>
      </w:r>
    </w:p>
    <w:p>
      <w:pPr>
        <w:pStyle w:val="Normal"/>
        <w:ind w:firstLine="905"/>
        <w:jc w:val="both"/>
        <w:rPr>
          <w:rFonts w:ascii="Times New Roman" w:hAnsi="Times New Roman" w:cs="Times New Roman"/>
        </w:rPr>
      </w:pPr>
      <w:r>
        <w:rPr>
          <w:rFonts w:cs="Times New Roman" w:ascii="Times New Roman" w:hAnsi="Times New Roman"/>
        </w:rPr>
        <w:t>Скоро за хутором прокинуться білі гриби, а там і опеньки. Та він туди більше не піде, нема чого йому ро</w:t>
        <w:softHyphen/>
        <w:t>бити в Лесиному лісі. Нехай той інший збирає. Павло бачив зблизька молодого бухгалтера. Хлопець як хло</w:t>
        <w:softHyphen/>
        <w:t>пець. Чванькуватий трохи, та ще з портфелем. «А може, справді я не вартий такої дівчини? — подумав.— Як і чим завоювати право на довір'я до себе? Он поруч слю</w:t>
        <w:softHyphen/>
        <w:t>сарить Семен Римар — робітник, як і я. Але про Римаря пишуть у газетах, розповідають по радіо. Як про слюса</w:t>
        <w:softHyphen/>
        <w:t>ря і про відомого майстра стокліткових шашок, він пре</w:t>
        <w:softHyphen/>
        <w:t>тендує на звання чемпіона республіки. Ну, нехай Римар трохи старший, нехай, але ж Гриша Грицай — мій ро</w:t>
        <w:softHyphen/>
        <w:t>весник. Разом сиділи за партою, разом мріяли про май</w:t>
        <w:softHyphen/>
        <w:t>бутнє. Гриша казав, що піде вчитися далі, на робітфак, і він це зробив. Скоро студентом буде. А я? Даремно гні</w:t>
        <w:softHyphen/>
        <w:t>ваюся, виходить, на Дениса Лісового, на Лесю. Гніватися насамперед треба на самого себе, бо жити лише для того, щоб їсти і пити, мати сякий-такий одяг,— це ж дуже мало! Подумати, чого треба від життя, крім отієї любові, що не дає спати! Мій батько колись залишив усе, навіть мене малого, воював проти кайзера. А латиш Дзеніс бився за волю в чужій Росії і залишився тут на все життя. Коля Руднєв помер героїчно за владу Радян</w:t>
        <w:softHyphen/>
        <w:t>ську, вимурували йому пам'ятник навіки».</w:t>
      </w:r>
    </w:p>
    <w:p>
      <w:pPr>
        <w:pStyle w:val="Normal"/>
        <w:ind w:firstLine="905"/>
        <w:jc w:val="both"/>
        <w:rPr>
          <w:rFonts w:ascii="Times New Roman" w:hAnsi="Times New Roman" w:cs="Times New Roman"/>
        </w:rPr>
      </w:pPr>
      <w:r>
        <w:rPr>
          <w:rFonts w:cs="Times New Roman" w:ascii="Times New Roman" w:hAnsi="Times New Roman"/>
        </w:rPr>
        <w:t>Павло ще не знає, ким йому бути, яку стежку в житті обере, але як хочеться довести всім, що не гірший за інших — за того ж Сурженка. Помиляється Денис Лісо</w:t>
        <w:softHyphen/>
        <w:t>вий, пророкуючи йому жебрацьке життя! Зітхає Павло: не скоро це буде, ой не скоро. А тим часом з Лесею не він, а Сурженко.</w:t>
      </w:r>
    </w:p>
    <w:p>
      <w:pPr>
        <w:pStyle w:val="Normal"/>
        <w:ind w:firstLine="905"/>
        <w:jc w:val="both"/>
        <w:rPr>
          <w:rFonts w:ascii="Times New Roman" w:hAnsi="Times New Roman" w:cs="Times New Roman"/>
          <w:lang w:val="ru-RU"/>
        </w:rPr>
      </w:pPr>
      <w:r>
        <w:rPr>
          <w:rFonts w:cs="Times New Roman" w:ascii="Times New Roman" w:hAnsi="Times New Roman"/>
          <w:lang w:val="ru-RU"/>
        </w:rPr>
      </w:r>
      <w:bookmarkStart w:id="11" w:name="bookmark5"/>
      <w:bookmarkStart w:id="12" w:name="bookmark5"/>
    </w:p>
    <w:p>
      <w:pPr>
        <w:pStyle w:val="Normal"/>
        <w:ind w:firstLine="905"/>
        <w:jc w:val="center"/>
        <w:rPr>
          <w:rFonts w:ascii="Times New Roman" w:hAnsi="Times New Roman" w:cs="Times New Roman"/>
          <w:b/>
          <w:b/>
          <w:lang w:val="ru-RU"/>
        </w:rPr>
      </w:pPr>
      <w:bookmarkStart w:id="13" w:name="bookmark5"/>
      <w:r>
        <w:rPr>
          <w:rFonts w:cs="Times New Roman" w:ascii="Times New Roman" w:hAnsi="Times New Roman"/>
          <w:b/>
        </w:rPr>
        <w:t>Розділ шостий</w:t>
      </w:r>
      <w:bookmarkEnd w:id="13"/>
    </w:p>
    <w:p>
      <w:pPr>
        <w:pStyle w:val="Normal"/>
        <w:ind w:firstLine="905"/>
        <w:jc w:val="both"/>
        <w:rPr>
          <w:rFonts w:ascii="Times New Roman" w:hAnsi="Times New Roman" w:cs="Times New Roman"/>
          <w:b/>
          <w:b/>
          <w:lang w:val="ru-RU"/>
        </w:rPr>
      </w:pPr>
      <w:r>
        <w:rPr>
          <w:rFonts w:cs="Times New Roman" w:ascii="Times New Roman" w:hAnsi="Times New Roman"/>
          <w:b/>
          <w:lang w:val="ru-RU"/>
        </w:rPr>
      </w:r>
    </w:p>
    <w:p>
      <w:pPr>
        <w:pStyle w:val="Normal"/>
        <w:ind w:firstLine="905"/>
        <w:jc w:val="both"/>
        <w:rPr>
          <w:rFonts w:ascii="Times New Roman" w:hAnsi="Times New Roman" w:cs="Times New Roman"/>
        </w:rPr>
      </w:pPr>
      <w:r>
        <w:rPr>
          <w:rFonts w:cs="Times New Roman" w:ascii="Times New Roman" w:hAnsi="Times New Roman"/>
        </w:rPr>
        <w:t>«Хто б подумав, що доведеться бути без Людвіга?" — думає Павло, натискаючи на педалі.</w:t>
      </w:r>
    </w:p>
    <w:p>
      <w:pPr>
        <w:pStyle w:val="Normal"/>
        <w:ind w:firstLine="905"/>
        <w:jc w:val="both"/>
        <w:rPr>
          <w:rFonts w:ascii="Times New Roman" w:hAnsi="Times New Roman" w:cs="Times New Roman"/>
          <w:lang w:val="ru-RU"/>
        </w:rPr>
      </w:pPr>
      <w:r>
        <w:rPr>
          <w:rFonts w:cs="Times New Roman" w:ascii="Times New Roman" w:hAnsi="Times New Roman"/>
        </w:rPr>
        <w:t>Уперто день за днем наставляв їх австрієць, показу</w:t>
        <w:softHyphen/>
        <w:t>вав, як розбирати й збирати велосипед, ремонтувати колеса, клеїти шини. Для успіху пробігу головне - фі</w:t>
        <w:softHyphen/>
        <w:t>зична витривалість. Умій розподілити свої свої сили, не ламати графік за будь-яких метеорологічних умов. Із стадіону вивів їх на вулиці міста. Щоб звикли. І шапочки в'язані з козирками, і викладка за пле</w:t>
        <w:softHyphen/>
        <w:t>чима, і шкіряні футлярчики на рамах із запасними деталями — все це його турбота. Навіть червоні пра</w:t>
        <w:softHyphen/>
        <w:t>порці.</w:t>
      </w:r>
    </w:p>
    <w:p>
      <w:pPr>
        <w:pStyle w:val="Normal"/>
        <w:ind w:firstLine="905"/>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 рот фронт!</w:t>
      </w:r>
    </w:p>
    <w:p>
      <w:pPr>
        <w:pStyle w:val="Normal"/>
        <w:ind w:firstLine="905"/>
        <w:jc w:val="both"/>
        <w:rPr>
          <w:rFonts w:ascii="Times New Roman" w:hAnsi="Times New Roman" w:cs="Times New Roman"/>
        </w:rPr>
      </w:pPr>
      <w:r>
        <w:rPr>
          <w:rFonts w:cs="Times New Roman" w:ascii="Times New Roman" w:hAnsi="Times New Roman"/>
        </w:rPr>
        <w:t>Павло не забув, як Людвіг, ставши по команді «струн</w:t>
        <w:softHyphen/>
        <w:t>ко», затягнув пісню, мелодію якої знали добре на фаб</w:t>
        <w:softHyphen/>
        <w:t>риці, вважали своєю:</w:t>
      </w:r>
    </w:p>
    <w:p>
      <w:pPr>
        <w:sectPr>
          <w:type w:val="nextPage"/>
          <w:pgSz w:w="16838" w:h="23811"/>
          <w:pgMar w:left="1267" w:right="1271" w:gutter="0" w:header="0" w:top="1265" w:footer="0" w:bottom="1085"/>
          <w:pgNumType w:fmt="decimal"/>
          <w:formProt w:val="false"/>
          <w:textDirection w:val="lrTb"/>
          <w:docGrid w:type="default" w:linePitch="360" w:charSpace="0"/>
        </w:sectPr>
      </w:pPr>
    </w:p>
    <w:p>
      <w:pPr>
        <w:pStyle w:val="Normal"/>
        <w:ind w:firstLine="905"/>
        <w:jc w:val="both"/>
        <w:rPr>
          <w:rFonts w:ascii="Times New Roman" w:hAnsi="Times New Roman" w:cs="Times New Roman"/>
          <w:lang w:val="ru-RU"/>
        </w:rPr>
      </w:pPr>
      <w:r>
        <w:rPr>
          <w:rFonts w:cs="Times New Roman" w:ascii="Times New Roman" w:hAnsi="Times New Roman"/>
          <w:lang w:val="ru-RU"/>
        </w:rPr>
      </w:r>
    </w:p>
    <w:p>
      <w:pPr>
        <w:pStyle w:val="Normal"/>
        <w:ind w:firstLine="905"/>
        <w:jc w:val="both"/>
        <w:rPr>
          <w:rFonts w:ascii="Times New Roman" w:hAnsi="Times New Roman" w:cs="Times New Roman"/>
          <w:lang w:val="ru-RU"/>
        </w:rPr>
      </w:pPr>
      <w:r>
        <w:rPr>
          <w:rFonts w:cs="Times New Roman" w:ascii="Times New Roman" w:hAnsi="Times New Roman"/>
        </w:rPr>
        <w:t>Приціл перевір,</w:t>
      </w:r>
    </w:p>
    <w:p>
      <w:pPr>
        <w:pStyle w:val="Normal"/>
        <w:ind w:firstLine="905"/>
        <w:jc w:val="both"/>
        <w:rPr>
          <w:rFonts w:ascii="Times New Roman" w:hAnsi="Times New Roman" w:cs="Times New Roman"/>
          <w:lang w:val="ru-RU"/>
        </w:rPr>
      </w:pPr>
      <w:r>
        <w:rPr>
          <w:rFonts w:cs="Times New Roman" w:ascii="Times New Roman" w:hAnsi="Times New Roman"/>
        </w:rPr>
        <w:t>Щоб не схибив в бою.</w:t>
      </w:r>
    </w:p>
    <w:p>
      <w:pPr>
        <w:pStyle w:val="Normal"/>
        <w:ind w:firstLine="905"/>
        <w:jc w:val="both"/>
        <w:rPr>
          <w:rFonts w:ascii="Times New Roman" w:hAnsi="Times New Roman" w:cs="Times New Roman"/>
          <w:lang w:val="ru-RU"/>
        </w:rPr>
      </w:pPr>
      <w:r>
        <w:rPr>
          <w:rFonts w:cs="Times New Roman" w:ascii="Times New Roman" w:hAnsi="Times New Roman"/>
        </w:rPr>
        <w:t>Вперед, пролетарю,</w:t>
      </w:r>
    </w:p>
    <w:p>
      <w:pPr>
        <w:pStyle w:val="Normal"/>
        <w:ind w:firstLine="905"/>
        <w:jc w:val="both"/>
        <w:rPr>
          <w:rFonts w:ascii="Times New Roman" w:hAnsi="Times New Roman" w:cs="Times New Roman"/>
          <w:lang w:val="ru-RU"/>
        </w:rPr>
      </w:pPr>
      <w:r>
        <w:rPr>
          <w:rFonts w:cs="Times New Roman" w:ascii="Times New Roman" w:hAnsi="Times New Roman"/>
        </w:rPr>
        <w:t>За справу свою!</w:t>
      </w:r>
    </w:p>
    <w:p>
      <w:pPr>
        <w:pStyle w:val="Normal"/>
        <w:ind w:firstLine="905"/>
        <w:jc w:val="both"/>
        <w:rPr>
          <w:rFonts w:ascii="Times New Roman" w:hAnsi="Times New Roman" w:cs="Times New Roman"/>
          <w:lang w:val="ru-RU"/>
        </w:rPr>
      </w:pPr>
      <w:r>
        <w:rPr>
          <w:rFonts w:cs="Times New Roman" w:ascii="Times New Roman" w:hAnsi="Times New Roman"/>
        </w:rPr>
        <w:t>Вперед, пролетарю,</w:t>
      </w:r>
    </w:p>
    <w:p>
      <w:pPr>
        <w:pStyle w:val="Normal"/>
        <w:ind w:firstLine="905"/>
        <w:jc w:val="both"/>
        <w:rPr>
          <w:rFonts w:ascii="Times New Roman" w:hAnsi="Times New Roman" w:cs="Times New Roman"/>
          <w:lang w:val="ru-RU"/>
        </w:rPr>
      </w:pPr>
      <w:r>
        <w:rPr>
          <w:rFonts w:cs="Times New Roman" w:ascii="Times New Roman" w:hAnsi="Times New Roman"/>
        </w:rPr>
        <w:t>За долю свою!</w:t>
      </w:r>
    </w:p>
    <w:p>
      <w:pPr>
        <w:pStyle w:val="Normal"/>
        <w:ind w:firstLine="905"/>
        <w:jc w:val="both"/>
        <w:rPr>
          <w:rFonts w:ascii="Times New Roman" w:hAnsi="Times New Roman" w:cs="Times New Roman"/>
          <w:lang w:val="ru-RU"/>
        </w:rPr>
      </w:pPr>
      <w:r>
        <w:rPr>
          <w:rFonts w:cs="Times New Roman" w:ascii="Times New Roman" w:hAnsi="Times New Roman"/>
          <w:lang w:val="ru-RU"/>
        </w:rPr>
      </w:r>
    </w:p>
    <w:p>
      <w:pPr>
        <w:pStyle w:val="Normal"/>
        <w:ind w:firstLine="905"/>
        <w:jc w:val="both"/>
        <w:rPr/>
      </w:pPr>
      <w:r>
        <w:rPr>
          <w:rFonts w:cs="Times New Roman" w:ascii="Times New Roman" w:hAnsi="Times New Roman"/>
        </w:rPr>
        <w:t>Поверталися з велосипедами на фабрику трамваєм. Праворуч — широкі, рівні алеї Лісопарку, ліворуч - аероклубівський аеродром, на ньому саме приземлялися парашутисти. Водій зупинив трамвай, дивився в небо, як зачарований. Висипали на вулицю й усі пасажири. Білі куполи колихалися в небі. А в зеніті гудів важкий літак з червоними зорями на широких крилах, сяяло сонячне глибоке небо. Одного парашутиста, здавалося несло на дорогу. Павло затривожився, аж руки розста</w:t>
        <w:softHyphen/>
        <w:t>вив, закричав:</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ріт!.. Дріт!.. Обережно!</w:t>
      </w:r>
    </w:p>
    <w:p>
      <w:pPr>
        <w:pStyle w:val="Normal"/>
        <w:ind w:firstLine="905"/>
        <w:jc w:val="both"/>
        <w:rPr>
          <w:rFonts w:ascii="Times New Roman" w:hAnsi="Times New Roman" w:cs="Times New Roman"/>
        </w:rPr>
      </w:pPr>
      <w:r>
        <w:rPr>
          <w:rFonts w:cs="Times New Roman" w:ascii="Times New Roman" w:hAnsi="Times New Roman"/>
        </w:rPr>
        <w:t>Фігурка все збільшувалася. Видно стало вже й лице і те, як, учепившись руками за лямки, людина силкува</w:t>
        <w:softHyphen/>
        <w:t>лася спрямувати парашут уздовж паркану. Павло навіть заплющив очі: йому здалося, ш;о ось парашутист зачепиться ногами за дріт.</w:t>
      </w:r>
    </w:p>
    <w:p>
      <w:pPr>
        <w:pStyle w:val="Normal"/>
        <w:ind w:firstLine="905"/>
        <w:jc w:val="both"/>
        <w:rPr>
          <w:rFonts w:ascii="Times New Roman" w:hAnsi="Times New Roman" w:cs="Times New Roman"/>
        </w:rPr>
      </w:pPr>
      <w:r>
        <w:rPr>
          <w:rFonts w:cs="Times New Roman" w:ascii="Times New Roman" w:hAnsi="Times New Roman"/>
        </w:rPr>
        <w:t>Радісні голоси раптом залунали навколо — все гаразд!</w:t>
      </w:r>
    </w:p>
    <w:p>
      <w:pPr>
        <w:pStyle w:val="Normal"/>
        <w:ind w:firstLine="905"/>
        <w:jc w:val="both"/>
        <w:rPr/>
      </w:pPr>
      <w:r>
        <w:rPr>
          <w:rFonts w:cs="Times New Roman" w:ascii="Times New Roman" w:hAnsi="Times New Roman"/>
        </w:rPr>
        <w:t>Біле шатро пригасало зовсім близько. І стало видно, що на парашутистові військова форма, в руках кара</w:t>
        <w:softHyphen/>
        <w:t>бін. Нарешті десантник виплутався з шовкових строп, пробіг кілька метрів і припав на коліно. Наготував зброю, наче хотів бій вести.</w:t>
      </w:r>
    </w:p>
    <w:p>
      <w:pPr>
        <w:pStyle w:val="Normal"/>
        <w:ind w:firstLine="905"/>
        <w:jc w:val="both"/>
        <w:rPr>
          <w:rFonts w:ascii="Times New Roman" w:hAnsi="Times New Roman" w:cs="Times New Roman"/>
          <w:lang w:val="ru-RU"/>
        </w:rPr>
      </w:pPr>
      <w:r>
        <w:rPr>
          <w:rFonts w:cs="Times New Roman" w:ascii="Times New Roman" w:hAnsi="Times New Roman"/>
        </w:rPr>
        <w:t>Та ось у центрі аеродрому спалахнула червона раке</w:t>
        <w:softHyphen/>
        <w:t>та, почулася команда. Зібгавши шовковий купол, десантник швидко запакував його у свій ранець, побіг</w:t>
      </w:r>
      <w:r>
        <w:rPr>
          <w:rFonts w:cs="Times New Roman" w:ascii="Times New Roman" w:hAnsi="Times New Roman"/>
          <w:lang w:val="ru-RU"/>
        </w:rPr>
        <w:t>.</w:t>
      </w:r>
    </w:p>
    <w:p>
      <w:pPr>
        <w:pStyle w:val="Normal"/>
        <w:ind w:firstLine="905"/>
        <w:jc w:val="both"/>
        <w:rPr>
          <w:rFonts w:ascii="Times New Roman" w:hAnsi="Times New Roman" w:cs="Times New Roman"/>
        </w:rPr>
      </w:pPr>
      <w:r>
        <w:rPr>
          <w:rFonts w:cs="Times New Roman" w:ascii="Times New Roman" w:hAnsi="Times New Roman"/>
        </w:rPr>
        <w:t>У трамвайному вагоні схвильовано обговорювали подію.</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бийте мене, щоб я з парашутом стрибнула, — мо</w:t>
        <w:softHyphen/>
        <w:t>вила гарно вбрана молодичка, кокетливо поглядаючи на свого сусіда, військового з двома кубиками.— Ні за які гроші.</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я наважився б і без грошей,— обізвався огряд</w:t>
        <w:softHyphen/>
        <w:t>ний, чолов'яга у залізничній темній формі, нагадавши Павлові Черникова.— Цікаво все ж таки переконатися, чи ти не боягуз. Для самого себе.</w:t>
      </w:r>
    </w:p>
    <w:p>
      <w:pPr>
        <w:pStyle w:val="Normal"/>
        <w:ind w:firstLine="905"/>
        <w:jc w:val="both"/>
        <w:rPr>
          <w:rFonts w:ascii="Times New Roman" w:hAnsi="Times New Roman" w:cs="Times New Roman"/>
        </w:rPr>
      </w:pPr>
      <w:r>
        <w:rPr>
          <w:rFonts w:cs="Times New Roman" w:ascii="Times New Roman" w:hAnsi="Times New Roman"/>
        </w:rPr>
        <w:t>Ці слова: «Для самого себе» — запам'яталися...</w:t>
      </w:r>
    </w:p>
    <w:p>
      <w:pPr>
        <w:pStyle w:val="Normal"/>
        <w:ind w:firstLine="905"/>
        <w:jc w:val="both"/>
        <w:rPr>
          <w:rFonts w:ascii="Times New Roman" w:hAnsi="Times New Roman" w:cs="Times New Roman"/>
        </w:rPr>
      </w:pPr>
      <w:r>
        <w:rPr>
          <w:rFonts w:cs="Times New Roman" w:ascii="Times New Roman" w:hAnsi="Times New Roman"/>
        </w:rPr>
        <w:t>Вже давно їдуть вони по землі російській, гуде широке шосе. їх обганяють машини, навантажені дарами щедрої осені; насипом — картопля, цукрові буряки, за високими бортами — білокачанна капуста, кавуни смугасті, крутобокі. Кожен як намальований. Тільки теплого літа виростають такі красені. І будинки, і сади</w:t>
        <w:softHyphen/>
        <w:t>би обабіч шосе — як і на Україні: колодязі з корбами, журавлями. Квіти за парканами: мальви, чорнобривці, вже й айстри зацвіли. І дерева — шевченківські тополі, віковічні верби з могутньою статурою, кучеряві берези. Нічим не відрізняється природа від гуляйгірської. Бі</w:t>
        <w:softHyphen/>
        <w:t>жать та й біжать упритул до зелених смуг накатані воза</w:t>
        <w:softHyphen/>
        <w:t>ми, утоптані худобою грунтівки. Хороша, бистра шту</w:t>
        <w:softHyphen/>
        <w:t>ка велосипед, а все ж згадується йому з більшою приєм</w:t>
        <w:softHyphen/>
        <w:t>ністю звичайний віз. Від Гуляйгори до столичного Харкова вісімнадцять верст. Ще підлітком возив Павло колгоспну пшеницю, виконував першу заповідь. Чер</w:t>
        <w:softHyphen/>
        <w:t>вона валка! Справді, обоз цвіте червоним, бо над коло</w:t>
        <w:softHyphen/>
        <w:t>нами — прапори і гасла. Хлібоздача — завжди свято. Біля кожної садиби — статечні, сивоголові люди, діти. А он і молодиця з немовлям на руках вийшла, подиви</w:t>
        <w:softHyphen/>
        <w:t>лася не неквапливих коней, ніби сповнених гордістю, що везуть хліб, новий урожай! Вгадує, з якого колгос</w:t>
        <w:softHyphen/>
        <w:t>пу—з далекого чи близького. Перший раз тоді йому довірили коня. Мішки носити дорослі допомагали. А в наряді записали — їздовий Павло Чепель.</w:t>
      </w:r>
    </w:p>
    <w:p>
      <w:pPr>
        <w:pStyle w:val="Normal"/>
        <w:ind w:firstLine="905"/>
        <w:jc w:val="both"/>
        <w:rPr>
          <w:rFonts w:ascii="Times New Roman" w:hAnsi="Times New Roman" w:cs="Times New Roman"/>
        </w:rPr>
      </w:pPr>
      <w:r>
        <w:rPr>
          <w:rFonts w:cs="Times New Roman" w:ascii="Times New Roman" w:hAnsi="Times New Roman"/>
        </w:rPr>
        <w:t>Запашний дух молодого хліба ні з чим порівняти, ли</w:t>
        <w:softHyphen/>
        <w:t>не він над полями, над шляхами з ранку до вечора, як іде хлібоздача державі. І ш;е довго потім супроводжує тебе, як вертаєшся з елеватора, та й протягом усього життя в душі. Павлові супутники нинішні — Кубрак і Солод — хліборобського роду-племені.</w:t>
      </w:r>
    </w:p>
    <w:p>
      <w:pPr>
        <w:pStyle w:val="Normal"/>
        <w:ind w:firstLine="905"/>
        <w:jc w:val="both"/>
        <w:rPr>
          <w:rFonts w:ascii="Times New Roman" w:hAnsi="Times New Roman" w:cs="Times New Roman"/>
        </w:rPr>
      </w:pPr>
      <w:r>
        <w:rPr>
          <w:rFonts w:cs="Times New Roman" w:ascii="Times New Roman" w:hAnsi="Times New Roman"/>
        </w:rPr>
        <w:t>Дорожні знаки зустрічаються все частіше, нагадують, що скоро велике місто. У надвечірній сутіні височать труби промислових підприємств, гудуть над головою залізні підпори з мереживом дротів. Тимофій Солод, який їде попереду, нажимає на педалі, крутить швидко. Доводиться і собі... Павло виймає годинник. Батьків, Не сказав Іван Чепель, що дарує. Віддав, та й усе. Зви</w:t>
        <w:softHyphen/>
        <w:t>кай по годиннику жити, робітничий клас!</w:t>
      </w:r>
    </w:p>
    <w:p>
      <w:pPr>
        <w:pStyle w:val="Normal"/>
        <w:ind w:firstLine="905"/>
        <w:jc w:val="both"/>
        <w:rPr>
          <w:rFonts w:ascii="Times New Roman" w:hAnsi="Times New Roman" w:cs="Times New Roman"/>
        </w:rPr>
      </w:pPr>
      <w:r>
        <w:rPr>
          <w:rFonts w:cs="Times New Roman" w:ascii="Times New Roman" w:hAnsi="Times New Roman"/>
        </w:rPr>
        <w:t>О, вже когось зустрічають. Може, їх? Так і є. На вело</w:t>
        <w:softHyphen/>
        <w:t>сипедах. Одягнені в юнгштурмівки — ще їх називають «тельманівками». Мода КІМу.</w:t>
      </w:r>
    </w:p>
    <w:p>
      <w:pPr>
        <w:pStyle w:val="Normal"/>
        <w:ind w:firstLine="905"/>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мсомольський привіт молоді Радянської України!</w:t>
      </w:r>
    </w:p>
    <w:p>
      <w:pPr>
        <w:pStyle w:val="Normal"/>
        <w:ind w:firstLine="905"/>
        <w:jc w:val="both"/>
        <w:rPr>
          <w:rFonts w:ascii="Times New Roman" w:hAnsi="Times New Roman" w:cs="Times New Roman"/>
        </w:rPr>
      </w:pPr>
      <w:r>
        <w:rPr>
          <w:rFonts w:cs="Times New Roman" w:ascii="Times New Roman" w:hAnsi="Times New Roman"/>
        </w:rPr>
        <w:t>Четверо харків'ян відповідають дружно:</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Комсомольський привіт молоді Радянської Росії! </w:t>
      </w:r>
    </w:p>
    <w:p>
      <w:pPr>
        <w:pStyle w:val="Normal"/>
        <w:ind w:firstLine="905"/>
        <w:jc w:val="both"/>
        <w:rPr>
          <w:rFonts w:ascii="Times New Roman" w:hAnsi="Times New Roman" w:cs="Times New Roman"/>
        </w:rPr>
      </w:pPr>
      <w:r>
        <w:rPr>
          <w:rFonts w:cs="Times New Roman" w:ascii="Times New Roman" w:hAnsi="Times New Roman"/>
        </w:rPr>
        <w:t>Біля пам'ятника Володимиру Іллічу розпочався мі</w:t>
        <w:softHyphen/>
        <w:t>тинг. Слово надається Павлу Чепелю.</w:t>
      </w:r>
    </w:p>
    <w:p>
      <w:pPr>
        <w:pStyle w:val="Normal"/>
        <w:ind w:firstLine="905"/>
        <w:jc w:val="both"/>
        <w:rPr/>
      </w:pPr>
      <w:r>
        <w:rPr>
          <w:rFonts w:cs="Times New Roman" w:ascii="Times New Roman" w:hAnsi="Times New Roman"/>
        </w:rPr>
        <w:t xml:space="preserve">Уперше в житті на такій трибуні, перед незнайомим людьми. їх багато. Усі такі ж молоді, як і він. Більше хлопців. Дівчат мало, вони з квітами в руках. </w:t>
      </w:r>
    </w:p>
    <w:p>
      <w:pPr>
        <w:pStyle w:val="Normal"/>
        <w:ind w:firstLine="905"/>
        <w:jc w:val="both"/>
        <w:rPr/>
      </w:pPr>
      <w:r>
        <w:rPr>
          <w:rFonts w:cs="Times New Roman" w:ascii="Times New Roman" w:hAnsi="Times New Roman"/>
        </w:rPr>
        <w:t>Серце б'ється в такому ритмі, наче оце тільки вийшов на берег, перепливши ріку широку.</w:t>
      </w:r>
    </w:p>
    <w:p>
      <w:pPr>
        <w:pStyle w:val="Normal"/>
        <w:ind w:firstLine="905"/>
        <w:jc w:val="both"/>
        <w:rPr>
          <w:rFonts w:ascii="Times New Roman" w:hAnsi="Times New Roman" w:cs="Times New Roman"/>
        </w:rPr>
      </w:pPr>
      <w:r>
        <w:rPr>
          <w:rFonts w:cs="Times New Roman" w:ascii="Times New Roman" w:hAnsi="Times New Roman"/>
        </w:rPr>
        <w:t>Ночували в готелі. Кімната на чотирьох. Бєлгород</w:t>
        <w:softHyphen/>
        <w:t>ці — люди гостинні. Чотири пляшки ситра на столику Чотири блокноти. Ручки, яких ш;е ніколи не бачили, - чорнило набирається.</w:t>
      </w:r>
    </w:p>
    <w:p>
      <w:pPr>
        <w:pStyle w:val="Normal"/>
        <w:ind w:firstLine="905"/>
        <w:jc w:val="both"/>
        <w:rPr>
          <w:rFonts w:ascii="Times New Roman" w:hAnsi="Times New Roman" w:cs="Times New Roman"/>
          <w:lang w:val="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ти молодець, Чепель. Не розгубився. Ото тіль</w:t>
        <w:softHyphen/>
        <w:t>ки одне... Попросила ж якась дівчина: «Розкажіть про себе...» А ти ніби й не почув. Ще подумає — жо</w:t>
        <w:softHyphen/>
        <w:t>натий!</w:t>
      </w:r>
    </w:p>
    <w:p>
      <w:pPr>
        <w:pStyle w:val="Normal"/>
        <w:ind w:firstLine="905"/>
        <w:jc w:val="both"/>
        <w:rPr>
          <w:rFonts w:ascii="Times New Roman" w:hAnsi="Times New Roman" w:cs="Times New Roman"/>
        </w:rPr>
      </w:pPr>
      <w:r>
        <w:rPr>
          <w:rFonts w:cs="Times New Roman" w:ascii="Times New Roman" w:hAnsi="Times New Roman"/>
        </w:rPr>
        <w:t xml:space="preserve">«Тимофію Солоду, бач, смішно... А ш;о — про себе? Народився тоді-то, був спартаківцем, а потім став піонером, юним ленінцем. Геройська біографія. Аякже». </w:t>
      </w:r>
    </w:p>
    <w:p>
      <w:pPr>
        <w:pStyle w:val="Normal"/>
        <w:ind w:firstLine="905"/>
        <w:jc w:val="both"/>
        <w:rPr>
          <w:rFonts w:ascii="Times New Roman" w:hAnsi="Times New Roman" w:cs="Times New Roman"/>
        </w:rPr>
      </w:pPr>
      <w:r>
        <w:rPr>
          <w:rFonts w:cs="Times New Roman" w:ascii="Times New Roman" w:hAnsi="Times New Roman"/>
        </w:rPr>
        <w:t>Вночі знову почав згадувати — сам для себе — те, ш;о в дитинстві чув від матері. Бо й у неї, як у кожної людини, були свої вузлики пам'яті. Свої листочки ка</w:t>
        <w:softHyphen/>
        <w:t>лендаря.</w:t>
      </w:r>
    </w:p>
    <w:p>
      <w:pPr>
        <w:pStyle w:val="Normal"/>
        <w:ind w:firstLine="905"/>
        <w:jc w:val="both"/>
        <w:rPr/>
      </w:pPr>
      <w:r>
        <w:rPr>
          <w:rFonts w:cs="Times New Roman" w:ascii="Times New Roman" w:hAnsi="Times New Roman"/>
        </w:rPr>
        <w:t>Павло все з маминих спогадів бере: «Тікали ми з тобою, синку, від Махна. Грузли в снігу, падали. Дума</w:t>
        <w:softHyphen/>
        <w:t>ла — впаду і не встану. І ти в снігу замерзнеш». Все по</w:t>
        <w:softHyphen/>
        <w:t>чуте принишкло в ньому з переляку. Часто переслідував його вогонь у сні. Мати і знахарку, як малим був, кілька разів кликала виливати переполох. А. трохи згодом таки вдерлася в їхню хату банда. Кучерявий блондин у жі</w:t>
        <w:softHyphen/>
        <w:t>ночому жакеті з великими білими гудзиками наставив матері в лице наган:</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лади, стара, гроші і золото на стіл! Давай само</w:t>
        <w:softHyphen/>
        <w:t>гон! Не жалій нічого для анархії. Бачиш, у нас на пра</w:t>
        <w:softHyphen/>
        <w:t>порі — смерть!</w:t>
      </w:r>
    </w:p>
    <w:p>
      <w:pPr>
        <w:pStyle w:val="Normal"/>
        <w:ind w:firstLine="905"/>
        <w:jc w:val="both"/>
        <w:rPr>
          <w:rFonts w:ascii="Times New Roman" w:hAnsi="Times New Roman" w:cs="Times New Roman"/>
        </w:rPr>
      </w:pPr>
      <w:r>
        <w:rPr>
          <w:rFonts w:cs="Times New Roman" w:ascii="Times New Roman" w:hAnsi="Times New Roman"/>
        </w:rPr>
        <w:t>Павлові було тоді шість років, усе вже розумів. Закляк від страху за матір.</w:t>
      </w:r>
    </w:p>
    <w:p>
      <w:pPr>
        <w:pStyle w:val="Normal"/>
        <w:ind w:firstLine="905"/>
        <w:jc w:val="both"/>
        <w:rPr>
          <w:rFonts w:ascii="Times New Roman" w:hAnsi="Times New Roman" w:cs="Times New Roman"/>
        </w:rPr>
      </w:pPr>
      <w:r>
        <w:rPr>
          <w:rFonts w:cs="Times New Roman" w:ascii="Times New Roman" w:hAnsi="Times New Roman"/>
        </w:rPr>
        <w:t>А вона так його здивувала раптом.</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жете — анархія? — перепитала і наче зраді</w:t>
        <w:softHyphen/>
        <w:t>ла. — Так у вас там десь і мій чоловік. Не чули? Чепель. Виходить, ви — свої?</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же, й свої... Але й свої коней виводять.</w:t>
      </w:r>
    </w:p>
    <w:p>
      <w:pPr>
        <w:pStyle w:val="Normal"/>
        <w:ind w:firstLine="905"/>
        <w:jc w:val="both"/>
        <w:rPr>
          <w:rFonts w:ascii="Times New Roman" w:hAnsi="Times New Roman" w:cs="Times New Roman"/>
          <w:lang w:val="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ай виводять, як треба. Я не перечу. Ото біда, що нема в мене ні золота, ні самогону. Війна. Уже шостий рік. I хліба нема. То ви хоч назвіть свої імена. Мій по</w:t>
        <w:softHyphen/>
        <w:t>вернеться, скажу, хто в мене гостював. Зрадіє, що прові</w:t>
        <w:softHyphen/>
        <w:t>дували анархісти.</w:t>
      </w:r>
    </w:p>
    <w:p>
      <w:pPr>
        <w:pStyle w:val="Normal"/>
        <w:ind w:firstLine="905"/>
        <w:jc w:val="both"/>
        <w:rPr>
          <w:rFonts w:ascii="Times New Roman" w:hAnsi="Times New Roman" w:cs="Times New Roman"/>
          <w:lang w:val="ru-RU"/>
        </w:rPr>
      </w:pPr>
      <w:r>
        <w:rPr>
          <w:rFonts w:cs="Times New Roman" w:ascii="Times New Roman" w:hAnsi="Times New Roman"/>
        </w:rPr>
        <w:t>І подалася анархія з хати без контрибуції.</w:t>
      </w:r>
    </w:p>
    <w:p>
      <w:pPr>
        <w:pStyle w:val="Normal"/>
        <w:ind w:firstLine="905"/>
        <w:jc w:val="both"/>
        <w:rPr>
          <w:rFonts w:ascii="Times New Roman" w:hAnsi="Times New Roman" w:cs="Times New Roman"/>
          <w:lang w:val="ru-RU"/>
        </w:rPr>
      </w:pPr>
      <w:r>
        <w:rPr>
          <w:rFonts w:cs="Times New Roman" w:ascii="Times New Roman" w:hAnsi="Times New Roman"/>
        </w:rPr>
        <w:t>Дуже рідко бачив матір веселою, а коли згадувала цю пригоду — всміхалася. А батько навпаки — насу</w:t>
        <w:softHyphen/>
        <w:t>плювався. Навіщо, мовляв, було про нього, чесного сол</w:t>
        <w:softHyphen/>
        <w:t>дата, таке вигадувати.</w:t>
      </w:r>
    </w:p>
    <w:p>
      <w:pPr>
        <w:pStyle w:val="Normal"/>
        <w:ind w:firstLine="905"/>
        <w:jc w:val="both"/>
        <w:rPr>
          <w:rFonts w:ascii="Times New Roman" w:hAnsi="Times New Roman" w:cs="Times New Roman"/>
          <w:lang w:val="ru-RU"/>
        </w:rPr>
      </w:pPr>
      <w:r>
        <w:rPr>
          <w:rFonts w:cs="Times New Roman" w:ascii="Times New Roman" w:hAnsi="Times New Roman"/>
          <w:lang w:val="ru-RU"/>
        </w:rPr>
      </w:r>
    </w:p>
    <w:p>
      <w:pPr>
        <w:pStyle w:val="Normal"/>
        <w:ind w:firstLine="905"/>
        <w:jc w:val="center"/>
        <w:rPr>
          <w:rFonts w:ascii="Times New Roman" w:hAnsi="Times New Roman" w:cs="Times New Roman"/>
          <w:b/>
          <w:b/>
          <w:lang w:val="ru-RU"/>
        </w:rPr>
      </w:pPr>
      <w:bookmarkStart w:id="14" w:name="bookmark6"/>
      <w:r>
        <w:rPr>
          <w:rFonts w:cs="Times New Roman" w:ascii="Times New Roman" w:hAnsi="Times New Roman"/>
          <w:b/>
        </w:rPr>
        <w:t>Розділ сьомий</w:t>
      </w:r>
      <w:bookmarkEnd w:id="14"/>
    </w:p>
    <w:p>
      <w:pPr>
        <w:pStyle w:val="Normal"/>
        <w:ind w:firstLine="905"/>
        <w:jc w:val="both"/>
        <w:rPr>
          <w:rFonts w:ascii="Times New Roman" w:hAnsi="Times New Roman" w:cs="Times New Roman"/>
          <w:b/>
          <w:b/>
          <w:lang w:val="ru-RU"/>
        </w:rPr>
      </w:pPr>
      <w:r>
        <w:rPr>
          <w:rFonts w:cs="Times New Roman" w:ascii="Times New Roman" w:hAnsi="Times New Roman"/>
          <w:b/>
          <w:lang w:val="ru-RU"/>
        </w:rPr>
      </w:r>
    </w:p>
    <w:p>
      <w:pPr>
        <w:pStyle w:val="Normal"/>
        <w:ind w:firstLine="905"/>
        <w:jc w:val="both"/>
        <w:rPr>
          <w:rFonts w:ascii="Times New Roman" w:hAnsi="Times New Roman" w:cs="Times New Roman"/>
        </w:rPr>
      </w:pPr>
      <w:r>
        <w:rPr>
          <w:rFonts w:cs="Times New Roman" w:ascii="Times New Roman" w:hAnsi="Times New Roman"/>
        </w:rPr>
        <w:t>Обідав з Надією, пригадує. Батьки поїхали колгоспним возом на станцію: прибув, нарешті, протез, обіцяний соцзабезом ще в позаминулому році. Отож, почав із сестри: показав ордер на гуртожиток. Оглядала його і так, і сяк. Мовчала.</w:t>
      </w:r>
    </w:p>
    <w:p>
      <w:pPr>
        <w:pStyle w:val="Normal"/>
        <w:ind w:firstLine="905"/>
        <w:jc w:val="both"/>
        <w:rPr>
          <w:rFonts w:ascii="Times New Roman" w:hAnsi="Times New Roman" w:cs="Times New Roman"/>
        </w:rPr>
      </w:pPr>
      <w:r>
        <w:rPr>
          <w:rFonts w:cs="Times New Roman" w:ascii="Times New Roman" w:hAnsi="Times New Roman"/>
        </w:rPr>
        <w:t>Павло сам набрав собі гарбузової каші, тільки молока не знайшов.</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азяйко! Ти що, заснула? З чим їсти її?</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Цукром посип. Ой, Павлику! Це я у твоїй кімнаті поселюся?— відчинила широко двері.— Чуєш, у мене все в ній буде інакше.— Стала на порозі кімнати, вго</w:t>
        <w:softHyphen/>
        <w:t>лос розмірковувала.— Дивися, ліжко пересуну сюди, а шафа стоятиме тут. Ще якби столик маленький посере</w:t>
        <w:softHyphen/>
        <w:t>дині. Як у Лесі. А на стіні — моє фото. Оте, що всім по</w:t>
        <w:softHyphen/>
        <w:t>добається, збільшене.</w:t>
      </w:r>
    </w:p>
    <w:p>
      <w:pPr>
        <w:pStyle w:val="Normal"/>
        <w:ind w:firstLine="905"/>
        <w:jc w:val="both"/>
        <w:rPr>
          <w:rFonts w:ascii="Times New Roman" w:hAnsi="Times New Roman" w:cs="Times New Roman"/>
        </w:rPr>
      </w:pPr>
      <w:r>
        <w:rPr>
          <w:rFonts w:cs="Times New Roman" w:ascii="Times New Roman" w:hAnsi="Times New Roman"/>
        </w:rPr>
        <w:t>Йому було і смішно, і гірко.</w:t>
      </w:r>
    </w:p>
    <w:p>
      <w:pPr>
        <w:pStyle w:val="Normal"/>
        <w:ind w:firstLine="905"/>
        <w:jc w:val="both"/>
        <w:rPr>
          <w:rFonts w:ascii="Times New Roman" w:hAnsi="Times New Roman" w:cs="Times New Roman"/>
        </w:rPr>
      </w:pPr>
      <w:r>
        <w:rPr>
          <w:rFonts w:cs="Times New Roman" w:ascii="Times New Roman" w:hAnsi="Times New Roman"/>
        </w:rPr>
        <w:t>Допомагала Павлові готуватися в дорогу. Разом спу</w:t>
        <w:softHyphen/>
        <w:t>стили з горища сундучок. Старенький, але ще досить міцний. Служив Чепелю-старшому, як був той солдатом, а тепер хай послужить молодшому. Павло обтер його мокрою ганчіркою зверху і всередині, стукнув, де треба, молотком. Сухе дерево загуло, як бубон.</w:t>
      </w:r>
    </w:p>
    <w:p>
      <w:pPr>
        <w:pStyle w:val="Normal"/>
        <w:ind w:firstLine="905"/>
        <w:jc w:val="both"/>
        <w:rPr>
          <w:rFonts w:ascii="Times New Roman" w:hAnsi="Times New Roman" w:cs="Times New Roman"/>
        </w:rPr>
      </w:pPr>
      <w:r>
        <w:rPr>
          <w:rFonts w:cs="Times New Roman" w:ascii="Times New Roman" w:hAnsi="Times New Roman"/>
        </w:rPr>
        <w:t>Рипнули двері, увійшов батько.</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похід збираєш братика?— звернувся до Нa</w:t>
        <w:softHyphen/>
        <w:t>дійки.</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в похід, а в гуртожиток. Кімнату ж залишає мені.</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га... розпорядилися вже. Черга дійшла твоя на гуртожиток, чи як?— запитав у Павла.</w:t>
      </w:r>
    </w:p>
    <w:p>
      <w:pPr>
        <w:pStyle w:val="Normal"/>
        <w:ind w:firstLine="905"/>
        <w:jc w:val="both"/>
        <w:rPr>
          <w:rFonts w:ascii="Times New Roman" w:hAnsi="Times New Roman" w:cs="Times New Roman"/>
        </w:rPr>
      </w:pPr>
      <w:r>
        <w:rPr>
          <w:rFonts w:cs="Times New Roman" w:ascii="Times New Roman" w:hAnsi="Times New Roman"/>
        </w:rPr>
        <w:t>Павлові приємно розповісти, як то витанцювалося. Ним на фабриці задоволені — в цьому головне. Навіть значок «Ворошиловського стрільця» показав. Надія</w:t>
      </w:r>
      <w:r>
        <w:rPr>
          <w:rFonts w:cs="Times New Roman" w:ascii="Times New Roman" w:hAnsi="Times New Roman"/>
          <w:lang w:val="ru-RU"/>
        </w:rPr>
        <w:t xml:space="preserve"> </w:t>
      </w:r>
    </w:p>
    <w:sdt>
      <w:sdtPr>
        <w:docPartObj>
          <w:docPartGallery w:val="Table of Contents"/>
          <w:docPartUnique w:val="true"/>
        </w:docPartObj>
      </w:sdtPr>
      <w:sdtContent>
        <w:p>
          <w:pPr>
            <w:pStyle w:val="Normal"/>
            <w:ind w:firstLine="905"/>
            <w:jc w:val="both"/>
            <w:rPr>
              <w:rFonts w:ascii="Times New Roman" w:hAnsi="Times New Roman" w:cs="Times New Roman"/>
            </w:rPr>
          </w:pPr>
          <w:r>
            <w:fldChar w:fldCharType="begin"/>
          </w:r>
          <w:r>
            <w:rPr>
              <w:rFonts w:cs="Times New Roman" w:ascii="Times New Roman" w:hAnsi="Times New Roman"/>
            </w:rPr>
            <w:instrText xml:space="preserve"> TOC \o "1-3" \h \z </w:instrText>
          </w:r>
          <w:r>
            <w:rPr>
              <w:rFonts w:cs="Times New Roman" w:ascii="Times New Roman" w:hAnsi="Times New Roman"/>
            </w:rPr>
            <w:fldChar w:fldCharType="separate"/>
          </w:r>
          <w:r>
            <w:rPr>
              <w:rFonts w:cs="Times New Roman" w:ascii="Times New Roman" w:hAnsi="Times New Roman"/>
            </w:rPr>
            <w:t>взяла значок, приклала його собі до кофточки, запи</w:t>
            <w:softHyphen/>
            <w:t>шалася перед дзеркалом.</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че золотий. Так і сяє!— примовила.</w:t>
          </w:r>
        </w:p>
        <w:p>
          <w:pPr>
            <w:pStyle w:val="Normal"/>
            <w:ind w:firstLine="905"/>
            <w:jc w:val="both"/>
            <w:rPr/>
          </w:pPr>
          <w:r>
            <w:rPr>
              <w:rFonts w:cs="Times New Roman" w:ascii="Times New Roman" w:hAnsi="Times New Roman"/>
            </w:rPr>
            <w:t>Батько пошкутильгав до шафи, ш;ось там довго шукав</w:t>
          </w:r>
          <w:r>
            <w:rPr>
              <w:rFonts w:cs="Times New Roman" w:ascii="Times New Roman" w:hAnsi="Times New Roman"/>
              <w:lang w:val="ru-RU"/>
            </w:rPr>
            <w:t xml:space="preserve"> </w:t>
          </w:r>
          <w:r>
            <w:rPr>
              <w:rFonts w:cs="Times New Roman" w:ascii="Times New Roman" w:hAnsi="Times New Roman"/>
            </w:rPr>
            <w:t>у шухлядах, незручно вмостившись на підлозі. Ось під</w:t>
            <w:softHyphen/>
            <w:t>вівся, вигорнув із ганчірки якусь цяцьку.</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 І в тебе був значок?— нахилилася до нього Надійка.— О, який гарний хрестик! Але чомусь не блищить. Тоді золотих не давали?</w:t>
          </w:r>
          <w:r>
            <w:rPr>
              <w:rFonts w:cs="Times New Roman" w:ascii="Times New Roman" w:hAnsi="Times New Roman"/>
            </w:rPr>
            <w:fldChar w:fldCharType="end"/>
          </w:r>
        </w:p>
      </w:sdtContent>
    </w:sdt>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рест Георгіївський, а не значок.— Батько береж</w:t>
        <w:softHyphen/>
        <w:t>но тримав свою нагороду на долоні, як коштовну річ. — Оце такий. На честь Георгія Побідоносця, з чистого срібла.</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то ж тобі дав його, тату, цар?</w:t>
      </w:r>
    </w:p>
    <w:p>
      <w:pPr>
        <w:pStyle w:val="Normal"/>
        <w:ind w:firstLine="905"/>
        <w:jc w:val="both"/>
        <w:rPr>
          <w:rFonts w:ascii="Times New Roman" w:hAnsi="Times New Roman" w:cs="Times New Roman"/>
        </w:rPr>
      </w:pPr>
      <w:r>
        <w:rPr>
          <w:rFonts w:cs="Times New Roman" w:ascii="Times New Roman" w:hAnsi="Times New Roman"/>
        </w:rPr>
        <w:t>Старший Чепель дивився на дочку поблажливо, потім перевів погляд на сина, усміхнувся.</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ручив мені «Георгія» на полі бою його превос</w:t>
        <w:softHyphen/>
        <w:t>ходительство генерал Брусилов Олексій Олексійович.</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и тоді за царя, виходить, воювали?— дивува</w:t>
        <w:softHyphen/>
        <w:t>лася,</w:t>
      </w:r>
    </w:p>
    <w:p>
      <w:pPr>
        <w:pStyle w:val="Normal"/>
        <w:ind w:firstLine="905"/>
        <w:jc w:val="both"/>
        <w:rPr>
          <w:rFonts w:ascii="Times New Roman" w:hAnsi="Times New Roman" w:cs="Times New Roman"/>
          <w:lang w:val="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ти німців воював, а не за царя. За Росію.</w:t>
      </w:r>
    </w:p>
    <w:p>
      <w:pPr>
        <w:pStyle w:val="Normal"/>
        <w:ind w:firstLine="905"/>
        <w:jc w:val="both"/>
        <w:rPr>
          <w:rFonts w:ascii="Times New Roman" w:hAnsi="Times New Roman" w:cs="Times New Roman"/>
          <w:lang w:val="ru-RU"/>
        </w:rPr>
      </w:pPr>
      <w:r>
        <w:rPr>
          <w:rFonts w:cs="Times New Roman" w:ascii="Times New Roman" w:hAnsi="Times New Roman"/>
        </w:rPr>
        <w:t>Заторохтіло у дворі: мати зачиняла ворота. Худень</w:t>
        <w:softHyphen/>
        <w:t>ка конячина протюпала мимо вікон і зупинилася. На візку — поклажа. Щось вузеньке, довге, схоже на труну</w:t>
      </w:r>
      <w:r>
        <w:rPr>
          <w:rFonts w:cs="Times New Roman" w:ascii="Times New Roman" w:hAnsi="Times New Roman"/>
          <w:lang w:val="ru-RU"/>
        </w:rPr>
        <w:t>.</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 нога моя приїхала,— невесело мовив батько. — За неї «Георгієм» розплатилися.</w:t>
      </w:r>
    </w:p>
    <w:p>
      <w:pPr>
        <w:pStyle w:val="Normal"/>
        <w:ind w:firstLine="905"/>
        <w:jc w:val="both"/>
        <w:rPr>
          <w:rFonts w:ascii="Times New Roman" w:hAnsi="Times New Roman" w:cs="Times New Roman"/>
        </w:rPr>
      </w:pPr>
      <w:r>
        <w:rPr>
          <w:rFonts w:cs="Times New Roman" w:ascii="Times New Roman" w:hAnsi="Times New Roman"/>
        </w:rPr>
        <w:t>Увійшла мати. Пов'язана чорною хусткою, наче і справді зібралася на похорон.</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Іди, </w:t>
      </w:r>
      <w:r>
        <w:rPr>
          <w:rFonts w:cs="Times New Roman" w:ascii="Times New Roman" w:hAnsi="Times New Roman"/>
          <w:lang w:val="ru-RU"/>
        </w:rPr>
        <w:t>Й</w:t>
      </w:r>
      <w:r>
        <w:rPr>
          <w:rFonts w:cs="Times New Roman" w:ascii="Times New Roman" w:hAnsi="Times New Roman"/>
        </w:rPr>
        <w:t>ване, розраховуйся з візником. У мене не бере. Як почув, що то в упаковці, відмовився від гро</w:t>
        <w:softHyphen/>
        <w:t>шей.— Побачила сундучок на лаві, Павла заклопота</w:t>
        <w:softHyphen/>
        <w:t>ного, впала тінь їй на обличчя, затуманила очі.—О боже! Що це таке, Іване?</w:t>
      </w:r>
    </w:p>
    <w:p>
      <w:pPr>
        <w:pStyle w:val="Normal"/>
        <w:ind w:firstLine="905"/>
        <w:jc w:val="both"/>
        <w:rPr>
          <w:rFonts w:ascii="Times New Roman" w:hAnsi="Times New Roman" w:cs="Times New Roman"/>
        </w:rPr>
      </w:pPr>
      <w:r>
        <w:rPr>
          <w:rFonts w:cs="Times New Roman" w:ascii="Times New Roman" w:hAnsi="Times New Roman"/>
        </w:rPr>
        <w:t>А батько відповів спокійно:</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ічого не сталося, Маріє. Горожанином буде твій син. У Харкові житиме. Ото й усе.</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блиш. Не те говориш, Іване,— не зовсім вірила чоловікові.— А сундучок? Кращого нічого не знайшли для сина?</w:t>
      </w:r>
    </w:p>
    <w:p>
      <w:pPr>
        <w:pStyle w:val="Normal"/>
        <w:ind w:firstLine="905"/>
        <w:jc w:val="both"/>
        <w:rPr>
          <w:rFonts w:ascii="Times New Roman" w:hAnsi="Times New Roman" w:cs="Times New Roman"/>
        </w:rPr>
      </w:pPr>
      <w:r>
        <w:rPr>
          <w:rFonts w:cs="Times New Roman" w:ascii="Times New Roman" w:hAnsi="Times New Roman"/>
        </w:rPr>
        <w:t>Павло, щоб спрямувати розмову в інше русло, на</w:t>
        <w:softHyphen/>
        <w:t>гадав:</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з візником так ми і не розрахувалися? Он він уже виїжджає з двору.</w:t>
      </w:r>
    </w:p>
    <w:p>
      <w:pPr>
        <w:pStyle w:val="Normal"/>
        <w:ind w:firstLine="905"/>
        <w:jc w:val="both"/>
        <w:rPr>
          <w:rFonts w:ascii="Times New Roman" w:hAnsi="Times New Roman" w:cs="Times New Roman"/>
        </w:rPr>
      </w:pPr>
      <w:r>
        <w:rPr>
          <w:rFonts w:cs="Times New Roman" w:ascii="Times New Roman" w:hAnsi="Times New Roman"/>
        </w:rPr>
        <w:t>Батько узяв під руку милицю.</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ув же, грошей не хоче. Гукнути хіба? Нехай роз</w:t>
        <w:softHyphen/>
        <w:t>говіється. Скоч за ним, Павле.</w:t>
      </w:r>
    </w:p>
    <w:p>
      <w:pPr>
        <w:pStyle w:val="Normal"/>
        <w:ind w:firstLine="905"/>
        <w:jc w:val="both"/>
        <w:rPr>
          <w:rFonts w:ascii="Times New Roman" w:hAnsi="Times New Roman" w:cs="Times New Roman"/>
        </w:rPr>
      </w:pPr>
      <w:r>
        <w:rPr>
          <w:rFonts w:cs="Times New Roman" w:ascii="Times New Roman" w:hAnsi="Times New Roman"/>
        </w:rPr>
        <w:t>Поки кришили цибулю та огірки, батько з візником у дворі розпаковував ящик. Павло вийшов до них. Батько акуратно кліщами витяг цвяхи, щоб дощечок не роз</w:t>
        <w:softHyphen/>
        <w:t>колоти. Вони для нього були ніби дорожчими за те, що в ящику. Під шаром стружки знайшли мішечок бре</w:t>
        <w:softHyphen/>
        <w:t>зентовий з інструментом і запасними гвинтиками, шай</w:t>
        <w:softHyphen/>
        <w:t>бочками, гайками.</w:t>
      </w:r>
    </w:p>
    <w:p>
      <w:pPr>
        <w:pStyle w:val="Normal"/>
        <w:ind w:firstLine="905"/>
        <w:jc w:val="both"/>
        <w:rPr>
          <w:rFonts w:ascii="Times New Roman" w:hAnsi="Times New Roman" w:cs="Times New Roman"/>
        </w:rPr>
      </w:pPr>
      <w:r>
        <w:rPr>
          <w:rFonts w:cs="Times New Roman" w:ascii="Times New Roman" w:hAnsi="Times New Roman"/>
        </w:rPr>
        <w:t>Протез лежав на дні, загорнутий у папір.</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жчий за мою дерев'яну,— мовив похмуро батько.</w:t>
      </w:r>
    </w:p>
    <w:p>
      <w:pPr>
        <w:pStyle w:val="Normal"/>
        <w:ind w:firstLine="905"/>
        <w:jc w:val="both"/>
        <w:rPr>
          <w:rFonts w:ascii="Times New Roman" w:hAnsi="Times New Roman" w:cs="Times New Roman"/>
        </w:rPr>
      </w:pPr>
      <w:r>
        <w:rPr>
          <w:rFonts w:cs="Times New Roman" w:ascii="Times New Roman" w:hAnsi="Times New Roman"/>
        </w:rPr>
        <w:t>Понесли в хату. Розгорнули, поклали на лаві. Мета</w:t>
        <w:softHyphen/>
        <w:t>леві суглоби блищали нікелем, як шишаки на двоспаль</w:t>
        <w:softHyphen/>
        <w:t>ному ліжку. Жовта шкіра на залізному сухожиллі рипіла й піддатливо вигиналася разом з ним. Реміння пахло військовим спорядженням.</w:t>
      </w:r>
    </w:p>
    <w:p>
      <w:pPr>
        <w:pStyle w:val="Normal"/>
        <w:ind w:firstLine="905"/>
        <w:jc w:val="both"/>
        <w:rPr/>
      </w:pPr>
      <w:r>
        <w:rPr>
          <w:rFonts w:cs="Times New Roman" w:ascii="Times New Roman" w:hAnsi="Times New Roman"/>
        </w:rPr>
        <w:t>Їздовий Максим Тополя, недалекий сусід, чухав лису голову, шморгав носом, оглядав протез. Заходив то з того боку, то з того, але руками доторкуватися остері</w:t>
        <w:softHyphen/>
        <w:t>гався. Іван Чепель щось там необережно натис, нога заворушилася, зігнулася в коліні. Максим злякано од</w:t>
        <w:softHyphen/>
        <w:t>сахнувся.</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рога, видно, штука,— покрутив головою згодом, аби не мовчати.— Самої шкіри пішло он скільки.— І хльоснув себе пужалном батога по халяві. Ні, фабрич</w:t>
        <w:softHyphen/>
        <w:t>на нога не сподобалася Максиму Тополі, хоч, видно, обі</w:t>
        <w:softHyphen/>
        <w:t>йшлася в копієчку.</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шу до столу,— покликала мати. І як тільки одійшли од лави, метушливо накрила протез благень</w:t>
        <w:softHyphen/>
        <w:t>ким ряденцем.</w:t>
      </w:r>
    </w:p>
    <w:p>
      <w:pPr>
        <w:pStyle w:val="Normal"/>
        <w:ind w:firstLine="905"/>
        <w:jc w:val="both"/>
        <w:rPr/>
      </w:pPr>
      <w:r>
        <w:rPr>
          <w:rFonts w:cs="Times New Roman" w:ascii="Times New Roman" w:hAnsi="Times New Roman"/>
        </w:rPr>
        <w:t>Так він і пролежав на лаві до пізньої ночі. Інші кло</w:t>
        <w:softHyphen/>
        <w:t>поти забрали увагу матері, батька: збирали Павла. По</w:t>
        <w:softHyphen/>
        <w:t>клали йому в сундучок штани вихідні, найновіші, дві сорочки, рушник. Шкарпетки Надія нашвидку випрала й засунула в піч, щоб швидше висохли, бо треба було ще й полатати. Подарувала братові своє маленьке дзеркаль</w:t>
        <w:softHyphen/>
        <w:t>це, одрізала півкуска пахучого мила «Букет моєї ба</w:t>
        <w:softHyphen/>
        <w:t>бусі». Ниток намотала у запас — білих і чорних, батько підказав. Загорнули в папір ложки — столову і чайну, виделку, ніж найпохватніший— вузьким різаком. З великої скрині, де берігся посаг ще материн дівочий, витягла біле простирадло.</w:t>
      </w:r>
    </w:p>
    <w:p>
      <w:pPr>
        <w:pStyle w:val="Normal"/>
        <w:ind w:firstLine="905"/>
        <w:jc w:val="both"/>
        <w:rPr>
          <w:rFonts w:ascii="Times New Roman" w:hAnsi="Times New Roman" w:cs="Times New Roman"/>
          <w:lang w:val="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душку візьмеш? Одну чи дві?</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уди їх... Досить однієї — маленької.</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ухову бери. Ще тільки до половини напакували, поміститься. Завидна штука сундучок солдатський! </w:t>
      </w:r>
    </w:p>
    <w:p>
      <w:pPr>
        <w:pStyle w:val="Normal"/>
        <w:ind w:firstLine="905"/>
        <w:jc w:val="both"/>
        <w:rPr/>
      </w:pPr>
      <w:r>
        <w:rPr>
          <w:rFonts w:cs="Times New Roman" w:ascii="Times New Roman" w:hAnsi="Times New Roman"/>
        </w:rPr>
        <w:t>Ледве засіріло небо — Павло вже на ногах. А мабуть, і не лягала. Біля печі клопочеться і дивиться, дивиться на Павла, аж йому моторошно.</w:t>
      </w:r>
    </w:p>
    <w:p>
      <w:pPr>
        <w:pStyle w:val="Normal"/>
        <w:ind w:firstLine="905"/>
        <w:jc w:val="both"/>
        <w:rPr/>
      </w:pPr>
      <w:r>
        <w:rPr>
          <w:rFonts w:cs="Times New Roman" w:ascii="Times New Roman" w:hAnsi="Times New Roman"/>
        </w:rPr>
        <w:t>Сундучок на замку. Окремо в торбині — харчі. Кар</w:t>
        <w:softHyphen/>
        <w:t>топля, цибуля, часник, яблука. Трохи горіхів. Вони звер</w:t>
        <w:softHyphen/>
        <w:t>ху й торохкотять, пересипаючись. Хотіла мати всунути й чавунчик, начищала його, терла цеглиною, та Павло відмовився.</w:t>
      </w:r>
    </w:p>
    <w:p>
      <w:pPr>
        <w:pStyle w:val="Normal"/>
        <w:ind w:firstLine="905"/>
        <w:jc w:val="both"/>
        <w:rPr/>
      </w:pPr>
      <w:r>
        <w:rPr>
          <w:rFonts w:cs="Times New Roman" w:ascii="Times New Roman" w:hAnsi="Times New Roman"/>
        </w:rPr>
        <w:t xml:space="preserve">Мабуть, голосно тпрукав у темряві Максим Тополя, бо сусіди попрокидалися. Он і Наталка вискочила боса, на ходу заплітає косу: «Хто це і куди їде? Ага, Павло». </w:t>
      </w:r>
    </w:p>
    <w:p>
      <w:pPr>
        <w:pStyle w:val="Normal"/>
        <w:ind w:firstLine="905"/>
        <w:jc w:val="both"/>
        <w:rPr>
          <w:rFonts w:ascii="Times New Roman" w:hAnsi="Times New Roman" w:cs="Times New Roman"/>
        </w:rPr>
      </w:pPr>
      <w:r>
        <w:rPr>
          <w:rFonts w:cs="Times New Roman" w:ascii="Times New Roman" w:hAnsi="Times New Roman"/>
        </w:rPr>
        <w:t>Сундучок поклали в передку. Старий Чепель сів позаду, виставивши дерев'яну ногу, як рушницю.</w:t>
      </w:r>
    </w:p>
    <w:p>
      <w:pPr>
        <w:pStyle w:val="Normal"/>
        <w:ind w:firstLine="905"/>
        <w:jc w:val="both"/>
        <w:rPr>
          <w:rFonts w:ascii="Times New Roman" w:hAnsi="Times New Roman" w:cs="Times New Roman"/>
        </w:rPr>
      </w:pPr>
      <w:r>
        <w:rPr>
          <w:rFonts w:cs="Times New Roman" w:ascii="Times New Roman" w:hAnsi="Times New Roman"/>
        </w:rPr>
        <w:t>Наталка одвела Надію за хату. Про що там гомоніли Павло не чув, але він бачив, як сестра пригорнула до себе Наталку і щось їй шепнула — у саме вухо. Та ніяко</w:t>
        <w:softHyphen/>
        <w:t>во засміялася, перекинула косу через плече і, обірвав</w:t>
        <w:softHyphen/>
        <w:t>ши білу жоржину, підійшла до Павла.</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іг би й попередити.</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ільки вчора все вирішилося.</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виправдовуйся. Тобі хотілося зникнути рап</w:t>
        <w:softHyphen/>
        <w:t>тово — був і нема. Але від мене чого критися? Захочеш дізнатися про батьків, заходь у штопальний. Надумає мати передати щось синові — прийде до Наталки. А до кого! Оце ми й з Надією домовилися. У нас із твоєю сестрою — повна злагода. Ага, не чекав?— І щебетала, щебетала.</w:t>
      </w:r>
    </w:p>
    <w:p>
      <w:pPr>
        <w:pStyle w:val="Normal"/>
        <w:ind w:firstLine="905"/>
        <w:jc w:val="both"/>
        <w:rPr>
          <w:rFonts w:ascii="Times New Roman" w:hAnsi="Times New Roman" w:cs="Times New Roman"/>
        </w:rPr>
      </w:pPr>
      <w:r>
        <w:rPr>
          <w:rFonts w:cs="Times New Roman" w:ascii="Times New Roman" w:hAnsi="Times New Roman"/>
        </w:rPr>
        <w:t>Павло ніби й слухав її, а думав про інше. Заклопота</w:t>
        <w:softHyphen/>
        <w:t>не лице матері, яка стояла біля воріт, склавши руки на грудях, примусило запитати себе: чи вірно робиш, чи не рано наготував сундучок?»</w:t>
      </w:r>
    </w:p>
    <w:p>
      <w:pPr>
        <w:pStyle w:val="Normal"/>
        <w:ind w:firstLine="905"/>
        <w:jc w:val="both"/>
        <w:rPr>
          <w:rFonts w:ascii="Times New Roman" w:hAnsi="Times New Roman" w:cs="Times New Roman"/>
        </w:rPr>
      </w:pPr>
      <w:r>
        <w:rPr>
          <w:rFonts w:cs="Times New Roman" w:ascii="Times New Roman" w:hAnsi="Times New Roman"/>
        </w:rPr>
      </w:r>
    </w:p>
    <w:p>
      <w:pPr>
        <w:pStyle w:val="Normal"/>
        <w:ind w:firstLine="905"/>
        <w:jc w:val="center"/>
        <w:rPr>
          <w:rFonts w:ascii="Times New Roman" w:hAnsi="Times New Roman" w:cs="Times New Roman"/>
          <w:b/>
          <w:b/>
        </w:rPr>
      </w:pPr>
      <w:bookmarkStart w:id="15" w:name="bookmark7"/>
      <w:r>
        <w:rPr>
          <w:rFonts w:cs="Times New Roman" w:ascii="Times New Roman" w:hAnsi="Times New Roman"/>
          <w:b/>
        </w:rPr>
        <w:t>Розділ восьмий</w:t>
      </w:r>
      <w:bookmarkEnd w:id="15"/>
    </w:p>
    <w:p>
      <w:pPr>
        <w:pStyle w:val="Normal"/>
        <w:ind w:firstLine="905"/>
        <w:jc w:val="both"/>
        <w:rPr>
          <w:rFonts w:ascii="Times New Roman" w:hAnsi="Times New Roman" w:cs="Times New Roman"/>
          <w:b/>
          <w:b/>
        </w:rPr>
      </w:pPr>
      <w:r>
        <w:rPr>
          <w:rFonts w:cs="Times New Roman" w:ascii="Times New Roman" w:hAnsi="Times New Roman"/>
          <w:b/>
        </w:rPr>
      </w:r>
    </w:p>
    <w:p>
      <w:pPr>
        <w:pStyle w:val="Normal"/>
        <w:ind w:firstLine="905"/>
        <w:jc w:val="both"/>
        <w:rPr>
          <w:rFonts w:ascii="Times New Roman" w:hAnsi="Times New Roman" w:cs="Times New Roman"/>
        </w:rPr>
      </w:pPr>
      <w:r>
        <w:rPr>
          <w:rFonts w:cs="Times New Roman" w:ascii="Times New Roman" w:hAnsi="Times New Roman"/>
        </w:rPr>
        <w:t>Голий до пояса, з татуїровкою на руках і на грудях хло</w:t>
        <w:softHyphen/>
        <w:t>пець нехотя поздоровкався з Павлом.</w:t>
      </w:r>
    </w:p>
    <w:p>
      <w:pPr>
        <w:pStyle w:val="Normal"/>
        <w:ind w:firstLine="905"/>
        <w:jc w:val="both"/>
        <w:rPr>
          <w:rFonts w:ascii="Times New Roman" w:hAnsi="Times New Roman" w:cs="Times New Roman"/>
          <w:lang w:val="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це в нашій кімнаті звільнилося місце. Але без коменданта нічого не вийде. Тут, браток, порядочок. Побанитись тобі треба — це раз. Санобробка одежі - два. Анкеточка — три.</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мені ж сьогодні на роботу.</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 богом. Сундучок залиш у прибиральниці. Нічого з ним не станеться. Будівельник?</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і, в ремонтному.</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дровий, значить? А ми — сезонники. Літом тут, зимою на печі. Твій папаша?— кивнув у бік старшого Чепеля.</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гу.</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ачу, йому з дороги відпочити б треба. То заходь</w:t>
        <w:softHyphen/>
        <w:t>те.— І простягнув руку:— Костиря Федір.</w:t>
      </w:r>
    </w:p>
    <w:p>
      <w:pPr>
        <w:pStyle w:val="Normal"/>
        <w:ind w:firstLine="905"/>
        <w:jc w:val="both"/>
        <w:rPr>
          <w:rFonts w:ascii="Times New Roman" w:hAnsi="Times New Roman" w:cs="Times New Roman"/>
          <w:lang w:val="ru-RU"/>
        </w:rPr>
      </w:pPr>
      <w:r>
        <w:rPr>
          <w:rFonts w:cs="Times New Roman" w:ascii="Times New Roman" w:hAnsi="Times New Roman"/>
        </w:rPr>
        <w:t>Дошки під ногами вгинаються, риплять. Коридор дов</w:t>
        <w:softHyphen/>
        <w:t>гий, з нумерованими дверима на обидва боки, в кінці — глухий перестінок, за ним чути дівочі голоси. В заскле</w:t>
        <w:softHyphen/>
        <w:t>ній рамці — плакат, на ньому намальовано чорною фарбою черепаху в попівській рясі, червоною — пере</w:t>
        <w:softHyphen/>
        <w:t>хрещено, зліквідовано на пні.</w:t>
      </w:r>
    </w:p>
    <w:p>
      <w:pPr>
        <w:pStyle w:val="Normal"/>
        <w:ind w:firstLine="905"/>
        <w:jc w:val="both"/>
        <w:rPr>
          <w:rFonts w:ascii="Times New Roman" w:hAnsi="Times New Roman" w:cs="Times New Roman"/>
          <w:lang w:val="ru-RU"/>
        </w:rPr>
      </w:pPr>
      <w:r>
        <w:rPr>
          <w:rFonts w:cs="Times New Roman" w:ascii="Times New Roman" w:hAnsi="Times New Roman"/>
          <w:lang w:val="ru-RU"/>
        </w:rPr>
      </w:r>
    </w:p>
    <w:p>
      <w:pPr>
        <w:pStyle w:val="Normal"/>
        <w:ind w:firstLine="905"/>
        <w:jc w:val="both"/>
        <w:rPr>
          <w:rFonts w:ascii="Times New Roman" w:hAnsi="Times New Roman" w:cs="Times New Roman"/>
          <w:lang w:val="ru-RU"/>
        </w:rPr>
      </w:pPr>
      <w:r>
        <w:rPr>
          <w:rFonts w:cs="Times New Roman" w:ascii="Times New Roman" w:hAnsi="Times New Roman"/>
        </w:rPr>
        <w:t>Долой, долой монахов,</w:t>
      </w:r>
    </w:p>
    <w:p>
      <w:pPr>
        <w:pStyle w:val="Normal"/>
        <w:ind w:firstLine="905"/>
        <w:jc w:val="both"/>
        <w:rPr>
          <w:rFonts w:ascii="Times New Roman" w:hAnsi="Times New Roman" w:cs="Times New Roman"/>
          <w:lang w:val="ru-RU"/>
        </w:rPr>
      </w:pPr>
      <w:r>
        <w:rPr>
          <w:rFonts w:cs="Times New Roman" w:ascii="Times New Roman" w:hAnsi="Times New Roman"/>
        </w:rPr>
        <w:t>Раввинов и попов,</w:t>
      </w:r>
    </w:p>
    <w:p>
      <w:pPr>
        <w:pStyle w:val="Normal"/>
        <w:ind w:firstLine="905"/>
        <w:jc w:val="both"/>
        <w:rPr>
          <w:rFonts w:ascii="Times New Roman" w:hAnsi="Times New Roman" w:cs="Times New Roman"/>
          <w:lang w:val="ru-RU"/>
        </w:rPr>
      </w:pPr>
      <w:r>
        <w:rPr>
          <w:rFonts w:cs="Times New Roman" w:ascii="Times New Roman" w:hAnsi="Times New Roman"/>
        </w:rPr>
        <w:t>Наука доказала,</w:t>
      </w:r>
    </w:p>
    <w:p>
      <w:pPr>
        <w:pStyle w:val="Normal"/>
        <w:ind w:firstLine="905"/>
        <w:jc w:val="both"/>
        <w:rPr>
          <w:rFonts w:ascii="Times New Roman" w:hAnsi="Times New Roman" w:cs="Times New Roman"/>
        </w:rPr>
      </w:pPr>
      <w:r>
        <w:rPr>
          <w:rFonts w:cs="Times New Roman" w:ascii="Times New Roman" w:hAnsi="Times New Roman"/>
        </w:rPr>
        <w:t>Что нет теперь богов.</w:t>
      </w:r>
    </w:p>
    <w:p>
      <w:pPr>
        <w:pStyle w:val="Normal"/>
        <w:ind w:firstLine="905"/>
        <w:jc w:val="both"/>
        <w:rPr>
          <w:rFonts w:ascii="Times New Roman" w:hAnsi="Times New Roman" w:cs="Times New Roman"/>
          <w:lang w:val="ru-RU"/>
        </w:rPr>
      </w:pPr>
      <w:r>
        <w:rPr>
          <w:rFonts w:cs="Times New Roman" w:ascii="Times New Roman" w:hAnsi="Times New Roman"/>
          <w:lang w:val="ru-RU"/>
        </w:rPr>
      </w:r>
    </w:p>
    <w:p>
      <w:pPr>
        <w:pStyle w:val="Normal"/>
        <w:ind w:firstLine="905"/>
        <w:jc w:val="both"/>
        <w:rPr>
          <w:rFonts w:ascii="Times New Roman" w:hAnsi="Times New Roman" w:cs="Times New Roman"/>
        </w:rPr>
      </w:pPr>
      <w:r>
        <w:rPr>
          <w:rFonts w:cs="Times New Roman" w:ascii="Times New Roman" w:hAnsi="Times New Roman"/>
        </w:rPr>
        <w:t>Павло пригадав — і при вході до гуртожитку висить гасло: «Релігія — опіум для народу».</w:t>
      </w:r>
    </w:p>
    <w:p>
      <w:pPr>
        <w:pStyle w:val="Normal"/>
        <w:ind w:firstLine="905"/>
        <w:jc w:val="both"/>
        <w:rPr>
          <w:rFonts w:ascii="Times New Roman" w:hAnsi="Times New Roman" w:cs="Times New Roman"/>
        </w:rPr>
      </w:pPr>
      <w:r>
        <w:rPr>
          <w:rFonts w:cs="Times New Roman" w:ascii="Times New Roman" w:hAnsi="Times New Roman"/>
        </w:rPr>
        <w:t>Костиря, помітивши, що Павло зацікавився віршами, посміхнувся:</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кщо в бога віриш, начувайся. Ми всі, увесь без винятку гуртожиток, поголовно — войовничі безвір</w:t>
        <w:softHyphen/>
        <w:t>ники. Чуєш, войовничі, як і наш комендант.</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теж безвірник. А з деякого часу войовничий. Ось батько знає. Ледь не задушили мене богомольці.</w:t>
      </w:r>
    </w:p>
    <w:p>
      <w:pPr>
        <w:pStyle w:val="Normal"/>
        <w:ind w:firstLine="905"/>
        <w:jc w:val="both"/>
        <w:rPr>
          <w:rFonts w:ascii="Times New Roman" w:hAnsi="Times New Roman" w:cs="Times New Roman"/>
        </w:rPr>
      </w:pPr>
      <w:r>
        <w:rPr>
          <w:rFonts w:cs="Times New Roman" w:ascii="Times New Roman" w:hAnsi="Times New Roman"/>
        </w:rPr>
        <w:t>Пішли за Костирею. В кімнаті чотири ліжка застелені, п'яте — з голим матрацом. Тіснувато. Стіл, тумбочки, вішалка. Уркоче на стіні репродуктор. У кутку — вело</w:t>
        <w:softHyphen/>
        <w:t>сипед. Троє хлопців топчуться біля столу, нарізають хліб, ділять на порції сало, консерви.</w:t>
      </w:r>
    </w:p>
    <w:p>
      <w:pPr>
        <w:pStyle w:val="Normal"/>
        <w:ind w:firstLine="905"/>
        <w:jc w:val="both"/>
        <w:rPr>
          <w:rFonts w:ascii="Times New Roman" w:hAnsi="Times New Roman" w:cs="Times New Roman"/>
          <w:lang w:val="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вага, товариші! Нашого полку прибуло. Так як тебе, кажеш, величають? Павло? А це його батько. Не бійтеся, батько не залишається, сина під нашу опіку привіз, оце для нього й ліжко. У нас тут, папашо, кому</w:t>
        <w:softHyphen/>
        <w:t>на. Всі свої. Цей ось молодець — братуха мій, Костиря Петро. Рідний, між іншим, хоч ми й не дуже схожі. Не дивися, що я чорнявий, а він, бачите, альбінос. Това</w:t>
        <w:softHyphen/>
        <w:t>ришок з ножем — наш землячок, Сергій Макуха. Сьо</w:t>
        <w:softHyphen/>
        <w:t>годні його черга нас годувати. Де хочеш розживайся.</w:t>
      </w:r>
      <w:r>
        <w:rPr>
          <w:rFonts w:cs="Times New Roman" w:ascii="Times New Roman" w:hAnsi="Times New Roman"/>
          <w:lang w:val="ru-RU"/>
        </w:rPr>
        <w:t xml:space="preserve"> </w:t>
      </w:r>
      <w:r>
        <w:rPr>
          <w:rFonts w:cs="Times New Roman" w:ascii="Times New Roman" w:hAnsi="Times New Roman"/>
        </w:rPr>
        <w:t>Н</w:t>
      </w:r>
      <w:bookmarkStart w:id="16" w:name="bookmark8"/>
      <w:r>
        <w:rPr>
          <w:rFonts w:cs="Times New Roman" w:ascii="Times New Roman" w:hAnsi="Times New Roman"/>
        </w:rPr>
        <w:t>ехай буде вовна, аби киша повна. Так, Сергію? Ну от.</w:t>
      </w:r>
      <w:bookmarkEnd w:id="16"/>
      <w:r>
        <w:rPr>
          <w:rFonts w:cs="Times New Roman" w:ascii="Times New Roman" w:hAnsi="Times New Roman"/>
        </w:rPr>
        <w:t xml:space="preserve"> Привітаємо, товариші, нашого нового пожильця — фізкульт-ур-ра!</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Федя, заткнись. Набридло.— Петро глянув у вікно.— Он, дивися, сам товариш Клопотовський іде. Він тебе...</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 ну! — не повірив Федя і відсторонив брата. - Окуляри надінь. То коза нашої прибиральниці Марини.</w:t>
      </w:r>
    </w:p>
    <w:p>
      <w:pPr>
        <w:pStyle w:val="Normal"/>
        <w:ind w:firstLine="905"/>
        <w:jc w:val="both"/>
        <w:rPr>
          <w:rFonts w:ascii="Times New Roman" w:hAnsi="Times New Roman" w:cs="Times New Roman"/>
        </w:rPr>
      </w:pPr>
      <w:r>
        <w:rPr>
          <w:rFonts w:cs="Times New Roman" w:ascii="Times New Roman" w:hAnsi="Times New Roman"/>
        </w:rPr>
        <w:t>Старий Чепель поглядав на братів зацікавлено, навіть посміхався. Підтягнув мішок ближче, поставив біля себе. Не поспішаючи, розв'язав. Пошарудів у ньому рукою — зверху були горіхи.</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гощайтеся для знайомства. Звуть мене Іваном Михайловичем. От що я вам скажу: хлопці ви дружні, бойові, не дасте собі, як то мовиться, в кашу наплювати. Я й сам таким був, І Павло мій... Одне слово, я у казар</w:t>
        <w:softHyphen/>
        <w:t>мах та окопах прожив з чотирнадцятого по двадцять перший. Слава богу, пройшов усі труби, чи як там.</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ільки не «слава богу»,— перебив його молодший Костиря.— Казав же вам, ми всі войовничі безвірники. За такі слова товариш Клопотовський накладає штраф. Бог, боженята, божа матір, діва Марія, як і всякі там і чорти з янголами і янголятами, в гуртожитку суворо заборонені. Навіки! Великдень, різдво, спаса, Івана Купала і прочая, прочая для нас не існують. У такі дні ми білимо, миємо, фарбуємо, співаємо «Долой, долой монахов». Оце вашому Павлові треба зарубати собі на носі. А зараз — нам пора. Шкодую, не маю часу на встановлення повного взаєморозуміння.</w:t>
      </w:r>
    </w:p>
    <w:p>
      <w:pPr>
        <w:pStyle w:val="Normal"/>
        <w:ind w:firstLine="905"/>
        <w:jc w:val="both"/>
        <w:rPr>
          <w:rFonts w:ascii="Times New Roman" w:hAnsi="Times New Roman" w:cs="Times New Roman"/>
        </w:rPr>
      </w:pPr>
      <w:r>
        <w:rPr>
          <w:rFonts w:cs="Times New Roman" w:ascii="Times New Roman" w:hAnsi="Times New Roman"/>
        </w:rPr>
        <w:t>Прихопивши по двоє яблук і по півдесятка горіхів з Чепелевої торбини, безвірники пішли, забравши з собою і Павла.</w:t>
      </w:r>
    </w:p>
    <w:p>
      <w:pPr>
        <w:pStyle w:val="Normal"/>
        <w:ind w:firstLine="905"/>
        <w:jc w:val="both"/>
        <w:rPr>
          <w:rFonts w:ascii="Times New Roman" w:hAnsi="Times New Roman" w:cs="Times New Roman"/>
        </w:rPr>
      </w:pPr>
      <w:r>
        <w:rPr>
          <w:rFonts w:cs="Times New Roman" w:ascii="Times New Roman" w:hAnsi="Times New Roman"/>
        </w:rPr>
        <w:t>Іван Михайлович залишився — треба ж дочекатися коменданта, познайомитися, побачити, що воно за люди</w:t>
        <w:softHyphen/>
        <w:t>на, почути, скільки беруть з постояльця за місце, чи стереже хто гуртожиток, чи є де їжу варити. Знав, Марія Миколаївна обов'язково про все розпитуватиме, а що він скаже, коли не поговорить з місцевим начальником.</w:t>
      </w:r>
    </w:p>
    <w:p>
      <w:pPr>
        <w:pStyle w:val="Normal"/>
        <w:ind w:firstLine="905"/>
        <w:jc w:val="both"/>
        <w:rPr>
          <w:rFonts w:ascii="Times New Roman" w:hAnsi="Times New Roman" w:cs="Times New Roman"/>
        </w:rPr>
      </w:pPr>
      <w:r>
        <w:rPr>
          <w:rFonts w:cs="Times New Roman" w:ascii="Times New Roman" w:hAnsi="Times New Roman"/>
        </w:rPr>
        <w:t>У кімнаті сидіти самому було якось незручно, і тому він поніс табуретку на двір.</w:t>
      </w:r>
    </w:p>
    <w:p>
      <w:pPr>
        <w:pStyle w:val="Normal"/>
        <w:ind w:firstLine="905"/>
        <w:jc w:val="both"/>
        <w:rPr/>
      </w:pPr>
      <w:r>
        <w:rPr>
          <w:rFonts w:cs="Times New Roman" w:ascii="Times New Roman" w:hAnsi="Times New Roman"/>
        </w:rPr>
        <w:t>Сонце вже добре припікало. Біля дверей у пилюці купалися горобці. Чорний кіт-ледащо підповзав до них по-пластунськи, але не спішив, наче грався. Мружився</w:t>
      </w:r>
      <w:r>
        <w:rPr>
          <w:rFonts w:cs="Times New Roman" w:ascii="Times New Roman" w:hAnsi="Times New Roman"/>
          <w:lang w:val="ru-RU"/>
        </w:rPr>
        <w:t xml:space="preserve"> </w:t>
      </w:r>
      <w:r>
        <w:rPr>
          <w:rFonts w:cs="Times New Roman" w:ascii="Times New Roman" w:hAnsi="Times New Roman"/>
        </w:rPr>
        <w:t>тільки та час від часу жалісливо нявкав: собі співчував чи їм. Одинокий дуб з порепаним стовбуром розкинув богатирську розкішну крону, всіяну жолудями. В думці Іван Чепель порівнював його з людиною-патріархом. Отак само сіється по землі рід людський. Старе від</w:t>
        <w:softHyphen/>
        <w:t>мирає, молоде росте від нього, вкорінюється, набирає сили, живе. Думав і про Павла. Це ж він — його, Івана Чепеля, жолудь. «А чи будуть з тебе, сину, люди?»</w:t>
      </w:r>
    </w:p>
    <w:p>
      <w:pPr>
        <w:pStyle w:val="Normal"/>
        <w:ind w:firstLine="905"/>
        <w:jc w:val="both"/>
        <w:rPr>
          <w:rFonts w:ascii="Times New Roman" w:hAnsi="Times New Roman" w:cs="Times New Roman"/>
        </w:rPr>
      </w:pPr>
      <w:r>
        <w:rPr>
          <w:rFonts w:cs="Times New Roman" w:ascii="Times New Roman" w:hAnsi="Times New Roman"/>
        </w:rPr>
        <w:t>Фуркнули, прошелестіли над головою горобці — всі разом. Хтось налякав їх. Чепель підняв голову. Перед ним стояв довготелесий чолов'яга в толстовці з попе</w:t>
        <w:softHyphen/>
        <w:t>лястої грубої матерії, зовсім голомозий. Увесь він якийсь сухий, наче в'ялений, череп вузький, видовже</w:t>
        <w:softHyphen/>
        <w:t>ний, на самій маківці — картата тюбетейка. Це згори. А знизу — все на інший манер: галіфе, хромові чоботи, шкіряний пузатий портфель під рукою.</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и хто будете? — Чолов'яга приглядався до ран</w:t>
        <w:softHyphen/>
        <w:t>нього відвідувача.— Когось шукаєте?</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менданта чекаю. Товариша Клопотовського.</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комендант.</w:t>
      </w:r>
    </w:p>
    <w:p>
      <w:pPr>
        <w:pStyle w:val="Normal"/>
        <w:ind w:firstLine="905"/>
        <w:jc w:val="both"/>
        <w:rPr>
          <w:rFonts w:ascii="Times New Roman" w:hAnsi="Times New Roman" w:cs="Times New Roman"/>
        </w:rPr>
      </w:pPr>
      <w:r>
        <w:rPr>
          <w:rFonts w:cs="Times New Roman" w:ascii="Times New Roman" w:hAnsi="Times New Roman"/>
        </w:rPr>
        <w:t>Чепелю здалося, що десь він уже й раніше зустрічався з таким-от чоловіком, чув ніби голос його. Клопотовсь</w:t>
        <w:softHyphen/>
        <w:t>кий гугнявив, наче в горлі у нього пищик з жовтої акації, яким люблять бавитися діти.</w:t>
      </w:r>
    </w:p>
    <w:p>
      <w:pPr>
        <w:pStyle w:val="Normal"/>
        <w:ind w:firstLine="905"/>
        <w:jc w:val="both"/>
        <w:rPr>
          <w:rFonts w:ascii="Times New Roman" w:hAnsi="Times New Roman" w:cs="Times New Roman"/>
        </w:rPr>
      </w:pPr>
      <w:r>
        <w:rPr>
          <w:rFonts w:cs="Times New Roman" w:ascii="Times New Roman" w:hAnsi="Times New Roman"/>
        </w:rPr>
        <w:t>Почувши від Чепеля, хто він, звідки, чого приїхав, Клопотовський одразу пом'якшав.</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Є. Є таке розпорядження товаришки Вільхової. Вашому сину пощастило. В цьому році туго, а бач, від</w:t>
        <w:softHyphen/>
        <w:t>дали йому перевагу. Дякуйте товаришці Вільховій, вона — місцевком, а він вирішує. І Тюриній. Заслуже</w:t>
        <w:softHyphen/>
        <w:t>ний, мабуть, ваш син? Демобілізований червоноармієць?</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уде червоноармійцем років через два.</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ому ж така йому увага? В сорочці народився, не інакше. Може, тому, що батько — інвалід. Уявляєте, я вже немолодий, а й досі без квартири, хоч і комендант.— Потім перепитав, з якого села Чепель.— О, з Гуляй- гори? — Клопотовський уважніше подивився на Чепе</w:t>
        <w:softHyphen/>
        <w:t>ля, на його дерев'янку.— Бував і я там. На ярмарку. Але то вже давно, тепер про ярмарки і не чути.</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такі великі, але бувають.</w:t>
      </w:r>
    </w:p>
    <w:p>
      <w:pPr>
        <w:pStyle w:val="Normal"/>
        <w:ind w:firstLine="905"/>
        <w:jc w:val="both"/>
        <w:rPr>
          <w:rFonts w:ascii="Times New Roman" w:hAnsi="Times New Roman" w:cs="Times New Roman"/>
        </w:rPr>
      </w:pPr>
      <w:r>
        <w:rPr>
          <w:rFonts w:cs="Times New Roman" w:ascii="Times New Roman" w:hAnsi="Times New Roman"/>
        </w:rPr>
        <w:t>Комендант запросив Чепеля в конторку, взяв у нього Павлові папери.</w:t>
      </w:r>
    </w:p>
    <w:p>
      <w:pPr>
        <w:pStyle w:val="Normal"/>
        <w:ind w:firstLine="905"/>
        <w:jc w:val="both"/>
        <w:rPr>
          <w:rFonts w:ascii="Times New Roman" w:hAnsi="Times New Roman" w:cs="Times New Roman"/>
          <w:lang w:val="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ступні членські внески зараз заплатите? — за</w:t>
        <w:softHyphen/>
        <w:t>питав Клопотовський.</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кі це — вступні?</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Я три книжечки синові одразу випишу: буде він членом Міжнародної організації допомоги борцям революції — раз, войовничим безвірником - два і другом дітей — три. Зветься «ДД». Кіоск бачили при вході? </w:t>
      </w:r>
      <w:r>
        <w:rPr>
          <w:rFonts w:cs="Times New Roman" w:ascii="Times New Roman" w:hAnsi="Times New Roman"/>
          <w:lang w:val="ru-RU"/>
        </w:rPr>
        <w:t>З</w:t>
      </w:r>
      <w:r>
        <w:rPr>
          <w:rFonts w:cs="Times New Roman" w:ascii="Times New Roman" w:hAnsi="Times New Roman"/>
        </w:rPr>
        <w:t xml:space="preserve"> вікна торгує. То від «деде». Не буде у нас сто</w:t>
        <w:softHyphen/>
        <w:t>процентного охоплення, не буде й кіоска. Словом, з вас по десять копійок вступних і по п'ятаку членських</w:t>
      </w:r>
      <w:r>
        <w:rPr>
          <w:rFonts w:cs="Times New Roman" w:ascii="Times New Roman" w:hAnsi="Times New Roman"/>
          <w:lang w:val="ru-RU"/>
        </w:rPr>
        <w:t>.</w:t>
      </w:r>
      <w:r>
        <w:rPr>
          <w:rFonts w:cs="Times New Roman" w:ascii="Times New Roman" w:hAnsi="Times New Roman"/>
        </w:rPr>
        <w:t xml:space="preserve"> Всього сорок п'ять копійок.</w:t>
      </w:r>
    </w:p>
    <w:p>
      <w:pPr>
        <w:pStyle w:val="Normal"/>
        <w:ind w:firstLine="905"/>
        <w:jc w:val="both"/>
        <w:rPr/>
      </w:pPr>
      <w:r>
        <w:rPr>
          <w:rFonts w:cs="Times New Roman" w:ascii="Times New Roman" w:hAnsi="Times New Roman"/>
        </w:rPr>
        <w:t>Олівець брав комендант усією п'ятірнею, а коли рахував гроші, Чепель помітив: у нього пальці не роз</w:t>
        <w:softHyphen/>
        <w:t>гинаються. Водив олівцем, як швець ножем, літери ви</w:t>
        <w:softHyphen/>
        <w:t>ходили незграбні.</w:t>
      </w:r>
    </w:p>
    <w:p>
      <w:pPr>
        <w:pStyle w:val="Normal"/>
        <w:ind w:firstLine="905"/>
        <w:jc w:val="both"/>
        <w:rPr>
          <w:rFonts w:ascii="Times New Roman" w:hAnsi="Times New Roman" w:cs="Times New Roman"/>
        </w:rPr>
      </w:pPr>
      <w:r>
        <w:rPr>
          <w:rFonts w:cs="Times New Roman" w:ascii="Times New Roman" w:hAnsi="Times New Roman"/>
        </w:rPr>
        <w:t>Комендантові захотілося показати батькові майбут</w:t>
        <w:softHyphen/>
        <w:t>нього постояльця й інші кімнати. Повів у червоний куток, в туалет, підвал з паливом, похвалився тим, що на кожне ліжко є по два комплекти білизни, запасні байкові й ватяні ковдри. Заганяв зовсім Чепеля, забув, що той без ноги. Хотів ще похвалитися кіоском, який торгує від «деде», але на його стукіт віконечко так і не відчинилося. Та й крізь вікно було видно, що товариство «Друзі дітей» достатньо постачає гуртожитку пиво і квас, махорку, цигарки, недорогі цукерки, пудру, тройний одеколон і навіть губну помаду. Найприваб</w:t>
        <w:softHyphen/>
        <w:t>ливішим для Івана Михайловича Чепеля було, звичай</w:t>
        <w:softHyphen/>
        <w:t>но, пиво, оті зелені пляшки «Нової Баварії», як навмис</w:t>
        <w:softHyphen/>
        <w:t>не, вишикувалися на виду, викликаючи і в Чепеля, і в Клопотовського нестерпну спрагу. Іван Чепель по</w:t>
        <w:softHyphen/>
        <w:t>думав, що «Друзі дітей» — це добре, а власний мішок надійніший. І признався комендантові, що приїхав не з пустими руками. Хвилин через десять вони вже сиділи в тій самій кімнатці, де мав жити Павло. Сальце, пиріг, огірки... Сповнений комендантської гідності, Клопо</w:t>
        <w:softHyphen/>
        <w:t>товський відклав набік свій портфель, кахикнув і взявся до трапези.</w:t>
      </w:r>
    </w:p>
    <w:p>
      <w:pPr>
        <w:pStyle w:val="Normal"/>
        <w:ind w:firstLine="905"/>
        <w:jc w:val="both"/>
        <w:rPr>
          <w:rFonts w:ascii="Times New Roman" w:hAnsi="Times New Roman" w:cs="Times New Roman"/>
        </w:rPr>
      </w:pPr>
      <w:r>
        <w:rPr>
          <w:rFonts w:cs="Times New Roman" w:ascii="Times New Roman" w:hAnsi="Times New Roman"/>
        </w:rPr>
        <w:t>Надвечір повернувся Павло. Застав батька в гурто</w:t>
        <w:softHyphen/>
        <w:t>житку ніби розімлілого. Ліжко було вже застелене, на тумбочці лежали новенькі квитки трьох добровільних організацій, до яких записав Павла Клопотовський. Під ногами м'яко лежав килимок: його зранку не було.</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дрейф, синок! Житимеш у Станіслава Мико</w:t>
        <w:softHyphen/>
        <w:t>лайовича, як у бога за пазухою. Він тебе в обиду не дасть.</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якого Станіслава Миколайовича?</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ж у Клопотовського.— І, трохи знизивши голос, похвалився: — Ми з ним — во! Нерозлийвода! Ну, голова моя спокійна. Хороша людина комендант, розум</w:t>
        <w:softHyphen/>
        <w:t>на, дарма ш,о... То не твоє діло, Павле, звідки я його знаю. Не скажу. Та й не треба тобі.— Думки в батька ніби трохи плуталися.— Ні, брат, ти людині в душу дивися, а не на мундир чи на рясу. А то ми...— Озир</w:t>
        <w:softHyphen/>
        <w:t>нувшись на хлопців, які один за одним уходили в кімна</w:t>
        <w:softHyphen/>
        <w:t>ту, батько замовк. Пригладив свій боксерський чуб, став застібати сорочку, бо досі сидів розхристаний.— Чуєте, парубки? Я Павлові указаній даю, але й вас торкається. Клопотовський добра всім хоче, а сам щастя не має. Жаліти таку людину треба, шанувати.— Він немовби щось знав, ш;ось морочило йому голову, та була, видно, й осторога, і вона брала верх, не дозволяла Івану Чепелю бути з чужими хлопцями і з рідним сином одвертим до кінця.— Як тебе, кажеш, звати? — звернувся до хлопця з татуїровкою, балакучого будівельника, з котрим роз</w:t>
        <w:softHyphen/>
        <w:t>мовляв уранці.</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Костиря Федір...</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и ніби за артільного старосту тут? Так мені здало</w:t>
        <w:softHyphen/>
        <w:t>ся. Гляди, пильнуй порядку, Федоре! Я і тобі, і вам усім батько, і це мій приказ.</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ту... ви усі поїзди пропустите,— нагадав Павло обережно.— Як на п'ять сорок, то вже пора.</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рамвай довезе . А слово моє останнє до вас усіх. Один за всіх і всі за одного. Як у солдатському строю.</w:t>
      </w:r>
    </w:p>
    <w:p>
      <w:pPr>
        <w:pStyle w:val="Normal"/>
        <w:ind w:firstLine="905"/>
        <w:jc w:val="both"/>
        <w:rPr>
          <w:rFonts w:ascii="Times New Roman" w:hAnsi="Times New Roman" w:cs="Times New Roman"/>
        </w:rPr>
      </w:pPr>
      <w:r>
        <w:rPr>
          <w:rFonts w:cs="Times New Roman" w:ascii="Times New Roman" w:hAnsi="Times New Roman"/>
        </w:rPr>
        <w:t>Павло витрусив домашній мішок, загорнув у газету. Хлопці один за одним підходили до Івана Михайловича, тисли йому руку.</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їжджайте ще. Ждемо в гості...</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І ми з Павлом нагрянемо у вашу Гуляйгору.</w:t>
      </w:r>
    </w:p>
    <w:p>
      <w:pPr>
        <w:pStyle w:val="Normal"/>
        <w:ind w:firstLine="905"/>
        <w:jc w:val="both"/>
        <w:rPr>
          <w:rFonts w:ascii="Times New Roman" w:hAnsi="Times New Roman" w:cs="Times New Roman"/>
          <w:lang w:val="ru-RU"/>
        </w:rPr>
      </w:pPr>
      <w:r>
        <w:rPr>
          <w:rFonts w:cs="Times New Roman" w:ascii="Times New Roman" w:hAnsi="Times New Roman"/>
        </w:rPr>
        <w:t>Павло довів батька до трамвайної зупинки. Підсадив</w:t>
      </w:r>
      <w:r>
        <w:rPr>
          <w:rFonts w:cs="Times New Roman" w:ascii="Times New Roman" w:hAnsi="Times New Roman"/>
          <w:lang w:val="ru-RU"/>
        </w:rPr>
        <w:t xml:space="preserve"> </w:t>
      </w:r>
      <w:r>
        <w:rPr>
          <w:rFonts w:cs="Times New Roman" w:ascii="Times New Roman" w:hAnsi="Times New Roman"/>
        </w:rPr>
        <w:t>у вагон, ще почув, як той ні з сього ні з того голосно за</w:t>
        <w:softHyphen/>
        <w:t>сміявся.</w:t>
      </w:r>
    </w:p>
    <w:p>
      <w:pPr>
        <w:pStyle w:val="Normal"/>
        <w:ind w:firstLine="905"/>
        <w:jc w:val="both"/>
        <w:rPr>
          <w:rFonts w:ascii="Times New Roman" w:hAnsi="Times New Roman" w:cs="Times New Roman"/>
          <w:lang w:val="ru-RU"/>
        </w:rPr>
      </w:pPr>
      <w:r>
        <w:rPr>
          <w:rFonts w:cs="Times New Roman" w:ascii="Times New Roman" w:hAnsi="Times New Roman"/>
          <w:lang w:val="ru-RU"/>
        </w:rPr>
      </w:r>
    </w:p>
    <w:p>
      <w:pPr>
        <w:pStyle w:val="Normal"/>
        <w:ind w:firstLine="905"/>
        <w:jc w:val="both"/>
        <w:rPr>
          <w:rFonts w:ascii="Times New Roman" w:hAnsi="Times New Roman" w:cs="Times New Roman"/>
        </w:rPr>
      </w:pPr>
      <w:r>
        <w:rPr>
          <w:rFonts w:cs="Times New Roman" w:ascii="Times New Roman" w:hAnsi="Times New Roman"/>
        </w:rPr>
        <w:t>Перша ніч у гуртожитку була довгою, неспокійною. То не давав заснути Федір Костиря, розповідав сусідові Сергію Макусі, як його надумали оженити. У нареченої все вже готове було, кабанчика закололи, а він, Федір, в останній день узяв та й утік... Сергій допитувався, чи красива була, скільки їй років. Відповіді дивували Павла. Коли так хвалить Федір дівчину-землячку, то чого ж тікати?</w:t>
      </w:r>
    </w:p>
    <w:p>
      <w:pPr>
        <w:pStyle w:val="Normal"/>
        <w:ind w:firstLine="905"/>
        <w:jc w:val="both"/>
        <w:rPr/>
      </w:pPr>
      <w:r>
        <w:rPr>
          <w:rFonts w:cs="Times New Roman" w:ascii="Times New Roman" w:hAnsi="Times New Roman"/>
        </w:rPr>
        <w:t>Павло Чепель натягнув ковдру на голову. Та світло ліхтаря на стовпі просочувалося і крізь неї. Час від гуркотіли автомашини, продзенькували трамваї. З ін</w:t>
        <w:softHyphen/>
        <w:t>шого боку, з дівочої половини, долинали сплески сміху, м'які вібруючі звуки гітари. Але й тоді, як усе втихоми</w:t>
        <w:softHyphen/>
        <w:t>рилося, Павло ще довго не стуляв очей. Непрохані думки ніби заповзялися не дати спокою. Знов постала в уяві знайома дівоча постать у світлій сукенці з важкою золо</w:t>
        <w:softHyphen/>
        <w:t>тавою косою. «Цікаво, знає Леся, що вже ночую в Гуляйгорі?» І якщо знає, хотілося, щоб вона засуму</w:t>
        <w:softHyphen/>
        <w:t>вала, не спала цієї ночі, як не спить він. Щоб відчула свою провину. Невже байдуже їй — є він у Гуляйгорі чи його немає?</w:t>
      </w:r>
    </w:p>
    <w:p>
      <w:pPr>
        <w:pStyle w:val="Normal"/>
        <w:ind w:firstLine="905"/>
        <w:jc w:val="both"/>
        <w:rPr>
          <w:rFonts w:ascii="Times New Roman" w:hAnsi="Times New Roman" w:cs="Times New Roman"/>
        </w:rPr>
      </w:pPr>
      <w:r>
        <w:rPr>
          <w:rFonts w:cs="Times New Roman" w:ascii="Times New Roman" w:hAnsi="Times New Roman"/>
        </w:rPr>
        <w:t>Гнівався на Дениса Лісового, на Василя Сурженка, на Миколу — колишнього товариша.</w:t>
      </w:r>
    </w:p>
    <w:p>
      <w:pPr>
        <w:pStyle w:val="Normal"/>
        <w:ind w:firstLine="905"/>
        <w:jc w:val="both"/>
        <w:rPr>
          <w:rFonts w:ascii="Times New Roman" w:hAnsi="Times New Roman" w:cs="Times New Roman"/>
        </w:rPr>
      </w:pPr>
      <w:r>
        <w:rPr>
          <w:rFonts w:cs="Times New Roman" w:ascii="Times New Roman" w:hAnsi="Times New Roman"/>
        </w:rPr>
        <w:t>Непомітно зовсім, помалу підступав сон. І вже не думалося, а тільки марилось. Бачив себе на дорозі за Лісопарком, де тренувався. Шелестять шини велосипе</w:t>
        <w:softHyphen/>
        <w:t>да, вітер б'є в груди, шарпає його, але попереду — Люд</w:t>
        <w:softHyphen/>
        <w:t>віг. Сонце сідає і червонить далекі гаї, оселі, що, мов білі гуси, пасуться на зелених горбах, а він, Павло, крутить, крутить, крутить ногами і всім своїм тілом чує, як роз</w:t>
        <w:softHyphen/>
        <w:t>ливаєтся по жилах приємна втома і заколисує його, лоскоче, і замружуються поволеньки очі його.</w:t>
      </w:r>
    </w:p>
    <w:p>
      <w:pPr>
        <w:pStyle w:val="Normal"/>
        <w:ind w:firstLine="905"/>
        <w:jc w:val="both"/>
        <w:rPr>
          <w:rFonts w:ascii="Times New Roman" w:hAnsi="Times New Roman" w:cs="Times New Roman"/>
        </w:rPr>
      </w:pPr>
      <w:r>
        <w:rPr>
          <w:rFonts w:cs="Times New Roman" w:ascii="Times New Roman" w:hAnsi="Times New Roman"/>
        </w:rPr>
        <w:t>Вранці умиваються пожильці не під краном, а в стру</w:t>
        <w:softHyphen/>
        <w:t>мочку. Вода прохолодна і чиста. Відстоявся за ніч струмок, посвіжів, малесенькі жучки ожили на дні, повзають сюди-туди, залишаючи за собою ледь помітні сліди. Звідки він і куди тече?</w:t>
      </w:r>
    </w:p>
    <w:p>
      <w:pPr>
        <w:pStyle w:val="Normal"/>
        <w:ind w:firstLine="905"/>
        <w:jc w:val="both"/>
        <w:rPr>
          <w:rFonts w:ascii="Times New Roman" w:hAnsi="Times New Roman" w:cs="Times New Roman"/>
          <w:lang w:val="ru-RU"/>
        </w:rPr>
      </w:pPr>
      <w:r>
        <w:rPr>
          <w:rFonts w:cs="Times New Roman" w:ascii="Times New Roman" w:hAnsi="Times New Roman"/>
        </w:rPr>
        <w:t>«Який ти ще хлопчисько, Павле Чепелю».</w:t>
      </w:r>
    </w:p>
    <w:p>
      <w:pPr>
        <w:pStyle w:val="Normal"/>
        <w:ind w:firstLine="905"/>
        <w:jc w:val="both"/>
        <w:rPr/>
      </w:pPr>
      <w:r>
        <w:rPr>
          <w:rFonts w:cs="Times New Roman" w:ascii="Times New Roman" w:hAnsi="Times New Roman"/>
        </w:rPr>
        <w:t>Сергій Макуха бачить, що Павло задивився у воду і всміхається якимсь своїм думкам, одaнaк не тривожить його, чекає терпляче. Довго розтирає грубим рушником тіло, а потім підстрибує, хапається за гілляку і під</w:t>
        <w:softHyphen/>
        <w:t>тягується, як на турніку. Напружуються жили, зби</w:t>
        <w:softHyphen/>
        <w:t>раються в тугий клубок м'язи, ще й ще торкається під</w:t>
        <w:softHyphen/>
        <w:t>боріддям гілляки й знову опускається.</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ерього, снідати! — гукають хлопці.— Чай хо</w:t>
        <w:softHyphen/>
        <w:t>лоне.</w:t>
      </w:r>
    </w:p>
    <w:p>
      <w:pPr>
        <w:pStyle w:val="Normal"/>
        <w:ind w:firstLine="905"/>
        <w:jc w:val="both"/>
        <w:rPr>
          <w:rFonts w:ascii="Times New Roman" w:hAnsi="Times New Roman" w:cs="Times New Roman"/>
        </w:rPr>
      </w:pPr>
      <w:r>
        <w:rPr>
          <w:rFonts w:cs="Times New Roman" w:ascii="Times New Roman" w:hAnsi="Times New Roman"/>
        </w:rPr>
        <w:t>Але Сергій не поспішає, жде Павла.</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лухай, друже,— звертається до Чепеля.— Та дів</w:t>
        <w:softHyphen/>
        <w:t>чина, що з тобою стояла вчора, твоя рідня чи просто землячка?</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ка дівчина? — не розуміє Павло.</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прикидайся. Ви розмовляли біля стадіону, я ще привітався до тебе.</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іля стадіону? Ага, Наталка. А чому ти вирішив, що вона — землячка?</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и ж про твоє село говорили, про батька. Я випад</w:t>
        <w:softHyphen/>
        <w:t>ково почув.</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усідка моя. Разом працюємо. Хочеш — позна</w:t>
        <w:softHyphen/>
        <w:t>йомлю?</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не ревнуватимеш? — зазирнув у очі Сергій Макуха.— Я б у кіно її запросив...</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кий ти швидкий! Ну та добре. Приходь завтра до прохідної після роботи, тобі ж по дорозі. Але не спізнюй</w:t>
        <w:softHyphen/>
        <w:t>ся. Наталці на поїзд. Я буду стояти з нею, а ти підійдеш.</w:t>
      </w:r>
    </w:p>
    <w:p>
      <w:pPr>
        <w:pStyle w:val="Normal"/>
        <w:ind w:firstLine="905"/>
        <w:jc w:val="both"/>
        <w:rPr>
          <w:rFonts w:ascii="Times New Roman" w:hAnsi="Times New Roman" w:cs="Times New Roman"/>
          <w:lang w:val="ru-RU"/>
        </w:rPr>
      </w:pPr>
      <w:r>
        <w:rPr>
          <w:rFonts w:cs="Times New Roman" w:ascii="Times New Roman" w:hAnsi="Times New Roman"/>
        </w:rPr>
        <w:t>Макуха поклав руку на Павлове плече, дякував.</w:t>
      </w:r>
    </w:p>
    <w:p>
      <w:pPr>
        <w:pStyle w:val="Normal"/>
        <w:ind w:firstLine="905"/>
        <w:jc w:val="both"/>
        <w:rPr>
          <w:rFonts w:ascii="Times New Roman" w:hAnsi="Times New Roman" w:cs="Times New Roman"/>
          <w:lang w:val="ru-RU"/>
        </w:rPr>
      </w:pPr>
      <w:r>
        <w:rPr>
          <w:rFonts w:cs="Times New Roman" w:ascii="Times New Roman" w:hAnsi="Times New Roman"/>
          <w:lang w:val="ru-RU"/>
        </w:rPr>
      </w:r>
    </w:p>
    <w:p>
      <w:pPr>
        <w:pStyle w:val="Normal"/>
        <w:ind w:firstLine="905"/>
        <w:jc w:val="both"/>
        <w:rPr>
          <w:rFonts w:ascii="Times New Roman" w:hAnsi="Times New Roman" w:cs="Times New Roman"/>
        </w:rPr>
      </w:pPr>
      <w:r>
        <w:rPr>
          <w:rFonts w:cs="Times New Roman" w:ascii="Times New Roman" w:hAnsi="Times New Roman"/>
        </w:rPr>
        <w:t>Будівельники — народ сезонний. Думками вони не тут, а в селі. Повіють осінні вітри, настануть холоди — тоді прош;авай, Харків. Гості вони, хоч і зводять своїми руками житла, будують багатоповерхові корпуси під</w:t>
        <w:softHyphen/>
        <w:t>приємств. Будують місто, а в мріях, у вечірніх розмовах залишаються селянами. Може, тому й дівчат згадують лише своїх, сільських, з ними листуються, за ними вночі зітхають. На дівочій половині гуртожитку кілька десят</w:t>
        <w:softHyphen/>
        <w:t>ків молоденьких ткаль, прядильниць, штопальниць, а щось не дуже знайомляться з ними сезонники. Сергій Макуха — виняток. Але й він, певно, жартує.</w:t>
      </w:r>
    </w:p>
    <w:p>
      <w:pPr>
        <w:pStyle w:val="Normal"/>
        <w:ind w:firstLine="905"/>
        <w:jc w:val="both"/>
        <w:rPr>
          <w:rFonts w:ascii="Times New Roman" w:hAnsi="Times New Roman" w:cs="Times New Roman"/>
        </w:rPr>
      </w:pPr>
      <w:r>
        <w:rPr>
          <w:rFonts w:cs="Times New Roman" w:ascii="Times New Roman" w:hAnsi="Times New Roman"/>
        </w:rPr>
        <w:t>І все ж Павло дотримується слова, пообіцяв — зробить. Може, Наталка ще й подякує. Усе одна вона та й одна. А це буде хоч з ким нові кінофільми у Харкові дивитися. В Гуляйгору привозять якісь ветхі стрічки, вони то рвуться, то зображення стрибає, і глядачі тупотять ногами: «Рамка! Рамка!» А то ще репетують: «Сапож</w:t>
        <w:softHyphen/>
        <w:t>ник!»</w:t>
      </w:r>
    </w:p>
    <w:p>
      <w:pPr>
        <w:pStyle w:val="Normal"/>
        <w:ind w:firstLine="905"/>
        <w:jc w:val="both"/>
        <w:rPr>
          <w:rFonts w:ascii="Times New Roman" w:hAnsi="Times New Roman" w:cs="Times New Roman"/>
        </w:rPr>
      </w:pPr>
      <w:r>
        <w:rPr>
          <w:rFonts w:cs="Times New Roman" w:ascii="Times New Roman" w:hAnsi="Times New Roman"/>
        </w:rPr>
        <w:t>Шукав Наталку, а побачив Тоню Кіцелло, знайому по стадіону, вона — ткаля. У цьому цеху чистіше й світлі</w:t>
        <w:softHyphen/>
        <w:t>ше, ніж в інших. Під вікнами квіти. Гудуть, вицокують верстати. Нитки, нитки в натяжку, мов струни, течуть та й течуть згори, а металевий човник бігає між пас</w:t>
        <w:softHyphen/>
        <w:t>мами, схожий на рибку. Проворні руки в спортсменки, бистрі очі. Ось Павло ще нічого такого й не помітив, а ткаля, за котрою він з цікавістю спостерігає, миттю зсукала обірвану нитку й поспішала до другого верстата.</w:t>
      </w:r>
    </w:p>
    <w:p>
      <w:pPr>
        <w:pStyle w:val="Normal"/>
        <w:ind w:firstLine="905"/>
        <w:jc w:val="both"/>
        <w:rPr>
          <w:rFonts w:ascii="Times New Roman" w:hAnsi="Times New Roman" w:cs="Times New Roman"/>
          <w:lang w:val="ru-RU"/>
        </w:rPr>
      </w:pPr>
      <w:r>
        <w:rPr>
          <w:rFonts w:cs="Times New Roman" w:ascii="Times New Roman" w:hAnsi="Times New Roman"/>
        </w:rPr>
        <w:t>Мабуть, відчула, що хтось дивиться на неї, озирнула</w:t>
        <w:softHyphen/>
        <w:t>ся. Чомусь спалахнула вся — від несподіванки, чи що.</w:t>
      </w:r>
    </w:p>
    <w:p>
      <w:pPr>
        <w:pStyle w:val="Normal"/>
        <w:ind w:firstLine="905"/>
        <w:jc w:val="both"/>
        <w:rPr/>
      </w:pPr>
      <w:r>
        <w:rPr>
          <w:rFonts w:cs="Times New Roman" w:ascii="Times New Roman" w:hAnsi="Times New Roman"/>
        </w:rPr>
        <w:t>Він ще наблизився, грався накидним ключем, як жонглер.</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карг немає?</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ти... роботи шукаєш?</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вас свої обов'язки, у нас свої. Буцімто і не чула: ми, як лікарі, маємо попереджати захворювання машин. Головою відповідаємо за ваші верстати.</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ільки за верстати? Ними цікавитеся? — усміх</w:t>
        <w:softHyphen/>
        <w:t>нулася дівчина.— Спасибі, у мене скарг нема. А он у Галі, бачиш — у третім ряду,— не ладиться, нитку обриває</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ряд треба виписати. Нехай подзвонить.</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ле ж ти вже прийшов...</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добре, добре. Уважу. Я ж у боргу перед тобою</w:t>
      </w:r>
      <w:r>
        <w:rPr>
          <w:rFonts w:cs="Times New Roman" w:ascii="Times New Roman" w:hAnsi="Times New Roman"/>
          <w:lang w:val="ru-RU"/>
        </w:rPr>
        <w:t>.</w:t>
      </w:r>
    </w:p>
    <w:p>
      <w:pPr>
        <w:pStyle w:val="Normal"/>
        <w:ind w:firstLine="905"/>
        <w:jc w:val="both"/>
        <w:rPr/>
      </w:pPr>
      <w:r>
        <w:rPr>
          <w:rFonts w:cs="Times New Roman" w:ascii="Times New Roman" w:hAnsi="Times New Roman"/>
        </w:rPr>
        <w:t>Тільки через півгодини спустився в штопальний, до</w:t>
      </w:r>
      <w:r>
        <w:rPr>
          <w:rFonts w:cs="Times New Roman" w:ascii="Times New Roman" w:hAnsi="Times New Roman"/>
          <w:lang w:val="ru-RU"/>
        </w:rPr>
        <w:t xml:space="preserve"> </w:t>
      </w:r>
      <w:r>
        <w:rPr>
          <w:rFonts w:cs="Times New Roman" w:ascii="Times New Roman" w:hAnsi="Times New Roman"/>
        </w:rPr>
        <w:t>Наталки.</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очу листа передати додому. Напишу в майстерні, І знаєш — винесу на прохідну. Раніше не тікай.</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бре сказано — "не тікай". Хто з нас тікає? Тільки в цеху тебе й побачиш...</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прігся я, Наталко. Тренування, курси. На значки здавав.</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с, дівчат, багато, а ви на особливому обліку. Ти, мабуть, і сьогодні зайнятий?</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 чотирьох до шести підсумки бесіди про Сьомий конгрес Комінтерну. До зустрічі на прохідній,—на</w:t>
        <w:softHyphen/>
        <w:t>гадав.</w:t>
      </w:r>
    </w:p>
    <w:p>
      <w:pPr>
        <w:pStyle w:val="Normal"/>
        <w:ind w:firstLine="905"/>
        <w:jc w:val="both"/>
        <w:rPr>
          <w:rFonts w:ascii="Times New Roman" w:hAnsi="Times New Roman" w:cs="Times New Roman"/>
          <w:lang w:val="ru-RU"/>
        </w:rPr>
      </w:pPr>
      <w:r>
        <w:rPr>
          <w:rFonts w:cs="Times New Roman" w:ascii="Times New Roman" w:hAnsi="Times New Roman"/>
        </w:rPr>
        <w:t>Зміна кінчалася о третій, але ще довго робітники затримуються в цехах. Треба переодягтися, вмитися, біля дзеркала прибратися. Павло не дуже поспішав...</w:t>
      </w:r>
    </w:p>
    <w:p>
      <w:pPr>
        <w:pStyle w:val="Normal"/>
        <w:ind w:firstLine="905"/>
        <w:jc w:val="both"/>
        <w:rPr>
          <w:rFonts w:ascii="Times New Roman" w:hAnsi="Times New Roman" w:cs="Times New Roman"/>
        </w:rPr>
      </w:pPr>
      <w:r>
        <w:rPr>
          <w:rFonts w:cs="Times New Roman" w:ascii="Times New Roman" w:hAnsi="Times New Roman"/>
        </w:rPr>
        <w:t>Втім, помилився — випередила його. Стояла по той бік прохідної, В знайомій зеленій кофтинці, в хромових чобітках. Оглянувшись, Павло побачив і Сергія. Хло</w:t>
        <w:softHyphen/>
        <w:t>пець ніяково топтався в кількох кроках від них, певно, соромився.</w:t>
      </w:r>
    </w:p>
    <w:p>
      <w:pPr>
        <w:pStyle w:val="Normal"/>
        <w:ind w:firstLine="905"/>
        <w:jc w:val="both"/>
        <w:rPr>
          <w:rFonts w:ascii="Times New Roman" w:hAnsi="Times New Roman" w:cs="Times New Roman"/>
        </w:rPr>
      </w:pPr>
      <w:r>
        <w:rPr>
          <w:rFonts w:cs="Times New Roman" w:ascii="Times New Roman" w:hAnsi="Times New Roman"/>
        </w:rPr>
        <w:t>До Наталки рушили разом.</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и живемо в одній кімнаті,— знайомив Павло землячку з чубатим будівельником.— Звати Сергій. Характеристикою цікавишся? Тоді слухай. Не пиячить, не палить, не... не одружений. Словом, кавалер перший сорт.— Жартівливий тон Павла не дуже сподобався Сергієві, він посміхався вимушено, з докором.</w:t>
      </w:r>
    </w:p>
    <w:p>
      <w:pPr>
        <w:pStyle w:val="Normal"/>
        <w:ind w:firstLine="905"/>
        <w:jc w:val="both"/>
        <w:rPr>
          <w:rFonts w:ascii="Times New Roman" w:hAnsi="Times New Roman" w:cs="Times New Roman"/>
          <w:lang w:val="ru-RU"/>
        </w:rPr>
      </w:pPr>
      <w:r>
        <w:rPr>
          <w:rFonts w:cs="Times New Roman" w:ascii="Times New Roman" w:hAnsi="Times New Roman"/>
        </w:rPr>
        <w:t>Зате Наталка зустріла хлопців веселою іскоркою в очах, на обох дивилася приязно. В тон Павлові ска</w:t>
        <w:softHyphen/>
        <w:t>зала:</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арактеристику візьмемо до уваги. Ну, а ти на</w:t>
        <w:softHyphen/>
        <w:t>писав батькам листа?</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встиг. Перекажу на словах. Мати просила гноти для гасової лампи купити, а їх ніде нема. Тобто, окремо не продають. Пообіцяв один, але не за гроші, а за сало. Десять фунтів сала вимагає. Нехай купить у неділю на базарі, я поміняю.</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це й усе? Важливе доручення,— зауважила Наталка.</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торгувався, не думай,— уточнив Павло,</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І ти за ним приїдеш? У неділю?</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да.</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се?</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ібито все.</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жна тепер іти? — В голосі — іронія, в очах — нудьга.</w:t>
      </w:r>
    </w:p>
    <w:p>
      <w:pPr>
        <w:pStyle w:val="Normal"/>
        <w:ind w:firstLine="905"/>
        <w:jc w:val="both"/>
        <w:rPr>
          <w:rFonts w:ascii="Times New Roman" w:hAnsi="Times New Roman" w:cs="Times New Roman"/>
        </w:rPr>
      </w:pPr>
      <w:r>
        <w:rPr>
          <w:rFonts w:cs="Times New Roman" w:ascii="Times New Roman" w:hAnsi="Times New Roman"/>
        </w:rPr>
        <w:t>Усе. Так просто: заради гнотів Павло призначив їй побачення. «Ов-ва, так я й повірю!»</w:t>
      </w:r>
    </w:p>
    <w:p>
      <w:pPr>
        <w:pStyle w:val="Normal"/>
        <w:ind w:firstLine="905"/>
        <w:jc w:val="both"/>
        <w:rPr>
          <w:rFonts w:ascii="Times New Roman" w:hAnsi="Times New Roman" w:cs="Times New Roman"/>
        </w:rPr>
      </w:pPr>
      <w:r>
        <w:rPr>
          <w:rFonts w:cs="Times New Roman" w:ascii="Times New Roman" w:hAnsi="Times New Roman"/>
        </w:rPr>
        <w:t>Сергій Макуха розкрив їй свої і Павлові карти:</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хотів з Павлом у кіно, але він поспішає на лекцію. То, може, ми?.. Удвох веселіше.</w:t>
      </w:r>
    </w:p>
    <w:p>
      <w:pPr>
        <w:pStyle w:val="Normal"/>
        <w:ind w:firstLine="905"/>
        <w:jc w:val="both"/>
        <w:rPr>
          <w:rFonts w:ascii="Times New Roman" w:hAnsi="Times New Roman" w:cs="Times New Roman"/>
        </w:rPr>
      </w:pPr>
      <w:r>
        <w:rPr>
          <w:rFonts w:cs="Times New Roman" w:ascii="Times New Roman" w:hAnsi="Times New Roman"/>
        </w:rPr>
        <w:t>«Ось воно що — Павлові нема коли, а цей, Сергій, наче громовідвід...»— Наталці глухо озвалася в серці образа.</w:t>
      </w:r>
    </w:p>
    <w:p>
      <w:pPr>
        <w:pStyle w:val="Normal"/>
        <w:ind w:firstLine="905"/>
        <w:jc w:val="both"/>
        <w:rPr>
          <w:rFonts w:ascii="Times New Roman" w:hAnsi="Times New Roman" w:cs="Times New Roman"/>
        </w:rPr>
      </w:pPr>
      <w:r>
        <w:rPr>
          <w:rFonts w:cs="Times New Roman" w:ascii="Times New Roman" w:hAnsi="Times New Roman"/>
        </w:rPr>
        <w:t>Подивилася ш;е раз на Павла, він стояв розгублений, ніби збитий з пантелику суворістю Наталки, глянула на Сергія, здоровенного парубійка, наївного, простого, проте й зухвалого, здатного на примітивну змову з товаришем. І враз зрозуміла, що їй треба робити. Ні, вона їх обох провчить, не просто дасть відкоша. Обох примусить пожалкувати, що так сталося. Насамперед, звичайно, віддячить Павлові.</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и сер-йозно запрошуєте мене в кіно чи так, жар</w:t>
        <w:softHyphen/>
        <w:t>тома? — запитала нового знайомого.</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к вам не соромно?</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І маєте цілий вечір вільний?</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 самого відбою.</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бто?</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вері гуртожитку зачиняються о дванадцятій.</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уже добре. А мій останній поїзд відходить теж о дванадцятій. Так от... Є варіант. Ви, Сергію, проведете мене зараз в Гуляйгору, Прогулянка удвох, на мій по</w:t>
        <w:softHyphen/>
        <w:t>гляд, не гірше за кіно. Чуєш, Павлушо,— аж надто лагідно звернулася до Павла.— Ми з твоїм товаришем</w:t>
      </w:r>
      <w:r>
        <w:rPr>
          <w:rFonts w:cs="Times New Roman" w:ascii="Times New Roman" w:hAnsi="Times New Roman"/>
          <w:lang w:val="ru-RU"/>
        </w:rPr>
        <w:t xml:space="preserve"> </w:t>
      </w:r>
      <w:r>
        <w:rPr>
          <w:rFonts w:cs="Times New Roman" w:ascii="Times New Roman" w:hAnsi="Times New Roman"/>
        </w:rPr>
        <w:t xml:space="preserve">сходимо до Лесі в гості. Вона мене запрошувала і Вася Сурженко. Як ви дивитеся, Сергію? Менше години стільки ж назад. Так що в Гуляйгорі нагуляємося. Компанія буде чудова! </w:t>
      </w:r>
    </w:p>
    <w:p>
      <w:pPr>
        <w:pStyle w:val="Normal"/>
        <w:ind w:firstLine="905"/>
        <w:jc w:val="both"/>
        <w:rPr/>
      </w:pPr>
      <w:r>
        <w:rPr>
          <w:rFonts w:cs="Times New Roman" w:ascii="Times New Roman" w:hAnsi="Times New Roman"/>
        </w:rPr>
        <w:t>Павло заціпенів. Цього він не чекав. І від кого — від Наталки! Наталка... Вона завжди прикидалася скром</w:t>
        <w:softHyphen/>
        <w:t>ницею, другом. А він дурень, відкрив їй свою душу. Наталка вхопилася за можливість закрутити з Сергієм, а заодно познущатися над Павлом.</w:t>
      </w:r>
    </w:p>
    <w:p>
      <w:pPr>
        <w:pStyle w:val="Normal"/>
        <w:ind w:firstLine="905"/>
        <w:jc w:val="both"/>
        <w:rPr>
          <w:rFonts w:ascii="Times New Roman" w:hAnsi="Times New Roman" w:cs="Times New Roman"/>
          <w:lang w:val="ru-RU"/>
        </w:rPr>
      </w:pPr>
      <w:r>
        <w:rPr>
          <w:rFonts w:cs="Times New Roman" w:ascii="Times New Roman" w:hAnsi="Times New Roman"/>
        </w:rPr>
        <w:t>Опустивши голову, Павло постояв з хвилину на місці, а потім пішов.</w:t>
      </w:r>
    </w:p>
    <w:p>
      <w:pPr>
        <w:pStyle w:val="Normal"/>
        <w:ind w:firstLine="905"/>
        <w:jc w:val="both"/>
        <w:rPr/>
      </w:pPr>
      <w:r>
        <w:rPr>
          <w:rFonts w:cs="Times New Roman" w:ascii="Times New Roman" w:hAnsi="Times New Roman"/>
        </w:rPr>
        <w:t>«Що з ним? Що сталося?» — закляк на місці Сергій. Та ще більше здивувався і розгубився, побачивши, як раптом змінилася Наталка. Тільки-но щебетала весело про Гуляйгору, друзів, з якими познайомить Сергія, а це вже перед ним ніби зовсім інша, незнайома людина. Непроникливий вираз обличчя, колючі очі, міцно стуле</w:t>
        <w:softHyphen/>
        <w:t>ні вуста. І дивиться не на Сергія, хоч він поруч, а кудись удалину. Сергій Макуха не такий уже нетямущий. Навіть коли б нічого не говорилося в його присутності, коли б тільки отак, як зараз, повівся Павло у відповідь на Наталчин несподіваний «варіант», Сергій сказав би собі: «Стій, хлопче, не в свої сани мостишся». Так, як дивилася Наталка на Павла, поглядає часом на карточку колишньої своєї нареченої Федір Костиря. Сергій його розуміє і щиро співчуває. І Наталку тепер жаліє. Йому зрозуміло, чому вона думками не з тим, який залишив</w:t>
        <w:softHyphen/>
        <w:t>ся, а з Павлом, якого сама примусила зникнути з очей, І трохи шкода Сергієві самого</w:t>
      </w:r>
    </w:p>
    <w:p>
      <w:pPr>
        <w:pStyle w:val="Normal"/>
        <w:ind w:firstLine="905"/>
        <w:jc w:val="both"/>
        <w:rPr>
          <w:rFonts w:ascii="Times New Roman" w:hAnsi="Times New Roman" w:cs="Times New Roman"/>
        </w:rPr>
      </w:pPr>
      <w:r>
        <w:rPr>
          <w:rFonts w:cs="Times New Roman" w:ascii="Times New Roman" w:hAnsi="Times New Roman"/>
        </w:rPr>
        <w:t>Наталка мовчки перейшла бруковану мостову. Сергій дивився їй услід і вагався — руша слідом чи дати їй спокій.</w:t>
      </w:r>
    </w:p>
    <w:p>
      <w:pPr>
        <w:pStyle w:val="Normal"/>
        <w:ind w:firstLine="905"/>
        <w:jc w:val="both"/>
        <w:rPr/>
      </w:pPr>
      <w:r>
        <w:rPr>
          <w:rFonts w:cs="Times New Roman" w:ascii="Times New Roman" w:hAnsi="Times New Roman"/>
        </w:rPr>
        <w:t>Чи ж можна залишати дівчину саму в такому стані? На набережній мало машин, немає трамвая, але попере</w:t>
        <w:softHyphen/>
        <w:t>ду, як іти на Леваду, ще буде Старомосковська, яка з'єднує центр із найбільшими заводами, буде вузька залюднена Плехановська і знову трамвайна траса, нарешті — станція Левада, помережена залізничними коліями, там посадка не з платформи, бо її ще тільки будують, а з землі. І, як завжди у вечірні години, тіснява й поспіх. Чи має право чкурнути від дівчини на всі чотири, бо вона, бач, виявилася з характером? Якоюсь мірою і він, Сергій, буде винен. Знав Павло чи не знав про Наталчині почуття, але якби не Сергій із своєю просьбою познайомити їх, конфлікту сьогодні не було б. Отже, і в Сергія не все в ладах із сумлінням.</w:t>
      </w:r>
    </w:p>
    <w:p>
      <w:pPr>
        <w:pStyle w:val="Normal"/>
        <w:ind w:firstLine="905"/>
        <w:jc w:val="both"/>
        <w:rPr>
          <w:rFonts w:ascii="Times New Roman" w:hAnsi="Times New Roman" w:cs="Times New Roman"/>
        </w:rPr>
      </w:pPr>
      <w:r>
        <w:rPr>
          <w:rFonts w:cs="Times New Roman" w:ascii="Times New Roman" w:hAnsi="Times New Roman"/>
        </w:rPr>
        <w:t>Крокував спершу позаду неї, потім, як вона обернула</w:t>
        <w:softHyphen/>
        <w:t>ся зненацька, але нічого не сказала, наздогнав і пішов поруч. Чекав нагоди, щоб заговорити, і все не наважу</w:t>
        <w:softHyphen/>
        <w:t>вався. Заважали люди. Що, як вона серед чужих назве його нахабою? Так мовчки і дійшли до станції.</w:t>
      </w:r>
    </w:p>
    <w:p>
      <w:pPr>
        <w:pStyle w:val="Normal"/>
        <w:ind w:firstLine="905"/>
        <w:jc w:val="both"/>
        <w:rPr>
          <w:rFonts w:ascii="Times New Roman" w:hAnsi="Times New Roman" w:cs="Times New Roman"/>
        </w:rPr>
      </w:pPr>
      <w:r>
        <w:rPr>
          <w:rFonts w:cs="Times New Roman" w:ascii="Times New Roman" w:hAnsi="Times New Roman"/>
        </w:rPr>
        <w:t>На перон випускали тільки пасажирів з квитками. У неї сезонний, йому ж ще треба постояти в черзі до каси. Він розгубився.</w:t>
      </w:r>
    </w:p>
    <w:p>
      <w:pPr>
        <w:pStyle w:val="Normal"/>
        <w:ind w:firstLine="905"/>
        <w:jc w:val="both"/>
        <w:rPr>
          <w:rFonts w:ascii="Times New Roman" w:hAnsi="Times New Roman" w:cs="Times New Roman"/>
        </w:rPr>
      </w:pPr>
      <w:r>
        <w:rPr>
          <w:rFonts w:cs="Times New Roman" w:ascii="Times New Roman" w:hAnsi="Times New Roman"/>
        </w:rPr>
        <w:t>Не встиг оглянутися — Наталки не стало. Загубилася в натовпі.</w:t>
      </w:r>
    </w:p>
    <w:p>
      <w:pPr>
        <w:pStyle w:val="Normal"/>
        <w:ind w:firstLine="905"/>
        <w:jc w:val="both"/>
        <w:rPr>
          <w:rFonts w:ascii="Times New Roman" w:hAnsi="Times New Roman" w:cs="Times New Roman"/>
        </w:rPr>
      </w:pPr>
      <w:r>
        <w:rPr>
          <w:rFonts w:cs="Times New Roman" w:ascii="Times New Roman" w:hAnsi="Times New Roman"/>
        </w:rPr>
        <w:t>«Щасливо доїхати»,— побажав навздогін. Сам не знав — промовив чи тільки подумав.</w:t>
      </w:r>
    </w:p>
    <w:p>
      <w:pPr>
        <w:pStyle w:val="Normal"/>
        <w:ind w:firstLine="905"/>
        <w:jc w:val="both"/>
        <w:rPr>
          <w:rFonts w:ascii="Times New Roman" w:hAnsi="Times New Roman" w:cs="Times New Roman"/>
          <w:lang w:val="ru-RU"/>
        </w:rPr>
      </w:pPr>
      <w:r>
        <w:rPr>
          <w:rFonts w:cs="Times New Roman" w:ascii="Times New Roman" w:hAnsi="Times New Roman"/>
        </w:rPr>
        <w:t>Павло ж з того дня обминав штопальний цех. Так ніби краще. А незабаром велопробіг — два тижні будуть у дорозі. Ні про що не думай, натискай на педалі. На трасі — нові великі міста. А там і Москва! За два тижні можна, мабуть, звільнитися від надокучливих думок. Це вони зараз переслідують його, а тоді... Наталка встигне багато над чим подумати, може, й пробачить. Зрештою, між ними не повинно бути ворожнечі, все залишиться як було, крім хіба того, що у присутності Наталки вже ніколи не згадуватиме Лесю. Не має права. Як цього раніше не розумів?</w:t>
      </w:r>
    </w:p>
    <w:p>
      <w:pPr>
        <w:pStyle w:val="Normal"/>
        <w:ind w:firstLine="905"/>
        <w:jc w:val="both"/>
        <w:rPr>
          <w:rFonts w:ascii="Times New Roman" w:hAnsi="Times New Roman" w:cs="Times New Roman"/>
          <w:lang w:val="ru-RU"/>
        </w:rPr>
      </w:pPr>
      <w:r>
        <w:rPr>
          <w:rFonts w:cs="Times New Roman" w:ascii="Times New Roman" w:hAnsi="Times New Roman"/>
          <w:lang w:val="ru-RU"/>
        </w:rPr>
      </w:r>
    </w:p>
    <w:p>
      <w:pPr>
        <w:pStyle w:val="Normal"/>
        <w:ind w:firstLine="905"/>
        <w:jc w:val="center"/>
        <w:rPr>
          <w:rFonts w:ascii="Times New Roman" w:hAnsi="Times New Roman" w:cs="Times New Roman"/>
          <w:b/>
          <w:b/>
          <w:lang w:val="ru-RU"/>
        </w:rPr>
      </w:pPr>
      <w:bookmarkStart w:id="17" w:name="bookmark9"/>
      <w:r>
        <w:rPr>
          <w:rFonts w:cs="Times New Roman" w:ascii="Times New Roman" w:hAnsi="Times New Roman"/>
          <w:b/>
        </w:rPr>
        <w:t>Розділ дев'яти</w:t>
      </w:r>
      <w:bookmarkEnd w:id="17"/>
      <w:r>
        <w:rPr>
          <w:rFonts w:cs="Times New Roman" w:ascii="Times New Roman" w:hAnsi="Times New Roman"/>
          <w:b/>
        </w:rPr>
        <w:t>й</w:t>
      </w:r>
    </w:p>
    <w:p>
      <w:pPr>
        <w:pStyle w:val="Normal"/>
        <w:ind w:firstLine="905"/>
        <w:jc w:val="both"/>
        <w:rPr>
          <w:rFonts w:ascii="Times New Roman" w:hAnsi="Times New Roman" w:cs="Times New Roman"/>
          <w:b/>
          <w:b/>
          <w:lang w:val="ru-RU"/>
        </w:rPr>
      </w:pPr>
      <w:r>
        <w:rPr>
          <w:rFonts w:cs="Times New Roman" w:ascii="Times New Roman" w:hAnsi="Times New Roman"/>
          <w:b/>
          <w:lang w:val="ru-RU"/>
        </w:rPr>
      </w:r>
    </w:p>
    <w:p>
      <w:pPr>
        <w:pStyle w:val="Normal"/>
        <w:ind w:firstLine="905"/>
        <w:jc w:val="both"/>
        <w:rPr>
          <w:rFonts w:ascii="Times New Roman" w:hAnsi="Times New Roman" w:cs="Times New Roman"/>
        </w:rPr>
      </w:pPr>
      <w:r>
        <w:rPr>
          <w:rFonts w:cs="Times New Roman" w:ascii="Times New Roman" w:hAnsi="Times New Roman"/>
        </w:rPr>
        <w:t>«Емка» мчала по Нетечинській набережній. Ваня Куб</w:t>
        <w:softHyphen/>
        <w:t>рак затулив собою скло бокових дверей, Павлові нічого не видно.</w:t>
      </w:r>
    </w:p>
    <w:p>
      <w:pPr>
        <w:pStyle w:val="Normal"/>
        <w:ind w:firstLine="905"/>
        <w:jc w:val="both"/>
        <w:rPr>
          <w:rFonts w:ascii="Times New Roman" w:hAnsi="Times New Roman" w:cs="Times New Roman"/>
        </w:rPr>
      </w:pPr>
      <w:r>
        <w:rPr>
          <w:rFonts w:cs="Times New Roman" w:ascii="Times New Roman" w:hAnsi="Times New Roman"/>
        </w:rPr>
        <w:t>Поруч сидить Тимофій Солод, поблискує золотим зубом і, трохи шепелявлячи, хвалиться, що проїхати на велосипеді сто кілометрів за день — для нього дитяча забавка. Рогов погоджується з ним, але нагадує, що це ж не змагання па швидкість, а велопробіг.</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бре було б Жовтневі свята зустріти в Москві,— мріє Іван Кубрак.</w:t>
      </w:r>
    </w:p>
    <w:p>
      <w:pPr>
        <w:pStyle w:val="Normal"/>
        <w:ind w:firstLine="905"/>
        <w:jc w:val="both"/>
        <w:rPr>
          <w:rFonts w:ascii="Times New Roman" w:hAnsi="Times New Roman" w:cs="Times New Roman"/>
        </w:rPr>
      </w:pPr>
      <w:r>
        <w:rPr>
          <w:rFonts w:cs="Times New Roman" w:ascii="Times New Roman" w:hAnsi="Times New Roman"/>
        </w:rPr>
        <w:t>Всі — за. Але Рогов висловлює сумнів.</w:t>
      </w:r>
    </w:p>
    <w:p>
      <w:pPr>
        <w:pStyle w:val="Normal"/>
        <w:ind w:firstLine="905"/>
        <w:jc w:val="both"/>
        <w:rPr>
          <w:rFonts w:ascii="Times New Roman" w:hAnsi="Times New Roman" w:cs="Times New Roman"/>
        </w:rPr>
      </w:pPr>
      <w:r>
        <w:rPr>
          <w:rFonts w:cs="Times New Roman" w:ascii="Times New Roman" w:hAnsi="Times New Roman"/>
        </w:rPr>
        <w:t>Тюрина зустріла їх, як домовилися, біля Держпрому.</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пізнюєтеся, чемпіони.</w:t>
      </w:r>
    </w:p>
    <w:p>
      <w:pPr>
        <w:pStyle w:val="Normal"/>
        <w:ind w:firstLine="905"/>
        <w:jc w:val="both"/>
        <w:rPr>
          <w:rFonts w:ascii="Times New Roman" w:hAnsi="Times New Roman" w:cs="Times New Roman"/>
          <w:lang w:val="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ез десяти чотири,— показує свій годинник Ро</w:t>
        <w:softHyphen/>
        <w:t>гов.— А де ж Людвіг?</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есь у тресті.</w:t>
      </w:r>
    </w:p>
    <w:p>
      <w:pPr>
        <w:pStyle w:val="Normal"/>
        <w:ind w:firstLine="905"/>
        <w:jc w:val="both"/>
        <w:rPr>
          <w:rFonts w:ascii="Times New Roman" w:hAnsi="Times New Roman" w:cs="Times New Roman"/>
        </w:rPr>
      </w:pPr>
      <w:r>
        <w:rPr>
          <w:rFonts w:cs="Times New Roman" w:ascii="Times New Roman" w:hAnsi="Times New Roman"/>
        </w:rPr>
        <w:t xml:space="preserve">Через кілька хвилин знайомляться з директором. </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неділю стартують наші хлопці, Андрію Івано</w:t>
        <w:softHyphen/>
        <w:t>вичу,— доповідає Тюрина.— Які будуть побажання?</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самперед — щасливо доїхати і здоровими по</w:t>
        <w:softHyphen/>
        <w:t>вернутися. Подорож буде цікава. Багато побачите і то — зблизька. Але ви не самодіяльні туристи - представники робітничого колективу. Харків — індуст</w:t>
        <w:softHyphen/>
        <w:t>ріальна столиця республіки. Треба, щоб люди це від</w:t>
        <w:softHyphen/>
        <w:t>чули. Везете зразки сукна, яке виробляємо. Це добре. Зараз його ще мало, але буде з кожним роком більше. Купуй без обмежень, без промтоварних книжок і спец</w:t>
        <w:softHyphen/>
        <w:t>талонів.</w:t>
      </w:r>
    </w:p>
    <w:p>
      <w:pPr>
        <w:pStyle w:val="Normal"/>
        <w:ind w:firstLine="905"/>
        <w:jc w:val="both"/>
        <w:rPr>
          <w:rFonts w:ascii="Times New Roman" w:hAnsi="Times New Roman" w:cs="Times New Roman"/>
        </w:rPr>
      </w:pPr>
      <w:r>
        <w:rPr>
          <w:rFonts w:cs="Times New Roman" w:ascii="Times New Roman" w:hAnsi="Times New Roman"/>
        </w:rPr>
        <w:t>Павлові сподобався директор тресту — ділова люди</w:t>
        <w:softHyphen/>
        <w:t>на. Слухати цікаво.</w:t>
      </w:r>
    </w:p>
    <w:p>
      <w:pPr>
        <w:pStyle w:val="Normal"/>
        <w:ind w:firstLine="905"/>
        <w:jc w:val="both"/>
        <w:rPr>
          <w:rFonts w:ascii="Times New Roman" w:hAnsi="Times New Roman" w:cs="Times New Roman"/>
        </w:rPr>
      </w:pPr>
      <w:r>
        <w:rPr>
          <w:rFonts w:cs="Times New Roman" w:ascii="Times New Roman" w:hAnsi="Times New Roman"/>
        </w:rPr>
        <w:t>Через півгодини вони — в комсомольського начальства.</w:t>
      </w:r>
    </w:p>
    <w:p>
      <w:pPr>
        <w:pStyle w:val="Normal"/>
        <w:ind w:firstLine="905"/>
        <w:jc w:val="both"/>
        <w:rPr>
          <w:rFonts w:ascii="Times New Roman" w:hAnsi="Times New Roman" w:cs="Times New Roman"/>
        </w:rPr>
      </w:pPr>
      <w:r>
        <w:rPr>
          <w:rFonts w:cs="Times New Roman" w:ascii="Times New Roman" w:hAnsi="Times New Roman"/>
        </w:rPr>
        <w:t>Чорнявий, стрункий, у синьому галіфе і темно-зеленій гімнастерці військового зразка, секретар міськкому ЛКСМУ схожий на краскома. Тільки що без петлиць і без зброї. Поряд з ним біля столу кілька керівних працівників.</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Андрія Івановича побували? Це добре. Він з перших комсомольців, учасник Третього з'їзду ВЛКСМ. Під час громадянської був комісаром агітбронепоїзда «Смерть капіталізму». А штат підрозділу на колесах зовсім скромний: два бібліотекарі, один гармоніст, один поет, один художник, дві кулеметні й одна артилерій</w:t>
        <w:softHyphen/>
        <w:t>ська обслуги. Коли я вчився в Промакадемії, відбулася зустріч слухачів з Андрієм Івановичем. Оце, скажу вам, політбоєць! Ну, а ви, товаришу Людвіг, у вас яка особиста програма? Про боротьбу проти фашизму роз</w:t>
        <w:softHyphen/>
        <w:t>кажете?</w:t>
      </w:r>
    </w:p>
    <w:p>
      <w:pPr>
        <w:pStyle w:val="Normal"/>
        <w:ind w:firstLine="905"/>
        <w:jc w:val="both"/>
        <w:rPr>
          <w:rFonts w:ascii="Times New Roman" w:hAnsi="Times New Roman" w:cs="Times New Roman"/>
        </w:rPr>
      </w:pPr>
      <w:r>
        <w:rPr>
          <w:rFonts w:cs="Times New Roman" w:ascii="Times New Roman" w:hAnsi="Times New Roman"/>
        </w:rPr>
        <w:t>Підвівся Людвіг.</w:t>
      </w:r>
    </w:p>
    <w:p>
      <w:pPr>
        <w:pStyle w:val="Normal"/>
        <w:ind w:firstLine="905"/>
        <w:jc w:val="both"/>
        <w:rPr>
          <w:rFonts w:ascii="Times New Roman" w:hAnsi="Times New Roman" w:cs="Times New Roman"/>
          <w:lang w:val="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лохо говорю русский. Но товарищи понимают</w:t>
      </w:r>
      <w:r>
        <w:rPr>
          <w:rFonts w:cs="Times New Roman" w:ascii="Times New Roman" w:hAnsi="Times New Roman"/>
          <w:lang w:val="ru-RU"/>
        </w:rPr>
        <w:t>.</w:t>
      </w:r>
      <w:r>
        <w:rPr>
          <w:rFonts w:cs="Times New Roman" w:ascii="Times New Roman" w:hAnsi="Times New Roman"/>
        </w:rPr>
        <w:t xml:space="preserve"> Фашизм — отшень большая тюрьма делает весь мир. На</w:t>
        <w:softHyphen/>
        <w:t>до крепко держать солидарность рабочего класса. Ком</w:t>
        <w:softHyphen/>
        <w:t>сомол плюс соцмолодежь Австрии — отшень хорошо.</w:t>
      </w:r>
    </w:p>
    <w:p>
      <w:pPr>
        <w:pStyle w:val="Normal"/>
        <w:ind w:firstLine="905"/>
        <w:jc w:val="both"/>
        <w:rPr>
          <w:rFonts w:ascii="Times New Roman" w:hAnsi="Times New Roman" w:cs="Times New Roman"/>
          <w:lang w:val="ru-RU"/>
        </w:rPr>
      </w:pPr>
      <w:r>
        <w:rPr>
          <w:rFonts w:cs="Times New Roman" w:ascii="Times New Roman" w:hAnsi="Times New Roman"/>
          <w:lang w:val="ru-RU"/>
        </w:rPr>
      </w:r>
    </w:p>
    <w:p>
      <w:pPr>
        <w:pStyle w:val="Normal"/>
        <w:ind w:firstLine="905"/>
        <w:jc w:val="both"/>
        <w:rPr>
          <w:rFonts w:ascii="Times New Roman" w:hAnsi="Times New Roman" w:cs="Times New Roman"/>
        </w:rPr>
      </w:pPr>
      <w:r>
        <w:rPr>
          <w:rFonts w:cs="Times New Roman" w:ascii="Times New Roman" w:hAnsi="Times New Roman"/>
        </w:rPr>
        <w:t>Напередодні велостарту Людвіг несподівано запросив хлопців до себе. Жив у готелі «Спартак».</w:t>
      </w:r>
    </w:p>
    <w:p>
      <w:pPr>
        <w:pStyle w:val="Normal"/>
        <w:ind w:firstLine="905"/>
        <w:jc w:val="both"/>
        <w:rPr>
          <w:rFonts w:ascii="Times New Roman" w:hAnsi="Times New Roman" w:cs="Times New Roman"/>
        </w:rPr>
      </w:pPr>
      <w:r>
        <w:rPr>
          <w:rFonts w:cs="Times New Roman" w:ascii="Times New Roman" w:hAnsi="Times New Roman"/>
        </w:rPr>
        <w:t>Скоро п'ять. Павло не спізнився, але його вже чекають Рогов, Солод і Кубрак.</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от фронт! — вітається з друзями. Йому слова ці запали в душу, адже саме «Червоний фронт» переміг у Росії в тисяча дев'ятсот сімнадцятім. Чудовий приклад для багатьох народів, які прагнуть справжньої свободи. Тому й пішли австрійські робітники під червоними прапорами проти зрадника Дольфуса, проти фашизму. Шкода, не увінчалося успіхом революційне повстання воєнізованих загонів. Загинуло багато комуністів і соціал-демократів. Ті, що залишилися живими, зна</w:t>
        <w:softHyphen/>
        <w:t>йшли надійний притулок в СРСР.</w:t>
      </w:r>
    </w:p>
    <w:p>
      <w:pPr>
        <w:pStyle w:val="Normal"/>
        <w:ind w:firstLine="905"/>
        <w:jc w:val="both"/>
        <w:rPr>
          <w:rFonts w:ascii="Times New Roman" w:hAnsi="Times New Roman" w:cs="Times New Roman"/>
        </w:rPr>
      </w:pPr>
      <w:r>
        <w:rPr>
          <w:rFonts w:cs="Times New Roman" w:ascii="Times New Roman" w:hAnsi="Times New Roman"/>
        </w:rPr>
        <w:t>У широкі скляні двері «Спартака» входили і виходили люди. По одежі, особливо по беретах, видно — іноземці.</w:t>
      </w:r>
    </w:p>
    <w:p>
      <w:pPr>
        <w:pStyle w:val="Normal"/>
        <w:ind w:firstLine="905"/>
        <w:jc w:val="both"/>
        <w:rPr>
          <w:rFonts w:ascii="Times New Roman" w:hAnsi="Times New Roman" w:cs="Times New Roman"/>
        </w:rPr>
      </w:pPr>
      <w:r>
        <w:rPr>
          <w:rFonts w:cs="Times New Roman" w:ascii="Times New Roman" w:hAnsi="Times New Roman"/>
        </w:rPr>
        <w:t>Під'їхала бежевого кольору «емка». У ній — Людвіг. Підніс стиснуту руку, вітаючись. У плетеному шкіряно</w:t>
        <w:softHyphen/>
        <w:t>му кошику невеликі пакунки, яблука. Людвіг глянув на годинник.</w:t>
      </w:r>
    </w:p>
    <w:p>
      <w:pPr>
        <w:pStyle w:val="Normal"/>
        <w:ind w:firstLine="905"/>
        <w:jc w:val="both"/>
        <w:rPr>
          <w:rFonts w:ascii="Times New Roman" w:hAnsi="Times New Roman" w:cs="Times New Roman"/>
          <w:lang w:val="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отшень опоздал? Цвай минут. Прошу...</w:t>
      </w:r>
    </w:p>
    <w:p>
      <w:pPr>
        <w:pStyle w:val="Normal"/>
        <w:ind w:firstLine="905"/>
        <w:jc w:val="both"/>
        <w:rPr>
          <w:rFonts w:ascii="Times New Roman" w:hAnsi="Times New Roman" w:cs="Times New Roman"/>
        </w:rPr>
      </w:pPr>
      <w:r>
        <w:rPr>
          <w:rFonts w:cs="Times New Roman" w:ascii="Times New Roman" w:hAnsi="Times New Roman"/>
        </w:rPr>
        <w:t>У вестибюлі звичний готельний стандарт: фікуси, пальма. Об'яви двома мовами. У центрі на стіні — портрети Леніна, Тельмана. Килим приглушує кроки, Людвіг веде на другий поверх. Ось і його номер. На письмовому столику — фотографія: Людвіг у юнг</w:t>
        <w:softHyphen/>
        <w:t>штурмівці і поруч молода жінка з довгими розпущени</w:t>
        <w:softHyphen/>
        <w:t>ми косами. Між Людвігом і, певно, його дружиною — хлопчик трьох-чотирьох років. Мисливський капелю</w:t>
        <w:softHyphen/>
        <w:t>шик з пір'їною засвідчує, що це не простий нащадок австрійської сім'ї, а юний тірольський стрілець.</w:t>
      </w:r>
    </w:p>
    <w:p>
      <w:pPr>
        <w:pStyle w:val="Normal"/>
        <w:ind w:firstLine="905"/>
        <w:jc w:val="both"/>
        <w:rPr>
          <w:rFonts w:ascii="Times New Roman" w:hAnsi="Times New Roman" w:cs="Times New Roman"/>
        </w:rPr>
      </w:pPr>
      <w:r>
        <w:rPr>
          <w:rFonts w:cs="Times New Roman" w:ascii="Times New Roman" w:hAnsi="Times New Roman"/>
        </w:rPr>
        <w:t>Людвіг пояснив:</w:t>
      </w:r>
    </w:p>
    <w:p>
      <w:pPr>
        <w:pStyle w:val="Normal"/>
        <w:ind w:firstLine="905"/>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Жена Анна, сын Йоганн. Они там, я тут. Фашист Дольфус делал разлуку.</w:t>
      </w:r>
    </w:p>
    <w:p>
      <w:pPr>
        <w:pStyle w:val="Normal"/>
        <w:ind w:firstLine="905"/>
        <w:jc w:val="both"/>
        <w:rPr>
          <w:rFonts w:ascii="Times New Roman" w:hAnsi="Times New Roman" w:cs="Times New Roman"/>
        </w:rPr>
      </w:pPr>
      <w:r>
        <w:rPr>
          <w:rFonts w:cs="Times New Roman" w:ascii="Times New Roman" w:hAnsi="Times New Roman"/>
        </w:rPr>
        <w:t>Він запросив їх сідати, а сам нагнув голову під руко</w:t>
        <w:softHyphen/>
        <w:t>мийник, пустив воду. Бризкався, фуркав. Енергійно масажував обличчя. Пирскнув із флакончика собі в обличчя одеколоном. «Шлюс!» Тобто: все, кінець.</w:t>
      </w:r>
    </w:p>
    <w:p>
      <w:pPr>
        <w:pStyle w:val="Normal"/>
        <w:ind w:firstLine="905"/>
        <w:jc w:val="both"/>
        <w:rPr>
          <w:rFonts w:ascii="Times New Roman" w:hAnsi="Times New Roman" w:cs="Times New Roman"/>
        </w:rPr>
      </w:pPr>
      <w:r>
        <w:rPr>
          <w:rFonts w:cs="Times New Roman" w:ascii="Times New Roman" w:hAnsi="Times New Roman"/>
        </w:rPr>
        <w:t>Нарізана ковбаса, сир, масло. Пляшки пива. У кімнаті знайшлося тільки дві склянки. Людвіг посміхнувся і поставив їх перед Чепелем і Кубраком.</w:t>
      </w:r>
    </w:p>
    <w:p>
      <w:pPr>
        <w:pStyle w:val="Normal"/>
        <w:ind w:firstLine="905"/>
        <w:jc w:val="both"/>
        <w:rPr>
          <w:rFonts w:ascii="Times New Roman" w:hAnsi="Times New Roman" w:cs="Times New Roman"/>
          <w:lang w:val="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и начинай. Но я буду немножко говорить. Одно думал, а получилось другое. Немножко обидно.— Людвіг дивився на Павла, поклав йому руку на плече.— Будешь командир. Без Людвіга. Мне — другая дорога. Два пробега — ваш и мой. Ты, Ваня, ты, Павел, пейте. Мы — вторая отшередь.</w:t>
      </w:r>
    </w:p>
    <w:p>
      <w:pPr>
        <w:pStyle w:val="Normal"/>
        <w:ind w:firstLine="905"/>
        <w:jc w:val="both"/>
        <w:rPr>
          <w:rFonts w:ascii="Times New Roman" w:hAnsi="Times New Roman" w:cs="Times New Roman"/>
          <w:lang w:val="ru-RU"/>
        </w:rPr>
      </w:pPr>
      <w:r>
        <w:rPr>
          <w:rFonts w:cs="Times New Roman" w:ascii="Times New Roman" w:hAnsi="Times New Roman"/>
        </w:rPr>
        <w:t>Пиво пили, а до їдла не доторкнулися.</w:t>
      </w:r>
    </w:p>
    <w:p>
      <w:pPr>
        <w:pStyle w:val="Normal"/>
        <w:ind w:firstLine="905"/>
        <w:jc w:val="both"/>
        <w:rPr>
          <w:rFonts w:ascii="Times New Roman" w:hAnsi="Times New Roman" w:cs="Times New Roman"/>
          <w:lang w:val="ru-RU"/>
        </w:rPr>
      </w:pPr>
      <w:r>
        <w:rPr>
          <w:rFonts w:cs="Times New Roman" w:ascii="Times New Roman" w:hAnsi="Times New Roman"/>
        </w:rPr>
        <w:t>Німе запитання в хлопців на обличчях: чому Людвіг сказав, що в нього інша дорога. Чекали пояснень.</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на фабриці знають, що ви, Людвіг, не їдете? - стривожено запитав Рогов. І тут же додав кілька німець</w:t>
        <w:softHyphen/>
        <w:t>ких слів, щоб той краще зрозумів його.</w:t>
      </w:r>
    </w:p>
    <w:p>
      <w:pPr>
        <w:pStyle w:val="Normal"/>
        <w:ind w:firstLine="905"/>
        <w:jc w:val="both"/>
        <w:rPr>
          <w:rFonts w:ascii="Times New Roman" w:hAnsi="Times New Roman" w:cs="Times New Roman"/>
        </w:rPr>
      </w:pPr>
      <w:r>
        <w:rPr>
          <w:rFonts w:cs="Times New Roman" w:ascii="Times New Roman" w:hAnsi="Times New Roman"/>
        </w:rPr>
        <w:t>Людвіг заперечливо похитав головою.</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ічогісінько не розумію. Ми до вас, командир Людвіг, звикли. Їхати без вас? Чому? Яка причина?</w:t>
      </w:r>
    </w:p>
    <w:p>
      <w:pPr>
        <w:pStyle w:val="Normal"/>
        <w:ind w:firstLine="905"/>
        <w:jc w:val="both"/>
        <w:rPr/>
      </w:pPr>
      <w:r>
        <w:rPr>
          <w:rFonts w:cs="Times New Roman" w:ascii="Times New Roman" w:hAnsi="Times New Roman"/>
        </w:rPr>
        <w:t>Людвіг трохи помовчав. Підвівся, пішов до вікна, штовхнув його. В кімнату увірвався гамір вулиці, мета</w:t>
        <w:softHyphen/>
        <w:t>левий дзенькіт трамвая. По дротах побігли сині іскорки. В кімнаті запахло озоном. Людвіг дістав червоного кольору книжечку з кишені. Поклав на стіл.</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ДР? Міжнародна організація допомоги борцям революції? — розшифрував голосно Рогов німецький напис на книжці.— Ми теж члени МОДРу, то що з цього?</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ДР дал командировка.— Людвіг трохи по</w:t>
        <w:softHyphen/>
        <w:t>думав і не закінчив фразу, почав інакше.— МОДР хотел посылать, я не хотел сказать — не поеду. «Рот фронт» нужно отшень.</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и що, повернетесь на окуповану фашистами землю? Концтабір — це найменше, що вас там жде! Доповіді на Сьомому конгресі у нас видані й німецькою мовою, я сам бачив у кіоску. Ви їх читали?</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 я читал... И немецкой, и французской. Пик? Ерколи? Димитров? Читал! Возле дома Карла Маркса банда Дольфуса расстреляла командиров наших. Я - живу, я есть. Надо ехать командировка. Отпор, так у вас говорьят. Отпор делать!</w:t>
      </w:r>
    </w:p>
    <w:p>
      <w:pPr>
        <w:pStyle w:val="Normal"/>
        <w:ind w:firstLine="905"/>
        <w:jc w:val="both"/>
        <w:rPr>
          <w:rFonts w:ascii="Times New Roman" w:hAnsi="Times New Roman" w:cs="Times New Roman"/>
        </w:rPr>
      </w:pPr>
      <w:r>
        <w:rPr>
          <w:rFonts w:cs="Times New Roman" w:ascii="Times New Roman" w:hAnsi="Times New Roman"/>
        </w:rPr>
        <w:t>Зрозуміли нарешті гарячі пояснення шуцбундівця Людвіга Верфеля. Йому, справді, випав складніший маршрут, ніж їм.</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 він нас, хлопці, зібрав, щоб попрощатися, - тихо промовив Тимофій Солод.— Оце вам і вело</w:t>
        <w:softHyphen/>
        <w:t>пробіг.</w:t>
      </w:r>
    </w:p>
    <w:p>
      <w:pPr>
        <w:pStyle w:val="Normal"/>
        <w:ind w:firstLine="905"/>
        <w:jc w:val="both"/>
        <w:rPr>
          <w:rFonts w:ascii="Times New Roman" w:hAnsi="Times New Roman" w:cs="Times New Roman"/>
          <w:lang w:val="ru-RU"/>
        </w:rPr>
      </w:pPr>
      <w:r>
        <w:rPr>
          <w:rFonts w:cs="Times New Roman" w:ascii="Times New Roman" w:hAnsi="Times New Roman"/>
        </w:rPr>
        <w:t>До кімнати хтось зазирнув. Людвіг кивнув головою: мовляв, скоро звільниться. Хтось висловив думку, що треба сфотографуватись. Домовилися — вранці біля фабрики.</w:t>
      </w:r>
    </w:p>
    <w:p>
      <w:pPr>
        <w:pStyle w:val="Normal"/>
        <w:ind w:firstLine="905"/>
        <w:jc w:val="both"/>
        <w:rPr>
          <w:rFonts w:ascii="Times New Roman" w:hAnsi="Times New Roman" w:cs="Times New Roman"/>
          <w:lang w:val="ru-RU"/>
        </w:rPr>
      </w:pPr>
      <w:r>
        <w:rPr>
          <w:rFonts w:cs="Times New Roman" w:ascii="Times New Roman" w:hAnsi="Times New Roman"/>
          <w:lang w:val="ru-RU"/>
        </w:rPr>
      </w:r>
    </w:p>
    <w:p>
      <w:pPr>
        <w:pStyle w:val="Normal"/>
        <w:ind w:firstLine="905"/>
        <w:jc w:val="both"/>
        <w:rPr>
          <w:rFonts w:ascii="Times New Roman" w:hAnsi="Times New Roman" w:cs="Times New Roman"/>
        </w:rPr>
      </w:pPr>
      <w:r>
        <w:rPr>
          <w:rFonts w:cs="Times New Roman" w:ascii="Times New Roman" w:hAnsi="Times New Roman"/>
        </w:rPr>
        <w:t>Від трамвая Павло рушив навпростець, біля кладки зустрівся з Клопотовським. Босий, у підсуканих шта</w:t>
        <w:softHyphen/>
        <w:t>нях, той маскував жабуринням лозову вершу. Яка риба тут водиться — один бог знав. Хіба що в'юни. По таких вузеньких занедбаних рівчаках блукав і малий Павло.</w:t>
      </w:r>
    </w:p>
    <w:p>
      <w:pPr>
        <w:pStyle w:val="Normal"/>
        <w:ind w:firstLine="905"/>
        <w:jc w:val="both"/>
        <w:rPr>
          <w:rFonts w:ascii="Times New Roman" w:hAnsi="Times New Roman" w:cs="Times New Roman"/>
        </w:rPr>
      </w:pPr>
      <w:r>
        <w:rPr>
          <w:rFonts w:cs="Times New Roman" w:ascii="Times New Roman" w:hAnsi="Times New Roman"/>
        </w:rPr>
        <w:t>Однак риба в гнилій воді завжди сонна, напівжива, смердить болотом. Хоч і впіймаєш, їсти не хочеться, а на базар нести і не думай: засміють. Клопотовський спершу не помітив хлопця, кроків його не почув, бо щось мугикав собі під ніс, чи не молитву, бува? Слова звучали невиразно, але, прислухавшись, можна зрозумі</w:t>
        <w:softHyphen/>
        <w:t>ти, ЩО не про золоту рибку речеться в пісеньці, а про діву Марію: благословенна ти в жонах, благословен плід чрева твого. «Ось тобі й безбожник»,— подумав Павло, обережно ступаючи по кладці.</w:t>
      </w:r>
    </w:p>
    <w:p>
      <w:pPr>
        <w:pStyle w:val="Normal"/>
        <w:ind w:firstLine="905"/>
        <w:jc w:val="both"/>
        <w:rPr>
          <w:rFonts w:ascii="Times New Roman" w:hAnsi="Times New Roman" w:cs="Times New Roman"/>
        </w:rPr>
      </w:pPr>
      <w:r>
        <w:rPr>
          <w:rFonts w:cs="Times New Roman" w:ascii="Times New Roman" w:hAnsi="Times New Roman"/>
        </w:rPr>
        <w:t>Так він подумки розмовляв сам із собою, згадуючи це, вже на Курськім шляху. А з-під коліс веломашини вистрілювали на всі боки дрібні камінчики, шурхотіли, з хрускотом розсипалися рудуваті сегменти древніх молюсків, завезених сюди з далеких морів.</w:t>
      </w:r>
    </w:p>
    <w:p>
      <w:pPr>
        <w:pStyle w:val="Normal"/>
        <w:ind w:firstLine="905"/>
        <w:jc w:val="both"/>
        <w:rPr>
          <w:rFonts w:ascii="Times New Roman" w:hAnsi="Times New Roman" w:cs="Times New Roman"/>
        </w:rPr>
      </w:pPr>
      <w:r>
        <w:rPr>
          <w:rFonts w:cs="Times New Roman" w:ascii="Times New Roman" w:hAnsi="Times New Roman"/>
        </w:rPr>
        <w:t>Озирнувся: ніхто не відставав. Другим був Юхим Рогов, далі Кубрак, Солод. Вітерець підганяв у спину.</w:t>
      </w:r>
    </w:p>
    <w:p>
      <w:pPr>
        <w:pStyle w:val="Normal"/>
        <w:ind w:firstLine="905"/>
        <w:jc w:val="both"/>
        <w:rPr>
          <w:rFonts w:ascii="Times New Roman" w:hAnsi="Times New Roman" w:cs="Times New Roman"/>
        </w:rPr>
      </w:pPr>
      <w:r>
        <w:rPr>
          <w:rFonts w:cs="Times New Roman" w:ascii="Times New Roman" w:hAnsi="Times New Roman"/>
        </w:rPr>
        <w:t>З польового вагончика, що стояв посеред лану, співало радіо. Воно принесло йому, мов лелека, згадку.</w:t>
      </w:r>
    </w:p>
    <w:p>
      <w:pPr>
        <w:pStyle w:val="Normal"/>
        <w:ind w:firstLine="905"/>
        <w:jc w:val="both"/>
        <w:rPr>
          <w:rFonts w:ascii="Times New Roman" w:hAnsi="Times New Roman" w:cs="Times New Roman"/>
        </w:rPr>
      </w:pPr>
      <w:r>
        <w:rPr>
          <w:rFonts w:cs="Times New Roman" w:ascii="Times New Roman" w:hAnsi="Times New Roman"/>
        </w:rPr>
        <w:t>...Ця сама мелодія лине з репродуктора в кімнаті гуртожитку. Хлопці познімали сорочки, сидять у май</w:t>
        <w:softHyphen/>
        <w:t>ках, слухають: «Гренада, Гренада, Гренада моя...» Ще бринить пісня, а диктор уже розповідає про мітинг, який відбувся в Москві, про Іспанію й про військовий заколот проти республіки. Часто звучить у промовах огидне слово — фашизм. «Руки геть від Астурії,— заявляють московські робітниці.— Фашизм не пройде. Но пасаран!»</w:t>
      </w:r>
    </w:p>
    <w:p>
      <w:pPr>
        <w:pStyle w:val="Normal"/>
        <w:ind w:firstLine="905"/>
        <w:jc w:val="both"/>
        <w:rPr/>
      </w:pPr>
      <w:r>
        <w:rPr>
          <w:rFonts w:cs="Times New Roman" w:ascii="Times New Roman" w:hAnsi="Times New Roman"/>
        </w:rPr>
        <w:t>Боже ти мій, як далеко Іспанія, а радянським людям близьке її горе. І там, як нещодавно в Австрії, піднімає голову фашизм. У друзів Павла Чепеля, будівельників, що приїхали на заробіток до робітничого Харкова, є своя думка. Вони то слухають радіо уважно, то пере</w:t>
        <w:softHyphen/>
        <w:t>мовляються між собою. Сергій Макуха тільки минулої осені демобілізувався, танкіст. «Нас би туди, ми б їм усипали по перше число».</w:t>
      </w:r>
    </w:p>
    <w:p>
      <w:pPr>
        <w:pStyle w:val="Normal"/>
        <w:ind w:firstLine="905"/>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бійся,— втручається з розмову Федір Кости</w:t>
        <w:softHyphen/>
        <w:t>ря.— Як треба буде, і туди наші соколи долетять, під</w:t>
        <w:softHyphen/>
        <w:t>соблять астурійським робітникам. Думаєш, що так собі Чкалов в Америку літав? Погостював трохи і додому? Ні, братці, суть не в цьому. Як можна до Америки, то до Іспанії все ж ближче.</w:t>
      </w:r>
    </w:p>
    <w:p>
      <w:pPr>
        <w:pStyle w:val="Normal"/>
        <w:ind w:firstLine="905"/>
        <w:jc w:val="both"/>
        <w:rPr>
          <w:rFonts w:ascii="Times New Roman" w:hAnsi="Times New Roman" w:cs="Times New Roman"/>
        </w:rPr>
      </w:pPr>
      <w:r>
        <w:rPr>
          <w:rFonts w:cs="Times New Roman" w:ascii="Times New Roman" w:hAnsi="Times New Roman"/>
        </w:rPr>
        <w:t>Згадує Макуха: «Троє з села нашого на льотчиків учаться».</w:t>
      </w:r>
    </w:p>
    <w:p>
      <w:pPr>
        <w:pStyle w:val="Normal"/>
        <w:ind w:firstLine="905"/>
        <w:jc w:val="both"/>
        <w:rPr/>
      </w:pPr>
      <w:r>
        <w:rPr>
          <w:rFonts w:cs="Times New Roman" w:ascii="Times New Roman" w:hAnsi="Times New Roman"/>
        </w:rPr>
        <w:t>Радіо в гуртожитку говорило і про Францію. І там піднімаються робітники на захист Австрії, Іспанської республіки. Уряд, щоправда, розганяє антифашистські демонстрації, не хоче, як видно, сваритися із своїми сусідами — італійцями, які на весь світ заявили, що вони за Гітлера. Ще й допомогу йому обіцяють. Одне слово, заварилося у світі.</w:t>
      </w:r>
    </w:p>
    <w:p>
      <w:pPr>
        <w:pStyle w:val="Normal"/>
        <w:ind w:firstLine="905"/>
        <w:jc w:val="both"/>
        <w:rPr/>
      </w:pPr>
      <w:r>
        <w:rPr>
          <w:rFonts w:cs="Times New Roman" w:ascii="Times New Roman" w:hAnsi="Times New Roman"/>
        </w:rPr>
        <w:t>А музика в ефірі звучить піднесено, бадьоро. Добре знайомий гуляйгірський баяніст Афанасій Кущ, якого запросили працювати на радіо, вже не «Турецький марш» грає, а марш Будьонного. І другим номером іде в нього ще один мотив, його частенько чував Павло з уст Яна Дзеніса. На повну силу своїх міхів виплескує знайому мелодію баян...</w:t>
      </w:r>
    </w:p>
    <w:p>
      <w:pPr>
        <w:pStyle w:val="Normal"/>
        <w:ind w:firstLine="905"/>
        <w:jc w:val="both"/>
        <w:rPr>
          <w:rFonts w:ascii="Times New Roman" w:hAnsi="Times New Roman" w:cs="Times New Roman"/>
        </w:rPr>
      </w:pPr>
      <w:r>
        <w:rPr>
          <w:rFonts w:cs="Times New Roman" w:ascii="Times New Roman" w:hAnsi="Times New Roman"/>
        </w:rPr>
        <w:t>Події особистого життя в дорозі часто згадувалися Павлові.</w:t>
      </w:r>
    </w:p>
    <w:p>
      <w:pPr>
        <w:pStyle w:val="Normal"/>
        <w:ind w:firstLine="905"/>
        <w:jc w:val="both"/>
        <w:rPr/>
      </w:pPr>
      <w:r>
        <w:rPr>
          <w:rFonts w:cs="Times New Roman" w:ascii="Times New Roman" w:hAnsi="Times New Roman"/>
        </w:rPr>
        <w:t>—</w:t>
      </w:r>
      <w:r>
        <w:rPr>
          <w:rFonts w:cs="Times New Roman" w:ascii="Times New Roman" w:hAnsi="Times New Roman"/>
        </w:rPr>
        <w:t>...Кінчайте вечеряти. Лектор у червоному кутку чекає, а ви тут дискутуєте.</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про що лекція? — поцікавився Сергій Макуха, підморгуючи товаришам.— Про опіум для народу?</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ач, який грамотний! А для кого об'яви пишуться? Чорним же по білому сказано: «Фашизм — ідеологія догниваючого класу».</w:t>
      </w:r>
    </w:p>
    <w:p>
      <w:pPr>
        <w:pStyle w:val="Normal"/>
        <w:ind w:firstLine="905"/>
        <w:jc w:val="both"/>
        <w:rPr>
          <w:rFonts w:ascii="Times New Roman" w:hAnsi="Times New Roman" w:cs="Times New Roman"/>
        </w:rPr>
      </w:pPr>
      <w:r>
        <w:rPr>
          <w:rFonts w:cs="Times New Roman" w:ascii="Times New Roman" w:hAnsi="Times New Roman"/>
        </w:rPr>
        <w:t>Лекція, певно, не вабить Петра Костирю, тому він і не поспішає. А Сергій Макуха збирається, збризкує одеко</w:t>
        <w:softHyphen/>
        <w:t>лоном свій непокірний чуб. Сорочку одну забракував, витяг іншу, чорну, із стоячим коміром, білими, густо пришитими гудзиками.</w:t>
      </w:r>
    </w:p>
    <w:p>
      <w:pPr>
        <w:pStyle w:val="Normal"/>
        <w:ind w:firstLine="905"/>
        <w:jc w:val="both"/>
        <w:rPr/>
      </w:pPr>
      <w:r>
        <w:rPr>
          <w:rFonts w:cs="Times New Roman" w:ascii="Times New Roman" w:hAnsi="Times New Roman"/>
        </w:rPr>
        <w:t>За столом незнайома дівчина. Чорнява, обличчя строге, спокійне. На стіні велика карта Європи. Слуха</w:t>
        <w:softHyphen/>
        <w:t>чів ще малувато, але чути голоса в коридорі. Ткалі підійшли. Постояли трохи при вході - чи є для них місця. Розсілися по двоє, по троє. Декотрі навіть за руки трималися, шоб разом бути. Це, певно, землячки. У сіль</w:t>
        <w:softHyphen/>
        <w:t>ських звичка така, ще шкільна, залишилася. Отак разом і в місто подалися, змовившись.</w:t>
      </w:r>
    </w:p>
    <w:p>
      <w:pPr>
        <w:pStyle w:val="Normal"/>
        <w:ind w:firstLine="905"/>
        <w:jc w:val="both"/>
        <w:rPr>
          <w:rFonts w:ascii="Times New Roman" w:hAnsi="Times New Roman" w:cs="Times New Roman"/>
        </w:rPr>
      </w:pPr>
      <w:r>
        <w:rPr>
          <w:rFonts w:cs="Times New Roman" w:ascii="Times New Roman" w:hAnsi="Times New Roman"/>
        </w:rPr>
        <w:t>Клопотовський приніс графин з водою. Одягнений не</w:t>
        <w:softHyphen/>
        <w:t>буденно, на лацкані нового піджака значки. Найвище в центрі — сріблястий з червоним прапорцем: земна куля і на ній залізні грати, крізь них — рука з полотни</w:t>
        <w:softHyphen/>
        <w:t>щем: «Не забувайте нас!»</w:t>
      </w:r>
    </w:p>
    <w:p>
      <w:pPr>
        <w:pStyle w:val="Normal"/>
        <w:ind w:firstLine="905"/>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що починаємо лекцію, товариші, — Клопо</w:t>
        <w:softHyphen/>
        <w:t>товський підніс ближче до очей папірця, немов читав. - Виступить тов. Зінаїда Кретова, завідуюча військово- спортивним відділом обкому комсомолу. Прошу до</w:t>
        <w:softHyphen/>
        <w:t>тримуватись абсолютної тиші. Тема дуже політична Яка саме — почуєте.</w:t>
      </w:r>
    </w:p>
    <w:p>
      <w:pPr>
        <w:pStyle w:val="Normal"/>
        <w:ind w:firstLine="905"/>
        <w:jc w:val="both"/>
        <w:rPr>
          <w:rFonts w:ascii="Times New Roman" w:hAnsi="Times New Roman" w:cs="Times New Roman"/>
        </w:rPr>
      </w:pPr>
      <w:r>
        <w:rPr>
          <w:rFonts w:cs="Times New Roman" w:ascii="Times New Roman" w:hAnsi="Times New Roman"/>
        </w:rPr>
        <w:t>Хтозна з якої причини хвилювався досвідчений головуючий. Може, тому, що в ролі лектора — завідую</w:t>
        <w:softHyphen/>
        <w:t>ча з обкому.</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и я недочув, чи не зрозумів. Назвав її наш Кло</w:t>
        <w:softHyphen/>
        <w:t>потовський начальством з військового відділу? — тихо перепитав Федір Костиря у Чепеля.</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іби так,— відповів Павло.</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лопця на таку посаду не знайшли? — дивувався Федір і придивлявся.</w:t>
      </w:r>
    </w:p>
    <w:p>
      <w:pPr>
        <w:pStyle w:val="Normal"/>
        <w:ind w:firstLine="905"/>
        <w:jc w:val="both"/>
        <w:rPr>
          <w:rFonts w:ascii="Times New Roman" w:hAnsi="Times New Roman" w:cs="Times New Roman"/>
        </w:rPr>
      </w:pPr>
      <w:r>
        <w:rPr>
          <w:rFonts w:cs="Times New Roman" w:ascii="Times New Roman" w:hAnsi="Times New Roman"/>
        </w:rPr>
        <w:t>Клопотовський сів, але знову підвівся, ні з того ні з сього заплескав у долоні, запрошуючи присутніх підтримати його. Дівчат агітувати не треба. Ляпали гучно і довго. Це ж і їм честь: лектор Кретова.</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то з вас любив у школі географію? Підведіть руки. Ну, ну, сміливіше. Тепер мені треба, ш;об ви самі знайшли на цій карті три великі міста. Рим — столи</w:t>
        <w:softHyphen/>
        <w:t>цю Італії, Берлін — німецьку столицю, Відень — столи</w:t>
        <w:softHyphen/>
        <w:t>цю Австрії. Ну, хто сміливіший?</w:t>
      </w:r>
    </w:p>
    <w:p>
      <w:pPr>
        <w:pStyle w:val="Normal"/>
        <w:ind w:firstLine="905"/>
        <w:jc w:val="both"/>
        <w:rPr>
          <w:rFonts w:ascii="Times New Roman" w:hAnsi="Times New Roman" w:cs="Times New Roman"/>
        </w:rPr>
      </w:pPr>
      <w:r>
        <w:rPr>
          <w:rFonts w:cs="Times New Roman" w:ascii="Times New Roman" w:hAnsi="Times New Roman"/>
        </w:rPr>
        <w:t>Заворушилися дівчата: одна рука, друга. Хлопці, певне, не вірили в свої знання — сиділи — або не вважа</w:t>
        <w:softHyphen/>
        <w:t>ли за потрібне хвалитися.</w:t>
      </w:r>
    </w:p>
    <w:p>
      <w:pPr>
        <w:pStyle w:val="Normal"/>
        <w:ind w:firstLine="905"/>
        <w:jc w:val="both"/>
        <w:rPr>
          <w:rFonts w:ascii="Times New Roman" w:hAnsi="Times New Roman" w:cs="Times New Roman"/>
        </w:rPr>
      </w:pPr>
      <w:r>
        <w:rPr>
          <w:rFonts w:cs="Times New Roman" w:ascii="Times New Roman" w:hAnsi="Times New Roman"/>
        </w:rPr>
        <w:t>Ніби для того, щоб захистити честь сильної статі, Клопотовський рішуче підхопився,</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звольте, до карти піду я.</w:t>
      </w:r>
    </w:p>
    <w:p>
      <w:pPr>
        <w:pStyle w:val="Normal"/>
        <w:ind w:firstLine="905"/>
        <w:jc w:val="both"/>
        <w:rPr>
          <w:rFonts w:ascii="Times New Roman" w:hAnsi="Times New Roman" w:cs="Times New Roman"/>
        </w:rPr>
      </w:pPr>
      <w:r>
        <w:rPr>
          <w:rFonts w:cs="Times New Roman" w:ascii="Times New Roman" w:hAnsi="Times New Roman"/>
        </w:rPr>
        <w:t>Кретова кивнула йому.</w:t>
      </w:r>
    </w:p>
    <w:p>
      <w:pPr>
        <w:pStyle w:val="Normal"/>
        <w:ind w:firstLine="905"/>
        <w:jc w:val="both"/>
        <w:rPr>
          <w:rFonts w:ascii="Times New Roman" w:hAnsi="Times New Roman" w:cs="Times New Roman"/>
        </w:rPr>
      </w:pPr>
      <w:r>
        <w:rPr>
          <w:rFonts w:cs="Times New Roman" w:ascii="Times New Roman" w:hAnsi="Times New Roman"/>
        </w:rPr>
        <w:t>О, карту Клопотовський знає. Три європейські столи</w:t>
        <w:softHyphen/>
        <w:t>ці, які останнім часом дуже часто згадувались і по радіо, і на сторінках газет, були упевнено показані травмо</w:t>
        <w:softHyphen/>
        <w:t>ваними пальцями. І вже з власної ініціативи комендант гуртожитку показав ще одну точку — Париж,</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Францію поки що я не згадувала. Чому ви і Париж назвали?</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якже! Велика держава.</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аєте рацію — велика. Францію, справді, не обми</w:t>
        <w:softHyphen/>
        <w:t>неш. Але тоді вже слід, мабуть, назвати і Лондон. Такий маршрут у фашистів. Завоювання усієї Європи. На заході, і на сході. Ну, та про це поговоримо пізніше. А зараз про фашизм як такий. Звідки у нього зажерли</w:t>
        <w:softHyphen/>
        <w:t>вість і самовпевненість? Нині всі газети, радіо говорять про це. Опубліковано, ви знаєте, важливі документи Сьомого конгресу, І ще я хочу звернути вашу увагу на</w:t>
      </w:r>
      <w:r>
        <w:rPr>
          <w:rFonts w:cs="Times New Roman" w:ascii="Times New Roman" w:hAnsi="Times New Roman"/>
          <w:lang w:val="ru-RU"/>
        </w:rPr>
        <w:t xml:space="preserve"> </w:t>
      </w:r>
      <w:r>
        <w:rPr>
          <w:rFonts w:cs="Times New Roman" w:ascii="Times New Roman" w:hAnsi="Times New Roman"/>
        </w:rPr>
        <w:t>антифашистську літературу. З Німеччини емігрували найвидатніші письменники, бо їм загрожували концент</w:t>
        <w:softHyphen/>
        <w:t>раційні табори. Обов'язково прочитайте «Болотні сол</w:t>
        <w:softHyphen/>
        <w:t>дати» Бределя, «Единственный и гестапо» Ясенського. Ці твори є у продажу. Письменники — живі свідки сва</w:t>
        <w:softHyphen/>
        <w:t>волі гітлерівців — застерігають усіх людей: світ стоїть над прірвою. Поки не пізно, треба протиставити фа</w:t>
        <w:softHyphen/>
        <w:t>шистській коричневій чумі єдиний фронт народів, про</w:t>
        <w:softHyphen/>
        <w:t>летарську солідарність, спільні дії комуністів, соціа</w:t>
        <w:softHyphen/>
        <w:t>лістів, усіх, кому дорога свобода.</w:t>
      </w:r>
    </w:p>
    <w:p>
      <w:pPr>
        <w:pStyle w:val="Normal"/>
        <w:ind w:firstLine="905"/>
        <w:jc w:val="both"/>
        <w:rPr/>
      </w:pPr>
      <w:r>
        <w:rPr>
          <w:rFonts w:cs="Times New Roman" w:ascii="Times New Roman" w:hAnsi="Times New Roman"/>
        </w:rPr>
        <w:t>Принишкли, заціпеніли слухачі. Дівчата не одривали очей від лекторки, обличчя у них наповнені тривогою губи стиснуті. Он сидить біля дверей, притулилася в куточку прибиральниця Дата Пилипівна, літня жінка яка раніше проживала на Далекому Сході у сина-при</w:t>
        <w:softHyphen/>
        <w:t>кордонника. Однієї ночі банда басмачів прорвалася з-за кордону. Довелося невеликій групі бійців на чолі з лейтенантом перепинити їм шлях. Недовго тривав бій, усього яких-небудь десять хвилин, а троє прикордон</w:t>
        <w:softHyphen/>
        <w:t>ників залишилися на тривожній полосі. І серед них - лейтенант, єдиний син у матері. Прошитий кулеметною чергою, він так і не прийшов до пам'яті. І повернулася Даша Пилипівна у рідне місто. Зустрічає старість сама. Зайшла і вона послухати. Звіряче обличчя фашизму, звідки б він не виповзав, набирало жахливої конкрет</w:t>
        <w:softHyphen/>
        <w:t>ності. Висновок може бути лише один — слід негайно протиставити сваволі катів інтернаціональну проле</w:t>
        <w:softHyphen/>
        <w:t>тарську солідарність!</w:t>
      </w:r>
    </w:p>
    <w:p>
      <w:pPr>
        <w:pStyle w:val="Normal"/>
        <w:ind w:firstLine="905"/>
        <w:jc w:val="both"/>
        <w:rPr>
          <w:rFonts w:ascii="Times New Roman" w:hAnsi="Times New Roman" w:cs="Times New Roman"/>
        </w:rPr>
      </w:pPr>
      <w:r>
        <w:rPr>
          <w:rFonts w:cs="Times New Roman" w:ascii="Times New Roman" w:hAnsi="Times New Roman"/>
        </w:rPr>
        <w:t>Після лекції ш;е довго не розходилися, оточили Кре</w:t>
        <w:softHyphen/>
        <w:t>тову. І вже не тільки про міжнародні справи велася розмова, а й про свої. Скаржилися: гуртожиток ветхий, а новий будується дуже помалу. Ось і будівельники присутні — бригадир привів їх.</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кажи авторитетне словечко, Костиря!</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Що тут говорити?— виправдовувався Федір Ко</w:t>
        <w:softHyphen/>
        <w:t>стиря.— Вручну працюємо, механізмів мало. Який у нас інструмент? Пилка, сокира, рубанок. Те, що з дому прихопили, чим наші діди і батьки працювали. Кустар</w:t>
        <w:softHyphen/>
        <w:t>щина.</w:t>
      </w:r>
    </w:p>
    <w:p>
      <w:pPr>
        <w:pStyle w:val="Normal"/>
        <w:ind w:firstLine="905"/>
        <w:jc w:val="both"/>
        <w:rPr>
          <w:rFonts w:ascii="Times New Roman" w:hAnsi="Times New Roman" w:cs="Times New Roman"/>
        </w:rPr>
      </w:pPr>
      <w:r>
        <w:rPr>
          <w:rFonts w:cs="Times New Roman" w:ascii="Times New Roman" w:hAnsi="Times New Roman"/>
        </w:rPr>
        <w:t>Кретова вислухала пояснення.</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Це не по моїй парафії. Я з військово-спортивного відділу. Але доповім кому треба. До вас обов'язково хтось прийде.</w:t>
      </w:r>
    </w:p>
    <w:p>
      <w:pPr>
        <w:pStyle w:val="Normal"/>
        <w:ind w:firstLine="905"/>
        <w:jc w:val="both"/>
        <w:rPr>
          <w:rFonts w:ascii="Times New Roman" w:hAnsi="Times New Roman" w:cs="Times New Roman"/>
          <w:lang w:val="ru-RU"/>
        </w:rPr>
      </w:pPr>
      <w:r>
        <w:rPr>
          <w:rFonts w:cs="Times New Roman" w:ascii="Times New Roman" w:hAnsi="Times New Roman"/>
        </w:rPr>
        <w:t>Клопотовський упіймав Кретову на слові.</w:t>
      </w:r>
    </w:p>
    <w:p>
      <w:pPr>
        <w:pStyle w:val="Normal"/>
        <w:ind w:firstLine="905"/>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и сказали — не вашої парафії? Хіба й комсомол поділено на парафії, як у служителів церкви?</w:t>
      </w:r>
    </w:p>
    <w:p>
      <w:pPr>
        <w:pStyle w:val="Normal"/>
        <w:ind w:firstLine="905"/>
        <w:jc w:val="both"/>
        <w:rPr>
          <w:rFonts w:ascii="Times New Roman" w:hAnsi="Times New Roman" w:cs="Times New Roman"/>
        </w:rPr>
      </w:pPr>
      <w:r>
        <w:rPr>
          <w:rFonts w:cs="Times New Roman" w:ascii="Times New Roman" w:hAnsi="Times New Roman"/>
        </w:rPr>
        <w:t>Кретова відчула шпильку, але не образилася.</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нас відділи, в комсомолі, а не парафії. Це я об</w:t>
        <w:softHyphen/>
        <w:t>разно висловилася. Мабуть, невдало.</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ж-то!— задоволено мовив Клопотовський.— А то я подумав, коли є парафії, то є і парафіяни. А це вже, пробачте, було б сліпим наслідуванням церкви. Тер</w:t>
        <w:softHyphen/>
        <w:t>мінологія збиває з толку. Я людина немолода і в ком</w:t>
        <w:softHyphen/>
        <w:t>сомолі не перебував, але посада моя вимагає постійної пильності. Боротьба проти релігійного дурману входить у мої безпосередні службові обов'язки. Можу похвали</w:t>
        <w:softHyphen/>
        <w:t>тися: пожильці наші всі, як один, члени Товариства войовничих безвірників. Стопроцентне охоплення.</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и обіцяли показати мені гуртожиток,— нагадала Кретова.</w:t>
      </w:r>
    </w:p>
    <w:p>
      <w:pPr>
        <w:pStyle w:val="Normal"/>
        <w:ind w:firstLine="905"/>
        <w:jc w:val="both"/>
        <w:rPr>
          <w:rFonts w:ascii="Times New Roman" w:hAnsi="Times New Roman" w:cs="Times New Roman"/>
        </w:rPr>
      </w:pPr>
      <w:r>
        <w:rPr>
          <w:rFonts w:cs="Times New Roman" w:ascii="Times New Roman" w:hAnsi="Times New Roman"/>
        </w:rPr>
        <w:t>Клопотовський з готовністю відповів:</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симо. Чуєте, хлопці? Ви — перші. А потім за</w:t>
        <w:softHyphen/>
        <w:t>глянемо і до дівчат. Думаю, почнемо з так званих се</w:t>
        <w:softHyphen/>
        <w:t>зонників. Зразкова кімната. Четверо будівельників жи</w:t>
        <w:softHyphen/>
        <w:t>вуть, а п'ятий фабричний. Свого кадрового поселили, щоб впливав. Он він, Павло Чепель.</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епель? Вже чула таке прізвище.</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ін самий.— Клопотовський загукав:— Чепель, підходь ближче.</w:t>
      </w:r>
    </w:p>
    <w:p>
      <w:pPr>
        <w:pStyle w:val="Normal"/>
        <w:ind w:firstLine="905"/>
        <w:jc w:val="both"/>
        <w:rPr>
          <w:rFonts w:ascii="Times New Roman" w:hAnsi="Times New Roman" w:cs="Times New Roman"/>
        </w:rPr>
      </w:pPr>
      <w:r>
        <w:rPr>
          <w:rFonts w:cs="Times New Roman" w:ascii="Times New Roman" w:hAnsi="Times New Roman"/>
        </w:rPr>
        <w:t>Так Павло познайомився у той вечір із Зінаїдою Кре</w:t>
        <w:softHyphen/>
        <w:t>товою.</w:t>
      </w:r>
    </w:p>
    <w:p>
      <w:pPr>
        <w:pStyle w:val="Normal"/>
        <w:ind w:firstLine="905"/>
        <w:jc w:val="both"/>
        <w:rPr>
          <w:rFonts w:ascii="Times New Roman" w:hAnsi="Times New Roman" w:cs="Times New Roman"/>
        </w:rPr>
      </w:pPr>
      <w:r>
        <w:rPr>
          <w:rFonts w:cs="Times New Roman" w:ascii="Times New Roman" w:hAnsi="Times New Roman"/>
        </w:rPr>
        <w:t>Проводжали лекторку десь о десятій. Був лише поча</w:t>
        <w:softHyphen/>
        <w:t>ток жовтня, але нічне небо дихало осінню. Часом холод</w:t>
        <w:softHyphen/>
        <w:t>ний вітер вигулькував, як верхівець, з темного провул</w:t>
        <w:softHyphen/>
        <w:t>ка, і тоді шумом бралося листя над головою. На даху одноповерхового дерев'яного будинку розгойдувалася між гіллям яскрава лампочка. При її світлі двоє фарбу</w:t>
        <w:softHyphen/>
        <w:t>вали дах. Пахло суриком, іржею. Десь поблизу за рогом гримкотів трамвай. Ось він уже підкотився до зупинки.</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все. Вертайтесь, хлопці. Я вам дуже вдячна,— обом проводжаючим Зінаїда потисла руки і легко сту</w:t>
        <w:softHyphen/>
        <w:t>пила на підніжку загона. Трамвай рушив.</w:t>
      </w:r>
    </w:p>
    <w:p>
      <w:pPr>
        <w:pStyle w:val="Normal"/>
        <w:ind w:firstLine="905"/>
        <w:jc w:val="both"/>
        <w:rPr>
          <w:rFonts w:ascii="Times New Roman" w:hAnsi="Times New Roman" w:cs="Times New Roman"/>
        </w:rPr>
      </w:pPr>
      <w:r>
        <w:rPr>
          <w:rFonts w:cs="Times New Roman" w:ascii="Times New Roman" w:hAnsi="Times New Roman"/>
        </w:rPr>
        <w:t>Трохи згодом Костиря запитав у Павла:</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к думаєш, є в цієї Кретової чоловік або кавалер?</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абуть є.</w:t>
      </w:r>
    </w:p>
    <w:p>
      <w:pPr>
        <w:pStyle w:val="Normal"/>
        <w:ind w:firstLine="905"/>
        <w:jc w:val="both"/>
        <w:rPr>
          <w:rFonts w:ascii="Times New Roman" w:hAnsi="Times New Roman" w:cs="Times New Roman"/>
          <w:lang w:val="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б не осмілився до такої свататися,— признався Костиря.— Посада у неї дуже висока. Начальниця.</w:t>
      </w:r>
    </w:p>
    <w:p>
      <w:pPr>
        <w:pStyle w:val="Normal"/>
        <w:ind w:firstLine="905"/>
        <w:jc w:val="both"/>
        <w:rPr/>
      </w:pPr>
      <w:r>
        <w:rPr>
          <w:rFonts w:cs="Times New Roman" w:ascii="Times New Roman" w:hAnsi="Times New Roman"/>
        </w:rPr>
        <w:t>Уяви тільки, вона тобі про міжнародні діла розтлумачує, про світові проблеми, а ти ні з сього, ні з того: «Дай я тебе, товаришко Кретова, поцілую». Назвала б дурнем, це факт.</w:t>
      </w:r>
    </w:p>
    <w:p>
      <w:pPr>
        <w:pStyle w:val="Normal"/>
        <w:ind w:firstLine="905"/>
        <w:jc w:val="both"/>
        <w:rPr/>
      </w:pPr>
      <w:r>
        <w:rPr>
          <w:rFonts w:cs="Times New Roman" w:ascii="Times New Roman" w:hAnsi="Times New Roman"/>
        </w:rPr>
        <w:t>Ех, Костиря! От він, Павло, не дозволив би собі поду</w:t>
        <w:softHyphen/>
        <w:t>мати щось подібне. Одного лише разу... Разом пригод</w:t>
        <w:softHyphen/>
        <w:t>ницький фільм дивилися. Ненароком схопив Лесю за руку, коли самому лячно стало за героя, а Леся до кінця сеансу так і не забрала руку.</w:t>
      </w:r>
    </w:p>
    <w:p>
      <w:pPr>
        <w:pStyle w:val="Normal"/>
        <w:ind w:firstLine="905"/>
        <w:jc w:val="both"/>
        <w:rPr>
          <w:rFonts w:ascii="Times New Roman" w:hAnsi="Times New Roman" w:cs="Times New Roman"/>
          <w:lang w:val="ru-RU"/>
        </w:rPr>
      </w:pPr>
      <w:r>
        <w:rPr>
          <w:rFonts w:cs="Times New Roman" w:ascii="Times New Roman" w:hAnsi="Times New Roman"/>
        </w:rPr>
        <w:t>Федір Костиря легенько штовхнув Павла.</w:t>
      </w:r>
    </w:p>
    <w:p>
      <w:pPr>
        <w:pStyle w:val="Normal"/>
        <w:ind w:firstLine="905"/>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ого задумався? Невже Кретову уподобав? Ди</w:t>
        <w:softHyphen/>
        <w:t>вися, Павле, на дуель викличу,— пообіцяв, поклавши важку руку на плече.— Не бійся, жартую.</w:t>
      </w:r>
    </w:p>
    <w:p>
      <w:pPr>
        <w:pStyle w:val="Normal"/>
        <w:ind w:firstLine="905"/>
        <w:jc w:val="both"/>
        <w:rPr>
          <w:rFonts w:ascii="Times New Roman" w:hAnsi="Times New Roman" w:cs="Times New Roman"/>
        </w:rPr>
      </w:pPr>
      <w:r>
        <w:rPr>
          <w:rFonts w:cs="Times New Roman" w:ascii="Times New Roman" w:hAnsi="Times New Roman"/>
        </w:rPr>
        <w:t>У їхній кімнаті ще не спали. Сергій Макуха прити</w:t>
        <w:softHyphen/>
        <w:t>шив репродуктор і слухав концерт. Петро Костиря кор</w:t>
        <w:softHyphen/>
        <w:t>пів над зошитом. Штатний гуртожитківський кіт Ро</w:t>
        <w:softHyphen/>
        <w:t>бінгуд — прозвали його так, бо робив карколомні трюки в повітрі, полюючи за горобцями,— сторожко кліпав з-під ліжка: виженуть чи не виженуть.</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кого поздоровити? Чи обох?— поцікавився Петро.</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 чим?— не зрозумів Павло.</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се ясно. Я казав Семену, він не вірить.</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на таких бачила-перебачила. Нас багато, а Кре</w:t>
        <w:softHyphen/>
        <w:t>това одна.</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оді вам, сміхолюби.</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що ж, спати, так спати, — згодився з братом Федір.</w:t>
      </w:r>
    </w:p>
    <w:p>
      <w:pPr>
        <w:pStyle w:val="Normal"/>
        <w:ind w:firstLine="905"/>
        <w:jc w:val="both"/>
        <w:rPr>
          <w:rFonts w:ascii="Times New Roman" w:hAnsi="Times New Roman" w:cs="Times New Roman"/>
        </w:rPr>
      </w:pPr>
      <w:r>
        <w:rPr>
          <w:rFonts w:cs="Times New Roman" w:ascii="Times New Roman" w:hAnsi="Times New Roman"/>
        </w:rPr>
        <w:t>Склали на ніч одежу акуратно, черевики — під ліжко. Цигарки та інший дріб'язок — кожен біля себе, на тум</w:t>
        <w:softHyphen/>
        <w:t>бочці. Зачиняє двері на ніч черговий. Сьогодні — Петро Костиря, завтра — Сергій. Хоч відбій об одинадцятій, та всі розуміють, що сьогодні вже Клопотовський по кімнатах не ходитиме, лекція втомила його — старався ж і він перед лекторкою.</w:t>
      </w:r>
    </w:p>
    <w:p>
      <w:pPr>
        <w:pStyle w:val="Normal"/>
        <w:ind w:firstLine="905"/>
        <w:jc w:val="both"/>
        <w:rPr>
          <w:rFonts w:ascii="Times New Roman" w:hAnsi="Times New Roman" w:cs="Times New Roman"/>
        </w:rPr>
      </w:pPr>
      <w:r>
        <w:rPr>
          <w:rFonts w:cs="Times New Roman" w:ascii="Times New Roman" w:hAnsi="Times New Roman"/>
        </w:rPr>
        <w:t>...Шурхотять колеса по гравію, снуються думки. При</w:t>
        <w:softHyphen/>
        <w:t>гадуються слова цехового партгрупорга, старого вояки Тихона Івановича Тарана. «Зі мною така ж історія трапилася — на місце пораненого командира призна</w:t>
        <w:softHyphen/>
        <w:t>чили мене. А вранці — в бій. То що мав робити? Усю громадянську війну командував — то взводом, то ротою». Партгрупорг теж вийшов уранці до брами випроводжати хлопців. Бойовий орден причепив, як на свято.</w:t>
      </w:r>
    </w:p>
    <w:p>
      <w:pPr>
        <w:pStyle w:val="Normal"/>
        <w:ind w:firstLine="905"/>
        <w:jc w:val="both"/>
        <w:rPr>
          <w:rFonts w:ascii="Times New Roman" w:hAnsi="Times New Roman" w:cs="Times New Roman"/>
        </w:rPr>
      </w:pPr>
      <w:r>
        <w:rPr>
          <w:rFonts w:cs="Times New Roman" w:ascii="Times New Roman" w:hAnsi="Times New Roman"/>
        </w:rPr>
        <w:t>От уже всі, кого чекали, зібралися. Тюрина коман</w:t>
        <w:softHyphen/>
        <w:t>дує:</w:t>
      </w:r>
    </w:p>
    <w:p>
      <w:pPr>
        <w:pStyle w:val="Normal"/>
        <w:ind w:firstLine="905"/>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тавайте щільніше. Людвіг у центрі. Хоч на фото будете зі своєю командою.</w:t>
      </w:r>
    </w:p>
    <w:p>
      <w:pPr>
        <w:pStyle w:val="Normal"/>
        <w:ind w:firstLine="905"/>
        <w:jc w:val="both"/>
        <w:rPr>
          <w:rFonts w:ascii="Times New Roman" w:hAnsi="Times New Roman" w:cs="Times New Roman"/>
        </w:rPr>
      </w:pPr>
      <w:r>
        <w:rPr>
          <w:rFonts w:cs="Times New Roman" w:ascii="Times New Roman" w:hAnsi="Times New Roman"/>
        </w:rPr>
        <w:t>Іван Кубрак натискав на спуск апарата кілька разів. Нарешті команда сіла на веломашини. Учасників про</w:t>
        <w:softHyphen/>
        <w:t>бігу перев'язали червоними широкими стрічками. Рівно шість. Здаля обізвався гудок Харківського паровозо</w:t>
        <w:softHyphen/>
        <w:t>будівного заводу. До нього приєдналися й інші — вело</w:t>
        <w:softHyphen/>
        <w:t>сипедного, турбогенераторного. З протилежної околиці на високій ноті почав свою партію завод «Світло шах</w:t>
        <w:softHyphen/>
        <w:t>таря». Гудки звучали по-різному, але злагоджено, як інструменти одного оркестру. Вони то замовкали, то зно</w:t>
        <w:softHyphen/>
        <w:t>ву оживали. До загального хору вливався, як підго</w:t>
        <w:softHyphen/>
        <w:t>лосок, гудок «Червоної нитки».</w:t>
      </w:r>
    </w:p>
    <w:p>
      <w:pPr>
        <w:pStyle w:val="Normal"/>
        <w:ind w:firstLine="905"/>
        <w:jc w:val="both"/>
        <w:rPr>
          <w:rFonts w:ascii="Times New Roman" w:hAnsi="Times New Roman" w:cs="Times New Roman"/>
          <w:lang w:val="ru-RU"/>
        </w:rPr>
      </w:pPr>
      <w:r>
        <w:rPr>
          <w:rFonts w:cs="Times New Roman" w:ascii="Times New Roman" w:hAnsi="Times New Roman"/>
        </w:rPr>
        <w:t>З Бєлгорода виїжджали, як і з Харкова, рано. І тут їх супроводжують гудки: почався новий робочий день країни.</w:t>
      </w:r>
    </w:p>
    <w:p>
      <w:pPr>
        <w:pStyle w:val="Normal"/>
        <w:ind w:firstLine="905"/>
        <w:jc w:val="both"/>
        <w:rPr>
          <w:rFonts w:ascii="Times New Roman" w:hAnsi="Times New Roman" w:cs="Times New Roman"/>
          <w:lang w:val="ru-RU"/>
        </w:rPr>
      </w:pPr>
      <w:r>
        <w:rPr>
          <w:rFonts w:cs="Times New Roman" w:ascii="Times New Roman" w:hAnsi="Times New Roman"/>
          <w:lang w:val="ru-RU"/>
        </w:rPr>
      </w:r>
    </w:p>
    <w:p>
      <w:pPr>
        <w:pStyle w:val="Normal"/>
        <w:ind w:firstLine="905"/>
        <w:jc w:val="center"/>
        <w:rPr>
          <w:rFonts w:ascii="Times New Roman" w:hAnsi="Times New Roman" w:cs="Times New Roman"/>
          <w:b/>
          <w:b/>
        </w:rPr>
      </w:pPr>
      <w:bookmarkStart w:id="18" w:name="bookmark10"/>
      <w:r>
        <w:rPr>
          <w:rFonts w:cs="Times New Roman" w:ascii="Times New Roman" w:hAnsi="Times New Roman"/>
          <w:b/>
        </w:rPr>
        <w:t>Розділ десятий</w:t>
      </w:r>
      <w:bookmarkEnd w:id="18"/>
    </w:p>
    <w:p>
      <w:pPr>
        <w:pStyle w:val="Normal"/>
        <w:ind w:firstLine="905"/>
        <w:jc w:val="both"/>
        <w:rPr>
          <w:rFonts w:ascii="Times New Roman" w:hAnsi="Times New Roman" w:cs="Times New Roman"/>
          <w:b/>
          <w:b/>
          <w:lang w:val="ru-RU"/>
        </w:rPr>
      </w:pPr>
      <w:r>
        <w:rPr>
          <w:rFonts w:cs="Times New Roman" w:ascii="Times New Roman" w:hAnsi="Times New Roman"/>
          <w:b/>
          <w:lang w:val="ru-RU"/>
        </w:rPr>
      </w:r>
    </w:p>
    <w:p>
      <w:pPr>
        <w:pStyle w:val="Normal"/>
        <w:ind w:firstLine="905"/>
        <w:jc w:val="both"/>
        <w:rPr>
          <w:rFonts w:ascii="Times New Roman" w:hAnsi="Times New Roman" w:cs="Times New Roman"/>
        </w:rPr>
      </w:pPr>
      <w:r>
        <w:rPr>
          <w:rFonts w:cs="Times New Roman" w:ascii="Times New Roman" w:hAnsi="Times New Roman"/>
        </w:rPr>
        <w:t>Нові згадки Павлові — стосовно Гуляйгори, батьків. Аж самому дивно: дорога біжить уперед, а думки — назад.</w:t>
      </w:r>
    </w:p>
    <w:p>
      <w:pPr>
        <w:pStyle w:val="Normal"/>
        <w:ind w:firstLine="905"/>
        <w:jc w:val="both"/>
        <w:rPr>
          <w:rFonts w:ascii="Times New Roman" w:hAnsi="Times New Roman" w:cs="Times New Roman"/>
        </w:rPr>
      </w:pPr>
      <w:r>
        <w:rPr>
          <w:rFonts w:cs="Times New Roman" w:ascii="Times New Roman" w:hAnsi="Times New Roman"/>
        </w:rPr>
        <w:t>...Погожого осіннього дня ламали кукурудзу, картоп</w:t>
        <w:softHyphen/>
        <w:t>лю копали. Зграйки горобців перелітали з вишні на виш</w:t>
        <w:softHyphen/>
        <w:t>ню, з яблуні на яблуню, щось там дзьобали.</w:t>
      </w:r>
    </w:p>
    <w:p>
      <w:pPr>
        <w:pStyle w:val="Normal"/>
        <w:ind w:firstLine="905"/>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їж яблучко, вже літні відходять. Бачиш, тільки на високих гілках лишилися,— нагадала Павлові ма</w:t>
        <w:softHyphen/>
        <w:t>ти, як малому.— Он, дивися, аж репнуло. Та й анто</w:t>
        <w:softHyphen/>
        <w:t>нівка в цьому рощ соковита. Яблук небагато, зате здоро</w:t>
        <w:softHyphen/>
        <w:t>венні.</w:t>
      </w:r>
    </w:p>
    <w:p>
      <w:pPr>
        <w:pStyle w:val="Normal"/>
        <w:ind w:firstLine="905"/>
        <w:jc w:val="both"/>
        <w:rPr>
          <w:rFonts w:ascii="Times New Roman" w:hAnsi="Times New Roman" w:cs="Times New Roman"/>
        </w:rPr>
      </w:pPr>
      <w:r>
        <w:rPr>
          <w:rFonts w:cs="Times New Roman" w:ascii="Times New Roman" w:hAnsi="Times New Roman"/>
        </w:rPr>
        <w:t>Павло озирається, чи немає на сусідській садибі свід</w:t>
        <w:softHyphen/>
        <w:t>ків. Не любить, коли мати розмовляє з ним, наче з хлоп</w:t>
        <w:softHyphen/>
        <w:t>чиком.</w:t>
      </w:r>
    </w:p>
    <w:p>
      <w:pPr>
        <w:pStyle w:val="Normal"/>
        <w:ind w:firstLine="905"/>
        <w:jc w:val="both"/>
        <w:rPr/>
      </w:pPr>
      <w:r>
        <w:rPr>
          <w:rFonts w:cs="Times New Roman" w:ascii="Times New Roman" w:hAnsi="Times New Roman"/>
        </w:rPr>
        <w:t>Сестра розвішує свої платтячка, які випрала на річці. На ній — зелений сарафанчик. Голі руки, спина аж до самого пояса гола, соромилася б. Добре, що дерева по</w:t>
        <w:softHyphen/>
        <w:t>розросталися, прикривають садибу од чужих очей. На вулицю так вибігає, до річки. А скажи — висміє. Язи</w:t>
        <w:softHyphen/>
        <w:t>чок має гострий. Кине йому, як колись: «За Леською своєю дивися. Вона і не носить сарафана, а спідницю вкоротила. Видно, бухгалтерові догоджає». Знає, що</w:t>
      </w:r>
      <w:r>
        <w:rPr>
          <w:rFonts w:cs="Times New Roman" w:ascii="Times New Roman" w:hAnsi="Times New Roman"/>
          <w:lang w:val="ru-RU"/>
        </w:rPr>
        <w:t xml:space="preserve"> </w:t>
      </w:r>
      <w:r>
        <w:rPr>
          <w:rFonts w:cs="Times New Roman" w:ascii="Times New Roman" w:hAnsi="Times New Roman"/>
        </w:rPr>
        <w:t xml:space="preserve">бовкнула дурницю, бо одразу й зникла. Чув потім як їй вичитувала мати. Перегодя знову підійшла до нього. </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ти змужнів, братику. Я тебе таким гарним ще ніколи не бачила. До речі, Наталка фото твоє просила, по секрету. Та я не знайшла.</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чого це раптом про Наталку згадала?</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того, братику! Через тебе чкурнула дівчина хтозна-куди.</w:t>
      </w:r>
    </w:p>
    <w:p>
      <w:pPr>
        <w:pStyle w:val="Normal"/>
        <w:ind w:firstLine="905"/>
        <w:jc w:val="both"/>
        <w:rPr/>
      </w:pPr>
      <w:r>
        <w:rPr>
          <w:rFonts w:cs="Times New Roman" w:ascii="Times New Roman" w:hAnsi="Times New Roman"/>
        </w:rPr>
        <w:t>Не став допитуватися. Здивувався тільки, що така вона бистра, рішуча, його сусідка.</w:t>
      </w:r>
    </w:p>
    <w:p>
      <w:pPr>
        <w:pStyle w:val="Normal"/>
        <w:ind w:firstLine="905"/>
        <w:jc w:val="both"/>
        <w:rPr>
          <w:rFonts w:ascii="Times New Roman" w:hAnsi="Times New Roman" w:cs="Times New Roman"/>
          <w:lang w:val="ru-RU"/>
        </w:rPr>
      </w:pPr>
      <w:r>
        <w:rPr>
          <w:rFonts w:cs="Times New Roman" w:ascii="Times New Roman" w:hAnsi="Times New Roman"/>
        </w:rPr>
        <w:t>У Клименків на подвір'ї тихо. Нікого не видно.</w:t>
      </w:r>
    </w:p>
    <w:p>
      <w:pPr>
        <w:pStyle w:val="Normal"/>
        <w:ind w:firstLine="905"/>
        <w:jc w:val="both"/>
        <w:rPr/>
      </w:pPr>
      <w:r>
        <w:rPr>
          <w:rFonts w:cs="Times New Roman" w:ascii="Times New Roman" w:hAnsi="Times New Roman"/>
        </w:rPr>
        <w:t>Примовкла й Надія. Підгортає сухе гудиння, шукає, де кущ. Працює неквапно. Рухи плавні, немов вона не серед своїх на городі. Втім, діло не стоїть. Ось уже один кущ вивернуто, другий. Хороша картопелька вродила, нічого не скажеш, сорт у них чудовий, хоч і не знають люди, як називається. Довгасті, гладенькі бульби. Така картопля, як добре звариш, щоб не перестояла, не на</w:t>
        <w:softHyphen/>
        <w:t>бралася водою, і без сала смачна, розсипчаста. А пече на — аж пахне.</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Це ж батько у Дзеніса. Не знає, що ти приїхав Скоч, Надю, гукни.</w:t>
      </w:r>
    </w:p>
    <w:p>
      <w:pPr>
        <w:pStyle w:val="Normal"/>
        <w:ind w:firstLine="905"/>
        <w:jc w:val="both"/>
        <w:rPr/>
      </w:pPr>
      <w:r>
        <w:rPr>
          <w:rFonts w:cs="Times New Roman" w:ascii="Times New Roman" w:hAnsi="Times New Roman"/>
        </w:rPr>
        <w:t>Надія слухняно кивнула матері, їй і самій цікаві</w:t>
        <w:softHyphen/>
        <w:t>ше пройтися по селу, ніж порпатися у запилюженому картоплинні. Поправила сарафанчик, зірвала собі</w:t>
      </w:r>
      <w:r>
        <w:rPr>
          <w:rFonts w:cs="Times New Roman" w:ascii="Times New Roman" w:hAnsi="Times New Roman"/>
          <w:lang w:val="ru-RU"/>
        </w:rPr>
        <w:t xml:space="preserve"> </w:t>
      </w:r>
      <w:r>
        <w:rPr>
          <w:rFonts w:cs="Times New Roman" w:ascii="Times New Roman" w:hAnsi="Times New Roman"/>
        </w:rPr>
        <w:t>яблуко.</w:t>
      </w:r>
    </w:p>
    <w:p>
      <w:pPr>
        <w:pStyle w:val="Normal"/>
        <w:ind w:firstLine="905"/>
        <w:jc w:val="both"/>
        <w:rPr>
          <w:rFonts w:ascii="Times New Roman" w:hAnsi="Times New Roman" w:cs="Times New Roman"/>
        </w:rPr>
      </w:pPr>
      <w:r>
        <w:rPr>
          <w:rFonts w:cs="Times New Roman" w:ascii="Times New Roman" w:hAnsi="Times New Roman"/>
        </w:rPr>
        <w:t>"Невже так і піде в цьому одязі?"— не повірив Пав</w:t>
        <w:softHyphen/>
        <w:t>ло. Вже як узялася за хвіртку, крикнув:</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оч умийся.</w:t>
      </w:r>
    </w:p>
    <w:p>
      <w:pPr>
        <w:pStyle w:val="Normal"/>
        <w:ind w:firstLine="905"/>
        <w:jc w:val="both"/>
        <w:rPr>
          <w:rFonts w:ascii="Times New Roman" w:hAnsi="Times New Roman" w:cs="Times New Roman"/>
        </w:rPr>
      </w:pPr>
      <w:r>
        <w:rPr>
          <w:rFonts w:cs="Times New Roman" w:ascii="Times New Roman" w:hAnsi="Times New Roman"/>
        </w:rPr>
        <w:t>У голосі його не просто порада, вимогливість стар</w:t>
        <w:softHyphen/>
        <w:t>шого. Зітхнула голосно і підкорилася. Зате вийшла з хати не скоро. А коли нарешті одчинилися двері, мати сказала здивовано:</w:t>
      </w:r>
    </w:p>
    <w:p>
      <w:pPr>
        <w:pStyle w:val="Normal"/>
        <w:ind w:firstLine="905"/>
        <w:jc w:val="both"/>
        <w:rPr>
          <w:rFonts w:ascii="Times New Roman" w:hAnsi="Times New Roman" w:cs="Times New Roman"/>
          <w:lang w:val="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ивися, Павлушо, як на іменини зібралася.</w:t>
      </w:r>
    </w:p>
    <w:p>
      <w:pPr>
        <w:pStyle w:val="Normal"/>
        <w:ind w:firstLine="905"/>
        <w:jc w:val="both"/>
        <w:rPr>
          <w:rFonts w:ascii="Times New Roman" w:hAnsi="Times New Roman" w:cs="Times New Roman"/>
        </w:rPr>
      </w:pPr>
      <w:r>
        <w:rPr>
          <w:rFonts w:cs="Times New Roman" w:ascii="Times New Roman" w:hAnsi="Times New Roman"/>
        </w:rPr>
        <w:t>Сестра стояла на порозі в найкращом своєму голубо</w:t>
        <w:softHyphen/>
        <w:t>му платті. Пошили в Харкові, як сімнадцять виповни</w:t>
        <w:softHyphen/>
        <w:t>лося. Батькова пенсія місячна пішла до копієчки. Зате ж і услужив кравець.</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а як тепер? Чи, братику, можна мені ота</w:t>
        <w:softHyphen/>
        <w:t>кою на вулицю? Чи, може, туфлі інші взути? Оті он бежеві.</w:t>
      </w:r>
    </w:p>
    <w:p>
      <w:pPr>
        <w:pStyle w:val="Normal"/>
        <w:ind w:firstLine="905"/>
        <w:jc w:val="both"/>
        <w:rPr/>
      </w:pPr>
      <w:r>
        <w:rPr>
          <w:rFonts w:cs="Times New Roman" w:ascii="Times New Roman" w:hAnsi="Times New Roman"/>
        </w:rPr>
        <w:t>Посміхнувся примирливо Павло: «Попадеться ж ко</w:t>
        <w:softHyphen/>
        <w:t>мусь щастячко на шию»,— не зозла думав, бо ж, може, й добре, коли вміє дівчина показувати характер. Недарма</w:t>
      </w:r>
      <w:r>
        <w:rPr>
          <w:rFonts w:cs="Times New Roman" w:ascii="Times New Roman" w:hAnsi="Times New Roman"/>
          <w:lang w:val="ru-RU"/>
        </w:rPr>
        <w:t xml:space="preserve"> </w:t>
      </w:r>
      <w:r>
        <w:rPr>
          <w:rFonts w:cs="Times New Roman" w:ascii="Times New Roman" w:hAnsi="Times New Roman"/>
        </w:rPr>
        <w:t>мовлять: «Чоловік у хаті всьому голова, а жінка — його шия. Куди захоче, туди й поверне».</w:t>
      </w:r>
    </w:p>
    <w:p>
      <w:pPr>
        <w:pStyle w:val="Normal"/>
        <w:ind w:firstLine="905"/>
        <w:jc w:val="both"/>
        <w:rPr>
          <w:rFonts w:ascii="Times New Roman" w:hAnsi="Times New Roman" w:cs="Times New Roman"/>
        </w:rPr>
      </w:pPr>
      <w:r>
        <w:rPr>
          <w:rFonts w:cs="Times New Roman" w:ascii="Times New Roman" w:hAnsi="Times New Roman"/>
        </w:rPr>
        <w:t>Пішла Надія по батька. Забула, певно, що хвіртка з пружиною, відпустила рано, торохнула нею на всю ву</w:t>
        <w:softHyphen/>
        <w:t>лицю.</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че й не моя дочка. Але тепер інакші діти, особ</w:t>
        <w:softHyphen/>
        <w:t>ливо дівчата. Нашій вісімнадцятий пішов. Що я тобі скажу, сину... Колька Лісовий до нас ходить. Є ти чи нема, а він — «здрастє». То було зиркає по хаті, черво</w:t>
        <w:softHyphen/>
        <w:t>ніє. А останнім часом голову просуне: «Надя дома?» Ні мене, ні батька вже не соромиться.</w:t>
      </w:r>
    </w:p>
    <w:p>
      <w:pPr>
        <w:pStyle w:val="Normal"/>
        <w:ind w:firstLine="905"/>
        <w:jc w:val="both"/>
        <w:rPr/>
      </w:pPr>
      <w:r>
        <w:rPr>
          <w:rFonts w:cs="Times New Roman" w:ascii="Times New Roman" w:hAnsi="Times New Roman"/>
        </w:rPr>
        <w:t>"Ой, мамо, мамо, невже ніколи в голову не приходило тобі, що і я — бідовий? Що в Лісових не тільки хлопці є? Почути від мене хочеш, як до Миколи ставлюся? А ніяк! Руку він на мене підняв. Це йому прощаю. Хоч і не забуду ніколи. Даремно нагадала мені про Миколу".</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ходить, кажеш, Микола, як і мене немає? Та він же, мамо, комсомольський секретар. Ну, а Надя ще в школі була активісткою.</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же, й так,— згодилася мати.</w:t>
      </w:r>
    </w:p>
    <w:p>
      <w:pPr>
        <w:pStyle w:val="Normal"/>
        <w:ind w:firstLine="905"/>
        <w:jc w:val="both"/>
        <w:rPr>
          <w:rFonts w:ascii="Times New Roman" w:hAnsi="Times New Roman" w:cs="Times New Roman"/>
        </w:rPr>
      </w:pPr>
      <w:r>
        <w:rPr>
          <w:rFonts w:cs="Times New Roman" w:ascii="Times New Roman" w:hAnsi="Times New Roman"/>
        </w:rPr>
        <w:t>Замовкла, вибирає картоплю. Мовчить і Павло. Трі</w:t>
        <w:softHyphen/>
        <w:t>щать качани: хрусь, хрусь. Хоч і не однаково йому, як то все буде з Надією.</w:t>
      </w:r>
    </w:p>
    <w:p>
      <w:pPr>
        <w:pStyle w:val="Normal"/>
        <w:ind w:firstLine="905"/>
        <w:jc w:val="both"/>
        <w:rPr>
          <w:rFonts w:ascii="Times New Roman" w:hAnsi="Times New Roman" w:cs="Times New Roman"/>
        </w:rPr>
      </w:pPr>
      <w:r>
        <w:rPr>
          <w:rFonts w:cs="Times New Roman" w:ascii="Times New Roman" w:hAnsi="Times New Roman"/>
        </w:rPr>
        <w:t>Он уже й батько прямує на город. Здаля щулиться до Павла. І той дожидає. Іван Миколайович акуратний, поголений — таким буває не завжди. Іде без палиці, ру</w:t>
        <w:softHyphen/>
        <w:t>ки тримає не внизу, а розкидав убік, ніби під ним не зем</w:t>
        <w:softHyphen/>
        <w:t>ля, а вузька кладка. Палицю залишив біля воріт, така вже у нього звичка. На своєму обійсті хазяйнує без палиці. Звик до ноги дерев'яної. Але буває зранку — ні за гаряче, ні за холодне. Бродить, як мара світова, похнюпившись, щось шукає і не знаходить, на облич</w:t>
        <w:softHyphen/>
        <w:t>чі — безнадія. Піди спитай, що з ним коїться. Видно, мінятися погоді, мліє батькова культя. Признавався Павлові, що часом відчуває задавнені болі, вони від культі пробігають далі вниз, ніби у серцевині дерев'яної ноги відновилася чутливість, може поворушити навіть пальцями, яких немає.</w:t>
      </w:r>
    </w:p>
    <w:p>
      <w:pPr>
        <w:pStyle w:val="Normal"/>
        <w:ind w:firstLine="905"/>
        <w:jc w:val="both"/>
        <w:rPr>
          <w:rFonts w:ascii="Times New Roman" w:hAnsi="Times New Roman" w:cs="Times New Roman"/>
        </w:rPr>
      </w:pPr>
      <w:r>
        <w:rPr>
          <w:rFonts w:cs="Times New Roman" w:ascii="Times New Roman" w:hAnsi="Times New Roman"/>
        </w:rPr>
        <w:t xml:space="preserve">Усього ж кілька днів не бачилися з сином, а певно, скучили один за одним. Якісь насторожені обоє. Ну, та це перша мить така. От уже Павло простягає батькові гарячу, натерту держаком руку. </w:t>
      </w:r>
    </w:p>
    <w:p>
      <w:pPr>
        <w:pStyle w:val="Normal"/>
        <w:ind w:firstLine="905"/>
        <w:jc w:val="both"/>
        <w:rPr>
          <w:rFonts w:ascii="Times New Roman" w:hAnsi="Times New Roman" w:cs="Times New Roman"/>
          <w:lang w:val="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драстуй, синашу. Харчують вас на фабриці доб</w:t>
        <w:softHyphen/>
        <w:t>ряче? Не охляв?</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Гріх скаржитися. То самі кухарюємо, то в їдальні. Супи, борщі, розсольники, як дома. І макарони, і каші. </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існі чи з м'ясом борщі?— цікавиться мати.</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к коли. Бувають з рибою, з просолом.</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молоко?</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астіше кефір. Пий скільки хочеш, аби гроші. Я, буває, і до їдальні не йду. Кефір, булочка, а на закус</w:t>
        <w:softHyphen/>
        <w:t>ку халва. У буфеті іриски — копійка штука. Я ж їх з дитинства люблю. Але що це ми все про харчі? Роз</w:t>
        <w:softHyphen/>
        <w:t>кажи краще, тату, що там дядько Ян надумав. Прошеніє якесь до Москви надіслав?..</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 вже й ти знаєш? Кров у нього гаряча. Наслухав</w:t>
        <w:softHyphen/>
        <w:t>ся радіо та й написав, що в добровольці хоче йти. Абіссінію захищати від Італії. Так, каже Ян, англо-американські імперіалісти у вісімнадцятім році вдерли</w:t>
        <w:softHyphen/>
        <w:t>ся з моря в Прибалтику і задушили свободу Литви, Естонії, його рідної Латвії.</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оді вам чужі кісточки перемивати. Облиште, - мовила мати.</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ти Павлуся нагодувала? Чи заодно будемо обідати й вечеряти?</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захотів. Одвик од материних борщів.</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він не захотів, а я, признатися, хочу. Бачиш, мучуся з кукурудзинням, ніяк не висмикну, охляв. Іди- но краще накривай стіл і нас гукай. Там і поговоримо. Та що, власне, для Павла нового у нашій розмові? Хіба про Надію. Ми тут з матір'ю радилися. Другий рік, як семирічку скінчила, в сусіднє село, де є восьмий, ходи</w:t>
        <w:softHyphen/>
        <w:t>ти не хоче, бо й справді для дівчини далеченько. Заби</w:t>
        <w:softHyphen/>
        <w:t>рай її до себе, га? Вдвох веселіше буде їздити. Наталка ж он влаштувалася, заробляє, А в селі що? Ну, хліб дають, ну, сіно, ну, ще там за рахунок трудоднів чогось випишуть. А сидимо без грошей. Кум он хвалиться, що його Орися півтисячі за рік наскладала, в друкарні працює. Оце буде їй підмога, як заміж вийде. А в нашої теж руки проворні, здоров'ячко нівроку. Метикуємо, Павле, так і так. На фабрику їй треба, під твою опіку. Спершу ученицею, як усі.</w:t>
      </w:r>
    </w:p>
    <w:p>
      <w:pPr>
        <w:pStyle w:val="Normal"/>
        <w:ind w:firstLine="905"/>
        <w:jc w:val="both"/>
        <w:rPr>
          <w:rFonts w:ascii="Times New Roman" w:hAnsi="Times New Roman" w:cs="Times New Roman"/>
        </w:rPr>
      </w:pPr>
      <w:r>
        <w:rPr>
          <w:rFonts w:cs="Times New Roman" w:ascii="Times New Roman" w:hAnsi="Times New Roman"/>
        </w:rPr>
        <w:t>Аж тепер ніби заспокоїлася мати: Павло потур</w:t>
        <w:softHyphen/>
        <w:t>бується. Він хоч і приструнює часом сестру, а любить її. їх же тільки двоє у батьків.</w:t>
      </w:r>
    </w:p>
    <w:p>
      <w:pPr>
        <w:pStyle w:val="Normal"/>
        <w:ind w:firstLine="905"/>
        <w:jc w:val="both"/>
        <w:rPr>
          <w:rFonts w:ascii="Times New Roman" w:hAnsi="Times New Roman" w:cs="Times New Roman"/>
          <w:lang w:val="ru-RU"/>
        </w:rPr>
      </w:pPr>
      <w:r>
        <w:rPr>
          <w:rFonts w:cs="Times New Roman" w:ascii="Times New Roman" w:hAnsi="Times New Roman"/>
        </w:rPr>
        <w:t>У селянській хаті подавати на стіл недовго. Наваре</w:t>
        <w:softHyphen/>
        <w:t>но ще зрання, а піч своє діло знає. Тепла в ній вистачить до ранку, до нового вогню.</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же, її в наш фабзавуч влаштувати? Житлом забезпечують, спецівкою. І двох зайців уб'є. Робочу про</w:t>
        <w:softHyphen/>
        <w:t>фесію матиме і знання підвищить.</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бі видніше, сину.</w:t>
      </w:r>
    </w:p>
    <w:p>
      <w:pPr>
        <w:pStyle w:val="Normal"/>
        <w:ind w:firstLine="905"/>
        <w:jc w:val="both"/>
        <w:rPr>
          <w:rFonts w:ascii="Times New Roman" w:hAnsi="Times New Roman" w:cs="Times New Roman"/>
        </w:rPr>
      </w:pPr>
      <w:r>
        <w:rPr>
          <w:rFonts w:cs="Times New Roman" w:ascii="Times New Roman" w:hAnsi="Times New Roman"/>
        </w:rPr>
        <w:t>У хаті, як увійшов Павло, запахло свіжою сосновою стружкою.</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айструє щось тато?</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айструє тобі сундучок. Повезу, каже, в гурто</w:t>
        <w:softHyphen/>
        <w:t>житок новий, а свій заберу. Скучає за ним. Усі ж фронти з ним пройшов.</w:t>
      </w:r>
    </w:p>
    <w:p>
      <w:pPr>
        <w:pStyle w:val="Normal"/>
        <w:ind w:firstLine="905"/>
        <w:jc w:val="both"/>
        <w:rPr>
          <w:rFonts w:ascii="Times New Roman" w:hAnsi="Times New Roman" w:cs="Times New Roman"/>
        </w:rPr>
      </w:pPr>
      <w:r>
        <w:rPr>
          <w:rFonts w:cs="Times New Roman" w:ascii="Times New Roman" w:hAnsi="Times New Roman"/>
        </w:rPr>
        <w:t>Повискує маятник годинника на стіні. День осінній короткий, а до станції пішки далеченько. Треба йти, навпростець дорога то лугом, то бором. Ще й гора на шляху, кругла, як остиглий вулкан, тільки що не з твер</w:t>
        <w:softHyphen/>
        <w:t>дої породи. Від неї і назва села: Гуляйгора.</w:t>
      </w:r>
    </w:p>
    <w:p>
      <w:pPr>
        <w:pStyle w:val="Normal"/>
        <w:ind w:firstLine="905"/>
        <w:jc w:val="both"/>
        <w:rPr>
          <w:rFonts w:ascii="Times New Roman" w:hAnsi="Times New Roman" w:cs="Times New Roman"/>
        </w:rPr>
      </w:pPr>
      <w:r>
        <w:rPr>
          <w:rFonts w:cs="Times New Roman" w:ascii="Times New Roman" w:hAnsi="Times New Roman"/>
        </w:rPr>
        <w:t>«Наді сподобається наша фабрика, — переконано тоді подумав Павло, йдучи на станцію. — Кращої професії й шукати не треба».</w:t>
      </w:r>
    </w:p>
    <w:p>
      <w:pPr>
        <w:pStyle w:val="Normal"/>
        <w:ind w:firstLine="905"/>
        <w:jc w:val="both"/>
        <w:rPr>
          <w:rFonts w:ascii="Times New Roman" w:hAnsi="Times New Roman" w:cs="Times New Roman"/>
        </w:rPr>
      </w:pPr>
      <w:r>
        <w:rPr>
          <w:rFonts w:cs="Times New Roman" w:ascii="Times New Roman" w:hAnsi="Times New Roman"/>
        </w:rPr>
      </w:r>
      <w:bookmarkStart w:id="19" w:name="bookmark11"/>
      <w:bookmarkStart w:id="20" w:name="bookmark11"/>
    </w:p>
    <w:p>
      <w:pPr>
        <w:pStyle w:val="Normal"/>
        <w:ind w:firstLine="905"/>
        <w:jc w:val="center"/>
        <w:rPr>
          <w:rFonts w:ascii="Times New Roman" w:hAnsi="Times New Roman" w:cs="Times New Roman"/>
          <w:b/>
          <w:b/>
        </w:rPr>
      </w:pPr>
      <w:bookmarkStart w:id="21" w:name="bookmark11"/>
      <w:r>
        <w:rPr>
          <w:rFonts w:cs="Times New Roman" w:ascii="Times New Roman" w:hAnsi="Times New Roman"/>
          <w:b/>
        </w:rPr>
        <w:t>Розділ одинадцятий</w:t>
      </w:r>
      <w:bookmarkEnd w:id="21"/>
    </w:p>
    <w:p>
      <w:pPr>
        <w:pStyle w:val="Normal"/>
        <w:ind w:firstLine="905"/>
        <w:jc w:val="both"/>
        <w:rPr>
          <w:rFonts w:ascii="Times New Roman" w:hAnsi="Times New Roman" w:cs="Times New Roman"/>
          <w:b/>
          <w:b/>
        </w:rPr>
      </w:pPr>
      <w:r>
        <w:rPr>
          <w:rFonts w:cs="Times New Roman" w:ascii="Times New Roman" w:hAnsi="Times New Roman"/>
          <w:b/>
        </w:rPr>
      </w:r>
    </w:p>
    <w:p>
      <w:pPr>
        <w:pStyle w:val="Normal"/>
        <w:ind w:firstLine="905"/>
        <w:jc w:val="both"/>
        <w:rPr>
          <w:rFonts w:ascii="Times New Roman" w:hAnsi="Times New Roman" w:cs="Times New Roman"/>
        </w:rPr>
      </w:pPr>
      <w:r>
        <w:rPr>
          <w:rFonts w:cs="Times New Roman" w:ascii="Times New Roman" w:hAnsi="Times New Roman"/>
        </w:rPr>
        <w:t>А в батька свої спогади, він Павлові більше про війну розповідав — той ще в школу не ходив. І про те, як у Гуляйгорі з бандитами комнезамівці розправлялися. Було це у двадцять другому, а може, й пізніше.</w:t>
      </w:r>
    </w:p>
    <w:p>
      <w:pPr>
        <w:pStyle w:val="Normal"/>
        <w:ind w:firstLine="905"/>
        <w:jc w:val="both"/>
        <w:rPr>
          <w:rFonts w:ascii="Times New Roman" w:hAnsi="Times New Roman" w:cs="Times New Roman"/>
        </w:rPr>
      </w:pPr>
      <w:r>
        <w:rPr>
          <w:rFonts w:cs="Times New Roman" w:ascii="Times New Roman" w:hAnsi="Times New Roman"/>
        </w:rPr>
        <w:t>Ян Дзеніс прокинувся, не розуміючи, хто і що від нього хоче. Обвів сонним поглядом кімнату. На стіні, облитій місячним сяйвом, побачив свою тінь, а поруч тінь дружини. Ліда сиділа, насторожено прислухаючись до нічних шерехів, була ніби чимсь налякана.</w:t>
      </w:r>
    </w:p>
    <w:p>
      <w:pPr>
        <w:pStyle w:val="Normal"/>
        <w:ind w:firstLine="905"/>
        <w:jc w:val="both"/>
        <w:rPr>
          <w:rFonts w:ascii="Times New Roman" w:hAnsi="Times New Roman" w:cs="Times New Roman"/>
        </w:rPr>
      </w:pPr>
      <w:r>
        <w:rPr>
          <w:rFonts w:cs="Times New Roman" w:ascii="Times New Roman" w:hAnsi="Times New Roman"/>
        </w:rPr>
        <w:t>Хотів пригорнути її, заспокоїти, але раптом десь за селом почулися постріли.</w:t>
      </w:r>
    </w:p>
    <w:p>
      <w:pPr>
        <w:pStyle w:val="Normal"/>
        <w:ind w:firstLine="905"/>
        <w:jc w:val="both"/>
        <w:rPr>
          <w:rFonts w:ascii="Times New Roman" w:hAnsi="Times New Roman" w:cs="Times New Roman"/>
        </w:rPr>
      </w:pPr>
      <w:r>
        <w:rPr>
          <w:rFonts w:cs="Times New Roman" w:ascii="Times New Roman" w:hAnsi="Times New Roman"/>
        </w:rPr>
        <w:t>Спустивши ноги на долівку, Ян намацав наган. Одя</w:t>
        <w:softHyphen/>
        <w:t>гався навмисне неквапно, щоб не налякати дру</w:t>
        <w:softHyphen/>
        <w:t>жину.</w:t>
      </w:r>
    </w:p>
    <w:p>
      <w:pPr>
        <w:pStyle w:val="Normal"/>
        <w:ind w:firstLine="905"/>
        <w:jc w:val="both"/>
        <w:rPr>
          <w:rFonts w:ascii="Times New Roman" w:hAnsi="Times New Roman" w:cs="Times New Roman"/>
        </w:rPr>
      </w:pPr>
      <w:r>
        <w:rPr>
          <w:rFonts w:cs="Times New Roman" w:ascii="Times New Roman" w:hAnsi="Times New Roman"/>
        </w:rPr>
        <w:t>«Невже знову той навіжений матрос щупаків стрі</w:t>
        <w:softHyphen/>
        <w:t>ляє?— роздумував, намотуючи онучі.— Дня йому мало, лобуряці. Сам не спить і людям не дає».</w:t>
      </w:r>
    </w:p>
    <w:p>
      <w:pPr>
        <w:pStyle w:val="Normal"/>
        <w:ind w:firstLine="905"/>
        <w:jc w:val="both"/>
        <w:rPr>
          <w:rFonts w:ascii="Times New Roman" w:hAnsi="Times New Roman" w:cs="Times New Roman"/>
          <w:lang w:val="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адаєш, Кандиба? Навряд.— Ліда й собі почала збиратися, через голову одягла спідницю, нашвидку заплела косу.— Він ще не проспався з похмілля, анти</w:t>
        <w:softHyphen/>
        <w:t>христ. Ні, не Кандиба це, Ваню. Може, і в нас банда об'явилася, як під Мерефою?</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анда? Ну й що ж. Не впізнаю тебе, Лідо. День і ніч над нами гримкотіло, ніби й не боялася. А тепер тремтиш. У нас, якщо сунуться, не погуляють.</w:t>
      </w:r>
    </w:p>
    <w:p>
      <w:pPr>
        <w:pStyle w:val="Normal"/>
        <w:ind w:firstLine="905"/>
        <w:jc w:val="both"/>
        <w:rPr/>
      </w:pPr>
      <w:r>
        <w:rPr>
          <w:rFonts w:cs="Times New Roman" w:ascii="Times New Roman" w:hAnsi="Times New Roman"/>
        </w:rPr>
        <w:t>Якби не головування оце, то не дозволила б Ліда чоло</w:t>
        <w:softHyphen/>
        <w:t>вікові на вулицю й носа показати. Слава богу, навою</w:t>
        <w:softHyphen/>
        <w:t>вався, і в нозі куля, і два пальці на лівій руці, як брит</w:t>
        <w:softHyphen/>
        <w:t>вою, осколком зрізало, і шабелька махновська розпи</w:t>
        <w:softHyphen/>
        <w:t>салася на плечах. Ще трохи — й навіки залишився б лежати десь під Таращею білявий латиш, котрого повінь революції занесла з берегів Даугави на Україну. Пору</w:t>
        <w:softHyphen/>
        <w:t>баного, ледь живого привезла вона його на тачанці в Гуляйгору.</w:t>
      </w:r>
    </w:p>
    <w:p>
      <w:pPr>
        <w:pStyle w:val="Normal"/>
        <w:ind w:firstLine="905"/>
        <w:jc w:val="both"/>
        <w:rPr/>
      </w:pPr>
      <w:r>
        <w:rPr>
          <w:rFonts w:cs="Times New Roman" w:ascii="Times New Roman" w:hAnsi="Times New Roman"/>
        </w:rPr>
        <w:t>Загув під копитами місток, за кущами вискнули ре</w:t>
        <w:softHyphen/>
        <w:t>сори сільрадівської лінійки. Коли вийшла до хвіртки, Ян уже розмовляв з головою комнезаму Микитою Ма</w:t>
        <w:softHyphen/>
        <w:t>ляром. На передку сидів відставний солдат Іван Чепель. Прислухалася.</w:t>
      </w:r>
    </w:p>
    <w:p>
      <w:pPr>
        <w:pStyle w:val="Normal"/>
        <w:ind w:firstLine="905"/>
        <w:jc w:val="both"/>
        <w:rPr>
          <w:rFonts w:ascii="Times New Roman" w:hAnsi="Times New Roman" w:cs="Times New Roman"/>
          <w:lang w:val="ru-RU"/>
        </w:rPr>
      </w:pPr>
      <w:r>
        <w:rPr>
          <w:rFonts w:cs="Times New Roman" w:ascii="Times New Roman" w:hAnsi="Times New Roman"/>
        </w:rPr>
        <w:t>Ага, таки Кандиба винен — кат його бери, про нього ж гомонять. Але чує Ліда, не по щупаках стріляв цієї ночі заводій. Давно нахвалявся буржуїв потрусити, а це привів-таки дядьків хутірських за худобою, кінь</w:t>
        <w:softHyphen/>
        <w:t>ми, реманентом та іншим добром, яке раніше поміщику належало. Розповідав Микита Маляр, що сторожа Ва</w:t>
        <w:softHyphen/>
        <w:t>силя Диканя побили і кинули в льох, а жінка його, Ганна, втекла. Оце вона й розбудила комнезамівців.</w:t>
      </w:r>
    </w:p>
    <w:p>
      <w:pPr>
        <w:pStyle w:val="Normal"/>
        <w:ind w:firstLine="905"/>
        <w:jc w:val="both"/>
        <w:rPr>
          <w:rFonts w:ascii="Times New Roman" w:hAnsi="Times New Roman" w:cs="Times New Roman"/>
        </w:rPr>
      </w:pPr>
      <w:r>
        <w:rPr>
          <w:rFonts w:cs="Times New Roman" w:ascii="Times New Roman" w:hAnsi="Times New Roman"/>
        </w:rPr>
        <w:t>На сільрадівській лінійці, прикритій веретою, гор</w:t>
        <w:softHyphen/>
        <w:t>бився станковий кулемет.</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агато їх?— запитав Ян Дзеніс.</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же Ганна — чоловік двадцять. Замки на ко</w:t>
        <w:softHyphen/>
        <w:t xml:space="preserve">морах позбивали, корів налигують. </w:t>
      </w:r>
    </w:p>
    <w:p>
      <w:pPr>
        <w:pStyle w:val="Normal"/>
        <w:ind w:firstLine="905"/>
        <w:jc w:val="both"/>
        <w:rPr>
          <w:rFonts w:ascii="Times New Roman" w:hAnsi="Times New Roman" w:cs="Times New Roman"/>
        </w:rPr>
      </w:pPr>
      <w:r>
        <w:rPr>
          <w:rFonts w:cs="Times New Roman" w:ascii="Times New Roman" w:hAnsi="Times New Roman"/>
        </w:rPr>
        <w:t>Ян Дзеніс вилаявся, хитнулася під його вагою лі</w:t>
        <w:softHyphen/>
        <w:t>нійка.</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 маєтку!</w:t>
      </w:r>
    </w:p>
    <w:p>
      <w:pPr>
        <w:pStyle w:val="Normal"/>
        <w:ind w:firstLine="905"/>
        <w:jc w:val="both"/>
        <w:rPr>
          <w:rFonts w:ascii="Times New Roman" w:hAnsi="Times New Roman" w:cs="Times New Roman"/>
        </w:rPr>
      </w:pPr>
      <w:r>
        <w:rPr>
          <w:rFonts w:cs="Times New Roman" w:ascii="Times New Roman" w:hAnsi="Times New Roman"/>
        </w:rPr>
        <w:t>Тої ж миті Ліда як з неба впала. Думав, Маляр сів, аж то вона. Відчув її м'яке плече: ось так тулилися вони одне до одного і на бойовій тачанці, але тоді ще не були законними чоловіком і жінкою. «Славна у мене, жона, геройська»,— задоволено подумав.</w:t>
      </w:r>
    </w:p>
    <w:p>
      <w:pPr>
        <w:pStyle w:val="Normal"/>
        <w:ind w:firstLine="905"/>
        <w:jc w:val="both"/>
        <w:rPr>
          <w:rFonts w:ascii="Times New Roman" w:hAnsi="Times New Roman" w:cs="Times New Roman"/>
        </w:rPr>
      </w:pPr>
      <w:r>
        <w:rPr>
          <w:rFonts w:cs="Times New Roman" w:ascii="Times New Roman" w:hAnsi="Times New Roman"/>
        </w:rPr>
        <w:t>Біля сільради до них приєдналося кілька озброєних верхівців. Тепла, місячна ніч сповила село, приспала його, нагнула волохаті важкі голови соняшників. Леле</w:t>
        <w:softHyphen/>
        <w:t>ка у чорному гнізді на сільрадівській хаті стояв мов зачарований, але очі в нього були не заплющені. Не спав. Може, він дивився на вогники за горбом, котрі оце і Дзеніс побачив? По всій комунарській садибі ру</w:t>
        <w:softHyphen/>
        <w:t>халися вони, і звідти долинали тривожне мукання ко</w:t>
        <w:softHyphen/>
        <w:t>рів, іржання коней, людські збуджені голоси.</w:t>
      </w:r>
    </w:p>
    <w:p>
      <w:pPr>
        <w:pStyle w:val="Normal"/>
        <w:ind w:firstLine="905"/>
        <w:jc w:val="both"/>
        <w:rPr>
          <w:rFonts w:ascii="Times New Roman" w:hAnsi="Times New Roman" w:cs="Times New Roman"/>
        </w:rPr>
      </w:pPr>
      <w:r>
        <w:rPr>
          <w:rFonts w:cs="Times New Roman" w:ascii="Times New Roman" w:hAnsi="Times New Roman"/>
        </w:rPr>
        <w:t>Семена Кандибу застали біля розчиненої брами. Сидів, освітлений смолоскипами, на перевернутій діжці, а на другій перед ним лежали папери.</w:t>
      </w:r>
    </w:p>
    <w:p>
      <w:pPr>
        <w:pStyle w:val="Normal"/>
        <w:ind w:firstLine="905"/>
        <w:jc w:val="both"/>
        <w:rPr>
          <w:rFonts w:ascii="Times New Roman" w:hAnsi="Times New Roman" w:cs="Times New Roman"/>
        </w:rPr>
      </w:pPr>
      <w:r>
        <w:rPr>
          <w:rFonts w:cs="Times New Roman" w:ascii="Times New Roman" w:hAnsi="Times New Roman"/>
        </w:rPr>
        <w:t>Сільрадівська бричка стрімко викотилася на плац, вершники одразу ж спішилися. Дзеніс у шкірянці, за</w:t>
        <w:softHyphen/>
        <w:t>стебнутій на всі гудзики, в кашкеті із зіркою, пішов до Кандиби. Але, побачивши хлопчину-здорованя, що поспішав до кущів з налиганою коровою, рішуче повернув туди.</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тій! Куди тягнеш?— мовив строго.</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що хіба? Додому веду,— зухвало огризнувся хлопець і не зупинився, ще й стьобнув корову лозиною.</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тій, кажу тобі,— перепинив йому шлях Дзеніс.— Чий ти, до речі? Як твоє прізвище?</w:t>
      </w:r>
    </w:p>
    <w:p>
      <w:pPr>
        <w:pStyle w:val="Normal"/>
        <w:ind w:firstLine="905"/>
        <w:jc w:val="both"/>
        <w:rPr>
          <w:rFonts w:ascii="Times New Roman" w:hAnsi="Times New Roman" w:cs="Times New Roman"/>
        </w:rPr>
      </w:pPr>
      <w:r>
        <w:rPr>
          <w:rFonts w:cs="Times New Roman" w:ascii="Times New Roman" w:hAnsi="Times New Roman"/>
        </w:rPr>
        <w:t>І раптом між головою сільради і хлопцем опинився Кандиба. Тримав праву руку в кишені.</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ви не дуже, Яне Карловичу, не дуже. Ми тут по закону буржуйське ділимо. За рішенням хутірської громади. Ось тут у мене і протокольчик, і списки. Все в акураті.</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ке таке рішення?! Слухайте, Семене Кандибо... Чи то, пак, ви себе Симоном любите називати. Що дур</w:t>
        <w:softHyphen/>
        <w:t>ником прикидаєтеся?! Це ж звичайнісінький грабунок. Прийшли вночі, як злодії. Іменем Радянської влади наказую припинити самочинство.</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ми вам не підкоряємося. Для гуляйгірців ви, може, й влада, а на хуторі ми — господарі, і цей маєток належить нам. Нашим паном був Татлін, а не вашим. Своє берем, не чуже. — Семен обернувся до хуторян, що топталися на подвір'ї, не наважуючись переступити браму.— Чого заклякли? Підходь для реєстрації. Ми ділимо по закону. По всій Україні так, за це ми боро</w:t>
        <w:softHyphen/>
        <w:t>лися, кров проливали</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ірно кажеш! Наше добро!— згодився високий, у солдатській гімнастерці чолов'яга й поліз на неосід</w:t>
        <w:softHyphen/>
        <w:t>ланого жеребця, якого досі тримав за шию.</w:t>
      </w:r>
    </w:p>
    <w:p>
      <w:pPr>
        <w:pStyle w:val="Normal"/>
        <w:ind w:firstLine="905"/>
        <w:jc w:val="both"/>
        <w:rPr>
          <w:rFonts w:ascii="Times New Roman" w:hAnsi="Times New Roman" w:cs="Times New Roman"/>
        </w:rPr>
      </w:pPr>
      <w:r>
        <w:rPr>
          <w:rFonts w:cs="Times New Roman" w:ascii="Times New Roman" w:hAnsi="Times New Roman"/>
        </w:rPr>
        <w:t>Із сутені двору посунула за ним решта. Дядьки і мо</w:t>
        <w:softHyphen/>
        <w:t>лоді хлопці вели коней, корів, дехто гнав овець, телят, якийсь хлопчисько ніс у мішку порося, воно кувікало.</w:t>
      </w:r>
    </w:p>
    <w:p>
      <w:pPr>
        <w:pStyle w:val="Normal"/>
        <w:ind w:firstLine="905"/>
        <w:jc w:val="both"/>
        <w:rPr/>
      </w:pPr>
      <w:r>
        <w:rPr>
          <w:rFonts w:cs="Times New Roman" w:ascii="Times New Roman" w:hAnsi="Times New Roman"/>
        </w:rPr>
        <w:t>Микита Маляр, комнезамівський ватажок, рвонувся вперед, схопив жеребчика за вуздечку, але раптом хтось ззаду припік коня смолоскипом, він кинувся божевільно вбік, поніс і вершника, і комнезамівця. Кандиба саме виліз на діжку, хотів мітингувати, але кінь перекинув діжку, вона затріщала й репнула, скидаючи іржаві обручі. На сухі клепки впав оратор, підтоптавши під себе якогось дідугана із смолоскипом. Тої ж миті гас пролився на них обох, запалав одяг.</w:t>
      </w:r>
    </w:p>
    <w:p>
      <w:pPr>
        <w:pStyle w:val="Normal"/>
        <w:ind w:firstLine="905"/>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рятуйте, люди! Вбивають! — заволав Кандиба й пальнув з нагана.</w:t>
      </w:r>
    </w:p>
    <w:p>
      <w:pPr>
        <w:pStyle w:val="Normal"/>
        <w:ind w:firstLine="905"/>
        <w:jc w:val="both"/>
        <w:rPr/>
      </w:pPr>
      <w:r>
        <w:rPr>
          <w:rFonts w:cs="Times New Roman" w:ascii="Times New Roman" w:hAnsi="Times New Roman"/>
        </w:rPr>
        <w:t>Налякані пожежею й пострілом, корови виривалися з рук, тікали, ламаючи кущі. Коні ставали дибки, їхнє дике іржання котилося луною над садибою, ставами.</w:t>
      </w:r>
    </w:p>
    <w:p>
      <w:pPr>
        <w:pStyle w:val="Normal"/>
        <w:ind w:firstLine="905"/>
        <w:jc w:val="both"/>
        <w:rPr/>
      </w:pPr>
      <w:r>
        <w:rPr>
          <w:rFonts w:cs="Times New Roman" w:ascii="Times New Roman" w:hAnsi="Times New Roman"/>
        </w:rPr>
        <w:t>Якийсь кучерявий молодик поліз на залізну браму й звідти загорлав:</w:t>
      </w:r>
    </w:p>
    <w:p>
      <w:pPr>
        <w:pStyle w:val="Normal"/>
        <w:ind w:firstLine="905"/>
        <w:jc w:val="both"/>
        <w:rPr>
          <w:rFonts w:ascii="Times New Roman" w:hAnsi="Times New Roman" w:cs="Times New Roman"/>
          <w:lang w:val="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ратці, не дайте себе залякати! Я не тутешній, але підтримую мого друга Семена Кандибу, який сім год на революційному баркасі плавав і робив, значиться, пере</w:t>
        <w:softHyphen/>
        <w:t>ворот. Чуєте, братці! Для кого цей латиш береже має</w:t>
        <w:softHyphen/>
        <w:t>ток? Для буржуя. А Татлін йому платить за це. Та не керенками чи совзнаками, а золотом, чистоганом пла</w:t>
        <w:softHyphen/>
        <w:t>тить. Вони панові служать, а ми з вами — революції. Ленін казав, що народ — хазяїн усього добра.</w:t>
      </w:r>
    </w:p>
    <w:p>
      <w:pPr>
        <w:pStyle w:val="Normal"/>
        <w:ind w:firstLine="905"/>
        <w:jc w:val="both"/>
        <w:rPr>
          <w:rFonts w:ascii="Times New Roman" w:hAnsi="Times New Roman" w:cs="Times New Roman"/>
        </w:rPr>
      </w:pPr>
      <w:r>
        <w:rPr>
          <w:rFonts w:cs="Times New Roman" w:ascii="Times New Roman" w:hAnsi="Times New Roman"/>
        </w:rPr>
        <w:t>Комнезамівці стягли його на землю.</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смій, наволоч, дороге усім народам ім'я брех</w:t>
        <w:softHyphen/>
        <w:t>ливими вустами називати!</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га, фінка у тебе! Під суд підеш, контра! Ану, в'яжіть його, хлопці!</w:t>
      </w:r>
    </w:p>
    <w:p>
      <w:pPr>
        <w:pStyle w:val="Normal"/>
        <w:ind w:firstLine="905"/>
        <w:jc w:val="both"/>
        <w:rPr>
          <w:rFonts w:ascii="Times New Roman" w:hAnsi="Times New Roman" w:cs="Times New Roman"/>
        </w:rPr>
      </w:pPr>
      <w:r>
        <w:rPr>
          <w:rFonts w:cs="Times New Roman" w:ascii="Times New Roman" w:hAnsi="Times New Roman"/>
        </w:rPr>
        <w:t>Захиталися смолоскипи, юрба розступилася, про</w:t>
        <w:softHyphen/>
        <w:t>пускаючи озброєних комнезамівців. Їх було всього чет</w:t>
        <w:softHyphen/>
        <w:t>веро, але діяли вони без вагань, рішуче, наче за їх спи</w:t>
        <w:softHyphen/>
        <w:t>нами стояла добра сотня спільників. Хуторяни помалу відступали в сутінь дворища, дехто вже й за налигач не тримався, робив вигляд, ніби він випадковий свідок того, що тут коїться.</w:t>
      </w:r>
    </w:p>
    <w:p>
      <w:pPr>
        <w:pStyle w:val="Normal"/>
        <w:ind w:firstLine="905"/>
        <w:jc w:val="both"/>
        <w:rPr>
          <w:rFonts w:ascii="Times New Roman" w:hAnsi="Times New Roman" w:cs="Times New Roman"/>
        </w:rPr>
      </w:pPr>
      <w:r>
        <w:rPr>
          <w:rFonts w:cs="Times New Roman" w:ascii="Times New Roman" w:hAnsi="Times New Roman"/>
        </w:rPr>
        <w:t>Микита Маляр підніс руку:</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юди, товариші! Наш голова Ян Карлович — по</w:t>
        <w:softHyphen/>
        <w:t>чесний червоний стрілець, він охороняв товариша Ле</w:t>
        <w:softHyphen/>
        <w:t>ніна в Смольному. А Кандиба хто? Ви ж його знаєте — з махновським обозом прибув у Гуляйгору. Під мат</w:t>
        <w:softHyphen/>
        <w:t>роською тільняшкою в нього бандитська душа. Ми йому давні гріхи забули, але, як видно, горбатого могила виправить. Як же ви пішли за ним? Яка може бути анар</w:t>
        <w:softHyphen/>
        <w:t>хія на п'ятому році революції! Справді, товариш Ленін казав, що жити по-старому не можна, буржуям панува</w:t>
        <w:softHyphen/>
        <w:t>ти зась. Що було їхнє, то стало наше. Але стоїмо ми за революційний порядок. Ось у цьому маєтку буде комуна, житиме наша біднота, солдатки, що залишилися без чоловіків, їхні осиротілі діти...</w:t>
      </w:r>
    </w:p>
    <w:p>
      <w:pPr>
        <w:pStyle w:val="Normal"/>
        <w:ind w:firstLine="905"/>
        <w:jc w:val="both"/>
        <w:rPr>
          <w:rFonts w:ascii="Times New Roman" w:hAnsi="Times New Roman" w:cs="Times New Roman"/>
        </w:rPr>
      </w:pPr>
      <w:r>
        <w:rPr>
          <w:rFonts w:cs="Times New Roman" w:ascii="Times New Roman" w:hAnsi="Times New Roman"/>
        </w:rPr>
        <w:t>Коли все стихло на колишній татлінській садибі, а сільрадівська бричка котилася лужком, раптом бабах</w:t>
        <w:softHyphen/>
        <w:t>нуло десь у берегових очеретах. Просвистіла куля. Кан</w:t>
        <w:softHyphen/>
        <w:t>диба, який сидів опустивши голову, стрепенувся, ожив:</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га, не залякали наших!</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арно радієш,— спокійно відповів Дзеніс.— Куля дурна, може, чого доброго, й у свого влучити. Таке часом трапляється. І до суду не дотягнеш, бандите.</w:t>
      </w:r>
    </w:p>
    <w:p>
      <w:pPr>
        <w:pStyle w:val="Normal"/>
        <w:ind w:firstLine="905"/>
        <w:jc w:val="both"/>
        <w:rPr>
          <w:rFonts w:ascii="Times New Roman" w:hAnsi="Times New Roman" w:cs="Times New Roman"/>
        </w:rPr>
      </w:pPr>
      <w:r>
        <w:rPr>
          <w:rFonts w:cs="Times New Roman" w:ascii="Times New Roman" w:hAnsi="Times New Roman"/>
        </w:rPr>
        <w:t>Розвиднялося. На сільрадівському даху у чорному гнізді змахнув крилами лелека. Збирався, мабуть, леті</w:t>
        <w:softHyphen/>
        <w:t>ти за поживою. Як тільки бричка зупинилася, назустріч вийшло з сіней мале хлоп'я.</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ти звідки взявся?! — здивовано сплеснула ру</w:t>
        <w:softHyphen/>
        <w:t>ками Ліда.— Дивіться, люди, ще один із наших...</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спиться, бач, і Павлові. Чого ти, синашу, при</w:t>
        <w:softHyphen/>
        <w:t>плентався так рано?</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тось стрельнув з усієї сили, я й злякався. Он і ле</w:t>
        <w:softHyphen/>
        <w:t>лека прокинувся у гнізді.</w:t>
      </w:r>
    </w:p>
    <w:p>
      <w:pPr>
        <w:pStyle w:val="Normal"/>
        <w:ind w:firstLine="905"/>
        <w:jc w:val="both"/>
        <w:rPr>
          <w:rFonts w:ascii="Times New Roman" w:hAnsi="Times New Roman" w:cs="Times New Roman"/>
          <w:lang w:val="ru-RU"/>
        </w:rPr>
      </w:pPr>
      <w:r>
        <w:rPr>
          <w:rFonts w:cs="Times New Roman" w:ascii="Times New Roman" w:hAnsi="Times New Roman"/>
        </w:rPr>
        <w:t>Який у малого сон, коли стріляють.</w:t>
      </w:r>
    </w:p>
    <w:p>
      <w:pPr>
        <w:pStyle w:val="Normal"/>
        <w:ind w:firstLine="905"/>
        <w:jc w:val="both"/>
        <w:rPr>
          <w:rFonts w:ascii="Times New Roman" w:hAnsi="Times New Roman" w:cs="Times New Roman"/>
          <w:lang w:val="ru-RU"/>
        </w:rPr>
      </w:pPr>
      <w:r>
        <w:rPr>
          <w:rFonts w:cs="Times New Roman" w:ascii="Times New Roman" w:hAnsi="Times New Roman"/>
          <w:lang w:val="ru-RU"/>
        </w:rPr>
      </w:r>
    </w:p>
    <w:p>
      <w:pPr>
        <w:pStyle w:val="Normal"/>
        <w:ind w:firstLine="905"/>
        <w:jc w:val="both"/>
        <w:rPr>
          <w:rFonts w:ascii="Times New Roman" w:hAnsi="Times New Roman" w:cs="Times New Roman"/>
        </w:rPr>
      </w:pPr>
      <w:r>
        <w:rPr>
          <w:rFonts w:cs="Times New Roman" w:ascii="Times New Roman" w:hAnsi="Times New Roman"/>
        </w:rPr>
        <w:t>Село Гуляйгора невелике. Кожна родина тут у три</w:t>
        <w:softHyphen/>
        <w:t>дцятих роках складалася з двох прошарків: батьки в землі копалися, а дорослі їхні діти ревно топтали щодня дорогу на станцію — до їхніх послуг були ранкові поїзди. Свій хліб добували не в селі, а в цехах заводів. Але ж село є село, і гуляйгірське поле не гуляло. Колишні одноосібники об'єдналися в товариство по спільному обробітку землі, потім пройшли через колективізацію, зазнали на цьому шляху короткочасного «запамо</w:t>
        <w:softHyphen/>
        <w:t>рочення від успіхів», виправляючи чужі й свої помил</w:t>
        <w:softHyphen/>
        <w:t>ки. У нагороду за труд діждалися й розквіту колектив</w:t>
        <w:softHyphen/>
        <w:t>ного господарства. І вже не совісно було запросити за святковий стіл і самого Семена Михайловича Будьон</w:t>
        <w:softHyphen/>
        <w:t>ного, який десь ніби поблизу воював — колгосп охрести</w:t>
        <w:softHyphen/>
        <w:t>ли іменем Червоної Армії.</w:t>
      </w:r>
    </w:p>
    <w:p>
      <w:pPr>
        <w:pStyle w:val="Normal"/>
        <w:ind w:firstLine="905"/>
        <w:jc w:val="both"/>
        <w:rPr>
          <w:rFonts w:ascii="Times New Roman" w:hAnsi="Times New Roman" w:cs="Times New Roman"/>
        </w:rPr>
      </w:pPr>
      <w:r>
        <w:rPr>
          <w:rFonts w:cs="Times New Roman" w:ascii="Times New Roman" w:hAnsi="Times New Roman"/>
        </w:rPr>
        <w:t>Але це вже було пізніше. А тепер, крутячи педалі, Павло Чепель пам'ятає і те, з чого починалося.</w:t>
      </w:r>
    </w:p>
    <w:p>
      <w:pPr>
        <w:pStyle w:val="Normal"/>
        <w:ind w:firstLine="905"/>
        <w:jc w:val="both"/>
        <w:rPr/>
      </w:pPr>
      <w:r>
        <w:rPr>
          <w:rFonts w:cs="Times New Roman" w:ascii="Times New Roman" w:hAnsi="Times New Roman"/>
        </w:rPr>
        <w:t>У сільраді зібрався актив Гуляйгори. Вирішувалося питання: кого з тих, що не виконали державного плану, притягти до відповідальності згідно законів класової</w:t>
      </w:r>
      <w:r>
        <w:rPr>
          <w:rFonts w:cs="Times New Roman" w:ascii="Times New Roman" w:hAnsi="Times New Roman"/>
          <w:lang w:val="ru-RU"/>
        </w:rPr>
        <w:t xml:space="preserve"> </w:t>
      </w:r>
      <w:r>
        <w:rPr>
          <w:rFonts w:cs="Times New Roman" w:ascii="Times New Roman" w:hAnsi="Times New Roman"/>
        </w:rPr>
        <w:t>боротьби. Приїхав уповноважений. Спокійний, добро</w:t>
        <w:softHyphen/>
        <w:t>зичливий. Ділився досвідом.</w:t>
        <w:tab/>
        <w:t>'</w:t>
      </w:r>
    </w:p>
    <w:p>
      <w:pPr>
        <w:pStyle w:val="Normal"/>
        <w:ind w:firstLine="905"/>
        <w:jc w:val="both"/>
        <w:rPr/>
      </w:pPr>
      <w:r>
        <w:rPr>
          <w:rFonts w:cs="Times New Roman" w:ascii="Times New Roman" w:hAnsi="Times New Roman"/>
        </w:rPr>
        <w:t>Голова сільради Микита Маляр, підводячись, рішуче сказав:</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ишіть: Коструб Варфоломій. У вісімнадцятім приплентався з петлюрівцями. А потім осів у Гуляйгорі. Розбудувався під лісом на дурні гроші. Двоповерховий дім з цегли вимурував. І ще дерев'яний поруч — для синів. За клубнику тисячі й тепер гребе. Цілу плантацію на громадській землі заклав.</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емлі скільки? — запитав уповажений.</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есять десятин числиться. Корів штук десять. Власний паровий двигун з молотаркою. Словом, кур</w:t>
        <w:softHyphen/>
        <w:t>куль.</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як у нього нащот експлуатації? Держить бат</w:t>
        <w:softHyphen/>
        <w:t>раків?</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має наймитів. Та й синів і невісток експлуатує. Вони хоч і ситі, але просвітку не бачать ніколи. В жнива теж всякий бідняк Кострубу свої руки пропонує, інакше молотарки не дасть, ціпом намахаєшся.</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сно! Підходя</w:t>
      </w:r>
      <w:r>
        <w:rPr>
          <w:rFonts w:cs="Times New Roman" w:ascii="Times New Roman" w:hAnsi="Times New Roman"/>
          <w:lang w:val="ru-RU"/>
        </w:rPr>
        <w:t>щ</w:t>
      </w:r>
      <w:r>
        <w:rPr>
          <w:rFonts w:cs="Times New Roman" w:ascii="Times New Roman" w:hAnsi="Times New Roman"/>
        </w:rPr>
        <w:t>а кандидатура. Немає заперечень, товариші? Записуємо: Варфоломій Коструб, по бать</w:t>
        <w:softHyphen/>
        <w:t>кові — Мефодійович.</w:t>
      </w:r>
    </w:p>
    <w:p>
      <w:pPr>
        <w:pStyle w:val="Normal"/>
        <w:ind w:firstLine="905"/>
        <w:jc w:val="both"/>
        <w:rPr>
          <w:rFonts w:ascii="Times New Roman" w:hAnsi="Times New Roman" w:cs="Times New Roman"/>
        </w:rPr>
      </w:pPr>
      <w:r>
        <w:rPr>
          <w:rFonts w:cs="Times New Roman" w:ascii="Times New Roman" w:hAnsi="Times New Roman"/>
        </w:rPr>
        <w:t>Колишні комнезамівці, а нині колгоспний актив, проголосували за пропозицію. Це ще не остаточний вирок, обговорюватимуть долю Варфоломія на сіль</w:t>
        <w:softHyphen/>
        <w:t>ських зборах, як того вимагають закони.</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а крім Коструба? Хто ще підлягає?</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ув іще один багатій, але втік. Хазяйство його частково розтягли, а землю між незаможними поділили. Татлін. Мав охоронну грамоту, як учасник Всеросійської сільськогосподарської виставки, а потім виявилося — документ фальшивий. Довго панькалися з ним. І досі не оформили конфіскації.</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ви що — і Татліна нині хочете списати, поста</w:t>
        <w:softHyphen/>
        <w:t>вити точку?</w:t>
      </w:r>
    </w:p>
    <w:p>
      <w:pPr>
        <w:pStyle w:val="Normal"/>
        <w:ind w:firstLine="905"/>
        <w:jc w:val="both"/>
        <w:rPr>
          <w:rFonts w:ascii="Times New Roman" w:hAnsi="Times New Roman" w:cs="Times New Roman"/>
        </w:rPr>
      </w:pPr>
      <w:r>
        <w:rPr>
          <w:rFonts w:cs="Times New Roman" w:ascii="Times New Roman" w:hAnsi="Times New Roman"/>
        </w:rPr>
        <w:t>Маляр почухав потилицю.</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помішає,— озвався хтось.</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правді, не завадило б. А то, дивися, знайдуться ще спадкоємці. Тяганина почнеться!</w:t>
      </w:r>
    </w:p>
    <w:p>
      <w:pPr>
        <w:pStyle w:val="Normal"/>
        <w:ind w:firstLine="905"/>
        <w:jc w:val="both"/>
        <w:rPr>
          <w:rFonts w:ascii="Times New Roman" w:hAnsi="Times New Roman" w:cs="Times New Roman"/>
          <w:lang w:val="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І ще цей... Молотарки, правда, вже у нього нема, вчасно продав. Але є пара добрячих коней. Ресорна бричка. Скільки його знаю, пасажирів на станцію во</w:t>
        <w:softHyphen/>
        <w:t>зить. До того ж, агітацію всяку розводить.</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амза?..— підказали уповноваженому прізвище.</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амза,— підтвердив голова.— Хіба я не сказав? Словом, не хоче він з нами одною дорогою іти. На баских скаче, а не в той бік.</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ишу. Гамза... Як його там далі?</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ристан Миколайович.</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го! Божественна персона, майже Христос! — Го</w:t>
        <w:softHyphen/>
        <w:t>лубі очі уповноваженого добродушно всміхалися.— А говорили з ним? Може, він той... добровільно?</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Ще подумаємо,— згодився Маляр.— Поговоримо.</w:t>
      </w:r>
    </w:p>
    <w:p>
      <w:pPr>
        <w:pStyle w:val="Normal"/>
        <w:ind w:firstLine="905"/>
        <w:jc w:val="both"/>
        <w:rPr/>
      </w:pPr>
      <w:r>
        <w:rPr>
          <w:rFonts w:cs="Times New Roman" w:ascii="Times New Roman" w:hAnsi="Times New Roman"/>
        </w:rPr>
        <w:t>Настала пауза. Маляр грався олівцем, катав його на</w:t>
      </w:r>
      <w:r>
        <w:rPr>
          <w:rFonts w:cs="Times New Roman" w:ascii="Times New Roman" w:hAnsi="Times New Roman"/>
          <w:lang w:val="ru-RU"/>
        </w:rPr>
        <w:t xml:space="preserve"> </w:t>
      </w:r>
      <w:r>
        <w:rPr>
          <w:rFonts w:cs="Times New Roman" w:ascii="Times New Roman" w:hAnsi="Times New Roman"/>
        </w:rPr>
        <w:t>столі, олівець, ніби бумеранг, сам вертався до нього.</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умайте, думайте, товариші. Може, ш;е когось за</w:t>
        <w:softHyphen/>
        <w:t>були, з тих, що не хочуть разом з нами будувати нове життя.</w:t>
      </w:r>
    </w:p>
    <w:p>
      <w:pPr>
        <w:pStyle w:val="Normal"/>
        <w:ind w:firstLine="905"/>
        <w:jc w:val="both"/>
        <w:rPr>
          <w:rFonts w:ascii="Times New Roman" w:hAnsi="Times New Roman" w:cs="Times New Roman"/>
        </w:rPr>
      </w:pPr>
      <w:r>
        <w:rPr>
          <w:rFonts w:cs="Times New Roman" w:ascii="Times New Roman" w:hAnsi="Times New Roman"/>
        </w:rPr>
        <w:t>Заворушилася Анастасія Грак, єдина жінка, за</w:t>
        <w:softHyphen/>
        <w:t>прошена на цю раду. Микита Маляр віднедавна числив її в активі. Як ш;е не було колгоспу, Анастасія торгувала соняхами і гарбузовим насінням і сяк-так годувала й зодягала своїх граченят, не дуже надіючись на чоловіка, вічного «сезонника», який їздив на заробітки аж у Мол</w:t>
        <w:softHyphen/>
        <w:t>давію, а повертався ні з чим. Дітей у них п'ятеро. Наді</w:t>
        <w:softHyphen/>
        <w:t>лу свого, крім невеликого городу, Граки чомусь не мали. Анастасія ж, як виявилося, завжди мріяла про землю, любила селянську працю. Разом із чоловіком попроси</w:t>
        <w:softHyphen/>
        <w:t>лися на колгоспні парники. Тепер була ланковою.</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и щось хочете сказати? - звернувся до неї Маляр.</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про землю. Є у нас садиба одна, на хуторі Лісово</w:t>
        <w:softHyphen/>
        <w:t xml:space="preserve">му. Ніхто там не живе, дача називається. З року в рік травою засівають сусіди. </w:t>
      </w:r>
    </w:p>
    <w:p>
      <w:pPr>
        <w:pStyle w:val="Normal"/>
        <w:ind w:firstLine="905"/>
        <w:jc w:val="both"/>
        <w:rPr>
          <w:rFonts w:ascii="Times New Roman" w:hAnsi="Times New Roman" w:cs="Times New Roman"/>
          <w:lang w:val="ru-RU"/>
        </w:rPr>
      </w:pPr>
      <w:r>
        <w:rPr>
          <w:rFonts w:cs="Times New Roman" w:ascii="Times New Roman" w:hAnsi="Times New Roman"/>
        </w:rPr>
        <w:t>Одразу почулися заперечливі голоси</w:t>
      </w:r>
      <w:r>
        <w:rPr>
          <w:rFonts w:cs="Times New Roman" w:ascii="Times New Roman" w:hAnsi="Times New Roman"/>
          <w:lang w:val="ru-RU"/>
        </w:rPr>
        <w:t>.</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найшли ви, Анастасіє, сокиру під лавкою. То ж лікаря Дробенка.</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сам він де? Дробенко ж виїхав за кордон. Десь аж у Африку. Нічого про нього не чути.</w:t>
      </w:r>
    </w:p>
    <w:p>
      <w:pPr>
        <w:pStyle w:val="Normal"/>
        <w:ind w:firstLine="905"/>
        <w:jc w:val="both"/>
        <w:rPr>
          <w:rFonts w:ascii="Times New Roman" w:hAnsi="Times New Roman" w:cs="Times New Roman"/>
        </w:rPr>
      </w:pPr>
      <w:r>
        <w:rPr>
          <w:rFonts w:cs="Times New Roman" w:ascii="Times New Roman" w:hAnsi="Times New Roman"/>
        </w:rPr>
        <w:t>Маляр сердито подивився на. Грачиху.</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Це вам, Анастасіє, не чути. А ми знаємо. Про на</w:t>
        <w:softHyphen/>
        <w:t>шого Петра Тимофійовича Дробенка в газетах пишуть. Бореться він проти чуми. Епідемію в Африці лікві</w:t>
        <w:softHyphen/>
        <w:t>довує.</w:t>
      </w:r>
    </w:p>
    <w:p>
      <w:pPr>
        <w:pStyle w:val="Normal"/>
        <w:ind w:firstLine="905"/>
        <w:jc w:val="both"/>
        <w:rPr>
          <w:rFonts w:ascii="Times New Roman" w:hAnsi="Times New Roman" w:cs="Times New Roman"/>
          <w:lang w:val="ru-RU"/>
        </w:rPr>
      </w:pPr>
      <w:r>
        <w:rPr>
          <w:rFonts w:cs="Times New Roman" w:ascii="Times New Roman" w:hAnsi="Times New Roman"/>
        </w:rPr>
        <w:t>Жінка, як видно, не чекала, що так приголомшить її голова сільради. Розгубилася. Винувато дивилася то на своїх односельців, то на уповноваженого.</w:t>
      </w:r>
    </w:p>
    <w:p>
      <w:pPr>
        <w:pStyle w:val="Normal"/>
        <w:ind w:firstLine="905"/>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ідайте, Анастасіє, - примирливо, з гідністю ке</w:t>
        <w:softHyphen/>
        <w:t>рівника мовив Микита Маляр.— Може, і моя в цьому провина, що ви не в курсі про нашого професора. По</w:t>
        <w:softHyphen/>
        <w:t>вернеться з відрядження — зберемо народ. Нехай роз</w:t>
        <w:softHyphen/>
        <w:t>повість, як люди живуть в Африці.</w:t>
      </w:r>
    </w:p>
    <w:p>
      <w:pPr>
        <w:pStyle w:val="Normal"/>
        <w:ind w:firstLine="905"/>
        <w:jc w:val="both"/>
        <w:rPr/>
      </w:pPr>
      <w:r>
        <w:rPr>
          <w:rFonts w:cs="Times New Roman" w:ascii="Times New Roman" w:hAnsi="Times New Roman"/>
        </w:rPr>
        <w:t>Глуха ніч. З двох гасових ламп, які стоять на столі, одна вже пригасала, кінчався гас. Та й друга дихає на ладан. Вогник її з кожною хвилиною все більше черво</w:t>
        <w:softHyphen/>
        <w:t>ніє, по кімнаті — неприємний дух кіптяви.</w:t>
      </w:r>
    </w:p>
    <w:p>
      <w:pPr>
        <w:pStyle w:val="Normal"/>
        <w:ind w:firstLine="905"/>
        <w:jc w:val="both"/>
        <w:rPr/>
      </w:pPr>
      <w:r>
        <w:rPr>
          <w:rFonts w:cs="Times New Roman" w:ascii="Times New Roman" w:hAnsi="Times New Roman"/>
        </w:rPr>
        <w:t>Микита Маляр штовхнув вікно, і воно відчинилося</w:t>
      </w:r>
      <w:r>
        <w:rPr>
          <w:rFonts w:cs="Times New Roman" w:ascii="Times New Roman" w:hAnsi="Times New Roman"/>
          <w:lang w:val="ru-RU"/>
        </w:rPr>
        <w:t>.</w:t>
      </w:r>
      <w:r>
        <w:rPr>
          <w:rFonts w:cs="Times New Roman" w:ascii="Times New Roman" w:hAnsi="Times New Roman"/>
        </w:rPr>
        <w:t xml:space="preserve"> З ночі долетів здаля голос молоденького півня — хрип</w:t>
        <w:softHyphen/>
        <w:t>куватий, як у парубка після вечорниць. Це нагадало всім, що пора вже й по домівках.</w:t>
      </w:r>
    </w:p>
    <w:p>
      <w:pPr>
        <w:pStyle w:val="Normal"/>
        <w:ind w:firstLine="905"/>
        <w:jc w:val="both"/>
        <w:rPr/>
      </w:pPr>
      <w:r>
        <w:rPr>
          <w:rFonts w:cs="Times New Roman" w:ascii="Times New Roman" w:hAnsi="Times New Roman"/>
        </w:rPr>
        <w:t>Уповноважений потягнувся, заплю</w:t>
      </w:r>
      <w:r>
        <w:rPr>
          <w:rFonts w:cs="Times New Roman" w:ascii="Times New Roman" w:hAnsi="Times New Roman"/>
          <w:lang w:val="ru-RU"/>
        </w:rPr>
        <w:t>щ</w:t>
      </w:r>
      <w:r>
        <w:rPr>
          <w:rFonts w:cs="Times New Roman" w:ascii="Times New Roman" w:hAnsi="Times New Roman"/>
        </w:rPr>
        <w:t>ив на мить очі, Ще трохи, здається, і сон зборе його. Але ні, знову ди</w:t>
        <w:softHyphen/>
        <w:t>виться. На Маляра і Грачиху. Керівники села. їм видні</w:t>
        <w:softHyphen/>
        <w:t>ше. Зрештою, він у селі тимчасовий, як приїхав, так і поїде, а їм же залишатися тут жити і працювати, бу</w:t>
        <w:softHyphen/>
        <w:t>дувати нове життя.</w:t>
      </w:r>
    </w:p>
    <w:p>
      <w:pPr>
        <w:pStyle w:val="Normal"/>
        <w:ind w:firstLine="905"/>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абуть, подумаємо ще на свіжу голову,— пропо</w:t>
        <w:softHyphen/>
        <w:t>нує наостанку Маляр, — з людьми порадимося. Щодо Коструба — сумнівів ніяких. Усе ясно. Сто процентів проголосують.</w:t>
      </w:r>
    </w:p>
    <w:p>
      <w:pPr>
        <w:pStyle w:val="Normal"/>
        <w:ind w:firstLine="905"/>
        <w:jc w:val="both"/>
        <w:rPr/>
      </w:pPr>
      <w:r>
        <w:rPr>
          <w:rFonts w:cs="Times New Roman" w:ascii="Times New Roman" w:hAnsi="Times New Roman"/>
        </w:rPr>
        <w:t>Село вже прокидалося, сільрадівський черговий - хлопчина років п'ятнадцяти — повів уповноваженого в попову хату, де після смерті отця Михаїла кімнату з кухнею залишили його дружині, старенькій учительці, а в другій поставили ліжко для приїжджих.</w:t>
      </w:r>
    </w:p>
    <w:p>
      <w:pPr>
        <w:pStyle w:val="Normal"/>
        <w:ind w:firstLine="905"/>
        <w:jc w:val="both"/>
        <w:rPr>
          <w:rFonts w:ascii="Times New Roman" w:hAnsi="Times New Roman" w:cs="Times New Roman"/>
        </w:rPr>
      </w:pPr>
      <w:r>
        <w:rPr>
          <w:rFonts w:cs="Times New Roman" w:ascii="Times New Roman" w:hAnsi="Times New Roman"/>
        </w:rPr>
      </w:r>
      <w:bookmarkStart w:id="22" w:name="bookmark12"/>
      <w:bookmarkStart w:id="23" w:name="bookmark12"/>
    </w:p>
    <w:p>
      <w:pPr>
        <w:pStyle w:val="Normal"/>
        <w:ind w:firstLine="905"/>
        <w:jc w:val="center"/>
        <w:rPr>
          <w:rFonts w:ascii="Times New Roman" w:hAnsi="Times New Roman" w:cs="Times New Roman"/>
          <w:b/>
          <w:b/>
          <w:lang w:val="ru-RU"/>
        </w:rPr>
      </w:pPr>
      <w:bookmarkStart w:id="24" w:name="bookmark12"/>
      <w:r>
        <w:rPr>
          <w:rFonts w:cs="Times New Roman" w:ascii="Times New Roman" w:hAnsi="Times New Roman"/>
          <w:b/>
        </w:rPr>
        <w:t>Розділ дванадцятий</w:t>
      </w:r>
      <w:bookmarkEnd w:id="24"/>
    </w:p>
    <w:p>
      <w:pPr>
        <w:pStyle w:val="Normal"/>
        <w:ind w:firstLine="905"/>
        <w:jc w:val="both"/>
        <w:rPr>
          <w:rFonts w:ascii="Times New Roman" w:hAnsi="Times New Roman" w:cs="Times New Roman"/>
          <w:b/>
          <w:b/>
          <w:lang w:val="ru-RU"/>
        </w:rPr>
      </w:pPr>
      <w:r>
        <w:rPr>
          <w:rFonts w:cs="Times New Roman" w:ascii="Times New Roman" w:hAnsi="Times New Roman"/>
          <w:b/>
          <w:lang w:val="ru-RU"/>
        </w:rPr>
      </w:r>
    </w:p>
    <w:p>
      <w:pPr>
        <w:pStyle w:val="Normal"/>
        <w:ind w:firstLine="905"/>
        <w:jc w:val="both"/>
        <w:rPr>
          <w:rFonts w:ascii="Times New Roman" w:hAnsi="Times New Roman" w:cs="Times New Roman"/>
        </w:rPr>
      </w:pPr>
      <w:r>
        <w:rPr>
          <w:rFonts w:cs="Times New Roman" w:ascii="Times New Roman" w:hAnsi="Times New Roman"/>
        </w:rPr>
        <w:t>До Курська залишалося кілометрів п'ятнадцять. При</w:t>
        <w:softHyphen/>
        <w:t>близно година їзди. Іван Кубрак, який їхав попереду, зупинився. Біля нього відразу пригальмували свої машини Рогов і Солод. Щось, здається, зіпсувалося в Івана.</w:t>
      </w:r>
    </w:p>
    <w:p>
      <w:pPr>
        <w:pStyle w:val="Normal"/>
        <w:ind w:firstLine="905"/>
        <w:jc w:val="both"/>
        <w:rPr>
          <w:rFonts w:ascii="Times New Roman" w:hAnsi="Times New Roman" w:cs="Times New Roman"/>
          <w:lang w:val="ru-RU"/>
        </w:rPr>
      </w:pPr>
      <w:r>
        <w:rPr>
          <w:rFonts w:cs="Times New Roman" w:ascii="Times New Roman" w:hAnsi="Times New Roman"/>
        </w:rPr>
        <w:t>Так і є. Всі четверо розглядали поломку.</w:t>
      </w:r>
    </w:p>
    <w:p>
      <w:pPr>
        <w:pStyle w:val="Normal"/>
        <w:ind w:firstLine="905"/>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илка зламалася. Хруснула, ледве не впав,— роз</w:t>
        <w:softHyphen/>
        <w:t>глядав Кубрак заднє колесо, прикидав, як зарадити біді.</w:t>
      </w:r>
    </w:p>
    <w:p>
      <w:pPr>
        <w:pStyle w:val="Normal"/>
        <w:ind w:firstLine="905"/>
        <w:jc w:val="both"/>
        <w:rPr>
          <w:rFonts w:ascii="Times New Roman" w:hAnsi="Times New Roman" w:cs="Times New Roman"/>
        </w:rPr>
      </w:pPr>
      <w:r>
        <w:rPr>
          <w:rFonts w:cs="Times New Roman" w:ascii="Times New Roman" w:hAnsi="Times New Roman"/>
        </w:rPr>
        <w:t>Рогов серед них — єдиний справжній велосипедист, має практику. Він приклав педаль до кінця вилки, примружився.</w:t>
      </w:r>
    </w:p>
    <w:p>
      <w:pPr>
        <w:pStyle w:val="Normal"/>
        <w:ind w:firstLine="905"/>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сь дивися, Ваню. Брак заводський. Так що ти можеш заспокоїтися, не твоя провина. Дивися, фарба затекла і в шпарину, яку ВТК прогавив. Якийсь халтур</w:t>
        <w:softHyphen/>
        <w:t>ник замість того, щоб заварити, зашпаклював, замазав фарбою.</w:t>
      </w:r>
    </w:p>
    <w:p>
      <w:pPr>
        <w:pStyle w:val="Normal"/>
        <w:ind w:firstLine="905"/>
        <w:jc w:val="both"/>
        <w:rPr>
          <w:rFonts w:ascii="Times New Roman" w:hAnsi="Times New Roman" w:cs="Times New Roman"/>
        </w:rPr>
      </w:pPr>
      <w:r>
        <w:rPr>
          <w:rFonts w:cs="Times New Roman" w:ascii="Times New Roman" w:hAnsi="Times New Roman"/>
        </w:rPr>
        <w:t>Діагноз правильний. Справді, видно мікроскопічний розрив структури металу і павутинку зеленої фарби, яка туди просочилася.</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Це у нас в цеху заварити — раз плюнути,— обі</w:t>
        <w:softHyphen/>
        <w:t>звався Тимофій Солод. Йому частіше за інших доводи</w:t>
        <w:softHyphen/>
        <w:t>лося з таким мати справу.</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и не в пустелі,— дивився на Солода Рогов.— Десь поблизу має бути машинно-тракторна станція або колгоспна майстерня.</w:t>
      </w:r>
    </w:p>
    <w:p>
      <w:pPr>
        <w:pStyle w:val="Normal"/>
        <w:ind w:firstLine="905"/>
        <w:jc w:val="both"/>
        <w:rPr>
          <w:rFonts w:ascii="Times New Roman" w:hAnsi="Times New Roman" w:cs="Times New Roman"/>
        </w:rPr>
      </w:pPr>
      <w:r>
        <w:rPr>
          <w:rFonts w:cs="Times New Roman" w:ascii="Times New Roman" w:hAnsi="Times New Roman"/>
        </w:rPr>
        <w:t>Огледілися. За версту видніються два приземкуваті побілені сарайчики, можливо, сховища для добрив. Нав</w:t>
        <w:softHyphen/>
        <w:t>простець через поле крокували стовпи електролінії — мабуть, у населений пункт.</w:t>
      </w:r>
    </w:p>
    <w:p>
      <w:pPr>
        <w:pStyle w:val="Normal"/>
        <w:ind w:firstLine="905"/>
        <w:jc w:val="both"/>
        <w:rPr>
          <w:rFonts w:ascii="Times New Roman" w:hAnsi="Times New Roman" w:cs="Times New Roman"/>
        </w:rPr>
      </w:pPr>
      <w:r>
        <w:rPr>
          <w:rFonts w:cs="Times New Roman" w:ascii="Times New Roman" w:hAnsi="Times New Roman"/>
        </w:rPr>
        <w:t>Зрідка пробігали вантажні автомашини, знайшлося б на них місце і для Кубрака. Думка про те, що у такий спосіб можна виграти час, проскочити трохи вперед і десь отримати технічну допомогу і чекати товаришів, настирно лізла Іванові в голову, та він не наважувався поділитися нею з Павлом: який же це пробіг на по</w:t>
        <w:softHyphen/>
        <w:t>путній! Вважав це нечесним і Павло.</w:t>
      </w:r>
    </w:p>
    <w:p>
      <w:pPr>
        <w:pStyle w:val="Normal"/>
        <w:ind w:firstLine="905"/>
        <w:jc w:val="both"/>
        <w:rPr/>
      </w:pPr>
      <w:r>
        <w:rPr>
          <w:rFonts w:cs="Times New Roman" w:ascii="Times New Roman" w:hAnsi="Times New Roman"/>
        </w:rPr>
        <w:t>Не змовляючись, рушили пішки, рахували стовпи — надто довгими здавалися відстані між ними. Кубрак ніс веломашину на собі. Поглядали в небо. Воно й раніше хмарилося, все більше зривався вітер — штовхав то в бік, то в спину. Скоро хмари почали збиратися докупи, погустішали, і в окремі хвилини здавалося, що по</w:t>
        <w:softHyphen/>
        <w:t>переду, там, де мав бути Курськ, небо суціль темне, не таке, як над шляхом, звідти летіли з голосним криком птахи, кружляли над дорогою, над полем, стривожено перегукувалися між собою, гнані негодою. Від того місця, де зламав Іван Кубрак педаль, пройшли зо два кілометри. Впали перші важкі краплі. Здавалося, при</w:t>
        <w:softHyphen/>
        <w:t>ніс їх вітер з недалекого болота. Переходили невисоку греблю, обсаджену молоденькими тополями. І тут пішов густий дощ. Сіявся дрібнозерно, наче прокалібрований на густих решетах, холодний. Мокнути під ним не було, звичайно, ніякого сенсу, але й подітися ніде. Кажуть, що в русі все ж мокнеш менше, ніж коли стоїш, куфайки, запасний одяг, святкові стрічки з написом «Червона</w:t>
      </w:r>
      <w:r>
        <w:rPr>
          <w:rFonts w:cs="Times New Roman" w:ascii="Times New Roman" w:hAnsi="Times New Roman"/>
          <w:lang w:val="ru-RU"/>
        </w:rPr>
        <w:t xml:space="preserve"> </w:t>
      </w:r>
      <w:r>
        <w:rPr>
          <w:rFonts w:cs="Times New Roman" w:ascii="Times New Roman" w:hAnsi="Times New Roman"/>
        </w:rPr>
        <w:t>нитка» знаходилися за спиною в надійних мішках з прогумованого перкалю, і тому дощ не лякав. Було в що переодягнутися, а те, що на них, за ніч висохне. Завбач</w:t>
        <w:softHyphen/>
        <w:t>ливий Рогов потурбувався про те, як зберегти в дорозі документи: загорнули їх у водонепроникні обгортки</w:t>
      </w:r>
    </w:p>
    <w:p>
      <w:pPr>
        <w:pStyle w:val="Normal"/>
        <w:ind w:firstLine="905"/>
        <w:jc w:val="both"/>
        <w:rPr>
          <w:rFonts w:ascii="Times New Roman" w:hAnsi="Times New Roman" w:cs="Times New Roman"/>
        </w:rPr>
      </w:pPr>
      <w:r>
        <w:rPr>
          <w:rFonts w:cs="Times New Roman" w:ascii="Times New Roman" w:hAnsi="Times New Roman"/>
        </w:rPr>
        <w:t>Попереду з польової дороги на шлях виїжджали підводи. На кожній сиділи люди, прикрившись темними парасольками. Наче не сільські місцеві люди, а дачники. Коні тупали помалу, але не втомлено. Тримали голови високо, губами ловили дощ. На велосипедистів, які саме наближалися до підвід, пасажири не звертали уваги.</w:t>
      </w:r>
    </w:p>
    <w:p>
      <w:pPr>
        <w:pStyle w:val="Normal"/>
        <w:ind w:firstLine="905"/>
        <w:jc w:val="both"/>
        <w:rPr>
          <w:rFonts w:ascii="Times New Roman" w:hAnsi="Times New Roman" w:cs="Times New Roman"/>
        </w:rPr>
      </w:pPr>
      <w:r>
        <w:rPr>
          <w:rFonts w:cs="Times New Roman" w:ascii="Times New Roman" w:hAnsi="Times New Roman"/>
        </w:rPr>
        <w:t>На підводах — дві жінки, решта — чоловіки. Одяг</w:t>
        <w:softHyphen/>
        <w:t>нені по сезону: чоботи, куфайки, клейончасті картузи з маленькими козирками. Позаду — майно: пофарбовані ящики, триноги, схожі на ті, з якими у Гуляйгорі ходять по полю землевпорядники.</w:t>
      </w:r>
    </w:p>
    <w:p>
      <w:pPr>
        <w:pStyle w:val="Normal"/>
        <w:ind w:firstLine="905"/>
        <w:jc w:val="both"/>
        <w:rPr>
          <w:rFonts w:ascii="Times New Roman" w:hAnsi="Times New Roman" w:cs="Times New Roman"/>
        </w:rPr>
      </w:pPr>
      <w:r>
        <w:rPr>
          <w:rFonts w:cs="Times New Roman" w:ascii="Times New Roman" w:hAnsi="Times New Roman"/>
        </w:rPr>
        <w:t>«Ось хто нам розкаже, де можна підремонтувати</w:t>
        <w:softHyphen/>
        <w:t>ся»,— подумав Павло. І, сказавши хлопцям, щоб його почекали, звернув із шляху услід за підводами, обіг</w:t>
        <w:softHyphen/>
        <w:t>нав їх.</w:t>
      </w:r>
    </w:p>
    <w:p>
      <w:pPr>
        <w:pStyle w:val="Normal"/>
        <w:ind w:firstLine="905"/>
        <w:jc w:val="both"/>
        <w:rPr>
          <w:rFonts w:ascii="Times New Roman" w:hAnsi="Times New Roman" w:cs="Times New Roman"/>
        </w:rPr>
      </w:pPr>
      <w:r>
        <w:rPr>
          <w:rFonts w:cs="Times New Roman" w:ascii="Times New Roman" w:hAnsi="Times New Roman"/>
        </w:rPr>
        <w:t>На його оклик перша підвода зупинилася, а друга продовжувала шлях, узявши трохи праворуч, пряму</w:t>
        <w:softHyphen/>
        <w:t>вала навпростець пасовиськом. У той бік, де виднілися сірі, непривабливі, з солом'яними стріхами, приміщен</w:t>
        <w:softHyphen/>
        <w:t>ня, котрі велосипедисти здаля бачили. Павло приві</w:t>
        <w:softHyphen/>
        <w:t>тався. Вислухавши його, один із пасажирів, у береті, з продубленим на сонці сухорлявим обличчям, але, вид</w:t>
        <w:softHyphen/>
        <w:t>но, при доброму здоров'ячку, бо очі його світилися молодо, а голос був по-парубоцькому гучний, перепитав:</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що саме вам ремонтувати? Бо й у нас своя невеличка майстерня,— показав пужалном батога у той бік, де бовваніли на пустирі будівлі.</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лектрозварку треба,— мовив Павло.</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карбідна згодиться?</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вичайно. Ви, мабуть, землеміри? — поцікавив</w:t>
        <w:softHyphen/>
        <w:t>ся Павло.</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і, геологи. З КМА. Чули про Курську магнітну аномалію?</w:t>
      </w:r>
    </w:p>
    <w:p>
      <w:pPr>
        <w:pStyle w:val="Normal"/>
        <w:ind w:firstLine="905"/>
        <w:jc w:val="both"/>
        <w:rPr>
          <w:rFonts w:ascii="Times New Roman" w:hAnsi="Times New Roman" w:cs="Times New Roman"/>
        </w:rPr>
      </w:pPr>
      <w:r>
        <w:rPr>
          <w:rFonts w:cs="Times New Roman" w:ascii="Times New Roman" w:hAnsi="Times New Roman"/>
        </w:rPr>
        <w:t>Курська аномалія. Магнітна... Так, про аномалію він трохи чув, про це писалося в газетах. І по радіо розповідали.</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то як? Скористаєтеся нашою допомогою чи поїдете далі? — запитав геолог, натягуючи віжки, щоб рушати.</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и вам будемо дуже вдячні.</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ді — за нами. Паняйте услід. Якщо трохи від</w:t>
        <w:softHyphen/>
        <w:t>станете на роз'юшеній стежці, то он у тих приміщеннях спитаєте Мартинюка.</w:t>
      </w:r>
    </w:p>
    <w:p>
      <w:pPr>
        <w:pStyle w:val="Normal"/>
        <w:ind w:firstLine="905"/>
        <w:jc w:val="both"/>
        <w:rPr>
          <w:rFonts w:ascii="Times New Roman" w:hAnsi="Times New Roman" w:cs="Times New Roman"/>
        </w:rPr>
      </w:pPr>
      <w:r>
        <w:rPr>
          <w:rFonts w:cs="Times New Roman" w:ascii="Times New Roman" w:hAnsi="Times New Roman"/>
        </w:rPr>
        <w:t>Павло Чепель подав знак своїм і навіть не виїжджав на бруківку, дожидав на місці.</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озумієте, нам дуже пощастило. Натрапили на геологів. Вони тут розвідують руду, мають свою базу.</w:t>
      </w:r>
    </w:p>
    <w:p>
      <w:pPr>
        <w:pStyle w:val="Normal"/>
        <w:ind w:firstLine="905"/>
        <w:jc w:val="both"/>
        <w:rPr>
          <w:rFonts w:ascii="Times New Roman" w:hAnsi="Times New Roman" w:cs="Times New Roman"/>
        </w:rPr>
      </w:pPr>
      <w:r>
        <w:rPr>
          <w:rFonts w:cs="Times New Roman" w:ascii="Times New Roman" w:hAnsi="Times New Roman"/>
        </w:rPr>
        <w:t>Хвилин через п'ятнадцять опинилися біля непривіт</w:t>
        <w:softHyphen/>
        <w:t>них, барачного типу жител, зведених ще за царя Пань</w:t>
        <w:softHyphen/>
        <w:t>ка, в котрих нині розташувалися ентузіасти КМА. Але, як тільки переступили поріг, потрапили в цілком цивілізовані умови. Нормальні робочі столи, шафи з книгами, застелені по-домашньому ліжка. А ось і кім</w:t>
        <w:softHyphen/>
        <w:t>ната Петра Кононовича Мартинюка, начальника гео</w:t>
        <w:softHyphen/>
        <w:t>партії — все, як у міській конторі, навіть десяток стіль</w:t>
        <w:softHyphen/>
        <w:t>ців для проведення нарад. Він, чути, вмивається за ширмою.</w:t>
      </w:r>
    </w:p>
    <w:p>
      <w:pPr>
        <w:pStyle w:val="Normal"/>
        <w:ind w:firstLine="905"/>
        <w:jc w:val="both"/>
        <w:rPr>
          <w:rFonts w:ascii="Times New Roman" w:hAnsi="Times New Roman" w:cs="Times New Roman"/>
          <w:lang w:val="ru-RU"/>
        </w:rPr>
      </w:pPr>
      <w:r>
        <w:rPr>
          <w:rFonts w:cs="Times New Roman" w:ascii="Times New Roman" w:hAnsi="Times New Roman"/>
        </w:rPr>
        <w:t>Портрети на стіні. Друкарська машинка. І двоє ліжок по кутках — тут і служба, і житло. Довгий, як верстак, стіл не фабричної роботи, змайстрований на місці, в ньому кілька шухляд, а над ним стелажі, використано кожен сантиметр площі. На полицях — ряди книжок, сувої креслень, зразки проб, добутих з глибин земних. Шматки породи рудого кольору. Руда? Може, від ко</w:t>
        <w:softHyphen/>
        <w:t>льору і назва? Про те, як шукали її в районі Курської магнітної аномалії, цікаво розповідало радіо. Ось во</w:t>
        <w:softHyphen/>
        <w:t>ни — перед Павлом і його товаришами — докази. Під</w:t>
        <w:softHyphen/>
        <w:t>няті на поверхню, очевидно, зовсім недавно, хоч будів</w:t>
        <w:softHyphen/>
        <w:t>лям багато літ, і тільки обладунок новий. І те зрозуміло, що знахідки тутешні, бо хто б надумав везти їх сюди здалеку. Відповідні наукові центри з музеями і лабора</w:t>
        <w:softHyphen/>
        <w:t>торіями містяться у великих містах, але головне дослід</w:t>
        <w:softHyphen/>
        <w:t>не поле саме тут. Кожна крихта землі і кожен камінець промовляють голосом аномалії, як і рух стрілки, тем</w:t>
        <w:softHyphen/>
        <w:t>пература глибин. Неоціненні дороговкази скарбів! Оче</w:t>
        <w:softHyphen/>
        <w:t>видно, Петро Кононович не тільки трудівник штатної служби, він один з тих, кому судилося бути першопро</w:t>
        <w:softHyphen/>
        <w:t>хідцями, створювати цю службу. Всього з хвилину пробув у кімнаті Павло один, а встиг зафіксувати, що друге ліжко належить жінці, очевидно, дружині Марти</w:t>
        <w:softHyphen/>
        <w:t>нюка. Люстерко над ним, аплікації і на гвіздку — соло</w:t>
        <w:softHyphen/>
        <w:t>м'яний капелюх із синьою стрічкою. Але й у цьому</w:t>
      </w:r>
      <w:r>
        <w:rPr>
          <w:rFonts w:cs="Times New Roman" w:ascii="Times New Roman" w:hAnsi="Times New Roman"/>
          <w:lang w:val="ru-RU"/>
        </w:rPr>
        <w:t xml:space="preserve"> </w:t>
      </w:r>
      <w:r>
        <w:rPr>
          <w:rFonts w:cs="Times New Roman" w:ascii="Times New Roman" w:hAnsi="Times New Roman"/>
        </w:rPr>
        <w:t>куточку все спартанське, домоткана ковдра, відривний календар. Листок нинішній — 16 жовтня 1935 року. На тумбочці — детекторний кругленький радіоприймач.</w:t>
      </w:r>
    </w:p>
    <w:p>
      <w:pPr>
        <w:pStyle w:val="Normal"/>
        <w:ind w:firstLine="905"/>
        <w:jc w:val="both"/>
        <w:rPr/>
      </w:pPr>
      <w:r>
        <w:rPr>
          <w:rFonts w:cs="Times New Roman" w:ascii="Times New Roman" w:hAnsi="Times New Roman"/>
        </w:rPr>
        <w:t>Петро Кононович нарешті вийшов із-за ширми. Повів Павла у майстерню. Туди ж Іван Кубрак поніс полама</w:t>
        <w:softHyphen/>
        <w:t>ний велосипед. І Тимофій Солод рушив за ними. У май</w:t>
        <w:softHyphen/>
        <w:t>стерні він зорієнтується, наче не вперше має справу з карбідовим газом. Зовсім молоденький робітник — зварник експедиції, якого бачив Павло на підводі, відім</w:t>
        <w:softHyphen/>
        <w:t>кнув шафку, дістав звідти невеликий балон. Солод уже розмотує шланг. Насипали в балон сіруватих камін</w:t>
        <w:softHyphen/>
        <w:t>ців, залили водою. Хлопець трохи почекав, Запахло сіркою.</w:t>
      </w:r>
    </w:p>
    <w:p>
      <w:pPr>
        <w:pStyle w:val="Normal"/>
        <w:ind w:firstLine="905"/>
        <w:jc w:val="both"/>
        <w:rPr/>
      </w:pPr>
      <w:r>
        <w:rPr>
          <w:rFonts w:cs="Times New Roman" w:ascii="Times New Roman" w:hAnsi="Times New Roman"/>
        </w:rPr>
        <w:t>І сталося диво: захиталася стрілка маленького ма</w:t>
        <w:softHyphen/>
        <w:t>нометра, тиск почав підніматися. Зварник одяг окуляри, другі подав Тимофію. Потім обоє нахилилися до вело</w:t>
        <w:softHyphen/>
        <w:t>сипеда. Блиснув сірник — і загуло, засичало. Синє полум'я вирвалося зі шланга, лизнуло метал. Тимофій тримав кліщами залізний прутик, спрямовуючи на ньо</w:t>
        <w:softHyphen/>
        <w:t>го вогняне лезо.</w:t>
      </w:r>
    </w:p>
    <w:p>
      <w:pPr>
        <w:pStyle w:val="Normal"/>
        <w:ind w:firstLine="905"/>
        <w:jc w:val="both"/>
        <w:rPr>
          <w:rFonts w:ascii="Times New Roman" w:hAnsi="Times New Roman" w:cs="Times New Roman"/>
        </w:rPr>
      </w:pPr>
      <w:r>
        <w:rPr>
          <w:rFonts w:cs="Times New Roman" w:ascii="Times New Roman" w:hAnsi="Times New Roman"/>
        </w:rPr>
        <w:t>На операцію пішло не більше п'яти хвилин. Павло вперше в житті бачив увесь процес зварювання заліза. Дивився заздрісно на Тимофія Солода. Той казав прав</w:t>
        <w:softHyphen/>
        <w:t>ду, що мав справу із зваркою.</w:t>
      </w:r>
    </w:p>
    <w:p>
      <w:pPr>
        <w:pStyle w:val="Normal"/>
        <w:ind w:firstLine="905"/>
        <w:jc w:val="both"/>
        <w:rPr>
          <w:rFonts w:ascii="Times New Roman" w:hAnsi="Times New Roman" w:cs="Times New Roman"/>
        </w:rPr>
      </w:pPr>
      <w:r>
        <w:rPr>
          <w:rFonts w:cs="Times New Roman" w:ascii="Times New Roman" w:hAnsi="Times New Roman"/>
        </w:rPr>
        <w:t>Найбільше радів, звичайно, Іван Кубрак. Не став ждати, мацав ще гарячу вилку, не забувши, правда, перед цим поплювати на пальці.</w:t>
      </w:r>
    </w:p>
    <w:p>
      <w:pPr>
        <w:pStyle w:val="Normal"/>
        <w:ind w:firstLine="905"/>
        <w:jc w:val="both"/>
        <w:rPr>
          <w:rFonts w:ascii="Times New Roman" w:hAnsi="Times New Roman" w:cs="Times New Roman"/>
        </w:rPr>
      </w:pPr>
      <w:r>
        <w:rPr>
          <w:rFonts w:cs="Times New Roman" w:ascii="Times New Roman" w:hAnsi="Times New Roman"/>
        </w:rPr>
        <w:t>Та ось Іван засунув руку до кишені, шукаючи, певно, гроші. Це помітив зварник, поклав йому руку на плече: облиш, мовляв. Обоє сором'язливо почервоніли.</w:t>
      </w:r>
    </w:p>
    <w:p>
      <w:pPr>
        <w:pStyle w:val="Normal"/>
        <w:ind w:firstLine="905"/>
        <w:jc w:val="both"/>
        <w:rPr>
          <w:rFonts w:ascii="Times New Roman" w:hAnsi="Times New Roman" w:cs="Times New Roman"/>
          <w:lang w:val="ru-RU"/>
        </w:rPr>
      </w:pPr>
      <w:r>
        <w:rPr>
          <w:rFonts w:cs="Times New Roman" w:ascii="Times New Roman" w:hAnsi="Times New Roman"/>
        </w:rPr>
        <w:t>Харків'яни стояли мовчки, присоромлені поведінкою Івана. Павлові подумалося, що оце зараз за ним слово, за командиром. І не знав, що сказати, як вирішити: відкрити двері і першим піти під дощ чи попроситися до геологів на ніч, залишитися хоч би у цій майстерні, перебути негоду. Думалося і так, і так.</w:t>
      </w:r>
    </w:p>
    <w:p>
      <w:pPr>
        <w:pStyle w:val="Normal"/>
        <w:ind w:firstLine="905"/>
        <w:jc w:val="both"/>
        <w:rPr>
          <w:rFonts w:ascii="Times New Roman" w:hAnsi="Times New Roman" w:cs="Times New Roman"/>
          <w:lang w:val="ru-RU"/>
        </w:rPr>
      </w:pPr>
      <w:r>
        <w:rPr>
          <w:rFonts w:cs="Times New Roman" w:ascii="Times New Roman" w:hAnsi="Times New Roman"/>
        </w:rPr>
        <w:t>І раптом почувся голос Мартинюка:</w:t>
      </w:r>
    </w:p>
    <w:p>
      <w:pPr>
        <w:pStyle w:val="Normal"/>
        <w:ind w:firstLine="905"/>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що, братці, надворі — осінь. День короткий. Скоро потемніє, залишайтеся до ранку. Тоді й колеса закрутяться хутчіш. Єсть така доцільна пропозиція. Як ви думаєте, хлопці, виграють вони, залишившись, чи програють? Чайку нагріємо перед дорогою, про наші діла розкажемо харків'янам. Дивися, котрийсь до нас завербується...</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них свій розпорядок, втручатися не маєм пра</w:t>
        <w:softHyphen/>
        <w:t>ва,— мовив Андрій Туман — той, що зварював вилку.— А у ваших словах є раціональне зерно.</w:t>
      </w:r>
    </w:p>
    <w:p>
      <w:pPr>
        <w:pStyle w:val="Normal"/>
        <w:ind w:firstLine="905"/>
        <w:jc w:val="both"/>
        <w:rPr>
          <w:rFonts w:ascii="Times New Roman" w:hAnsi="Times New Roman" w:cs="Times New Roman"/>
        </w:rPr>
      </w:pPr>
      <w:r>
        <w:rPr>
          <w:rFonts w:cs="Times New Roman" w:ascii="Times New Roman" w:hAnsi="Times New Roman"/>
        </w:rPr>
        <w:t>І не встиг Павло дати згоду на вимушене чаювання, як Андрій поставив чималий закіптюжений чайник на га</w:t>
        <w:softHyphen/>
        <w:t>рячу плиту. Зробив це швидко, впевнено, наче знав напе</w:t>
        <w:softHyphen/>
        <w:t>ред, що пропозиція приймається.</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ай буде по-вашому, товаришу Мартинюк. Ми вам вдячні за гостинність і допомогу.</w:t>
      </w:r>
    </w:p>
    <w:p>
      <w:pPr>
        <w:pStyle w:val="Normal"/>
        <w:ind w:firstLine="905"/>
        <w:jc w:val="both"/>
        <w:rPr>
          <w:rFonts w:ascii="Times New Roman" w:hAnsi="Times New Roman" w:cs="Times New Roman"/>
        </w:rPr>
      </w:pPr>
      <w:r>
        <w:rPr>
          <w:rFonts w:cs="Times New Roman" w:ascii="Times New Roman" w:hAnsi="Times New Roman"/>
        </w:rPr>
        <w:t>Обідали й вечеряли заодно. По-домашньому запахло сало з часником. Кубрак краяв його на тоненькі скибоч</w:t>
        <w:softHyphen/>
        <w:t>ки, видно, резерви були скромні, а компанія чимала. Анд</w:t>
        <w:softHyphen/>
        <w:t>рій Туман приніс цілий кошик яблук. Радив нарізати і класти в чай замість лимона. Залишився чаювати з ними і Петро Кононович. Рогов розкрив банку бичків у томаті.</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же, у вас, кажете, агітпробіг,— повів розмову Мартинюк.— За що ж агітуєте?</w:t>
      </w:r>
    </w:p>
    <w:p>
      <w:pPr>
        <w:pStyle w:val="Normal"/>
        <w:ind w:firstLine="905"/>
        <w:jc w:val="both"/>
        <w:rPr>
          <w:rFonts w:ascii="Times New Roman" w:hAnsi="Times New Roman" w:cs="Times New Roman"/>
        </w:rPr>
      </w:pPr>
      <w:r>
        <w:rPr>
          <w:rFonts w:cs="Times New Roman" w:ascii="Times New Roman" w:hAnsi="Times New Roman"/>
        </w:rPr>
        <w:t>Відповів Рогов:</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 дострокове виконання другої п'ятирічки. Ну, і проти паліїв війни.</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так, за це агітувати треба. Я, між іншим, теж з племені агітованих. У двадцять першому голодному році загітували випускника сільської школи подавати документи на курси вчителів. За три роки вивчився на математика. Розподіляла Наркомосвіта, персонально з кожним розмовляв товариш Скрипник, відомий лені</w:t>
        <w:softHyphen/>
        <w:t>нець з дореволюційним партійним стажем. Всі їхали на село. Мене ж загітував у Російську Федерацію: вона ду</w:t>
        <w:softHyphen/>
        <w:t>же просила кілька точників. Він мою долю визначив, а я — моєї Тетяни. Розписалися ще в Харкові — і в доро</w:t>
        <w:softHyphen/>
        <w:t>гу. І ось молоді вчителі з України у Щиграх. Він — ма</w:t>
        <w:softHyphen/>
        <w:t>тематик, вона — мовник. Квартиру дали при школі, її ще земство будувало. З окремим входом. Сарайчик, по</w:t>
        <w:softHyphen/>
        <w:t>гріб. Навчайте дітей, живіть людям: і собі на радість. Та ось посилають мене на вчительську конференцію у рай</w:t>
        <w:softHyphen/>
        <w:t>центр. Розмова ділова, нелегка. Не вистачає підручни</w:t>
        <w:softHyphen/>
        <w:t>ків, зошитів, бідняцьким дітям треба одягом допомогти, взуттям. А є й круглі сироти, адже тільки-но закінчила</w:t>
        <w:softHyphen/>
        <w:t>ся війна. Районні методисти рекомендують, як забезпе</w:t>
        <w:softHyphen/>
        <w:t>чити успішність. Словом, педагогіка... А на третій, здає</w:t>
        <w:softHyphen/>
        <w:t>ться, день до вчителів високий гість прийшов. Ми вже чули це прізвище — Губкін. Академік Губкін Іван Ми</w:t>
        <w:softHyphen/>
        <w:t>хайлович. Районне начальство сіло за стіл з ним разом. Учителів уже раніше попередили — Губкін взагалі в</w:t>
      </w:r>
      <w:r>
        <w:rPr>
          <w:rFonts w:cs="Times New Roman" w:ascii="Times New Roman" w:hAnsi="Times New Roman"/>
          <w:lang w:val="ru-RU"/>
        </w:rPr>
        <w:t xml:space="preserve"> </w:t>
      </w:r>
      <w:r>
        <w:rPr>
          <w:rFonts w:cs="Times New Roman" w:ascii="Times New Roman" w:hAnsi="Times New Roman"/>
        </w:rPr>
        <w:t>науці великий авторитет, а в геологічній — особливо. Сюди, в загадковий Курський край з його магнітною аномалією, Губкіна, мовляв, сам товариш Ленін послав. Залізну руду назвав Ленін хлібом промисловості. От і треба її знайти, видати на-гора. Слухали Губкіна. Років йому тоді було небагато, не більше як мені тепер. Під со</w:t>
        <w:softHyphen/>
        <w:t>рок, а два інститути скінчив. Починав теж з кар'єри вчи</w:t>
        <w:softHyphen/>
        <w:t>теля, а потім передумав, поїхав у Петербург в Гірничу академію. Побував в науковому відрядженні і в Амери</w:t>
        <w:softHyphen/>
        <w:t>ці, ще до революції. Потім Володимир Ілліч Ленін осо</w:t>
        <w:softHyphen/>
        <w:t>бисто звернувся до нього, щоб швидше повертався. Тре</w:t>
        <w:softHyphen/>
        <w:t>ба відновлювати господарство молодої країни робітни</w:t>
        <w:softHyphen/>
        <w:t>ків і селян, піднімати науку. Сидять учителі, слухають. А голову мені свердлить думка, чого це він нас агітує. Ми ж товаришем Скрипником, теж ленінським послан</w:t>
        <w:softHyphen/>
        <w:t>цем, мобілізовані на ниву освіти. Губкін же про свої за</w:t>
        <w:softHyphen/>
        <w:t>дачі говорить і при цьому посилається на Леніна. Нар</w:t>
        <w:softHyphen/>
        <w:t>комосвіти України Скрипник знав Володимира Ілліча не менше, ніж академік Губкін. Завідуючий райнар</w:t>
        <w:softHyphen/>
        <w:t>освітою навіть трохи збентежився, вибравши слушну хвилинку, коли академік собі з графина воду наливав, неголосно, тактовно подав репліку.</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и, шановний Іване Михайловичу, усіх наших щигринських учителів вирішили до себе завербувати, на КМА, чи через одного?</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ерез одного,— без вагання відповів академік. - Я агітую, в першу чергу, мужчин, ну, а про жінок нехай вже самі чоловіки подбають.</w:t>
      </w:r>
    </w:p>
    <w:p>
      <w:pPr>
        <w:pStyle w:val="Normal"/>
        <w:ind w:firstLine="905"/>
        <w:jc w:val="both"/>
        <w:rPr>
          <w:rFonts w:ascii="Times New Roman" w:hAnsi="Times New Roman" w:cs="Times New Roman"/>
          <w:lang w:val="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ак я став геологом,— закінчив Мартинюк.</w:t>
      </w:r>
    </w:p>
    <w:p>
      <w:pPr>
        <w:pStyle w:val="Normal"/>
        <w:ind w:firstLine="905"/>
        <w:jc w:val="both"/>
        <w:rPr>
          <w:rFonts w:ascii="Times New Roman" w:hAnsi="Times New Roman" w:cs="Times New Roman"/>
          <w:lang w:val="ru-RU"/>
        </w:rPr>
      </w:pPr>
      <w:r>
        <w:rPr>
          <w:rFonts w:cs="Times New Roman" w:ascii="Times New Roman" w:hAnsi="Times New Roman"/>
        </w:rPr>
        <w:t>Видно, що Петрові Кононовичу і зараз приємно мину</w:t>
        <w:softHyphen/>
        <w:t>ле згадувати. Пройшло з того часу дванадцять нелегких років. Було що розповісти. Шкода, обмаль часу. Хар</w:t>
        <w:softHyphen/>
        <w:t>ків'янам треба рано в дорогу вирушати.</w:t>
      </w:r>
    </w:p>
    <w:p>
      <w:pPr>
        <w:pStyle w:val="Normal"/>
        <w:ind w:firstLine="905"/>
        <w:jc w:val="both"/>
        <w:rPr>
          <w:rFonts w:ascii="Times New Roman" w:hAnsi="Times New Roman" w:cs="Times New Roman"/>
          <w:lang w:val="ru-RU"/>
        </w:rPr>
      </w:pPr>
      <w:r>
        <w:rPr>
          <w:rFonts w:cs="Times New Roman" w:ascii="Times New Roman" w:hAnsi="Times New Roman"/>
          <w:lang w:val="ru-RU"/>
        </w:rPr>
      </w:r>
    </w:p>
    <w:p>
      <w:pPr>
        <w:pStyle w:val="Normal"/>
        <w:ind w:firstLine="905"/>
        <w:jc w:val="both"/>
        <w:rPr>
          <w:rFonts w:ascii="Times New Roman" w:hAnsi="Times New Roman" w:cs="Times New Roman"/>
        </w:rPr>
      </w:pPr>
      <w:r>
        <w:rPr>
          <w:rFonts w:cs="Times New Roman" w:ascii="Times New Roman" w:hAnsi="Times New Roman"/>
        </w:rPr>
        <w:t>Чергова гуртожитку, в якому поселено харків'ян, сиділа не за столиком, а на канапці — кругловида, мо</w:t>
        <w:softHyphen/>
        <w:t>лода, але якась інертна.</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ивись, Дарино, щоб гостям нашим було у вас не гірше як у готелі,— попередила дівчина з міськкому комсомолу.— Я за них перед самим першим відповідаю. Бувай!</w:t>
      </w:r>
    </w:p>
    <w:p>
      <w:pPr>
        <w:pStyle w:val="Normal"/>
        <w:ind w:firstLine="905"/>
        <w:jc w:val="both"/>
        <w:rPr>
          <w:rFonts w:ascii="Times New Roman" w:hAnsi="Times New Roman" w:cs="Times New Roman"/>
        </w:rPr>
      </w:pPr>
      <w:r>
        <w:rPr>
          <w:rFonts w:cs="Times New Roman" w:ascii="Times New Roman" w:hAnsi="Times New Roman"/>
        </w:rPr>
        <w:t>Ще хвилину-другу чергова щось роздумувала, спів</w:t>
        <w:softHyphen/>
        <w:t>чутливо поглядала на хлопців, на їхні веломашини, які бачила крізь вітринне скло вестибюля.</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іда мені з вами,— зітхнула, шукаючи щось в ки</w:t>
        <w:softHyphen/>
        <w:t>шені сірої спецівки. Витягла цукерку, розгорнула не</w:t>
        <w:softHyphen/>
        <w:t>квапливо. Повні губи були розтулені, здавалося, вони знають, яка то смачна штука — подушечка з начинкою. Акуратно склала обгортку, наче якусь цінну річ, і аж ході поцілила нею у пофарбоване в зелений колір відер</w:t>
        <w:softHyphen/>
        <w:t>це, що стояло метрів за три від канапки біля фікуса. Павло аж приснув зо сміху: «В десятку». Подумав — от кому Черников поставив би найви</w:t>
      </w:r>
      <w:r>
        <w:rPr>
          <w:rFonts w:cs="Times New Roman" w:ascii="Times New Roman" w:hAnsi="Times New Roman"/>
          <w:lang w:val="ru-RU"/>
        </w:rPr>
        <w:t>щ</w:t>
      </w:r>
      <w:r>
        <w:rPr>
          <w:rFonts w:cs="Times New Roman" w:ascii="Times New Roman" w:hAnsi="Times New Roman"/>
        </w:rPr>
        <w:t>ий бал за стрільбу.</w:t>
      </w:r>
    </w:p>
    <w:p>
      <w:pPr>
        <w:pStyle w:val="Normal"/>
        <w:ind w:firstLine="905"/>
        <w:jc w:val="both"/>
        <w:rPr>
          <w:rFonts w:ascii="Times New Roman" w:hAnsi="Times New Roman" w:cs="Times New Roman"/>
        </w:rPr>
      </w:pPr>
      <w:r>
        <w:rPr>
          <w:rFonts w:cs="Times New Roman" w:ascii="Times New Roman" w:hAnsi="Times New Roman"/>
        </w:rPr>
        <w:t>Ось, нарешті, чергова зробила такий рух, ніби встає. І тут Іван Кубрак, який стояв найближче до неї, не роз</w:t>
        <w:softHyphen/>
        <w:t>губився, по-джентльменськи простягнув руку. Дива! Іванів хід зустрінуто приємною посмішкою, дівчина не сховала свою руку, навпаки — добровільно віддала її, ніякого опору не чинила. Але із свого боку не зробила, здається, жодного зусилля, щоб полегшити хлопцеві його місію. Та він залишився лицарем до кінця, сили не пошкодував. Мить — і досить-таки важкенька особа ледве не впала в його обійми.</w:t>
      </w:r>
    </w:p>
    <w:p>
      <w:pPr>
        <w:pStyle w:val="Normal"/>
        <w:ind w:firstLine="905"/>
        <w:jc w:val="both"/>
        <w:rPr>
          <w:rFonts w:ascii="Times New Roman" w:hAnsi="Times New Roman" w:cs="Times New Roman"/>
        </w:rPr>
      </w:pPr>
      <w:r>
        <w:rPr>
          <w:rFonts w:cs="Times New Roman" w:ascii="Times New Roman" w:hAnsi="Times New Roman"/>
        </w:rPr>
        <w:t>На цьому й скінчився несподіваний флірт Кубрака. Чергова поправила на собі одежу і попрямувала до вік</w:t>
        <w:softHyphen/>
        <w:t>на. Її зацікавили велосипеди. Що й говорити, досить- таки брудненькі вони, а видно, що нові. Перевела свій погляд на речові мішки клієнтів, складені на купу бі</w:t>
        <w:softHyphen/>
        <w:t>ля дверей. Оглянула усміхнено кожного хлопця. Сліди, залишені на чистій підлозі, вже підсихали, по них мож</w:t>
        <w:softHyphen/>
        <w:t>на було міряти, у кого який розмір. Кубрак, просте</w:t>
        <w:softHyphen/>
        <w:t>живши за її очима, знову був на підхваті.</w:t>
      </w:r>
    </w:p>
    <w:p>
      <w:pPr>
        <w:pStyle w:val="Normal"/>
        <w:ind w:firstLine="905"/>
        <w:jc w:val="both"/>
        <w:rPr>
          <w:rFonts w:ascii="Times New Roman" w:hAnsi="Times New Roman" w:cs="Times New Roman"/>
        </w:rPr>
      </w:pPr>
      <w:r>
        <w:rPr>
          <w:rFonts w:cs="Times New Roman" w:ascii="Times New Roman" w:hAnsi="Times New Roman"/>
        </w:rPr>
        <w:t>Іван Кубрак почувався на сьомому небі. Йому най</w:t>
        <w:softHyphen/>
        <w:t>більше уваги виявлено.</w:t>
      </w:r>
    </w:p>
    <w:p>
      <w:pPr>
        <w:pStyle w:val="Normal"/>
        <w:ind w:firstLine="905"/>
        <w:jc w:val="both"/>
        <w:rPr>
          <w:rFonts w:ascii="Times New Roman" w:hAnsi="Times New Roman" w:cs="Times New Roman"/>
        </w:rPr>
      </w:pPr>
      <w:r>
        <w:rPr>
          <w:rFonts w:cs="Times New Roman" w:ascii="Times New Roman" w:hAnsi="Times New Roman"/>
        </w:rPr>
        <w:t>Хлопців поселено в окрему затишну кімнату. З чер</w:t>
        <w:softHyphen/>
        <w:t>воного кутка принесено патефон і два десятки пласти</w:t>
        <w:softHyphen/>
        <w:t>нок, свіжі газети. Велосипеди перекочували в кочегар</w:t>
        <w:softHyphen/>
        <w:t>ку, ключ від якої Баня Кубрак поклав собі в кишеню. Він і в останню хвилину перед тим, як замкнути две</w:t>
        <w:softHyphen/>
        <w:t>рі, ще раз обмацав на своєму велосипеді приварену вил</w:t>
        <w:softHyphen/>
        <w:t>ку і залишився задоволений. Ніколи ще Іван не був та</w:t>
        <w:softHyphen/>
        <w:t>ким бадьорим і веселим у дорозі. Сьогодні забулася на</w:t>
        <w:softHyphen/>
        <w:t>віть прикрість, що сталася з ним несподівано у геоло</w:t>
        <w:softHyphen/>
        <w:t>гів. Спала ж йому на думку така дурниця — віддячу</w:t>
        <w:softHyphen/>
        <w:t>вати Андрію Туману «чайовими».</w:t>
      </w:r>
    </w:p>
    <w:p>
      <w:pPr>
        <w:pStyle w:val="Normal"/>
        <w:ind w:firstLine="905"/>
        <w:jc w:val="both"/>
        <w:rPr>
          <w:rFonts w:ascii="Times New Roman" w:hAnsi="Times New Roman" w:cs="Times New Roman"/>
          <w:lang w:val="ru-RU"/>
        </w:rPr>
      </w:pPr>
      <w:r>
        <w:rPr>
          <w:rFonts w:cs="Times New Roman" w:ascii="Times New Roman" w:hAnsi="Times New Roman"/>
        </w:rPr>
        <w:t>А Павла найбільше, звичайно, вразила зустріч з ко</w:t>
        <w:softHyphen/>
        <w:t>лишнім учителем-інженером, розвідником КМА. Вона нагадала про власні почуття до Лесі...</w:t>
      </w:r>
    </w:p>
    <w:p>
      <w:pPr>
        <w:pStyle w:val="Normal"/>
        <w:ind w:firstLine="905"/>
        <w:jc w:val="both"/>
        <w:rPr/>
      </w:pPr>
      <w:r>
        <w:rPr>
          <w:rFonts w:cs="Times New Roman" w:ascii="Times New Roman" w:hAnsi="Times New Roman"/>
        </w:rPr>
        <w:t>Потрошили ретельно речові мішки і з найдальших куточків виймали залишки ще домашніх, харківських, харчів. Розвішували вологі сорочки, щоб протряхли. рак пішов за обіцяними голками до патефона, дарма що і ті, які дала Дарина, годилися. А Ваня Кубрак пішов за новими. І щось довгенько не повертався. Десь, певно, далеко та підсобка. А може, вибирали вони з Дариною пластинки, які їм обом найбільше подобаються. По</w:t>
        <w:softHyphen/>
        <w:t>тім з'явилася екскурсовод — жінка з сивіючим волос</w:t>
        <w:softHyphen/>
        <w:t>сям, зав'язаним вузлом на потилиці. Назвалася Анас</w:t>
        <w:softHyphen/>
        <w:t>тасією Іванівною. Дерев'яну указку тримала в руці, хоч нею не користувалася. Почала в музеї розповідь, як усі краєзнавці, від сивої минувшини. Виявляється, і ця земля під Курськом звалася Чернігівською. У часи Древньої Русі величезна територія по Десні, її притоках і аж до верхів'їв Оки — все іменувалося Чернігівською землею...</w:t>
      </w:r>
    </w:p>
    <w:p>
      <w:pPr>
        <w:pStyle w:val="Normal"/>
        <w:ind w:firstLine="905"/>
        <w:jc w:val="both"/>
        <w:rPr/>
      </w:pPr>
      <w:r>
        <w:rPr>
          <w:rFonts w:cs="Times New Roman" w:ascii="Times New Roman" w:hAnsi="Times New Roman"/>
        </w:rPr>
        <w:t>Відвідання музею, все те,</w:t>
      </w:r>
      <w:r>
        <w:rPr>
          <w:rFonts w:cs="Times New Roman" w:ascii="Times New Roman" w:hAnsi="Times New Roman"/>
          <w:lang w:val="ru-RU"/>
        </w:rPr>
        <w:t xml:space="preserve"> щ</w:t>
      </w:r>
      <w:r>
        <w:rPr>
          <w:rFonts w:cs="Times New Roman" w:ascii="Times New Roman" w:hAnsi="Times New Roman"/>
        </w:rPr>
        <w:t>о вони там побачили й по</w:t>
        <w:softHyphen/>
        <w:t>чули, було продовженням їхнього знайомства з Курськом</w:t>
      </w:r>
      <w:r>
        <w:rPr>
          <w:rFonts w:cs="Times New Roman" w:ascii="Times New Roman" w:hAnsi="Times New Roman"/>
          <w:lang w:val="ru-RU"/>
        </w:rPr>
        <w:t>.</w:t>
      </w:r>
    </w:p>
    <w:p>
      <w:pPr>
        <w:pStyle w:val="Normal"/>
        <w:ind w:firstLine="905"/>
        <w:jc w:val="both"/>
        <w:rPr>
          <w:rFonts w:ascii="Times New Roman" w:hAnsi="Times New Roman" w:cs="Times New Roman"/>
        </w:rPr>
      </w:pPr>
      <w:r>
        <w:rPr>
          <w:rFonts w:cs="Times New Roman" w:ascii="Times New Roman" w:hAnsi="Times New Roman"/>
        </w:rPr>
        <w:t>І в Курську — мітинги проти війни, фашизму. Мар</w:t>
        <w:softHyphen/>
        <w:t>ширують по вулицях загони Тсоавіахіму.</w:t>
      </w:r>
    </w:p>
    <w:p>
      <w:pPr>
        <w:pStyle w:val="Normal"/>
        <w:ind w:firstLine="905"/>
        <w:jc w:val="both"/>
        <w:rPr>
          <w:rFonts w:ascii="Times New Roman" w:hAnsi="Times New Roman" w:cs="Times New Roman"/>
        </w:rPr>
      </w:pPr>
      <w:r>
        <w:rPr>
          <w:rFonts w:cs="Times New Roman" w:ascii="Times New Roman" w:hAnsi="Times New Roman"/>
        </w:rPr>
        <w:t>Побували в тирі харків'яни. Ось чим тут можна по</w:t>
        <w:softHyphen/>
        <w:t>хвалитися. Мішені механізовано. За кожну вибиту де</w:t>
        <w:softHyphen/>
        <w:t>сятку дають стріляти ще раз — безкоштовно.</w:t>
      </w:r>
    </w:p>
    <w:p>
      <w:pPr>
        <w:pStyle w:val="Normal"/>
        <w:ind w:firstLine="905"/>
        <w:jc w:val="both"/>
        <w:rPr>
          <w:rFonts w:ascii="Times New Roman" w:hAnsi="Times New Roman" w:cs="Times New Roman"/>
        </w:rPr>
      </w:pPr>
      <w:r>
        <w:rPr>
          <w:rFonts w:cs="Times New Roman" w:ascii="Times New Roman" w:hAnsi="Times New Roman"/>
        </w:rPr>
        <w:t>Нарешті зустріч у Курському міськкомі комсомолу, Приймав сам перший секретар. Чорнявий, обличчя зов</w:t>
        <w:softHyphen/>
        <w:t>сім юне, а у волоссі — сивина. Гімнастерка військового зразка, підперезана по-солдатськи. Без петличок, хоч про них нагадують невицвілі місця на комірі. У секрета</w:t>
        <w:softHyphen/>
        <w:t>ря немає лівої руки. І з того ж боку — свіжий шрам на щоці.</w:t>
      </w:r>
    </w:p>
    <w:p>
      <w:pPr>
        <w:pStyle w:val="Normal"/>
        <w:ind w:firstLine="905"/>
        <w:jc w:val="both"/>
        <w:rPr>
          <w:rFonts w:ascii="Times New Roman" w:hAnsi="Times New Roman" w:cs="Times New Roman"/>
        </w:rPr>
      </w:pPr>
      <w:r>
        <w:rPr>
          <w:rFonts w:cs="Times New Roman" w:ascii="Times New Roman" w:hAnsi="Times New Roman"/>
        </w:rPr>
        <w:t>Харків'янам розповіли про те, як нині широким фрон</w:t>
        <w:softHyphen/>
        <w:t>том починається освоєння Курського геологічного регі</w:t>
        <w:softHyphen/>
        <w:t>ону. Віце-президент Академії наук СРСР Іван Михайло</w:t>
        <w:softHyphen/>
        <w:t>вич Губкін приділяє цьому всю свою увагу. Вже бурять розвідувальні свердловини, будуються шахти. На думку Губкіна, недалеко той час, коли звідси підуть перші ешелони руди.</w:t>
      </w:r>
    </w:p>
    <w:p>
      <w:pPr>
        <w:pStyle w:val="Normal"/>
        <w:ind w:firstLine="905"/>
        <w:jc w:val="both"/>
        <w:rPr>
          <w:rFonts w:ascii="Times New Roman" w:hAnsi="Times New Roman" w:cs="Times New Roman"/>
          <w:lang w:val="ru-RU"/>
        </w:rPr>
      </w:pPr>
      <w:r>
        <w:rPr>
          <w:rFonts w:cs="Times New Roman" w:ascii="Times New Roman" w:hAnsi="Times New Roman"/>
        </w:rPr>
        <w:t>Колишній прикордонник виявив таке ж захоплення нинішніми трудовими успіхами по освоєнню КМА, як і колишній сільський вчитель Мартинюк</w:t>
      </w:r>
      <w:r>
        <w:rPr>
          <w:rFonts w:cs="Times New Roman" w:ascii="Times New Roman" w:hAnsi="Times New Roman"/>
          <w:lang w:val="ru-RU"/>
        </w:rPr>
        <w:t>.</w:t>
      </w:r>
    </w:p>
    <w:p>
      <w:pPr>
        <w:pStyle w:val="Normal"/>
        <w:ind w:firstLine="905"/>
        <w:jc w:val="both"/>
        <w:rPr>
          <w:rFonts w:ascii="Times New Roman" w:hAnsi="Times New Roman" w:cs="Times New Roman"/>
        </w:rPr>
      </w:pPr>
      <w:r>
        <w:rPr>
          <w:rFonts w:cs="Times New Roman" w:ascii="Times New Roman" w:hAnsi="Times New Roman"/>
        </w:rPr>
        <w:t>На другий день, прощаючись із містом, четверо учас</w:t>
        <w:softHyphen/>
        <w:t>ників велопробігу сказали проводжаючим не «прощай</w:t>
        <w:softHyphen/>
        <w:t>те», а «до побачення».</w:t>
      </w:r>
    </w:p>
    <w:p>
      <w:pPr>
        <w:sectPr>
          <w:type w:val="continuous"/>
          <w:pgSz w:w="16838" w:h="23811"/>
          <w:pgMar w:left="1267" w:right="1271" w:gutter="0" w:header="0" w:top="1265" w:footer="0" w:bottom="1085"/>
          <w:formProt w:val="false"/>
          <w:textDirection w:val="lrTb"/>
          <w:docGrid w:type="default" w:linePitch="360" w:charSpace="0"/>
        </w:sectPr>
      </w:pPr>
    </w:p>
    <w:p>
      <w:pPr>
        <w:pStyle w:val="Normal"/>
        <w:ind w:firstLine="905"/>
        <w:jc w:val="both"/>
        <w:rPr>
          <w:rFonts w:ascii="Times New Roman" w:hAnsi="Times New Roman" w:cs="Times New Roman"/>
        </w:rPr>
      </w:pPr>
      <w:r>
        <w:rPr>
          <w:rFonts w:cs="Times New Roman" w:ascii="Times New Roman" w:hAnsi="Times New Roman"/>
        </w:rPr>
        <w:t>Ще довго на дорозі харків'ян траплятимуться незлі</w:t>
        <w:softHyphen/>
        <w:t>ченні скарби магнітної аномалії, які відкрили для себе радянські люди. Вона заволоділа думками їхніми так міцно вперше і вже залишиться в душі назавжди. Справді, заради цього одного варто було їм, молодим, що починають трудове життя, побувати на маршруті п'ятирічок соціалістичних перетворень і звитяг.</w:t>
      </w:r>
    </w:p>
    <w:p>
      <w:pPr>
        <w:pStyle w:val="Normal"/>
        <w:ind w:firstLine="905"/>
        <w:jc w:val="both"/>
        <w:rPr>
          <w:rFonts w:ascii="Times New Roman" w:hAnsi="Times New Roman" w:cs="Times New Roman"/>
        </w:rPr>
      </w:pPr>
      <w:r>
        <w:rPr>
          <w:rFonts w:cs="Times New Roman" w:ascii="Times New Roman" w:hAnsi="Times New Roman"/>
        </w:rPr>
        <w:t>Далі дорога пролягала на північ. Десь між Курськом і Орлом кінчається «влада» аномалії, компаси повер</w:t>
        <w:softHyphen/>
        <w:t>тають собі чудодійну постійну властивість.</w:t>
      </w:r>
    </w:p>
    <w:p>
      <w:pPr>
        <w:pStyle w:val="Normal"/>
        <w:ind w:firstLine="905"/>
        <w:jc w:val="both"/>
        <w:rPr>
          <w:rFonts w:ascii="Times New Roman" w:hAnsi="Times New Roman" w:cs="Times New Roman"/>
        </w:rPr>
      </w:pPr>
      <w:r>
        <w:rPr>
          <w:rFonts w:cs="Times New Roman" w:ascii="Times New Roman" w:hAnsi="Times New Roman"/>
        </w:rPr>
        <w:t>На карті — Орел. Місто — як птах, говорять про нього поети, воно злетіло на знану в історії Русі Ямську гору, де були спостережні пости воїнів-слов'ян, що боронили рідну землю од татарських орд, зажерливих і бундюч</w:t>
        <w:softHyphen/>
        <w:t>них найманців королівської Польщі, загарбницьких військ Наполеона Бонапарта.</w:t>
      </w:r>
    </w:p>
    <w:p>
      <w:pPr>
        <w:pStyle w:val="Normal"/>
        <w:ind w:firstLine="905"/>
        <w:jc w:val="both"/>
        <w:rPr>
          <w:rFonts w:ascii="Times New Roman" w:hAnsi="Times New Roman" w:cs="Times New Roman"/>
        </w:rPr>
      </w:pPr>
      <w:r>
        <w:rPr>
          <w:rFonts w:cs="Times New Roman" w:ascii="Times New Roman" w:hAnsi="Times New Roman"/>
        </w:rPr>
        <w:t>Дощ припинився. Сонце знову сяяло, приємно зігрі</w:t>
        <w:softHyphen/>
        <w:t>вало спини велосипедистів, їхалося весело. Головна до</w:t>
        <w:softHyphen/>
        <w:t>рога широка і чиста, стрункі ряди дерев з позолотою осені на листі, сповнені пташиного гомону.</w:t>
      </w:r>
    </w:p>
    <w:p>
      <w:pPr>
        <w:pStyle w:val="Normal"/>
        <w:ind w:firstLine="905"/>
        <w:jc w:val="both"/>
        <w:rPr>
          <w:rFonts w:ascii="Times New Roman" w:hAnsi="Times New Roman" w:cs="Times New Roman"/>
        </w:rPr>
      </w:pPr>
      <w:r>
        <w:rPr>
          <w:rFonts w:cs="Times New Roman" w:ascii="Times New Roman" w:hAnsi="Times New Roman"/>
        </w:rPr>
        <w:t>Звідси, з Орловщини, пішов наступом Південний фронт, очолюваний Ворошиловим, Будьонним. Треба бу</w:t>
        <w:softHyphen/>
        <w:t>ло звільнити від білогвардійців і Денікіна Україну. Все, що пам'ятав Ян Дзеніс про ті події, про себе і своїх по</w:t>
        <w:softHyphen/>
        <w:t>братимів, чув од нього Павло, і то не раз.</w:t>
      </w:r>
    </w:p>
    <w:p>
      <w:pPr>
        <w:pStyle w:val="Normal"/>
        <w:ind w:firstLine="905"/>
        <w:jc w:val="both"/>
        <w:rPr>
          <w:rFonts w:ascii="Times New Roman" w:hAnsi="Times New Roman" w:cs="Times New Roman"/>
        </w:rPr>
      </w:pPr>
      <w:r>
        <w:rPr>
          <w:rFonts w:cs="Times New Roman" w:ascii="Times New Roman" w:hAnsi="Times New Roman"/>
        </w:rPr>
      </w:r>
      <w:bookmarkStart w:id="25" w:name="bookmark13"/>
      <w:bookmarkStart w:id="26" w:name="bookmark13"/>
    </w:p>
    <w:p>
      <w:pPr>
        <w:pStyle w:val="Normal"/>
        <w:ind w:firstLine="905"/>
        <w:jc w:val="center"/>
        <w:rPr>
          <w:rFonts w:ascii="Times New Roman" w:hAnsi="Times New Roman" w:cs="Times New Roman"/>
          <w:b/>
          <w:b/>
          <w:lang w:val="ru-RU"/>
        </w:rPr>
      </w:pPr>
      <w:bookmarkStart w:id="27" w:name="bookmark13"/>
      <w:r>
        <w:rPr>
          <w:rFonts w:cs="Times New Roman" w:ascii="Times New Roman" w:hAnsi="Times New Roman"/>
          <w:b/>
        </w:rPr>
        <w:t>Розділ тринадцятий.</w:t>
      </w:r>
      <w:bookmarkEnd w:id="27"/>
    </w:p>
    <w:p>
      <w:pPr>
        <w:pStyle w:val="Normal"/>
        <w:ind w:firstLine="905"/>
        <w:jc w:val="both"/>
        <w:rPr>
          <w:rFonts w:ascii="Times New Roman" w:hAnsi="Times New Roman" w:cs="Times New Roman"/>
          <w:b/>
          <w:b/>
          <w:lang w:val="ru-RU"/>
        </w:rPr>
      </w:pPr>
      <w:r>
        <w:rPr>
          <w:rFonts w:cs="Times New Roman" w:ascii="Times New Roman" w:hAnsi="Times New Roman"/>
          <w:b/>
          <w:lang w:val="ru-RU"/>
        </w:rPr>
      </w:r>
    </w:p>
    <w:p>
      <w:pPr>
        <w:pStyle w:val="Normal"/>
        <w:ind w:firstLine="905"/>
        <w:jc w:val="both"/>
        <w:rPr>
          <w:rFonts w:ascii="Times New Roman" w:hAnsi="Times New Roman" w:cs="Times New Roman"/>
        </w:rPr>
      </w:pPr>
      <w:r>
        <w:rPr>
          <w:rFonts w:cs="Times New Roman" w:ascii="Times New Roman" w:hAnsi="Times New Roman"/>
        </w:rPr>
        <w:t>Пора було зупинятися на перепочинок, до того ж попе</w:t>
        <w:softHyphen/>
        <w:t>реду автобусна станція, пошта.</w:t>
      </w:r>
    </w:p>
    <w:p>
      <w:pPr>
        <w:pStyle w:val="Normal"/>
        <w:ind w:firstLine="905"/>
        <w:jc w:val="both"/>
        <w:rPr>
          <w:rFonts w:ascii="Times New Roman" w:hAnsi="Times New Roman" w:cs="Times New Roman"/>
        </w:rPr>
      </w:pPr>
      <w:r>
        <w:rPr>
          <w:rFonts w:cs="Times New Roman" w:ascii="Times New Roman" w:hAnsi="Times New Roman"/>
        </w:rPr>
        <w:t>Десь дівся Рогов. Та ось і він: приніс поштового папе</w:t>
        <w:softHyphen/>
        <w:t>ру, пачку конвертів.</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думав оце додому написати. Цілий тиждень у дорозі, а мовчимо.</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ти за всіх не розписуйся. Я з Курська послав листа,— похвалився Солод.</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ач, який егоїст. Ну добре, тепер наша з тобою чер</w:t>
        <w:softHyphen/>
        <w:t>га, Павле. Засядемо за писанину, а вони хай нудяться чекаючи.</w:t>
      </w:r>
    </w:p>
    <w:p>
      <w:pPr>
        <w:pStyle w:val="Normal"/>
        <w:ind w:firstLine="905"/>
        <w:jc w:val="both"/>
        <w:rPr>
          <w:rFonts w:ascii="Times New Roman" w:hAnsi="Times New Roman" w:cs="Times New Roman"/>
          <w:lang w:val="ru-RU"/>
        </w:rPr>
      </w:pPr>
      <w:r>
        <w:rPr>
          <w:rFonts w:cs="Times New Roman" w:ascii="Times New Roman" w:hAnsi="Times New Roman"/>
        </w:rPr>
        <w:t>Павло згодився. Справді, звістку про себе подати тре</w:t>
        <w:softHyphen/>
        <w:t>ба. Наталці... Як не крути, а він таки нечесно повівся з сусідкою. Образив. Говорити про це з нею важко, а напи</w:t>
        <w:softHyphen/>
        <w:t>сати треба. Наталка добра йому хоче. Од неї нічого не</w:t>
      </w:r>
      <w:r>
        <w:rPr>
          <w:rFonts w:cs="Times New Roman" w:ascii="Times New Roman" w:hAnsi="Times New Roman"/>
          <w:lang w:val="ru-RU"/>
        </w:rPr>
        <w:t xml:space="preserve"> </w:t>
      </w:r>
      <w:r>
        <w:rPr>
          <w:rFonts w:cs="Times New Roman" w:ascii="Times New Roman" w:hAnsi="Times New Roman"/>
        </w:rPr>
        <w:t>приховував раніше. Навіть про Лесю. Наталка завжди уважно слухала, здавалося, співчувала. У всякому ра</w:t>
        <w:softHyphen/>
        <w:t>зі, з Наталкою йому ділити нічого. Про це він і напише.</w:t>
      </w:r>
    </w:p>
    <w:p>
      <w:pPr>
        <w:pStyle w:val="Normal"/>
        <w:ind w:firstLine="905"/>
        <w:jc w:val="both"/>
        <w:rPr>
          <w:rFonts w:ascii="Times New Roman" w:hAnsi="Times New Roman" w:cs="Times New Roman"/>
          <w:lang w:val="ru-RU"/>
        </w:rPr>
      </w:pPr>
      <w:r>
        <w:rPr>
          <w:rFonts w:cs="Times New Roman" w:ascii="Times New Roman" w:hAnsi="Times New Roman"/>
        </w:rPr>
        <w:t>З буфету хлопці пішли на пошту.</w:t>
      </w:r>
    </w:p>
    <w:p>
      <w:pPr>
        <w:pStyle w:val="Normal"/>
        <w:ind w:firstLine="905"/>
        <w:jc w:val="both"/>
        <w:rPr>
          <w:rFonts w:ascii="Times New Roman" w:hAnsi="Times New Roman" w:cs="Times New Roman"/>
          <w:lang w:val="ru-RU"/>
        </w:rPr>
      </w:pPr>
      <w:r>
        <w:rPr>
          <w:rFonts w:cs="Times New Roman" w:ascii="Times New Roman" w:hAnsi="Times New Roman"/>
        </w:rPr>
        <w:t>Павло намацав у кишені бєлгородську автомати ручку. І водночас натрапив на пакет. Тільки тепер зга</w:t>
        <w:softHyphen/>
        <w:t>дав про батькове доручення. В останню хвилину, як про</w:t>
        <w:softHyphen/>
        <w:t>щалися, просив одвезти листа в Москву і там передати адресатові в руки. В Москві проживає Улановський. Сталося так, що за повоєнні роки вони раз тільки і бачи</w:t>
        <w:softHyphen/>
        <w:t>лися. Листувалися, щоправда, та й то не часто. На його пошуки Улановський відгукнувся одразу. Мав батько лягати знову на операцію і тоді згадав Улановського.</w:t>
      </w:r>
    </w:p>
    <w:p>
      <w:pPr>
        <w:pStyle w:val="Normal"/>
        <w:ind w:firstLine="905"/>
        <w:jc w:val="both"/>
        <w:rPr/>
      </w:pPr>
      <w:r>
        <w:rPr>
          <w:rFonts w:cs="Times New Roman" w:ascii="Times New Roman" w:hAnsi="Times New Roman"/>
        </w:rPr>
        <w:t>Нога, вірніше, те, що залишилося від неї, почала до</w:t>
        <w:softHyphen/>
        <w:t>шкуляти. Прокидався вночі, відчуваючи біль. Одірвало її на фронті вибухом теї міни, ампутували вище колі</w:t>
        <w:softHyphen/>
        <w:t>на. Вже ніби й звик без неї. Нема, то й нема. Пристосу</w:t>
        <w:softHyphen/>
        <w:t>вався й так жити, одначе — з сього ні з того посині</w:t>
        <w:softHyphen/>
        <w:t>ла, потім тіло стало терпнути. З'явилася червона плям</w:t>
        <w:softHyphen/>
        <w:t>ка. А тут приходить Дзеніс:</w:t>
      </w:r>
    </w:p>
    <w:p>
      <w:pPr>
        <w:pStyle w:val="Normal"/>
        <w:ind w:firstLine="905"/>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и що, на той світ зібрався? А якщо це гангрена?</w:t>
      </w:r>
    </w:p>
    <w:p>
      <w:pPr>
        <w:pStyle w:val="Normal"/>
        <w:ind w:firstLine="905"/>
        <w:jc w:val="both"/>
        <w:rPr/>
      </w:pPr>
      <w:r>
        <w:rPr>
          <w:rFonts w:cs="Times New Roman" w:ascii="Times New Roman" w:hAnsi="Times New Roman"/>
        </w:rPr>
        <w:t>І забрали тоді Івана Чепеля, інваліда першої світової, в лікарню. Одвезли в Жихір. Одразу й попав на стіл, Місцевий лікар Прядкін відомий на цілу округу. Не од</w:t>
        <w:softHyphen/>
        <w:t>ного від смерті врятував. Але і в Прядкіна є «своє» кла</w:t>
        <w:softHyphen/>
        <w:t>довище, як у кожного лікаря. Передав батько з лікарні, щоб приїхав до нього з Яком Дзенісом і Павло. Був тоді ще малий, років десять-дванадцять. Дзеніс — за їздово</w:t>
        <w:softHyphen/>
        <w:t>го, на возі — Павло і мати.</w:t>
      </w:r>
    </w:p>
    <w:p>
      <w:pPr>
        <w:pStyle w:val="Normal"/>
        <w:ind w:firstLine="905"/>
        <w:jc w:val="both"/>
        <w:rPr>
          <w:rFonts w:ascii="Times New Roman" w:hAnsi="Times New Roman" w:cs="Times New Roman"/>
        </w:rPr>
      </w:pPr>
      <w:r>
        <w:rPr>
          <w:rFonts w:cs="Times New Roman" w:ascii="Times New Roman" w:hAnsi="Times New Roman"/>
        </w:rPr>
        <w:t>Зробили операцію. Ніхто в лікарні не сказав, що то в батька за хвороба. Потім вийшов до них Прядкін. Пла</w:t>
        <w:softHyphen/>
        <w:t>щик накинув на плечі поверх халата. Начебто спокій</w:t>
        <w:softHyphen/>
        <w:t>ний, упевнений у собі.</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робили що треба...— І замовк. Важко зрозуміти Прядкіна: задоволений він станом пацієнта чи лише по</w:t>
        <w:softHyphen/>
        <w:t>водиться так, щоб їх заспокоїти.— Рана Івана Михайло</w:t>
        <w:softHyphen/>
        <w:t>вича — це, коли хочете, як вулкан. Мовчить, мовчить, а потім прокидається.</w:t>
      </w:r>
    </w:p>
    <w:p>
      <w:pPr>
        <w:pStyle w:val="Normal"/>
        <w:ind w:firstLine="905"/>
        <w:jc w:val="both"/>
        <w:rPr>
          <w:rFonts w:ascii="Times New Roman" w:hAnsi="Times New Roman" w:cs="Times New Roman"/>
        </w:rPr>
      </w:pPr>
      <w:r>
        <w:rPr>
          <w:rFonts w:cs="Times New Roman" w:ascii="Times New Roman" w:hAnsi="Times New Roman"/>
        </w:rPr>
        <w:t>Павло не зрозумів, до чого тут вулкан, але йому зда</w:t>
        <w:softHyphen/>
        <w:t>лося, що лікар Прядкін нічого страшного не сказав, щоб плакати, як це робить мати. Згадалися батькові слова, які той любив повторювати: сльозами горю не по</w:t>
        <w:softHyphen/>
        <w:t xml:space="preserve">можеш. </w:t>
      </w:r>
    </w:p>
    <w:p>
      <w:pPr>
        <w:pStyle w:val="Normal"/>
        <w:ind w:firstLine="905"/>
        <w:jc w:val="both"/>
        <w:rPr>
          <w:rFonts w:ascii="Times New Roman" w:hAnsi="Times New Roman" w:cs="Times New Roman"/>
        </w:rPr>
      </w:pPr>
      <w:r>
        <w:rPr>
          <w:rFonts w:cs="Times New Roman" w:ascii="Times New Roman" w:hAnsi="Times New Roman"/>
        </w:rPr>
        <w:t>Ян Дзеніс почав заспокоювати матір:</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сь так і в мене було, Маріє Миколаївно. Поста</w:t>
        <w:softHyphen/>
        <w:t>вили у лазареті діагноз — слово чуже, забув уже. Чую — погані мої діла. А бачите, все обійшлося. Ще й на фронт виписали, а не додому. Поранили і мене де</w:t>
        <w:softHyphen/>
        <w:t>нікінським снарядом. Під Кромами в ліву руку поціли</w:t>
        <w:softHyphen/>
        <w:t>ли,— Поворушив пальцями, демонструючи, що вони в нього слухняні.</w:t>
      </w:r>
    </w:p>
    <w:p>
      <w:pPr>
        <w:pStyle w:val="Normal"/>
        <w:ind w:firstLine="905"/>
        <w:jc w:val="both"/>
        <w:rPr>
          <w:rFonts w:ascii="Times New Roman" w:hAnsi="Times New Roman" w:cs="Times New Roman"/>
        </w:rPr>
      </w:pPr>
      <w:r>
        <w:rPr>
          <w:rFonts w:cs="Times New Roman" w:ascii="Times New Roman" w:hAnsi="Times New Roman"/>
        </w:rPr>
        <w:t>Ночувати поверталися додому, адже там залишилася ще зовсім мала сестричка Павлова, хазяйство.</w:t>
      </w:r>
    </w:p>
    <w:p>
      <w:pPr>
        <w:pStyle w:val="Normal"/>
        <w:ind w:firstLine="905"/>
        <w:jc w:val="both"/>
        <w:rPr>
          <w:rFonts w:ascii="Times New Roman" w:hAnsi="Times New Roman" w:cs="Times New Roman"/>
        </w:rPr>
      </w:pPr>
      <w:r>
        <w:rPr>
          <w:rFonts w:cs="Times New Roman" w:ascii="Times New Roman" w:hAnsi="Times New Roman"/>
        </w:rPr>
        <w:t>Приїхали вночі. Хата здалася їм пусткою. Тапчан, на якому лежав батько, осиротіло темнів у кутку. Не застали й Надійки — сусідка забрала до себе. З ран</w:t>
        <w:softHyphen/>
        <w:t>нього ранку Дзеніс дзвонив із сільради до лікарні, кру</w:t>
        <w:softHyphen/>
        <w:t>тив без кінця ручку. Озивалася станція, потім село Ба</w:t>
        <w:softHyphen/>
        <w:t>баї, через яке йшли стовпи телефонної лінії, нарешті Жихорська сільрада озвалася. А лікарня не відповіда</w:t>
        <w:softHyphen/>
        <w:t>ла. Нікому, видно, підійти. Чи вже щось там сталося і не хотіли відповідати Яну Дзенісу. Став крутити Пав</w:t>
        <w:softHyphen/>
        <w:t>ло. Йому пощастило.</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атько мій у вас, Іван Михайлович. Хочу дізнати</w:t>
        <w:softHyphen/>
        <w:t>ся, чи живий.— Отак не дуже мудро, по-дитячому запи</w:t>
        <w:softHyphen/>
        <w:t>тав у тітки, голос якої почув.</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нас, слава богу, ніхто не помер. Усі живі,— від</w:t>
        <w:softHyphen/>
        <w:t>повіли йому.</w:t>
      </w:r>
    </w:p>
    <w:p>
      <w:pPr>
        <w:pStyle w:val="Normal"/>
        <w:ind w:firstLine="905"/>
        <w:jc w:val="both"/>
        <w:rPr>
          <w:rFonts w:ascii="Times New Roman" w:hAnsi="Times New Roman" w:cs="Times New Roman"/>
        </w:rPr>
      </w:pPr>
      <w:r>
        <w:rPr>
          <w:rFonts w:cs="Times New Roman" w:ascii="Times New Roman" w:hAnsi="Times New Roman"/>
        </w:rPr>
        <w:t>Трубку взяв у нього Дзеніс. Павло не знає, що там йому, дорослому, сказали, але бачив, як латиш зблід, одвернувся од нього. Повісив трубку.</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 що, Павле,— голосом стривоженим, але не без</w:t>
        <w:softHyphen/>
        <w:t>надійним проказав Ян. - Батько двічі втрачав свідо</w:t>
        <w:softHyphen/>
        <w:t>мість. Ліки давали, щоб спав, але він чинив опір, не хотів наркозу. Потім марив довго. Про Улановського згаду</w:t>
        <w:softHyphen/>
        <w:t>вав, ніби з ним розмовляв. — Дзеніс помовчав трохи, по</w:t>
        <w:softHyphen/>
        <w:t>думав, потім звернувся до голови сільради Микити Ма</w:t>
        <w:softHyphen/>
        <w:t>ляра.— З нашої станції можна квиток до самої Москви брати? Чи спершу в Харків, а там на пасажирський вокзал?</w:t>
      </w:r>
    </w:p>
    <w:p>
      <w:pPr>
        <w:pStyle w:val="Normal"/>
        <w:ind w:firstLine="905"/>
        <w:jc w:val="both"/>
        <w:rPr>
          <w:rFonts w:ascii="Times New Roman" w:hAnsi="Times New Roman" w:cs="Times New Roman"/>
        </w:rPr>
      </w:pPr>
      <w:r>
        <w:rPr>
          <w:rFonts w:cs="Times New Roman" w:ascii="Times New Roman" w:hAnsi="Times New Roman"/>
        </w:rPr>
        <w:t>І того ж дня виїхав латиш з Гуляйгори, почіпляв свої нагороди. В дорозі згодяться, щоб не подумали про нього як про спекулянта, яких непівський період роз</w:t>
        <w:softHyphen/>
        <w:t>плодив.</w:t>
      </w:r>
    </w:p>
    <w:p>
      <w:pPr>
        <w:pStyle w:val="Normal"/>
        <w:ind w:firstLine="905"/>
        <w:jc w:val="both"/>
        <w:rPr/>
      </w:pPr>
      <w:r>
        <w:rPr>
          <w:rFonts w:cs="Times New Roman" w:ascii="Times New Roman" w:hAnsi="Times New Roman"/>
        </w:rPr>
        <w:t>Три дні його не було. До пізнього вечора сидів Пав</w:t>
        <w:softHyphen/>
        <w:t>ло біля сільради, і, як тільки Микита Маляр виходив ку</w:t>
        <w:softHyphen/>
        <w:t>дись, хлопець мерщій дзвонив у Жихор. Його там уже впізнавали.</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Живий твій тато. Живий,— заспокоювали.</w:t>
      </w:r>
      <w:r>
        <w:rPr>
          <w:rFonts w:cs="Times New Roman" w:ascii="Times New Roman" w:hAnsi="Times New Roman"/>
          <w:lang w:val="ru-RU"/>
        </w:rPr>
        <w:t xml:space="preserve"> То</w:t>
      </w:r>
      <w:r>
        <w:rPr>
          <w:rFonts w:cs="Times New Roman" w:ascii="Times New Roman" w:hAnsi="Times New Roman"/>
        </w:rPr>
        <w:t xml:space="preserve"> жіночий голос, то чоловічий одгукувався.</w:t>
      </w:r>
    </w:p>
    <w:p>
      <w:pPr>
        <w:pStyle w:val="Normal"/>
        <w:ind w:firstLine="905"/>
        <w:jc w:val="both"/>
        <w:rPr/>
      </w:pPr>
      <w:r>
        <w:rPr>
          <w:rFonts w:cs="Times New Roman" w:ascii="Times New Roman" w:hAnsi="Times New Roman"/>
        </w:rPr>
        <w:t>Ще один ранок розвістили півні. Зібрався Павло, як завжди, в сільраду, але раптом почув — під їхніми во</w:t>
        <w:softHyphen/>
        <w:t>рітьми зупинилася знайома ресорна бричка, Увійшов Ян Дзеніс. Нарешті! Павло побачив, що він не сам - з ним незнайома людина. Висока, одягнута по-війсь</w:t>
        <w:softHyphen/>
        <w:t xml:space="preserve">ковому. Картуз із зіркою, суконна з високим коміром гімнастерка з петлицями, і на них — по «кубику». </w:t>
      </w:r>
    </w:p>
    <w:p>
      <w:pPr>
        <w:pStyle w:val="Normal"/>
        <w:ind w:firstLine="905"/>
        <w:jc w:val="both"/>
        <w:rPr>
          <w:rFonts w:ascii="Times New Roman" w:hAnsi="Times New Roman" w:cs="Times New Roman"/>
        </w:rPr>
      </w:pPr>
      <w:r>
        <w:rPr>
          <w:rFonts w:cs="Times New Roman" w:ascii="Times New Roman" w:hAnsi="Times New Roman"/>
        </w:rPr>
        <w:t>Мати серед двору стала як укопана.</w:t>
      </w:r>
    </w:p>
    <w:p>
      <w:pPr>
        <w:pStyle w:val="Normal"/>
        <w:ind w:firstLine="905"/>
        <w:jc w:val="both"/>
        <w:rPr>
          <w:rFonts w:ascii="Times New Roman" w:hAnsi="Times New Roman" w:cs="Times New Roman"/>
        </w:rPr>
      </w:pPr>
      <w:r>
        <w:rPr>
          <w:rFonts w:cs="Times New Roman" w:ascii="Times New Roman" w:hAnsi="Times New Roman"/>
        </w:rPr>
        <w:t>Ян Дзеніс каже:</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аріє Миколаївно, приймайте гостя. Товариш Улановський.</w:t>
      </w:r>
    </w:p>
    <w:p>
      <w:pPr>
        <w:pStyle w:val="Normal"/>
        <w:ind w:firstLine="905"/>
        <w:jc w:val="both"/>
        <w:rPr>
          <w:rFonts w:ascii="Times New Roman" w:hAnsi="Times New Roman" w:cs="Times New Roman"/>
        </w:rPr>
      </w:pPr>
      <w:r>
        <w:rPr>
          <w:rFonts w:cs="Times New Roman" w:ascii="Times New Roman" w:hAnsi="Times New Roman"/>
        </w:rPr>
        <w:t>Яку Дзенісу сказали в сільраді, що вони тільки-но дзвонили в Жихор, Прядкіна не застали, а черговий лікар повідомив: Іван Михайлович іще в критичному стані. Чи дозволять побачення? Без дозволу Прядкіна ніхто цього вирішити не зможе. Він буде лише завтра вранці.</w:t>
      </w:r>
    </w:p>
    <w:p>
      <w:pPr>
        <w:pStyle w:val="Normal"/>
        <w:ind w:firstLine="905"/>
        <w:jc w:val="both"/>
        <w:rPr>
          <w:rFonts w:ascii="Times New Roman" w:hAnsi="Times New Roman" w:cs="Times New Roman"/>
        </w:rPr>
      </w:pPr>
      <w:r>
        <w:rPr>
          <w:rFonts w:cs="Times New Roman" w:ascii="Times New Roman" w:hAnsi="Times New Roman"/>
        </w:rPr>
        <w:t>Дзеніс бачив, як зблідла Марія Миколаївна. Спробу</w:t>
        <w:softHyphen/>
        <w:t>вав по-своєму пояснити їй ситуацію. Якщо головний до</w:t>
        <w:softHyphen/>
        <w:t>зволив собі виїхати з лікарні, виходить — кризи немає, Прядкін у таких випадках знає, де його місце.</w:t>
      </w:r>
    </w:p>
    <w:p>
      <w:pPr>
        <w:pStyle w:val="Normal"/>
        <w:ind w:firstLine="905"/>
        <w:jc w:val="both"/>
        <w:rPr>
          <w:rFonts w:ascii="Times New Roman" w:hAnsi="Times New Roman" w:cs="Times New Roman"/>
        </w:rPr>
      </w:pPr>
      <w:r>
        <w:rPr>
          <w:rFonts w:cs="Times New Roman" w:ascii="Times New Roman" w:hAnsi="Times New Roman"/>
        </w:rPr>
        <w:t>Тієї ночі, пам'ятає Павло, спала лише Надія. Ян Дзеніс сходив додому, але відразу й повернувся. Ма</w:t>
        <w:softHyphen/>
        <w:t>рія Миколаївна пригощала гостя молочним супом з лок</w:t>
        <w:softHyphen/>
        <w:t>шиною, домашнім хлібом. Павло й собі за компанію по</w:t>
        <w:softHyphen/>
        <w:t>сьорбав трохи, хоч не дуже любив таку їжу. Йому як молоко, то саме молоко. А ще краще — товчена картопля із смальцем.</w:t>
      </w:r>
    </w:p>
    <w:p>
      <w:pPr>
        <w:pStyle w:val="Normal"/>
        <w:ind w:firstLine="905"/>
        <w:jc w:val="both"/>
        <w:rPr>
          <w:rFonts w:ascii="Times New Roman" w:hAnsi="Times New Roman" w:cs="Times New Roman"/>
        </w:rPr>
      </w:pPr>
      <w:r>
        <w:rPr>
          <w:rFonts w:cs="Times New Roman" w:ascii="Times New Roman" w:hAnsi="Times New Roman"/>
        </w:rPr>
        <w:t>Гість від чарки відмовився. Випив чаю.</w:t>
      </w:r>
    </w:p>
    <w:p>
      <w:pPr>
        <w:pStyle w:val="Normal"/>
        <w:ind w:firstLine="905"/>
        <w:jc w:val="both"/>
        <w:rPr>
          <w:rFonts w:ascii="Times New Roman" w:hAnsi="Times New Roman" w:cs="Times New Roman"/>
        </w:rPr>
      </w:pPr>
      <w:r>
        <w:rPr>
          <w:rFonts w:cs="Times New Roman" w:ascii="Times New Roman" w:hAnsi="Times New Roman"/>
        </w:rPr>
        <w:t>Марія Миколаївна тим часом дістала з сундука сі</w:t>
        <w:softHyphen/>
        <w:t>мейний альбом. Фотознімки пожовкли від часу, збляк</w:t>
        <w:softHyphen/>
        <w:t>ли. Господиня не помічала цього, впізнавала одразу. Оце ось вони у Кам'янці-Подільському, їздили одразу після весілля. А це Іван Михайлович ще не жонатий, 1906 рік. Таким повернувся з Маньчжурії. Розгромили їх тоді японці. Забрали російські міста Порт-Артур і Дальній. Важкий був похід, верталися ні з чим. Хвалити бога, декому пощастило залишитися живим. Розказу</w:t>
        <w:softHyphen/>
        <w:t>вав Іван Михайлович, що з їхньої кулеметної роти, в якій був піднощиком патронів, сім чоловік тільки й зосталося. Інші — хто в могилу, хто — в полон. Павло і нині дивувався, слухаючи цю мамину розповідь.</w:t>
      </w:r>
    </w:p>
    <w:p>
      <w:pPr>
        <w:pStyle w:val="Normal"/>
        <w:ind w:firstLine="905"/>
        <w:jc w:val="both"/>
        <w:rPr>
          <w:rFonts w:ascii="Times New Roman" w:hAnsi="Times New Roman" w:cs="Times New Roman"/>
        </w:rPr>
      </w:pPr>
      <w:r>
        <w:rPr>
          <w:rFonts w:cs="Times New Roman" w:ascii="Times New Roman" w:hAnsi="Times New Roman"/>
        </w:rPr>
        <w:t>Та ось ще одне фото. На ньому Улановський. Це вже на іншій війні, на першій світовій. Бравий молодець у солдатській папасі, в шинелі з погонами, з двома Геор</w:t>
        <w:softHyphen/>
        <w:t>гіївськими хрестами, посміхається.</w:t>
      </w:r>
    </w:p>
    <w:p>
      <w:pPr>
        <w:pStyle w:val="Normal"/>
        <w:ind w:firstLine="905"/>
        <w:jc w:val="both"/>
        <w:rPr/>
      </w:pPr>
      <w:r>
        <w:rPr>
          <w:rFonts w:cs="Times New Roman" w:ascii="Times New Roman" w:hAnsi="Times New Roman"/>
        </w:rPr>
        <w:t>Спомин про давні дні розтривожив, видно, Улановсь</w:t>
        <w:softHyphen/>
        <w:t>кого. Примовк гість. Дивився на Павла зажурено, ніби крізь роки. А той в уяві бачив не молодого Улановського, а свого, тоді теж молодого батька.</w:t>
      </w:r>
    </w:p>
    <w:p>
      <w:pPr>
        <w:pStyle w:val="Normal"/>
        <w:ind w:firstLine="905"/>
        <w:jc w:val="both"/>
        <w:rPr>
          <w:rFonts w:ascii="Times New Roman" w:hAnsi="Times New Roman" w:cs="Times New Roman"/>
        </w:rPr>
      </w:pPr>
      <w:r>
        <w:rPr>
          <w:rFonts w:cs="Times New Roman" w:ascii="Times New Roman" w:hAnsi="Times New Roman"/>
        </w:rPr>
        <w:t>Згадав Дзеніса. Той говорив, що латишів, як підданих російського царя, теж мобілізували на імперіалістичну. Той полк, в якому опинився Ян під час революції, збунтувався, перейшов на бік більшовиків.</w:t>
      </w:r>
    </w:p>
    <w:p>
      <w:pPr>
        <w:pStyle w:val="Normal"/>
        <w:ind w:firstLine="905"/>
        <w:jc w:val="both"/>
        <w:rPr>
          <w:rFonts w:ascii="Times New Roman" w:hAnsi="Times New Roman" w:cs="Times New Roman"/>
          <w:lang w:val="ru-RU"/>
        </w:rPr>
      </w:pPr>
      <w:r>
        <w:rPr>
          <w:rFonts w:cs="Times New Roman" w:ascii="Times New Roman" w:hAnsi="Times New Roman"/>
        </w:rPr>
        <w:t>«А Улановський? Вони ж з батьком служили у Фран</w:t>
        <w:softHyphen/>
        <w:t>ції разом. У 1916-му. А потім?»— думав. Хотілося все знати й про Улановського, який тепер служить в Черво</w:t>
        <w:softHyphen/>
        <w:t>ній Армії і носить «кубик».</w:t>
      </w:r>
    </w:p>
    <w:p>
      <w:pPr>
        <w:pStyle w:val="Normal"/>
        <w:ind w:firstLine="905"/>
        <w:jc w:val="both"/>
        <w:rPr>
          <w:rFonts w:ascii="Times New Roman" w:hAnsi="Times New Roman" w:cs="Times New Roman"/>
          <w:lang w:val="ru-RU"/>
        </w:rPr>
      </w:pPr>
      <w:r>
        <w:rPr>
          <w:rFonts w:cs="Times New Roman" w:ascii="Times New Roman" w:hAnsi="Times New Roman"/>
          <w:lang w:val="ru-RU"/>
        </w:rPr>
      </w:r>
    </w:p>
    <w:p>
      <w:pPr>
        <w:pStyle w:val="Normal"/>
        <w:ind w:firstLine="905"/>
        <w:jc w:val="center"/>
        <w:rPr>
          <w:rFonts w:ascii="Times New Roman" w:hAnsi="Times New Roman" w:cs="Times New Roman"/>
          <w:b/>
          <w:b/>
        </w:rPr>
      </w:pPr>
      <w:bookmarkStart w:id="28" w:name="bookmark14"/>
      <w:r>
        <w:rPr>
          <w:rFonts w:cs="Times New Roman" w:ascii="Times New Roman" w:hAnsi="Times New Roman"/>
          <w:b/>
        </w:rPr>
        <w:t>Розділ чотирнадцятий</w:t>
      </w:r>
      <w:bookmarkEnd w:id="28"/>
    </w:p>
    <w:p>
      <w:pPr>
        <w:pStyle w:val="Normal"/>
        <w:ind w:firstLine="905"/>
        <w:jc w:val="both"/>
        <w:rPr>
          <w:rFonts w:ascii="Times New Roman" w:hAnsi="Times New Roman" w:cs="Times New Roman"/>
          <w:b/>
          <w:b/>
          <w:lang w:val="ru-RU"/>
        </w:rPr>
      </w:pPr>
      <w:r>
        <w:rPr>
          <w:rFonts w:cs="Times New Roman" w:ascii="Times New Roman" w:hAnsi="Times New Roman"/>
          <w:b/>
          <w:lang w:val="ru-RU"/>
        </w:rPr>
      </w:r>
    </w:p>
    <w:p>
      <w:pPr>
        <w:pStyle w:val="Normal"/>
        <w:ind w:firstLine="905"/>
        <w:jc w:val="both"/>
        <w:rPr>
          <w:rFonts w:ascii="Times New Roman" w:hAnsi="Times New Roman" w:cs="Times New Roman"/>
        </w:rPr>
      </w:pPr>
      <w:r>
        <w:rPr>
          <w:rFonts w:cs="Times New Roman" w:ascii="Times New Roman" w:hAnsi="Times New Roman"/>
        </w:rPr>
        <w:t>У цей день Павло Чепель кинув листа з дороги батькам у Гуляйгору. Пообіцяв, що як тільки приїде в Москву, знайде провулок Хлібний і передасть листа з рук у руки.</w:t>
      </w:r>
    </w:p>
    <w:p>
      <w:pPr>
        <w:pStyle w:val="Normal"/>
        <w:ind w:firstLine="905"/>
        <w:jc w:val="both"/>
        <w:rPr>
          <w:rFonts w:ascii="Times New Roman" w:hAnsi="Times New Roman" w:cs="Times New Roman"/>
        </w:rPr>
      </w:pPr>
      <w:r>
        <w:rPr>
          <w:rFonts w:cs="Times New Roman" w:ascii="Times New Roman" w:hAnsi="Times New Roman"/>
        </w:rPr>
        <w:t>Йому й самому було б шкода не побачитися з Ула</w:t>
        <w:softHyphen/>
        <w:t>новським.</w:t>
      </w:r>
    </w:p>
    <w:p>
      <w:pPr>
        <w:pStyle w:val="Normal"/>
        <w:ind w:firstLine="905"/>
        <w:jc w:val="both"/>
        <w:rPr>
          <w:rFonts w:ascii="Times New Roman" w:hAnsi="Times New Roman" w:cs="Times New Roman"/>
        </w:rPr>
      </w:pPr>
      <w:r>
        <w:rPr>
          <w:rFonts w:cs="Times New Roman" w:ascii="Times New Roman" w:hAnsi="Times New Roman"/>
        </w:rPr>
        <w:t>У кількох місцях на дорозі виставлено указки «Об'</w:t>
        <w:softHyphen/>
        <w:t>їзд». На окремих ділянках розрівнювали гравій, сипали гарячий асфальт. Зелений дим стелився на свіжому по</w:t>
        <w:softHyphen/>
        <w:t>лотні дороги, сповзав на узбіччя. Хлопці то спускалися в долину, то знову піднімалися на гору, петляли між дорожніми смугастими будками, котлами з варом, під якими гудів огонь. Видно, що люди працюють напруже</w:t>
        <w:softHyphen/>
        <w:t>но, в єдиному ритмі, прагнучи завершити свої плани до святкової дати — вісімнадцятої річниці Жовтневої ре</w:t>
        <w:softHyphen/>
        <w:t>волюції. Було приємно згадувати, що й вони кілька днів тому впоралися із своїм завданням, і про це — рапорт, який знаходиться з ними, у велопробігу.</w:t>
      </w:r>
    </w:p>
    <w:p>
      <w:pPr>
        <w:pStyle w:val="Normal"/>
        <w:ind w:firstLine="905"/>
        <w:jc w:val="both"/>
        <w:rPr>
          <w:rFonts w:ascii="Times New Roman" w:hAnsi="Times New Roman" w:cs="Times New Roman"/>
        </w:rPr>
      </w:pPr>
      <w:r>
        <w:rPr>
          <w:rFonts w:cs="Times New Roman" w:ascii="Times New Roman" w:hAnsi="Times New Roman"/>
        </w:rPr>
        <w:t>Дорога веде на північ, на Москву. Річка Ока зникла, повернула десь на захід, а з ними поруч тече Сура.</w:t>
      </w:r>
    </w:p>
    <w:p>
      <w:pPr>
        <w:pStyle w:val="Normal"/>
        <w:ind w:firstLine="905"/>
        <w:jc w:val="both"/>
        <w:rPr>
          <w:rFonts w:ascii="Times New Roman" w:hAnsi="Times New Roman" w:cs="Times New Roman"/>
          <w:lang w:val="ru-RU"/>
        </w:rPr>
      </w:pPr>
      <w:r>
        <w:rPr>
          <w:rFonts w:cs="Times New Roman" w:ascii="Times New Roman" w:hAnsi="Times New Roman"/>
        </w:rPr>
        <w:t>На якомусь перехресті довелося, як сказав би батько, брати «цабе». Усе частіше почали з'являтися населені пункти — Тятьково, Сухиничі, Вязьма, Наро-Фомінськ, Можайськ, Коломна.</w:t>
      </w:r>
    </w:p>
    <w:p>
      <w:pPr>
        <w:pStyle w:val="Normal"/>
        <w:ind w:firstLine="905"/>
        <w:jc w:val="both"/>
        <w:rPr/>
      </w:pPr>
      <w:r>
        <w:rPr>
          <w:rFonts w:cs="Times New Roman" w:ascii="Times New Roman" w:hAnsi="Times New Roman"/>
        </w:rPr>
        <w:t>Назви цих міст народжували в пам'яті знамениті сторінки історії.</w:t>
      </w:r>
    </w:p>
    <w:p>
      <w:pPr>
        <w:pStyle w:val="Normal"/>
        <w:ind w:firstLine="905"/>
        <w:jc w:val="both"/>
        <w:rPr/>
      </w:pPr>
      <w:r>
        <w:rPr>
          <w:rFonts w:cs="Times New Roman" w:ascii="Times New Roman" w:hAnsi="Times New Roman"/>
        </w:rPr>
        <w:t>Повставали в уяві й славні події, ратні подвиги на по</w:t>
        <w:softHyphen/>
        <w:t>лях брані проти іноземного нашестя. Ось так, як на карті нашої Сонячної системи визначено найбільші планети, маяки всесвіту, так звитяги народу світять сучасникам передаються з покоління в покоління. У спадок. «Хто з мечем прийде до нас, від меча і загине». Історики твер</w:t>
        <w:softHyphen/>
        <w:t>дять, що ці слова десь на Чудському озері прорік як при</w:t>
        <w:softHyphen/>
        <w:t>сягу князь Олександр Невський. Може, й так. Але по</w:t>
        <w:softHyphen/>
        <w:t>дібна переконаність завжди звучала під нашими вітчиз</w:t>
        <w:softHyphen/>
        <w:t>няними бойовими корогвами і в часи Ігоревого походу і в славній січі на полі Куликовому, і на Бородінському полі, в морських безсмертних походах російських бойових ескадр.</w:t>
      </w:r>
    </w:p>
    <w:p>
      <w:pPr>
        <w:pStyle w:val="Normal"/>
        <w:ind w:firstLine="905"/>
        <w:jc w:val="both"/>
        <w:rPr>
          <w:rFonts w:ascii="Times New Roman" w:hAnsi="Times New Roman" w:cs="Times New Roman"/>
        </w:rPr>
      </w:pPr>
      <w:r>
        <w:rPr>
          <w:rFonts w:cs="Times New Roman" w:ascii="Times New Roman" w:hAnsi="Times New Roman"/>
        </w:rPr>
        <w:t>Не зогледілися, як опинилися в Серпухові. Він не значився на маршруті пробігу, може, тому, що це лише районний центр з невеликою кількістю населення. Стояв Серпухов на лівому березі Оки, ще здаля добре видно було рештки древніх укріплень, руїни кам'яних стін і сторожових башт. Якщо про великі міста, в котрих мали побувати, ще в Харкові скористалися надійною інфор</w:t>
        <w:softHyphen/>
        <w:t>мацією, то про Серпухов, признатися, і не чули. Отже, почувалися колумбами.</w:t>
      </w:r>
    </w:p>
    <w:p>
      <w:pPr>
        <w:pStyle w:val="Normal"/>
        <w:ind w:firstLine="905"/>
        <w:jc w:val="both"/>
        <w:rPr>
          <w:rFonts w:ascii="Times New Roman" w:hAnsi="Times New Roman" w:cs="Times New Roman"/>
        </w:rPr>
      </w:pPr>
      <w:r>
        <w:rPr>
          <w:rFonts w:cs="Times New Roman" w:ascii="Times New Roman" w:hAnsi="Times New Roman"/>
        </w:rPr>
        <w:t>Зупинилися біля школи, яка світила білими стінами в глибині парку. Зараз, видно, почалася перерва. Всюди, куди не глянеш, повно дітвори. На клумбах ще цвітуть осінні квіти, але багато опалого листя: був заморозок, і дерева скинули свої шати трохи завчасно.</w:t>
      </w:r>
    </w:p>
    <w:p>
      <w:pPr>
        <w:pStyle w:val="Normal"/>
        <w:ind w:firstLine="905"/>
        <w:jc w:val="both"/>
        <w:rPr>
          <w:rFonts w:ascii="Times New Roman" w:hAnsi="Times New Roman" w:cs="Times New Roman"/>
        </w:rPr>
      </w:pPr>
      <w:r>
        <w:rPr>
          <w:rFonts w:cs="Times New Roman" w:ascii="Times New Roman" w:hAnsi="Times New Roman"/>
        </w:rPr>
        <w:t>Школярі байдуже поглядали на велосипедистів. Сер</w:t>
        <w:softHyphen/>
        <w:t>пухов не та провінція, де кожна нова людина викликає у місцевих жителів цікавість. Ось зупинилися неподалік двоє дівчат в однакових спортивних курточках. З ни</w:t>
        <w:softHyphen/>
        <w:t>ми — хлопець.</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бачте,— звернувся Іван Кубрак до дівчат, - у школі, здається, велика перерва.</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ви когось шукаєте?</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і, ми вже знайшли — вас,— пожартував Куб</w:t>
        <w:softHyphen/>
        <w:t>рак.— Звіряємо годинники.</w:t>
      </w:r>
    </w:p>
    <w:p>
      <w:pPr>
        <w:pStyle w:val="Normal"/>
        <w:ind w:firstLine="905"/>
        <w:jc w:val="both"/>
        <w:rPr>
          <w:rFonts w:ascii="Times New Roman" w:hAnsi="Times New Roman" w:cs="Times New Roman"/>
        </w:rPr>
      </w:pPr>
      <w:r>
        <w:rPr>
          <w:rFonts w:cs="Times New Roman" w:ascii="Times New Roman" w:hAnsi="Times New Roman"/>
        </w:rPr>
        <w:t>Хлопець поглядав на незнайомих велосипедистів якось підозріло, йому не сподобалося, що з дівчатами фліртують отак.</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бачте ще раз. Я пожартував. А питаємо таке: де тут можна поблизу пообідати?</w:t>
      </w:r>
    </w:p>
    <w:p>
      <w:pPr>
        <w:pStyle w:val="Normal"/>
        <w:ind w:firstLine="905"/>
        <w:jc w:val="both"/>
        <w:rPr>
          <w:rFonts w:ascii="Times New Roman" w:hAnsi="Times New Roman" w:cs="Times New Roman"/>
        </w:rPr>
      </w:pPr>
      <w:r>
        <w:rPr>
          <w:rFonts w:cs="Times New Roman" w:ascii="Times New Roman" w:hAnsi="Times New Roman"/>
        </w:rPr>
        <w:t>Одна з подруг, менша на зріст, здивувалася:</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 та ви з України? Ось так, на велосипедах? — запитувала українською мовою, схожою на подільську говірку, звичну Павлові з дитинства.</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уєш, Віро? Це ж мої земляки! Але, справді, що вам порадити? Я ж тут сама гостя. Крім нашої техні</w:t>
        <w:softHyphen/>
        <w:t>кумівської їдальні, нічого не знаю.</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ти думаєш, їм ресторан потрібний?— обізвався задерикувато хлопець і став пояснювати, де найзручні</w:t>
        <w:softHyphen/>
        <w:t>ше поїсти.</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 побачення, дорогі студенти. До по-ба-чен-ня,— навмисне розтягнувши останнє слово по складах.— До зустрічі.</w:t>
      </w:r>
    </w:p>
    <w:p>
      <w:pPr>
        <w:pStyle w:val="Normal"/>
        <w:ind w:firstLine="905"/>
        <w:jc w:val="both"/>
        <w:rPr>
          <w:rFonts w:ascii="Times New Roman" w:hAnsi="Times New Roman" w:cs="Times New Roman"/>
        </w:rPr>
      </w:pPr>
      <w:r>
        <w:rPr>
          <w:rFonts w:cs="Times New Roman" w:ascii="Times New Roman" w:hAnsi="Times New Roman"/>
        </w:rPr>
        <w:t>Як тільки ті троє одійшли, Рогов скептично подивився на Кубрака.</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й безпардонна ти людина, Іване. Часом у голо</w:t>
        <w:softHyphen/>
        <w:t>ві твоїй, як видно, віють вітри, віють буйні.</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це ти вже занадто. Кубрак — хлопець поряд</w:t>
        <w:softHyphen/>
        <w:t>ний. А ш;о донжуан, то це так,— резюмував Тимофій Солод.</w:t>
      </w:r>
    </w:p>
    <w:p>
      <w:pPr>
        <w:pStyle w:val="Normal"/>
        <w:ind w:firstLine="905"/>
        <w:jc w:val="both"/>
        <w:rPr>
          <w:rFonts w:ascii="Times New Roman" w:hAnsi="Times New Roman" w:cs="Times New Roman"/>
        </w:rPr>
      </w:pPr>
      <w:r>
        <w:rPr>
          <w:rFonts w:cs="Times New Roman" w:ascii="Times New Roman" w:hAnsi="Times New Roman"/>
        </w:rPr>
        <w:t>Знайшли непогану їдальню. Кожен замовляв окремо те, що любив. Іван — сметану з чорним хлібом, Юхим — рибу й сметану, Солод — кефір. А він, Павло, сказав буфетниці, що скучив за яєчнею з салом. Буфетниця відповіла, що яйця тільки поштучно, і то — варені. «У нас не приватна лавочка, а кооперативна торгівля!» — Буфетниця подивилася на Павла, котрий примирливо згодився: «Давайте варені». І раптом пожаліла його — пішла за ширму і чути було, як замовила: «Яєчню з салом. Зробіть, дівчата, для ударника».</w:t>
      </w:r>
    </w:p>
    <w:p>
      <w:pPr>
        <w:pStyle w:val="Normal"/>
        <w:ind w:firstLine="905"/>
        <w:jc w:val="both"/>
        <w:rPr/>
      </w:pPr>
      <w:r>
        <w:rPr>
          <w:rFonts w:cs="Times New Roman" w:ascii="Times New Roman" w:hAnsi="Times New Roman"/>
          <w:lang w:val="ru-RU"/>
        </w:rPr>
        <w:t>Й</w:t>
      </w:r>
      <w:r>
        <w:rPr>
          <w:rFonts w:cs="Times New Roman" w:ascii="Times New Roman" w:hAnsi="Times New Roman"/>
        </w:rPr>
        <w:t>ому подали гарячу сковороду. Сала шматочки, під</w:t>
        <w:softHyphen/>
        <w:t>рум'янені, шкварчали, наче й досі під ними палахко</w:t>
        <w:softHyphen/>
        <w:t>тів огонь. Білки розлилися, а жовтки засмажилися ці</w:t>
        <w:softHyphen/>
        <w:t>ленькими. Не забули посипати яєчню і зеленою цибу</w:t>
        <w:softHyphen/>
        <w:t>лею. Пахощі — на всю залу.</w:t>
      </w:r>
    </w:p>
    <w:p>
      <w:pPr>
        <w:pStyle w:val="Normal"/>
        <w:ind w:firstLine="905"/>
        <w:jc w:val="both"/>
        <w:rPr>
          <w:rFonts w:ascii="Times New Roman" w:hAnsi="Times New Roman" w:cs="Times New Roman"/>
        </w:rPr>
      </w:pPr>
      <w:r>
        <w:rPr>
          <w:rFonts w:cs="Times New Roman" w:ascii="Times New Roman" w:hAnsi="Times New Roman"/>
        </w:rPr>
        <w:t>У Серпухові привернув увагу невеликий аркуш папе</w:t>
        <w:softHyphen/>
        <w:t>ру з текстом наказу наркома Ворошилова. Оголошував</w:t>
        <w:softHyphen/>
        <w:t>ся черговий призов до Червоної Армії. Він стосувався юнаків народження 1913 року і тих, що досі мали від</w:t>
        <w:softHyphen/>
        <w:t>строчку. І на «Червоній нитці» останнім часом активі</w:t>
        <w:softHyphen/>
        <w:t>зувалася робота з призовниками, але юнаків такої кате</w:t>
        <w:softHyphen/>
        <w:t>горії на жіночому виробництві небагато. Що ж до велосипедистів, то двоє з них — Кубрак Іван і Ти</w:t>
        <w:softHyphen/>
        <w:t>мофій Солод — уже відслужили, Юхим Рогов про</w:t>
        <w:softHyphen/>
        <w:t>ходив підготовку, ну, а Павлові Чепелю гуляти ще ці</w:t>
        <w:softHyphen/>
        <w:t>лий рік.</w:t>
      </w:r>
    </w:p>
    <w:p>
      <w:pPr>
        <w:pStyle w:val="Normal"/>
        <w:ind w:firstLine="905"/>
        <w:jc w:val="both"/>
        <w:rPr/>
      </w:pPr>
      <w:r>
        <w:rPr>
          <w:rFonts w:cs="Times New Roman" w:ascii="Times New Roman" w:hAnsi="Times New Roman"/>
        </w:rPr>
        <w:t>У Серпухові вони відчули — наказ уже діє. Біля військкомату на червоному полотнищі напис: «Агіт</w:t>
        <w:softHyphen/>
        <w:t>пункт». Поблизу юрмляться новобранці. Ще у своєму, домашньому, одязі. Але не чути гомону, як буває, коли збираються іти на демонстрацію. Споважніли хлопці А голови е чубаті, є й стрижені.</w:t>
      </w:r>
    </w:p>
    <w:p>
      <w:pPr>
        <w:pStyle w:val="Normal"/>
        <w:ind w:firstLine="905"/>
        <w:jc w:val="both"/>
        <w:rPr/>
      </w:pPr>
      <w:r>
        <w:rPr>
          <w:rFonts w:cs="Times New Roman" w:ascii="Times New Roman" w:hAnsi="Times New Roman"/>
        </w:rPr>
        <w:t>Велосипедисти помалу їхали центральною вулицею наздогнавши колону молодиків. Попереду крокували музиканти у залізничній формі. Ось вони підняли труби. Худорлявий трубач вийшов наперед, повернувся облич</w:t>
        <w:softHyphen/>
        <w:t>чям до колони. Гримнула військова музика. З дитинства знайомий Павлові марш, який розучував гуляйгірський музикант Афанасій Кущ.</w:t>
      </w:r>
    </w:p>
    <w:p>
      <w:pPr>
        <w:pStyle w:val="Normal"/>
        <w:ind w:firstLine="905"/>
        <w:jc w:val="both"/>
        <w:rPr>
          <w:rFonts w:ascii="Times New Roman" w:hAnsi="Times New Roman" w:cs="Times New Roman"/>
        </w:rPr>
      </w:pPr>
      <w:r>
        <w:rPr>
          <w:rFonts w:cs="Times New Roman" w:ascii="Times New Roman" w:hAnsi="Times New Roman"/>
        </w:rPr>
        <w:t>Почулася команда, колона правим крилом стала по</w:t>
        <w:softHyphen/>
        <w:t>вертати, а лівим тупцювала на місці. Велосипедисти обігнали її: треба поспішати на Подольськ.</w:t>
      </w:r>
    </w:p>
    <w:p>
      <w:pPr>
        <w:pStyle w:val="Normal"/>
        <w:ind w:firstLine="905"/>
        <w:jc w:val="both"/>
        <w:rPr/>
      </w:pPr>
      <w:r>
        <w:rPr>
          <w:rFonts w:cs="Times New Roman" w:ascii="Times New Roman" w:hAnsi="Times New Roman"/>
        </w:rPr>
        <w:t>Від Подольська, навіть коли їхати помалу, щоб не вто</w:t>
        <w:softHyphen/>
        <w:t>митися і прибути в столицю, потрібно не більше трьох годин. Отже, часу досить, хоч у Серпухові затрималися трохи, половину дня присвятивши текстильникам. Спо</w:t>
        <w:softHyphen/>
        <w:t>добався цех ремонтників. За кожного ткалею закріплено групу верстатів. Це підвищує персональну відповідаль</w:t>
        <w:softHyphen/>
        <w:t>ність. На фабриці нещодавно відкрито кіоск з худож</w:t>
        <w:softHyphen/>
        <w:t>ньою літературою. В ньому придбали путівник по столи</w:t>
        <w:softHyphen/>
        <w:t>ці. Та згодом у готелі виявилося, що книжку написав Гіляровський і що в ній ідеться, в основному, про до</w:t>
        <w:softHyphen/>
        <w:t>революційну Москву. Цифра ж «1935» означала рік перевидання. Книжка називалася «Москва і москвичі», тому навряд чи могла вона бути для них практично корисною сьогодні. Втім, Юхим Рогов після оголошен</w:t>
        <w:softHyphen/>
        <w:t>ня відбою довго не спав, перенісши із стола лампу на свою тумбочку. Часом чувся його притишений сміх. Видно, з гумористів автор. Рогов уранці згадав книгу Гіляровського. Признався, що такої цікавої давно не читав.</w:t>
      </w:r>
    </w:p>
    <w:p>
      <w:pPr>
        <w:pStyle w:val="Normal"/>
        <w:ind w:firstLine="905"/>
        <w:jc w:val="both"/>
        <w:rPr>
          <w:rFonts w:ascii="Times New Roman" w:hAnsi="Times New Roman" w:cs="Times New Roman"/>
        </w:rPr>
      </w:pPr>
      <w:r>
        <w:rPr>
          <w:rFonts w:cs="Times New Roman" w:ascii="Times New Roman" w:hAnsi="Times New Roman"/>
        </w:rPr>
        <w:t>Коли знову опинилися на основному маршруті, Тимо</w:t>
        <w:softHyphen/>
        <w:t>фій Солод зацікавився виставленими у вітрині невелич</w:t>
        <w:softHyphen/>
        <w:t>кої крамнички різними значками, наборами марок, кишенькових ножиків, побачив щось кругленьке з чор</w:t>
        <w:softHyphen/>
        <w:t>ної пластмаси в металевій блискучій оправі. Годинник? Ні, компас! Ще й з ремінцем.</w:t>
      </w:r>
    </w:p>
    <w:p>
      <w:pPr>
        <w:pStyle w:val="Normal"/>
        <w:ind w:firstLine="905"/>
        <w:jc w:val="both"/>
        <w:rPr>
          <w:rFonts w:ascii="Times New Roman" w:hAnsi="Times New Roman" w:cs="Times New Roman"/>
          <w:lang w:val="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бачте, скільки коштує ця штучка?</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дин карбованець шістдесят копійок, як з вас,— відповів з готовністю продавець.— Берете?</w:t>
      </w:r>
    </w:p>
    <w:p>
      <w:pPr>
        <w:pStyle w:val="Normal"/>
        <w:ind w:firstLine="905"/>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еру. Скажіть, будь ласка, а ще знайдеться?</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сь упаковка, десять штук.</w:t>
      </w:r>
    </w:p>
    <w:p>
      <w:pPr>
        <w:pStyle w:val="Normal"/>
        <w:ind w:firstLine="905"/>
        <w:jc w:val="both"/>
        <w:rPr>
          <w:rFonts w:ascii="Times New Roman" w:hAnsi="Times New Roman" w:cs="Times New Roman"/>
        </w:rPr>
      </w:pPr>
      <w:r>
        <w:rPr>
          <w:rFonts w:cs="Times New Roman" w:ascii="Times New Roman" w:hAnsi="Times New Roman"/>
        </w:rPr>
        <w:t>Оце тобі — дефіцит! У Курську не продали їм жод</w:t>
        <w:softHyphen/>
        <w:t>ного, а тут хоч греблю ними гати! Купили чотири шту</w:t>
        <w:softHyphen/>
        <w:t>ки. Солод почепив свій на руку. Стрілка дивилася стро</w:t>
        <w:softHyphen/>
        <w:t>го на північ, туди ж стелилася і їхня дорога.</w:t>
      </w:r>
    </w:p>
    <w:p>
      <w:pPr>
        <w:pStyle w:val="Normal"/>
        <w:ind w:firstLine="905"/>
        <w:jc w:val="both"/>
        <w:rPr>
          <w:rFonts w:ascii="Times New Roman" w:hAnsi="Times New Roman" w:cs="Times New Roman"/>
        </w:rPr>
      </w:pPr>
      <w:r>
        <w:rPr>
          <w:rFonts w:cs="Times New Roman" w:ascii="Times New Roman" w:hAnsi="Times New Roman"/>
        </w:rPr>
        <w:t>Часом накрапав дощ, та згодом хмари розсіяли</w:t>
        <w:softHyphen/>
        <w:t>ся. Небо манило зір бездонною блакиттю. Дихалося легко.</w:t>
      </w:r>
    </w:p>
    <w:p>
      <w:pPr>
        <w:pStyle w:val="Normal"/>
        <w:ind w:firstLine="905"/>
        <w:jc w:val="both"/>
        <w:rPr>
          <w:rFonts w:ascii="Times New Roman" w:hAnsi="Times New Roman" w:cs="Times New Roman"/>
        </w:rPr>
      </w:pPr>
      <w:r>
        <w:rPr>
          <w:rFonts w:cs="Times New Roman" w:ascii="Times New Roman" w:hAnsi="Times New Roman"/>
        </w:rPr>
        <w:t>Вони звикли до ритму подорожі, до її вимог. Знали, що розмовляти між собою під час руху не рекомендує</w:t>
        <w:softHyphen/>
        <w:t>ться, це ж не на прогулянці. Це — спорт, у котрого є свої закони. Так само звикли по черзі бути ведучими, ніби своїми грудьми прокладати дорогу іншим. Коман</w:t>
        <w:softHyphen/>
        <w:t>дир Павло Чепель то знаходився попереду, то — зами</w:t>
        <w:softHyphen/>
        <w:t>каючим. Людвіг навчав їх усього цього перед далекою дорогою, а тепер сама дорога підказувала їм поведінку. Власне тіло пристосовувалося до машини: то віддавало їй свою силу, то брало сили від неї, навіть під час руху знаходило спосіб відпочивати. І стало Павлові зрозу</w:t>
        <w:softHyphen/>
        <w:t>міліше, як наважилися інші велосипедисти, про яких багато писалося в цьогорічних газетах, здійснити про</w:t>
        <w:softHyphen/>
        <w:t>біги Москва — Томськ — Москва довжиною у сім тисяч кілометрів. Або за маршрутом Свердловськ — Кара</w:t>
        <w:softHyphen/>
        <w:t>куми — Свердловськ, здолавши 13 тисяч! Між іншим, саме тоді дізнався Павло з газетної інформації, що велосипед винайшов кріпак Артамонов у 1801 році, що він перший проїхав на ньому зимою з Верхотур'я Пермської губернії у Москву. Лише через 12 років після нього вдруге «винайшов» подібну машину німець Трайс, та й то зробив її не з металу, а з дерева.</w:t>
      </w:r>
    </w:p>
    <w:p>
      <w:pPr>
        <w:pStyle w:val="Normal"/>
        <w:ind w:firstLine="905"/>
        <w:jc w:val="both"/>
        <w:rPr>
          <w:rFonts w:ascii="Times New Roman" w:hAnsi="Times New Roman" w:cs="Times New Roman"/>
        </w:rPr>
      </w:pPr>
      <w:r>
        <w:rPr>
          <w:rFonts w:cs="Times New Roman" w:ascii="Times New Roman" w:hAnsi="Times New Roman"/>
        </w:rPr>
        <w:t>На карті дорога звивиста, а коли їдеш по ній, вона здає</w:t>
        <w:softHyphen/>
        <w:t>ться майже пряма. Поруч із шосе — залізнична колія. Час від часу з гуркотом проносяться поїзди. Оточені зеленими насадженнями, біліють станції. Відчувається, що вже Підмосков'я. Один за одним рухаються по шосе автобуси, шелестять шинами «емки» і «зіси». Мчать зі свистом, обганяючи вітер, низенькі мотоцикли. Поблис</w:t>
        <w:softHyphen/>
        <w:t>кують свіжою фарбою, нікелем велосипеди — їхньої, харківської, марки! Місцеві жителі мчать з великою швидкістю — їм немає коли, а харків'яни тримаються узбіччя.</w:t>
      </w:r>
    </w:p>
    <w:p>
      <w:pPr>
        <w:pStyle w:val="Normal"/>
        <w:ind w:firstLine="905"/>
        <w:jc w:val="both"/>
        <w:rPr/>
      </w:pPr>
      <w:r>
        <w:rPr>
          <w:rFonts w:cs="Times New Roman" w:ascii="Times New Roman" w:hAnsi="Times New Roman"/>
        </w:rPr>
        <w:t>Ось уже й річка Бахра. На підступах до Москви. В Москву-ріку впадає.</w:t>
      </w:r>
    </w:p>
    <w:p>
      <w:pPr>
        <w:pStyle w:val="Normal"/>
        <w:ind w:firstLine="905"/>
        <w:jc w:val="both"/>
        <w:rPr/>
      </w:pPr>
      <w:r>
        <w:rPr>
          <w:rFonts w:cs="Times New Roman" w:ascii="Times New Roman" w:hAnsi="Times New Roman"/>
        </w:rPr>
        <w:t>По вулицях Подольська теж марширують необмунди</w:t>
        <w:softHyphen/>
        <w:t>ровані новобранці. Оркестр грає щось схоже на гопак, то пришвидшуючи, то уповільнюючи мелодію, імпро</w:t>
        <w:softHyphen/>
        <w:t>візує.</w:t>
      </w:r>
    </w:p>
    <w:p>
      <w:pPr>
        <w:pStyle w:val="Normal"/>
        <w:ind w:firstLine="905"/>
        <w:jc w:val="both"/>
        <w:rPr/>
      </w:pPr>
      <w:r>
        <w:rPr>
          <w:rFonts w:cs="Times New Roman" w:ascii="Times New Roman" w:hAnsi="Times New Roman"/>
        </w:rPr>
        <w:t>Павлові здається, що нинішній призов не зовсім схо</w:t>
        <w:softHyphen/>
        <w:t>жий на інші — попередні. Бо міжнародні події зараз тривожніші, ніж будь-коли. Он італійці вдерлися в Ефі</w:t>
        <w:softHyphen/>
        <w:t>опію з метою загарбання її. А Ліга націй мовчить. Тіль</w:t>
        <w:softHyphen/>
        <w:t>ки Радянський Союз подав гнівний голос протесту Фашистський уряд Муссоліні використовує проти Ефіо</w:t>
        <w:softHyphen/>
        <w:t>пії навіть отруйні речовини.</w:t>
      </w:r>
    </w:p>
    <w:p>
      <w:pPr>
        <w:pStyle w:val="Normal"/>
        <w:ind w:firstLine="905"/>
        <w:jc w:val="both"/>
        <w:rPr>
          <w:rFonts w:ascii="Times New Roman" w:hAnsi="Times New Roman" w:cs="Times New Roman"/>
        </w:rPr>
      </w:pPr>
      <w:r>
        <w:rPr>
          <w:rFonts w:cs="Times New Roman" w:ascii="Times New Roman" w:hAnsi="Times New Roman"/>
        </w:rPr>
        <w:t>Ефіопія. Далеко вона — за горами і морями. Але й поблизу — в Західній Європі — неспокійно. Німецькі фашисти готуються до реваншу, до війни за переділ сві</w:t>
        <w:softHyphen/>
        <w:t>ту. Два роки тому, в 1933-му, гітлерівці підпалили рейх</w:t>
        <w:softHyphen/>
        <w:t>стаг. Це було сигналом розправи над комуністами, со</w:t>
        <w:softHyphen/>
        <w:t>ціал-демократами, всіма, хто не визнавав фашистського «нового порядку», запроваджуваного Адольфом Гітле</w:t>
        <w:softHyphen/>
        <w:t>ром, новим канцлером Німеччини. Нині, наприкінці тридцять п'ятого року, іноземні кореспонденти, акреди</w:t>
        <w:softHyphen/>
        <w:t>товані в Берліні, повідомляють, що режим Гітлера жор</w:t>
        <w:softHyphen/>
        <w:t>стоко розправляється з робітниками, штурмовики роз ганяють профспілки, заарештовують їхніх лідерів Все більше підприємств замість мирної продукції вироб</w:t>
        <w:softHyphen/>
        <w:t>ляють зброю. Популярним став клич: «Гармати - замість масла». Фашистський рух в Іспанії об'єднав фалангістів, контрреволюціонерів, офіцерство, теро</w:t>
        <w:softHyphen/>
        <w:t>ристів. Беніто Муссоліні прагне встановити в своїй країні відкриту фашистську диктатуру гітлерівського зразка. Військова організація соціал-демократичної партії, створена для оборони від сваволі фашистських молодчиків, змушена була піти в підпілля. У Португалії диктатор Салазар виступає проти демократії.</w:t>
      </w:r>
    </w:p>
    <w:p>
      <w:pPr>
        <w:pStyle w:val="Normal"/>
        <w:ind w:firstLine="905"/>
        <w:jc w:val="both"/>
        <w:rPr>
          <w:rFonts w:ascii="Times New Roman" w:hAnsi="Times New Roman" w:cs="Times New Roman"/>
          <w:lang w:val="ru-RU"/>
        </w:rPr>
      </w:pPr>
      <w:r>
        <w:rPr>
          <w:rFonts w:cs="Times New Roman" w:ascii="Times New Roman" w:hAnsi="Times New Roman"/>
        </w:rPr>
        <w:t>Газети і радіо щодня приносять відгомін тривожних подій, закликають до пильності. Доповідь радянського і партійного діяча СРСР Дмитра Захаровича Мануїль</w:t>
        <w:softHyphen/>
        <w:t>ського на VII конгресі Комінтерну вивчають усі радян</w:t>
        <w:softHyphen/>
        <w:t>ські люди. Георгій Димитров — лідер болгарських комуністів, Ерколі — італійських, Вільгельм Пік — ні</w:t>
        <w:softHyphen/>
        <w:t>мецьких — висловлюють повну солідарність із делега</w:t>
        <w:softHyphen/>
        <w:t>цією ВКП(б), створюється єдиний міжнародний анти</w:t>
        <w:softHyphen/>
        <w:t>фашистський фронт. Ось чому Павло ніскільки не здиву</w:t>
        <w:softHyphen/>
        <w:t>вався коли, в'їхавши в Подольськ, побачив на фасаді місцевого Палацу культури поряд з портретами ра</w:t>
        <w:softHyphen/>
        <w:t>дянських керівників знайомі вже по газетах обличчя багатьох ватажків Комінтерну.</w:t>
      </w:r>
    </w:p>
    <w:p>
      <w:pPr>
        <w:pStyle w:val="Normal"/>
        <w:ind w:firstLine="905"/>
        <w:jc w:val="both"/>
        <w:rPr>
          <w:rFonts w:ascii="Times New Roman" w:hAnsi="Times New Roman" w:cs="Times New Roman"/>
          <w:lang w:val="ru-RU"/>
        </w:rPr>
      </w:pPr>
      <w:r>
        <w:rPr>
          <w:rFonts w:cs="Times New Roman" w:ascii="Times New Roman" w:hAnsi="Times New Roman"/>
        </w:rPr>
        <w:t>На пошті Юхим Рогов замовив телефонну розмову з Москвою, потягши в кабіну й Павла.</w:t>
      </w:r>
    </w:p>
    <w:p>
      <w:pPr>
        <w:pStyle w:val="Normal"/>
        <w:ind w:firstLine="905"/>
        <w:jc w:val="both"/>
        <w:rPr>
          <w:rFonts w:ascii="Times New Roman" w:hAnsi="Times New Roman" w:cs="Times New Roman"/>
          <w:lang w:val="ru-RU"/>
        </w:rPr>
      </w:pPr>
      <w:r>
        <w:rPr>
          <w:rFonts w:cs="Times New Roman" w:ascii="Times New Roman" w:hAnsi="Times New Roman"/>
        </w:rPr>
        <w:t>Комутатор Наркомлегпрому? З'єднайте, будь ласка, з помічником міністра.— І передав трубку Чепе</w:t>
        <w:softHyphen/>
        <w:t>лю. Щоб не заважати — вийшов.</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от і порядочок.</w:t>
      </w:r>
    </w:p>
    <w:p>
      <w:pPr>
        <w:pStyle w:val="Normal"/>
        <w:ind w:firstLine="905"/>
        <w:jc w:val="both"/>
        <w:rPr/>
      </w:pPr>
      <w:r>
        <w:rPr>
          <w:rFonts w:cs="Times New Roman" w:ascii="Times New Roman" w:hAnsi="Times New Roman"/>
          <w:lang w:val="ru-RU"/>
        </w:rPr>
        <w:t>Р</w:t>
      </w:r>
      <w:r>
        <w:rPr>
          <w:rFonts w:cs="Times New Roman" w:ascii="Times New Roman" w:hAnsi="Times New Roman"/>
        </w:rPr>
        <w:t>озмова тривала недовго. Та Чепель ледве перевів дух і навіть спітнів. Чи не тому, що розмовляв із самим по</w:t>
        <w:softHyphen/>
        <w:t>мічником міністра.</w:t>
      </w:r>
    </w:p>
    <w:p>
      <w:pPr>
        <w:pStyle w:val="Normal"/>
        <w:ind w:firstLine="905"/>
        <w:jc w:val="both"/>
        <w:rPr>
          <w:rFonts w:ascii="Times New Roman" w:hAnsi="Times New Roman" w:cs="Times New Roman"/>
          <w:lang w:val="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ерехвилювався? Щось не так?</w:t>
      </w:r>
    </w:p>
    <w:p>
      <w:pPr>
        <w:pStyle w:val="Normal"/>
        <w:ind w:firstLine="905"/>
        <w:jc w:val="both"/>
        <w:rPr>
          <w:rFonts w:ascii="Times New Roman" w:hAnsi="Times New Roman" w:cs="Times New Roman"/>
        </w:rPr>
      </w:pPr>
      <w:r>
        <w:rPr>
          <w:rFonts w:cs="Times New Roman" w:ascii="Times New Roman" w:hAnsi="Times New Roman"/>
        </w:rPr>
        <w:t>З віконечка донеслося:</w:t>
      </w:r>
    </w:p>
    <w:p>
      <w:pPr>
        <w:pStyle w:val="Normal"/>
        <w:ind w:firstLine="905"/>
        <w:jc w:val="both"/>
        <w:rPr>
          <w:rFonts w:ascii="Times New Roman" w:hAnsi="Times New Roman" w:cs="Times New Roman"/>
          <w:lang w:val="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руга кабіна, поговорили?</w:t>
      </w:r>
    </w:p>
    <w:p>
      <w:pPr>
        <w:pStyle w:val="Normal"/>
        <w:ind w:firstLine="905"/>
        <w:jc w:val="both"/>
        <w:rPr>
          <w:rFonts w:ascii="Times New Roman" w:hAnsi="Times New Roman" w:cs="Times New Roman"/>
        </w:rPr>
      </w:pPr>
      <w:r>
        <w:rPr>
          <w:rFonts w:cs="Times New Roman" w:ascii="Times New Roman" w:hAnsi="Times New Roman"/>
        </w:rPr>
        <w:t>Рогов заспокоїв телефоністку:</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раз розрахуємося.— За хвилину він повернувся.</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Ще й здачу дала. Ну то що? Чекають на нас чи вже передумали?</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се в нормі, хлопці. Все в повному порядку.— І Павло розповів, про що вони домовилися. Ночу</w:t>
        <w:softHyphen/>
        <w:t>ють у Подольську. Готель замовлено ще кілька днів тому. Завтра після сніданку виїжджати. Зустріч не в міністерстві, а в готелі «Москва». Орієнтовно о дру</w:t>
        <w:softHyphen/>
        <w:t>гій годині дня. їм залишалося проїхати кілометрів сорок.</w:t>
      </w:r>
    </w:p>
    <w:p>
      <w:pPr>
        <w:pStyle w:val="Normal"/>
        <w:ind w:firstLine="905"/>
        <w:jc w:val="both"/>
        <w:rPr>
          <w:rFonts w:ascii="Times New Roman" w:hAnsi="Times New Roman" w:cs="Times New Roman"/>
        </w:rPr>
      </w:pPr>
      <w:r>
        <w:rPr>
          <w:rFonts w:cs="Times New Roman" w:ascii="Times New Roman" w:hAnsi="Times New Roman"/>
        </w:rPr>
        <w:t>Отже їх чекає готель «Москва». Але поки що боки в Подольську, до їх послуг — Будинок для приїжджих. Стоїть у глибині великого двору. Обіч — стодола без две</w:t>
        <w:softHyphen/>
        <w:t>рей, або, як колись у книжках писалося, каретний са</w:t>
        <w:softHyphen/>
        <w:t>рай. І тут же — розібрана «емка». Дворище чистеньке, зелене, мов у доброго хазяїна присадибна левада. І ніде нікого. Тиша незвична. Не віриться, що це вулиця сучас</w:t>
        <w:softHyphen/>
        <w:t>ного міста. Будинок для приїжджих — ніби візитка ко</w:t>
        <w:softHyphen/>
        <w:t>лишнього Підмосков'я. І все ж це не музей...</w:t>
      </w:r>
    </w:p>
    <w:p>
      <w:pPr>
        <w:pStyle w:val="Normal"/>
        <w:ind w:firstLine="905"/>
        <w:jc w:val="both"/>
        <w:rPr>
          <w:rFonts w:ascii="Times New Roman" w:hAnsi="Times New Roman" w:cs="Times New Roman"/>
          <w:lang w:val="ru-RU"/>
        </w:rPr>
      </w:pPr>
      <w:r>
        <w:rPr>
          <w:rFonts w:cs="Times New Roman" w:ascii="Times New Roman" w:hAnsi="Times New Roman"/>
          <w:lang w:val="ru-RU"/>
        </w:rPr>
        <w:t>Ї</w:t>
      </w:r>
      <w:r>
        <w:rPr>
          <w:rFonts w:cs="Times New Roman" w:ascii="Times New Roman" w:hAnsi="Times New Roman"/>
        </w:rPr>
        <w:t>х зустрічає чергова. Так і хочеться сказати — гос</w:t>
        <w:softHyphen/>
        <w:t>подиня. Вбрана в оксамитну чорну жакетку з дерев'я</w:t>
        <w:softHyphen/>
        <w:t>ними гудзиками, в руках в'язочка ключів на мідному браслеті. З вузеньких дверей виходять постояльці, чоло</w:t>
        <w:softHyphen/>
        <w:t>віки і жінки, хто віддає ключ від номера, хто підстав</w:t>
        <w:softHyphen/>
        <w:t>ляє стакан під самовар. А той сяє сріблом — Павло зро</w:t>
        <w:softHyphen/>
        <w:t>ду-віку такого не бачив. На столику — пачечка печива, медяники: пригощайтеся, люди добрі</w:t>
      </w:r>
      <w:r>
        <w:rPr>
          <w:rFonts w:cs="Times New Roman" w:ascii="Times New Roman" w:hAnsi="Times New Roman"/>
          <w:lang w:val="ru-RU"/>
        </w:rPr>
        <w:t>.</w:t>
      </w:r>
    </w:p>
    <w:p>
      <w:pPr>
        <w:pStyle w:val="Normal"/>
        <w:ind w:firstLine="905"/>
        <w:jc w:val="both"/>
        <w:rPr/>
      </w:pPr>
      <w:r>
        <w:rPr>
          <w:rFonts w:cs="Times New Roman" w:ascii="Times New Roman" w:hAnsi="Times New Roman"/>
        </w:rPr>
        <w:t>Дивувалися: телефонний апарат на столику ста</w:t>
        <w:softHyphen/>
        <w:t>ровинний, з високими ричажками і ручкою, як у грамо</w:t>
        <w:softHyphen/>
        <w:t>фона. Ним, певно, користувалися ще десь у минулому столітті. Вузенькі, важкі канапки при стіні, інкрусто</w:t>
        <w:softHyphen/>
        <w:t>вані спинки. Точеними важкими ногами ніби вгрузли в підлогу. Там, де стоїть самовар, стіна прикрашена кар</w:t>
        <w:softHyphen/>
        <w:t>тиною.</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 «Чаювання в Митищах». Це ж художник Перов Василь Григорович,— упізнав Тимофій Солод картину. </w:t>
      </w:r>
    </w:p>
    <w:p>
      <w:pPr>
        <w:pStyle w:val="Normal"/>
        <w:ind w:firstLine="905"/>
        <w:jc w:val="both"/>
        <w:rPr/>
      </w:pPr>
      <w:r>
        <w:rPr>
          <w:rFonts w:cs="Times New Roman" w:ascii="Times New Roman" w:hAnsi="Times New Roman"/>
        </w:rPr>
        <w:t>У кімнаті на чотирьох — все таке стильне: і дерев'яні ліжка, і керамічний збанок з водою на столі, навіть кварта. Замість печі — камін, темно-зелені кахлі, чавун</w:t>
        <w:softHyphen/>
        <w:t>на решітка, за нею — кілька обвуглених полінець, справжніх, березових.</w:t>
      </w:r>
    </w:p>
    <w:p>
      <w:pPr>
        <w:pStyle w:val="Normal"/>
        <w:ind w:firstLine="905"/>
        <w:jc w:val="both"/>
        <w:rPr/>
      </w:pPr>
      <w:r>
        <w:rPr>
          <w:rFonts w:cs="Times New Roman" w:ascii="Times New Roman" w:hAnsi="Times New Roman"/>
        </w:rPr>
        <w:t xml:space="preserve">Тут же хлопці дізналися, де можна попоїсти. Пішли до міста й невдовзі зупинилися перед пельменною. </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лі ні кроку. Це те, що нам треба,— озвався Кубрак.</w:t>
      </w:r>
    </w:p>
    <w:p>
      <w:pPr>
        <w:pStyle w:val="Normal"/>
        <w:ind w:firstLine="905"/>
        <w:jc w:val="both"/>
        <w:rPr>
          <w:rFonts w:ascii="Times New Roman" w:hAnsi="Times New Roman" w:cs="Times New Roman"/>
        </w:rPr>
      </w:pPr>
      <w:r>
        <w:rPr>
          <w:rFonts w:cs="Times New Roman" w:ascii="Times New Roman" w:hAnsi="Times New Roman"/>
        </w:rPr>
        <w:t>Ніхто з ним не сперечався. Зайшли до приміщення, а там — пельмені, ковбаси, бульйон, кава, щі. Чого ще треба? Замовлення прийняв офіціант — перший чоловік у такій ролі за всю їхню подорож, — схожий на кіно</w:t>
        <w:softHyphen/>
        <w:t>актора. Швидко й замовлене приніс. Два підноси - один на одному. Як два поверхи будинку. А хліб у По</w:t>
        <w:softHyphen/>
        <w:t>дольську який смачний!</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аляниця? — запитав Кубрак.</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сковский пшеничный,— відповів офіціант,</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ахне паляницею,— похвалив Іван.</w:t>
      </w:r>
    </w:p>
    <w:p>
      <w:pPr>
        <w:pStyle w:val="Normal"/>
        <w:ind w:firstLine="905"/>
        <w:jc w:val="both"/>
        <w:rPr>
          <w:rFonts w:ascii="Times New Roman" w:hAnsi="Times New Roman" w:cs="Times New Roman"/>
        </w:rPr>
      </w:pPr>
      <w:r>
        <w:rPr>
          <w:rFonts w:cs="Times New Roman" w:ascii="Times New Roman" w:hAnsi="Times New Roman"/>
        </w:rPr>
      </w:r>
    </w:p>
    <w:p>
      <w:pPr>
        <w:pStyle w:val="Normal"/>
        <w:ind w:firstLine="905"/>
        <w:jc w:val="both"/>
        <w:rPr/>
      </w:pPr>
      <w:r>
        <w:rPr>
          <w:rFonts w:cs="Times New Roman" w:ascii="Times New Roman" w:hAnsi="Times New Roman"/>
        </w:rPr>
        <w:t>Останній день у дорозі. Останній етап. їдуть без вихід</w:t>
        <w:softHyphen/>
        <w:t>ного. І дорога не знає перепочинку. Біжать по ній авто</w:t>
        <w:softHyphen/>
        <w:t>буси, вантажні автомобілі. Легкових тільки сьогодні не видно, начальство відпочиває. Діє ліміт на пальне. Пере</w:t>
        <w:softHyphen/>
        <w:t>витрата його суворо карається. Розбазарювання, на</w:t>
        <w:softHyphen/>
        <w:t>гадують газети, підриває економіку держави, діє на руку ворогам. А коли так, то самоконтроль надійніший за все. «Червона нитка» взагалі не має легкової машини, директор, як і всі, їздить трамваєм. За казенний рахунок виділяються талони. Директор, його заступник, парт</w:t>
        <w:softHyphen/>
        <w:t>ком, фабком, словом, керівний склад,— люди без амбі</w:t>
        <w:softHyphen/>
        <w:t>цій, добре знають, що на початку Радянської влади тіль</w:t>
        <w:softHyphen/>
        <w:t>ки у товариша Леніна був легковик і штатний шофер.</w:t>
      </w:r>
    </w:p>
    <w:p>
      <w:pPr>
        <w:pStyle w:val="Normal"/>
        <w:ind w:firstLine="905"/>
        <w:jc w:val="both"/>
        <w:rPr/>
      </w:pPr>
      <w:r>
        <w:rPr>
          <w:rFonts w:cs="Times New Roman" w:ascii="Times New Roman" w:hAnsi="Times New Roman"/>
        </w:rPr>
        <w:t>Вперше легковика Павло побачив років шість тому в Гуляйгорі. Це був чорний блискучий «форд». За рулем сидів модно зодягнений, схожий на панка, водій; у нього під коміром чорнів замість галстука «метелик», точні</w:t>
        <w:softHyphen/>
        <w:t>сінько такий, як і в пасажира. Автомобіль зупинився біля монастирської брами — на територію монастиря машину не впустили. Дозволили пасажирам пройтися пішки. Павло роздивлявся, що то за диво прикотило, здійнявши куряву. Хоч і за приїжджими кортіло чкур</w:t>
        <w:softHyphen/>
        <w:t>нути. Цікаво все ж, що саме цих двох сюди привело. Сторож при брамі пояснював:</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пмана з Харкова чорти принесли. В нього рідня тут похована. Там, де муровані склепи. Може, розкопу</w:t>
        <w:softHyphen/>
        <w:t>ватимуть? Багатьох же ховали з монетами золотими у гаманцях, з перснями.</w:t>
      </w:r>
    </w:p>
    <w:p>
      <w:pPr>
        <w:pStyle w:val="Normal"/>
        <w:ind w:firstLine="905"/>
        <w:jc w:val="both"/>
        <w:rPr>
          <w:rFonts w:ascii="Times New Roman" w:hAnsi="Times New Roman" w:cs="Times New Roman"/>
        </w:rPr>
      </w:pPr>
      <w:r>
        <w:rPr>
          <w:rFonts w:cs="Times New Roman" w:ascii="Times New Roman" w:hAnsi="Times New Roman"/>
        </w:rPr>
        <w:t>Хтось поцікавився:</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скільки може коштувати такий самохідний фаетон?</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исячі і тисячі, мабуть,— мовив сторож.</w:t>
      </w:r>
    </w:p>
    <w:p>
      <w:pPr>
        <w:pStyle w:val="Normal"/>
        <w:ind w:firstLine="905"/>
        <w:jc w:val="both"/>
        <w:rPr>
          <w:rFonts w:ascii="Times New Roman" w:hAnsi="Times New Roman" w:cs="Times New Roman"/>
        </w:rPr>
      </w:pPr>
      <w:r>
        <w:rPr>
          <w:rFonts w:cs="Times New Roman" w:ascii="Times New Roman" w:hAnsi="Times New Roman"/>
        </w:rPr>
        <w:t>І відразу відгадчика підняли на сміх.</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и, певно, до тисячі тільки і знаєш рахувати. А мільйони не хочеш? І то не папірцями. Золотом платять.</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ходить тепер золото. Перевелося,— іронічно зауважив інвалід з чорною пов'язкою на оці.</w:t>
      </w:r>
    </w:p>
    <w:p>
      <w:pPr>
        <w:pStyle w:val="Normal"/>
        <w:ind w:firstLine="905"/>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знаю, чим платять, але за карбованці «форда» не купиш.</w:t>
      </w:r>
    </w:p>
    <w:p>
      <w:pPr>
        <w:pStyle w:val="Normal"/>
        <w:ind w:firstLine="905"/>
        <w:jc w:val="both"/>
        <w:rPr>
          <w:rFonts w:ascii="Times New Roman" w:hAnsi="Times New Roman" w:cs="Times New Roman"/>
        </w:rPr>
      </w:pPr>
      <w:r>
        <w:rPr>
          <w:rFonts w:cs="Times New Roman" w:ascii="Times New Roman" w:hAnsi="Times New Roman"/>
        </w:rPr>
      </w:r>
      <w:bookmarkStart w:id="29" w:name="bookmark15"/>
      <w:bookmarkStart w:id="30" w:name="bookmark15"/>
    </w:p>
    <w:p>
      <w:pPr>
        <w:pStyle w:val="Normal"/>
        <w:ind w:firstLine="905"/>
        <w:jc w:val="center"/>
        <w:rPr>
          <w:rFonts w:ascii="Times New Roman" w:hAnsi="Times New Roman" w:cs="Times New Roman"/>
          <w:b/>
          <w:b/>
        </w:rPr>
      </w:pPr>
      <w:bookmarkStart w:id="31" w:name="bookmark15"/>
      <w:r>
        <w:rPr>
          <w:rFonts w:cs="Times New Roman" w:ascii="Times New Roman" w:hAnsi="Times New Roman"/>
          <w:b/>
        </w:rPr>
        <w:t>Розділ п'ятнадцятий</w:t>
      </w:r>
      <w:bookmarkEnd w:id="31"/>
    </w:p>
    <w:p>
      <w:pPr>
        <w:pStyle w:val="Normal"/>
        <w:ind w:firstLine="905"/>
        <w:jc w:val="both"/>
        <w:rPr>
          <w:rFonts w:ascii="Times New Roman" w:hAnsi="Times New Roman" w:cs="Times New Roman"/>
          <w:b/>
          <w:b/>
        </w:rPr>
      </w:pPr>
      <w:r>
        <w:rPr>
          <w:rFonts w:cs="Times New Roman" w:ascii="Times New Roman" w:hAnsi="Times New Roman"/>
          <w:b/>
        </w:rPr>
      </w:r>
    </w:p>
    <w:p>
      <w:pPr>
        <w:pStyle w:val="Normal"/>
        <w:ind w:firstLine="905"/>
        <w:jc w:val="both"/>
        <w:rPr>
          <w:rFonts w:ascii="Times New Roman" w:hAnsi="Times New Roman" w:cs="Times New Roman"/>
        </w:rPr>
      </w:pPr>
      <w:r>
        <w:rPr>
          <w:rFonts w:cs="Times New Roman" w:ascii="Times New Roman" w:hAnsi="Times New Roman"/>
        </w:rPr>
        <w:t>З кожною хвилиною хлопці все більше хвилюються — наближаються ж до Москви.</w:t>
      </w:r>
    </w:p>
    <w:p>
      <w:pPr>
        <w:pStyle w:val="Normal"/>
        <w:ind w:firstLine="905"/>
        <w:jc w:val="both"/>
        <w:rPr>
          <w:rFonts w:ascii="Times New Roman" w:hAnsi="Times New Roman" w:cs="Times New Roman"/>
        </w:rPr>
      </w:pPr>
      <w:r>
        <w:rPr>
          <w:rFonts w:cs="Times New Roman" w:ascii="Times New Roman" w:hAnsi="Times New Roman"/>
        </w:rPr>
        <w:t>В Павла Чепеля перше побачення з Москвою з голови не виходить. Хто з дитячих літ про це не мріяв? Але не кожному випадало таке щастя. Он його батько де тільки не був! У далеких містах Сибіру, в Порт-Артурі й Фран</w:t>
        <w:softHyphen/>
        <w:t>ції. Москву ж бачив тільки у мріях. Дзеніс розповідав, що тричі бував на Смоленській дорозі, від самого Мо</w:t>
        <w:softHyphen/>
        <w:t>жайська наступав проти Денікіна, ну, а потім новий наказ — повернути на південь, на Україну. І не побачив латиш Москви. От і радів Павло Чепель за себе і това</w:t>
        <w:softHyphen/>
        <w:t>ришів.</w:t>
      </w:r>
    </w:p>
    <w:p>
      <w:pPr>
        <w:pStyle w:val="Normal"/>
        <w:ind w:firstLine="905"/>
        <w:jc w:val="both"/>
        <w:rPr>
          <w:rFonts w:ascii="Times New Roman" w:hAnsi="Times New Roman" w:cs="Times New Roman"/>
          <w:lang w:val="ru-RU"/>
        </w:rPr>
      </w:pPr>
      <w:r>
        <w:rPr>
          <w:rFonts w:cs="Times New Roman" w:ascii="Times New Roman" w:hAnsi="Times New Roman"/>
        </w:rPr>
        <w:t>Починалося місто. Перед ними, мов з-під землі,— страж порядку, поважний московський міліціонер. Козирнув не дуже ефектно, поцікавився:</w:t>
      </w:r>
    </w:p>
    <w:p>
      <w:pPr>
        <w:pStyle w:val="Normal"/>
        <w:ind w:firstLine="905"/>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ви куди? На тренування?</w:t>
      </w:r>
    </w:p>
    <w:p>
      <w:pPr>
        <w:pStyle w:val="Normal"/>
        <w:ind w:firstLine="905"/>
        <w:jc w:val="both"/>
        <w:rPr/>
      </w:pPr>
      <w:r>
        <w:rPr>
          <w:rFonts w:cs="Times New Roman" w:ascii="Times New Roman" w:hAnsi="Times New Roman"/>
        </w:rPr>
        <w:t>Вислухав Павла Чепеля уважно, заперечно похитав головою.</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кщо по місту якісь кроси влаштовують, то по</w:t>
        <w:softHyphen/>
        <w:t>переду і позаду ідуть спецмашини. А так, чого доброго, можна вскочити в аварію.</w:t>
      </w:r>
    </w:p>
    <w:p>
      <w:pPr>
        <w:pStyle w:val="Normal"/>
        <w:ind w:firstLine="905"/>
        <w:jc w:val="both"/>
        <w:rPr>
          <w:rFonts w:ascii="Times New Roman" w:hAnsi="Times New Roman" w:cs="Times New Roman"/>
        </w:rPr>
      </w:pPr>
      <w:r>
        <w:rPr>
          <w:rFonts w:cs="Times New Roman" w:ascii="Times New Roman" w:hAnsi="Times New Roman"/>
        </w:rPr>
        <w:t>Рогов зауважив:</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одну тисячу, слава богу, колеса наші намо</w:t>
        <w:softHyphen/>
        <w:t>тали...</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ірю. Але ж не по Москві. Може, якось до Садового кільця і доїдете, тримаючись біля самого тротуару а далі сутужно вам буде, вірте і мені. Вас там на першо</w:t>
        <w:softHyphen/>
        <w:t>му ж повороті зіб'ють. Ви от зараз, як я вас зупинив, хіба за правилами їхали? Треба було ще трохи проїхати, подати сигнал, що гальмуєте. А я тільки махнув, як ви розгубилися, прикипіли на місці. Добре, що ніхто не наскочив на вас, не шандарахнув.</w:t>
      </w:r>
    </w:p>
    <w:p>
      <w:pPr>
        <w:pStyle w:val="Normal"/>
        <w:ind w:firstLine="905"/>
        <w:jc w:val="both"/>
        <w:rPr>
          <w:rFonts w:ascii="Times New Roman" w:hAnsi="Times New Roman" w:cs="Times New Roman"/>
        </w:rPr>
      </w:pPr>
      <w:r>
        <w:rPr>
          <w:rFonts w:cs="Times New Roman" w:ascii="Times New Roman" w:hAnsi="Times New Roman"/>
        </w:rPr>
        <w:t>Павло показав відрядження.</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куди, кажете, вас поселять? У готель «Москва»? Ну, братці, скажу вам,— раз у житті так буває. Там лише високі персони зупиняються. Іноземні туристи, дипломати. І раптом — ви, з "Червоної нитки". Ну, а коли так...— Міліціонер раптом приклав руку до козирка і, всміхаючись, ще раз козирнув: — Будьмо знайомі: рядовий московської міліції Глотов. До ваших послуг. Допоможу вам. Ось тільки начальству доповім, Стійте — і нікуди ні кроку звідси, поки я повернусь, За рогом — службова машина. Так що за мною будете їхати. Ясно?</w:t>
      </w:r>
    </w:p>
    <w:p>
      <w:pPr>
        <w:pStyle w:val="Normal"/>
        <w:ind w:firstLine="905"/>
        <w:jc w:val="both"/>
        <w:rPr>
          <w:rFonts w:ascii="Times New Roman" w:hAnsi="Times New Roman" w:cs="Times New Roman"/>
        </w:rPr>
      </w:pPr>
      <w:r>
        <w:rPr>
          <w:rFonts w:cs="Times New Roman" w:ascii="Times New Roman" w:hAnsi="Times New Roman"/>
        </w:rPr>
        <w:t>Якби харків'янам сказали, що так почнеться перша їхня зустріч з московською міліцією, ніхто б з них не повірив!</w:t>
      </w:r>
    </w:p>
    <w:p>
      <w:pPr>
        <w:pStyle w:val="Normal"/>
        <w:ind w:firstLine="905"/>
        <w:jc w:val="both"/>
        <w:rPr>
          <w:rFonts w:ascii="Times New Roman" w:hAnsi="Times New Roman" w:cs="Times New Roman"/>
        </w:rPr>
      </w:pPr>
      <w:r>
        <w:rPr>
          <w:rFonts w:cs="Times New Roman" w:ascii="Times New Roman" w:hAnsi="Times New Roman"/>
        </w:rPr>
        <w:t>Вискнули гальма, зупинилася «емка». Глотов сидів за кермом. Подав сигнал і рушив. Четверо харків'ян на велосипедах ланцюгом поспішили за нею. Хвилин через п'ять дорога влилася в іншу — широченну. На ній легкові машини мчали зі швидкістю кіломет</w:t>
        <w:softHyphen/>
        <w:t>рів вісімдесят на годину, тільки Глотов їхав нешвидко. Згодом праворуч побачили Кремлівську стіну, по</w:t>
        <w:softHyphen/>
        <w:t>тім вона сховалась за високим, червоного кольору, будинком. За кілька хвилин перед ними був і готель «Москва». Одразу до них наблизився громадянин з пла</w:t>
        <w:softHyphen/>
        <w:t>щиком на руці і, не питаючи хто вони, одрекомен</w:t>
        <w:softHyphen/>
        <w:t>дувався.</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мирнов. З приїздом, товариші харків'яни. Вітаю вас у Москві.</w:t>
      </w:r>
    </w:p>
    <w:p>
      <w:pPr>
        <w:pStyle w:val="Normal"/>
        <w:ind w:firstLine="905"/>
        <w:jc w:val="both"/>
        <w:rPr/>
      </w:pPr>
      <w:r>
        <w:rPr>
          <w:rFonts w:cs="Times New Roman" w:ascii="Times New Roman" w:hAnsi="Times New Roman"/>
        </w:rPr>
        <w:t>Міліціонер козирнув зустрічаючому.</w:t>
      </w:r>
    </w:p>
    <w:p>
      <w:pPr>
        <w:pStyle w:val="Normal"/>
        <w:ind w:firstLine="905"/>
        <w:jc w:val="both"/>
        <w:rPr/>
      </w:pPr>
      <w:r>
        <w:rPr>
          <w:rFonts w:cs="Times New Roman" w:ascii="Times New Roman" w:hAnsi="Times New Roman"/>
        </w:rPr>
        <w:t>Павло в кінці дня розпитував у симпатичного хлопця в береті про Хлібний провулок — треба ж було виконати батькове доручення. І раптом почув дівочий голос:</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м Хлібний? Ідіть за мною. Який, кажете, номер? Ага, мені трохи далі,— щебетала білявка.</w:t>
      </w:r>
    </w:p>
    <w:p>
      <w:pPr>
        <w:pStyle w:val="Normal"/>
        <w:ind w:firstLine="905"/>
        <w:jc w:val="both"/>
        <w:rPr>
          <w:rFonts w:ascii="Times New Roman" w:hAnsi="Times New Roman" w:cs="Times New Roman"/>
        </w:rPr>
      </w:pPr>
      <w:r>
        <w:rPr>
          <w:rFonts w:cs="Times New Roman" w:ascii="Times New Roman" w:hAnsi="Times New Roman"/>
        </w:rPr>
        <w:t>Другий поверх, четверта квартира. Звірив з батьковим написом на конверті: так, це — тут.</w:t>
      </w:r>
    </w:p>
    <w:p>
      <w:pPr>
        <w:pStyle w:val="Normal"/>
        <w:ind w:firstLine="905"/>
        <w:jc w:val="both"/>
        <w:rPr/>
      </w:pPr>
      <w:r>
        <w:rPr>
          <w:rFonts w:cs="Times New Roman" w:ascii="Times New Roman" w:hAnsi="Times New Roman"/>
        </w:rPr>
        <w:t>Кнопка одна, але на дощечці кілька прізвищ і серед них «Улановська В. М.»</w:t>
      </w:r>
    </w:p>
    <w:p>
      <w:pPr>
        <w:pStyle w:val="Normal"/>
        <w:ind w:firstLine="905"/>
        <w:jc w:val="both"/>
        <w:rPr>
          <w:rFonts w:ascii="Times New Roman" w:hAnsi="Times New Roman" w:cs="Times New Roman"/>
        </w:rPr>
      </w:pPr>
      <w:r>
        <w:rPr>
          <w:rFonts w:cs="Times New Roman" w:ascii="Times New Roman" w:hAnsi="Times New Roman"/>
        </w:rPr>
        <w:t>«Чому Улановська, а не Улановський?» — подумав. Натискає легенько. Жде. Дзвінка не чути. Може, зіпсувався? Прислухався. Нічого не почув. І раптом відчинилася м'яко половинка дверей. Перед ним — жінка в чорній строгій сукні, схожа на гуляйгірську вчительку Анастасію Іванівну.</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м кого?</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листа привіз. З Гуляйгори, може, чули — батько мій Чепель Іван Михайлович.</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епель. З Харківщини? Аякже! Прошу, заходь. Чепелі мені відомі.</w:t>
      </w:r>
    </w:p>
    <w:p>
      <w:pPr>
        <w:pStyle w:val="Normal"/>
        <w:ind w:firstLine="905"/>
        <w:jc w:val="both"/>
        <w:rPr>
          <w:rFonts w:ascii="Times New Roman" w:hAnsi="Times New Roman" w:cs="Times New Roman"/>
        </w:rPr>
      </w:pPr>
      <w:r>
        <w:rPr>
          <w:rFonts w:cs="Times New Roman" w:ascii="Times New Roman" w:hAnsi="Times New Roman"/>
        </w:rPr>
        <w:t>Коридор довгий, слабо освітлений, тільки в кінці його крізь високе овальне вікно зазирає вулиця. В коридорі пахне кухнею, пелюшками. Хтось рипнув дверима, зліва щось заясніло. Але хазяйка квартири номер чотири і тут не зупинилася. Лише за кілька кроків взялася за ручку дверей.</w:t>
      </w:r>
    </w:p>
    <w:p>
      <w:pPr>
        <w:pStyle w:val="Normal"/>
        <w:ind w:firstLine="905"/>
        <w:jc w:val="both"/>
        <w:rPr/>
      </w:pPr>
      <w:r>
        <w:rPr>
          <w:rFonts w:cs="Times New Roman" w:ascii="Times New Roman" w:hAnsi="Times New Roman"/>
        </w:rPr>
        <w:t>У невеличкій прихожій — столик з телефонним апаратом, з купою газет. Вішалка стояча. Далі одна кімната, друга. Старовинна шафа з книжками, пись</w:t>
        <w:softHyphen/>
        <w:t>мовий стіл, ширма відгороджує куток, там, певно, ліжко.</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 де ж ваш лист? — зупинилася серед кімнати хазяйка.— Розумію — він синові адресований. Але не бійтеся. Він до адресата потрапить ціленьким. Сідайте, будь ласка,— підсунула невелике крісло.</w:t>
      </w:r>
    </w:p>
    <w:p>
      <w:pPr>
        <w:pStyle w:val="Normal"/>
        <w:ind w:firstLine="905"/>
        <w:jc w:val="both"/>
        <w:rPr>
          <w:rFonts w:ascii="Times New Roman" w:hAnsi="Times New Roman" w:cs="Times New Roman"/>
        </w:rPr>
      </w:pPr>
      <w:r>
        <w:rPr>
          <w:rFonts w:cs="Times New Roman" w:ascii="Times New Roman" w:hAnsi="Times New Roman"/>
        </w:rPr>
        <w:t>Взяла у Павла листа.</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га, впізнаю почерк. Подумати! У Івана Михайло</w:t>
        <w:softHyphen/>
        <w:t>вича Чепеля такий дорослий син. Родіон був таким, як пішов на імперіалістичну. Зрадіє, як вас побачить. Ваш батько і мій син страждали разом.— Вона подивилася на Павла тепло, по-материнському. А з Родіоном побачитеся увечері.— Улановська ще раз оглянула привезеного листа. Однесла до столу, поклала в шухляду.— Ну, а я приготую чай. А щоб не скучав - дам наш сімейний альбом. У ньому кілька старих знімків. На них мій Родіон і твій батько. Солдати. Див</w:t>
        <w:softHyphen/>
        <w:t>люся часом — і аж не віриться...— Вона розкрила альбом, перегорнула кілька сторінок, присунула ближче до Павла.— Впізнаєш мого сина? Ти ж його бачив у дома. Знімок добре зберігся.</w:t>
      </w:r>
    </w:p>
    <w:p>
      <w:pPr>
        <w:pStyle w:val="Normal"/>
        <w:ind w:firstLine="905"/>
        <w:jc w:val="both"/>
        <w:rPr/>
      </w:pPr>
      <w:r>
        <w:rPr>
          <w:rFonts w:cs="Times New Roman" w:ascii="Times New Roman" w:hAnsi="Times New Roman"/>
        </w:rPr>
        <w:t>Зовсім молоденький солдат дивиться з пожовклої фотографії. У нього ще ніяких відзнак, нашивок, форма новенька. На фото — солдат, задоволений життям. Тільки такі знімки дозволяла, певно, військова цензура посилати батькам у Росію, щоб не подумали, нібито сини їхні там, у Франції, страждають, що їх залякано газами й аеропланами. Ще тоді, як фотографувався, не уявляв собі «доброволець», якою каторжною стане для нього служба на чужині. Зустрічали ж той експедицій</w:t>
        <w:softHyphen/>
        <w:t>ний корпус, звичайно, французи музикою, стоголосими вигуками «ура»: раділи щиро — дочекалися підмоги. Вірний союзник — Росія - не пожаліє крові своїх солдат заради Франції. Там, де мав би накласти головою француз, упаде не свій, впаде «доброволець» з Росії. Запише його ротний писар до списку «павших за веру, царя и Отечество», ото й уся по ньому пам'ять.</w:t>
      </w:r>
    </w:p>
    <w:p>
      <w:pPr>
        <w:pStyle w:val="Normal"/>
        <w:ind w:firstLine="905"/>
        <w:jc w:val="both"/>
        <w:rPr>
          <w:rFonts w:ascii="Times New Roman" w:hAnsi="Times New Roman" w:cs="Times New Roman"/>
        </w:rPr>
      </w:pPr>
      <w:r>
        <w:rPr>
          <w:rFonts w:cs="Times New Roman" w:ascii="Times New Roman" w:hAnsi="Times New Roman"/>
        </w:rPr>
        <w:t>У другій кімнаті озвався телефон. Варвара Миколаїв</w:t>
        <w:softHyphen/>
        <w:t>на кинулася до нього:</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затримуйся, сину. У нас гість. Хто саме - не скажу. Пошвидше додому їдь. Питаєшся, що брати? Нічого. Все, що треба, є. Чай пити будемо.</w:t>
      </w:r>
    </w:p>
    <w:p>
      <w:pPr>
        <w:pStyle w:val="Normal"/>
        <w:ind w:firstLine="905"/>
        <w:jc w:val="both"/>
        <w:rPr/>
      </w:pPr>
      <w:r>
        <w:rPr>
          <w:rFonts w:cs="Times New Roman" w:ascii="Times New Roman" w:hAnsi="Times New Roman"/>
        </w:rPr>
        <w:t>Стала на порозі щаслива, задоволена, сподобалася їй, видно, синова уважність і те, що гість їхній з далекого українського села чув їхню щиру розмову.</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Ще на півгодини затримається. До якогось началь</w:t>
        <w:softHyphen/>
        <w:t>ства викликають.</w:t>
      </w:r>
    </w:p>
    <w:p>
      <w:pPr>
        <w:pStyle w:val="Normal"/>
        <w:ind w:firstLine="905"/>
        <w:jc w:val="both"/>
        <w:rPr/>
      </w:pPr>
      <w:r>
        <w:rPr>
          <w:rFonts w:cs="Times New Roman" w:ascii="Times New Roman" w:hAnsi="Times New Roman"/>
        </w:rPr>
        <w:t>Відразу почала накривати стіл. Дзвеніла посудом. Порцелянові тарілочки з позолотою розставляла на трьох. Мати Павлова сказала б: «Як у панів». Змолоду їй довелося бути наймичкою при маєтку шляхтича, знала їхні достатки. Тепер часи інші, гарні речі є в кож</w:t>
        <w:softHyphen/>
        <w:t>ній родині. Павло ж далі перегортав сторінки альбому. Зустрівся з батьковими очима. Невесело дивився з-під солдатської лахматої папахи. Що бачили тоді перед собою батькові очі? Які тривоги володіли душею сол</w:t>
        <w:softHyphen/>
        <w:t>дата? Та й про що думали вони, кулеметники піхотного полку, яких цар обміняв на військову амуніцію і послав помирати на криваві поля? Всі ці «добровольці» так звані, що вони ховали в сутінках своїх колючих очиць? Мовчали у відповідь скривлені гіркотою вуста. Батько Павла теж більше мовчав, відбивався від Павла, як міг, коли той наважувався про давні події під небом Франції розпитувати.</w:t>
      </w:r>
    </w:p>
    <w:p>
      <w:pPr>
        <w:pStyle w:val="Normal"/>
        <w:ind w:firstLine="905"/>
        <w:jc w:val="both"/>
        <w:rPr>
          <w:rFonts w:ascii="Times New Roman" w:hAnsi="Times New Roman" w:cs="Times New Roman"/>
        </w:rPr>
      </w:pPr>
      <w:r>
        <w:rPr>
          <w:rFonts w:cs="Times New Roman" w:ascii="Times New Roman" w:hAnsi="Times New Roman"/>
        </w:rPr>
        <w:t>Павло в задумі над альбомом не почув ні кроків у коридopi, ні дзвінка, а Варвара Миколаївна Улановсь</w:t>
        <w:softHyphen/>
        <w:t>ка підхопилася, кинулася до дверей.</w:t>
      </w:r>
    </w:p>
    <w:p>
      <w:pPr>
        <w:pStyle w:val="Normal"/>
        <w:ind w:firstLine="905"/>
        <w:jc w:val="both"/>
        <w:rPr/>
      </w:pPr>
      <w:r>
        <w:rPr>
          <w:rFonts w:cs="Times New Roman" w:ascii="Times New Roman" w:hAnsi="Times New Roman"/>
        </w:rPr>
        <w:t>Увійшов Улановський. Світло з вікна падало на нього, і Павло одразу впізнав його. Був у темно-зеленому плащі, на петлицях по чотири «шпали». Аж пашать червоною емаллю.</w:t>
      </w:r>
    </w:p>
    <w:p>
      <w:pPr>
        <w:pStyle w:val="Normal"/>
        <w:ind w:firstLine="905"/>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мамо, хто це нас порадував?</w:t>
      </w:r>
    </w:p>
    <w:p>
      <w:pPr>
        <w:pStyle w:val="Normal"/>
        <w:ind w:firstLine="905"/>
        <w:jc w:val="both"/>
        <w:rPr>
          <w:rFonts w:ascii="Times New Roman" w:hAnsi="Times New Roman" w:cs="Times New Roman"/>
        </w:rPr>
      </w:pPr>
      <w:r>
        <w:rPr>
          <w:rFonts w:cs="Times New Roman" w:ascii="Times New Roman" w:hAnsi="Times New Roman"/>
        </w:rPr>
        <w:t>Вона відступила набік, а син, знявши картуза, уві</w:t>
        <w:softHyphen/>
        <w:t>йшов і зупинився. Павло підхопився назустріч полков</w:t>
        <w:softHyphen/>
        <w:t>никові — хлопчисько проти Улановського. Високий, широкоплечий полковник дивився на Павла зверху вниз. І не впізнавав.</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епель Павло,— назвав себе зніяковілий гуляй</w:t>
        <w:softHyphen/>
        <w:t>гірець.</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епель. Ага, Чепель, Павло! Як же це я... Ти ж копія свого батька. Ще того, молодого, Івана, кулемет</w:t>
        <w:softHyphen/>
        <w:t>ника. Отаким я його, може, трохи старшим, запам'я</w:t>
        <w:softHyphen/>
        <w:t>тав. Здрастуй, Павле. Давай обіймемося. У твої роки був я вже обстріляний. У тисяча дев'ятсот шостому підносив патрони.— Полковник обняв Павла, притис до себе. Якось тривожно додивився йому в очі.</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Щось дома сталося? — запитав стримано.</w:t>
      </w:r>
    </w:p>
    <w:p>
      <w:pPr>
        <w:pStyle w:val="Normal"/>
        <w:ind w:firstLine="905"/>
        <w:jc w:val="both"/>
        <w:rPr>
          <w:rFonts w:ascii="Times New Roman" w:hAnsi="Times New Roman" w:cs="Times New Roman"/>
        </w:rPr>
      </w:pPr>
      <w:r>
        <w:rPr>
          <w:rFonts w:cs="Times New Roman" w:ascii="Times New Roman" w:hAnsi="Times New Roman"/>
        </w:rPr>
        <w:t>Павло поспішив його заспокоїти.</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се по-старому. Я в Харкові тепер живу, в гурто</w:t>
        <w:softHyphen/>
        <w:t>житку. У Москву комсомол відрядив — велопробіг. Рапорт привезли, а батько вам листа передав.</w:t>
      </w:r>
    </w:p>
    <w:p>
      <w:pPr>
        <w:pStyle w:val="Normal"/>
        <w:ind w:firstLine="905"/>
        <w:jc w:val="both"/>
        <w:rPr>
          <w:rFonts w:ascii="Times New Roman" w:hAnsi="Times New Roman" w:cs="Times New Roman"/>
        </w:rPr>
      </w:pPr>
      <w:r>
        <w:rPr>
          <w:rFonts w:cs="Times New Roman" w:ascii="Times New Roman" w:hAnsi="Times New Roman"/>
        </w:rPr>
        <w:t>Варвара Миколаївна перехопила нетерплячий погляд сина. Скрипнула шухляда стола...</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сь він, лист Івана Михайловича. Я подам обід.</w:t>
      </w:r>
    </w:p>
    <w:p>
      <w:pPr>
        <w:pStyle w:val="Normal"/>
        <w:ind w:firstLine="905"/>
        <w:jc w:val="both"/>
        <w:rPr>
          <w:rFonts w:ascii="Times New Roman" w:hAnsi="Times New Roman" w:cs="Times New Roman"/>
          <w:lang w:val="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ороший лист,— мовив Улановський, швидко пробігши написане.— І ти, мамо, прочитай. Не тільки своє болить старому солдатові... Коли я відвідав його тоді в лікарні — майже безнадійного,— взяв з мене Іван Михайлович слово... Тепер знову... Про тебе мова, Павле.</w:t>
      </w:r>
    </w:p>
    <w:p>
      <w:pPr>
        <w:pStyle w:val="Normal"/>
        <w:ind w:firstLine="905"/>
        <w:jc w:val="both"/>
        <w:rPr/>
      </w:pPr>
      <w:r>
        <w:rPr>
          <w:rFonts w:cs="Times New Roman" w:ascii="Times New Roman" w:hAnsi="Times New Roman"/>
        </w:rPr>
        <w:t>Під час обіду полковник цікавився скільки класів скінчив Павло, яку спеціальність має на фабриці</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емирічка — то добре. І з такою освітою жити можна. Головне ж — мати професію, чесно трудитися... Я колись воював у 256-му Єлисаветградському полку кулеметником. А зі мною опинився й Іван — батько твій, старослужбовець, як його всі називали, бо за плечима в нього вже був Порт-Артур...</w:t>
      </w:r>
    </w:p>
    <w:p>
      <w:pPr>
        <w:pStyle w:val="Normal"/>
        <w:ind w:firstLine="905"/>
        <w:jc w:val="both"/>
        <w:rPr/>
      </w:pPr>
      <w:r>
        <w:rPr>
          <w:rFonts w:cs="Times New Roman" w:ascii="Times New Roman" w:hAnsi="Times New Roman"/>
        </w:rPr>
        <w:t>Навіяв ці спогади Улановському щойно отриманий лист, привезений Павлусем. Іван Михайлович — інва</w:t>
        <w:softHyphen/>
        <w:t>лід з Гуляйгори — не міг забути російського експедицій</w:t>
        <w:softHyphen/>
        <w:t>ного корпусу у Франції. Писав Чепель побратимові Улановському: «Після того, як ти побував у в лікарні, боячись, певно, що вмру, не побачившись в останні мої дні з тобою, жив тривогою, що так і не знайдеться хтось, щоб розповісти про живих і мертвих земляків, які опинилися на французькій землі, билися хоробро проти армії кайзера Вільгельма. Був обраний тоді до солдатського комітету "За повернення додому" єфрейтор Улановський. Усіх нас тоді покликала до себе Революція.</w:t>
      </w:r>
    </w:p>
    <w:p>
      <w:pPr>
        <w:pStyle w:val="Normal"/>
        <w:ind w:firstLine="905"/>
        <w:jc w:val="both"/>
        <w:rPr>
          <w:rFonts w:ascii="Times New Roman" w:hAnsi="Times New Roman" w:cs="Times New Roman"/>
        </w:rPr>
      </w:pPr>
      <w:r>
        <w:rPr>
          <w:rFonts w:cs="Times New Roman" w:ascii="Times New Roman" w:hAnsi="Times New Roman"/>
        </w:rPr>
        <w:t>Кривава буря, що пронеслася над табором повсталих, вирвала з життя тисячі наших... Ти багато знаєш. Берись за перо.</w:t>
      </w:r>
    </w:p>
    <w:p>
      <w:pPr>
        <w:pStyle w:val="Normal"/>
        <w:ind w:firstLine="905"/>
        <w:jc w:val="both"/>
        <w:rPr>
          <w:rFonts w:ascii="Times New Roman" w:hAnsi="Times New Roman" w:cs="Times New Roman"/>
        </w:rPr>
      </w:pPr>
      <w:r>
        <w:rPr>
          <w:rFonts w:cs="Times New Roman" w:ascii="Times New Roman" w:hAnsi="Times New Roman"/>
        </w:rPr>
        <w:t>Чого не зможу зробити я, людина малописьменна, до того ж інвалід, мусиш зробити ти. Знаю, вільного часу мало, ти — командир Червоної Армії, з ранку до ночі на службі. Але послужи і пером. У тебе вийде. Я вірю, Не прощу, а наказую іменем тих, кого вже й на світі нема».</w:t>
      </w:r>
    </w:p>
    <w:p>
      <w:pPr>
        <w:pStyle w:val="Normal"/>
        <w:ind w:firstLine="905"/>
        <w:jc w:val="both"/>
        <w:rPr>
          <w:rFonts w:ascii="Times New Roman" w:hAnsi="Times New Roman" w:cs="Times New Roman"/>
        </w:rPr>
      </w:pPr>
      <w:r>
        <w:rPr>
          <w:rFonts w:cs="Times New Roman" w:ascii="Times New Roman" w:hAnsi="Times New Roman"/>
        </w:rPr>
        <w:t>Полковник Улановський згорнув листа, вклав у кон</w:t>
        <w:softHyphen/>
        <w:t>верт. Поки він перечитував, Варвара Миколаївна не прибирала навіть нічого зі столу і тільки тепер складала тарілки.</w:t>
      </w:r>
    </w:p>
    <w:p>
      <w:pPr>
        <w:pStyle w:val="Normal"/>
        <w:ind w:firstLine="905"/>
        <w:jc w:val="both"/>
        <w:rPr>
          <w:rFonts w:ascii="Times New Roman" w:hAnsi="Times New Roman" w:cs="Times New Roman"/>
        </w:rPr>
      </w:pPr>
      <w:r>
        <w:rPr>
          <w:rFonts w:cs="Times New Roman" w:ascii="Times New Roman" w:hAnsi="Times New Roman"/>
        </w:rPr>
        <w:t>Павло був до краю схвильований. Батька завжди поважав, але зараз інакше, ніж донині, думав про нього, Зійшло на нього якесь прозріння. Чому ж він з Павлом про це ніколи не говорив, про своє бажання обов'язково ще за свого життя побачити книгу про ті події у Франції?</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сь так, Павле, солдат знає своє право. Де треба, він, може, і сам подає команду. Вперше тоді, у лікарні, висловив те, що думав, І не забував, як бачиш. Зберігав адреси учасників тих подій, виписки з архівних доку</w:t>
        <w:softHyphen/>
        <w:t>ментів і віддав усе мені. А я... Скінчив навчання, треба було приймати справи, братися за виконання своїх обов'язків. В армії зараз багато нового, перебудовуємо її. Так велить час. Тобі, Павле, я бачу, скоро служити. На той рік. Сам будеш свідком — про що оце говоримо. Але батьків наказ залишається в силі. Не можна забува</w:t>
        <w:softHyphen/>
        <w:t>ти минулого, ту нашу трагічну епопею. Треба писати, згадувати. От я не мав ще відпустки за цей рік. Як дадуть, то й візьмусь за роботу. Кажуть, важко почина</w:t>
        <w:softHyphen/>
        <w:t>ти. Перші рядки, перші сторінки. Може, не все й згадає</w:t>
        <w:softHyphen/>
        <w:t>ться, але ті люди, з якими був поруч, вони в моїй пам'яті. Так і скажи батькові. Своїм листом зворушив глибоко він мене. Тепер уже не відступлюся.</w:t>
      </w:r>
    </w:p>
    <w:p>
      <w:pPr>
        <w:pStyle w:val="Normal"/>
        <w:ind w:firstLine="905"/>
        <w:jc w:val="both"/>
        <w:rPr>
          <w:rFonts w:ascii="Times New Roman" w:hAnsi="Times New Roman" w:cs="Times New Roman"/>
        </w:rPr>
      </w:pPr>
      <w:r>
        <w:rPr>
          <w:rFonts w:cs="Times New Roman" w:ascii="Times New Roman" w:hAnsi="Times New Roman"/>
        </w:rPr>
        <w:t>Варвара Миколаївна засвітила. За вікном ще був день, а кімнату почали завойовувати вечірні сутінки. Варвара Миколаївна запитала:</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давати чай?</w:t>
      </w:r>
    </w:p>
    <w:p>
      <w:pPr>
        <w:pStyle w:val="Normal"/>
        <w:ind w:firstLine="905"/>
        <w:jc w:val="both"/>
        <w:rPr>
          <w:rFonts w:ascii="Times New Roman" w:hAnsi="Times New Roman" w:cs="Times New Roman"/>
        </w:rPr>
      </w:pPr>
      <w:r>
        <w:rPr>
          <w:rFonts w:cs="Times New Roman" w:ascii="Times New Roman" w:hAnsi="Times New Roman"/>
        </w:rPr>
        <w:t>Павло подякував. Треба іти. Підвівся і полковник,</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и скільки будеш, Павле, у Москві? — запитав.</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абуть, днів два, не більше. Знатиму завтра.</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пиши наш телефон і дзвони. А якщо не зустрі</w:t>
        <w:softHyphen/>
        <w:t>немось, то перекажи батькові привіт від мене і від Варва</w:t>
        <w:softHyphen/>
        <w:t>ри Миколаївни. Відповідь на лист я напишу і відправлю сам.</w:t>
      </w:r>
    </w:p>
    <w:p>
      <w:pPr>
        <w:pStyle w:val="Normal"/>
        <w:ind w:firstLine="905"/>
        <w:jc w:val="both"/>
        <w:rPr>
          <w:rFonts w:ascii="Times New Roman" w:hAnsi="Times New Roman" w:cs="Times New Roman"/>
        </w:rPr>
      </w:pPr>
      <w:r>
        <w:rPr>
          <w:rFonts w:cs="Times New Roman" w:ascii="Times New Roman" w:hAnsi="Times New Roman"/>
        </w:rPr>
        <w:t>Варвара Миколаївна почала загортати квапливо в газету вафлі і цукерки.</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треба, Варваро Миколаївно.</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це я своїм товаришам. Ти запам'ятав дорогу?</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його трохи проведу.</w:t>
      </w:r>
    </w:p>
    <w:p>
      <w:pPr>
        <w:pStyle w:val="Normal"/>
        <w:ind w:firstLine="905"/>
        <w:jc w:val="both"/>
        <w:rPr>
          <w:rFonts w:ascii="Times New Roman" w:hAnsi="Times New Roman" w:cs="Times New Roman"/>
        </w:rPr>
      </w:pPr>
      <w:r>
        <w:rPr>
          <w:rFonts w:cs="Times New Roman" w:ascii="Times New Roman" w:hAnsi="Times New Roman"/>
        </w:rPr>
        <w:t>Москва світила вогні. Павло зовсім не впізнавав тепер вулиць, які лежали перед ним. Автобусів і легкових машин зараз більше, ніж удень,— миготіли червоні і зелені сигнали. Засяяла угорі червона кремлівська зір</w:t>
        <w:softHyphen/>
        <w:t>ка. Над Кремлем майорів прапор. Він і зараз, у півтем</w:t>
        <w:softHyphen/>
        <w:t>ряві, розпросторював навколо себе летючий багрянець.</w:t>
      </w:r>
    </w:p>
    <w:p>
      <w:pPr>
        <w:pStyle w:val="Normal"/>
        <w:ind w:firstLine="905"/>
        <w:jc w:val="both"/>
        <w:rPr>
          <w:rFonts w:ascii="Times New Roman" w:hAnsi="Times New Roman" w:cs="Times New Roman"/>
        </w:rPr>
      </w:pPr>
      <w:r>
        <w:rPr>
          <w:rFonts w:cs="Times New Roman" w:ascii="Times New Roman" w:hAnsi="Times New Roman"/>
        </w:rPr>
      </w:r>
    </w:p>
    <w:p>
      <w:pPr>
        <w:pStyle w:val="Normal"/>
        <w:ind w:firstLine="905"/>
        <w:jc w:val="center"/>
        <w:rPr>
          <w:rFonts w:ascii="Times New Roman" w:hAnsi="Times New Roman" w:cs="Times New Roman"/>
          <w:b/>
          <w:b/>
        </w:rPr>
      </w:pPr>
      <w:bookmarkStart w:id="32" w:name="bookmark16"/>
      <w:r>
        <w:rPr>
          <w:rFonts w:cs="Times New Roman" w:ascii="Times New Roman" w:hAnsi="Times New Roman"/>
          <w:b/>
        </w:rPr>
        <w:t>Розділ шістнадцятий</w:t>
      </w:r>
      <w:bookmarkEnd w:id="32"/>
    </w:p>
    <w:p>
      <w:pPr>
        <w:pStyle w:val="Normal"/>
        <w:ind w:firstLine="905"/>
        <w:jc w:val="both"/>
        <w:rPr>
          <w:rFonts w:ascii="Times New Roman" w:hAnsi="Times New Roman" w:cs="Times New Roman"/>
          <w:b/>
          <w:b/>
        </w:rPr>
      </w:pPr>
      <w:r>
        <w:rPr>
          <w:rFonts w:cs="Times New Roman" w:ascii="Times New Roman" w:hAnsi="Times New Roman"/>
          <w:b/>
        </w:rPr>
      </w:r>
    </w:p>
    <w:p>
      <w:pPr>
        <w:pStyle w:val="Normal"/>
        <w:ind w:firstLine="905"/>
        <w:jc w:val="both"/>
        <w:rPr>
          <w:rFonts w:ascii="Times New Roman" w:hAnsi="Times New Roman" w:cs="Times New Roman"/>
          <w:lang w:val="en-US"/>
        </w:rPr>
      </w:pPr>
      <w:r>
        <w:rPr>
          <w:rFonts w:cs="Times New Roman" w:ascii="Times New Roman" w:hAnsi="Times New Roman"/>
        </w:rPr>
        <w:t>Смирнов з наркомату з'явився на годину раніше.</w:t>
      </w:r>
    </w:p>
    <w:p>
      <w:pPr>
        <w:pStyle w:val="Normal"/>
        <w:ind w:firstLine="905"/>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їдемо службовим автобусом. Так що збиратися в темпі. У нашій програмі — зміни. На прийом підемо до Сергія Івановича Векшина, вищого начальства немає.</w:t>
      </w:r>
    </w:p>
    <w:p>
      <w:pPr>
        <w:pStyle w:val="Normal"/>
        <w:ind w:firstLine="905"/>
        <w:jc w:val="both"/>
        <w:rPr>
          <w:rFonts w:ascii="Times New Roman" w:hAnsi="Times New Roman" w:cs="Times New Roman"/>
          <w:lang w:val="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 Векшина? — зрадів Рогов.— Це ж свій, з «Чер</w:t>
        <w:softHyphen/>
        <w:t>воної нитки».</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lang w:val="ru-RU"/>
        </w:rPr>
        <w:t>В</w:t>
      </w:r>
      <w:r>
        <w:rPr>
          <w:rFonts w:cs="Times New Roman" w:ascii="Times New Roman" w:hAnsi="Times New Roman"/>
        </w:rPr>
        <w:t xml:space="preserve"> тому-то й річ. Вам пощастило. Вчора С</w:t>
      </w:r>
      <w:r>
        <w:rPr>
          <w:rFonts w:cs="Times New Roman" w:ascii="Times New Roman" w:hAnsi="Times New Roman"/>
          <w:lang w:val="ru-RU"/>
        </w:rPr>
        <w:t>ерг</w:t>
      </w:r>
      <w:r>
        <w:rPr>
          <w:rFonts w:cs="Times New Roman" w:ascii="Times New Roman" w:hAnsi="Times New Roman"/>
        </w:rPr>
        <w:t>ій Іванович повернувся з відрядження.</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заступника наркома — Тихонова — не буде? — поцікавився Рогов.</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Векшин і є тепер заступником.</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 Він у нас ткачем працював, заочно вчився розгубився Солод.</w:t>
      </w:r>
    </w:p>
    <w:p>
      <w:pPr>
        <w:pStyle w:val="Normal"/>
        <w:ind w:firstLine="905"/>
        <w:jc w:val="both"/>
        <w:rPr/>
      </w:pPr>
      <w:r>
        <w:rPr>
          <w:rFonts w:cs="Times New Roman" w:ascii="Times New Roman" w:hAnsi="Times New Roman"/>
        </w:rPr>
        <w:t>Хвилин через десять автобус повіз їх вулицею Горько</w:t>
        <w:softHyphen/>
        <w:t>го. Рогов пояснював: «Ось праворуч — кафе, на тім боці — телеграф...»</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зараз, товариші, заїдемо на спортбазу. На святі наші спортсмени підуть окремою колоною. Товарищ Векшин розпорядився обмундирувати гостей.</w:t>
      </w:r>
    </w:p>
    <w:p>
      <w:pPr>
        <w:pStyle w:val="Normal"/>
        <w:ind w:firstLine="905"/>
        <w:jc w:val="both"/>
        <w:rPr>
          <w:rFonts w:ascii="Times New Roman" w:hAnsi="Times New Roman" w:cs="Times New Roman"/>
        </w:rPr>
      </w:pPr>
      <w:r>
        <w:rPr>
          <w:rFonts w:cs="Times New Roman" w:ascii="Times New Roman" w:hAnsi="Times New Roman"/>
        </w:rPr>
        <w:t>Шофер повернув праворуч, перед закритими воріть</w:t>
        <w:softHyphen/>
        <w:t>ми засигналив. Вони помалу відчинилися. Кілька сходи</w:t>
        <w:softHyphen/>
        <w:t>нок униз — і хлопці опинилися в просторому дов</w:t>
        <w:softHyphen/>
        <w:t>гому приміщенні. Жінка в спецівці привітно зустрі</w:t>
        <w:softHyphen/>
        <w:t>ла їх.</w:t>
      </w:r>
    </w:p>
    <w:p>
      <w:pPr>
        <w:pStyle w:val="Normal"/>
        <w:ind w:firstLine="905"/>
        <w:jc w:val="both"/>
        <w:rPr>
          <w:rFonts w:ascii="Times New Roman" w:hAnsi="Times New Roman" w:cs="Times New Roman"/>
        </w:rPr>
      </w:pPr>
      <w:r>
        <w:rPr>
          <w:rFonts w:cs="Times New Roman" w:ascii="Times New Roman" w:hAnsi="Times New Roman"/>
        </w:rPr>
        <w:t>Зупинилися біля полиці з юнгштурмівками. Павло згадав, як кілька років тому комсомольці з Городка - а їх було чоловік десять — отримали в подарунок до Міжнародного юнацького дня костюми захисного кольору. Заздрили їм. А ті, одягнуті в новий одяг, від</w:t>
        <w:softHyphen/>
        <w:t>разу споважніли, стали схожі на червоних командирів, Поскрипували новенькі шкіряні пояси, портупеї, сяяли значки «КІМ» на грудях, полум'яніли зірки на кашке</w:t>
        <w:softHyphen/>
        <w:t>тах. Харків'яни теж вибрали штурмівки. Міряли ста</w:t>
        <w:softHyphen/>
        <w:t>ранно. Смирнов допоміг їм переодягтися. Що не кажи, а виглядали вони бравими молодцями.</w:t>
      </w:r>
    </w:p>
    <w:p>
      <w:pPr>
        <w:pStyle w:val="Normal"/>
        <w:ind w:firstLine="905"/>
        <w:jc w:val="both"/>
        <w:rPr>
          <w:rFonts w:ascii="Times New Roman" w:hAnsi="Times New Roman" w:cs="Times New Roman"/>
        </w:rPr>
      </w:pPr>
      <w:r>
        <w:rPr>
          <w:rFonts w:cs="Times New Roman" w:ascii="Times New Roman" w:hAnsi="Times New Roman"/>
        </w:rPr>
        <w:t>Сергій Іванович Векшин поздоровкався з кожним за руку, запросив до столу. Ще двоє працівників наркомату і Смирнов зайняли місця поруч. Подано бутерброди, чай. Юхим Рогов штовхнув тихенько під лікоть Павла, і той підвівся.</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звольте від імені...— Він, звичайно, хвилюється: | доводиться ніби ж офіційно рапортувати.— За доручен</w:t>
        <w:softHyphen/>
        <w:t>ням комсомольської молоді і всього робітничого колек</w:t>
        <w:softHyphen/>
        <w:t>тиву фабрики...— Він знову робить паузу, поглядаючи на товаришів, мов чекає підтримки. Цифри вилетіли з голови, та, власне, навіщо їх повторювати, коли все це є в рапорті, який у нього в руках.</w:t>
      </w:r>
    </w:p>
    <w:p>
      <w:pPr>
        <w:pStyle w:val="Normal"/>
        <w:ind w:firstLine="905"/>
        <w:jc w:val="both"/>
        <w:rPr>
          <w:rFonts w:ascii="Times New Roman" w:hAnsi="Times New Roman" w:cs="Times New Roman"/>
        </w:rPr>
      </w:pPr>
      <w:r>
        <w:rPr>
          <w:rFonts w:cs="Times New Roman" w:ascii="Times New Roman" w:hAnsi="Times New Roman"/>
        </w:rPr>
        <w:t>Заступник наркома виручає, одразу бере рапорт, не чекаючи поки хлопець втамує хвилювання. Перехи</w:t>
        <w:softHyphen/>
        <w:t>ляється через стіл і потискає Павлові руку.</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ід імені наркомату сердечно дякую вам, товариші. Ваша фабрика працювала ритмічно, давала продукцію високої якості. І ми це знаємо. Мені особливо приємно, що «Червона нитка» — серед передових підприємств наркомату. До Жовтневих роковин буде підсумковий наказ, і, очевидно, фабрику відзначать премією.</w:t>
      </w:r>
    </w:p>
    <w:p>
      <w:pPr>
        <w:pStyle w:val="Normal"/>
        <w:ind w:firstLine="905"/>
        <w:jc w:val="both"/>
        <w:rPr>
          <w:rFonts w:ascii="Times New Roman" w:hAnsi="Times New Roman" w:cs="Times New Roman"/>
        </w:rPr>
      </w:pPr>
      <w:r>
        <w:rPr>
          <w:rFonts w:cs="Times New Roman" w:ascii="Times New Roman" w:hAnsi="Times New Roman"/>
        </w:rPr>
        <w:t>Векшин сів, даючи зрозуміти, що офіційна частина їхньої зустрічі скінчилася, усім можна почуватися вільніше. Павло теж сів. Фотограф заходив то з того, то з того боку — старався... Павло, як йому здалося, в об'єктив і разу не потрапляв, думав, на фото буде лише спина.</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ещодавно й у вас був, товариші,— продовжував розмову Векшин.— Ваш колектив — молодий і здоро</w:t>
        <w:softHyphen/>
        <w:t>вий. У першій п'ятирічці він добре налагодив вироб</w:t>
        <w:softHyphen/>
        <w:t>ництво, у другій треба турбуватися вже й про нього.</w:t>
      </w:r>
    </w:p>
    <w:p>
      <w:pPr>
        <w:pStyle w:val="Normal"/>
        <w:ind w:firstLine="905"/>
        <w:jc w:val="both"/>
        <w:rPr>
          <w:rFonts w:ascii="Times New Roman" w:hAnsi="Times New Roman" w:cs="Times New Roman"/>
        </w:rPr>
      </w:pPr>
      <w:r>
        <w:rPr>
          <w:rFonts w:cs="Times New Roman" w:ascii="Times New Roman" w:hAnsi="Times New Roman"/>
        </w:rPr>
        <w:t>Маленький репродуктор ніби допомагав Векшину — диктор інформував про передсвяткові московські нови</w:t>
        <w:softHyphen/>
        <w:t>ни: «Прибула делегація молодих антифашистів з Гам</w:t>
        <w:softHyphen/>
        <w:t>бурга... Кондитерська фабрика «Червоний Жовтень» випускає надплановий шоколад... Гості з Польщі по</w:t>
        <w:softHyphen/>
        <w:t>клали до Мавзолею Леніна живі квіти...»</w:t>
      </w:r>
    </w:p>
    <w:p>
      <w:pPr>
        <w:pStyle w:val="Normal"/>
        <w:ind w:firstLine="905"/>
        <w:jc w:val="both"/>
        <w:rPr>
          <w:rFonts w:ascii="Times New Roman" w:hAnsi="Times New Roman" w:cs="Times New Roman"/>
        </w:rPr>
      </w:pPr>
      <w:r>
        <w:rPr>
          <w:rFonts w:cs="Times New Roman" w:ascii="Times New Roman" w:hAnsi="Times New Roman"/>
        </w:rPr>
      </w:r>
    </w:p>
    <w:p>
      <w:pPr>
        <w:pStyle w:val="Normal"/>
        <w:ind w:firstLine="905"/>
        <w:jc w:val="both"/>
        <w:rPr>
          <w:rFonts w:ascii="Times New Roman" w:hAnsi="Times New Roman" w:cs="Times New Roman"/>
        </w:rPr>
      </w:pPr>
      <w:r>
        <w:rPr>
          <w:rFonts w:cs="Times New Roman" w:ascii="Times New Roman" w:hAnsi="Times New Roman"/>
        </w:rPr>
        <w:t>Радо зустріли гостей ткачі «Трьохгорної мануфакту</w:t>
        <w:softHyphen/>
        <w:t>ри». На високім помості — стіл, накритий червоною скатеркою. Великі букети живих квітів, погруддя Леніна. Ідуть через увесь зал троє дівчат з баянами, ллються маршові акорди. Музика наповнила зал, здава</w:t>
        <w:softHyphen/>
        <w:t xml:space="preserve">лося, грав оркестр. </w:t>
      </w:r>
    </w:p>
    <w:p>
      <w:pPr>
        <w:pStyle w:val="Normal"/>
        <w:ind w:firstLine="905"/>
        <w:jc w:val="both"/>
        <w:rPr>
          <w:rFonts w:ascii="Times New Roman" w:hAnsi="Times New Roman" w:cs="Times New Roman"/>
        </w:rPr>
      </w:pPr>
      <w:r>
        <w:rPr>
          <w:rFonts w:cs="Times New Roman" w:ascii="Times New Roman" w:hAnsi="Times New Roman"/>
        </w:rPr>
        <w:t>У президії — представники різних народів.</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рогі друзі,— чути бадьорий дівочий голос.— Від імені молоді «Трьохгорки» дозвольте привітати наших дорогих гостей — представників демократичної молоді світу. Ми разом боремося проти паліїв війни, проти фашизму. Дозвольте оголосити: до нас прибули сьогодні...</w:t>
      </w:r>
    </w:p>
    <w:p>
      <w:pPr>
        <w:pStyle w:val="Normal"/>
        <w:ind w:firstLine="905"/>
        <w:jc w:val="both"/>
        <w:rPr>
          <w:rFonts w:ascii="Times New Roman" w:hAnsi="Times New Roman" w:cs="Times New Roman"/>
        </w:rPr>
      </w:pPr>
      <w:r>
        <w:rPr>
          <w:rFonts w:cs="Times New Roman" w:ascii="Times New Roman" w:hAnsi="Times New Roman"/>
        </w:rPr>
        <w:t>Перекладачі — студенти інституту іноземних мов — повторюють короткі виступи прибулих.</w:t>
      </w:r>
    </w:p>
    <w:p>
      <w:pPr>
        <w:pStyle w:val="Normal"/>
        <w:ind w:firstLine="905"/>
        <w:jc w:val="both"/>
        <w:rPr>
          <w:rFonts w:ascii="Times New Roman" w:hAnsi="Times New Roman" w:cs="Times New Roman"/>
        </w:rPr>
      </w:pPr>
      <w:r>
        <w:rPr>
          <w:rFonts w:cs="Times New Roman" w:ascii="Times New Roman" w:hAnsi="Times New Roman"/>
        </w:rPr>
        <w:t>Чути вигуки:</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пель, туа Барбара! Туа Барбара!</w:t>
      </w:r>
    </w:p>
    <w:p>
      <w:pPr>
        <w:pStyle w:val="Normal"/>
        <w:ind w:firstLine="905"/>
        <w:jc w:val="both"/>
        <w:rPr>
          <w:rFonts w:ascii="Times New Roman" w:hAnsi="Times New Roman" w:cs="Times New Roman"/>
        </w:rPr>
      </w:pPr>
      <w:r>
        <w:rPr>
          <w:rFonts w:cs="Times New Roman" w:ascii="Times New Roman" w:hAnsi="Times New Roman"/>
        </w:rPr>
        <w:t>Одна з дівчат коментує:</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Це вірш Луї Арагона: «Згадай, Барбара!»</w:t>
      </w:r>
    </w:p>
    <w:p>
      <w:pPr>
        <w:pStyle w:val="Normal"/>
        <w:ind w:firstLine="905"/>
        <w:jc w:val="both"/>
        <w:rPr/>
      </w:pPr>
      <w:r>
        <w:rPr>
          <w:rFonts w:cs="Times New Roman" w:ascii="Times New Roman" w:hAnsi="Times New Roman"/>
        </w:rPr>
        <w:t>Пристрасно читає француз. Чимало є таких, котрі знають цей вірш. Повторюють його по-російськи.</w:t>
      </w:r>
    </w:p>
    <w:p>
      <w:pPr>
        <w:pStyle w:val="Normal"/>
        <w:ind w:firstLine="905"/>
        <w:jc w:val="both"/>
        <w:rPr/>
      </w:pPr>
      <w:r>
        <w:rPr>
          <w:rFonts w:cs="Times New Roman" w:ascii="Times New Roman" w:hAnsi="Times New Roman"/>
        </w:rPr>
        <w:t>Цілком зрозуміло, що після такої зустрічі четверо харківських молодих робітників не в готель вернулися, а пішли на Красну площу.</w:t>
      </w:r>
    </w:p>
    <w:p>
      <w:pPr>
        <w:pStyle w:val="Normal"/>
        <w:ind w:firstLine="905"/>
        <w:jc w:val="both"/>
        <w:rPr>
          <w:rFonts w:ascii="Times New Roman" w:hAnsi="Times New Roman" w:cs="Times New Roman"/>
        </w:rPr>
      </w:pPr>
      <w:r>
        <w:rPr>
          <w:rFonts w:cs="Times New Roman" w:ascii="Times New Roman" w:hAnsi="Times New Roman"/>
        </w:rPr>
        <w:t>В готелі, як уже смеркалося, чергова разом з ключем подала їм невеликий пакет.</w:t>
      </w:r>
    </w:p>
    <w:p>
      <w:pPr>
        <w:pStyle w:val="Normal"/>
        <w:ind w:firstLine="905"/>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то з вас Чепель? Полковник приходив. Допиту</w:t>
        <w:softHyphen/>
        <w:t>вався, коли обідаєте, вечеряєте — видно, дуже хотів І побачитися.</w:t>
      </w:r>
    </w:p>
    <w:p>
      <w:pPr>
        <w:pStyle w:val="Normal"/>
        <w:ind w:firstLine="905"/>
        <w:jc w:val="both"/>
        <w:rPr/>
      </w:pPr>
      <w:r>
        <w:rPr>
          <w:rFonts w:cs="Times New Roman" w:ascii="Times New Roman" w:hAnsi="Times New Roman"/>
        </w:rPr>
        <w:t>Пакет акуратно перев'язаний, під шпагатом папірець з написом: «Це, Павлушо, матері, батькові від нашої сім'ї. Щоб не забували. У пакеті є мій лист. Сьогодні вже їду «на природу». Будь щасливий, хлопче. Твій У.»</w:t>
      </w:r>
    </w:p>
    <w:p>
      <w:pPr>
        <w:pStyle w:val="Normal"/>
        <w:ind w:firstLine="905"/>
        <w:jc w:val="both"/>
        <w:rPr>
          <w:rFonts w:ascii="Times New Roman" w:hAnsi="Times New Roman" w:cs="Times New Roman"/>
        </w:rPr>
      </w:pPr>
      <w:r>
        <w:rPr>
          <w:rFonts w:cs="Times New Roman" w:ascii="Times New Roman" w:hAnsi="Times New Roman"/>
        </w:rPr>
        <w:t>Минули ще дві доби у Москві: ЦУМ, морока з велоси</w:t>
        <w:softHyphen/>
        <w:t>педами, які Смирнов допоміг, нарешті, відправити малою швидкістю. Фотографування на спогад біля Великого театру.</w:t>
      </w:r>
    </w:p>
    <w:p>
      <w:pPr>
        <w:pStyle w:val="Normal"/>
        <w:ind w:firstLine="905"/>
        <w:jc w:val="both"/>
        <w:rPr>
          <w:rFonts w:ascii="Times New Roman" w:hAnsi="Times New Roman" w:cs="Times New Roman"/>
        </w:rPr>
      </w:pPr>
      <w:r>
        <w:rPr>
          <w:rFonts w:cs="Times New Roman" w:ascii="Times New Roman" w:hAnsi="Times New Roman"/>
        </w:rPr>
        <w:t>Поїзд «Москва — Харків» мав одійти о дев'ятій годи</w:t>
        <w:softHyphen/>
        <w:t>ні двадцять хвилин вечора, але на вокзал прибули за годину раніше. Під час посадки Павла Чепеля чекав сюрприз: уздовж вагонів поважно походжав не хто інший, як Денис Лісовий. У повній формі. Двоє паса</w:t>
        <w:softHyphen/>
        <w:t>жирів з чемоданами то наздоганяли його і про щось просили, то розчаровано зупинялися. Між іншим, голов</w:t>
        <w:softHyphen/>
        <w:t xml:space="preserve">ний кондуктор, як дивитися зблизька, не так уже й тікав од настирних прохачів. </w:t>
      </w:r>
    </w:p>
    <w:p>
      <w:pPr>
        <w:pStyle w:val="Normal"/>
        <w:ind w:firstLine="905"/>
        <w:jc w:val="both"/>
        <w:rPr/>
      </w:pPr>
      <w:r>
        <w:rPr>
          <w:rFonts w:cs="Times New Roman" w:ascii="Times New Roman" w:hAnsi="Times New Roman"/>
        </w:rPr>
        <w:t>Квитки були в Рогова. Він підійшов першим, за ним Кубрак, Солод і останнім взявся за поручень Павло. Головний кондуктор спершу подивився на Чепеля бай</w:t>
        <w:softHyphen/>
        <w:t>дуже. В його обов'язки не входило приглядатися до пасажирів. Але Лісовий на якусь мить таки затримав свій погляд на Павлові. Густі брови здивовано полізли вгору.</w:t>
      </w:r>
    </w:p>
    <w:p>
      <w:pPr>
        <w:pStyle w:val="Normal"/>
        <w:ind w:firstLine="905"/>
        <w:jc w:val="both"/>
        <w:rPr>
          <w:rFonts w:ascii="Times New Roman" w:hAnsi="Times New Roman" w:cs="Times New Roman"/>
        </w:rPr>
      </w:pPr>
      <w:r>
        <w:rPr>
          <w:rFonts w:cs="Times New Roman" w:ascii="Times New Roman" w:hAnsi="Times New Roman"/>
        </w:rPr>
        <w:t>Прозвучало останнє попередження: проводжаючі мають вийти з вагонів.</w:t>
      </w:r>
    </w:p>
    <w:p>
      <w:pPr>
        <w:pStyle w:val="Normal"/>
        <w:ind w:firstLine="905"/>
        <w:jc w:val="both"/>
        <w:rPr/>
      </w:pPr>
      <w:r>
        <w:rPr>
          <w:rFonts w:cs="Times New Roman" w:ascii="Times New Roman" w:hAnsi="Times New Roman"/>
        </w:rPr>
        <w:t>Побіг назад перон, побігли освітлені вікна вокзалу, м'яко котилися вагони, стики рейок під колесами майже не відчувалися. Пасажири зосередилися біля вікон: у кожного своє прощання з Москвою.</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вариші пасажири, займіть свої місця. Приготуй</w:t>
        <w:softHyphen/>
        <w:t>те квитки.</w:t>
      </w:r>
    </w:p>
    <w:p>
      <w:pPr>
        <w:pStyle w:val="Normal"/>
        <w:ind w:firstLine="905"/>
        <w:jc w:val="both"/>
        <w:rPr/>
      </w:pPr>
      <w:r>
        <w:rPr>
          <w:rFonts w:cs="Times New Roman" w:ascii="Times New Roman" w:hAnsi="Times New Roman"/>
        </w:rPr>
        <w:t>Так почалася дорога додому. І Павло признався собі, що думає зараз не про «Червону нитку», не про те, як звітуватимуть перед Тюриною, а про інше - про Гуляй</w:t>
        <w:softHyphen/>
        <w:t>гору.</w:t>
      </w:r>
    </w:p>
    <w:p>
      <w:pPr>
        <w:pStyle w:val="Normal"/>
        <w:ind w:firstLine="905"/>
        <w:jc w:val="both"/>
        <w:rPr>
          <w:rFonts w:ascii="Times New Roman" w:hAnsi="Times New Roman" w:cs="Times New Roman"/>
        </w:rPr>
      </w:pPr>
      <w:r>
        <w:rPr>
          <w:rFonts w:cs="Times New Roman" w:ascii="Times New Roman" w:hAnsi="Times New Roman"/>
        </w:rPr>
        <w:t>Двері, тихенько повискуючи, поповзли, у них — червоне, пітне, таке знайоме й відлюдкувате обличчя. Очi обмацують пасажирів, зупиняються на Павлові.</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епель?! Яким побитом? І чому в такій обмун</w:t>
        <w:softHyphen/>
        <w:t>дировці?</w:t>
      </w:r>
    </w:p>
    <w:p>
      <w:pPr>
        <w:pStyle w:val="Normal"/>
        <w:ind w:firstLine="905"/>
        <w:jc w:val="both"/>
        <w:rPr>
          <w:rFonts w:ascii="Times New Roman" w:hAnsi="Times New Roman" w:cs="Times New Roman"/>
        </w:rPr>
      </w:pPr>
      <w:r>
        <w:rPr>
          <w:rFonts w:cs="Times New Roman" w:ascii="Times New Roman" w:hAnsi="Times New Roman"/>
        </w:rPr>
        <w:t>«Впізнав-таки!»</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ше вам шанування, Денисе Оникійовичу. Ми у Москві за дорученням фабричного комітету.</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ачу, що не за витрішками приїхали. Таку форму ні з сього ні з того не видадуть. Та ще з реміняччям. Мабуть, і нагани видадуть?</w:t>
      </w:r>
    </w:p>
    <w:p>
      <w:pPr>
        <w:pStyle w:val="Normal"/>
        <w:ind w:firstLine="905"/>
        <w:jc w:val="both"/>
        <w:rPr/>
      </w:pPr>
      <w:r>
        <w:rPr>
          <w:rFonts w:cs="Times New Roman" w:ascii="Times New Roman" w:hAnsi="Times New Roman"/>
        </w:rPr>
        <w:t>Рогов відчув, що між цими гуляйгірцями-земляками особливі взаємини. Тому й собі озвався:</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видадуть, а вже видали. Зареєструємо в Хар</w:t>
        <w:softHyphen/>
        <w:t>кові, і можна буде носити в кобурі.</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так. Завербували вас. А що? Хлопці ви надій</w:t>
        <w:softHyphen/>
        <w:t>ні. А службова форма, я тобі скажу, Чепель, надає солідності й таким.</w:t>
      </w:r>
    </w:p>
    <w:p>
      <w:pPr>
        <w:pStyle w:val="Normal"/>
        <w:ind w:firstLine="905"/>
        <w:jc w:val="both"/>
        <w:rPr>
          <w:rFonts w:ascii="Times New Roman" w:hAnsi="Times New Roman" w:cs="Times New Roman"/>
        </w:rPr>
      </w:pPr>
      <w:r>
        <w:rPr>
          <w:rFonts w:cs="Times New Roman" w:ascii="Times New Roman" w:hAnsi="Times New Roman"/>
        </w:rPr>
        <w:t>Лісовий грюкнув дверима, повагом вийшов з купе.</w:t>
      </w:r>
    </w:p>
    <w:p>
      <w:pPr>
        <w:pStyle w:val="Normal"/>
        <w:ind w:firstLine="905"/>
        <w:jc w:val="both"/>
        <w:rPr>
          <w:rFonts w:ascii="Times New Roman" w:hAnsi="Times New Roman" w:cs="Times New Roman"/>
        </w:rPr>
      </w:pPr>
      <w:r>
        <w:rPr>
          <w:rFonts w:cs="Times New Roman" w:ascii="Times New Roman" w:hAnsi="Times New Roman"/>
        </w:rPr>
        <w:t>Хлопці влаштувалися на своїх місцях. Рогов добро</w:t>
        <w:softHyphen/>
        <w:t>вільно вибрав другий поверх, навпроти нього — Солод. Іван Кубрак, дізнавшись, що є і вагон-буфет, подався за крем-содою. Любив будь-яку солодку воду, пив з пляш</w:t>
        <w:softHyphen/>
        <w:t>ки. Пішов і десь засів. Рогов висловив припущення: можливо, загуляв хлопець — у буфеті не тільки без</w:t>
        <w:softHyphen/>
        <w:t>алкогольні напої.</w:t>
      </w:r>
    </w:p>
    <w:p>
      <w:pPr>
        <w:pStyle w:val="Normal"/>
        <w:ind w:firstLine="905"/>
        <w:jc w:val="both"/>
        <w:rPr>
          <w:rFonts w:ascii="Times New Roman" w:hAnsi="Times New Roman" w:cs="Times New Roman"/>
        </w:rPr>
      </w:pPr>
      <w:r>
        <w:rPr>
          <w:rFonts w:cs="Times New Roman" w:ascii="Times New Roman" w:hAnsi="Times New Roman"/>
        </w:rPr>
        <w:t>Але нарешті той повернувся. Приніс фруктовий напій. Іронічно поглядав на Павла.</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й землячок у тебе, товаришу старшой. Інте</w:t>
        <w:softHyphen/>
        <w:t>ресант. У його розпорядженні — службове купе, от він, уздрівши мене, і покликав до себе. Чуєш, Павле, щось він до тебе має. Допрос мені вчинив. І все — про тебе.</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Що йому треба було?</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абуть, краще за мене знаєш. Твоя особа голов</w:t>
        <w:softHyphen/>
        <w:t>ного кондуктора зацікавила. У нього дочка на виданні є, не інакше.</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 що з того?</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іби заради неї до тебе прицінювався. І до нас... Не випадково, мовляв, вас обмундирували. І чому це Павла Чепеля начальником настановили, а не когось іншого. Запропонував головний кондуктор пивця — хотів розшевелити мене.</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а ти, звичайно, не відмовився?</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чого ж? Скільки можна дотримуватися сухого закону? Видудлили пляшку на двох. Тоді - ще одну. Земляк твій, Павле, і признається. Я, каже, Павла Че</w:t>
        <w:softHyphen/>
        <w:t>пеля давно знаю і поважаю. Його трохи підучити - і ким завгодно буде. З бідняків, а це ж надійний козир Не треба в анкеті пояснювати. Тобі всюди зелений вогник... Одне слово, Павле, стережися. Підпутають тебе, оженять — і не отямишся.</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азікало ти, Іване. На копійку пива випив, а вер</w:t>
        <w:softHyphen/>
        <w:t>зеш чорті-що. Де й досвіду набрався?</w:t>
      </w:r>
    </w:p>
    <w:p>
      <w:pPr>
        <w:pStyle w:val="Normal"/>
        <w:ind w:firstLine="905"/>
        <w:jc w:val="both"/>
        <w:rPr>
          <w:rFonts w:ascii="Times New Roman" w:hAnsi="Times New Roman" w:cs="Times New Roman"/>
        </w:rPr>
      </w:pPr>
      <w:r>
        <w:rPr>
          <w:rFonts w:cs="Times New Roman" w:ascii="Times New Roman" w:hAnsi="Times New Roman"/>
        </w:rPr>
        <w:t>Іван спохопився — не чекав такої реакції.</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вчу. Вже й пожартувати не можна. А як серйоз</w:t>
        <w:softHyphen/>
        <w:t>но, то чорта пухлого він тебе підпутає. У таких кондук</w:t>
        <w:softHyphen/>
        <w:t>торів дочки завжди міщанки. Розбещує батечко з дитя</w:t>
        <w:softHyphen/>
        <w:t>чих літ.</w:t>
      </w:r>
    </w:p>
    <w:p>
      <w:pPr>
        <w:pStyle w:val="Normal"/>
        <w:ind w:firstLine="905"/>
        <w:jc w:val="both"/>
        <w:rPr>
          <w:rFonts w:ascii="Times New Roman" w:hAnsi="Times New Roman" w:cs="Times New Roman"/>
        </w:rPr>
      </w:pPr>
      <w:r>
        <w:rPr>
          <w:rFonts w:cs="Times New Roman" w:ascii="Times New Roman" w:hAnsi="Times New Roman"/>
        </w:rPr>
        <w:t>«Ось який він, цей тихоня Кубрак. Вкусить і меду дасть»,— подумалося Павлові. Та прикрості від слів Івана не відчув. Його навіть потішило, що Кубрак за</w:t>
        <w:softHyphen/>
        <w:t>підозрив Дениса Лісового в тому, чого не могло бути.</w:t>
      </w:r>
    </w:p>
    <w:p>
      <w:pPr>
        <w:pStyle w:val="Normal"/>
        <w:ind w:firstLine="905"/>
        <w:jc w:val="both"/>
        <w:rPr>
          <w:rFonts w:ascii="Times New Roman" w:hAnsi="Times New Roman" w:cs="Times New Roman"/>
        </w:rPr>
      </w:pPr>
      <w:r>
        <w:rPr>
          <w:rFonts w:cs="Times New Roman" w:ascii="Times New Roman" w:hAnsi="Times New Roman"/>
        </w:rPr>
        <w:t>За вікном миготіли далекі вогні, часом виникали заграви: вгадувалися населені пункти, підприємства. Зустрічний пасажирський пролетів з освітленими вікна</w:t>
        <w:softHyphen/>
        <w:t>ми, І знову непроглядна ніч. Погойдування вагона, таємничі перестуки на колії, брязкіт.</w:t>
      </w:r>
    </w:p>
    <w:p>
      <w:pPr>
        <w:pStyle w:val="Normal"/>
        <w:ind w:firstLine="905"/>
        <w:jc w:val="both"/>
        <w:rPr>
          <w:rFonts w:ascii="Times New Roman" w:hAnsi="Times New Roman" w:cs="Times New Roman"/>
        </w:rPr>
      </w:pPr>
      <w:r>
        <w:rPr>
          <w:rFonts w:cs="Times New Roman" w:ascii="Times New Roman" w:hAnsi="Times New Roman"/>
        </w:rPr>
        <w:t>Незабаром хлопці поснули. Тільки Павло залишився наодинці з думками.</w:t>
      </w:r>
    </w:p>
    <w:p>
      <w:pPr>
        <w:pStyle w:val="Normal"/>
        <w:ind w:firstLine="905"/>
        <w:jc w:val="both"/>
        <w:rPr/>
      </w:pPr>
      <w:r>
        <w:rPr>
          <w:rFonts w:cs="Times New Roman" w:ascii="Times New Roman" w:hAnsi="Times New Roman"/>
        </w:rPr>
        <w:t>...На високих кручах — силуети монастирської цер</w:t>
        <w:softHyphen/>
        <w:t>кви, звивиста кам'яна стіна під зеленим козирком з бляхи. Вперше побачив Гуляйгору, як було йому сім років. Підводою їхали через невеликі села. Він дрімав. Каштанової масті конячка тюпала собі тихо, не по</w:t>
        <w:softHyphen/>
        <w:t>спішала, ніхто її не підганяв. На вулицях — ніякого руху, хіба що десь з-під воріт висуне голову пес, гавкне по-доброму, наче вітається з незнайомими.</w:t>
      </w:r>
    </w:p>
    <w:p>
      <w:pPr>
        <w:pStyle w:val="Normal"/>
        <w:ind w:firstLine="905"/>
        <w:jc w:val="both"/>
        <w:rPr/>
      </w:pPr>
      <w:r>
        <w:rPr>
          <w:rFonts w:cs="Times New Roman" w:ascii="Times New Roman" w:hAnsi="Times New Roman"/>
        </w:rPr>
        <w:t>Ще не знав Павло, що саме в Гуляйгорі їм доведеться жити. На Поділлі, звідки прибула родина Чепелів на Харківщину,— безхліб'я, злидні; так буде, певно, і тут, бо нічого ж, власне, батькові не обіцяли, тільки й того, що родичі проживають. А батькові сутужно хліб за</w:t>
        <w:softHyphen/>
        <w:t>робляти — інвалід. Таким з війни повернувся. Мати ж і з того радіє, вже не зітхає так часто над дітьми, не назива їх сиротами. Чого ж плакати, як хазяїн з ними.</w:t>
      </w:r>
    </w:p>
    <w:p>
      <w:pPr>
        <w:pStyle w:val="Normal"/>
        <w:ind w:firstLine="905"/>
        <w:jc w:val="both"/>
        <w:rPr/>
      </w:pPr>
      <w:r>
        <w:rPr>
          <w:rFonts w:cs="Times New Roman" w:ascii="Times New Roman" w:hAnsi="Times New Roman"/>
        </w:rPr>
        <w:t>Нелегко було їм на новому місці. З інвалідського пайка не проживеш, грошової допомоги — кіт наплакав. І звідки візьметься вона, та допомога, коли довкола самі інваліди. Нічого не виробляють ні собі, ні державі, а їсти кожному дай, одежину, взуття дай, махорку — і ту дай. Утриманці держави. А село примонастирське живе із землі. Ще — з базарчика мізерного, а зимою — надба</w:t>
        <w:softHyphen/>
        <w:t>ним у льосі: капустою квашеною, огірками, бурячками для борщу. У кого корова, той ситий. Щодня свіжа копійка за молоко, сир, колотуху. Із першого ж дня, як поселилися в казенній, колишній монастирській, келії, почали про власний курінь мріяти. І щоб землі клапоть. Нехай на краю села. У батька ноги нема, а дві руки, слава богу, є, та й Павло помалу може у землі порпатися, допомагати. Не на цей, то хоч на той рік щось обіцяють, а то ні селяни вони, ні городяни.</w:t>
      </w:r>
    </w:p>
    <w:p>
      <w:pPr>
        <w:pStyle w:val="Normal"/>
        <w:ind w:firstLine="905"/>
        <w:jc w:val="both"/>
        <w:rPr>
          <w:rFonts w:ascii="Times New Roman" w:hAnsi="Times New Roman" w:cs="Times New Roman"/>
        </w:rPr>
      </w:pPr>
      <w:r>
        <w:rPr>
          <w:rFonts w:cs="Times New Roman" w:ascii="Times New Roman" w:hAnsi="Times New Roman"/>
        </w:rPr>
        <w:t>Минуло трохи часу, і таки переселилися Чепелі з території, що була на державному забезпеченні, у село, пішли на свій хліб. По той бік брами залишилися інва</w:t>
        <w:softHyphen/>
        <w:t>ліди і всі, хто біля них прилаштувався. Серед чесних, війною знедолених траплялися і збайдужілі до праці людці всякої масті: картярі, спекулянти, перекупники, вуличні фокусники, торгівці тютюном, ірисками, цигар</w:t>
        <w:softHyphen/>
        <w:t>ками, ворожбити, безталанні богомази, продавці хрести</w:t>
        <w:softHyphen/>
        <w:t>ків, свічок і навіть ладану. З харківського, так званого Благовіщенського, базару перекочували сюди,— хто на тимчасові «гастролі», а хто й на постійно,— всілякого роду пристосуванці, яких латиш Дзеніс називав «люм</w:t>
        <w:softHyphen/>
        <w:t>пенами». До комерції поступово прилучилися і деякі інваліди. З тих, що без виразних ознак каліцтва, сіль</w:t>
        <w:softHyphen/>
        <w:t>рада брала за місце, а з соцзабезівців не вимагала нічого: торгуй, чоловіче, пристосовуйся, заробляй на хліб, на сіль. Найспритніші, яким торгувати було нічим, налагоджували потроху власне виробництво: робили вершкове і фруктове морозиво, квас, лимонад, пістони для стрільби, навіть ласощі вищого класу: варений цукор. Торгівля ця то розквітала, то ледве животіла, а все ж існувала до того часу, коли в селі почалася колективізація. Якось відразу підупав у людей інтерес до ярмаркування, вони зажили іншими турботами.</w:t>
      </w:r>
    </w:p>
    <w:p>
      <w:pPr>
        <w:pStyle w:val="Normal"/>
        <w:ind w:firstLine="905"/>
        <w:jc w:val="both"/>
        <w:rPr/>
      </w:pPr>
      <w:r>
        <w:rPr>
          <w:rFonts w:cs="Times New Roman" w:ascii="Times New Roman" w:hAnsi="Times New Roman"/>
        </w:rPr>
        <w:t>А то став пригадувати перші свої кроки дитячі, коли ще проживали вони на Поділлі. Кінець містечкової вулиці. Дідова хата. Тут початок села. Над місцевістю нависла Замихівська круча. За нею вставало сонце, хоч не раз чув він, що небесне світило у багато разів більше, ніж вся наша Земля. Ось там — за шляхом, за Зами</w:t>
        <w:softHyphen/>
        <w:t>хівською кручею — і відбувалася у ті дні революція. Гриміли гармати, після стрілянини повз їхню хату наступали або відступали солдати. Хлопчаки, як і малі ще зовсім, п'яти-шестирічні, добре розбиралися, де білі, де червоні. Однакові шинелі, однакові шапки, тільки у білих — кокарди, а в червоних — зірки. У бі</w:t>
        <w:softHyphen/>
        <w:t>лих — погони, а в червоних ніяких відзнак. Тільки тренчики, до яких, як треба, можна причепити й погони. Червоні, як вели полонених, то не роздягали їх, не роз</w:t>
        <w:softHyphen/>
        <w:t>зували, тільки й того, що вели без поясів. Ну, а як верх брали білі, то на конях гарцювали, а полонених гнали босими, роздягнутими: все реквізоване для «Добрар</w:t>
        <w:softHyphen/>
        <w:t>мії», або, як її називала Павлова мати, «грабармії». Скакали бруківкою, викрешуючи підковами іскри. Син- підліток аптекарки Дреслер, будинок якої за високим парканом, на горбку, щоразу висовувався між крислати</w:t>
        <w:softHyphen/>
        <w:t>ми гілляками айви, махав то білим, то червоним прапор</w:t>
        <w:softHyphen/>
        <w:t>цем. Упізнавав здалеку, хто наближається. На все жит</w:t>
        <w:softHyphen/>
        <w:t>тя закарбувалося Павлові в пам'яті, як на його очах упав з дерева на брук разом з червоним полотнищем Дреслер, зрізаний кулеметною чергою. Того разу він помилився: стояв туман, і важко було розпізнати, що то за кіннотники показуються на шляху. Казав батько, що коли у Новій Ушиці остаточно закріпилися червоні, то над могилою сина аптекарки було встановлено стовпчик з червоною зіркою. А щодо самої аптекарки, то вирішено було, що її заклад не підлягає конфіскації, а просто переходить за її згодою у власність Радянської влади. Так несподівано, в силу історичних обставин, склалася доля аптекарки, яка проживала в ті буремні часи в маленькому українському містечку.</w:t>
      </w:r>
    </w:p>
    <w:p>
      <w:pPr>
        <w:pStyle w:val="Normal"/>
        <w:ind w:firstLine="905"/>
        <w:jc w:val="both"/>
        <w:rPr>
          <w:rFonts w:ascii="Times New Roman" w:hAnsi="Times New Roman" w:cs="Times New Roman"/>
        </w:rPr>
      </w:pPr>
      <w:r>
        <w:rPr>
          <w:rFonts w:cs="Times New Roman" w:ascii="Times New Roman" w:hAnsi="Times New Roman"/>
        </w:rPr>
      </w:r>
      <w:bookmarkStart w:id="33" w:name="bookmark17"/>
      <w:bookmarkStart w:id="34" w:name="bookmark17"/>
    </w:p>
    <w:p>
      <w:pPr>
        <w:pStyle w:val="Normal"/>
        <w:ind w:firstLine="905"/>
        <w:jc w:val="center"/>
        <w:rPr>
          <w:rFonts w:ascii="Times New Roman" w:hAnsi="Times New Roman" w:cs="Times New Roman"/>
          <w:b/>
          <w:b/>
        </w:rPr>
      </w:pPr>
      <w:bookmarkStart w:id="35" w:name="bookmark17"/>
      <w:r>
        <w:rPr>
          <w:rFonts w:cs="Times New Roman" w:ascii="Times New Roman" w:hAnsi="Times New Roman"/>
          <w:b/>
        </w:rPr>
        <w:t>Розділ сімнадцятий</w:t>
      </w:r>
      <w:bookmarkEnd w:id="35"/>
    </w:p>
    <w:p>
      <w:pPr>
        <w:pStyle w:val="Normal"/>
        <w:ind w:firstLine="905"/>
        <w:jc w:val="both"/>
        <w:rPr>
          <w:rFonts w:ascii="Times New Roman" w:hAnsi="Times New Roman" w:cs="Times New Roman"/>
          <w:b/>
          <w:b/>
        </w:rPr>
      </w:pPr>
      <w:r>
        <w:rPr>
          <w:rFonts w:cs="Times New Roman" w:ascii="Times New Roman" w:hAnsi="Times New Roman"/>
          <w:b/>
        </w:rPr>
      </w:r>
    </w:p>
    <w:p>
      <w:pPr>
        <w:pStyle w:val="Normal"/>
        <w:ind w:firstLine="905"/>
        <w:jc w:val="both"/>
        <w:rPr>
          <w:rFonts w:ascii="Times New Roman" w:hAnsi="Times New Roman" w:cs="Times New Roman"/>
        </w:rPr>
      </w:pPr>
      <w:r>
        <w:rPr>
          <w:rFonts w:cs="Times New Roman" w:ascii="Times New Roman" w:hAnsi="Times New Roman"/>
        </w:rPr>
        <w:t>Гримить вечірній поїзд по сталевих рейках перегонів. Переплітаються між собою нові й нові спомини, пере</w:t>
        <w:softHyphen/>
        <w:t>носять уяву Павла з надбужанських місць, де народив</w:t>
        <w:softHyphen/>
        <w:t>ся, до Гуляйгори, куди закинула їхню сім'ю доля. По</w:t>
        <w:softHyphen/>
        <w:t>кірно стелеться земля Росії, московська земля, незнані обшири якої розкрилися перед ним лише тепер, на</w:t>
        <w:softHyphen/>
        <w:t>повнюючи серце гордістю, високим чуттям своєї при</w:t>
        <w:softHyphen/>
        <w:t>належності до великого народу. Країна Леніна. Після того, що він побачив під час велопробігу, почув при зустрічах з москвичами, з іноземними активістами Комуністичного Інтернаціоналу Молоді, по-новому дивиться Павло на прожите. Інакшою, ніж досі, уявля</w:t>
        <w:softHyphen/>
        <w:t>лася йому і його власна будучина. Он хоч би Курська магнітна аномалія. Це щось, можливо, набагато більше за будівництво Комсомольська-на-Амурі або за обвод</w:t>
        <w:softHyphen/>
        <w:t>нення і підкорення Голодного степу, будівництва Дніпрельстану чи навіть від розгадки багатьох таєм</w:t>
        <w:softHyphen/>
        <w:t>ниць нафтогазоносних районів Узбекистану. А штаб польової партії геологів у районі Курська, оті сарайчи</w:t>
        <w:softHyphen/>
        <w:t>ки? Люди працювали там самовіддано протягом багатьох років! А що знали про КМА? Нічого. А це ж майже поруч із Харковом! Так часто буває, що молодих і дужих кличе вітер далеких мандрів, тоді як зовсім поруч, за порогом, лежать неоціненні природні скарби, які можна використати на службу суспільству вже сьогодні. Робота на «Червоній нитці» здавалася Павлові тепер зовсім нецікавою, другорядною порівняно з тим, як міг би він прислужитися справі у краю великого заліза. А воно лежить мертво в земних глибинах. Ну, а гігантський комбінат «Трьохгорна мануфактура»? Харківська «Червона нитка», пересвідчився, карликове підприємство, а ще недавно він вважав свою фабрику взірцем сучасного виробництва. Нині вона втратила для нього привабливість: не та масштабність, не той рівень технічного озброєння. Вони рапортували про виконання плану, але тільки тепер він зрозумів, які скромні можли</w:t>
        <w:softHyphen/>
        <w:t>вості у харків'ян на фоні здобутків московського колек</w:t>
        <w:softHyphen/>
        <w:t>тиву. Ще недавно заздрив тим гуляйгірцям, що влашту</w:t>
        <w:softHyphen/>
        <w:t>валися на фабриці, а сьогодні переконаний: фабрика на Журавлівці — день учорашній. Колишній майстер з «Червоної нитки», що став нині заступником наркома, розповів харків'янам про основні нинішні показники московського підприємства. Чепель, наймолодший за стажем у цій групі, багато з чого дивувався, але ж і його напарники одверто заздрили москвичам. Рапорт, при</w:t>
        <w:softHyphen/>
        <w:t>везений ними в столицю, вже не здавався їм вартим уваги...</w:t>
      </w:r>
    </w:p>
    <w:p>
      <w:pPr>
        <w:pStyle w:val="Normal"/>
        <w:ind w:firstLine="905"/>
        <w:jc w:val="both"/>
        <w:rPr/>
      </w:pPr>
      <w:r>
        <w:rPr>
          <w:rFonts w:cs="Times New Roman" w:ascii="Times New Roman" w:hAnsi="Times New Roman"/>
        </w:rPr>
        <w:t>А хлопці сплять. Ніщо їм не заважає: ні зміна ритму руху, ні пересмикування з металевим брязкотом на перегонах. Часом купе заливає світло стрічних ліхтарів, і тоді здається, що поїзд не по прямій іде, а вигинається. Пучки проміння доторкуються до стіни купе, висвіт</w:t>
        <w:softHyphen/>
        <w:t>люють обличчя пасажирів. Іван Кубрак махнув у сні</w:t>
      </w:r>
      <w:r>
        <w:rPr>
          <w:rFonts w:cs="Times New Roman" w:ascii="Times New Roman" w:hAnsi="Times New Roman"/>
          <w:lang w:val="ru-RU"/>
        </w:rPr>
        <w:t xml:space="preserve"> </w:t>
      </w:r>
      <w:r>
        <w:rPr>
          <w:rFonts w:cs="Times New Roman" w:ascii="Times New Roman" w:hAnsi="Times New Roman"/>
        </w:rPr>
        <w:t>рукою, наче одігнав муху. Потягнув на себе ковдру Юхим Рогов. І знову — темрява.</w:t>
      </w:r>
    </w:p>
    <w:p>
      <w:pPr>
        <w:pStyle w:val="Normal"/>
        <w:ind w:firstLine="905"/>
        <w:jc w:val="both"/>
        <w:rPr/>
      </w:pPr>
      <w:r>
        <w:rPr>
          <w:rFonts w:cs="Times New Roman" w:ascii="Times New Roman" w:hAnsi="Times New Roman"/>
        </w:rPr>
        <w:t>Павло Чепель остаточно вирішив — пересяде на Пів</w:t>
        <w:softHyphen/>
        <w:t>денному вокзалі на основ'янський приміський поїзд, хлопці його не осудять, що поспіша до батьків.</w:t>
      </w:r>
    </w:p>
    <w:p>
      <w:pPr>
        <w:pStyle w:val="Normal"/>
        <w:ind w:firstLine="905"/>
        <w:jc w:val="both"/>
        <w:rPr>
          <w:rFonts w:ascii="Times New Roman" w:hAnsi="Times New Roman" w:cs="Times New Roman"/>
        </w:rPr>
      </w:pPr>
      <w:r>
        <w:rPr>
          <w:rFonts w:cs="Times New Roman" w:ascii="Times New Roman" w:hAnsi="Times New Roman"/>
        </w:rPr>
        <w:t>Так і зробив.</w:t>
      </w:r>
    </w:p>
    <w:p>
      <w:pPr>
        <w:pStyle w:val="Normal"/>
        <w:ind w:firstLine="905"/>
        <w:jc w:val="both"/>
        <w:rPr>
          <w:rFonts w:ascii="Times New Roman" w:hAnsi="Times New Roman" w:cs="Times New Roman"/>
        </w:rPr>
      </w:pPr>
      <w:r>
        <w:rPr>
          <w:rFonts w:cs="Times New Roman" w:ascii="Times New Roman" w:hAnsi="Times New Roman"/>
        </w:rPr>
        <w:t>Підходив до подвір'я через городи. Іще здаля побачив біля груші зігнуту постать матері: перебирає картоплю. Почувши шарудіння сухого бадилля, випросталася:</w:t>
      </w:r>
    </w:p>
    <w:p>
      <w:pPr>
        <w:pStyle w:val="Normal"/>
        <w:ind w:firstLine="905"/>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авлусь...</w:t>
      </w:r>
    </w:p>
    <w:p>
      <w:pPr>
        <w:pStyle w:val="Normal"/>
        <w:ind w:firstLine="905"/>
        <w:jc w:val="both"/>
        <w:rPr/>
      </w:pPr>
      <w:r>
        <w:rPr>
          <w:rFonts w:cs="Times New Roman" w:ascii="Times New Roman" w:hAnsi="Times New Roman"/>
        </w:rPr>
        <w:t>Щось було в її голосі таке, ніби не бачилися хтозна-скільки. Тепла посмішка, що було з'явилася на матери</w:t>
        <w:softHyphen/>
        <w:t>ному обличчі, зів'яла, зціпилися тонкі губи.</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Щось трапилося, мамо?</w:t>
      </w:r>
    </w:p>
    <w:p>
      <w:pPr>
        <w:pStyle w:val="Normal"/>
        <w:ind w:firstLine="905"/>
        <w:jc w:val="both"/>
        <w:rPr>
          <w:rFonts w:ascii="Times New Roman" w:hAnsi="Times New Roman" w:cs="Times New Roman"/>
        </w:rPr>
      </w:pPr>
      <w:r>
        <w:rPr>
          <w:rFonts w:cs="Times New Roman" w:ascii="Times New Roman" w:hAnsi="Times New Roman"/>
        </w:rPr>
        <w:t>Пасмо волосся вибилося з-під синього шерстяного шарфика, яким мама пов'язала голову. Здалася вона йому зовсім старенькою.</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іда у нас, Павлику.</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Щось знову з батьком?</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ішла температура. Микола Михайлович Прядкін приходив. Від ноги вона.</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ежить батько?</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ежить і стогне. Хотіли ми з Надійкою в лікарню одвезти — не згодився. Тебе чекає.</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то ходімо швидше до тата!</w:t>
      </w:r>
    </w:p>
    <w:p>
      <w:pPr>
        <w:pStyle w:val="Normal"/>
        <w:ind w:firstLine="905"/>
        <w:jc w:val="both"/>
        <w:rPr>
          <w:rFonts w:ascii="Times New Roman" w:hAnsi="Times New Roman" w:cs="Times New Roman"/>
        </w:rPr>
      </w:pPr>
      <w:r>
        <w:rPr>
          <w:rFonts w:cs="Times New Roman" w:ascii="Times New Roman" w:hAnsi="Times New Roman"/>
        </w:rPr>
        <w:t>На маленькому стільчику примостився батько - стукає молотком: Надійці туфлі латає.</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идай роботу, старий. Павло приїхав.</w:t>
      </w:r>
    </w:p>
    <w:p>
      <w:pPr>
        <w:pStyle w:val="Normal"/>
        <w:ind w:firstLine="905"/>
        <w:jc w:val="both"/>
        <w:rPr/>
      </w:pPr>
      <w:r>
        <w:rPr>
          <w:rFonts w:cs="Times New Roman" w:ascii="Times New Roman" w:hAnsi="Times New Roman"/>
        </w:rPr>
        <w:t>Чепель рвучко повернувся до них разом із стільцем. Обличчя задумане, але спокійне.</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ворожила тебе Москва, сину, не інакше. Збирався ж ніби на кілька днів.</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 Москви, тату, далеко. Усього дві ночі там і пере</w:t>
        <w:softHyphen/>
        <w:t>ночували, а то все в дорозі. Передає вам уклін родина Улановських.</w:t>
      </w:r>
    </w:p>
    <w:p>
      <w:pPr>
        <w:pStyle w:val="Normal"/>
        <w:ind w:firstLine="905"/>
        <w:jc w:val="both"/>
        <w:rPr/>
      </w:pPr>
      <w:r>
        <w:rPr>
          <w:rFonts w:cs="Times New Roman" w:ascii="Times New Roman" w:hAnsi="Times New Roman"/>
        </w:rPr>
        <w:t>Павло добув із речового мішка пакунок, переданий московським другом. Розв'язав шпагат. Запечатаний конверт лежав зверху. Батько взяв його нетерпляче тремтячими руками. Павло ж видобув тим часом із пакета білу як сніг теплу хустку, віддав матері. Роз</w:t>
        <w:softHyphen/>
        <w:t>горнули подарунок, а в ньому виявилася ще одна хусти</w:t>
        <w:softHyphen/>
        <w:t>на пухова, трохи менша. А на самому дні — гімнастерка і шаровари. Блискотять маленькі мідні гудзики. Бать</w:t>
        <w:softHyphen/>
        <w:t>кові — командирська форма. Павло взяв її, прикинув,</w:t>
      </w:r>
      <w:r>
        <w:rPr>
          <w:rFonts w:cs="Times New Roman" w:ascii="Times New Roman" w:hAnsi="Times New Roman"/>
          <w:lang w:val="ru-RU"/>
        </w:rPr>
        <w:t xml:space="preserve"> </w:t>
      </w:r>
      <w:r>
        <w:rPr>
          <w:rFonts w:cs="Times New Roman" w:ascii="Times New Roman" w:hAnsi="Times New Roman"/>
        </w:rPr>
        <w:t>не буде завелика для батька. Він схуд останнім часом, комір на сорочці ніби не для нього.</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це вам, тату, Улановський обнову передав.</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и хоч подякував від мого імені?</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есно признаюся, не довелося. Він у готель сам пакуночок привіз.</w:t>
      </w:r>
    </w:p>
    <w:p>
      <w:pPr>
        <w:pStyle w:val="Normal"/>
        <w:ind w:firstLine="905"/>
        <w:jc w:val="both"/>
        <w:rPr>
          <w:rFonts w:ascii="Times New Roman" w:hAnsi="Times New Roman" w:cs="Times New Roman"/>
        </w:rPr>
      </w:pPr>
      <w:r>
        <w:rPr>
          <w:rFonts w:cs="Times New Roman" w:ascii="Times New Roman" w:hAnsi="Times New Roman"/>
        </w:rPr>
        <w:t>Батько взяв гімнастерку, приміряв на розмах рук і аж тепер побачив білу хустку на плечах дружини. По</w:t>
        <w:softHyphen/>
        <w:t>сміхнувся. Був задоволений такою увагою полковника. Мати теж ніби почувалася тепер інакше, вище підняла голову: хвалилася подарунком перед батьком і сином, а може, просто скористалася цією нагодою, щоб розігна</w:t>
        <w:softHyphen/>
        <w:t>ти смуток. Налякала ж усіх клята температура. Ніби тро</w:t>
        <w:softHyphen/>
        <w:t>хи заспокоєний, Іван Михайлович читав листа з Москви.</w:t>
      </w:r>
    </w:p>
    <w:p>
      <w:pPr>
        <w:pStyle w:val="Normal"/>
        <w:ind w:firstLine="905"/>
        <w:jc w:val="both"/>
        <w:rPr>
          <w:rFonts w:ascii="Times New Roman" w:hAnsi="Times New Roman" w:cs="Times New Roman"/>
        </w:rPr>
      </w:pPr>
      <w:r>
        <w:rPr>
          <w:rFonts w:cs="Times New Roman" w:ascii="Times New Roman" w:hAnsi="Times New Roman"/>
        </w:rPr>
        <w:t>Так уже само собою сталося, що відразу дві гімнас</w:t>
        <w:softHyphen/>
        <w:t>терки з'явилися в їхній хаті з поверненням Павла. І ма</w:t>
        <w:softHyphen/>
        <w:t>ти це по-своєму витлумачила, розпитувала в сина, чому він обмундирувався. І за свої чи за казенні гроші. їй бу</w:t>
        <w:softHyphen/>
        <w:t>ло не байдуже — продали обмундировку чи видали на казенний кошт.</w:t>
      </w:r>
    </w:p>
    <w:p>
      <w:pPr>
        <w:pStyle w:val="Normal"/>
        <w:ind w:firstLine="905"/>
        <w:jc w:val="both"/>
        <w:rPr>
          <w:rFonts w:ascii="Times New Roman" w:hAnsi="Times New Roman" w:cs="Times New Roman"/>
        </w:rPr>
      </w:pPr>
      <w:r>
        <w:rPr>
          <w:rFonts w:cs="Times New Roman" w:ascii="Times New Roman" w:hAnsi="Times New Roman"/>
        </w:rPr>
        <w:t>Другу хусточку мати одразу поклала на доччине ліжко.</w:t>
      </w:r>
    </w:p>
    <w:p>
      <w:pPr>
        <w:pStyle w:val="Normal"/>
        <w:ind w:firstLine="905"/>
        <w:jc w:val="both"/>
        <w:rPr>
          <w:rFonts w:ascii="Times New Roman" w:hAnsi="Times New Roman" w:cs="Times New Roman"/>
        </w:rPr>
      </w:pPr>
      <w:r>
        <w:rPr>
          <w:rFonts w:cs="Times New Roman" w:ascii="Times New Roman" w:hAnsi="Times New Roman"/>
        </w:rPr>
        <w:t>Павло старанно вмивався з дороги, чепурився біля дзеркала, морочився з бритвою, яка в дорозі затупилася. А коли зайшов у хату, то побачив, що батько й досі си</w:t>
        <w:softHyphen/>
        <w:t>дить над листом замислений. Можливо, вдруге чи втре</w:t>
        <w:softHyphen/>
        <w:t>тє перечитує.</w:t>
      </w:r>
    </w:p>
    <w:p>
      <w:pPr>
        <w:pStyle w:val="Normal"/>
        <w:ind w:firstLine="905"/>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ише мені, сину, Улановський, що сподобався ти їм. Але не хвалить полковник ні нас з матір'ю, ні тебе, що на семирічці заспокоївся. У восьмий клас обов'яз</w:t>
        <w:softHyphen/>
        <w:t>ково треба йти, а ще краще в технікум. Там і спеціаль</w:t>
        <w:softHyphen/>
        <w:t>ність дадуть, і середню освіту. Одне слово, весь лист про тебе, Павле. Є й про Надю. Пише буцімто мені, але я так зрозумів, що прочитати і ви маєте право. Так що візьми ось листа і помізкуй читаючи. Добра тобі хоче Улановсь</w:t>
        <w:softHyphen/>
        <w:t>кий. І такий він одвертий перед нами, сину, що навіть дивуюсь. Інший би при його становищі загордився б. У полковники з батраків вийшов. За царського режиму буржуйським синкам не кожному подібне снилося. Ще там у штабс-капітани під старість вийти, у бою заслужи</w:t>
        <w:softHyphen/>
        <w:t>ти чи по протекції. А щоб удовиному синові — в чини... На війні у саме пекло лізь, тоді, може, «Георгія» заро</w:t>
        <w:softHyphen/>
        <w:t>биш, личку. Та спочатку під кулеметами полеж, у шти</w:t>
        <w:softHyphen/>
        <w:t>кову — першим... Ну, призначать навідником або й начальником кулемета — як пощастить цілим із бою в йти. Так і з Улановським було: сміливий, одчайдуш</w:t>
        <w:softHyphen/>
        <w:t xml:space="preserve">ний... В унтери вийшов. </w:t>
      </w:r>
    </w:p>
    <w:p>
      <w:pPr>
        <w:pStyle w:val="Normal"/>
        <w:ind w:firstLine="905"/>
        <w:jc w:val="both"/>
        <w:rPr/>
      </w:pPr>
      <w:r>
        <w:rPr>
          <w:rFonts w:cs="Times New Roman" w:ascii="Times New Roman" w:hAnsi="Times New Roman"/>
        </w:rPr>
        <w:t>І раптом схаменувся Іван Михайлович:</w:t>
      </w:r>
    </w:p>
    <w:p>
      <w:pPr>
        <w:pStyle w:val="Normal"/>
        <w:ind w:firstLine="905"/>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 що це я... Неначе мрію в начальники вибити</w:t>
        <w:softHyphen/>
        <w:t>ся. І не думав про це ніколи. А за Улановського, гріш</w:t>
        <w:softHyphen/>
        <w:t>ним ділом, переживав. Коли висунули його в лютому тисяча дев'ятсот сімнадцятого до солдатського коміте</w:t>
        <w:softHyphen/>
        <w:t>ту, майже всі рядові й молодші чини за нього проголо</w:t>
        <w:softHyphen/>
        <w:t>сували. Ну, а далі царя скинули. Почали солдатики ек</w:t>
        <w:softHyphen/>
        <w:t>спедиційного корпусу у Франції вимагати, щоб поверну</w:t>
        <w:softHyphen/>
        <w:t>ли швидше усіх до Росії, де спалахнула революція.</w:t>
      </w:r>
    </w:p>
    <w:p>
      <w:pPr>
        <w:pStyle w:val="Normal"/>
        <w:ind w:firstLine="905"/>
        <w:jc w:val="both"/>
        <w:rPr>
          <w:rFonts w:ascii="Times New Roman" w:hAnsi="Times New Roman" w:cs="Times New Roman"/>
        </w:rPr>
      </w:pPr>
      <w:r>
        <w:rPr>
          <w:rFonts w:cs="Times New Roman" w:ascii="Times New Roman" w:hAnsi="Times New Roman"/>
        </w:rPr>
        <w:t>Яких тільки труднощів не пережив, яких перешкод не здолав солдатський комітет. І те, що Улановський ви</w:t>
        <w:softHyphen/>
        <w:t>жив, для мене ніби сон. І з матір'ю, кажеш, його по</w:t>
        <w:softHyphen/>
        <w:t>знайомився? Яка ж вона? Щасливою, видно, почуває себе. Він у Франції часто згадував її. Просив перед кож</w:t>
        <w:softHyphen/>
        <w:t>ним боєм, коли що станеться з ним, додому в Росію пові</w:t>
        <w:softHyphen/>
        <w:t>домити. Дві адреси давав: одна в Одесі, друга десь на Вінниччині.</w:t>
      </w:r>
    </w:p>
    <w:p>
      <w:pPr>
        <w:pStyle w:val="Normal"/>
        <w:ind w:firstLine="905"/>
        <w:jc w:val="both"/>
        <w:rPr>
          <w:rFonts w:ascii="Times New Roman" w:hAnsi="Times New Roman" w:cs="Times New Roman"/>
        </w:rPr>
      </w:pPr>
      <w:r>
        <w:rPr>
          <w:rFonts w:cs="Times New Roman" w:ascii="Times New Roman" w:hAnsi="Times New Roman"/>
        </w:rPr>
        <w:t>У хаті запахло борщем. Зварений ще вдосвіта, він зма</w:t>
        <w:softHyphen/>
        <w:t>терів у печі. Смачнішого за домашній Павло не їв ніде, хоч був цей пісний, заправлений тільки підсмаженою на олії цибулькою. Тільки м'яса в ньому, певно, бракує.</w:t>
      </w:r>
    </w:p>
    <w:p>
      <w:pPr>
        <w:pStyle w:val="Normal"/>
        <w:ind w:firstLine="905"/>
        <w:jc w:val="both"/>
        <w:rPr>
          <w:rFonts w:ascii="Times New Roman" w:hAnsi="Times New Roman" w:cs="Times New Roman"/>
        </w:rPr>
      </w:pPr>
      <w:r>
        <w:rPr>
          <w:rFonts w:cs="Times New Roman" w:ascii="Times New Roman" w:hAnsi="Times New Roman"/>
        </w:rPr>
        <w:t>«Ти хочеш, Іване Михайловичу, щоб син твій був схожим у житті, поведінці на мене, щоб я в усьому став для нього взірцем? Дякую за довір'я! Вважай, що між нами віднині вступає в силу товариська угода. Не зали</w:t>
        <w:softHyphen/>
        <w:t>шу Павла без уваги, допомагатиму, як зможу. Та буду одвертим до кінця — скажу: не у всьому твій друг собою задоволений. В молодості, особливо ранній, часто робив неприпустимі помилки, вибирав не ті стежки в житті. Хіба забув, друже, як по-дурному потрапив я у вир пер</w:t>
        <w:softHyphen/>
        <w:t>шої світової? Новобранців і таких, як ти, старослужбов</w:t>
        <w:softHyphen/>
        <w:t>ців примусили воювати за царя і отечество, а я, шіст</w:t>
        <w:softHyphen/>
        <w:t>надцятилітній, утік сам на фронт. В останні роки перед війною в газетах часто згадували про те, як напав на Росію Наполеон, як великий Михайло Кутузов, та Баг</w:t>
        <w:softHyphen/>
        <w:t>ратіон, та інші полководці грудьми захищали Москву, як селянка із Смоленщини організувала бойову дружи</w:t>
        <w:softHyphen/>
        <w:t>ну, била ворога, а інша селянка, Прасковія із села Соко</w:t>
        <w:softHyphen/>
        <w:t>лово, переодягнувшись у французький полковничий мундир з орденами і в касці, очолила партизанів, на</w:t>
        <w:softHyphen/>
        <w:t>водячи жах на французів.</w:t>
      </w:r>
    </w:p>
    <w:p>
      <w:pPr>
        <w:pStyle w:val="Normal"/>
        <w:ind w:firstLine="905"/>
        <w:jc w:val="both"/>
        <w:rPr>
          <w:rFonts w:ascii="Times New Roman" w:hAnsi="Times New Roman" w:cs="Times New Roman"/>
        </w:rPr>
      </w:pPr>
      <w:r>
        <w:rPr>
          <w:rFonts w:cs="Times New Roman" w:ascii="Times New Roman" w:hAnsi="Times New Roman"/>
        </w:rPr>
        <w:t>Я тоді вчадів від грому духових оркестрів, монархіч</w:t>
        <w:softHyphen/>
        <w:t>них маніфестацій, молебнів. І став солдатом. Перші бої. Великі втрати, 256-й Єлисаветградський полк мав за на</w:t>
        <w:softHyphen/>
        <w:t>казом командуючого «одірватися від ворога», але спер</w:t>
        <w:softHyphen/>
        <w:t>шу йому слід було поховати понад триста п'ятдесят воїнів своїх. Копали чотири глибокі ями: на баталь</w:t>
        <w:softHyphen/>
        <w:t>йoн — одну. І ще одну — п'яту, окремо для тих, хто на</w:t>
        <w:softHyphen/>
        <w:t>лежав до кулеметної команди. Нас із тобою в ній не було випадково.</w:t>
      </w:r>
    </w:p>
    <w:p>
      <w:pPr>
        <w:pStyle w:val="Normal"/>
        <w:ind w:firstLine="905"/>
        <w:jc w:val="both"/>
        <w:rPr>
          <w:rFonts w:ascii="Times New Roman" w:hAnsi="Times New Roman" w:cs="Times New Roman"/>
        </w:rPr>
      </w:pPr>
      <w:r>
        <w:rPr>
          <w:rFonts w:cs="Times New Roman" w:ascii="Times New Roman" w:hAnsi="Times New Roman"/>
        </w:rPr>
        <w:t>З далеких чужих земель ті, що залишилися, повер</w:t>
        <w:softHyphen/>
        <w:t>талися додому аж у тисяча дев'ятсот дев'ятнадцятому.</w:t>
      </w:r>
    </w:p>
    <w:p>
      <w:pPr>
        <w:pStyle w:val="Normal"/>
        <w:ind w:firstLine="905"/>
        <w:jc w:val="both"/>
        <w:rPr/>
      </w:pPr>
      <w:r>
        <w:rPr>
          <w:rFonts w:cs="Times New Roman" w:ascii="Times New Roman" w:hAnsi="Times New Roman"/>
        </w:rPr>
        <w:t>У твого Павла інший шлях. Він мріє про мирну про</w:t>
        <w:softHyphen/>
        <w:t>фесію робітника.</w:t>
      </w:r>
    </w:p>
    <w:p>
      <w:pPr>
        <w:pStyle w:val="Normal"/>
        <w:ind w:firstLine="905"/>
        <w:jc w:val="both"/>
        <w:rPr>
          <w:rFonts w:ascii="Times New Roman" w:hAnsi="Times New Roman" w:cs="Times New Roman"/>
        </w:rPr>
      </w:pPr>
      <w:r>
        <w:rPr>
          <w:rFonts w:cs="Times New Roman" w:ascii="Times New Roman" w:hAnsi="Times New Roman"/>
        </w:rPr>
        <w:t>Не нав'язуй, Іване Михайловичу, Павлові вибір. Все залежить від покликання. Я ж готовий, як в цьому буде потреба, підтримати його. Обнімаю тебе, Іване, не хво</w:t>
        <w:softHyphen/>
        <w:t>рій, Не гнівайся, якщо інколи затримую відповідь. Жов</w:t>
        <w:softHyphen/>
        <w:t>тень, 1935 р.».</w:t>
      </w:r>
    </w:p>
    <w:p>
      <w:pPr>
        <w:pStyle w:val="Normal"/>
        <w:ind w:firstLine="905"/>
        <w:jc w:val="both"/>
        <w:rPr>
          <w:rFonts w:ascii="Times New Roman" w:hAnsi="Times New Roman" w:cs="Times New Roman"/>
        </w:rPr>
      </w:pPr>
      <w:r>
        <w:rPr>
          <w:rFonts w:cs="Times New Roman" w:ascii="Times New Roman" w:hAnsi="Times New Roman"/>
        </w:rPr>
        <w:t>Ще в тридцять третьому викликав сільський райком комсомольців, які мали паспорти і посвідчення про се</w:t>
        <w:softHyphen/>
        <w:t>мирічну освіту. У кабінеті першого секретаря — ман</w:t>
        <w:softHyphen/>
        <w:t>датна комісія, у ній кілька військових з голубими петлицями. Запитання короткі — про соціальне по</w:t>
        <w:softHyphen/>
        <w:t>ходження. До Павла ніяких претензій. Потім — медичний відбір. Скрізь лікарі. Вперше в житті роздягається соро</w:t>
        <w:softHyphen/>
        <w:t>м'язливо. Оглядають, обмацують, слухають серце. Присі</w:t>
        <w:softHyphen/>
        <w:t>дає багато разів, лікар підраховує пульс. В іншому кабі</w:t>
        <w:softHyphen/>
        <w:t>неті цікавляться очима, вухами. Чути — похвалюють. «Село завжди дає нам здорове поповнення,— зауважує сивуватий, у білому халаті поверх військової форми.— Я б взагалі посилав молодиків років за два-три до при</w:t>
        <w:softHyphen/>
        <w:t>зову попрацювати в селі. Фізичне загартування м'я</w:t>
        <w:softHyphen/>
        <w:t>зів — раз, свіже повітря — два, вітамінна їжа, молоч</w:t>
        <w:softHyphen/>
        <w:t>ко — все на користь. Шкода, що не скрізь є семирічки...»</w:t>
      </w:r>
    </w:p>
    <w:p>
      <w:pPr>
        <w:pStyle w:val="Normal"/>
        <w:ind w:firstLine="905"/>
        <w:jc w:val="both"/>
        <w:rPr>
          <w:rFonts w:ascii="Times New Roman" w:hAnsi="Times New Roman" w:cs="Times New Roman"/>
        </w:rPr>
      </w:pPr>
      <w:r>
        <w:rPr>
          <w:rFonts w:cs="Times New Roman" w:ascii="Times New Roman" w:hAnsi="Times New Roman"/>
        </w:rPr>
        <w:t>Повезли їхню групу в спеціальний пункт, випробува</w:t>
        <w:softHyphen/>
        <w:t>ли за окремою програмою. Покрутили його добре на гойдалці, схожій на карусель, і пішла голова кругом. Не витримав іспиту. Ще молодий дуже, незміцнілий.</w:t>
      </w:r>
    </w:p>
    <w:p>
      <w:pPr>
        <w:pStyle w:val="Normal"/>
        <w:ind w:firstLine="905"/>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доров'ячко у тебе — слава богу,— сказали в ко</w:t>
        <w:softHyphen/>
        <w:t>місії.— А от вестибулярний апарат підвів. Так що слу</w:t>
        <w:softHyphen/>
        <w:t>жити будеш, як прийде час, у наземних військах. Вся</w:t>
        <w:softHyphen/>
        <w:t>ка служба почесна.</w:t>
      </w:r>
    </w:p>
    <w:p>
      <w:pPr>
        <w:pStyle w:val="Normal"/>
        <w:ind w:firstLine="905"/>
        <w:jc w:val="both"/>
        <w:rPr/>
      </w:pPr>
      <w:r>
        <w:rPr>
          <w:rFonts w:cs="Times New Roman" w:ascii="Times New Roman" w:hAnsi="Times New Roman"/>
        </w:rPr>
        <w:t>Всіх, як і його, відпустили додому. По очах тоді зро</w:t>
        <w:softHyphen/>
        <w:t>зумів батько, що у Павла якась неприємність. Довело</w:t>
        <w:softHyphen/>
        <w:t>його син — і щоб не пройшов медичної комісії. Що він — немічним народився? Нездатний свій перший обов'язок перед Батьківщиною виконувати? Зате мати розрадила: «Він ще не виріс до дійсної служби, в сол</w:t>
        <w:softHyphen/>
        <w:t>датах не побував, а вони прицілюються літати! Це ж тобі, Павлушо, тільки дев’ятнадцять. По закону беруть у двадцять один. Хіба, може, тому, що комсомолець? Вийдуть роки, тоді — будь ласка. Де ти нужніший будеш, туди й пошлють. Так-то...»</w:t>
      </w:r>
    </w:p>
    <w:p>
      <w:pPr>
        <w:pStyle w:val="Normal"/>
        <w:ind w:firstLine="905"/>
        <w:jc w:val="both"/>
        <w:rPr/>
      </w:pPr>
      <w:r>
        <w:rPr>
          <w:rFonts w:cs="Times New Roman" w:ascii="Times New Roman" w:hAnsi="Times New Roman"/>
        </w:rPr>
        <w:t>Так Павло і вирішив. Ще рік походить в робітниках. А за цей час підтягнеться до вступу на робітничий фа</w:t>
        <w:softHyphen/>
        <w:t>культет. Матиме гарантію. Адже після двох років служ</w:t>
        <w:softHyphen/>
        <w:t>би іти вчитися — зелена тобі вулиця. Не біда. Він від. разу стане студентом вищого учбового закладу.</w:t>
      </w:r>
    </w:p>
    <w:p>
      <w:pPr>
        <w:pStyle w:val="Normal"/>
        <w:ind w:firstLine="905"/>
        <w:jc w:val="both"/>
        <w:rPr>
          <w:rFonts w:ascii="Times New Roman" w:hAnsi="Times New Roman" w:cs="Times New Roman"/>
        </w:rPr>
      </w:pPr>
      <w:r>
        <w:rPr>
          <w:rFonts w:cs="Times New Roman" w:ascii="Times New Roman" w:hAnsi="Times New Roman"/>
        </w:rPr>
        <w:t>Почув, як клацнула клямка на хвіртці. І побачив спершу Надію, а потім і Миколу Лісового. Сестра при</w:t>
        <w:softHyphen/>
        <w:t>тримала хвіртку, ненароком бацнула хлопця по лобі, а він усміхається... У Миколи на плечі чималий оклу</w:t>
        <w:softHyphen/>
        <w:t>нок видно.</w:t>
      </w:r>
    </w:p>
    <w:p>
      <w:pPr>
        <w:pStyle w:val="Normal"/>
        <w:ind w:firstLine="905"/>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 Павлуша повернувся! — скрикнула радісно.</w:t>
      </w:r>
    </w:p>
    <w:p>
      <w:pPr>
        <w:pStyle w:val="Normal"/>
        <w:ind w:firstLine="905"/>
        <w:jc w:val="both"/>
        <w:rPr/>
      </w:pPr>
      <w:r>
        <w:rPr>
          <w:rFonts w:cs="Times New Roman" w:ascii="Times New Roman" w:hAnsi="Times New Roman"/>
        </w:rPr>
        <w:t>Павло невиразно махнув рукою і, не промовивши й слова, зайшов до хати.</w:t>
      </w:r>
    </w:p>
    <w:p>
      <w:pPr>
        <w:pStyle w:val="Normal"/>
        <w:ind w:firstLine="905"/>
        <w:jc w:val="both"/>
        <w:rPr>
          <w:rFonts w:ascii="Times New Roman" w:hAnsi="Times New Roman" w:cs="Times New Roman"/>
        </w:rPr>
      </w:pPr>
      <w:r>
        <w:rPr>
          <w:rFonts w:cs="Times New Roman" w:ascii="Times New Roman" w:hAnsi="Times New Roman"/>
        </w:rPr>
        <w:t>Мати озивається до сина лагідно, приховуючи зата</w:t>
        <w:softHyphen/>
        <w:t>єну тривогу:</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и, мабуть, Павле, купатися будеш? Пилюки на</w:t>
        <w:softHyphen/>
        <w:t>брався по самі вуха. А я води нагріла. Там он Лісовий Коля прийшов. Це він Наді соняшникове насіння до</w:t>
        <w:softHyphen/>
        <w:t>поміг принести. Дали натурою в колгоспі.</w:t>
      </w:r>
    </w:p>
    <w:p>
      <w:pPr>
        <w:pStyle w:val="Normal"/>
        <w:ind w:firstLine="905"/>
        <w:jc w:val="both"/>
        <w:rPr>
          <w:rFonts w:ascii="Times New Roman" w:hAnsi="Times New Roman" w:cs="Times New Roman"/>
        </w:rPr>
      </w:pPr>
      <w:r>
        <w:rPr>
          <w:rFonts w:cs="Times New Roman" w:ascii="Times New Roman" w:hAnsi="Times New Roman"/>
        </w:rPr>
        <w:t>«Ех, мамо, мамо... Нічого ви не знаєте і знати не хоче</w:t>
        <w:softHyphen/>
        <w:t>те»,— не сказав, а тільки подумав Павло.</w:t>
      </w:r>
    </w:p>
    <w:p>
      <w:pPr>
        <w:pStyle w:val="Normal"/>
        <w:ind w:firstLine="905"/>
        <w:jc w:val="both"/>
        <w:rPr>
          <w:rFonts w:ascii="Times New Roman" w:hAnsi="Times New Roman" w:cs="Times New Roman"/>
        </w:rPr>
      </w:pPr>
      <w:r>
        <w:rPr>
          <w:rFonts w:cs="Times New Roman" w:ascii="Times New Roman" w:hAnsi="Times New Roman"/>
        </w:rPr>
        <w:t>На столику в його колишній кімнаті побачив термо</w:t>
        <w:softHyphen/>
        <w:t>метр у паперовому футлярчику і листок з батьковою температурою. Сьогодні четвертий день, як міряють. Уранці, ввечері. Почали з тридцяти семи градусів, а далі — то по одній десятій, то по дві підвищується. Нині вранці — тридцять сім і шість. Навчена бідою мати за</w:t>
        <w:softHyphen/>
        <w:t>вела температурний лист. Знала вже, що хвороба сама не пройде і що таблетки від кашлю чи нежитю не до</w:t>
        <w:softHyphen/>
        <w:t>поможуть. Та невже знову знадобиться хірургічний ніж? Різати ж нема чого, де не доторкнись — суцільна рана.</w:t>
      </w:r>
    </w:p>
    <w:p>
      <w:pPr>
        <w:pStyle w:val="Normal"/>
        <w:ind w:firstLine="905"/>
        <w:jc w:val="both"/>
        <w:rPr/>
      </w:pPr>
      <w:r>
        <w:rPr>
          <w:rFonts w:cs="Times New Roman" w:ascii="Times New Roman" w:hAnsi="Times New Roman"/>
        </w:rPr>
        <w:t>Батько заснув. Спав довго і трудно. На твердому вузь</w:t>
        <w:softHyphen/>
        <w:t>кому тапчані в незручній позі. Часом стогнав. Випростав руки, мабуть, угрівся під старим, власної вичинки кожу</w:t>
        <w:softHyphen/>
        <w:t>хом, річчю недорогою, але корисною і в дорозі, і вдома. Чи під себе підстелити, чи в голови покласти, чи накри</w:t>
        <w:softHyphen/>
        <w:t>тися замість ковдри. Від нього так добре пахне родин</w:t>
        <w:softHyphen/>
        <w:t>ним хатнім духом, який не вивітрюється ніколи. Шили на батька коротеньким, щоб не важким був і не во</w:t>
        <w:softHyphen/>
        <w:t>лочився по землі. Старі й нові хірургічні шви боялися холоду — кожухом було їм затишніше.</w:t>
      </w:r>
    </w:p>
    <w:p>
      <w:pPr>
        <w:pStyle w:val="Normal"/>
        <w:ind w:firstLine="905"/>
        <w:jc w:val="both"/>
        <w:rPr>
          <w:rFonts w:ascii="Times New Roman" w:hAnsi="Times New Roman" w:cs="Times New Roman"/>
        </w:rPr>
      </w:pPr>
      <w:r>
        <w:rPr>
          <w:rFonts w:cs="Times New Roman" w:ascii="Times New Roman" w:hAnsi="Times New Roman"/>
        </w:rPr>
        <w:t>Прислухаючись до того, як постогнує батько, Павло жалів його, гарячково шукав виходу із скрути. Не хотів згоджуватися із своїм безсиллям, з безпорадністю меди</w:t>
        <w:softHyphen/>
        <w:t>цини. Спішив думкою в лікарню — до Прядкіна. Проси</w:t>
        <w:softHyphen/>
        <w:t>ти, молити його, щоб зробив усе можливе і неможливе. Зрозуміло, що потрібна нова операція, тільки хірургіч</w:t>
        <w:softHyphen/>
        <w:t>ний ніж одсіче смерть. Знову ризикувати. В батька сол</w:t>
        <w:softHyphen/>
        <w:t>датська натура, солдатська душа. Якщо душа витримає, то воскресне до життя і тіло. Так воно було і так має бути.</w:t>
      </w:r>
    </w:p>
    <w:p>
      <w:pPr>
        <w:pStyle w:val="Normal"/>
        <w:ind w:firstLine="905"/>
        <w:jc w:val="both"/>
        <w:rPr>
          <w:rFonts w:ascii="Times New Roman" w:hAnsi="Times New Roman" w:cs="Times New Roman"/>
        </w:rPr>
      </w:pPr>
      <w:r>
        <w:rPr>
          <w:rFonts w:cs="Times New Roman" w:ascii="Times New Roman" w:hAnsi="Times New Roman"/>
        </w:rPr>
        <w:t>Прийшов фельдшер. З Городка, Дмитро Васильович.</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 на вовка, як то кажуть, і звір біжить. Я їду до вас і гадаю — повернувся Павло чи ні. А він тут як тут. От зроблю два укольчики Івану Михайловичу — і одве</w:t>
        <w:softHyphen/>
        <w:t>зеш до лікарні. Чекати більше нічого.— Дмитро Васи</w:t>
        <w:softHyphen/>
        <w:t>льович прислухався — спить Іван Михайлович чи просто лежить із заплющеними очима. А той саме заворушився, може, почув крізь сон знайомий голос.</w:t>
      </w:r>
    </w:p>
    <w:p>
      <w:pPr>
        <w:pStyle w:val="Normal"/>
        <w:ind w:firstLine="905"/>
        <w:jc w:val="both"/>
        <w:rPr>
          <w:rFonts w:ascii="Times New Roman" w:hAnsi="Times New Roman" w:cs="Times New Roman"/>
        </w:rPr>
      </w:pPr>
      <w:r>
        <w:rPr>
          <w:rFonts w:cs="Times New Roman" w:ascii="Times New Roman" w:hAnsi="Times New Roman"/>
        </w:rPr>
        <w:t>Мати своє діло знала. Витягла з печі баняк з окропом. Поставила біля дверей на табуретку миску, наготувала кружку, пахуче мило. Дмитро Васильович підставив руки.</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ені просте мило, Маріє Миколаївно. Воно надій</w:t>
        <w:softHyphen/>
        <w:t>ніше.</w:t>
      </w:r>
    </w:p>
    <w:p>
      <w:pPr>
        <w:pStyle w:val="Normal"/>
        <w:ind w:firstLine="905"/>
        <w:jc w:val="both"/>
        <w:rPr>
          <w:rFonts w:ascii="Times New Roman" w:hAnsi="Times New Roman" w:cs="Times New Roman"/>
        </w:rPr>
      </w:pPr>
      <w:r>
        <w:rPr>
          <w:rFonts w:cs="Times New Roman" w:ascii="Times New Roman" w:hAnsi="Times New Roman"/>
        </w:rPr>
        <w:t>Марія Миколаївна помалу зливала йому, про щось тихо гомоніли.</w:t>
      </w:r>
    </w:p>
    <w:p>
      <w:pPr>
        <w:pStyle w:val="Normal"/>
        <w:ind w:firstLine="905"/>
        <w:jc w:val="both"/>
        <w:rPr>
          <w:rFonts w:ascii="Times New Roman" w:hAnsi="Times New Roman" w:cs="Times New Roman"/>
        </w:rPr>
      </w:pPr>
      <w:r>
        <w:rPr>
          <w:rFonts w:cs="Times New Roman" w:ascii="Times New Roman" w:hAnsi="Times New Roman"/>
        </w:rPr>
        <w:t>Іван Михайлович знову заворушився. Зиркнув з-під кожуха на фельдшера, видно, впізнав.</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ежи, лежи, Іване Михайловичу, як тобі зручніше. А я оце — з річки... Саме осінній кльов почався. Спершу на тісто пробував, потім на черв'яка. Взяло одразу. Оку</w:t>
        <w:softHyphen/>
        <w:t>нець. І другий.— Розповідав і в той же час робив своє звичне діло. Поклав шприц у металеву посудину, почав протирати ваткою місце уколу. І знову про риболов</w:t>
        <w:softHyphen/>
        <w:t>лю.— Сиджу десять хвилин, п'ятнадцять. Підвівся, щоб подалі закидати. Нема і на руслі рибки. Наче не в річку</w:t>
      </w:r>
      <w:r>
        <w:rPr>
          <w:rFonts w:cs="Times New Roman" w:ascii="Times New Roman" w:hAnsi="Times New Roman"/>
          <w:lang w:val="ru-RU"/>
        </w:rPr>
        <w:t xml:space="preserve"> </w:t>
      </w:r>
      <w:r>
        <w:rPr>
          <w:rFonts w:cs="Times New Roman" w:ascii="Times New Roman" w:hAnsi="Times New Roman"/>
        </w:rPr>
        <w:t>потрапляє наживка, а в колодязь.— В руках Дмитра Ва</w:t>
        <w:softHyphen/>
        <w:t>сильовича вже інший шприц. Стяг з хворого кожух, за</w:t>
        <w:softHyphen/>
        <w:t>голив йому вище ліктя руку. Фельдшер протирає місце на руці, де буде колоти. Поруч з давнім «хрестиком», що залишився від щеплення віспи ще, може, в дитинстві «Бач, десятки років минули, а не заростає!»—поду</w:t>
        <w:softHyphen/>
        <w:t>мав Павло. І спробував уявити свого батька хлоп</w:t>
        <w:softHyphen/>
        <w:t>чиком.</w:t>
      </w:r>
    </w:p>
    <w:p>
      <w:pPr>
        <w:pStyle w:val="Normal"/>
        <w:ind w:firstLine="905"/>
        <w:jc w:val="both"/>
        <w:rPr>
          <w:rFonts w:ascii="Times New Roman" w:hAnsi="Times New Roman" w:cs="Times New Roman"/>
        </w:rPr>
      </w:pPr>
      <w:r>
        <w:rPr>
          <w:rFonts w:cs="Times New Roman" w:ascii="Times New Roman" w:hAnsi="Times New Roman"/>
        </w:rPr>
        <w:t>Здається, рука здригнулася, зреагувала на укол, хоч батько як лежав, так і лежить — непорушно. Чу</w:t>
        <w:softHyphen/>
        <w:t>ти — видихнув повітря з грудей, до пори воно таїлося в ньому.</w:t>
      </w:r>
    </w:p>
    <w:p>
      <w:pPr>
        <w:pStyle w:val="Normal"/>
        <w:ind w:firstLine="905"/>
        <w:jc w:val="both"/>
        <w:rPr/>
      </w:pPr>
      <w:r>
        <w:rPr>
          <w:rFonts w:cs="Times New Roman" w:ascii="Times New Roman" w:hAnsi="Times New Roman"/>
        </w:rPr>
        <w:t>Дмитро Васильович допоміг хворому повернутися, по очах не видно — спав батько чи тільки лежав. На блі</w:t>
        <w:softHyphen/>
        <w:t>дому чолі іскрилися крапельки поту, під очима великі сірі западини, губи червоні, неначе покусані.</w:t>
      </w:r>
    </w:p>
    <w:p>
      <w:pPr>
        <w:pStyle w:val="Normal"/>
        <w:ind w:firstLine="905"/>
        <w:jc w:val="both"/>
        <w:rPr>
          <w:rFonts w:ascii="Times New Roman" w:hAnsi="Times New Roman" w:cs="Times New Roman"/>
        </w:rPr>
      </w:pPr>
      <w:r>
        <w:rPr>
          <w:rFonts w:cs="Times New Roman" w:ascii="Times New Roman" w:hAnsi="Times New Roman"/>
        </w:rPr>
        <w:t>У сінях мати підняла на фельдшера повні сліз очі.</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треба, мамо, плакати. Бережіть себе. Бачите ж, лікують, турбуються про нього,— заспокоював.</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наю, Павле, все знаю. Спасибі добрим людям - Дмитрові Васильовичу і Миколі Михайловичу Прядкі</w:t>
        <w:softHyphen/>
        <w:t>ну. Це він подзвонив, попередив, що треба негайно, сьо</w:t>
        <w:softHyphen/>
        <w:t>годні ж везти до лікарні. Є підозра, що в батька гангре</w:t>
        <w:softHyphen/>
        <w:t>на, антонів огонь по-простому...</w:t>
      </w:r>
    </w:p>
    <w:p>
      <w:pPr>
        <w:pStyle w:val="Normal"/>
        <w:ind w:firstLine="905"/>
        <w:jc w:val="both"/>
        <w:rPr/>
      </w:pPr>
      <w:r>
        <w:rPr>
          <w:rFonts w:cs="Times New Roman" w:ascii="Times New Roman" w:hAnsi="Times New Roman"/>
        </w:rPr>
        <w:t>В останню хвилину з'явилася Надя. Те, що батька від</w:t>
        <w:softHyphen/>
        <w:t>правляють у лікарню, для неї не було несподіванкою. Нахилилася над бричкою, тулилася до небритого, схуд</w:t>
        <w:softHyphen/>
        <w:t>лого батькового обличчя щокою. Схлипувала. Та як тільки кінь рушив, враз щось з нею сталося, поточилася і ледве не потрапила під колеса. Зовсім знетямилася, трусилася вся, повторювала без кінця: «Таточку, таточ</w:t>
        <w:softHyphen/>
        <w:t>ку, любий таточку!»</w:t>
      </w:r>
    </w:p>
    <w:p>
      <w:pPr>
        <w:pStyle w:val="Normal"/>
        <w:ind w:firstLine="905"/>
        <w:jc w:val="both"/>
        <w:rPr>
          <w:rFonts w:ascii="Times New Roman" w:hAnsi="Times New Roman" w:cs="Times New Roman"/>
        </w:rPr>
      </w:pPr>
      <w:r>
        <w:rPr>
          <w:rFonts w:cs="Times New Roman" w:ascii="Times New Roman" w:hAnsi="Times New Roman"/>
        </w:rPr>
        <w:t>Марія Миколаївна випроводжала чоловіка до околи</w:t>
        <w:softHyphen/>
        <w:t>ці, йдучи поруч. Везли не через село, а низом, по луговій дорозі. Ліворуч бовваніли горби, праворуч зеленіла ще не скошена отава, а далі в заплаві річки темніли сповиті вечірніми сутінками кущі верболозу та високі комиші. За річкою темнів Безлюдівський бір.</w:t>
      </w:r>
    </w:p>
    <w:p>
      <w:pPr>
        <w:pStyle w:val="Normal"/>
        <w:ind w:firstLine="905"/>
        <w:jc w:val="both"/>
        <w:rPr>
          <w:rFonts w:ascii="Times New Roman" w:hAnsi="Times New Roman" w:cs="Times New Roman"/>
        </w:rPr>
      </w:pPr>
      <w:r>
        <w:rPr>
          <w:rFonts w:cs="Times New Roman" w:ascii="Times New Roman" w:hAnsi="Times New Roman"/>
        </w:rPr>
        <w:t>Поминули водокачку. Тут насос брав артезіанську во</w:t>
        <w:softHyphen/>
        <w:t>ду для Городка. Над кам'яною будкою світилася елек</w:t>
        <w:softHyphen/>
        <w:t>трична лампочка.</w:t>
      </w:r>
    </w:p>
    <w:p>
      <w:pPr>
        <w:pStyle w:val="Normal"/>
        <w:ind w:firstLine="905"/>
        <w:jc w:val="both"/>
        <w:rPr/>
      </w:pPr>
      <w:r>
        <w:rPr>
          <w:rFonts w:cs="Times New Roman" w:ascii="Times New Roman" w:hAnsi="Times New Roman"/>
        </w:rPr>
        <w:t>За хутором — як стріла, польова дорога на сусіднє се</w:t>
        <w:softHyphen/>
        <w:t>ло, а в ньому — поворот на Жихор, у лікарню. Ліво</w:t>
        <w:softHyphen/>
        <w:t>руч — ліс, зарості ліщини, грибні місця. Та не лише го</w:t>
        <w:softHyphen/>
        <w:t>ріхами і грибами запам'яталися Павлові місцеві ліси. У роки колективізації об'явилася тут куркульська банда, почала з того, що пограбувала кооперативного візника. Возив той з бази горілку, не в півлітрових пляшках, а четвертями, які називали «гусаками». Вийшли кілька озброєних людей, наставили на Царка зброю: розванта</w:t>
        <w:softHyphen/>
        <w:t>жуйся. Не кваплячись, розгортали солому, кожну сулію брали обережно, наче немовля. Носили в ліс — рівно двадцять штук. А Царкові ткнули в руки розписку. Зміст її був такий: «Дана сія візникові Царку, що ми, люди з лісу, які борються за одноосібництво, реквізу</w:t>
        <w:softHyphen/>
        <w:t>вали для власних потреб двадцять «гусаків», по три літ</w:t>
        <w:softHyphen/>
        <w:t>ри кожний. Пляшки були в повному порядку, засургу</w:t>
        <w:softHyphen/>
        <w:t>човані і, як показав аналіз, водою не розведені. Царьок не винен. Що і підтверджуємо».</w:t>
      </w:r>
    </w:p>
    <w:p>
      <w:pPr>
        <w:pStyle w:val="Normal"/>
        <w:ind w:firstLine="905"/>
        <w:jc w:val="both"/>
        <w:rPr>
          <w:rFonts w:ascii="Times New Roman" w:hAnsi="Times New Roman" w:cs="Times New Roman"/>
        </w:rPr>
      </w:pPr>
      <w:r>
        <w:rPr>
          <w:rFonts w:cs="Times New Roman" w:ascii="Times New Roman" w:hAnsi="Times New Roman"/>
        </w:rPr>
        <w:t>Павлові Чепелю, як і багатьом іншим активістам, до</w:t>
        <w:softHyphen/>
        <w:t>велося ходити в засідку, аж поки бандитів не виловили й не віддали до суду. Останнім отамана вловили. Однієї ночі, коли і грім гримів, і блискавки шугали, постукав Царьок у вікно до Чепелів — викликав Павла. «Ти — з бригади сприяння міліції? Так от...»</w:t>
      </w:r>
    </w:p>
    <w:p>
      <w:pPr>
        <w:pStyle w:val="Normal"/>
        <w:ind w:firstLine="905"/>
        <w:jc w:val="both"/>
        <w:rPr>
          <w:rFonts w:ascii="Times New Roman" w:hAnsi="Times New Roman" w:cs="Times New Roman"/>
        </w:rPr>
      </w:pPr>
      <w:r>
        <w:rPr>
          <w:rFonts w:cs="Times New Roman" w:ascii="Times New Roman" w:hAnsi="Times New Roman"/>
        </w:rPr>
        <w:t xml:space="preserve">Назвав хату, в котрій зараз ховається від непогоди отаман Лев, і навіть у якому кутку, проти якого вікна ліжко його. І сталося так, що не хто інший, а сам Павло Чепель здав його, Лева, на світанку в підрайон міліції, що був тоді у тому ж селі Жихор, куди тепер везе Павло хворого батька. </w:t>
      </w:r>
    </w:p>
    <w:p>
      <w:pPr>
        <w:pStyle w:val="Normal"/>
        <w:ind w:firstLine="905"/>
        <w:jc w:val="both"/>
        <w:rPr>
          <w:rFonts w:ascii="Times New Roman" w:hAnsi="Times New Roman" w:cs="Times New Roman"/>
        </w:rPr>
      </w:pPr>
      <w:r>
        <w:rPr>
          <w:rFonts w:cs="Times New Roman" w:ascii="Times New Roman" w:hAnsi="Times New Roman"/>
        </w:rPr>
        <w:t>Віз хитнуло, він заскрипів. Іван Михайлович лежав, як і раніше, тихо, не стогнав. Це турбувало Дмитра Ва</w:t>
        <w:softHyphen/>
        <w:t>сильовича, він знов і знов нахилявся, піднімав кожух, прислухався, чи дише Іван Михайлович.</w:t>
      </w:r>
    </w:p>
    <w:p>
      <w:pPr>
        <w:pStyle w:val="Normal"/>
        <w:ind w:firstLine="905"/>
        <w:jc w:val="both"/>
        <w:rPr/>
      </w:pPr>
      <w:r>
        <w:rPr>
          <w:rFonts w:cs="Times New Roman" w:ascii="Times New Roman" w:hAnsi="Times New Roman"/>
        </w:rPr>
        <w:t>Нічого не казав Павлові, не хотів лякати. А той дум</w:t>
        <w:softHyphen/>
        <w:t>ками був далеко, знов чомусь малим себе уявляв. То на річці, то в лісі, то на Безлюдівському роз'їзді, де паса</w:t>
        <w:softHyphen/>
        <w:t>жирські поїзди не зупинялися.</w:t>
      </w:r>
    </w:p>
    <w:p>
      <w:pPr>
        <w:pStyle w:val="Normal"/>
        <w:ind w:firstLine="905"/>
        <w:jc w:val="both"/>
        <w:rPr/>
      </w:pPr>
      <w:r>
        <w:rPr>
          <w:rFonts w:cs="Times New Roman" w:ascii="Times New Roman" w:hAnsi="Times New Roman"/>
        </w:rPr>
        <w:t>Ще раз гойднуло воза на містку через річку.</w:t>
      </w:r>
    </w:p>
    <w:p>
      <w:pPr>
        <w:pStyle w:val="Normal"/>
        <w:ind w:firstLine="905"/>
        <w:jc w:val="both"/>
        <w:rPr>
          <w:rFonts w:ascii="Times New Roman" w:hAnsi="Times New Roman" w:cs="Times New Roman"/>
        </w:rPr>
      </w:pPr>
      <w:r>
        <w:rPr>
          <w:rFonts w:cs="Times New Roman" w:ascii="Times New Roman" w:hAnsi="Times New Roman"/>
        </w:rPr>
        <w:t>Але що це? Чого раптом кінь вуха нашорошив, натяг</w:t>
        <w:softHyphen/>
        <w:t>нув посторонки, наче збирався пуститися вскач? Павло вхопив коня за вуздечку: «Збісився, чи що?»</w:t>
      </w:r>
    </w:p>
    <w:p>
      <w:pPr>
        <w:pStyle w:val="Normal"/>
        <w:ind w:firstLine="905"/>
        <w:jc w:val="both"/>
        <w:rPr>
          <w:rFonts w:ascii="Times New Roman" w:hAnsi="Times New Roman" w:cs="Times New Roman"/>
        </w:rPr>
      </w:pPr>
      <w:r>
        <w:rPr>
          <w:rFonts w:cs="Times New Roman" w:ascii="Times New Roman" w:hAnsi="Times New Roman"/>
        </w:rPr>
        <w:t>Дмитро Васильович нахилився над хворим.</w:t>
      </w:r>
    </w:p>
    <w:p>
      <w:pPr>
        <w:pStyle w:val="Normal"/>
        <w:ind w:firstLine="905"/>
        <w:jc w:val="both"/>
        <w:rPr>
          <w:rFonts w:ascii="Times New Roman" w:hAnsi="Times New Roman" w:cs="Times New Roman"/>
        </w:rPr>
      </w:pPr>
      <w:r>
        <w:rPr>
          <w:rFonts w:cs="Times New Roman" w:ascii="Times New Roman" w:hAnsi="Times New Roman"/>
        </w:rPr>
        <w:t>Павло тримав коня, спостерігаючи, як той несамовито смикається, роздуває ніздрі. Ось ніби з далекої далечі почувся Павлові голос Дмитра Васильовича: глухий, безсилий голос.</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 і стріла нас біда, Павле. Смерть перепинила на містку дорогу батькові... Помер Іван Михайлович. Як то кажуть, царство йому небесне!</w:t>
      </w:r>
    </w:p>
    <w:p>
      <w:pPr>
        <w:pStyle w:val="Normal"/>
        <w:ind w:firstLine="905"/>
        <w:jc w:val="both"/>
        <w:rPr/>
      </w:pPr>
      <w:r>
        <w:rPr>
          <w:rFonts w:cs="Times New Roman" w:ascii="Times New Roman" w:hAnsi="Times New Roman"/>
        </w:rPr>
        <w:t>Дмитро Васильович за звичкою промацував пульс, прикладався вухом до грудей, заглядав в очі, які вже скляніли.</w:t>
      </w:r>
    </w:p>
    <w:p>
      <w:pPr>
        <w:pStyle w:val="Normal"/>
        <w:ind w:firstLine="905"/>
        <w:jc w:val="both"/>
        <w:rPr>
          <w:rFonts w:ascii="Times New Roman" w:hAnsi="Times New Roman" w:cs="Times New Roman"/>
        </w:rPr>
      </w:pPr>
      <w:r>
        <w:rPr>
          <w:rFonts w:cs="Times New Roman" w:ascii="Times New Roman" w:hAnsi="Times New Roman"/>
        </w:rPr>
        <w:t>Скинувши картузи, мовчки постояли над померлим кілька хвилин. Кінь оглядався на них уже не з острахом.</w:t>
      </w:r>
    </w:p>
    <w:p>
      <w:pPr>
        <w:pStyle w:val="Normal"/>
        <w:ind w:firstLine="905"/>
        <w:jc w:val="both"/>
        <w:rPr/>
      </w:pPr>
      <w:r>
        <w:rPr>
          <w:rFonts w:cs="Times New Roman" w:ascii="Times New Roman" w:hAnsi="Times New Roman"/>
        </w:rPr>
        <w:t>Накрили батька кожухом. Намостили сіна з боків, не</w:t>
        <w:softHyphen/>
        <w:t>наче для того, щоб довше зберегти при тілі живе тепло</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щай, тату. Прощай навіки,— тремтіли губи в Павла.</w:t>
      </w:r>
    </w:p>
    <w:p>
      <w:pPr>
        <w:pStyle w:val="Normal"/>
        <w:ind w:firstLine="905"/>
        <w:jc w:val="both"/>
        <w:rPr>
          <w:rFonts w:ascii="Times New Roman" w:hAnsi="Times New Roman" w:cs="Times New Roman"/>
        </w:rPr>
      </w:pPr>
      <w:r>
        <w:rPr>
          <w:rFonts w:cs="Times New Roman" w:ascii="Times New Roman" w:hAnsi="Times New Roman"/>
        </w:rPr>
        <w:t>Дмитро Васильович забрав з Павлових рук віжки, став розвертатися. Кінь притих, слухняно тупав по на</w:t>
        <w:softHyphen/>
        <w:t>стилу моста.</w:t>
      </w:r>
    </w:p>
    <w:p>
      <w:pPr>
        <w:pStyle w:val="Normal"/>
        <w:ind w:firstLine="905"/>
        <w:jc w:val="both"/>
        <w:rPr>
          <w:rFonts w:ascii="Times New Roman" w:hAnsi="Times New Roman" w:cs="Times New Roman"/>
        </w:rPr>
      </w:pPr>
      <w:r>
        <w:rPr>
          <w:rFonts w:cs="Times New Roman" w:ascii="Times New Roman" w:hAnsi="Times New Roman"/>
        </w:rPr>
        <w:t>Ховали старого солдата Івана Михайловича Чепеля на другий день. Хоч уже й пізня осінь, ночі настали хо</w:t>
        <w:softHyphen/>
        <w:t>лодні, та й удень не те сонце, не те й земне тепло, а з по</w:t>
        <w:softHyphen/>
        <w:t>хованням тягти не слід. Пролежав одну-однісіньку, але дуже довгу, дуже тривожну для родини ніч Іван Михай</w:t>
        <w:softHyphen/>
        <w:t>лович. Ще без труни, на столі, освітлений свічками. Ми</w:t>
        <w:softHyphen/>
        <w:t>готінням своїм свічки кидали полиски на металеві гудзики зовсім нового обмундирування, подарованого рядовому першої світової.</w:t>
      </w:r>
    </w:p>
    <w:p>
      <w:pPr>
        <w:pStyle w:val="Normal"/>
        <w:ind w:firstLine="905"/>
        <w:jc w:val="both"/>
        <w:rPr>
          <w:rFonts w:ascii="Times New Roman" w:hAnsi="Times New Roman" w:cs="Times New Roman"/>
        </w:rPr>
      </w:pPr>
      <w:r>
        <w:rPr>
          <w:rFonts w:cs="Times New Roman" w:ascii="Times New Roman" w:hAnsi="Times New Roman"/>
        </w:rPr>
        <w:t>Стояла Марія Миколаївна біля чоловіка недремно. Ще не спала, як повернулися з ним додому. Готувала пере</w:t>
        <w:softHyphen/>
        <w:t>дачу, збиралася сама вранці до лікарні. І Надійна не спала. З книжкою в руках сиділа у своїй кімнатці. Вона перша й почула, як біля воріт зупинилася підвода. Про</w:t>
        <w:softHyphen/>
        <w:t>жогом кинулася у двір. А через мить звідти почувся роз</w:t>
        <w:softHyphen/>
        <w:t>пачливий крик її: «Таточку, таточку...» Як тоді, коли виїжджав із дому — ще живий. Несамовито відчуженим голосом закричала, неначе щось таке знала, чого ніхто крім неї не чекав. Ось, виходить, що той крик значив...</w:t>
      </w:r>
    </w:p>
    <w:p>
      <w:pPr>
        <w:pStyle w:val="Normal"/>
        <w:ind w:firstLine="905"/>
        <w:jc w:val="both"/>
        <w:rPr/>
      </w:pPr>
      <w:r>
        <w:rPr>
          <w:rFonts w:cs="Times New Roman" w:ascii="Times New Roman" w:hAnsi="Times New Roman"/>
        </w:rPr>
        <w:t>Як уносили небіжчика в хату, впала і втратила свідо</w:t>
        <w:softHyphen/>
        <w:t>мість. Подумав тоді Павло: «Мало знав я сестричку. Ду</w:t>
        <w:softHyphen/>
        <w:t>ша в неї вразлива, безпомічна. Мати наша сильніша. Ні пари з вуст — тільки стулила губи. І одразу постарі</w:t>
        <w:softHyphen/>
        <w:t>ла». Чорною хусткою закутала сиву голову, стала схо</w:t>
        <w:softHyphen/>
        <w:t>жою на монастирську черницю, котрі ще й досі не пере</w:t>
        <w:softHyphen/>
        <w:t>велися в Гуляйгорі. Часом, особливо в неділю, у такому чорному одязі торгували хрестиками, свічками, ходили по селу. Дивувався Павло, дивлячись на строге материне обличчя. Раз по раз мати доторкалася до мертвого тіла, наче не була переконана, що смерть справді остаточно скувала його. Далі кинула оком по кімнаті. Одразу зна- йшла собі роботу: запнула клаптем білої матерії дзерка</w:t>
        <w:softHyphen/>
        <w:t>ло в шафі, стала дещо виносити, щоб просторіше було. А тим часом з'явилися сусіди, висловлювали співчуття, пропонували свою допомогу. На протилежному боці їхньої вулиці жалісливо скиглив пес. Чув і він мерця.</w:t>
      </w:r>
    </w:p>
    <w:p>
      <w:pPr>
        <w:pStyle w:val="Normal"/>
        <w:ind w:firstLine="905"/>
        <w:jc w:val="both"/>
        <w:rPr>
          <w:rFonts w:ascii="Times New Roman" w:hAnsi="Times New Roman" w:cs="Times New Roman"/>
        </w:rPr>
      </w:pPr>
      <w:r>
        <w:rPr>
          <w:rFonts w:cs="Times New Roman" w:ascii="Times New Roman" w:hAnsi="Times New Roman"/>
        </w:rPr>
        <w:t>Прийшла Дзенісова дружина — Лизавета.</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мого, як на те, і дома нема. Поїхав, бач, у Буди</w:t>
        <w:softHyphen/>
        <w:t>нок відпочинку. Безкоштовно.</w:t>
      </w:r>
    </w:p>
    <w:p>
      <w:pPr>
        <w:pStyle w:val="Normal"/>
        <w:ind w:firstLine="905"/>
        <w:jc w:val="both"/>
        <w:rPr/>
      </w:pPr>
      <w:r>
        <w:rPr>
          <w:rFonts w:cs="Times New Roman" w:ascii="Times New Roman" w:hAnsi="Times New Roman"/>
        </w:rPr>
        <w:t>«Як же це так — без Яна Дзеніса батька ховати? Скільки років друзями були». І ще Павло про своїх хлопців фабричних подумав, з котрими їздив у Москву. Якби хтось із них приїхав на похорон. «Може, Тюриній сповістити? »</w:t>
      </w:r>
    </w:p>
    <w:p>
      <w:pPr>
        <w:pStyle w:val="Normal"/>
        <w:ind w:firstLine="905"/>
        <w:jc w:val="both"/>
        <w:rPr>
          <w:rFonts w:ascii="Times New Roman" w:hAnsi="Times New Roman" w:cs="Times New Roman"/>
        </w:rPr>
      </w:pPr>
      <w:r>
        <w:rPr>
          <w:rFonts w:cs="Times New Roman" w:ascii="Times New Roman" w:hAnsi="Times New Roman"/>
        </w:rPr>
        <w:t>Не спали цієї важкої ночі сільрадівські керівники, не спав тесля, якому замовлено труну, світилися вікна і в хаті сільського попа. Керівник інвалідського духового оркестру зібрав своїх вихованців у клубі. Про те, що і як робиться для похорону, доповідали у сільську Раду Ми</w:t>
        <w:softHyphen/>
        <w:t>киті Маляру. Де ховати і як ховати?</w:t>
      </w:r>
    </w:p>
    <w:p>
      <w:pPr>
        <w:pStyle w:val="Normal"/>
        <w:ind w:firstLine="905"/>
        <w:jc w:val="both"/>
        <w:rPr>
          <w:rFonts w:ascii="Times New Roman" w:hAnsi="Times New Roman" w:cs="Times New Roman"/>
        </w:rPr>
      </w:pPr>
      <w:r>
        <w:rPr>
          <w:rFonts w:cs="Times New Roman" w:ascii="Times New Roman" w:hAnsi="Times New Roman"/>
        </w:rPr>
        <w:t>В селах на похорон завжди приходить багато людей. Такий звичай. І Чепеля Івана Михайловича, хоч і не мав він особливих заслуг перед Гуляйгорою, ховали усім селом. З Харкова молоді робітники приїхали — товариші Павлові. В останню хвилину, як уже стали опускати труну, з'явився нарешті Ян Дзеніс. Просто з поїзда на кладовище. І свою грудку землі кинув у мо</w:t>
        <w:softHyphen/>
        <w:t>гилу. Промовив, нагнувшись низенько, щось тихо зов</w:t>
        <w:softHyphen/>
        <w:t>сім, нікому слів не було чути, і ще й додав щось своєю — латиською...</w:t>
      </w:r>
    </w:p>
    <w:p>
      <w:pPr>
        <w:pStyle w:val="Normal"/>
        <w:ind w:firstLine="905"/>
        <w:jc w:val="both"/>
        <w:rPr>
          <w:rFonts w:ascii="Times New Roman" w:hAnsi="Times New Roman" w:cs="Times New Roman"/>
        </w:rPr>
      </w:pPr>
      <w:r>
        <w:rPr>
          <w:rFonts w:cs="Times New Roman" w:ascii="Times New Roman" w:hAnsi="Times New Roman"/>
        </w:rPr>
        <w:t>Грав оркестр. Були і вінки, але найбільше букетів айстр і чорнобривців, гілочки сосни.</w:t>
      </w:r>
    </w:p>
    <w:p>
      <w:pPr>
        <w:pStyle w:val="Normal"/>
        <w:ind w:firstLine="905"/>
        <w:jc w:val="both"/>
        <w:rPr>
          <w:rFonts w:ascii="Times New Roman" w:hAnsi="Times New Roman" w:cs="Times New Roman"/>
          <w:lang w:val="ru-RU"/>
        </w:rPr>
      </w:pPr>
      <w:r>
        <w:rPr>
          <w:rFonts w:cs="Times New Roman" w:ascii="Times New Roman" w:hAnsi="Times New Roman"/>
        </w:rPr>
        <w:t>І виріс на кладовищі ще один невеликий горбик свіжої землі. Біля нього стояла опечалена небіжчикова рідня: дружина, син, дочка. А поруч з ними — Ян Дзеніс, Ми</w:t>
        <w:softHyphen/>
        <w:t>кита Маляр, друзі Павлові — хлопці з «Червоної нит</w:t>
        <w:softHyphen/>
        <w:t>ки». В селі ніхто не знав їх, крім, хіба, Наталки. Та ось до Павла хтось доторкнувся. Він озирнувся: Микола Лі</w:t>
        <w:softHyphen/>
        <w:t>совий. Він, здається, плакав, очі принаймні червоні. Переступив Микола з ноги на ногу, став трохи лівіше, і тільки тепер побачив Павло, що Микола не сам при</w:t>
        <w:softHyphen/>
        <w:t>йшов; у чорній плюшевій жакетці, в сірій смушковій шапочці — Леся. Дивиться на Павла співчутливо.</w:t>
      </w:r>
    </w:p>
    <w:p>
      <w:pPr>
        <w:pStyle w:val="Normal"/>
        <w:ind w:firstLine="905"/>
        <w:jc w:val="both"/>
        <w:rPr/>
      </w:pPr>
      <w:r>
        <w:rPr>
          <w:rFonts w:cs="Times New Roman" w:ascii="Times New Roman" w:hAnsi="Times New Roman"/>
        </w:rPr>
        <w:t>Священика на кладовищі не було, зате в хаті він устиг помахати кадилом. Церковний староста отримав за мо</w:t>
        <w:softHyphen/>
        <w:t>лебень відповідну суму на церкву. Міцний дух довго не вивітрювався з приміщення. Принаймні для Павла — два дні й дві ночі, бо на третій день уже мав по</w:t>
        <w:softHyphen/>
        <w:t>вернутися на роботу. Фабрика чекала його, він був їй по</w:t>
        <w:softHyphen/>
        <w:t>трібний. Склалися нові обставини, вони спонукали до роздумів. Насамперед: де жити — в Харкові чи повер</w:t>
        <w:softHyphen/>
        <w:t>нутися в село хоч на якийсь час, поки звикатиме мати до своєї удовиної долі?</w:t>
      </w:r>
    </w:p>
    <w:p>
      <w:pPr>
        <w:pStyle w:val="Normal"/>
        <w:ind w:firstLine="905"/>
        <w:jc w:val="both"/>
        <w:rPr>
          <w:rFonts w:ascii="Times New Roman" w:hAnsi="Times New Roman" w:cs="Times New Roman"/>
        </w:rPr>
      </w:pPr>
      <w:r>
        <w:rPr>
          <w:rFonts w:cs="Times New Roman" w:ascii="Times New Roman" w:hAnsi="Times New Roman"/>
        </w:rPr>
        <w:t>Як виходив на світанку з двору, привернув його увагу батьків верстак під стіною сарайчика. Стругав ще цими днями брусочок. Он він. Поруч з рубанком лежить забу</w:t>
        <w:softHyphen/>
        <w:t>тий. Защеміло серце. Прибрав усе з верстака, одніс у сі</w:t>
        <w:softHyphen/>
        <w:t>ни на полицю з інструментом. То тут, то там траплялися на стежці сліди дерев'яної ноги. Зовсім, здається, свіжі. До останньої хвилини жив чоловік своїми ділами, трудився. На що не глянь — скрізь його турбота.</w:t>
      </w:r>
    </w:p>
    <w:p>
      <w:pPr>
        <w:pStyle w:val="Normal"/>
        <w:ind w:firstLine="905"/>
        <w:jc w:val="both"/>
        <w:rPr>
          <w:rFonts w:ascii="Times New Roman" w:hAnsi="Times New Roman" w:cs="Times New Roman"/>
        </w:rPr>
      </w:pPr>
      <w:r>
        <w:rPr>
          <w:rFonts w:cs="Times New Roman" w:ascii="Times New Roman" w:hAnsi="Times New Roman"/>
        </w:rPr>
        <w:t>Подумки Павло говорив зараз про це з батьком. «Я лю</w:t>
        <w:softHyphen/>
        <w:t>бив тебе змалечку і жалів тебе. Виріс — ще більше жалів, а що ти мав з того мого жалю? І мати наша люби</w:t>
        <w:softHyphen/>
        <w:t>ла тебе, казала, що щасливою себе почуває, про твоє ка</w:t>
        <w:softHyphen/>
        <w:t>ліцтво ніколи не згадувала. Вчила нас, щоб і ми, діти, дбали про тебе і були вдячними тобі, бо ти і для нас не шкодував своїх сил». Широко ступаючи, поспішав на роз'їзд.</w:t>
      </w:r>
    </w:p>
    <w:p>
      <w:pPr>
        <w:pStyle w:val="Normal"/>
        <w:ind w:firstLine="905"/>
        <w:jc w:val="both"/>
        <w:rPr>
          <w:rFonts w:ascii="Times New Roman" w:hAnsi="Times New Roman" w:cs="Times New Roman"/>
        </w:rPr>
      </w:pPr>
      <w:r>
        <w:rPr>
          <w:rFonts w:cs="Times New Roman" w:ascii="Times New Roman" w:hAnsi="Times New Roman"/>
        </w:rPr>
        <w:t>«Улановським треба буде написати. От тільки дочека</w:t>
        <w:softHyphen/>
        <w:t>юся фотографії похорону».</w:t>
      </w:r>
    </w:p>
    <w:p>
      <w:pPr>
        <w:pStyle w:val="Normal"/>
        <w:ind w:firstLine="905"/>
        <w:jc w:val="both"/>
        <w:rPr/>
      </w:pPr>
      <w:r>
        <w:rPr>
          <w:rFonts w:cs="Times New Roman" w:ascii="Times New Roman" w:hAnsi="Times New Roman"/>
        </w:rPr>
        <w:t>Про Лесю намагався не думати, хоч зустріч на кладо</w:t>
        <w:softHyphen/>
        <w:t>вищі стояла перед очима. Якесь байдуже, пісне було в неї обличчя. Чужа зовсім. Отже, не в головному кондук</w:t>
        <w:softHyphen/>
        <w:t>торові справа. Не він причина. Головний — сам по собі, вона — сама... А він їм навіщо? Обом не потрібний.</w:t>
      </w:r>
    </w:p>
    <w:p>
      <w:pPr>
        <w:pStyle w:val="Normal"/>
        <w:ind w:firstLine="905"/>
        <w:jc w:val="both"/>
        <w:rPr>
          <w:rFonts w:ascii="Times New Roman" w:hAnsi="Times New Roman" w:cs="Times New Roman"/>
        </w:rPr>
      </w:pPr>
      <w:r>
        <w:rPr>
          <w:rFonts w:cs="Times New Roman" w:ascii="Times New Roman" w:hAnsi="Times New Roman"/>
        </w:rPr>
        <w:t>Бувало, Павло завше повертався із школи з Лесею — не соромилась дівчина ходити з ним. Потім обмінюва</w:t>
        <w:softHyphen/>
        <w:t>лися записочками. Йому хотілося написати щось смі</w:t>
        <w:softHyphen/>
        <w:t>ливе, незвичайне — хай би знала, що Павло не просто поважає її, а що мріє, думає про неї завжди, вдень і вночі. І в кіно, як сидять близько одне біля одного, то не про тих героїв думає, що на екрані, а все про неї. Ось так хочеться йому відкритися.</w:t>
      </w:r>
    </w:p>
    <w:p>
      <w:pPr>
        <w:pStyle w:val="Normal"/>
        <w:ind w:firstLine="905"/>
        <w:jc w:val="both"/>
        <w:rPr>
          <w:rFonts w:ascii="Times New Roman" w:hAnsi="Times New Roman" w:cs="Times New Roman"/>
        </w:rPr>
      </w:pPr>
      <w:r>
        <w:rPr>
          <w:rFonts w:cs="Times New Roman" w:ascii="Times New Roman" w:hAnsi="Times New Roman"/>
        </w:rPr>
        <w:t>Іноді писав уже не записочки, а листи, але віддати їй так і не набрався сміливості. Підкинути під парту? А як потрапить у чужі руки? А дні минали, і минали місяці. І часто бачив її на репетиціях сільського драмгуртка поруч з Гришею Ткаченком, гарним чорнобривим паруб</w:t>
        <w:softHyphen/>
        <w:t>ком, грав свої ролі без гриму. Казали — у нього талант. У кожній п'єсі виступав якось інакше, був не схожим на себе. Потім Гриша десь поїхав. Замінив його біля Лесі знову-таки Гриша — високий, з білим «благо</w:t>
        <w:softHyphen/>
        <w:t>родним» обличчям. Теж хлопець здібний — математик. Павла, Леся не цуралася, всміхалася завжди приязно, називала «старим другом».</w:t>
      </w:r>
    </w:p>
    <w:p>
      <w:pPr>
        <w:pStyle w:val="Normal"/>
        <w:ind w:firstLine="905"/>
        <w:jc w:val="both"/>
        <w:rPr/>
      </w:pPr>
      <w:r>
        <w:rPr>
          <w:rFonts w:cs="Times New Roman" w:ascii="Times New Roman" w:hAnsi="Times New Roman"/>
        </w:rPr>
        <w:t>А то якось Леся міцно обхопила його обома руками, коли на великих рожнатих санках спускалися з гори біля сельбуду. Почував себе щасливим і чомусь соро</w:t>
        <w:softHyphen/>
        <w:t>мився. На другий день написав їй. Усього три слова: «Я люблю тебе». І підписав своє ім'я. Прийшли на остан</w:t>
        <w:softHyphen/>
        <w:t>ній урок. Леся поклала перед ним той самий папірець. Розгорнув записку під партою. Спершу йдуть його слова. А далі — неймовірне. Її рукою дописано: "І я..."</w:t>
      </w:r>
    </w:p>
    <w:p>
      <w:pPr>
        <w:pStyle w:val="Normal"/>
        <w:ind w:firstLine="905"/>
        <w:jc w:val="both"/>
        <w:rPr>
          <w:rFonts w:ascii="Times New Roman" w:hAnsi="Times New Roman" w:cs="Times New Roman"/>
        </w:rPr>
      </w:pPr>
      <w:r>
        <w:rPr>
          <w:rFonts w:cs="Times New Roman" w:ascii="Times New Roman" w:hAnsi="Times New Roman"/>
        </w:rPr>
        <w:t>То був перший такий його лист і перша її відповідь. А через півроку, ображений тим, що Леся відмовила йому, а пішла дивитися новий фільм з приїжджим дачником, Павло ревниво написав їй: «Скажи одвер</w:t>
        <w:softHyphen/>
        <w:t>то — любиш ти мене?..»</w:t>
      </w:r>
    </w:p>
    <w:p>
      <w:pPr>
        <w:pStyle w:val="Normal"/>
        <w:ind w:firstLine="905"/>
        <w:jc w:val="both"/>
        <w:rPr>
          <w:rFonts w:ascii="Times New Roman" w:hAnsi="Times New Roman" w:cs="Times New Roman"/>
        </w:rPr>
      </w:pPr>
      <w:r>
        <w:rPr>
          <w:rFonts w:cs="Times New Roman" w:ascii="Times New Roman" w:hAnsi="Times New Roman"/>
        </w:rPr>
        <w:t>Леся не примусила себе довго чекати. Відповідь при</w:t>
        <w:softHyphen/>
        <w:t>несла Наталка. Відповідь для Наталки — ребус. А він?.. Він був на сьомому небі!..</w:t>
      </w:r>
    </w:p>
    <w:p>
      <w:pPr>
        <w:pStyle w:val="Normal"/>
        <w:ind w:firstLine="905"/>
        <w:jc w:val="both"/>
        <w:rPr>
          <w:rFonts w:ascii="Times New Roman" w:hAnsi="Times New Roman" w:cs="Times New Roman"/>
        </w:rPr>
      </w:pPr>
      <w:r>
        <w:rPr>
          <w:rFonts w:cs="Times New Roman" w:ascii="Times New Roman" w:hAnsi="Times New Roman"/>
        </w:rPr>
      </w:r>
    </w:p>
    <w:p>
      <w:pPr>
        <w:pStyle w:val="Normal"/>
        <w:ind w:firstLine="905"/>
        <w:jc w:val="both"/>
        <w:rPr>
          <w:rFonts w:ascii="Times New Roman" w:hAnsi="Times New Roman" w:cs="Times New Roman"/>
        </w:rPr>
      </w:pPr>
      <w:r>
        <w:rPr>
          <w:rFonts w:cs="Times New Roman" w:ascii="Times New Roman" w:hAnsi="Times New Roman"/>
        </w:rPr>
        <w:t>Вечоріло. До Чепелів зайшов Микола Лісовий. Одягне</w:t>
        <w:softHyphen/>
        <w:t>ний небуденно: косоворотка, застебнута на всі гудзики, поверх неї — новий піджак. І кепка в руках гарна. Недавно такі, з козирком, входили у Харкові в моду, і не кожен із гуляйгірців міг їх придбати.</w:t>
      </w:r>
    </w:p>
    <w:p>
      <w:pPr>
        <w:pStyle w:val="Normal"/>
        <w:ind w:firstLine="905"/>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и куди це вирядився, Колю? — запитала Марія Миколаївна, придивляючись до хлопця.</w:t>
      </w:r>
    </w:p>
    <w:p>
      <w:pPr>
        <w:pStyle w:val="Normal"/>
        <w:ind w:firstLine="905"/>
        <w:jc w:val="both"/>
        <w:rPr>
          <w:rFonts w:ascii="Times New Roman" w:hAnsi="Times New Roman" w:cs="Times New Roman"/>
          <w:lang w:val="ru-RU"/>
        </w:rPr>
      </w:pPr>
      <w:r>
        <w:rPr>
          <w:rFonts w:cs="Times New Roman" w:ascii="Times New Roman" w:hAnsi="Times New Roman"/>
        </w:rPr>
        <w:t>Замість відповіді він ніби посмутнів, озирався довкола заклопотано, шукав, певно, Надю. Після того, як по</w:t>
        <w:softHyphen/>
        <w:t>ховали Івана Михайловича, навідувався до Чепелів щодня. І не питалася Марія Миколаївна, до кого при</w:t>
        <w:softHyphen/>
        <w:t>ходить. Добре знала й сама. Посидить трохи, доче</w:t>
        <w:softHyphen/>
        <w:t>кається Наді, про се, про те гомонять неголосно. Але Марії Миколаївні все чути. Ніяких секретів від неї. Не про якісь свої шашні говорять, а про сільські новини. Хоч і невелика Гуляйгора, а помічала Марія Миколаївна, що говорив Микола з Надею більше про речі приємні.</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сидь, Колю. Зараз Надійка повернеться, а там і Павло прийде. В нього ж вихідний.—Помовчавши трохи, Марія Миколаївна запитала: — Ти, Колю, бува, не захворів? Якийсь ніби не такий.</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 ні, Маріє Миколаївно. Ніякої хвороби. Оце до вас із сільради... Ще вчора звечора, як ото пішов, присилали за мною сільвиконавця.</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Щось неприємне? — затурбувалася Марія Мико</w:t>
        <w:softHyphen/>
        <w:t>лаївна.</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те що неприємне, але, скажу по правді, несподі</w:t>
        <w:softHyphen/>
        <w:t>ване. Райвійськкомат викликає з речами.</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 речами? А ти ж, здається мені, відбув свої півтора місяця.</w:t>
      </w:r>
    </w:p>
    <w:p>
      <w:pPr>
        <w:pStyle w:val="Normal"/>
        <w:ind w:firstLine="905"/>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то й воно, що відбув. А тепер голова сільради попередив — призивають мене. В кадрову. Застав у сільраді двох хлопців з Городка — мали відстрочку. І їх беруть... Ті, щоправда, не служили — батьки інваліди.</w:t>
      </w:r>
    </w:p>
    <w:p>
      <w:pPr>
        <w:pStyle w:val="Normal"/>
        <w:ind w:firstLine="905"/>
        <w:jc w:val="both"/>
        <w:rPr>
          <w:rFonts w:ascii="Times New Roman" w:hAnsi="Times New Roman" w:cs="Times New Roman"/>
        </w:rPr>
      </w:pPr>
      <w:r>
        <w:rPr>
          <w:rFonts w:cs="Times New Roman" w:ascii="Times New Roman" w:hAnsi="Times New Roman"/>
        </w:rPr>
        <w:t>Голосно зарипіли двері: Надія. Примовк Микола, «Що це з ким?» Зняла жакетку, розв'язала хустку. Мати поспіхом витирала стіл. Микола підвівся, одніс цигарку до печі, кинув у відро. Позирав невесело то на Марію Миколаївну, то на Надію. Дівчина морщила чоло, все більше ніяковіла, не розуміючи, чого це раптом вони якісь не такі, чому змовкли, як тільки переступила поріг.</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дай, дочко, Миколі рушник. Мийте руки, та будемо обідати,— запропонувала Марія Миколаївна,</w:t>
      </w:r>
    </w:p>
    <w:p>
      <w:pPr>
        <w:pStyle w:val="Normal"/>
        <w:ind w:firstLine="905"/>
        <w:jc w:val="both"/>
        <w:rPr>
          <w:rFonts w:ascii="Times New Roman" w:hAnsi="Times New Roman" w:cs="Times New Roman"/>
        </w:rPr>
      </w:pPr>
      <w:r>
        <w:rPr>
          <w:rFonts w:cs="Times New Roman" w:ascii="Times New Roman" w:hAnsi="Times New Roman"/>
        </w:rPr>
        <w:t>Надя зупинилася біля Миколи, він опустив очі. Тоді сказала серйозно:</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и-то руки помиємо, мамо. І вечеряти не відмови</w:t>
        <w:softHyphen/>
        <w:t>мося. Але що тут у вас скоїлося? Посварилися, чи що? Ну, признавайтеся.</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Що ти, Надю, вигадуєш? — заперечив Микола. - Розумієш... Не знаю, з чого й почати.</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ну, не тягни. Я загадок не люблю.</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озумієш, нічого такого не Сталося. Річ звичайна. - Він замовк і перезирнувся з Марією Миколаївною,</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 армії беруть Миколу, в кадри — мовила мати. Дівчина здивовано хитнула головою, не повірила.</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ого ж мовчиш? Це правда?</w:t>
      </w:r>
    </w:p>
    <w:p>
      <w:pPr>
        <w:pStyle w:val="Normal"/>
        <w:ind w:firstLine="905"/>
        <w:jc w:val="both"/>
        <w:rPr>
          <w:rFonts w:ascii="Times New Roman" w:hAnsi="Times New Roman" w:cs="Times New Roman"/>
        </w:rPr>
      </w:pPr>
      <w:r>
        <w:rPr>
          <w:rFonts w:cs="Times New Roman" w:ascii="Times New Roman" w:hAnsi="Times New Roman"/>
        </w:rPr>
        <w:t>Микола зачерпнув води з відра, жадібно зробив кілька ковтків. Потім сказав:</w:t>
      </w:r>
    </w:p>
    <w:p>
      <w:pPr>
        <w:pStyle w:val="Normal"/>
        <w:ind w:firstLine="905"/>
        <w:jc w:val="both"/>
        <w:rPr>
          <w:rFonts w:ascii="Times New Roman" w:hAnsi="Times New Roman" w:cs="Times New Roman"/>
          <w:lang w:val="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авда. Все правда. Сьогодні ще гуляю, а завтра — в Харків.</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I надовго? — продовжувала дивуватися Надія. — Як же це, мамо? Ми ж з Миколою збиралися вам, мамо, щось важливе сповістити, порадитися хотіли. Миколо, же воно буде?</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спокойся, дочко. Що ти, справді, маєш до Ми</w:t>
        <w:softHyphen/>
        <w:t>коли? Не він один. Багатьох отак несподівано беруть...— Мати дала хлібину, ніж.</w:t>
      </w:r>
    </w:p>
    <w:p>
      <w:pPr>
        <w:pStyle w:val="Normal"/>
        <w:ind w:firstLine="905"/>
        <w:jc w:val="both"/>
        <w:rPr/>
      </w:pPr>
      <w:r>
        <w:rPr>
          <w:rFonts w:cs="Times New Roman" w:ascii="Times New Roman" w:hAnsi="Times New Roman"/>
        </w:rPr>
        <w:t>Рипнули сінешні двері. Прийшов Ян Дзеніс. У руках відро з яблуками. Запахло в хаті не тільки гарбузовою кашею, що досі допрівала в печі, а й кальвілем сніжним, осіннім сортом яблук з білою м'якіттю.</w:t>
      </w:r>
    </w:p>
    <w:p>
      <w:pPr>
        <w:pStyle w:val="Normal"/>
        <w:ind w:firstLine="905"/>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іняю, Маріє Миколаївно, на гарбузову кашу. Аж на вулиці пахне. Приймаєте ще одного столувальника?</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ідайте, Яне Карловичу. Будьте як дома. От Пав</w:t>
        <w:softHyphen/>
        <w:t>лусь прийде скоро. На його замовлення — з пшоном каша.</w:t>
      </w:r>
    </w:p>
    <w:p>
      <w:pPr>
        <w:pStyle w:val="Normal"/>
        <w:ind w:firstLine="905"/>
        <w:jc w:val="both"/>
        <w:rPr>
          <w:rFonts w:ascii="Times New Roman" w:hAnsi="Times New Roman" w:cs="Times New Roman"/>
        </w:rPr>
      </w:pPr>
      <w:r>
        <w:rPr>
          <w:rFonts w:cs="Times New Roman" w:ascii="Times New Roman" w:hAnsi="Times New Roman"/>
        </w:rPr>
        <w:t>Дзеніс передав відро Надії.</w:t>
      </w:r>
    </w:p>
    <w:p>
      <w:pPr>
        <w:pStyle w:val="Normal"/>
        <w:ind w:firstLine="905"/>
        <w:jc w:val="both"/>
        <w:rPr>
          <w:rFonts w:ascii="Times New Roman" w:hAnsi="Times New Roman" w:cs="Times New Roman"/>
        </w:rPr>
      </w:pPr>
      <w:r>
        <w:rPr>
          <w:rFonts w:cs="Times New Roman" w:ascii="Times New Roman" w:hAnsi="Times New Roman"/>
        </w:rPr>
        <w:t>Ян — своя людина в родині Чепелів. Здавна всі най</w:t>
        <w:softHyphen/>
        <w:t>важливіші сімейні події обговорюють спільно. Відтоді, як не стало Івана Михайловича, взаємини, як видно, залишилися такими, як були завжди. І тепер поява Дзеніса нікого не здивувала.</w:t>
      </w:r>
    </w:p>
    <w:p>
      <w:pPr>
        <w:pStyle w:val="Normal"/>
        <w:ind w:firstLine="905"/>
        <w:jc w:val="both"/>
        <w:rPr>
          <w:rFonts w:ascii="Times New Roman" w:hAnsi="Times New Roman" w:cs="Times New Roman"/>
        </w:rPr>
      </w:pPr>
      <w:r>
        <w:rPr>
          <w:rFonts w:cs="Times New Roman" w:ascii="Times New Roman" w:hAnsi="Times New Roman"/>
        </w:rPr>
        <w:t>Те, що тривожило Надію і Миколу, виявилося зло</w:t>
        <w:softHyphen/>
        <w:t>боденним для багатьох гуляйгірців. Годину тому Дзеніс був у сільраді і знав уже останню новину. Колгосп виділив навіть дві підводи для новобранців. І що вони прибудуть до сільради о дев'ятій ранку. Особисті речі покликаних на службу довезуть до станції.</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І що б це мало означати, Яне Карловичу? — диви</w:t>
        <w:softHyphen/>
        <w:t>лася уважно в очі латиша Марія Миколаївна.— Якась мобілізація?</w:t>
      </w:r>
    </w:p>
    <w:p>
      <w:pPr>
        <w:pStyle w:val="Normal"/>
        <w:ind w:firstLine="905"/>
        <w:jc w:val="both"/>
        <w:rPr>
          <w:rFonts w:ascii="Times New Roman" w:hAnsi="Times New Roman" w:cs="Times New Roman"/>
        </w:rPr>
      </w:pPr>
      <w:r>
        <w:rPr>
          <w:rFonts w:cs="Times New Roman" w:ascii="Times New Roman" w:hAnsi="Times New Roman"/>
        </w:rPr>
        <w:t>Ян помовчав трохи.</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вряд, щоб до цього дійшло. Як у тій солдатській пісні: «Нас не трогай, и мы не тронем, а затронешь, спуску не дадим». Схоже на пробну мобілізацію.</w:t>
      </w:r>
    </w:p>
    <w:p>
      <w:pPr>
        <w:pStyle w:val="Normal"/>
        <w:ind w:firstLine="905"/>
        <w:jc w:val="both"/>
        <w:rPr>
          <w:rFonts w:ascii="Times New Roman" w:hAnsi="Times New Roman" w:cs="Times New Roman"/>
        </w:rPr>
      </w:pPr>
      <w:r>
        <w:rPr>
          <w:rFonts w:cs="Times New Roman" w:ascii="Times New Roman" w:hAnsi="Times New Roman"/>
        </w:rPr>
        <w:t>Повернувся з роботи Павло. Стояв мовчки, дверима не скрипнувши, щоб дати латишеві до кінця розтовкма</w:t>
        <w:softHyphen/>
        <w:t>чити матері, чому треба обов'язково перевіряти готовність.</w:t>
      </w:r>
    </w:p>
    <w:p>
      <w:pPr>
        <w:pStyle w:val="Normal"/>
        <w:ind w:firstLine="905"/>
        <w:jc w:val="both"/>
        <w:rPr>
          <w:rFonts w:ascii="Times New Roman" w:hAnsi="Times New Roman" w:cs="Times New Roman"/>
          <w:lang w:val="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пам'ятаєте, Маріє Миколаївно, як ми, бувало, з Іваном Михайловичем та з вами наспівували? — Латиш облизав начисто дерев'яну ложку, якою тільки-но їв кашу і, відбиваючи нею такти, заспівав. Голос тихий і не такий веселий, як колись, може, тому, ш,о на столі немає чарки...</w:t>
      </w:r>
    </w:p>
    <w:p>
      <w:pPr>
        <w:pStyle w:val="Normal"/>
        <w:ind w:firstLine="905"/>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Іван Михайлович теж любив вашу пісню.</w:t>
      </w:r>
    </w:p>
    <w:p>
      <w:pPr>
        <w:pStyle w:val="Normal"/>
        <w:ind w:firstLine="905"/>
        <w:jc w:val="both"/>
        <w:rPr>
          <w:rFonts w:ascii="Times New Roman" w:hAnsi="Times New Roman" w:cs="Times New Roman"/>
        </w:rPr>
      </w:pPr>
      <w:r>
        <w:rPr>
          <w:rFonts w:cs="Times New Roman" w:ascii="Times New Roman" w:hAnsi="Times New Roman"/>
        </w:rPr>
        <w:t>Микола підвівся Павлові назустріч.</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я прощатися прийшов,— сказав, дивлячись прискіпливо.</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І далеко зібрався?</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авло, як завжди, в своєму репертуарі...— неза</w:t>
        <w:softHyphen/>
        <w:t>доволено озвалась Надійка.— Зрозумій, брате: Микола завтра йде в армію.</w:t>
      </w:r>
    </w:p>
    <w:p>
      <w:pPr>
        <w:pStyle w:val="Normal"/>
        <w:ind w:firstLine="905"/>
        <w:jc w:val="both"/>
        <w:rPr/>
      </w:pPr>
      <w:r>
        <w:rPr>
          <w:rFonts w:cs="Times New Roman" w:ascii="Times New Roman" w:hAnsi="Times New Roman"/>
        </w:rPr>
        <w:t>Павло ні трішечки не здивувався. Він, мабуть, ще не осягнув усієї важливості події. Адже матір Миколине залицяння до Надії більше влаштовувало, ніж синова закоханість. Леся не для Павла, і Павло не для неї. Леся занадто високо літає. Була переконана: не повинна потурати синові, знаючи наперед, що він буде нещас</w:t>
        <w:softHyphen/>
        <w:t>ливим із донькою Дениса Лісового. Хоч і гарна, а така ж примхлива і самовпевнена, як і батечко. Хоча іноді й вагалася. Чи мала достатньо підстав, чи не помилялася? Згадувала себе дівчиною.</w:t>
      </w:r>
    </w:p>
    <w:p>
      <w:pPr>
        <w:pStyle w:val="Normal"/>
        <w:ind w:firstLine="905"/>
        <w:jc w:val="both"/>
        <w:rPr>
          <w:rFonts w:ascii="Times New Roman" w:hAnsi="Times New Roman" w:cs="Times New Roman"/>
        </w:rPr>
      </w:pPr>
      <w:r>
        <w:rPr>
          <w:rFonts w:cs="Times New Roman" w:ascii="Times New Roman" w:hAnsi="Times New Roman"/>
        </w:rPr>
        <w:t>Зустріч із солдатом Іваном Чепелем, котрий не вірив, здається, ні в бога, ні в чорта, а тільки у самого себе, в свої роботящі руки, його простота і разом з тим делікат</w:t>
        <w:softHyphen/>
        <w:t>ність у ставленні до неї зачарували. Чепель був старший на цілих сім років. І, може, тому не вважав за потрібне витрачати даремно часу. Уже через кілька днів після того, як познайомилися, побували разом на «живих картинах» у Дунаївцях, сказав:</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отів би взяти тебе за дружину...</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к це «взяти»? — перепитала вона, дивуючись, що він не говорить про шлюб, а хоче "взяти".</w:t>
      </w:r>
    </w:p>
    <w:p>
      <w:pPr>
        <w:pStyle w:val="Normal"/>
        <w:ind w:firstLine="905"/>
        <w:jc w:val="both"/>
        <w:rPr>
          <w:rFonts w:ascii="Times New Roman" w:hAnsi="Times New Roman" w:cs="Times New Roman"/>
        </w:rPr>
      </w:pPr>
      <w:r>
        <w:rPr>
          <w:rFonts w:cs="Times New Roman" w:ascii="Times New Roman" w:hAnsi="Times New Roman"/>
        </w:rPr>
        <w:t>Спершу її трохи смішило Іванове прізвище - Чепель.</w:t>
      </w:r>
    </w:p>
    <w:p>
      <w:pPr>
        <w:pStyle w:val="Normal"/>
        <w:ind w:firstLine="905"/>
        <w:jc w:val="both"/>
        <w:rPr/>
      </w:pPr>
      <w:r>
        <w:rPr>
          <w:rFonts w:cs="Times New Roman" w:ascii="Times New Roman" w:hAnsi="Times New Roman"/>
        </w:rPr>
        <w:t>Минуло трохи часу, і народився Павло. Та хрестити його довелося лише в присутності хрещеного — Івана знову забрали на військову службу. Почалася війна проти кайзера Вільгельма. Нове Маріїне прізвище стало їй особливо дорогим, бо й син — Чепель. Навіть дівоче, батьківське, перед ним поступилося. Кажуть мудрі люди, що написано людині на роду, те й збувається. Невідомо тільки, хто ж розподіляє межи людьми добро і зло. Батько її чоловіка, Михайло Чепель, теж навою</w:t>
        <w:softHyphen/>
        <w:t>вався. І за які такі гріхи, скажіть на милість? У сорок літ від ран помер. Син його — Іван Михайлович — вер</w:t>
        <w:softHyphen/>
        <w:t>нувся з війни калікою, дожив до п'ятдесяти. Мільйони загиблих лежать у могилах на колишніх позиціях. Позалишали солдати дітей своїх сиротами, жінок удови</w:t>
        <w:softHyphen/>
        <w:t>цями. Умирали не завжди за справедливість.</w:t>
      </w:r>
    </w:p>
    <w:p>
      <w:pPr>
        <w:pStyle w:val="Normal"/>
        <w:ind w:firstLine="905"/>
        <w:jc w:val="both"/>
        <w:rPr/>
      </w:pPr>
      <w:r>
        <w:rPr>
          <w:rFonts w:cs="Times New Roman" w:ascii="Times New Roman" w:hAnsi="Times New Roman"/>
        </w:rPr>
        <w:t>Дивиться Дзеніс співчутливо на Надійку, на Марію Миколаївну, жаліє. І про свою сім'ю думає. Дочка його — Женя — на три роки молодша за Надію. Нів</w:t>
        <w:softHyphen/>
        <w:t>року останнім часом підросла, вся — в матір. Очі великі, гарні, плечі міцні, округлі, руки селянські: з дитячих літ ніякої роботи не бояться. Удвох з матір'ю перуть у Городку інвалідам білизну. Гроші нараховують кожній окремо. Управляється Женя з рублем, качалкою, прас</w:t>
        <w:softHyphen/>
        <w:t>кою. Ще рік-два тому дружила з Надією. Та віднедавна Чепелева донька все рідше заходить, знайшла собі подружок доросліших.</w:t>
      </w:r>
    </w:p>
    <w:p>
      <w:pPr>
        <w:pStyle w:val="Normal"/>
        <w:ind w:firstLine="905"/>
        <w:jc w:val="both"/>
        <w:rPr>
          <w:rFonts w:ascii="Times New Roman" w:hAnsi="Times New Roman" w:cs="Times New Roman"/>
        </w:rPr>
      </w:pPr>
      <w:r>
        <w:rPr>
          <w:rFonts w:cs="Times New Roman" w:ascii="Times New Roman" w:hAnsi="Times New Roman"/>
        </w:rPr>
        <w:t>Вже звільнила стіл від посуду Марія Миколаївна, сипонула в таріль дерев'яну з мішечка гарбузового насіння, перемішаного з соняшником.</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гощайся, Миколо. Я тобі ще й на дорогу дам. У нас гарбузи волоські — смачні, і соняшники повнозерні.</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пасибі, Маріє Миколаївно.</w:t>
      </w:r>
    </w:p>
    <w:p>
      <w:pPr>
        <w:pStyle w:val="Normal"/>
        <w:ind w:firstLine="905"/>
        <w:jc w:val="both"/>
        <w:rPr>
          <w:rFonts w:ascii="Times New Roman" w:hAnsi="Times New Roman" w:cs="Times New Roman"/>
        </w:rPr>
      </w:pPr>
      <w:r>
        <w:rPr>
          <w:rFonts w:cs="Times New Roman" w:ascii="Times New Roman" w:hAnsi="Times New Roman"/>
        </w:rPr>
        <w:t>Підвівся, взяв жменю, потім другу, висипав у кишеню.</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Це ж скоро морози почнуться. Видадуть тобі рукавиці чи свої повезеш? А то... Я нашому батькові сама зв'язала. Може, візьмеш? Згадуватимеш нашого Івана Михайловича...</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авлові краще залиште,— відмовився від по</w:t>
        <w:softHyphen/>
        <w:t>дарунка Микола. - Йому теж скоро... На той рік чотир</w:t>
        <w:softHyphen/>
        <w:t>надцятий призивається.</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Є і для нього нові. І старі путящі. Бери, Миколо, не соромся.</w:t>
      </w:r>
    </w:p>
    <w:p>
      <w:pPr>
        <w:pStyle w:val="Normal"/>
        <w:ind w:firstLine="905"/>
        <w:jc w:val="both"/>
        <w:rPr>
          <w:rFonts w:ascii="Times New Roman" w:hAnsi="Times New Roman" w:cs="Times New Roman"/>
        </w:rPr>
      </w:pPr>
      <w:r>
        <w:rPr>
          <w:rFonts w:cs="Times New Roman" w:ascii="Times New Roman" w:hAnsi="Times New Roman"/>
        </w:rPr>
        <w:t>Надія взяла рукавиці, піднесла Миколі, наче вже й од себе. Він зрозумів її, вдячно вклонився. Сховав дарунок у кишеню.</w:t>
      </w:r>
    </w:p>
    <w:p>
      <w:pPr>
        <w:pStyle w:val="Normal"/>
        <w:ind w:firstLine="905"/>
        <w:jc w:val="both"/>
        <w:rPr>
          <w:rFonts w:ascii="Times New Roman" w:hAnsi="Times New Roman" w:cs="Times New Roman"/>
        </w:rPr>
      </w:pPr>
      <w:r>
        <w:rPr>
          <w:rFonts w:cs="Times New Roman" w:ascii="Times New Roman" w:hAnsi="Times New Roman"/>
        </w:rPr>
        <w:t>Услід за Миколою вийшли з хати Ян Дзеніс, Надія, Павло. Село ще не спало. Від клубу долинали звуки духової музики. Ні з сього ні з того на сусіднім дворі загорлав півень. Від залізничного моста наближалися вогні поїзда.</w:t>
      </w:r>
    </w:p>
    <w:p>
      <w:pPr>
        <w:pStyle w:val="Normal"/>
        <w:ind w:firstLine="905"/>
        <w:jc w:val="both"/>
        <w:rPr>
          <w:rFonts w:ascii="Times New Roman" w:hAnsi="Times New Roman" w:cs="Times New Roman"/>
        </w:rPr>
      </w:pPr>
      <w:r>
        <w:rPr>
          <w:rFonts w:cs="Times New Roman" w:ascii="Times New Roman" w:hAnsi="Times New Roman"/>
        </w:rPr>
        <w:t>Дзеніс пішов поруч з Миколою.</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Що тобі сказати на дорогу? Нехай служиться добре. І щоб гуляйгірці за своїх не червоніли. Спочатку незвично буде, кожен твій крок на виду в командира. А це означає, що на виду всієї Батьківщини.</w:t>
      </w:r>
    </w:p>
    <w:p>
      <w:pPr>
        <w:pStyle w:val="Normal"/>
        <w:ind w:firstLine="905"/>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иши нам, Миколо.— Голос у Марії Миколаївни схвильований, щирий: ні, не чужий він Чепелям.</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щавай, Павле,— протяг руку Микола</w:t>
      </w:r>
    </w:p>
    <w:p>
      <w:pPr>
        <w:pStyle w:val="Normal"/>
        <w:ind w:firstLine="905"/>
        <w:jc w:val="both"/>
        <w:rPr>
          <w:rFonts w:ascii="Times New Roman" w:hAnsi="Times New Roman" w:cs="Times New Roman"/>
        </w:rPr>
      </w:pPr>
      <w:r>
        <w:rPr>
          <w:rFonts w:cs="Times New Roman" w:ascii="Times New Roman" w:hAnsi="Times New Roman"/>
        </w:rPr>
        <w:t>Відповів Павло неголосно, але щиро:</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щай!..</w:t>
      </w:r>
    </w:p>
    <w:p>
      <w:pPr>
        <w:pStyle w:val="Normal"/>
        <w:ind w:firstLine="905"/>
        <w:jc w:val="both"/>
        <w:rPr>
          <w:rFonts w:ascii="Times New Roman" w:hAnsi="Times New Roman" w:cs="Times New Roman"/>
        </w:rPr>
      </w:pPr>
      <w:r>
        <w:rPr>
          <w:rFonts w:cs="Times New Roman" w:ascii="Times New Roman" w:hAnsi="Times New Roman"/>
        </w:rPr>
        <w:t>Надія пішла з Миколою, не питаючись дозволу мат не соромлячись брата.</w:t>
      </w:r>
    </w:p>
    <w:p>
      <w:pPr>
        <w:pStyle w:val="Normal"/>
        <w:ind w:firstLine="905"/>
        <w:jc w:val="both"/>
        <w:rPr>
          <w:rFonts w:ascii="Times New Roman" w:hAnsi="Times New Roman" w:cs="Times New Roman"/>
        </w:rPr>
      </w:pPr>
      <w:r>
        <w:rPr>
          <w:rFonts w:cs="Times New Roman" w:ascii="Times New Roman" w:hAnsi="Times New Roman"/>
        </w:rPr>
      </w:r>
    </w:p>
    <w:p>
      <w:pPr>
        <w:pStyle w:val="Normal"/>
        <w:ind w:firstLine="905"/>
        <w:jc w:val="both"/>
        <w:rPr>
          <w:rFonts w:ascii="Times New Roman" w:hAnsi="Times New Roman" w:cs="Times New Roman"/>
        </w:rPr>
      </w:pPr>
      <w:r>
        <w:rPr>
          <w:rFonts w:cs="Times New Roman" w:ascii="Times New Roman" w:hAnsi="Times New Roman"/>
        </w:rPr>
        <w:t>Павло поспішав на ранній поїзд, вдихав різку прохо</w:t>
        <w:softHyphen/>
        <w:t>лоду. На очах у нього перетворювалося тонке мереживо витканих морозцем лугових полотен на срібну холодну росу. Над прибережними затоками вже не чулося в тумані сумне курликання запізнілих журавлів. Останні дні жив Павло Чепель, як циган,— то в гуртожитку, то в Гуляйгорі. Та де б не ночував, снилася рідна хата: примостившись ближче до тепла, гомоніли батьки про нескінченні господарські турботи, про те, що треба робити в першу чергу, доки не засипало снігом, під</w:t>
        <w:softHyphen/>
        <w:t>раховували врожай городу, садка — що залишити собі, що продати й що купити на виручені гроші. Батько роз</w:t>
        <w:softHyphen/>
        <w:t>думував уголос, мати йому піддакувала, додавала щось своє. Часом кінчалося тихою піснею. Найбільше пова</w:t>
        <w:softHyphen/>
        <w:t>жали Чепелі «Коли розлучаються двоє». Заспівувала Марія Миколаївна, підхоплював, де треба, Іван Михай</w:t>
        <w:softHyphen/>
        <w:t>лович, а потім вже продовжували удвох. Ще запам'ята</w:t>
        <w:softHyphen/>
        <w:t>лося Павлові — любив батько інколи співати сам. До далекої своєї юності, до друзів, тих, з ким воював під Порт-Артуром, звертався старий солдат.</w:t>
      </w:r>
    </w:p>
    <w:p>
      <w:pPr>
        <w:pStyle w:val="Normal"/>
        <w:ind w:firstLine="905"/>
        <w:jc w:val="both"/>
        <w:rPr>
          <w:rFonts w:ascii="Times New Roman" w:hAnsi="Times New Roman" w:cs="Times New Roman"/>
        </w:rPr>
      </w:pPr>
      <w:r>
        <w:rPr>
          <w:rFonts w:cs="Times New Roman" w:ascii="Times New Roman" w:hAnsi="Times New Roman"/>
        </w:rPr>
      </w:r>
    </w:p>
    <w:p>
      <w:pPr>
        <w:pStyle w:val="Normal"/>
        <w:ind w:firstLine="905"/>
        <w:jc w:val="both"/>
        <w:rPr>
          <w:rFonts w:ascii="Times New Roman" w:hAnsi="Times New Roman" w:cs="Times New Roman"/>
        </w:rPr>
      </w:pPr>
      <w:r>
        <w:rPr>
          <w:rFonts w:cs="Times New Roman" w:ascii="Times New Roman" w:hAnsi="Times New Roman"/>
        </w:rPr>
        <w:t>Чуєш, брате мій, товаришу мій,</w:t>
      </w:r>
    </w:p>
    <w:p>
      <w:pPr>
        <w:pStyle w:val="Normal"/>
        <w:ind w:firstLine="905"/>
        <w:jc w:val="both"/>
        <w:rPr/>
      </w:pPr>
      <w:r>
        <w:rPr>
          <w:rFonts w:cs="Times New Roman" w:ascii="Times New Roman" w:hAnsi="Times New Roman"/>
        </w:rPr>
        <w:t>Відлітають сірим шнурком журавлі</w:t>
      </w:r>
    </w:p>
    <w:p>
      <w:pPr>
        <w:pStyle w:val="Normal"/>
        <w:ind w:left="2695" w:firstLine="905"/>
        <w:jc w:val="both"/>
        <w:rPr>
          <w:rFonts w:ascii="Times New Roman" w:hAnsi="Times New Roman" w:cs="Times New Roman"/>
        </w:rPr>
      </w:pPr>
      <w:r>
        <w:rPr>
          <w:rFonts w:cs="Times New Roman" w:ascii="Times New Roman" w:hAnsi="Times New Roman"/>
        </w:rPr>
        <w:t>в вирій...</w:t>
      </w:r>
    </w:p>
    <w:p>
      <w:pPr>
        <w:pStyle w:val="Normal"/>
        <w:ind w:firstLine="905"/>
        <w:jc w:val="both"/>
        <w:rPr>
          <w:rFonts w:ascii="Times New Roman" w:hAnsi="Times New Roman" w:cs="Times New Roman"/>
        </w:rPr>
      </w:pPr>
      <w:r>
        <w:rPr>
          <w:rFonts w:cs="Times New Roman" w:ascii="Times New Roman" w:hAnsi="Times New Roman"/>
        </w:rPr>
      </w:r>
    </w:p>
    <w:p>
      <w:pPr>
        <w:pStyle w:val="Normal"/>
        <w:ind w:firstLine="905"/>
        <w:jc w:val="both"/>
        <w:rPr/>
      </w:pPr>
      <w:r>
        <w:rPr>
          <w:rFonts w:cs="Times New Roman" w:ascii="Times New Roman" w:hAnsi="Times New Roman"/>
        </w:rPr>
        <w:t>Не журавлі відлітали, літа. За ними сумував солдат. Так до кінця ніколи і не доспівував оте «кру-кру-кру», замовкав на півслові, по-своєму, видно, тлумачив пта</w:t>
        <w:softHyphen/>
        <w:t>шиний плач. Стелився, мабуть, перед його уявою не пташиний безкінечний шлях, ш;о танув у сірій мряці, а свій власний, важкий, як сон хворого. Так і дійшов до краю життя Георгіївський кавалер. Лежить на кладо</w:t>
        <w:softHyphen/>
        <w:t>вищі в Гуляйгорі з таким прізвищем, нетутешнім, він один. Десь на Вінниччині є в нього родичі, може, хтось і свою грудочку землі кинув би в свіжу могилу і свою сльозу зронив, так не знаєш, де слід земляка обірвався. Прижився подолянин на землі Харківщини. Знайшов тут осідок, пустив коріння. Мав надію на Павла. Бачив у ньому своє продовження, от уже й перед самою смертю</w:t>
      </w:r>
      <w:r>
        <w:rPr>
          <w:rFonts w:cs="Times New Roman" w:ascii="Times New Roman" w:hAnsi="Times New Roman"/>
          <w:lang w:val="ru-RU"/>
        </w:rPr>
        <w:t xml:space="preserve"> </w:t>
      </w:r>
      <w:r>
        <w:rPr>
          <w:rFonts w:cs="Times New Roman" w:ascii="Times New Roman" w:hAnsi="Times New Roman"/>
        </w:rPr>
        <w:t>намагався визначити майбутню долю єдиного сина, ждав підтримки в побратима Улановського. Та все разом для нього обірвалося.</w:t>
      </w:r>
    </w:p>
    <w:p>
      <w:pPr>
        <w:pStyle w:val="Normal"/>
        <w:ind w:firstLine="905"/>
        <w:jc w:val="both"/>
        <w:rPr>
          <w:rFonts w:ascii="Times New Roman" w:hAnsi="Times New Roman" w:cs="Times New Roman"/>
        </w:rPr>
      </w:pPr>
      <w:r>
        <w:rPr>
          <w:rFonts w:cs="Times New Roman" w:ascii="Times New Roman" w:hAnsi="Times New Roman"/>
        </w:rPr>
        <w:t>Тим часом поменшало хлопців у Гуляйгорі й на робітфаківських курсах. В гуртожитку звільнилися ліжка. Клопотовський навіть запропонував Павлові переселитися в кращу кімнату. І жильців у ній менше — тpoє. Звістка про смерть Івана Михайловича застала коменданта зненацька, він навіть не второпав, про кого саме йдеться. А коли зрозумів, що про Павлового батька, потягся рукою до вимикача. В коридорі розсту</w:t>
        <w:softHyphen/>
        <w:t>пилися сутінки. Спалахнули аж три лампочки. Примру</w:t>
        <w:softHyphen/>
        <w:t>живши очі, Клопотовський дивився на ту, що була ближче до нього, постояв мовчки, як перед свічкою. Хтось увійшов у коридор з вулиці, весело наспівував модну пісеньку. Клопотовський тут же присоромив його:</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мовч! У твого товариша по роботі батько помер. А ти блатні куплетики горланиш. І шапку скинь.</w:t>
      </w:r>
    </w:p>
    <w:p>
      <w:pPr>
        <w:pStyle w:val="Normal"/>
        <w:ind w:firstLine="905"/>
        <w:jc w:val="both"/>
        <w:rPr>
          <w:rFonts w:ascii="Times New Roman" w:hAnsi="Times New Roman" w:cs="Times New Roman"/>
        </w:rPr>
      </w:pPr>
      <w:r>
        <w:rPr>
          <w:rFonts w:cs="Times New Roman" w:ascii="Times New Roman" w:hAnsi="Times New Roman"/>
        </w:rPr>
        <w:t>Павло переходити в ліпшу кімнату не захотів. Звик до будівельників, потіснилися ж заради нього, прийняли як свого. Даремно називали їх шабашниками. Зви</w:t>
        <w:softHyphen/>
        <w:t>чайно, сільські майстри не проти того, щоб заробити, за тим і приїхали, але ні осінні дощі, ні перші примо</w:t>
        <w:softHyphen/>
        <w:t>розки не злякали їх, залишилися добровільно ще на місяць.</w:t>
      </w:r>
    </w:p>
    <w:p>
      <w:pPr>
        <w:pStyle w:val="Normal"/>
        <w:ind w:firstLine="905"/>
        <w:jc w:val="both"/>
        <w:rPr>
          <w:rFonts w:ascii="Times New Roman" w:hAnsi="Times New Roman" w:cs="Times New Roman"/>
        </w:rPr>
      </w:pPr>
      <w:r>
        <w:rPr>
          <w:rFonts w:cs="Times New Roman" w:ascii="Times New Roman" w:hAnsi="Times New Roman"/>
        </w:rPr>
        <w:t>Наприкінці грудня провести урок географії на робіт</w:t>
        <w:softHyphen/>
        <w:t>факівських курсах запросили командира-прикордон</w:t>
        <w:softHyphen/>
        <w:t>ника. По "шпалі" на зелених петлицях у нього й зірки на рукавах гімнастерки. Замість карти з двома пів</w:t>
        <w:softHyphen/>
        <w:t>кулями повісили «Європейську частину Союзу Радян</w:t>
        <w:softHyphen/>
        <w:t>ських Соціалістичних Республік». Червоною фарбою позначено лінію кордону. Над лівою кишенькою гім</w:t>
        <w:softHyphen/>
        <w:t>настерки прикордонника — комсомольський значок.</w:t>
      </w:r>
    </w:p>
    <w:p>
      <w:pPr>
        <w:pStyle w:val="Normal"/>
        <w:ind w:firstLine="905"/>
        <w:jc w:val="both"/>
        <w:rPr>
          <w:rFonts w:ascii="Times New Roman" w:hAnsi="Times New Roman" w:cs="Times New Roman"/>
        </w:rPr>
      </w:pPr>
      <w:r>
        <w:rPr>
          <w:rFonts w:cs="Times New Roman" w:ascii="Times New Roman" w:hAnsi="Times New Roman"/>
        </w:rPr>
        <w:t>Карта, до якої він підійшов з указкою, свідчила, що це справді буде урок географії. Але якої? Кінчиком указки старший політрук показав лінію кордону. Називав наші міста поблизу цієї лінії, окремі населені пункти. А далі? По той бік прикордонної лінії указка округляла цілі держави. Польща, Румунія, Угорщина, Чехословач</w:t>
        <w:softHyphen/>
        <w:t>чина. В другому ряду, в тилу цих наших сусідів, за їх спинами — Німеччина.</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от, межує з нашими сусідами гітлерівська Німеччина. Що це за держава? Ви, товариші, знаєте. Лазутчиків німецьких ми затримували на Дністрі. Я служив ще зовсім недавно в тих краях.</w:t>
      </w:r>
    </w:p>
    <w:p>
      <w:pPr>
        <w:pStyle w:val="Normal"/>
        <w:ind w:firstLine="905"/>
        <w:jc w:val="both"/>
        <w:rPr>
          <w:rFonts w:ascii="Times New Roman" w:hAnsi="Times New Roman" w:cs="Times New Roman"/>
        </w:rPr>
      </w:pPr>
      <w:r>
        <w:rPr>
          <w:rFonts w:cs="Times New Roman" w:ascii="Times New Roman" w:hAnsi="Times New Roman"/>
        </w:rPr>
        <w:t>Один із слухачів раптом звернувся до прикордон</w:t>
        <w:softHyphen/>
        <w:t>ника.</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Є такий населений пункт — Устилуг. Три роки братуха мій Вадим державний кордон там охороняв. </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е ж він тепер?</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ержант запасу. Вчителює в молодших класах і вчиться.</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ороша у брата професія,— похвалив колишнього воїна лектор.— На якій заставі служив?</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 десятій.</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я — на восьмій, по сусідству. Поблизу знахо</w:t>
        <w:softHyphen/>
        <w:t>дився Вовчий Перевіз, то він повинен знати. Чуєте, як звучить здорово. Бувало, що двоногі вовки шукали тут броду. Всі, хто служив на восьмій, поїхали додому з відзнаками. Особливо в останні роки на наших західних заставах стало неспокійно. Потрапляли нам у руки зальотні птахи різної масті. Відомо, наприклад, що Англія спільного кордону з нами не має. А й вона через, Польщу своїх агентів посилала. Часом диверсантам удавалося підпалювати колгоспні ферми, підривати залізничні колії.</w:t>
      </w:r>
    </w:p>
    <w:p>
      <w:pPr>
        <w:pStyle w:val="Normal"/>
        <w:ind w:firstLine="905"/>
        <w:jc w:val="both"/>
        <w:rPr>
          <w:rFonts w:ascii="Times New Roman" w:hAnsi="Times New Roman" w:cs="Times New Roman"/>
        </w:rPr>
      </w:pPr>
      <w:r>
        <w:rPr>
          <w:rFonts w:cs="Times New Roman" w:ascii="Times New Roman" w:hAnsi="Times New Roman"/>
        </w:rPr>
        <w:t>Розповідав і про допомогу, яку подають місцеві жителі воїнам-прикордонникам — колгоспники, лісові об'їждчики, піонери. Часом намагалися перейти кордон не тільки недруги. Тікали до нас від утисків і наруги українці, білоруси із Західних областей, тимчасово оку</w:t>
        <w:softHyphen/>
        <w:t>пованих пілсудчиками. Ризикуючи життям, перепли</w:t>
        <w:softHyphen/>
        <w:t>вали Дністер, Буг. Лектор підкреслював, що кожен радянський прикордонник повинен уміти відрізняти добрих людей від ворогів. І зброя в руках повинна бути, відповідно, нещадною тільки для ворогів.</w:t>
      </w:r>
    </w:p>
    <w:p>
      <w:pPr>
        <w:pStyle w:val="Normal"/>
        <w:ind w:firstLine="905"/>
        <w:jc w:val="both"/>
        <w:rPr>
          <w:rFonts w:ascii="Times New Roman" w:hAnsi="Times New Roman" w:cs="Times New Roman"/>
        </w:rPr>
      </w:pPr>
      <w:r>
        <w:rPr>
          <w:rFonts w:cs="Times New Roman" w:ascii="Times New Roman" w:hAnsi="Times New Roman"/>
        </w:rPr>
        <w:t>Павло розумів: цей урок — особливий... Указка саме впиралася в Німеччину.</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ені не доводилось бувати там ні разу, але я нещодавно прослухав цікаву лекцію. Виступав один з керівників німецької Комуністичної партії, учасник Сьомого конгресу Комінтерну. Він цитував жахливі фашистські документи. Ще в Мюнхені Гітлер оголосив себе вождем нації. «Все, що я роблю,— заявив фюрер, звертаючись до своїх поплічників,— спрямоване проти Росії».</w:t>
      </w:r>
    </w:p>
    <w:p>
      <w:pPr>
        <w:pStyle w:val="Normal"/>
        <w:ind w:firstLine="905"/>
        <w:jc w:val="both"/>
        <w:rPr>
          <w:rFonts w:ascii="Times New Roman" w:hAnsi="Times New Roman" w:cs="Times New Roman"/>
        </w:rPr>
      </w:pPr>
      <w:r>
        <w:rPr>
          <w:rFonts w:cs="Times New Roman" w:ascii="Times New Roman" w:hAnsi="Times New Roman"/>
        </w:rPr>
        <w:t>Нарешті капітан поклав указку на стіл.</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ідведений мені час вичерпано. Я знав, що у вас за розкладом урок географії. Так от — у Гітлера своє розу</w:t>
        <w:softHyphen/>
        <w:t>міння сучасної географії: він поставив за мету перекро</w:t>
        <w:softHyphen/>
        <w:t>їти карту світу. Цього ми не повинні забувати.</w:t>
      </w:r>
    </w:p>
    <w:p>
      <w:pPr>
        <w:pStyle w:val="Normal"/>
        <w:ind w:firstLine="905"/>
        <w:jc w:val="both"/>
        <w:rPr/>
      </w:pPr>
      <w:r>
        <w:rPr>
          <w:rFonts w:cs="Times New Roman" w:ascii="Times New Roman" w:hAnsi="Times New Roman"/>
        </w:rPr>
        <w:t>Повертаючись до гуртожитку, Павло на вулиці Рози Люксембург бачив, як у міському саду прожектори вихоплювали із синьої мли бронзову постать Кобзаря. А через дорогу від нього вздовж металевої огорожі по</w:t>
        <w:softHyphen/>
        <w:t>ходжав міліціонер — консульський особняк охоронявся. На флагштоці прапор чужої держави. Павло кілька днів тому зустрівся тут випадково з Яном Дзенісом. Той, видно, не часто бував у Харкові, і цей прапор, якого раніше тут не було, здивував його. Звичайно, Дзеніс як інтернаціоналіст стежив за Сьомим конгресом Комін</w:t>
        <w:softHyphen/>
        <w:t>терну. Та й Павло був свідком того, як у Москві гаряче сприймали заклики про створення єдиного народного фронту проти реакції і фашизму. І раптом цей прапор над консульством...</w:t>
      </w:r>
    </w:p>
    <w:p>
      <w:pPr>
        <w:pStyle w:val="Normal"/>
        <w:ind w:firstLine="905"/>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ипломатія, дорогий Павле, це тобі не фунт ізюму. 6 таке поняття — екстериторіальність. Якщо таке перед</w:t>
        <w:softHyphen/>
        <w:t>бачено протоколом, то нічого не вдієш. Муляє тобі очі? Не дивися в той бік, то й усе. До речі, єдине, що може нас із тобою заспокоїти: в Берліні та в інших німецьких міс</w:t>
        <w:softHyphen/>
        <w:t>тах, скрізь, де є наші консульства, над ними мають Радянські прапори з серпом і молотом!</w:t>
      </w:r>
    </w:p>
    <w:p>
      <w:pPr>
        <w:pStyle w:val="Normal"/>
        <w:ind w:firstLine="905"/>
        <w:jc w:val="both"/>
        <w:rPr>
          <w:rFonts w:ascii="Times New Roman" w:hAnsi="Times New Roman" w:cs="Times New Roman"/>
        </w:rPr>
      </w:pPr>
      <w:r>
        <w:rPr>
          <w:rFonts w:cs="Times New Roman" w:ascii="Times New Roman" w:hAnsi="Times New Roman"/>
        </w:rPr>
      </w:r>
    </w:p>
    <w:p>
      <w:pPr>
        <w:pStyle w:val="Normal"/>
        <w:ind w:firstLine="905"/>
        <w:jc w:val="center"/>
        <w:rPr>
          <w:rFonts w:ascii="Times New Roman" w:hAnsi="Times New Roman" w:cs="Times New Roman"/>
          <w:b/>
          <w:b/>
        </w:rPr>
      </w:pPr>
      <w:bookmarkStart w:id="36" w:name="bookmark18"/>
      <w:r>
        <w:rPr>
          <w:rFonts w:cs="Times New Roman" w:ascii="Times New Roman" w:hAnsi="Times New Roman"/>
          <w:b/>
        </w:rPr>
        <w:t>Розділ вісімнадцятий</w:t>
      </w:r>
      <w:bookmarkEnd w:id="36"/>
    </w:p>
    <w:p>
      <w:pPr>
        <w:pStyle w:val="Normal"/>
        <w:ind w:firstLine="905"/>
        <w:jc w:val="both"/>
        <w:rPr>
          <w:rFonts w:ascii="Times New Roman" w:hAnsi="Times New Roman" w:cs="Times New Roman"/>
          <w:b/>
          <w:b/>
        </w:rPr>
      </w:pPr>
      <w:r>
        <w:rPr>
          <w:rFonts w:cs="Times New Roman" w:ascii="Times New Roman" w:hAnsi="Times New Roman"/>
          <w:b/>
        </w:rPr>
      </w:r>
    </w:p>
    <w:p>
      <w:pPr>
        <w:pStyle w:val="Normal"/>
        <w:ind w:firstLine="905"/>
        <w:jc w:val="both"/>
        <w:rPr>
          <w:rFonts w:ascii="Times New Roman" w:hAnsi="Times New Roman" w:cs="Times New Roman"/>
        </w:rPr>
      </w:pPr>
      <w:r>
        <w:rPr>
          <w:rFonts w:cs="Times New Roman" w:ascii="Times New Roman" w:hAnsi="Times New Roman"/>
        </w:rPr>
        <w:t>Листа Улановським про смерть батька Павло відіслав. Москва мовчала. Може, матір Улановський забрав туди, де служить. Швидко летів час. Здавалося, що горе, яке спіткало сім'ю, скує йому душу і ні про що серйозне він і думати не зможе. Ще більше страждав, спостерігаючи за матір'ю. Коли до них приходив хтось сторонній, Марія Миколаївна оживала, бадьорилась.</w:t>
      </w:r>
    </w:p>
    <w:p>
      <w:pPr>
        <w:pStyle w:val="Normal"/>
        <w:ind w:firstLine="905"/>
        <w:jc w:val="both"/>
        <w:rPr>
          <w:rFonts w:ascii="Times New Roman" w:hAnsi="Times New Roman" w:cs="Times New Roman"/>
        </w:rPr>
      </w:pPr>
      <w:r>
        <w:rPr>
          <w:rFonts w:cs="Times New Roman" w:ascii="Times New Roman" w:hAnsi="Times New Roman"/>
        </w:rPr>
        <w:t>Не збиралася здаватися й зима. Морози прицілилися надовго. То перекриють заметами Кострубівську дорогу, то принесуть завірюху на залізницю. Коли повертається Павло з Харкова в село, встає не на роз'їзді, а на стан</w:t>
        <w:softHyphen/>
        <w:t>ції — там дорога надійніша. Пройде трохи по шпалах, а тоді на парникове господарство звертає. Біля парни</w:t>
        <w:softHyphen/>
        <w:t>ків можна зустріти підводи з гноєм, почути від їздових новини. А трохи далі — сад. Проти світлого неба на деревах десь-не-десь видно яблука. Красуються. Коли отаке яблучко замерзне вночі, одразу його у воду ки</w:t>
        <w:softHyphen/>
        <w:t>нути, одійде і буде як свіже. Попід садом рухаються під</w:t>
        <w:softHyphen/>
        <w:t>води. Упізнав на першій Кафку. Везуть на парники кінський гній — біопальне. Вляжеться гній, втрамбуєть</w:t>
        <w:softHyphen/>
        <w:t>ся в парнички, а поверх нього — шар звичайної землі. Тоді покладуть рами, нарешті, займе своє місце під склом розсада капусти, помідорів. Довго на городі «сиді</w:t>
        <w:softHyphen/>
        <w:t>тиме» цибулька, а під склом одразу закущиться. При</w:t>
        <w:softHyphen/>
        <w:t>гріє сонце — лізтиме вгору, так що й раму, буває, під. німе на собі. Велику силу має жива рослина, зігріта теп</w:t>
        <w:softHyphen/>
        <w:t>лом земним і сонячним. А сонце не тільки гріє, а й сві</w:t>
        <w:softHyphen/>
        <w:t>тить. Без світла ніяке тепло рослині не допоможе. Хіба тільки печерицям... У темряві навіть краще. Степаниді Савеліївні стільки років, як і його матері, але виглядає молодшою, видно, менше зазнала горя. То її чоловік помучився. І цісарська солдатчина не обминула його, і полон.</w:t>
      </w:r>
    </w:p>
    <w:p>
      <w:pPr>
        <w:pStyle w:val="Normal"/>
        <w:ind w:firstLine="905"/>
        <w:jc w:val="both"/>
        <w:rPr>
          <w:rFonts w:ascii="Times New Roman" w:hAnsi="Times New Roman" w:cs="Times New Roman"/>
        </w:rPr>
      </w:pPr>
      <w:r>
        <w:rPr>
          <w:rFonts w:cs="Times New Roman" w:ascii="Times New Roman" w:hAnsi="Times New Roman"/>
        </w:rPr>
        <w:t>Степанида зупинила коней.</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драстуй, сину. Це ж у вас сімнадцятого сорок днів? Ми з чоловіком обов'язково прийдемо. Як там мама?</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ічого. Спасибі. Хоче проситися в колгосп на по</w:t>
        <w:softHyphen/>
        <w:t>стійну роботу,</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І я так думаю. Вдома ж їй — сумно...</w:t>
      </w:r>
    </w:p>
    <w:p>
      <w:pPr>
        <w:pStyle w:val="Normal"/>
        <w:ind w:firstLine="905"/>
        <w:jc w:val="both"/>
        <w:rPr/>
      </w:pPr>
      <w:r>
        <w:rPr>
          <w:rFonts w:cs="Times New Roman" w:ascii="Times New Roman" w:hAnsi="Times New Roman"/>
        </w:rPr>
        <w:t>Степанида смикнула віжки, коні помалу рушили.</w:t>
      </w:r>
      <w:r>
        <w:rPr>
          <w:rFonts w:cs="Times New Roman" w:ascii="Times New Roman" w:hAnsi="Times New Roman"/>
          <w:lang w:val="ru-RU"/>
        </w:rPr>
        <w:t xml:space="preserve"> </w:t>
      </w:r>
      <w:r>
        <w:rPr>
          <w:rFonts w:cs="Times New Roman" w:ascii="Times New Roman" w:hAnsi="Times New Roman"/>
        </w:rPr>
        <w:t>«От уже й сорок днів,— подумав Павло.— Сімнадця</w:t>
        <w:softHyphen/>
        <w:t>того. Люди, бач, не забули. Хочуть пом'янути небіжчика».</w:t>
      </w:r>
    </w:p>
    <w:p>
      <w:pPr>
        <w:pStyle w:val="Normal"/>
        <w:ind w:firstLine="905"/>
        <w:jc w:val="both"/>
        <w:rPr/>
      </w:pPr>
      <w:r>
        <w:rPr>
          <w:rFonts w:cs="Times New Roman" w:ascii="Times New Roman" w:hAnsi="Times New Roman"/>
        </w:rPr>
        <w:t>Біля сільради — пара коней, запряжених у сани,— казенні. Коло них — двоє в шапках-папахах курять. Маленький — певно, візник. Поряд — місцевий, листо</w:t>
        <w:softHyphen/>
        <w:t>ноша Рижов. Раніше тільки в Городок пошту з Харкова привозив, тепер бере попутно і сільську. Сільрада трохи за те доплачує. Рижов теж з інвалідів. Ніби не каліка, все на місці, а живе в Городку на всьому казенному. Ще й, бач, підробляє. Курсує між Гуляйгорою і Харковом щодня. Але влітку, коли сонце припікає, він в густій дерезі сидить, заснувавши тонкою сіткою, як павутин</w:t>
        <w:softHyphen/>
        <w:t>кою, місцинку з приманкою і жде, тримаючи в руці шворку. Жовтуваті канарки, сірі пташки зграйками стрімголов падають униз. Тут їх і накриває Рижов. Що має з того полювання птахолов — ніхто не знає. Вічна загадка. От він виймає з-під сітки свою здобич, тримає перед очима, роздивляється. І раптом випускає живу</w:t>
      </w:r>
      <w:r>
        <w:rPr>
          <w:rFonts w:cs="Times New Roman" w:ascii="Times New Roman" w:hAnsi="Times New Roman"/>
          <w:lang w:val="en-US"/>
        </w:rPr>
        <w:t xml:space="preserve"> </w:t>
      </w:r>
      <w:r>
        <w:rPr>
          <w:rFonts w:cs="Times New Roman" w:ascii="Times New Roman" w:hAnsi="Times New Roman"/>
        </w:rPr>
        <w:t>грудочку в небо. Випускає одного птаха за другим на во</w:t>
        <w:softHyphen/>
        <w:t>лю. Один день, другий, третій потішиться птахолов. Та, мабуть, натомлений одноманітністю свого полювання, знову береться за свою поштарську роботу.</w:t>
      </w:r>
    </w:p>
    <w:p>
      <w:pPr>
        <w:pStyle w:val="Normal"/>
        <w:ind w:firstLine="905"/>
        <w:jc w:val="both"/>
        <w:rPr>
          <w:rFonts w:ascii="Times New Roman" w:hAnsi="Times New Roman" w:cs="Times New Roman"/>
        </w:rPr>
      </w:pPr>
      <w:r>
        <w:rPr>
          <w:rFonts w:cs="Times New Roman" w:ascii="Times New Roman" w:hAnsi="Times New Roman"/>
        </w:rPr>
        <w:t>Живе Рижов в окремій кімнаті з дружиною, колиш</w:t>
        <w:softHyphen/>
        <w:t>ньою сестрою милосердя — фронтовичкою, всі знали, що між ними панує згода. Тільки спекотне літнє сонце порушувало ненадовго їхнє життя. Тепер же був січень, і Рижов почувався спокійно. Віддав Павлові свіжу газету, на якій, за звичкою, поставив ім'я Чепеля-стар</w:t>
        <w:softHyphen/>
        <w:t>шого.</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ий порядок, Павлушо,— пояснив, виправдову</w:t>
        <w:softHyphen/>
        <w:t>ючись.— А це вже тобі. Чітко і ясно написано — Пав</w:t>
        <w:softHyphen/>
        <w:t>лові Івановичу Чепелю. Рекомендоване. Без доплати. Бачиш, марка додатково наклеєна. А ось ще один, про</w:t>
        <w:softHyphen/>
        <w:t>стий — сестричці твоїй. Вручаю і цей. Тільки гляди мені, не читай чужого. Пошта зберігає таємницю листування.</w:t>
      </w:r>
    </w:p>
    <w:p>
      <w:pPr>
        <w:pStyle w:val="Normal"/>
        <w:ind w:firstLine="905"/>
        <w:jc w:val="both"/>
        <w:rPr>
          <w:rFonts w:ascii="Times New Roman" w:hAnsi="Times New Roman" w:cs="Times New Roman"/>
        </w:rPr>
      </w:pPr>
      <w:r>
        <w:rPr>
          <w:rFonts w:cs="Times New Roman" w:ascii="Times New Roman" w:hAnsi="Times New Roman"/>
        </w:rPr>
        <w:t>Рижов узяв свою сумку на плече, пішов понад двора</w:t>
        <w:softHyphen/>
        <w:t>ми. Довгоногий, бистрий. Чепель ледве встигав за ним. Перший лист, йому адресований,— від Варвари Мико</w:t>
        <w:softHyphen/>
        <w:t>лаївни Улановської.</w:t>
      </w:r>
    </w:p>
    <w:p>
      <w:pPr>
        <w:pStyle w:val="Normal"/>
        <w:ind w:firstLine="905"/>
        <w:jc w:val="both"/>
        <w:rPr>
          <w:rFonts w:ascii="Times New Roman" w:hAnsi="Times New Roman" w:cs="Times New Roman"/>
        </w:rPr>
      </w:pPr>
      <w:r>
        <w:rPr>
          <w:rFonts w:cs="Times New Roman" w:ascii="Times New Roman" w:hAnsi="Times New Roman"/>
        </w:rPr>
        <w:t>Хотів Павло по дорозі прочитати листа з Москви, але саме пустився сніжок, розпливеться чорнило — дома встигне.</w:t>
      </w:r>
    </w:p>
    <w:p>
      <w:pPr>
        <w:pStyle w:val="Normal"/>
        <w:ind w:firstLine="905"/>
        <w:jc w:val="both"/>
        <w:rPr/>
      </w:pPr>
      <w:r>
        <w:rPr>
          <w:rFonts w:cs="Times New Roman" w:ascii="Times New Roman" w:hAnsi="Times New Roman"/>
          <w:lang w:val="ru-RU"/>
        </w:rPr>
        <w:t>У</w:t>
      </w:r>
      <w:r>
        <w:rPr>
          <w:rFonts w:cs="Times New Roman" w:ascii="Times New Roman" w:hAnsi="Times New Roman"/>
        </w:rPr>
        <w:t xml:space="preserve"> долині біля старої кузні іржали коні. З містка, як зупинився, їх добре видно. Чути і людські голоси, ніби перекличка.</w:t>
      </w:r>
    </w:p>
    <w:p>
      <w:pPr>
        <w:pStyle w:val="Normal"/>
        <w:ind w:firstLine="905"/>
        <w:jc w:val="both"/>
        <w:rPr>
          <w:rFonts w:ascii="Times New Roman" w:hAnsi="Times New Roman" w:cs="Times New Roman"/>
        </w:rPr>
      </w:pPr>
      <w:r>
        <w:rPr>
          <w:rFonts w:cs="Times New Roman" w:ascii="Times New Roman" w:hAnsi="Times New Roman"/>
        </w:rPr>
        <w:t>Коні не тільки колгоспні. Біля казенної брички з номером — кілька горожан, двоє у військовій формі. До них і підводять рисаків. На передку брички воссіда не</w:t>
        <w:softHyphen/>
        <w:t>великий на зріст чоловічок в окулярах, накладених на довгий ніс, тримав на колінах конторську книгу з жов</w:t>
        <w:softHyphen/>
        <w:t>тими палітурками.</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інь? Кобила? — запитує.</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била.</w:t>
      </w:r>
    </w:p>
    <w:p>
      <w:pPr>
        <w:pStyle w:val="Normal"/>
        <w:ind w:firstLine="905"/>
        <w:jc w:val="both"/>
        <w:rPr>
          <w:rFonts w:ascii="Times New Roman" w:hAnsi="Times New Roman" w:cs="Times New Roman"/>
        </w:rPr>
      </w:pPr>
      <w:r>
        <w:rPr>
          <w:rFonts w:cs="Times New Roman" w:ascii="Times New Roman" w:hAnsi="Times New Roman"/>
        </w:rPr>
        <w:t>І вже далі спокійно, тримаючи коня за вуздечку, сам продовжував:</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била рудої масті, п'ять років і вісім місяців. Збруя відремонтована, ходила в парі і як пристяжна, вгодованість — норма, кличка — Татарка.</w:t>
      </w:r>
    </w:p>
    <w:p>
      <w:pPr>
        <w:pStyle w:val="Normal"/>
        <w:ind w:firstLine="905"/>
        <w:jc w:val="both"/>
        <w:rPr>
          <w:rFonts w:ascii="Times New Roman" w:hAnsi="Times New Roman" w:cs="Times New Roman"/>
        </w:rPr>
      </w:pPr>
      <w:r>
        <w:rPr>
          <w:rFonts w:cs="Times New Roman" w:ascii="Times New Roman" w:hAnsi="Times New Roman"/>
        </w:rPr>
        <w:t>Коня реєстрував, очевидно, фельдшер, під шинеллю у нього білий халат. Заглядав у рот, для чогось смикав за хвіст, підносив під морду коневі пучок сіна і стежив, як той реагує: добре бачить чи, може, хворий на очі.</w:t>
      </w:r>
    </w:p>
    <w:p>
      <w:pPr>
        <w:pStyle w:val="Normal"/>
        <w:ind w:firstLine="905"/>
        <w:jc w:val="both"/>
        <w:rPr/>
      </w:pPr>
      <w:r>
        <w:rPr>
          <w:rFonts w:cs="Times New Roman" w:ascii="Times New Roman" w:hAnsi="Times New Roman"/>
        </w:rPr>
        <w:t>Микита Маляр як хазяїн села походжає біля казенної брички, прислухається до того, що говорить комісія, щось собі записує.</w:t>
      </w:r>
    </w:p>
    <w:p>
      <w:pPr>
        <w:pStyle w:val="Normal"/>
        <w:ind w:firstLine="905"/>
        <w:jc w:val="both"/>
        <w:rPr/>
      </w:pPr>
      <w:r>
        <w:rPr>
          <w:rFonts w:cs="Times New Roman" w:ascii="Times New Roman" w:hAnsi="Times New Roman"/>
        </w:rPr>
        <w:t>Терпкий дух струмить з місця оглядин, пахне кін ким потом і гноєм. Кружляють угорі крикливі ворони, зграями перелітають з місця на місце, вмощуються на поодиноких вербах.</w:t>
      </w:r>
    </w:p>
    <w:p>
      <w:pPr>
        <w:pStyle w:val="Normal"/>
        <w:ind w:firstLine="905"/>
        <w:jc w:val="both"/>
        <w:rPr/>
      </w:pPr>
      <w:r>
        <w:rPr>
          <w:rFonts w:cs="Times New Roman" w:ascii="Times New Roman" w:hAnsi="Times New Roman"/>
        </w:rPr>
        <w:t>Мороз підходящий, особливо на вітрі, але під містком на якому зупинився Павло, чути дзюркотіння і неголос</w:t>
        <w:softHyphen/>
        <w:t>ний шепіт потічка. Чи навмисне хто прорубав тут ополонку, чи джерело тепле само пробилося і вириваєть</w:t>
        <w:softHyphen/>
        <w:t>ся з-під льоду, тече поверх нього. Чи не тому фуркають коні: чують воду. Все це не нове для Павла, давно ним знане і бачене, от і цей місток пам'ятний. Тут Павло ледь не став калікою, як ото об'явилася в лісах банда і таких підлітків посилали сільські активісти в розвідку на конях охляп, ніби в нічне. Збісився ні з сього ні з того під Павлом вороний жеребчик. Так на містку круто повернув, що черконувся Павло правим коліном по перилу. Ледве втримався, міг загудіти сторч головою, Шкандибати почав. Дмитро Васильович посилав його на просвічування. Та обійшлося все, а принагідно оце згадалося.</w:t>
      </w:r>
    </w:p>
    <w:p>
      <w:pPr>
        <w:pStyle w:val="Normal"/>
        <w:ind w:firstLine="905"/>
        <w:jc w:val="both"/>
        <w:rPr>
          <w:rFonts w:ascii="Times New Roman" w:hAnsi="Times New Roman" w:cs="Times New Roman"/>
        </w:rPr>
      </w:pPr>
      <w:r>
        <w:rPr>
          <w:rFonts w:cs="Times New Roman" w:ascii="Times New Roman" w:hAnsi="Times New Roman"/>
        </w:rPr>
        <w:t>Словом, ідучи з поїзда додому, почував тут себе не чужим, а причетним і до минулого, і до сучасного. Баче</w:t>
        <w:softHyphen/>
        <w:t>ні щойно сільські картини наче наснилися йому. Чи вар</w:t>
        <w:softHyphen/>
        <w:t>то ж назавжди прощатися з гуляйгірським минулим своїм, поспішати звідси на перепуття шляхів тривож</w:t>
        <w:softHyphen/>
        <w:t>них, незнаних?..</w:t>
      </w:r>
    </w:p>
    <w:p>
      <w:pPr>
        <w:pStyle w:val="Normal"/>
        <w:ind w:firstLine="905"/>
        <w:jc w:val="both"/>
        <w:rPr>
          <w:rFonts w:ascii="Times New Roman" w:hAnsi="Times New Roman" w:cs="Times New Roman"/>
        </w:rPr>
      </w:pPr>
      <w:r>
        <w:rPr>
          <w:rFonts w:cs="Times New Roman" w:ascii="Times New Roman" w:hAnsi="Times New Roman"/>
        </w:rPr>
        <w:t>Мабуть, він таки довгенько затримався на містку, бо Рижова, який був трохи попереду, вже не стало видно, а натомість, як з-під землі, з'явилася Надія.</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брий день, братику! Мабуть, у дорозі вірші складаєш, що так помалу листа мені несеш. Давай мерщій.</w:t>
      </w:r>
    </w:p>
    <w:p>
      <w:pPr>
        <w:pStyle w:val="Normal"/>
        <w:ind w:firstLine="905"/>
        <w:jc w:val="both"/>
        <w:rPr>
          <w:rFonts w:ascii="Times New Roman" w:hAnsi="Times New Roman" w:cs="Times New Roman"/>
        </w:rPr>
      </w:pPr>
      <w:r>
        <w:rPr>
          <w:rFonts w:cs="Times New Roman" w:ascii="Times New Roman" w:hAnsi="Times New Roman"/>
        </w:rPr>
        <w:t>«Вже знає — Рижова перестріла».</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же, разом почитаємо?— запропонував жарто</w:t>
        <w:softHyphen/>
        <w:t>ма, вдаючи, що збирається надірвати конверт.</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е придумав,— вирвала лист із рук.</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ати дома?</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де ж їй бути? Чекає. Ти ж обіцяв сніг прочистити на кладовищі. Снігу там, Павлушо, по коліна. Та я тро</w:t>
        <w:softHyphen/>
        <w:t>хи тобі допоможу. А обід, Павлуню, буде не гірший ніж у людей. Борщ і картопля з м'ясом. Свіжа риба. Ян</w:t>
      </w:r>
      <w:r>
        <w:rPr>
          <w:rFonts w:cs="Times New Roman" w:ascii="Times New Roman" w:hAnsi="Times New Roman"/>
          <w:lang w:val="ru-RU"/>
        </w:rPr>
        <w:t xml:space="preserve"> </w:t>
      </w:r>
      <w:r>
        <w:rPr>
          <w:rFonts w:cs="Times New Roman" w:ascii="Times New Roman" w:hAnsi="Times New Roman"/>
        </w:rPr>
        <w:t>Карлович дістав. Тісто на пироги сьогодні зранку вчини</w:t>
        <w:softHyphen/>
        <w:t>ли, три півні зарізали.</w:t>
      </w:r>
    </w:p>
    <w:p>
      <w:pPr>
        <w:pStyle w:val="Normal"/>
        <w:ind w:firstLine="905"/>
        <w:jc w:val="both"/>
        <w:rPr/>
      </w:pPr>
      <w:r>
        <w:rPr>
          <w:rFonts w:cs="Times New Roman" w:ascii="Times New Roman" w:hAnsi="Times New Roman"/>
        </w:rPr>
        <w:t>Павло і Надія, повечерявши, пішли на кладовище. Прокидати стежку почали від самої дороги. Довго про</w:t>
        <w:softHyphen/>
        <w:t>бивались до батька. Надія відстала, а Павло — пішов</w:t>
      </w:r>
      <w:r>
        <w:rPr>
          <w:rFonts w:cs="Times New Roman" w:ascii="Times New Roman" w:hAnsi="Times New Roman"/>
          <w:lang w:val="ru-RU"/>
        </w:rPr>
        <w:t xml:space="preserve"> </w:t>
      </w:r>
      <w:r>
        <w:rPr>
          <w:rFonts w:cs="Times New Roman" w:ascii="Times New Roman" w:hAnsi="Times New Roman"/>
        </w:rPr>
        <w:t>й пішов. І аж тоді зупинився, коли дзенькнула лопата, торкнувшись каменя. Цеглинами позначив Павло бать</w:t>
        <w:softHyphen/>
        <w:t>ків притулок. Ось натрапив ще на одну. Глухо скрегот</w:t>
        <w:softHyphen/>
        <w:t>нула лопата, ніби застогнала. «Пробач, батьку, що порушуємо твій сон. Завтра прийдемо до тебе всі...»</w:t>
      </w:r>
    </w:p>
    <w:p>
      <w:pPr>
        <w:pStyle w:val="Normal"/>
        <w:ind w:firstLine="905"/>
        <w:jc w:val="both"/>
        <w:rPr>
          <w:rFonts w:ascii="Times New Roman" w:hAnsi="Times New Roman" w:cs="Times New Roman"/>
        </w:rPr>
      </w:pPr>
      <w:r>
        <w:rPr>
          <w:rFonts w:cs="Times New Roman" w:ascii="Times New Roman" w:hAnsi="Times New Roman"/>
        </w:rPr>
        <w:t>На другий день до могили Івана Михайловича при</w:t>
        <w:softHyphen/>
        <w:t>йшли рідні, близькі. Ні промов, ні ридань, ні оркестру. Тільки німий біль в очах і серцях, плач на закам'яні</w:t>
        <w:softHyphen/>
        <w:t>лих вустах. Та Надіїн приглушений стогін.</w:t>
      </w:r>
    </w:p>
    <w:p>
      <w:pPr>
        <w:pStyle w:val="Normal"/>
        <w:ind w:firstLine="905"/>
        <w:jc w:val="both"/>
        <w:rPr>
          <w:rFonts w:ascii="Times New Roman" w:hAnsi="Times New Roman" w:cs="Times New Roman"/>
        </w:rPr>
      </w:pPr>
      <w:r>
        <w:rPr>
          <w:rFonts w:cs="Times New Roman" w:ascii="Times New Roman" w:hAnsi="Times New Roman"/>
        </w:rPr>
        <w:t>Знову, як і тоді, на похороні, незрозуміло чому озир</w:t>
        <w:softHyphen/>
        <w:t>нувся Павло, ніби хто осмикнув його. І побачив Лесю. То її погляд, звернений на нього, вплинув, як чари. По</w:t>
        <w:softHyphen/>
        <w:t>руч із нею — мати, на обох — чорні хустки. Обличчя смутні, погляди щирі, співчутливі. Павло одразу ж на</w:t>
        <w:softHyphen/>
        <w:t>хилився до сестри, прошепотів:</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прошуй на обід і Лісових. Он вони.</w:t>
      </w:r>
    </w:p>
    <w:p>
      <w:pPr>
        <w:pStyle w:val="Normal"/>
        <w:ind w:firstLine="905"/>
        <w:jc w:val="both"/>
        <w:rPr>
          <w:rFonts w:ascii="Times New Roman" w:hAnsi="Times New Roman" w:cs="Times New Roman"/>
        </w:rPr>
      </w:pPr>
      <w:r>
        <w:rPr>
          <w:rFonts w:cs="Times New Roman" w:ascii="Times New Roman" w:hAnsi="Times New Roman"/>
        </w:rPr>
        <w:t>Надія пішла навпростець через кучугуру. Зупинила</w:t>
        <w:softHyphen/>
        <w:t>ся поруч із Лісовими.</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пасибі, що прийшли. Просимо на обід. Пом'я</w:t>
        <w:softHyphen/>
        <w:t>немо ще раз нашого тата.</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якже, пом'янемо, підемо з вами,— відповіла Тетяна Пилипівна Лісова і торкнулася Лесиного плеча, наче цим підтвердила, що говорить і від імені дочки.</w:t>
      </w:r>
    </w:p>
    <w:p>
      <w:pPr>
        <w:pStyle w:val="Normal"/>
        <w:ind w:firstLine="905"/>
        <w:jc w:val="both"/>
        <w:rPr>
          <w:rFonts w:ascii="Times New Roman" w:hAnsi="Times New Roman" w:cs="Times New Roman"/>
        </w:rPr>
      </w:pPr>
      <w:r>
        <w:rPr>
          <w:rFonts w:cs="Times New Roman" w:ascii="Times New Roman" w:hAnsi="Times New Roman"/>
        </w:rPr>
        <w:t>Раптово пішов сніг, густий, лапатий. І стежка, проко</w:t>
        <w:softHyphen/>
        <w:t>пана вночі, і могила вкрилися ніби вибіленим на сонці полотном. А небо прихилилося, мерехтіло близько пе</w:t>
        <w:softHyphen/>
        <w:t>ред очима, рої сніжинок неквапно доторкалися до зем</w:t>
        <w:softHyphen/>
        <w:t>ного лона й зникали з очей.</w:t>
      </w:r>
    </w:p>
    <w:p>
      <w:pPr>
        <w:pStyle w:val="Normal"/>
        <w:ind w:firstLine="905"/>
        <w:jc w:val="both"/>
        <w:rPr>
          <w:rFonts w:ascii="Times New Roman" w:hAnsi="Times New Roman" w:cs="Times New Roman"/>
        </w:rPr>
      </w:pPr>
      <w:r>
        <w:rPr>
          <w:rFonts w:cs="Times New Roman" w:ascii="Times New Roman" w:hAnsi="Times New Roman"/>
        </w:rPr>
        <w:t>Павла од Лісових відділяли кілька кроків. Лесина мати про щось розмовляла із Степанидою Кафкою: та прийшла не сама, з дітьми. Хлопчика в сірій шапці несла на руках, а трохи більшу дівчинку вела за руку. Верт</w:t>
        <w:softHyphen/>
        <w:t>кий, рудої масті, схожий на лисицю песик терся між людей, принюхувався до кожного, шукав, видно, хазяїна. Побіля Лесі зупинився, почав лащитися. Леся жартома поцілила в нього сніжкою. Павло по</w:t>
        <w:softHyphen/>
        <w:t>рівнявся з нею і хотів обігнати, та несподівано для себе почув:</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спіши. Маємо поговорити.</w:t>
      </w:r>
    </w:p>
    <w:p>
      <w:pPr>
        <w:pStyle w:val="Normal"/>
        <w:ind w:firstLine="905"/>
        <w:jc w:val="both"/>
        <w:rPr>
          <w:rFonts w:ascii="Times New Roman" w:hAnsi="Times New Roman" w:cs="Times New Roman"/>
        </w:rPr>
      </w:pPr>
      <w:r>
        <w:rPr>
          <w:rFonts w:cs="Times New Roman" w:ascii="Times New Roman" w:hAnsi="Times New Roman"/>
        </w:rPr>
        <w:t>Повз них пройшли Ян Дзеніс із Лизаветою. Леся нав</w:t>
        <w:softHyphen/>
        <w:t>мисне попрямувала на правий бік дороги, ближче до садиб. Там начебто менше людей.</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ислухай мене уважно, Павле. Часу обмаль. Так от. Вже другого листа одержали ми. Недалеко служить.</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наю. Учора і ми одержали. Вірніше, Надія.</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на тобі дала читати, що він пише?</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і. З матір'ю довго шепталися вночі про Ми</w:t>
        <w:softHyphen/>
        <w:t>колу...</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гу. Отже, для тебе не буде, мабуть, новиною. Поки ми по-школярському фліртували з тобою, вони, виявляє</w:t>
        <w:softHyphen/>
        <w:t>ться, гав не ловили... Чуєш, Павле, про Надію і Миколу мова. У них любов.</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в нас? Що в нас, Лесю?— запитання саме вирва</w:t>
        <w:softHyphen/>
        <w:t>лося у Павла.</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умаю, що гра. І більше нічого. Ми почали її, як були ще дітьми. Згадав оту мою записочку і докоряєш нею? А я впевнена, що так можуть писати тільки діти.</w:t>
      </w:r>
    </w:p>
    <w:p>
      <w:pPr>
        <w:pStyle w:val="Normal"/>
        <w:ind w:firstLine="905"/>
        <w:jc w:val="both"/>
        <w:rPr>
          <w:rFonts w:ascii="Times New Roman" w:hAnsi="Times New Roman" w:cs="Times New Roman"/>
        </w:rPr>
      </w:pPr>
      <w:r>
        <w:rPr>
          <w:rFonts w:cs="Times New Roman" w:ascii="Times New Roman" w:hAnsi="Times New Roman"/>
        </w:rPr>
        <w:t>Павло зупинився круто, наче кінь перед високим бар'єром.</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твою записку і зараз бережу.</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ула я ще дурочкою, коли її писала. Згадай, ти завжди сердився, що я то з тобою іду в кіно, то з Грица</w:t>
        <w:softHyphen/>
        <w:t>єм. А інколи з Гришею Ткаченком. Хіба ж йому відмо</w:t>
        <w:softHyphen/>
        <w:t>виш! І на сцені разом грали. І донині листуємося. Що ж тут такого? Ти краще Миколиного листа почитай. Мені адресовано. А може, й тобі. Ультиматум нам обом. Для нього не мають ніякого значення ті наші освідчення — дитячі, наївні.</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кий ще ультиматум?</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такий. Своїми словами переказати не зумію. Ось бери листа, прочитаєш на дозвіллі. Можеш його спалити. Заодно і ту записочку мою. Чуєш, Павле?</w:t>
      </w:r>
    </w:p>
    <w:p>
      <w:pPr>
        <w:pStyle w:val="Normal"/>
        <w:ind w:firstLine="905"/>
        <w:jc w:val="both"/>
        <w:rPr>
          <w:rFonts w:ascii="Times New Roman" w:hAnsi="Times New Roman" w:cs="Times New Roman"/>
          <w:lang w:val="ru-RU"/>
        </w:rPr>
      </w:pPr>
      <w:r>
        <w:rPr>
          <w:rFonts w:cs="Times New Roman" w:ascii="Times New Roman" w:hAnsi="Times New Roman"/>
        </w:rPr>
        <w:t>Вже перед самою хвірткою віддала Павлові листа. Ут</w:t>
        <w:softHyphen/>
        <w:t>нув щось таке Микола, скориставшись правом старшого в сім'ї. А він, Павло, хіба молодший за Надю?</w:t>
      </w:r>
    </w:p>
    <w:p>
      <w:pPr>
        <w:pStyle w:val="Normal"/>
        <w:ind w:firstLine="905"/>
        <w:jc w:val="both"/>
        <w:rPr>
          <w:rFonts w:ascii="Times New Roman" w:hAnsi="Times New Roman" w:cs="Times New Roman"/>
        </w:rPr>
      </w:pPr>
      <w:r>
        <w:rPr>
          <w:rFonts w:cs="Times New Roman" w:ascii="Times New Roman" w:hAnsi="Times New Roman"/>
        </w:rPr>
        <w:t>Тоскно і гірко на душі.</w:t>
      </w:r>
    </w:p>
    <w:p>
      <w:pPr>
        <w:pStyle w:val="Normal"/>
        <w:ind w:firstLine="905"/>
        <w:jc w:val="both"/>
        <w:rPr>
          <w:rFonts w:ascii="Times New Roman" w:hAnsi="Times New Roman" w:cs="Times New Roman"/>
        </w:rPr>
      </w:pPr>
      <w:r>
        <w:rPr>
          <w:rFonts w:cs="Times New Roman" w:ascii="Times New Roman" w:hAnsi="Times New Roman"/>
        </w:rPr>
        <w:t>«Леся знищила мене. За віщо? Не такий сміливий, як брат Микола? А сама вона хіба така, як Надія?»</w:t>
      </w:r>
    </w:p>
    <w:p>
      <w:pPr>
        <w:pStyle w:val="Normal"/>
        <w:ind w:firstLine="905"/>
        <w:jc w:val="both"/>
        <w:rPr/>
      </w:pPr>
      <w:r>
        <w:rPr>
          <w:rFonts w:cs="Times New Roman" w:ascii="Times New Roman" w:hAnsi="Times New Roman"/>
        </w:rPr>
        <w:t>Пізно вночі читав листа Павло. Не докоряв, не погро</w:t>
        <w:softHyphen/>
        <w:t>жував, але категорично заявляв Микола, що обіцяють йому короткочасну відпустку додому з тим, щоб узяти шлюб з нареченою Надією. Осмілів Микола, характер показує. І Леся листа, бач, віддала Павлові. І з того, що</w:t>
      </w:r>
      <w:r>
        <w:rPr>
          <w:rFonts w:cs="Times New Roman" w:ascii="Times New Roman" w:hAnsi="Times New Roman"/>
          <w:lang w:val="ru-RU"/>
        </w:rPr>
        <w:t xml:space="preserve"> </w:t>
      </w:r>
      <w:r>
        <w:rPr>
          <w:rFonts w:cs="Times New Roman" w:ascii="Times New Roman" w:hAnsi="Times New Roman"/>
        </w:rPr>
        <w:t>говорила і як говорила, можна зрозуміти, що не зовсім байдужа до Павла. А може, іншим керувалася. Не спо</w:t>
        <w:softHyphen/>
        <w:t>добалося, що Микола ані трішки про неї не думає, тіль</w:t>
        <w:softHyphen/>
        <w:t>ки про себе. Самолюбство заговорило? Хотіла бачити Павла сильнішим за Миколу? Щоб він боровся за себе і леї. А чому ж тоді все називала «дитячою грою»? Совісно було Павлові й за Надію.</w:t>
      </w:r>
    </w:p>
    <w:p>
      <w:pPr>
        <w:pStyle w:val="Normal"/>
        <w:ind w:firstLine="905"/>
        <w:jc w:val="both"/>
        <w:rPr>
          <w:rFonts w:ascii="Times New Roman" w:hAnsi="Times New Roman" w:cs="Times New Roman"/>
        </w:rPr>
      </w:pPr>
      <w:r>
        <w:rPr>
          <w:rFonts w:cs="Times New Roman" w:ascii="Times New Roman" w:hAnsi="Times New Roman"/>
        </w:rPr>
        <w:t>Випроводжаючи Павла на фабрику, мати порадила йому залишатися на кіч у гуртожитку. Зима, морози. У вагонах простудитися неважко. Ідеш — упрієш, а зу</w:t>
        <w:softHyphen/>
        <w:t>пинився — от тобі й простуда. Нині ж, кажуть, градусів двадцять з хвостиком. Кожух одягати не хоче — кава</w:t>
        <w:softHyphen/>
        <w:t>лер! Батьків кожух перейшов до сина. Не новий, звичай</w:t>
        <w:softHyphen/>
        <w:t>но, але ще не латаний. Тільки довелося рукава відко</w:t>
        <w:softHyphen/>
        <w:t>тити. Батько менший на зріст був.</w:t>
      </w:r>
    </w:p>
    <w:p>
      <w:pPr>
        <w:pStyle w:val="Normal"/>
        <w:ind w:firstLine="905"/>
        <w:jc w:val="both"/>
        <w:rPr>
          <w:rFonts w:ascii="Times New Roman" w:hAnsi="Times New Roman" w:cs="Times New Roman"/>
        </w:rPr>
      </w:pPr>
      <w:r>
        <w:rPr>
          <w:rFonts w:cs="Times New Roman" w:ascii="Times New Roman" w:hAnsi="Times New Roman"/>
        </w:rPr>
        <w:t>От і Варвара Миколаївна пише, що, коли дізналася про сімейне горе Чепелів, хворіла три дні. «Син хотів і мене з собою у вашу Гуляйгору повезти, як ото побувала з ним у Дунаївцях. Щось не дало йому тоді здійснити намір, а тепер жалкуємо».</w:t>
      </w:r>
    </w:p>
    <w:p>
      <w:pPr>
        <w:pStyle w:val="Normal"/>
        <w:ind w:firstLine="905"/>
        <w:jc w:val="both"/>
        <w:rPr/>
      </w:pPr>
      <w:r>
        <w:rPr>
          <w:rFonts w:cs="Times New Roman" w:ascii="Times New Roman" w:hAnsi="Times New Roman"/>
        </w:rPr>
        <w:t>У листі Улановська зверталася більше до Павла, з сім'єю Івана Михайловича, мовляв, знайома тільки заочно. Сповіщала і прo сина, довгенько гостювала у ньо</w:t>
        <w:softHyphen/>
        <w:t>го, а сказати по правді, то бачила мало. Служба коман</w:t>
        <w:softHyphen/>
        <w:t>дирська важка. Встає, ледве розвидниться. Ну, нехай там молоді марширують, а чого йому? За вікном квар</w:t>
        <w:softHyphen/>
        <w:t>тири — учбовий плац, все чисто їй видно: і як бігають, і як стрибають, і як на турніку крутяться. Аж трохи дивно їй, що полковнику доводиться те саме робити.</w:t>
      </w:r>
      <w:r>
        <w:rPr>
          <w:rFonts w:cs="Times New Roman" w:ascii="Times New Roman" w:hAnsi="Times New Roman"/>
          <w:lang w:val="ru-RU"/>
        </w:rPr>
        <w:t xml:space="preserve"> </w:t>
      </w:r>
      <w:r>
        <w:rPr>
          <w:rFonts w:cs="Times New Roman" w:ascii="Times New Roman" w:hAnsi="Times New Roman"/>
        </w:rPr>
        <w:t>Виїжджають кудись машини з червоноармійцями, а він чомусь верхи на коні. Писала, що в клубі фільм «Чапаєв» демонстрували. Сподобався. А далі про греч</w:t>
        <w:softHyphen/>
        <w:t>ку. «Казали — гречки мало сіють у колгоспах, а де ж вона береться? З Америки возять? Гречана та пшоняна каша і в солдатській, і в командирській їдальні. Людей багато, і на всіх вистачає. Тебе, Павлушо, ще не призи</w:t>
        <w:softHyphen/>
        <w:t>вають? Ну, погуляй, погуляй. Син передає уклін тобі й матері... До речі, які оцінки заробив на курсах?»</w:t>
      </w:r>
    </w:p>
    <w:p>
      <w:pPr>
        <w:pStyle w:val="Normal"/>
        <w:ind w:firstLine="905"/>
        <w:jc w:val="both"/>
        <w:rPr/>
      </w:pPr>
      <w:r>
        <w:rPr>
          <w:rFonts w:cs="Times New Roman" w:ascii="Times New Roman" w:hAnsi="Times New Roman"/>
        </w:rPr>
        <w:t>А що писати? Екзаменів у Павла не буває, тільки співбесіди. Викладач ставить питання, хто хоче, той і відповідає. Товариші приєднуються, допомагають, ко</w:t>
        <w:softHyphen/>
        <w:t>жен по кілька слів підкине. Ніякого школярства. Що знаєш — кажи, чого не знаєш — питай і запам'ятовуй. Більше заглядай у підручник, в допоміжну літературу.</w:t>
      </w:r>
      <w:r>
        <w:rPr>
          <w:rFonts w:cs="Times New Roman" w:ascii="Times New Roman" w:hAnsi="Times New Roman"/>
          <w:lang w:val="ru-RU"/>
        </w:rPr>
        <w:t xml:space="preserve"> </w:t>
      </w:r>
      <w:r>
        <w:rPr>
          <w:rFonts w:cs="Times New Roman" w:ascii="Times New Roman" w:hAnsi="Times New Roman"/>
        </w:rPr>
        <w:t>Здавалося б, прості істини. Відвідувачі курсів — не діти, свідомі громадяни, робочий клас. Навчання після восьмигодинного трудового дня — нелегка штука.</w:t>
      </w:r>
    </w:p>
    <w:p>
      <w:pPr>
        <w:pStyle w:val="Normal"/>
        <w:ind w:firstLine="905"/>
        <w:jc w:val="both"/>
        <w:rPr/>
      </w:pPr>
      <w:r>
        <w:rPr>
          <w:rFonts w:cs="Times New Roman" w:ascii="Times New Roman" w:hAnsi="Times New Roman"/>
        </w:rPr>
        <w:t xml:space="preserve">Викладач радить завтра прийти з грішми, будуть підручники. </w:t>
      </w:r>
    </w:p>
    <w:p>
      <w:pPr>
        <w:pStyle w:val="Normal"/>
        <w:ind w:firstLine="905"/>
        <w:jc w:val="both"/>
        <w:rPr/>
      </w:pPr>
      <w:r>
        <w:rPr>
          <w:rFonts w:cs="Times New Roman" w:ascii="Times New Roman" w:hAnsi="Times New Roman"/>
        </w:rPr>
        <w:t>І цей день на курсах схожий на попередній. Лекції зовсім короткі — вся надія на самопідготовку, на під</w:t>
        <w:softHyphen/>
        <w:t>ручник, «П'ять років тому,— каже викладач,— я був електромонтером, таким слухачем, як ви, зрозуміло? Боятися нічого. Наука дається тому добре, хто її гризе. Чули ж: «Гризіть молодими зубами граніт науки».</w:t>
      </w:r>
    </w:p>
    <w:p>
      <w:pPr>
        <w:pStyle w:val="Normal"/>
        <w:ind w:firstLine="905"/>
        <w:jc w:val="both"/>
        <w:rPr>
          <w:rFonts w:ascii="Times New Roman" w:hAnsi="Times New Roman" w:cs="Times New Roman"/>
        </w:rPr>
      </w:pPr>
      <w:r>
        <w:rPr>
          <w:rFonts w:cs="Times New Roman" w:ascii="Times New Roman" w:hAnsi="Times New Roman"/>
        </w:rPr>
        <w:t>З навчанням у Павла справи задовільні. От тільки прогулів набралося чимало. І ті дні йому зарахували у прогули, коли їздили в Москву. Поскаржився навіть Розі Тюриній. Не від нього, мовляв, залежало — їхати чи не їхати.</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розумію тебе,— замислилася Тюрина.—На</w:t>
        <w:softHyphen/>
        <w:t>чебто причина цілком об'єктивна. Якщо відстаєш, схо</w:t>
        <w:softHyphen/>
        <w:t>ватися за нею можна...</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ховатися?— скипів Павло.— Усі ж знали, що я на курсах, а відрядили в Москву.</w:t>
      </w:r>
    </w:p>
    <w:p>
      <w:pPr>
        <w:pStyle w:val="Normal"/>
        <w:ind w:firstLine="905"/>
        <w:jc w:val="both"/>
        <w:rPr>
          <w:rFonts w:ascii="Times New Roman" w:hAnsi="Times New Roman" w:cs="Times New Roman"/>
        </w:rPr>
      </w:pPr>
      <w:r>
        <w:rPr>
          <w:rFonts w:cs="Times New Roman" w:ascii="Times New Roman" w:hAnsi="Times New Roman"/>
        </w:rPr>
        <w:t>Тюрина посміхнулася винувато.</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мсомольське доручення — то само собою, а на</w:t>
        <w:softHyphen/>
        <w:t>вчання, воно завжди у нас на першому місці. Робота, навчання визначають твоє місце в житті. Так що підтяг</w:t>
        <w:softHyphen/>
        <w:t>нися, Чепель, коли відстав. Ми тебе по голівці за погані показники не погладимо. Спасибі, що підказав, обов'яз</w:t>
        <w:softHyphen/>
        <w:t>ково заслухаємо на комітеті завідуючого курсами. Охоп</w:t>
        <w:softHyphen/>
        <w:t>лено сімнадцять комсомольців і троє кандидатів пар</w:t>
        <w:softHyphen/>
        <w:t>тії. А скільки з них дійдуть до фінішу? Скільки по</w:t>
        <w:softHyphen/>
        <w:t>траплять на робітфак? Готуйся і ти, Чепелю, до обго</w:t>
        <w:softHyphen/>
        <w:t>ворення. Виступиш. До речі, тобі зарплатню підвищили? Ні? Сам винен. Під лежачий камінь вода не тече. Здати на розряд треба. Ти ж і досі формально в учнях ходиш?</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ало ще працював,</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ало чи багато — не це головне. У фабзайців досвід брати треба. Випустили їх по третьому, а через місяць кільком уже підвищили. Майстри! А справа в тому, що вони — підшефні Марусі Букреєвої, відомої стахановки. Хто твій наставник у ремонтному?</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має такого. До старших сам придивляюся — у кого стаж...</w:t>
      </w:r>
    </w:p>
    <w:p>
      <w:pPr>
        <w:pStyle w:val="Normal"/>
        <w:ind w:firstLine="905"/>
        <w:jc w:val="both"/>
        <w:rPr>
          <w:rFonts w:ascii="Times New Roman" w:hAnsi="Times New Roman" w:cs="Times New Roman"/>
          <w:lang w:val="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жен має своїх визнаних передовиків-стаханов</w:t>
        <w:softHyphen/>
        <w:t>ців, от на них і треба рівнятися.</w:t>
      </w:r>
    </w:p>
    <w:p>
      <w:pPr>
        <w:pStyle w:val="Normal"/>
        <w:ind w:firstLine="905"/>
        <w:jc w:val="both"/>
        <w:rPr/>
      </w:pPr>
      <w:r>
        <w:rPr>
          <w:rFonts w:cs="Times New Roman" w:ascii="Times New Roman" w:hAnsi="Times New Roman"/>
        </w:rPr>
        <w:t>Тюрина розмовляла впевнено, хоч обрали її комсо</w:t>
        <w:softHyphen/>
        <w:t>льським ватажком фабрики недавно, за професією — економіст-плановик. Особливою активністю раніше не відзначалася, та набридло їй сидіти в цеховій конторці. Саме перед новими виборами пішла у декрет Даша Кононова, котра секретарювала три роки підряд. Рік тому Даша на районній конференції познайомилася з делегатом-льотчиком. Ну, а у військових, як відомо, немає часу довго роздумувати. І перебралася невдовзі Даша з фабричного гуртожитку до чоловіка у будинок начальницького складу Червоної Армії. Заздрили їй дівчата не тільки прядильного цеху. «Червону нитку» жартома на Журавлівці називали «ярмарком нарече</w:t>
        <w:softHyphen/>
        <w:t>них». Комсомольські справи перейшли до рук Тюриної. Випурхнула плановичка із свого конторського гнізда. Помолоділа. А роботи багато. То в цехових організа</w:t>
        <w:softHyphen/>
        <w:t>ціях, то засідає в комітеті, можна побачити її на першій зміні, на другій, у фабзавучі, гуртожитку. Навіть трохи схудла, але, нівроку, скоро оговталася на новій роботі, і коли прийшов на фабрику Павло Чепель, то застав її кругловидою, з ямочками на щоках, упевненою в собі. Розмовляла сердечно, дружньо, але й вимогливо. Часом їй не вистачало терпіння вислухати людину до кінця, тоді клала руку на плече співрозмовника, мовляв, усе їй зрозуміло, щось обіцяла. Середній вік комсомоль</w:t>
        <w:softHyphen/>
        <w:t>ців — двадцять два роки, а їй, Тюриній, пішов двадцять п'ятий. Вона член партії. Незаміжня. Рогову одного разу довелося за дорученням парткому провідати Тюрину, хвору, дома. Потім він ділився з Павлом своїми вра</w:t>
        <w:softHyphen/>
        <w:t>женнями. Вона або ще тільки закохана, або вже розча</w:t>
        <w:softHyphen/>
        <w:t>рувалася. Звідки таке припущення? Дуже просто — наволочки на подушках на ліжку не білі чи кольорові, а чорні з жовтими розлучними квітами. Дивно, що Роза не ховала своїх подушок, ніби навмисне тримала їх на виду. Несвідомо порівнював Тюрину з Кретовою — вони своєю активністю і поведінкою викликали повагу. І з Лесею порівнював їх обох. Які вони всі різні. Зви</w:t>
        <w:softHyphen/>
        <w:t>чайно, і хлопці не однакові. От хоч би він і Микола. По- різному живуть, по-різному думають. Треба боротися, нагадує Леся про брата свого. Вважає, що Микола сприт</w:t>
        <w:softHyphen/>
        <w:t>ніший од нього, Павла, слів на вітер не кидає. Згадує</w:t>
        <w:softHyphen/>
        <w:t>ться батько. Він передбачливо повчав: «Не слухай, си</w:t>
        <w:softHyphen/>
        <w:t>ну, тих, що радять усім і кожному,— живи просто, поменше думай. Просто — не означає: абияк». Іван</w:t>
      </w:r>
      <w:r>
        <w:rPr>
          <w:rFonts w:cs="Times New Roman" w:ascii="Times New Roman" w:hAnsi="Times New Roman"/>
          <w:lang w:val="ru-RU"/>
        </w:rPr>
        <w:t xml:space="preserve"> </w:t>
      </w:r>
      <w:r>
        <w:rPr>
          <w:rFonts w:cs="Times New Roman" w:ascii="Times New Roman" w:hAnsi="Times New Roman"/>
        </w:rPr>
        <w:t>Михайлович хоч і мало вчився, зате від природи ро</w:t>
        <w:softHyphen/>
        <w:t>зумний, совісний. На все мав свою думку. Ненавидів нахаб і словоблудів. Тому, мабуть, Улановський і по</w:t>
        <w:softHyphen/>
        <w:t>важав батька, не соромився з ним дружити.</w:t>
      </w:r>
    </w:p>
    <w:p>
      <w:pPr>
        <w:pStyle w:val="Normal"/>
        <w:ind w:firstLine="905"/>
        <w:jc w:val="both"/>
        <w:rPr>
          <w:rFonts w:ascii="Times New Roman" w:hAnsi="Times New Roman" w:cs="Times New Roman"/>
        </w:rPr>
      </w:pPr>
      <w:r>
        <w:rPr>
          <w:rFonts w:cs="Times New Roman" w:ascii="Times New Roman" w:hAnsi="Times New Roman"/>
        </w:rPr>
        <w:t>...Ніч. Тихо в кімнаті гуртожитку. Один Павло зали</w:t>
        <w:softHyphen/>
        <w:t>шився в ній. Скінчили будівельники свій сезон, зобов'я</w:t>
        <w:softHyphen/>
        <w:t>зання виконали, розрахувалися до наступної весни. Агі</w:t>
        <w:softHyphen/>
        <w:t>тували їх кадровики залишатися на постійну роботу не згодилися. Мабуть, не стали і ніколи не стануть справжніми городянами. Знають, що і тут потрібні, і там, дома. Столяр, тесля, муляр, пічник — без них се</w:t>
        <w:softHyphen/>
        <w:t>ло, як людина без рук.</w:t>
      </w:r>
    </w:p>
    <w:p>
      <w:pPr>
        <w:pStyle w:val="Normal"/>
        <w:ind w:firstLine="905"/>
        <w:jc w:val="both"/>
        <w:rPr>
          <w:rFonts w:ascii="Times New Roman" w:hAnsi="Times New Roman" w:cs="Times New Roman"/>
        </w:rPr>
      </w:pPr>
      <w:r>
        <w:rPr>
          <w:rFonts w:cs="Times New Roman" w:ascii="Times New Roman" w:hAnsi="Times New Roman"/>
        </w:rPr>
        <w:t>Для Павла зима — краща пора підтягнутися в на</w:t>
        <w:softHyphen/>
        <w:t>вчанні. Важкувато дається математика. Так було і в школі. Мови не боявся, писав диктанти без помилок, завчав поезії класиків напам'ять. І сам вірші складав. Одного разу навіть нову байку продекламував, а ска</w:t>
        <w:softHyphen/>
        <w:t>зав, що це твір Глібова. Та вчительку не одуриш. Сю</w:t>
        <w:softHyphen/>
        <w:t>жетик був місцевий, гуляйгірський.</w:t>
      </w:r>
    </w:p>
    <w:p>
      <w:pPr>
        <w:pStyle w:val="Normal"/>
        <w:ind w:firstLine="905"/>
        <w:jc w:val="both"/>
        <w:rPr/>
      </w:pPr>
      <w:r>
        <w:rPr>
          <w:rFonts w:cs="Times New Roman" w:ascii="Times New Roman" w:hAnsi="Times New Roman"/>
        </w:rPr>
        <w:t>Чути — у коридорі підкидають в грубку дрова. За стіною скрипить ліжко — хтось перевертається. Павло складає підручники, зошити.</w:t>
      </w:r>
      <w:r>
        <w:rPr>
          <w:rFonts w:cs="Times New Roman" w:ascii="Times New Roman" w:hAnsi="Times New Roman"/>
          <w:lang w:val="ru-RU"/>
        </w:rPr>
        <w:t xml:space="preserve"> Що </w:t>
      </w:r>
      <w:r>
        <w:rPr>
          <w:rFonts w:cs="Times New Roman" w:ascii="Times New Roman" w:hAnsi="Times New Roman"/>
        </w:rPr>
        <w:t>це за книжечка у</w:t>
      </w:r>
      <w:r>
        <w:rPr>
          <w:rFonts w:cs="Times New Roman" w:ascii="Times New Roman" w:hAnsi="Times New Roman"/>
          <w:lang w:val="ru-RU"/>
        </w:rPr>
        <w:t xml:space="preserve"> </w:t>
      </w:r>
      <w:r>
        <w:rPr>
          <w:rFonts w:cs="Times New Roman" w:ascii="Times New Roman" w:hAnsi="Times New Roman"/>
        </w:rPr>
        <w:t>тонкій жовтій палітурці? Згадав. Купив на руках за двадцять копійок: про Гуляйгірський дівочий монастир. Взяти її додому чи нехай полежить у тум</w:t>
        <w:softHyphen/>
        <w:t>бочці?</w:t>
      </w:r>
    </w:p>
    <w:p>
      <w:pPr>
        <w:pStyle w:val="Normal"/>
        <w:ind w:firstLine="905"/>
        <w:jc w:val="both"/>
        <w:rPr/>
      </w:pPr>
      <w:r>
        <w:rPr>
          <w:rFonts w:cs="Times New Roman" w:ascii="Times New Roman" w:hAnsi="Times New Roman"/>
        </w:rPr>
        <w:t>Ще в школі чув, що місцевий монастир будувався як божий дім і як фортеця. Довкола шуміли предковічні могутні ліси, серед них низиною котила свої води річка. Павло ще малим з друзями лазив у таємничі підземелля, слухав розповіді про насипану руками гору, яка стоїть окремо, схожа на шапку Мономаха, із западиною по</w:t>
        <w:softHyphen/>
        <w:t>середині, куди вмістилося б кілька хат. В минулому під час великих злив, кажуть, потоки води, що ринули з круч, вимивали з глибин золоті монети, хрестики, каблучки з міді і срібла. Ні Павлові, ні іншим шукачам скарбів знайти не пощастило. А легенди жили, про</w:t>
        <w:softHyphen/>
        <w:t>довжували хвилювати дорослих і дітей, вабили мандрів</w:t>
        <w:softHyphen/>
        <w:t>ників і вчених.</w:t>
      </w:r>
    </w:p>
    <w:p>
      <w:pPr>
        <w:pStyle w:val="Normal"/>
        <w:ind w:firstLine="905"/>
        <w:jc w:val="both"/>
        <w:rPr>
          <w:rFonts w:ascii="Times New Roman" w:hAnsi="Times New Roman" w:cs="Times New Roman"/>
        </w:rPr>
      </w:pPr>
      <w:r>
        <w:rPr>
          <w:rFonts w:cs="Times New Roman" w:ascii="Times New Roman" w:hAnsi="Times New Roman"/>
        </w:rPr>
        <w:t>«Цікаво, чи є про все це в книжці?» Перегорнув кіль</w:t>
        <w:softHyphen/>
        <w:t>ка сторінок, натрапив на пожовтілий блідий фотозні</w:t>
        <w:softHyphen/>
        <w:t>мок. Упізнав: та це ж він — монастир, обгороджений високою стіною, але не той древній, ще дерев'яний, а вимуруваний з каменю.</w:t>
      </w:r>
    </w:p>
    <w:p>
      <w:pPr>
        <w:pStyle w:val="Normal"/>
        <w:ind w:firstLine="905"/>
        <w:jc w:val="both"/>
        <w:rPr>
          <w:rFonts w:ascii="Times New Roman" w:hAnsi="Times New Roman" w:cs="Times New Roman"/>
          <w:lang w:val="ru-RU"/>
        </w:rPr>
      </w:pPr>
      <w:r>
        <w:rPr>
          <w:rFonts w:cs="Times New Roman" w:ascii="Times New Roman" w:hAnsi="Times New Roman"/>
        </w:rPr>
        <w:t>Десь за стіною хрипло дирчить будильник — кличе на нічну зміну. А Павлові пора спати. Ховає книжку в шухляду на тумбочці, гасить світло.</w:t>
      </w:r>
    </w:p>
    <w:p>
      <w:pPr>
        <w:pStyle w:val="Normal"/>
        <w:ind w:firstLine="905"/>
        <w:jc w:val="both"/>
        <w:rPr>
          <w:rFonts w:ascii="Times New Roman" w:hAnsi="Times New Roman" w:cs="Times New Roman"/>
          <w:lang w:val="ru-RU"/>
        </w:rPr>
      </w:pPr>
      <w:r>
        <w:rPr>
          <w:rFonts w:cs="Times New Roman" w:ascii="Times New Roman" w:hAnsi="Times New Roman"/>
          <w:lang w:val="ru-RU"/>
        </w:rPr>
      </w:r>
    </w:p>
    <w:p>
      <w:pPr>
        <w:pStyle w:val="Normal"/>
        <w:ind w:firstLine="905"/>
        <w:jc w:val="center"/>
        <w:rPr>
          <w:rFonts w:ascii="Times New Roman" w:hAnsi="Times New Roman" w:cs="Times New Roman"/>
          <w:b/>
          <w:b/>
          <w:lang w:val="ru-RU"/>
        </w:rPr>
      </w:pPr>
      <w:r>
        <w:rPr>
          <w:rFonts w:cs="Times New Roman" w:ascii="Times New Roman" w:hAnsi="Times New Roman"/>
          <w:b/>
        </w:rPr>
        <w:t>Р</w:t>
      </w:r>
      <w:bookmarkStart w:id="37" w:name="bookmark19"/>
      <w:r>
        <w:rPr>
          <w:rFonts w:cs="Times New Roman" w:ascii="Times New Roman" w:hAnsi="Times New Roman"/>
          <w:b/>
        </w:rPr>
        <w:t>озділ дев'ятнадцятий</w:t>
      </w:r>
      <w:bookmarkEnd w:id="37"/>
    </w:p>
    <w:p>
      <w:pPr>
        <w:pStyle w:val="Normal"/>
        <w:ind w:firstLine="905"/>
        <w:jc w:val="both"/>
        <w:rPr>
          <w:rFonts w:ascii="Times New Roman" w:hAnsi="Times New Roman" w:cs="Times New Roman"/>
          <w:b/>
          <w:b/>
          <w:lang w:val="ru-RU"/>
        </w:rPr>
      </w:pPr>
      <w:r>
        <w:rPr>
          <w:rFonts w:cs="Times New Roman" w:ascii="Times New Roman" w:hAnsi="Times New Roman"/>
          <w:b/>
          <w:lang w:val="ru-RU"/>
        </w:rPr>
      </w:r>
    </w:p>
    <w:p>
      <w:pPr>
        <w:pStyle w:val="Normal"/>
        <w:ind w:firstLine="905"/>
        <w:jc w:val="both"/>
        <w:rPr>
          <w:rFonts w:ascii="Times New Roman" w:hAnsi="Times New Roman" w:cs="Times New Roman"/>
        </w:rPr>
      </w:pPr>
      <w:r>
        <w:rPr>
          <w:rFonts w:cs="Times New Roman" w:ascii="Times New Roman" w:hAnsi="Times New Roman"/>
        </w:rPr>
        <w:t>У суботу Павло вирішив піти до магазину чоловічого одягу купити собі сорочку. Давно й гроші приберіг. На вулиці Свердлова побачив натовп. То, виявилося, товчія біля Театру естради й мініатюр. Тут не тільки вечірні, а й денні вистави. Ось і зараз — весела музика, хрип</w:t>
        <w:softHyphen/>
        <w:t>ливий, але приємний голос співака.</w:t>
      </w:r>
    </w:p>
    <w:p>
      <w:pPr>
        <w:pStyle w:val="Normal"/>
        <w:ind w:firstLine="905"/>
        <w:jc w:val="both"/>
        <w:rPr>
          <w:rFonts w:ascii="Times New Roman" w:hAnsi="Times New Roman" w:cs="Times New Roman"/>
          <w:lang w:val="ru-RU"/>
        </w:rPr>
      </w:pPr>
      <w:r>
        <w:rPr>
          <w:rFonts w:cs="Times New Roman" w:ascii="Times New Roman" w:hAnsi="Times New Roman"/>
        </w:rPr>
        <w:t>Співав, вірніше, декламував баском відомий у Харкові куплетист. Розкуповують квитки з віконечка каси, під музику оголошувалися прізвища акторів, композитора. І все це можна побачити і почути серед білого дня. Павло досі навіть не знав, що є такий веселий театр. Вся про</w:t>
        <w:softHyphen/>
        <w:t>грама триває лише годину, на денні выстави вартість квитка нижча наполовину. Довкола на стінах будинку, в якому розміщався театр, за його вікнами — скрізь афіші, смішні обличчя, назви скетчів, гуморесок, водеві</w:t>
        <w:softHyphen/>
        <w:t>лів. Оголошення про те, що дана річ виконується вперше або навпаки — останній у сезоні. Павло пройшов трохи далі і знайшов те, що шукав,— за вітриною на червонощоких, з гарними зачісками манекенах білі як сніг сорочки, галстуки. Раптом побачив Лесю. Вона вийшла з магазину. Тримала пакет, акуратно перев'я</w:t>
        <w:softHyphen/>
        <w:t>заний світло-голубою стрічкою. Услід за нею з'явився високий, у пальті з хутровим коміром, фетрових валян</w:t>
        <w:softHyphen/>
        <w:t>ках незнайомець. Він теж з покупкою: придбав неве</w:t>
        <w:softHyphen/>
        <w:t>личкий чемодан. Неквапно переклав його з правої руки в ліву, взяв супутницю за лікоть, допомагав їй зійти зі східців. Павло одвернувся, не хотів, щоб Леся його впізнала. А коли знову глянув у той бік, побачив, що вони прямують у театр. Ось їх уже не видно, зникли за скляними дверима. А може, він помилився? І то зовсім не Леся?.. Ні, він не помилився. Звичайно, вона. А хто то з нею? Сум'яття охопило його. Піти услід за ними? Пересвідчитися, що не помилився? Хіба й собі взяти квиток? Та в останню мить запротестував. Вистежувати? Ні. Цього він собі не дозволить, у нього досить гідності, щоб зараз же піти геть.</w:t>
      </w:r>
    </w:p>
    <w:p>
      <w:pPr>
        <w:pStyle w:val="Normal"/>
        <w:ind w:firstLine="905"/>
        <w:jc w:val="both"/>
        <w:rPr/>
      </w:pPr>
      <w:r>
        <w:rPr>
          <w:rFonts w:cs="Times New Roman" w:ascii="Times New Roman" w:hAnsi="Times New Roman"/>
        </w:rPr>
        <w:t>Мерехтів, сіявся легенький сніжок. Тротуар біля театру спорожнів. Рекламний рупор замовк - вистава почалася. З провулочка Павло повернув на вулицю Свердлова. Та ось знову музика, спів,</w:t>
      </w:r>
    </w:p>
    <w:p>
      <w:pPr>
        <w:pStyle w:val="Normal"/>
        <w:ind w:firstLine="905"/>
        <w:jc w:val="both"/>
        <w:rPr/>
      </w:pPr>
      <w:r>
        <w:rPr>
          <w:rFonts w:cs="Times New Roman" w:ascii="Times New Roman" w:hAnsi="Times New Roman"/>
        </w:rPr>
        <w:t>На душі Павла тоскно. Ні, не про Лесю зараз думає він і не про того молодика. Згадав чомусь Гришу Тка</w:t>
        <w:softHyphen/>
        <w:t>ченка, Грицая та інших гуляйгірських хлопців. Вони, напевне, так само сприйняли б нинішню несподівану зустріч з Лесею.</w:t>
      </w:r>
    </w:p>
    <w:p>
      <w:pPr>
        <w:pStyle w:val="Normal"/>
        <w:ind w:firstLine="905"/>
        <w:jc w:val="both"/>
        <w:rPr>
          <w:rFonts w:ascii="Times New Roman" w:hAnsi="Times New Roman" w:cs="Times New Roman"/>
        </w:rPr>
      </w:pPr>
      <w:r>
        <w:rPr>
          <w:rFonts w:cs="Times New Roman" w:ascii="Times New Roman" w:hAnsi="Times New Roman"/>
        </w:rPr>
        <w:t>Що його, власне, так вразило? Що викликало зане</w:t>
        <w:softHyphen/>
        <w:t>покоєння? Те, що побачив Лесю з іншим? Хіба вони непристойно поводилися? Навряд чи хтось, крім ньо</w:t>
        <w:softHyphen/>
        <w:t>го, звертав увагу на них. Та й яке йому діло до цього? Одне зрозумів — у її думках він, Павло, відсутній, Не спішить Леся і в Гуляйгору, не їде додому. А на</w:t>
        <w:softHyphen/>
        <w:t>передодні вихідного можна і в Гуляйгорі подивитися фільм, залишитися на танці. Та, видно, їй нічого не треба.</w:t>
      </w:r>
    </w:p>
    <w:p>
      <w:pPr>
        <w:pStyle w:val="Normal"/>
        <w:ind w:firstLine="905"/>
        <w:jc w:val="both"/>
        <w:rPr>
          <w:rFonts w:ascii="Times New Roman" w:hAnsi="Times New Roman" w:cs="Times New Roman"/>
        </w:rPr>
      </w:pPr>
      <w:r>
        <w:rPr>
          <w:rFonts w:cs="Times New Roman" w:ascii="Times New Roman" w:hAnsi="Times New Roman"/>
        </w:rPr>
        <w:t>Він перейшов трамвайну колію і звернув біля готелю «Інтурист» до станції Левада — на добре знаний маршрут.</w:t>
      </w:r>
    </w:p>
    <w:p>
      <w:pPr>
        <w:pStyle w:val="Normal"/>
        <w:ind w:firstLine="905"/>
        <w:jc w:val="both"/>
        <w:rPr>
          <w:rFonts w:ascii="Times New Roman" w:hAnsi="Times New Roman" w:cs="Times New Roman"/>
        </w:rPr>
      </w:pPr>
      <w:r>
        <w:rPr>
          <w:rFonts w:cs="Times New Roman" w:ascii="Times New Roman" w:hAnsi="Times New Roman"/>
        </w:rPr>
        <w:t>З думки не сходила Леся. Так, вона гребує не тіль</w:t>
        <w:softHyphen/>
        <w:t>ки ним, а й своїми гуляйгірськими ровесниками. Це факт. Шукає собі кавалерів серед городян. Цей, що був з нею, схожий на одного з дачників — лінькуватого Тадея.</w:t>
      </w:r>
    </w:p>
    <w:p>
      <w:pPr>
        <w:pStyle w:val="Normal"/>
        <w:ind w:firstLine="905"/>
        <w:jc w:val="both"/>
        <w:rPr/>
      </w:pPr>
      <w:r>
        <w:rPr>
          <w:rFonts w:cs="Times New Roman" w:ascii="Times New Roman" w:hAnsi="Times New Roman"/>
        </w:rPr>
        <w:t>Дачники з Харкова ціле літо байдикували під опі</w:t>
        <w:softHyphen/>
        <w:t>кою матерів. Були й такі, в котрих уже пробивалися вусики, а в окремих дівчат на губах красувалася по</w:t>
        <w:softHyphen/>
        <w:t>мада. Тодь — дебелий рудий хлопчина — виділявся серед інших своєю статурою. Добряче, видно, харчував</w:t>
        <w:softHyphen/>
        <w:t>ся товстун. Бувало, шубовсне в річку з берега — хвиля горою іде! Полюбляв штанці-бриджі й краги. Приїж</w:t>
        <w:softHyphen/>
        <w:t>джа «золота молодь» відокремлювалася від сільської — будувала на березі курені, ставила намети, купалася, грала в підкидного, доміно. У Тодя була своя компанія, котрою він верховодив. Чути веселий гомін, войовничі вигуки. Простуючи повз їхній гамірний курінь, Павло бачив, як сільська малеча збирає навколо кольорові об</w:t>
        <w:softHyphen/>
        <w:t>гортки цукерок, коробки від цигарок, порожні пляшки з-під пива, крем-соди. Курінь обкладали щодня сві</w:t>
        <w:softHyphen/>
        <w:t>жими гілками, і хоч зазирнути всередину — простіше простого, Павло цього не дозволяв собі. Лише одного разу, почувши, що хтось у курені плаче, наважився. В кутку сиділа дівчинка років чотирнадцяти, теж із дачників.</w:t>
      </w:r>
    </w:p>
    <w:p>
      <w:pPr>
        <w:pStyle w:val="Normal"/>
        <w:ind w:firstLine="905"/>
        <w:jc w:val="both"/>
        <w:rPr/>
      </w:pPr>
      <w:r>
        <w:rPr>
          <w:rFonts w:cs="Times New Roman" w:ascii="Times New Roman" w:hAnsi="Times New Roman"/>
        </w:rPr>
        <w:t>Здоровань Тодь заступив дорогу Павлові.</w:t>
      </w:r>
    </w:p>
    <w:p>
      <w:pPr>
        <w:pStyle w:val="Normal"/>
        <w:ind w:firstLine="905"/>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ти звідки взявся? Йди звідси зараз же!</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Що тут сталося? Чого вона плаче? Він образив тебе? — звернувся до дівчинки Павло.</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ін... він...— Дівчинка боязко стенала плечима, сльози стікали по обличчю, по губах.</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е люблю двічі повторювати. Іди геть!— потяг за сорочку Павла Тодь. Але в ту ж мить зойкнув. Павло вдарив Тодя під здухи.</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ін тебе образив?— знову запитав Павло і нахи</w:t>
        <w:softHyphen/>
        <w:t>лився до дівчинки.</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ін хотів мене... поцілувати. Боляче брав за руки. Я злякалася...</w:t>
      </w:r>
    </w:p>
    <w:p>
      <w:pPr>
        <w:pStyle w:val="Normal"/>
        <w:ind w:firstLine="905"/>
        <w:jc w:val="both"/>
        <w:rPr>
          <w:rFonts w:ascii="Times New Roman" w:hAnsi="Times New Roman" w:cs="Times New Roman"/>
        </w:rPr>
      </w:pPr>
      <w:r>
        <w:rPr>
          <w:rFonts w:cs="Times New Roman" w:ascii="Times New Roman" w:hAnsi="Times New Roman"/>
        </w:rPr>
        <w:t>Тодь крутнувся, як в'юн, показав дівчині кулак.</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тебе провчу, як брехати!</w:t>
      </w:r>
    </w:p>
    <w:p>
      <w:pPr>
        <w:pStyle w:val="Normal"/>
        <w:ind w:firstLine="905"/>
        <w:jc w:val="both"/>
        <w:rPr>
          <w:rFonts w:ascii="Times New Roman" w:hAnsi="Times New Roman" w:cs="Times New Roman"/>
        </w:rPr>
      </w:pPr>
      <w:r>
        <w:rPr>
          <w:rFonts w:cs="Times New Roman" w:ascii="Times New Roman" w:hAnsi="Times New Roman"/>
        </w:rPr>
        <w:t>Хто перший пустив у хід кулаки - важко сказати. Мабуть, обоє: ні про що не думали, тільки б провчити один одного. Павло, менший на зріст, нападав сміливо, його влучні удари сипалися на товстуна один за одним. Але й Тодь захищався активно. Він обхопив супротив</w:t>
        <w:softHyphen/>
        <w:t>ника, притис його до себе і не випускав, не давав волі його рукам. Обоє топталися на місці, важко дихали. Та ось Павло вивернувся з обіймів, а тоді відступив тро</w:t>
        <w:softHyphen/>
        <w:t>хи й з розгону вдарив дачника головою. Пройшла хви</w:t>
        <w:softHyphen/>
        <w:t>лина-друга, і до куреня збіглися Тодеві дружки, вони силою розбороняли їх. Появилися й дівчата. Двоє від</w:t>
        <w:softHyphen/>
        <w:t>разу пішли в намет, звідти чути було й досі схлипуван</w:t>
        <w:softHyphen/>
        <w:t>ня, третя намагалася з'ясувати, що трапилося, з якої причини бійка. Але засапаний товстун мовчав, тупо ди</w:t>
        <w:softHyphen/>
        <w:t>вився собі під ноги. Павло чекав, йому здавалося, що ось зараз із куреня вийде та дівчина і сама про все розпо</w:t>
        <w:softHyphen/>
        <w:t>вість. Але цього не сталося. В курені чувся тільки ше</w:t>
        <w:softHyphen/>
        <w:t>піт, умовляння.</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е ти тут узявся? Що тобі треба?— запитав строго один із дачників, поки що не випускаючи руку Павла.</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заступився за дівчину.</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Їй щось загрожувало?— запитав.</w:t>
      </w:r>
    </w:p>
    <w:p>
      <w:pPr>
        <w:pStyle w:val="Normal"/>
        <w:ind w:firstLine="905"/>
        <w:jc w:val="both"/>
        <w:rPr>
          <w:rFonts w:ascii="Times New Roman" w:hAnsi="Times New Roman" w:cs="Times New Roman"/>
        </w:rPr>
      </w:pPr>
      <w:r>
        <w:rPr>
          <w:rFonts w:cs="Times New Roman" w:ascii="Times New Roman" w:hAnsi="Times New Roman"/>
        </w:rPr>
        <w:t>Павло мовчав: захоче — сама скаже.</w:t>
      </w:r>
    </w:p>
    <w:p>
      <w:pPr>
        <w:pStyle w:val="Normal"/>
        <w:ind w:firstLine="905"/>
        <w:jc w:val="both"/>
        <w:rPr>
          <w:rFonts w:ascii="Times New Roman" w:hAnsi="Times New Roman" w:cs="Times New Roman"/>
        </w:rPr>
      </w:pPr>
      <w:r>
        <w:rPr>
          <w:rFonts w:cs="Times New Roman" w:ascii="Times New Roman" w:hAnsi="Times New Roman"/>
        </w:rPr>
        <w:t>Але з куреня так ніхто і не вийшов. Ні та скривджена дівчина, ні її подруги.</w:t>
      </w:r>
    </w:p>
    <w:p>
      <w:pPr>
        <w:pStyle w:val="Normal"/>
        <w:ind w:firstLine="905"/>
        <w:jc w:val="both"/>
        <w:rPr/>
      </w:pPr>
      <w:r>
        <w:rPr>
          <w:rFonts w:cs="Times New Roman" w:ascii="Times New Roman" w:hAnsi="Times New Roman"/>
        </w:rPr>
        <w:t>Тодь побрів берегом у верболіз. Павло теж спустився до самої води, вмився. Зняв сорочку, черевики, штани</w:t>
      </w:r>
      <w:r>
        <w:rPr>
          <w:rFonts w:cs="Times New Roman" w:ascii="Times New Roman" w:hAnsi="Times New Roman"/>
          <w:lang w:val="ru-RU"/>
        </w:rPr>
        <w:t xml:space="preserve"> </w:t>
      </w:r>
      <w:r>
        <w:rPr>
          <w:rFonts w:cs="Times New Roman" w:ascii="Times New Roman" w:hAnsi="Times New Roman"/>
        </w:rPr>
        <w:t>і в самих трусах пішов убрід через річку, несучи над головою речі.</w:t>
      </w:r>
    </w:p>
    <w:p>
      <w:pPr>
        <w:pStyle w:val="Normal"/>
        <w:ind w:firstLine="905"/>
        <w:jc w:val="both"/>
        <w:rPr/>
      </w:pPr>
      <w:r>
        <w:rPr>
          <w:rFonts w:cs="Times New Roman" w:ascii="Times New Roman" w:hAnsi="Times New Roman"/>
        </w:rPr>
        <w:t>Минули роки. Нині він мовби знову побачив дачника Тодя. Навряд, щоб Леся знала його тоді й чула про їхню бійку. Поїхали дачники, і все те забулося, а Павлові згадалося, бо Тодь і сьогоднішній попутник Лесин одна</w:t>
        <w:softHyphen/>
        <w:t>ково бридкі йому. Хто з ними знається, той заслуговує зневаги. Павло сьогодні відчув себе ображеним, ошу</w:t>
        <w:softHyphen/>
        <w:t>каним, але не шкодував, що побачив усе своїми очима. Замість урока на курсах, який відмінили, інший урок, не менш важливий, дало йому життя.</w:t>
      </w:r>
    </w:p>
    <w:p>
      <w:pPr>
        <w:pStyle w:val="Normal"/>
        <w:ind w:firstLine="905"/>
        <w:jc w:val="both"/>
        <w:rPr>
          <w:rFonts w:ascii="Times New Roman" w:hAnsi="Times New Roman" w:cs="Times New Roman"/>
        </w:rPr>
      </w:pPr>
      <w:r>
        <w:rPr>
          <w:rFonts w:cs="Times New Roman" w:ascii="Times New Roman" w:hAnsi="Times New Roman"/>
        </w:rPr>
        <w:t>Вагон чистенький, з новенькими фіранками, зі ска</w:t>
        <w:softHyphen/>
        <w:t>тертиною на столику, ще й табличка висить: «Курити заборонено!» Над дверима напис: «Обслуговує ком</w:t>
        <w:softHyphen/>
        <w:t>сомольська бригада». Лавиці не нові, зате пофарбо</w:t>
        <w:softHyphen/>
        <w:t>вані.</w:t>
      </w:r>
    </w:p>
    <w:p>
      <w:pPr>
        <w:pStyle w:val="Normal"/>
        <w:ind w:firstLine="905"/>
        <w:jc w:val="both"/>
        <w:rPr>
          <w:rFonts w:ascii="Times New Roman" w:hAnsi="Times New Roman" w:cs="Times New Roman"/>
        </w:rPr>
      </w:pPr>
      <w:r>
        <w:rPr>
          <w:rFonts w:cs="Times New Roman" w:ascii="Times New Roman" w:hAnsi="Times New Roman"/>
        </w:rPr>
        <w:t>«Культурно обслуговують»,— подумав Павло. У та</w:t>
        <w:softHyphen/>
        <w:t>кому чистенькому вагоні ще не сидів. Ось і провідниця зайшла — в береті. В руках — газети, журнали.</w:t>
      </w:r>
    </w:p>
    <w:p>
      <w:pPr>
        <w:pStyle w:val="Normal"/>
        <w:ind w:firstLine="905"/>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ромадяни пасажири, купуйте літературу й газету «Гудок». У номері вміщено розклад поїздів на осінньо- зимовий період.</w:t>
      </w:r>
    </w:p>
    <w:p>
      <w:pPr>
        <w:pStyle w:val="Normal"/>
        <w:ind w:firstLine="905"/>
        <w:jc w:val="both"/>
        <w:rPr/>
      </w:pPr>
      <w:r>
        <w:rPr>
          <w:rFonts w:cs="Times New Roman" w:ascii="Times New Roman" w:hAnsi="Times New Roman"/>
        </w:rPr>
        <w:t>Павло взяв «Гудок», хоч знав розклад приміських поїздів цієї лінії. Нові порядки пробивали собі дорогу. Тепло у вагоні, можна розстебнутися, зняти шапку. На провідниці акуратно пошитий френч із кишенями, темні петлички. Вона йому нагадує залізничниць, що обслуговували московський пасажирський поїзд. Цей, робочий, коштував йому небагато, двадцять копійок в один кінець, а як брати сезонний, то ще дешевше. Ра</w:t>
        <w:softHyphen/>
        <w:t>дує Павла все це.</w:t>
      </w:r>
    </w:p>
    <w:p>
      <w:pPr>
        <w:pStyle w:val="Normal"/>
        <w:ind w:firstLine="905"/>
        <w:jc w:val="both"/>
        <w:rPr>
          <w:rFonts w:ascii="Times New Roman" w:hAnsi="Times New Roman" w:cs="Times New Roman"/>
        </w:rPr>
      </w:pPr>
      <w:r>
        <w:rPr>
          <w:rFonts w:cs="Times New Roman" w:ascii="Times New Roman" w:hAnsi="Times New Roman"/>
        </w:rPr>
        <w:t>Перша зупинка — Верещаківка. Це, власне, ще міська околиця. Дивлячись куди, то можна звідси їхати і трам</w:t>
        <w:softHyphen/>
        <w:t>ваєм.</w:t>
      </w:r>
    </w:p>
    <w:p>
      <w:pPr>
        <w:pStyle w:val="Normal"/>
        <w:ind w:firstLine="905"/>
        <w:jc w:val="both"/>
        <w:rPr>
          <w:rFonts w:ascii="Times New Roman" w:hAnsi="Times New Roman" w:cs="Times New Roman"/>
        </w:rPr>
      </w:pPr>
      <w:r>
        <w:rPr>
          <w:rFonts w:cs="Times New Roman" w:ascii="Times New Roman" w:hAnsi="Times New Roman"/>
        </w:rPr>
        <w:t>Будиночки здебільшого невеликі, між залізничною колією і людським житлом відстань зовсім мала. Сніг на дахах сірий, паровози по-чорному дихають на них, вдень і вночі летить перегар кам'яного вугілля, гарячим димом обволікує дерева з темним гіллям, в нього міцно в'їлася сажа, ніякими віниками її не обметеш, ніякими дощами не змиєш.</w:t>
      </w:r>
    </w:p>
    <w:p>
      <w:pPr>
        <w:pStyle w:val="Normal"/>
        <w:ind w:firstLine="905"/>
        <w:jc w:val="both"/>
        <w:rPr>
          <w:rFonts w:ascii="Times New Roman" w:hAnsi="Times New Roman" w:cs="Times New Roman"/>
        </w:rPr>
      </w:pPr>
      <w:r>
        <w:rPr>
          <w:rFonts w:cs="Times New Roman" w:ascii="Times New Roman" w:hAnsi="Times New Roman"/>
        </w:rPr>
        <w:t>Чомусь у Павла сьогодні особливий настрій, усе ми</w:t>
        <w:softHyphen/>
        <w:t>нуле здавалося йому безхмарним, доброзичливим і щед</w:t>
        <w:softHyphen/>
        <w:t>рим до нього.</w:t>
      </w:r>
    </w:p>
    <w:p>
      <w:pPr>
        <w:pStyle w:val="Normal"/>
        <w:ind w:firstLine="905"/>
        <w:jc w:val="both"/>
        <w:rPr>
          <w:rFonts w:ascii="Times New Roman" w:hAnsi="Times New Roman" w:cs="Times New Roman"/>
        </w:rPr>
      </w:pPr>
      <w:r>
        <w:rPr>
          <w:rFonts w:cs="Times New Roman" w:ascii="Times New Roman" w:hAnsi="Times New Roman"/>
        </w:rPr>
        <w:t>Не хотілося розставатися з Гуляйгорою, а мусив. Так уже вирішив остаточно. Чим далі від Гуляйгори, пере</w:t>
        <w:softHyphen/>
        <w:t>конував себе, тим швидше забудуться прикрощі, яких зазнав останнім часом.</w:t>
      </w:r>
    </w:p>
    <w:p>
      <w:pPr>
        <w:pStyle w:val="Normal"/>
        <w:ind w:firstLine="905"/>
        <w:jc w:val="both"/>
        <w:rPr/>
      </w:pPr>
      <w:r>
        <w:rPr>
          <w:rFonts w:cs="Times New Roman" w:ascii="Times New Roman" w:hAnsi="Times New Roman"/>
        </w:rPr>
        <w:t>На станції Основа зайшли нові пасажири. Сіли з ним поруч.</w:t>
      </w:r>
    </w:p>
    <w:p>
      <w:pPr>
        <w:pStyle w:val="Normal"/>
        <w:ind w:firstLine="905"/>
        <w:jc w:val="both"/>
        <w:rPr>
          <w:rFonts w:ascii="Times New Roman" w:hAnsi="Times New Roman" w:cs="Times New Roman"/>
        </w:rPr>
      </w:pPr>
      <w:r>
        <w:rPr>
          <w:rFonts w:cs="Times New Roman" w:ascii="Times New Roman" w:hAnsi="Times New Roman"/>
        </w:rPr>
        <w:t>Темпераментний сусід ненароком кілька разів заче</w:t>
        <w:softHyphen/>
        <w:t>пив його ліктем.</w:t>
      </w:r>
    </w:p>
    <w:p>
      <w:pPr>
        <w:pStyle w:val="Normal"/>
        <w:ind w:firstLine="905"/>
        <w:jc w:val="both"/>
        <w:rPr/>
      </w:pPr>
      <w:r>
        <w:rPr>
          <w:rFonts w:cs="Times New Roman" w:ascii="Times New Roman" w:hAnsi="Times New Roman"/>
        </w:rPr>
        <w:t>Кожного разу, опинившись у Гуляйгорі, відчував себе винним перед матір'ю, що не так часто тут буває, як обіцяв. Переступивши поріг рідної хати, не спішив, як було колись, спитати, чи наварили для нього борщику пісного, з квасолею, і про гарбузову кашу з молоком не нагадував, ніби соромився, що мусять годувати його, а від нього мало що мають. Скромну свою заробітну пла</w:t>
        <w:softHyphen/>
        <w:t>ту витрачав поки що на себе. Придбав дещо з одягу, купив нові черевики, платив, хоч і невелику суму, за гуртожи</w:t>
        <w:softHyphen/>
        <w:t>ток. Чимало грошей пішло на підручники. Давно зро</w:t>
        <w:softHyphen/>
        <w:t>зумів, що самими лекціями та конспектами не обійдешся. У школі вчителі пояснювали по кілька разів одне й те ж. Якісь правила можна було й зазубрити, відповідати і по писаному. На курсах же до них підхід, як до майбут</w:t>
        <w:softHyphen/>
        <w:t>ніх студентів. Тут їм підказували, де й що можна про</w:t>
        <w:softHyphen/>
        <w:t>читати на відповідну тему, більше звернути уваги, не задовольнятися самими конспектами, а вивчати першо</w:t>
        <w:softHyphen/>
        <w:t>джерела, рекомендовані підручники. Там на все є відпо</w:t>
        <w:softHyphen/>
        <w:t>віді. Тільки твоє бажання, твоя наполегливість — і відкриються перед тобою не лише ази, а й глибини знань. І справді, з кожним днем, з кожною співбесідою від</w:t>
        <w:softHyphen/>
        <w:t>чував себе певніше, лекції педагогів і прочитане в книзі ставало зрозумілішим. Шукав і знаходив відповіді на питання, які спершу здавалися недоступними його розуму. Часом задачі з математики мав розв'язувати не в класі, а в домашніх умовах, у гуртожитку чи у влас</w:t>
        <w:softHyphen/>
        <w:t>ній хаті, а під рукою — ні допоміжної літератури, ні досвідченішого товариша, з ким можна було б поради</w:t>
        <w:softHyphen/>
        <w:t>тися. Та труднощі не лякали його, лише загострювали невдоволення своїми мізерними знаннями, випробову</w:t>
        <w:softHyphen/>
        <w:t>вали самолюбство. Але ховатися в кущі від самого себе він не збирався. Не шкодував свого часу, себе, вчився настирно, вперто, І відступали сумніви, вагання. І з Ле</w:t>
        <w:softHyphen/>
        <w:t>синою зневажливістю до нього, яка довго маскувалася, пояснювалася непорозуміннями, все тепер прояснилося. Настало жорстоке прозріння. І він сказав собі мужньо, рішуче: поставлю на всьому цьому хрест і маузер. Цей вислів був модним деякий час у Гуляйгорі, з такою назвою в них крутили кінокартину. Якого змісту нада</w:t>
        <w:softHyphen/>
        <w:t>вали хлопчаки загадковим словам, ніхто до пуття не знав.</w:t>
      </w:r>
    </w:p>
    <w:p>
      <w:pPr>
        <w:pStyle w:val="Normal"/>
        <w:ind w:firstLine="905"/>
        <w:jc w:val="both"/>
        <w:rPr>
          <w:rFonts w:ascii="Times New Roman" w:hAnsi="Times New Roman" w:cs="Times New Roman"/>
        </w:rPr>
      </w:pPr>
      <w:r>
        <w:rPr>
          <w:rFonts w:cs="Times New Roman" w:ascii="Times New Roman" w:hAnsi="Times New Roman"/>
        </w:rPr>
        <w:t>Зимовий день погасав. Під ногами грав на скрипоч</w:t>
        <w:softHyphen/>
        <w:t>ках мороз. Ось Павлові почулося, як хтось його наздо</w:t>
        <w:softHyphen/>
        <w:t>ганяє. «Наталка». Вона і є.</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чого це ти, сусіде, від мене тікаєш?— обізвалася до Павла.— Від самої станції не можу наздогнати. Вже й гукала, а ти крокуєш, як заведений. Натренувався нів</w:t>
        <w:softHyphen/>
        <w:t>року. Ну, та, може, не тікаєш, а наздоганяєш?</w:t>
      </w:r>
    </w:p>
    <w:p>
      <w:pPr>
        <w:pStyle w:val="Normal"/>
        <w:ind w:firstLine="905"/>
        <w:jc w:val="both"/>
        <w:rPr>
          <w:rFonts w:ascii="Times New Roman" w:hAnsi="Times New Roman" w:cs="Times New Roman"/>
        </w:rPr>
      </w:pPr>
      <w:r>
        <w:rPr>
          <w:rFonts w:cs="Times New Roman" w:ascii="Times New Roman" w:hAnsi="Times New Roman"/>
        </w:rPr>
        <w:t>Працюють на одній фабриці і в селі — сусіди, а ба</w:t>
        <w:softHyphen/>
        <w:t>чаться останнім часом рідко. Здаля і не впізнав би. Зов</w:t>
        <w:softHyphen/>
        <w:t>сім змінив Наталку чорний із смушковим коміром ко</w:t>
        <w:softHyphen/>
        <w:t>жушок. Замість хустки — кубанка. Якби не кіно, то, може б, і не знали гуляйгірці, що такі шапки, котрими користувалися в роки громадянської війни червоні козаки, до лиця й дівчатам. На своїй сусідці і кубанку, і кожушок бачить уперше і дивується.</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и ще б шашку собі придбала. У драмгуртку є - називають реквізитом.</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Шашку? Щоб тобі сподобатися, я б і шашку при</w:t>
        <w:softHyphen/>
        <w:t>чепила,— кокетливо відповіла Наталка. Звичним рухом поправляє собі коси — їм тіснувато під кубанкою.</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які тут у вас новини? Хто одружився, кого сва</w:t>
        <w:softHyphen/>
        <w:t>тають?— розпитує Павло — він у селі не частий гість.</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чому питаєш «у вас»? Ти що, вже не наш?— Наталка зняла рукавичку, набрала жменю снігу.— Пити хочеться. Тюлькою мене пригощали, ніяк не нап'ю</w:t>
        <w:softHyphen/>
        <w:t>ся — вмираю, додому не дійду. Знаю, що застудитися можна, а смокчу, бачиш, сніжок. Які новини? Особли</w:t>
        <w:softHyphen/>
        <w:t>вого нічого. Секретар партосередку новий, прибув з Харкова. Мабуть, тимчасовий. Поселився в казенній квартирі в Городку. Наш же, Скопченко, кажуть, пере</w:t>
        <w:softHyphen/>
        <w:t>їхав в інше село, там його обрали головою колгоспу. Денис Лісовий для Лесі орендує кімнату в Харкові. Жи</w:t>
        <w:softHyphen/>
        <w:t>тиме на всьому готовому, з одним чемоданчиком по</w:t>
        <w:softHyphen/>
        <w:t>їхала.</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І давно? — запитав Павло спокійно, вдаючи, що його це не цікавить.</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нів три тому. Я її проводжала до станції: на ме</w:t>
        <w:softHyphen/>
        <w:t>теоролога вчиться. Буде потім погоду робити. Наука все може...</w:t>
      </w:r>
    </w:p>
    <w:p>
      <w:pPr>
        <w:pStyle w:val="Normal"/>
        <w:ind w:firstLine="905"/>
        <w:jc w:val="both"/>
        <w:rPr>
          <w:rFonts w:ascii="Times New Roman" w:hAnsi="Times New Roman" w:cs="Times New Roman"/>
        </w:rPr>
      </w:pPr>
      <w:r>
        <w:rPr>
          <w:rFonts w:cs="Times New Roman" w:ascii="Times New Roman" w:hAnsi="Times New Roman"/>
        </w:rPr>
        <w:t>«Чудні наші дівчата».— Знає Павло, що не любить Лесі Наталка, а проводжала. Тепер одверто насміхає</w:t>
        <w:softHyphen/>
        <w:t>ться. Над ким? Може, й над ним.</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жеш, новий секретар партосередку? Молодий?</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старий. З дружиною приїхав. Вона вчителю</w:t>
        <w:softHyphen/>
        <w:t>ватиме. Поселилися в колишній попівській хаті. Зали</w:t>
        <w:softHyphen/>
        <w:t>шили ще восени свою спадщину попові дочки. Пам'я</w:t>
        <w:softHyphen/>
        <w:t>таєш, ті, що декорації малювали для сельбуду.</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копченка у нас поважали — за те, що без нагана ходив. І грамотний... З попом, бувало, як заведе диску</w:t>
        <w:softHyphen/>
        <w:t>сію при всьому народі. Той йому про біблію, Скопчен</w:t>
        <w:softHyphen/>
        <w:t>ко — про суперфосфат. Молися, каже, чи не молися, отець Миколай, а як добрив не даси, землю не вгноїш,— хліба не буде.— Наталка помітила, що Павло всміха</w:t>
        <w:softHyphen/>
        <w:t>ється, ніби не вірить у її серйозність.— Я-то цього не чула, а мати розказувала. І під картоплю у себе на са</w:t>
        <w:softHyphen/>
        <w:t>дибі суперфосфат підсипала. Сама бачила. Такий, як сіль, тільки сірий.</w:t>
      </w:r>
    </w:p>
    <w:p>
      <w:pPr>
        <w:pStyle w:val="Normal"/>
        <w:ind w:firstLine="905"/>
        <w:jc w:val="both"/>
        <w:rPr>
          <w:rFonts w:ascii="Times New Roman" w:hAnsi="Times New Roman" w:cs="Times New Roman"/>
        </w:rPr>
      </w:pPr>
      <w:r>
        <w:rPr>
          <w:rFonts w:cs="Times New Roman" w:ascii="Times New Roman" w:hAnsi="Times New Roman"/>
        </w:rPr>
        <w:t>Як увійшли в село, Наталка з усіма здоровкалась, комусь відповідала, і на крок не відставала від Павла. Видно було, що дівчині приємно йти поруч із сусі</w:t>
        <w:softHyphen/>
        <w:t>дом. Вона знала, що такої кубанки і такого кожушка ні в кого, крім неї, в Гуляйгорі нема. Все придбала не за батькові, а за свої власні, зароблені на фабриці гроші.</w:t>
      </w:r>
    </w:p>
    <w:p>
      <w:pPr>
        <w:pStyle w:val="Normal"/>
        <w:ind w:firstLine="905"/>
        <w:jc w:val="both"/>
        <w:rPr>
          <w:rFonts w:ascii="Times New Roman" w:hAnsi="Times New Roman" w:cs="Times New Roman"/>
        </w:rPr>
      </w:pPr>
      <w:r>
        <w:rPr>
          <w:rFonts w:cs="Times New Roman" w:ascii="Times New Roman" w:hAnsi="Times New Roman"/>
        </w:rPr>
        <w:t>В крамниці зустрілися з Лісовою. Та несла півпудову бляшанку з гасом. Важко ступала, ноги сковзалися.</w:t>
      </w:r>
    </w:p>
    <w:p>
      <w:pPr>
        <w:pStyle w:val="Normal"/>
        <w:ind w:firstLine="905"/>
        <w:jc w:val="both"/>
        <w:rPr>
          <w:rFonts w:ascii="Times New Roman" w:hAnsi="Times New Roman" w:cs="Times New Roman"/>
        </w:rPr>
      </w:pPr>
      <w:r>
        <w:rPr>
          <w:rFonts w:cs="Times New Roman" w:ascii="Times New Roman" w:hAnsi="Times New Roman"/>
        </w:rPr>
        <w:t>Поздоровкалася першою Наталка, за нею кивнув го</w:t>
        <w:softHyphen/>
        <w:t>ловою і Павло. Цікаво, що в неї, дружини головного кондуктора, на думці зараз? Може, згадує, як ще недав</w:t>
        <w:softHyphen/>
        <w:t>но допомагав їй Павло? Ніс цю ж посудину. Може, про те думає Лісова, що сім'я в неї велика, а самій, бач, до</w:t>
        <w:softHyphen/>
        <w:t>водиться таку ношу тягти! Кондуктор, хоч би й дома був, ніколи не піде за гасом. А Миколи нема. Старші давно не живуть з батьками, у них свої клопоти. Жінкам до</w:t>
        <w:softHyphen/>
        <w:t>годжають. А Леся — білоручка. Батько пророчить їй зовсім іншу долю, ніж та, якою задовольнилась би Те</w:t>
        <w:softHyphen/>
        <w:t>тяна Пилипівна.</w:t>
      </w:r>
    </w:p>
    <w:p>
      <w:pPr>
        <w:pStyle w:val="Normal"/>
        <w:ind w:firstLine="905"/>
        <w:jc w:val="both"/>
        <w:rPr>
          <w:rFonts w:ascii="Times New Roman" w:hAnsi="Times New Roman" w:cs="Times New Roman"/>
          <w:lang w:val="ru-RU"/>
        </w:rPr>
      </w:pPr>
      <w:r>
        <w:rPr>
          <w:rFonts w:cs="Times New Roman" w:ascii="Times New Roman" w:hAnsi="Times New Roman"/>
        </w:rPr>
        <w:t>Навпроти їм Микита Маляр везе одноконкою Тихо</w:t>
        <w:softHyphen/>
        <w:t>нова, якого добре знає Гуляйгора не один десяток років. Дехто жартома називає Тихонова «наркомом». Кожен військовозобов'язаний, як і той, що ним скоро стане, з цікавістю поглядає на такого поважного «столона</w:t>
        <w:softHyphen/>
        <w:t>чальника».</w:t>
      </w:r>
    </w:p>
    <w:p>
      <w:pPr>
        <w:pStyle w:val="Normal"/>
        <w:ind w:firstLine="905"/>
        <w:jc w:val="both"/>
        <w:rPr>
          <w:rFonts w:ascii="Times New Roman" w:hAnsi="Times New Roman" w:cs="Times New Roman"/>
        </w:rPr>
      </w:pPr>
      <w:r>
        <w:rPr>
          <w:rFonts w:cs="Times New Roman" w:ascii="Times New Roman" w:hAnsi="Times New Roman"/>
        </w:rPr>
        <w:t>Що ж його привело в Гуляйгору? Ще до сьогорічного призову ніби й рано. Може, гужовим транспортом ці</w:t>
        <w:softHyphen/>
        <w:t>кавиться. Тепер коней у приватному секторі нема, як і самого сектора, а всі в руках держави; дав команду, що треба кілька підвід,— діло зроблено. Тихонов і мою і літом ходить у кашкеті військового зразка з зір кою, в синьому галіфе і казенних чоботях. Словом, одяг</w:t>
        <w:softHyphen/>
        <w:t>нутий по формі. На попередній облік Чепеля взяли ще весною минулого року, уточнили рік і місяць наро</w:t>
        <w:softHyphen/>
        <w:t>дження. Він тоді ще в артілі працював, хоч сім'я їхня юридично до неї не вступала. У перший період колек</w:t>
        <w:softHyphen/>
        <w:t>тивізації Іван Михайлович Чепель був, правда, в аван</w:t>
        <w:softHyphen/>
        <w:t>гарді тих, що записалися, та оскільки усуспільнювати у нього нічого, та й по закону вважався непрацездатним, був, так би мовити, добровольцем, і тільки в напружені періоди польових робіт залучали Марію Миколаївну, Павла, а пізніше й Надію. Колгосп платив їм. Харак</w:t>
        <w:softHyphen/>
        <w:t>теристику на Павла, як на майбутнього призовника, давала сільрада. Таких сімей, як Павлова, мало зв'я</w:t>
        <w:softHyphen/>
        <w:t>заних із сільським господарством, набиралося чимало. Приміські села скрізь однакові: що не двір, то інша категорія. А чисто хліборобські важко знайти. Міс</w:t>
        <w:softHyphen/>
        <w:t>та індустріалізуються, кличуть до себе організовано і беруть неорганізовано. «Відплив» із села — явище негативно-позитивне. Тому створюються для того відомства, де працює Тихонов, труднощі, які важко передбачити.</w:t>
      </w:r>
    </w:p>
    <w:p>
      <w:pPr>
        <w:pStyle w:val="Normal"/>
        <w:ind w:firstLine="905"/>
        <w:jc w:val="both"/>
        <w:rPr>
          <w:rFonts w:ascii="Times New Roman" w:hAnsi="Times New Roman" w:cs="Times New Roman"/>
        </w:rPr>
      </w:pPr>
      <w:r>
        <w:rPr>
          <w:rFonts w:cs="Times New Roman" w:ascii="Times New Roman" w:hAnsi="Times New Roman"/>
        </w:rPr>
      </w:r>
    </w:p>
    <w:p>
      <w:pPr>
        <w:pStyle w:val="Normal"/>
        <w:ind w:firstLine="905"/>
        <w:jc w:val="center"/>
        <w:rPr>
          <w:rFonts w:ascii="Times New Roman" w:hAnsi="Times New Roman" w:cs="Times New Roman"/>
          <w:b/>
          <w:b/>
        </w:rPr>
      </w:pPr>
      <w:r>
        <w:rPr>
          <w:rFonts w:cs="Times New Roman" w:ascii="Times New Roman" w:hAnsi="Times New Roman"/>
          <w:b/>
        </w:rPr>
        <w:t>Розділ двадцятий</w:t>
      </w:r>
    </w:p>
    <w:p>
      <w:pPr>
        <w:pStyle w:val="Normal"/>
        <w:ind w:firstLine="905"/>
        <w:jc w:val="both"/>
        <w:rPr>
          <w:rFonts w:ascii="Times New Roman" w:hAnsi="Times New Roman" w:cs="Times New Roman"/>
          <w:b/>
          <w:b/>
        </w:rPr>
      </w:pPr>
      <w:r>
        <w:rPr>
          <w:rFonts w:cs="Times New Roman" w:ascii="Times New Roman" w:hAnsi="Times New Roman"/>
          <w:b/>
        </w:rPr>
      </w:r>
    </w:p>
    <w:p>
      <w:pPr>
        <w:pStyle w:val="Normal"/>
        <w:ind w:firstLine="905"/>
        <w:jc w:val="both"/>
        <w:rPr>
          <w:rFonts w:ascii="Times New Roman" w:hAnsi="Times New Roman" w:cs="Times New Roman"/>
        </w:rPr>
      </w:pPr>
      <w:r>
        <w:rPr>
          <w:rFonts w:cs="Times New Roman" w:ascii="Times New Roman" w:hAnsi="Times New Roman"/>
        </w:rPr>
        <w:t>Повістку про виклик до військкомату вручила йому ввечері мати.</w:t>
      </w:r>
    </w:p>
    <w:p>
      <w:pPr>
        <w:pStyle w:val="Normal"/>
        <w:ind w:firstLine="905"/>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иходить, сину, залишилося бути тобі з нами три дні й три ночі.</w:t>
      </w:r>
    </w:p>
    <w:p>
      <w:pPr>
        <w:pStyle w:val="Normal"/>
        <w:ind w:firstLine="905"/>
        <w:jc w:val="both"/>
        <w:rPr>
          <w:rFonts w:ascii="Times New Roman" w:hAnsi="Times New Roman" w:cs="Times New Roman"/>
        </w:rPr>
      </w:pPr>
      <w:r>
        <w:rPr>
          <w:rFonts w:cs="Times New Roman" w:ascii="Times New Roman" w:hAnsi="Times New Roman"/>
        </w:rPr>
        <w:t>В документі зазначалося, що підприємства й органі</w:t>
        <w:softHyphen/>
        <w:t>зації, де працює військовозобов'язаний, повинні звіль</w:t>
        <w:softHyphen/>
        <w:t>нити з роботи і розрахуватися з призовником протягом двадцяти чотирьох годин.</w:t>
      </w:r>
    </w:p>
    <w:p>
      <w:pPr>
        <w:pStyle w:val="Normal"/>
        <w:ind w:firstLine="905"/>
        <w:jc w:val="both"/>
        <w:rPr>
          <w:rFonts w:ascii="Times New Roman" w:hAnsi="Times New Roman" w:cs="Times New Roman"/>
        </w:rPr>
      </w:pPr>
      <w:r>
        <w:rPr>
          <w:rFonts w:cs="Times New Roman" w:ascii="Times New Roman" w:hAnsi="Times New Roman"/>
        </w:rPr>
        <w:t>«Там усе сказано».— Голос у матері спокійний, тіль</w:t>
        <w:softHyphen/>
        <w:t>ки руки, коли віддавали повістку, тремтіли.</w:t>
      </w:r>
    </w:p>
    <w:p>
      <w:pPr>
        <w:pStyle w:val="Normal"/>
        <w:ind w:firstLine="905"/>
        <w:jc w:val="both"/>
        <w:rPr/>
      </w:pPr>
      <w:r>
        <w:rPr>
          <w:rFonts w:cs="Times New Roman" w:ascii="Times New Roman" w:hAnsi="Times New Roman"/>
        </w:rPr>
        <w:t>Як і в минулі роки, гуляйгірці, звичайно, випрово</w:t>
        <w:softHyphen/>
        <w:t>джатимуть своїх призовників урочисто, про це подбають сільрада й колгосп. А Павлові ще треба забрати свої</w:t>
      </w:r>
      <w:r>
        <w:rPr>
          <w:rFonts w:cs="Times New Roman" w:ascii="Times New Roman" w:hAnsi="Times New Roman"/>
          <w:lang w:val="ru-RU"/>
        </w:rPr>
        <w:t xml:space="preserve"> </w:t>
      </w:r>
      <w:r>
        <w:rPr>
          <w:rFonts w:cs="Times New Roman" w:ascii="Times New Roman" w:hAnsi="Times New Roman"/>
        </w:rPr>
        <w:t>речі з гуртожитку, оформити всі потрібні документи на фабриці, знятися з комсомольського обліку. Ну, й по</w:t>
        <w:softHyphen/>
        <w:t>прощатися з товаришами по роботі. Йому йти працюва</w:t>
        <w:softHyphen/>
        <w:t>ти на другу зміну, але повістка змінила ситуацію. Павло ще раз перечитав її.</w:t>
      </w:r>
    </w:p>
    <w:p>
      <w:pPr>
        <w:pStyle w:val="Normal"/>
        <w:ind w:firstLine="905"/>
        <w:jc w:val="both"/>
        <w:rPr>
          <w:rFonts w:ascii="Times New Roman" w:hAnsi="Times New Roman" w:cs="Times New Roman"/>
        </w:rPr>
      </w:pPr>
      <w:r>
        <w:rPr>
          <w:rFonts w:cs="Times New Roman" w:ascii="Times New Roman" w:hAnsi="Times New Roman"/>
        </w:rPr>
        <w:t>Правду сказала мати. Про все в ній написано: треба мати в запасі пару білизни — це найбільше здивувало... «Цікаво, де ж це я служитиму?..» Ну, та не треба моро</w:t>
        <w:softHyphen/>
        <w:t>чити собі голову. Все з'ясується. Підкреслювалося й про теплий верхній одяг. Чи не означає це, що випали суворі холодні краї? Чи не на Далекому Сході доведеться за</w:t>
        <w:softHyphen/>
        <w:t>хищати рідну землю, як тим трьом танкістам з пісні? Хотілося чомусь саме туди. Якщо прийшов час охоро</w:t>
        <w:softHyphen/>
        <w:t>няти спокій Батьківщини, то вже — де найважче. Саму</w:t>
        <w:softHyphen/>
        <w:t>раї, басмачі — всі, кому хочеться воювати,— десь там, на сході.</w:t>
      </w:r>
    </w:p>
    <w:p>
      <w:pPr>
        <w:pStyle w:val="Normal"/>
        <w:ind w:firstLine="905"/>
        <w:jc w:val="both"/>
        <w:rPr>
          <w:rFonts w:ascii="Times New Roman" w:hAnsi="Times New Roman" w:cs="Times New Roman"/>
          <w:lang w:val="en-US"/>
        </w:rPr>
      </w:pPr>
      <w:r>
        <w:rPr>
          <w:rFonts w:cs="Times New Roman" w:ascii="Times New Roman" w:hAnsi="Times New Roman"/>
        </w:rPr>
        <w:t>Якби спитали у Павла, де хоче служити, то не заду</w:t>
        <w:softHyphen/>
        <w:t>мався б, назвав би Сибір, Кавказ або Зауралля. На</w:t>
        <w:softHyphen/>
        <w:t xml:space="preserve">талка, як тільки почула, що його забирають на дійсну, перестріла вранці біля колодязя, </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авда, що на Далекий Схід зібрався?</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відки ти взяла?</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ати твоя натякнула. Ніби кожух радять з собою брати.</w:t>
      </w:r>
    </w:p>
    <w:p>
      <w:pPr>
        <w:pStyle w:val="Normal"/>
        <w:ind w:firstLine="905"/>
        <w:jc w:val="both"/>
        <w:rPr>
          <w:rFonts w:ascii="Times New Roman" w:hAnsi="Times New Roman" w:cs="Times New Roman"/>
        </w:rPr>
      </w:pPr>
      <w:r>
        <w:rPr>
          <w:rFonts w:cs="Times New Roman" w:ascii="Times New Roman" w:hAnsi="Times New Roman"/>
        </w:rPr>
        <w:t>Павло посміхнувся: «Нехай знають наших». До нього, мовляв, велике довір'я у військових начальників, як колись до Івана Михайловича Чепеля, бо не кожного пошлеш за тридев'ять земель.</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знаю, Наталко, їй-богу, не знаю,— признався сусідці.— Військова служба — діло таке... Куди по</w:t>
        <w:softHyphen/>
        <w:t>шлють, туди і поїдеш.</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я не знаю, чи буду дома, як вас випроводжати</w:t>
        <w:softHyphen/>
        <w:t>муть. Але обіцяю: хочеш чи не хочеш — писатиму обов'язково. І маму твою буду провідувати частіше, ніж досі.— Помовчала трохи, потім подивилася на нього, не вагаючись, узяла його за руку.— Бачу, ти не дуже переживаєш розлуку. Молодець, Твоє не втече. Згадуй нас, не забувай. Даси мені нову адресу, то часто писатиму.</w:t>
      </w:r>
    </w:p>
    <w:p>
      <w:pPr>
        <w:pStyle w:val="Normal"/>
        <w:ind w:firstLine="905"/>
        <w:jc w:val="both"/>
        <w:rPr>
          <w:rFonts w:ascii="Times New Roman" w:hAnsi="Times New Roman" w:cs="Times New Roman"/>
        </w:rPr>
      </w:pPr>
      <w:r>
        <w:rPr>
          <w:rFonts w:cs="Times New Roman" w:ascii="Times New Roman" w:hAnsi="Times New Roman"/>
        </w:rPr>
        <w:t>Павло потис їй руку, щиро притулився до дівчини, як брат до сестри.</w:t>
      </w:r>
    </w:p>
    <w:p>
      <w:pPr>
        <w:pStyle w:val="Normal"/>
        <w:ind w:firstLine="905"/>
        <w:jc w:val="both"/>
        <w:rPr/>
      </w:pPr>
      <w:r>
        <w:rPr>
          <w:rFonts w:cs="Times New Roman" w:ascii="Times New Roman" w:hAnsi="Times New Roman"/>
        </w:rPr>
        <w:t>Коли простував на станцію, ще довго відчував на собі Наталчин теплий погляд. У вагоні несподівано подумав: хороша комусь буде дружина. «А може, я таки справді</w:t>
      </w:r>
      <w:r>
        <w:rPr>
          <w:rFonts w:cs="Times New Roman" w:ascii="Times New Roman" w:hAnsi="Times New Roman"/>
          <w:lang w:val="ru-RU"/>
        </w:rPr>
        <w:t xml:space="preserve"> </w:t>
      </w:r>
      <w:r>
        <w:rPr>
          <w:rFonts w:cs="Times New Roman" w:ascii="Times New Roman" w:hAnsi="Times New Roman"/>
        </w:rPr>
        <w:t>звичайнісінький дурень? Не здатний розібратися, хто мені друг, а хто — так собі».</w:t>
      </w:r>
    </w:p>
    <w:p>
      <w:pPr>
        <w:pStyle w:val="Normal"/>
        <w:ind w:firstLine="905"/>
        <w:jc w:val="both"/>
        <w:rPr/>
      </w:pPr>
      <w:r>
        <w:rPr>
          <w:rFonts w:cs="Times New Roman" w:ascii="Times New Roman" w:hAnsi="Times New Roman"/>
        </w:rPr>
        <w:t>Оглядівся. Це був той самий комсомольський ваго</w:t>
      </w:r>
      <w:r>
        <w:rPr>
          <w:rFonts w:cs="Times New Roman" w:ascii="Times New Roman" w:hAnsi="Times New Roman"/>
          <w:lang w:val="ru-RU"/>
        </w:rPr>
        <w:t>н.</w:t>
      </w:r>
    </w:p>
    <w:p>
      <w:pPr>
        <w:pStyle w:val="Normal"/>
        <w:ind w:firstLine="905"/>
        <w:jc w:val="both"/>
        <w:rPr/>
      </w:pPr>
      <w:r>
        <w:rPr>
          <w:rFonts w:cs="Times New Roman" w:ascii="Times New Roman" w:hAnsi="Times New Roman"/>
        </w:rPr>
        <w:t>Біля столика грали в доміно. Сухо стукотіли кісточки а розмова велася не про гру, а про наказ наркома, призов до армії. Павло озирнувся: молоді хлопці, робітничий клас. Видно, ливарники. Руки з грубими долонями, міс</w:t>
        <w:softHyphen/>
        <w:t>цями попечені, часом забувають роботяги про рукавиці а з розплавленим залізом жарти погані. Може, й вони одержали повістки? Третій, як видно з розмови, від, служив уже, виступає в ролі порадника. Розказує, що найважче проходити курс молодого бійця, а далі все йде як по маслу. А спочатку... На кожному кроці підказу</w:t>
        <w:softHyphen/>
        <w:t>ють, підправляють, сиплються звідусіль зауваження: не так повернувся, не так підійшов, не так приклав руку до кашкета. Але не бійся, ніхто на тебе стягнення не накладе. Навіть сам комдив. Не має права, поки ти не закінчив свій початковий курс. Отож живи спокійно. Найбільше старшину люби. Від нього все залежить. Не бійся, він побачить, відчує, запам'ятає. Всі старшини наче одну школу проходять. Протягом шести місяців перебував і я в цій ролі. Так от, хочеш чи не хочеш, а спуску нікому не даєш. Посада така.</w:t>
      </w:r>
    </w:p>
    <w:p>
      <w:pPr>
        <w:pStyle w:val="Normal"/>
        <w:ind w:firstLine="905"/>
        <w:jc w:val="both"/>
        <w:rPr>
          <w:rFonts w:ascii="Times New Roman" w:hAnsi="Times New Roman" w:cs="Times New Roman"/>
        </w:rPr>
      </w:pPr>
      <w:r>
        <w:rPr>
          <w:rFonts w:cs="Times New Roman" w:ascii="Times New Roman" w:hAnsi="Times New Roman"/>
        </w:rPr>
        <w:t>«І своїм товаришам, і мені лекцію читає,— посміх</w:t>
        <w:softHyphen/>
        <w:t>нувся Павло,— Тоді, як батько служив у старій армії, старшин не було». Інше словечко застряло у пам'яті: фельдфебель. Що ж до старшин, то це не ті часи, щоб над солдатами збиткуватися. Червоноармійці знають свої права. Та й над старшинами є начальство. Який би не мав характер старшина, а мусить підкорятися існую</w:t>
        <w:softHyphen/>
        <w:t>чому порядку, не перевищувати своїх прав. Свідома дисципліна — ось що головне.</w:t>
      </w:r>
    </w:p>
    <w:p>
      <w:pPr>
        <w:pStyle w:val="Normal"/>
        <w:ind w:firstLine="905"/>
        <w:jc w:val="both"/>
        <w:rPr/>
      </w:pPr>
      <w:r>
        <w:rPr>
          <w:rFonts w:cs="Times New Roman" w:ascii="Times New Roman" w:hAnsi="Times New Roman"/>
        </w:rPr>
        <w:t>До початку другої зміни ще далеко, а в дворі фабрики пожвавлення. І тут призовники. їх легко впізнати по чоботях, валянках, кожушках. Є й у демісезонних паль</w:t>
        <w:softHyphen/>
        <w:t>тах з відкоченими комірами, в черевиках з калошами, в теплих кепках. Павло впізнає хлопців з передмість: з Данилівки, Рогані, Циркунів. У декого в руках об</w:t>
        <w:softHyphen/>
        <w:t>хідні листи. Його зустріли як побратима: здогадуються, що й він з ними — народився в чотирнадцятому...</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 характеристикою?— цікавиться Валерій Ду</w:t>
        <w:softHyphen/>
        <w:t>дар, напарник Павла по ремонтному цеху.</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чно не знаю, чи треба ще й фабричну... На мене сільрада повинна писати...</w:t>
      </w:r>
    </w:p>
    <w:p>
      <w:pPr>
        <w:pStyle w:val="Normal"/>
        <w:ind w:firstLine="905"/>
        <w:jc w:val="both"/>
        <w:rPr>
          <w:rFonts w:ascii="Times New Roman" w:hAnsi="Times New Roman" w:cs="Times New Roman"/>
          <w:lang w:val="ru-RU"/>
        </w:rPr>
      </w:pPr>
      <w:r>
        <w:rPr>
          <w:rFonts w:cs="Times New Roman" w:ascii="Times New Roman" w:hAnsi="Times New Roman"/>
        </w:rPr>
        <w:t>Призовник у брезентовій формі пожежника пояснює:</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І сільрада, і комітет комсомолу фабрики. Займай чер до Тюриної.</w:t>
      </w:r>
    </w:p>
    <w:p>
      <w:pPr>
        <w:pStyle w:val="Normal"/>
        <w:ind w:firstLine="905"/>
        <w:jc w:val="both"/>
        <w:rPr/>
      </w:pPr>
      <w:r>
        <w:rPr>
          <w:rFonts w:cs="Times New Roman" w:ascii="Times New Roman" w:hAnsi="Times New Roman"/>
        </w:rPr>
        <w:t>Хлопці жартують, бадьоряться — свідчення того, що вони вже звикли до повістки, що допризовний пе</w:t>
        <w:softHyphen/>
        <w:t>ріод їхнього життя закінчився.</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 й справді, хто до Тюриної останній?— ці</w:t>
        <w:softHyphen/>
        <w:t>кавиться Павло.</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и,— ткнув пальцем у груди Павлові Валерка.— А я попереду.</w:t>
      </w:r>
    </w:p>
    <w:p>
      <w:pPr>
        <w:pStyle w:val="Normal"/>
        <w:ind w:firstLine="905"/>
        <w:jc w:val="both"/>
        <w:rPr>
          <w:rFonts w:ascii="Times New Roman" w:hAnsi="Times New Roman" w:cs="Times New Roman"/>
        </w:rPr>
      </w:pPr>
      <w:r>
        <w:rPr>
          <w:rFonts w:cs="Times New Roman" w:ascii="Times New Roman" w:hAnsi="Times New Roman"/>
        </w:rPr>
        <w:t>Валерка, як виявилося, теж мав заступати на другу зміну, але його відпустили, дали обхідний лист. Зга</w:t>
        <w:softHyphen/>
        <w:t>дували в цеху й Павла. І для нього, і для всіх, у кого повістки, такий самий порядок. Наказ наркома. Валерка хвалився, що встиг уже побувати й у відділі кадрів, у бібліотеці, у фізкультурника, де йому нагадали про борг: не повернув майки спортивного товариства...</w:t>
      </w:r>
    </w:p>
    <w:p>
      <w:pPr>
        <w:pStyle w:val="Normal"/>
        <w:ind w:firstLine="905"/>
        <w:jc w:val="both"/>
        <w:rPr>
          <w:rFonts w:ascii="Times New Roman" w:hAnsi="Times New Roman" w:cs="Times New Roman"/>
        </w:rPr>
      </w:pPr>
      <w:r>
        <w:rPr>
          <w:rFonts w:cs="Times New Roman" w:ascii="Times New Roman" w:hAnsi="Times New Roman"/>
        </w:rPr>
        <w:t>У ремонтному цеху тихо, крім начальника — нікого. Одні, видно, в Тюриної, адже більшість ремонтників — ровесники. Одразу поменшало слюсарів. Начальник цеху одягнув спецівку, на верстаті обробляє деталь. Поява Чепеля не здивувала його.</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ідпускати важко. А доведеться. Встиг лише про</w:t>
        <w:softHyphen/>
        <w:t>фесію свою освоїти, і на тобі. Ну, та державі видніше. У мене, Чепель, бачиш, руки забруднені, відсунь сам шухлядку стола. Візьми обхідний. Зранку заготовив.</w:t>
      </w:r>
      <w:r>
        <w:rPr>
          <w:rFonts w:cs="Times New Roman" w:ascii="Times New Roman" w:hAnsi="Times New Roman"/>
          <w:lang w:val="ru-RU"/>
        </w:rPr>
        <w:t xml:space="preserve"> </w:t>
      </w:r>
      <w:r>
        <w:rPr>
          <w:rFonts w:cs="Times New Roman" w:ascii="Times New Roman" w:hAnsi="Times New Roman"/>
        </w:rPr>
        <w:t>І</w:t>
      </w:r>
      <w:r>
        <w:rPr>
          <w:rFonts w:cs="Times New Roman" w:ascii="Times New Roman" w:hAnsi="Times New Roman"/>
          <w:lang w:val="ru-RU"/>
        </w:rPr>
        <w:t xml:space="preserve"> </w:t>
      </w:r>
      <w:r>
        <w:rPr>
          <w:rFonts w:cs="Times New Roman" w:ascii="Times New Roman" w:hAnsi="Times New Roman"/>
        </w:rPr>
        <w:t>ще один документик є для тебе. Розряд атестаційна комісія тобі присвоїла, третій поки що... Твердий третій, без натяжки. Слюсар, та ще й ремонтник. Який би рід військ не взяв, скрізь будеш при ділі. За останні роки й армія механізується: автогаражі, майстерні, автомобі</w:t>
        <w:softHyphen/>
        <w:t>лі-амфібії, моторні понтони. Дивуєшся, звідки знаю? Я ж командир запасу. Помпотех батальйону.</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заробіток тобі нарахували?— заглядав у Пав</w:t>
        <w:softHyphen/>
        <w:t>лові документи Валерка, який прийшов із ним, неначе й справді він був зобов'язаний піклуватися про те.</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якже. І зарплатня, і премія.</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вартальна? — здивувався Валерка. — А мені щось нічого не перепало.</w:t>
      </w:r>
    </w:p>
    <w:p>
      <w:pPr>
        <w:pStyle w:val="Normal"/>
        <w:ind w:firstLine="905"/>
        <w:jc w:val="both"/>
        <w:rPr>
          <w:rFonts w:ascii="Times New Roman" w:hAnsi="Times New Roman" w:cs="Times New Roman"/>
        </w:rPr>
      </w:pPr>
      <w:r>
        <w:rPr>
          <w:rFonts w:cs="Times New Roman" w:ascii="Times New Roman" w:hAnsi="Times New Roman"/>
        </w:rPr>
        <w:t>Начальник цеху пояснив:</w:t>
      </w:r>
    </w:p>
    <w:p>
      <w:pPr>
        <w:pStyle w:val="Normal"/>
        <w:ind w:firstLine="905"/>
        <w:jc w:val="both"/>
        <w:rPr>
          <w:rFonts w:ascii="Times New Roman" w:hAnsi="Times New Roman" w:cs="Times New Roman"/>
          <w:lang w:val="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Це персональна. В аварійний день Чепель відпра</w:t>
        <w:softHyphen/>
        <w:t>цював дві зміни. Одну в ткацькім, другу в прядильнім. Горіли, як шведи під Полтавою... А Павло виручив. Уперше мав справу з такими машинами. Чотири години</w:t>
      </w:r>
      <w:r>
        <w:rPr>
          <w:rFonts w:cs="Times New Roman" w:ascii="Times New Roman" w:hAnsi="Times New Roman"/>
          <w:lang w:val="ru-RU"/>
        </w:rPr>
        <w:t xml:space="preserve"> </w:t>
      </w:r>
      <w:r>
        <w:rPr>
          <w:rFonts w:cs="Times New Roman" w:ascii="Times New Roman" w:hAnsi="Times New Roman"/>
        </w:rPr>
        <w:t>підряд працював лежачи. Без передишки. Цехове на</w:t>
        <w:softHyphen/>
        <w:t>чальство похвалилося директору. З його фонду виділили премію. Поздоровляю, Чепель. А щоб могорича з тебе друзі не вимагали, суму не скажу, сам дізнаєшся в ка</w:t>
        <w:softHyphen/>
        <w:t>сі.— Начальник цеху обняв Павла, а потім по-змовниць</w:t>
        <w:softHyphen/>
        <w:t>кому попросив:— Ти там у себе дома підшукай зміну. Піс</w:t>
        <w:softHyphen/>
        <w:t xml:space="preserve">ля семирічки нехай ідуть до нас. У твій цех. Замінять тебе... Як надумають, чекаю. Нехай скажуть, що твої земляки. Це буде враховано. </w:t>
      </w:r>
    </w:p>
    <w:p>
      <w:pPr>
        <w:pStyle w:val="Normal"/>
        <w:ind w:firstLine="905"/>
        <w:jc w:val="both"/>
        <w:rPr>
          <w:rFonts w:ascii="Times New Roman" w:hAnsi="Times New Roman" w:cs="Times New Roman"/>
        </w:rPr>
      </w:pPr>
      <w:r>
        <w:rPr>
          <w:rFonts w:cs="Times New Roman" w:ascii="Times New Roman" w:hAnsi="Times New Roman"/>
        </w:rPr>
        <w:t>Вийшли з цеху. Черги до Тюриної вже не було.</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 що, Павлику,— повчав Чепеля Валерка,— твою премію Тюрина теж повинна вписати в характе</w:t>
        <w:softHyphen/>
        <w:t>ристику. Директорська премія. Справа не в сумі, а в на</w:t>
        <w:softHyphen/>
        <w:t>городі...</w:t>
      </w:r>
    </w:p>
    <w:p>
      <w:pPr>
        <w:pStyle w:val="Normal"/>
        <w:ind w:firstLine="905"/>
        <w:jc w:val="both"/>
        <w:rPr>
          <w:rFonts w:ascii="Times New Roman" w:hAnsi="Times New Roman" w:cs="Times New Roman"/>
        </w:rPr>
      </w:pPr>
      <w:r>
        <w:rPr>
          <w:rFonts w:cs="Times New Roman" w:ascii="Times New Roman" w:hAnsi="Times New Roman"/>
        </w:rPr>
        <w:t>Електрик пропустив Павла поперед себе.</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умаю, варто відзначити в характеристиці на Чепеля, що прийшов на виробництво з села й відразу ж гаряче взявся за оволодіння професією. Швидко став майстром,— підказував Тюриній. Нагадав про велопро</w:t>
        <w:softHyphen/>
        <w:t>біг, навчання на курсах.</w:t>
      </w:r>
    </w:p>
    <w:p>
      <w:pPr>
        <w:pStyle w:val="Normal"/>
        <w:ind w:firstLine="905"/>
        <w:jc w:val="both"/>
        <w:rPr>
          <w:rFonts w:ascii="Times New Roman" w:hAnsi="Times New Roman" w:cs="Times New Roman"/>
        </w:rPr>
      </w:pPr>
      <w:r>
        <w:rPr>
          <w:rFonts w:cs="Times New Roman" w:ascii="Times New Roman" w:hAnsi="Times New Roman"/>
        </w:rPr>
        <w:t>Дівчина слухала Валерія уважно, дещо записувала, а тоді раптом запитала:</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чого це ти диктуєш мені? Краще за мене знаєш Павла?</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боліваю, кажу чесно. Робочий стаж у нього не</w:t>
        <w:softHyphen/>
        <w:t>великий, а користується авторитетом. Мені приємно було з ним працювати. І якщо в одну частину потра</w:t>
        <w:softHyphen/>
        <w:t>пимо...</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се зрозуміло, товаришу Дудар. Спасибі за допо</w:t>
        <w:softHyphen/>
        <w:t>могу. Ще ви не обмундировані, а вже почалося ваше побратимство. Все, що підказав, обов'язково ввійде в характеристику. І про тебе напишу, що ти — молодець. Знала тебе фабзавучником, а тепер — майстер. От що, хлопці, не забувайте фабрику, нашу комсомольську організацію. Відслужите, повертайтеся на свої робочі місця.</w:t>
      </w:r>
    </w:p>
    <w:p>
      <w:pPr>
        <w:pStyle w:val="Normal"/>
        <w:ind w:firstLine="905"/>
        <w:jc w:val="both"/>
        <w:rPr>
          <w:rFonts w:ascii="Times New Roman" w:hAnsi="Times New Roman" w:cs="Times New Roman"/>
        </w:rPr>
      </w:pPr>
      <w:r>
        <w:rPr>
          <w:rFonts w:cs="Times New Roman" w:ascii="Times New Roman" w:hAnsi="Times New Roman"/>
        </w:rPr>
        <w:t>Всі зрозуміли Тюрину: хлопців і так мало на фаб</w:t>
        <w:softHyphen/>
        <w:t>риці, тепер ще поменшало. Ну, а щодо Валерки, то вона завжди ставилася з особливою прихильністю. Тому, може, що вигляд у нього школярський, не схоже, що в чотирнадцятому народився. Призивають в армію згідно метричного свідоцтва — взяли і його... А варто, мабуть, добитися відстрочки, хай ще трохи підросте, змужніє.</w:t>
      </w:r>
    </w:p>
    <w:p>
      <w:pPr>
        <w:pStyle w:val="Normal"/>
        <w:ind w:firstLine="905"/>
        <w:jc w:val="both"/>
        <w:rPr>
          <w:rFonts w:ascii="Times New Roman" w:hAnsi="Times New Roman" w:cs="Times New Roman"/>
          <w:lang w:val="ru-RU"/>
        </w:rPr>
      </w:pPr>
      <w:r>
        <w:rPr>
          <w:rFonts w:cs="Times New Roman" w:ascii="Times New Roman" w:hAnsi="Times New Roman"/>
        </w:rPr>
        <w:t>На прохідній Валерій зупинив Павла:</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мене пункт збору — на Холодній Горі завтра. Звідти — на вокзал. А ти куди?</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 мабуть, і сільських повезуть на вокзал. У мене, Валеро, таке передчуття, що обов'язково будемо разом.</w:t>
      </w:r>
    </w:p>
    <w:p>
      <w:pPr>
        <w:pStyle w:val="Normal"/>
        <w:ind w:firstLine="905"/>
        <w:jc w:val="both"/>
        <w:rPr>
          <w:rFonts w:ascii="Times New Roman" w:hAnsi="Times New Roman" w:cs="Times New Roman"/>
        </w:rPr>
      </w:pPr>
      <w:r>
        <w:rPr>
          <w:rFonts w:cs="Times New Roman" w:ascii="Times New Roman" w:hAnsi="Times New Roman"/>
        </w:rPr>
        <w:t>Павло відчув потиск руки Дударя, здавалося, що той навмисне продемонстрував свою силу перед товаришем.</w:t>
      </w:r>
    </w:p>
    <w:p>
      <w:pPr>
        <w:pStyle w:val="Normal"/>
        <w:ind w:firstLine="905"/>
        <w:jc w:val="both"/>
        <w:rPr>
          <w:rFonts w:ascii="Times New Roman" w:hAnsi="Times New Roman" w:cs="Times New Roman"/>
        </w:rPr>
      </w:pPr>
      <w:r>
        <w:rPr>
          <w:rFonts w:cs="Times New Roman" w:ascii="Times New Roman" w:hAnsi="Times New Roman"/>
        </w:rPr>
        <w:t>В гуртожитку до його кімнати так нікого й не під</w:t>
        <w:softHyphen/>
        <w:t>селили.</w:t>
      </w:r>
    </w:p>
    <w:p>
      <w:pPr>
        <w:pStyle w:val="Normal"/>
        <w:ind w:firstLine="905"/>
        <w:jc w:val="both"/>
        <w:rPr>
          <w:rFonts w:ascii="Times New Roman" w:hAnsi="Times New Roman" w:cs="Times New Roman"/>
        </w:rPr>
      </w:pPr>
      <w:r>
        <w:rPr>
          <w:rFonts w:cs="Times New Roman" w:ascii="Times New Roman" w:hAnsi="Times New Roman"/>
        </w:rPr>
        <w:t>В гуртожитку тихо. Ті, що працюють на першій зміні, ще не повернулися. Після роботи — навчання. Друга зміна кінчається вночі. Так що прощатися ні з ким. Павло одразу почав спаковуватися. Не так і багато в нього майна. Все зберігалося в сундучку і в тумбочці. Книжки, зошити довелося зв'язувати окремо. Запасну чисту сорочку, всякий дріб'язок поклав у сундучок. Туди ж загорнуті черевики, сандалі. Подумав про візни</w:t>
        <w:softHyphen/>
        <w:t>ка. Коли їхали сюди з батьком, недорого обійшлося. Але вибрав усе ж інший варіант. Доїде трамваєм до Старомосковської, а потім — навпростець до станції недалеко. Затримався біля сторожа Семенюка, який поважно воссідав на стільці коменданта. Доля цієї лю</w:t>
        <w:softHyphen/>
        <w:t>дини давно зацікавила його. І раніше вони охоче роз</w:t>
        <w:softHyphen/>
        <w:t>мовляли про се, про те. Про Клопотовського сторож любив погомоніти — про його настирність в антирелі</w:t>
        <w:softHyphen/>
        <w:t>гійній пропаганді, про нього самого та його особисте життя, про те, чому він живе одинаком, не має сім'ї. Пояснення Семенюка просте: не мав житла, тому й хо</w:t>
        <w:softHyphen/>
        <w:t>лостякував. Тепер хоч і пообіцяли — виділять кімнату, а змінити щось в особистому житті пізно.</w:t>
      </w:r>
    </w:p>
    <w:p>
      <w:pPr>
        <w:pStyle w:val="Normal"/>
        <w:ind w:firstLine="905"/>
        <w:jc w:val="both"/>
        <w:rPr>
          <w:rFonts w:ascii="Times New Roman" w:hAnsi="Times New Roman" w:cs="Times New Roman"/>
        </w:rPr>
      </w:pPr>
      <w:r>
        <w:rPr>
          <w:rFonts w:cs="Times New Roman" w:ascii="Times New Roman" w:hAnsi="Times New Roman"/>
        </w:rPr>
        <w:t>Сундучок і книги Павло перев'язав ременем, узяв на плече. Сторож випроводжав його до самої хвіртки. І тут несподіванка: назустріч двоє дівчат з його цеху. Од</w:t>
        <w:softHyphen/>
        <w:t>на з них, Валя, дивилася посмутніло то на Павла, то на його пожитки. її подруга Зоя, навпаки, жваво почала докоряти:</w:t>
      </w:r>
    </w:p>
    <w:p>
      <w:pPr>
        <w:pStyle w:val="Normal"/>
        <w:ind w:firstLine="905"/>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 кого ж ти нас покидаєш, Павлушо? То ховав</w:t>
        <w:softHyphen/>
        <w:t>ся десь, ніколи тебе не застанеш у кімнаті, а тепер тиш</w:t>
        <w:softHyphen/>
        <w:t>ком-нишком зникаєш... Безсовісний. А може, котрась із нас проводжати тебе хоче?..</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бмаль часу в мене, дівчата. Завтра — останній</w:t>
      </w:r>
      <w:r>
        <w:rPr>
          <w:rFonts w:cs="Times New Roman" w:ascii="Times New Roman" w:hAnsi="Times New Roman"/>
          <w:lang w:val="ru-RU"/>
        </w:rPr>
        <w:t xml:space="preserve"> </w:t>
      </w:r>
      <w:r>
        <w:rPr>
          <w:rFonts w:cs="Times New Roman" w:ascii="Times New Roman" w:hAnsi="Times New Roman"/>
        </w:rPr>
        <w:t>день. Так що пробачте.</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уєш, Валю? Проситься хлопець. Пробачимо</w:t>
      </w:r>
      <w:r>
        <w:rPr>
          <w:rFonts w:cs="Times New Roman" w:ascii="Times New Roman" w:hAnsi="Times New Roman"/>
          <w:lang w:val="ru-RU"/>
        </w:rPr>
        <w:t xml:space="preserve"> </w:t>
      </w:r>
      <w:r>
        <w:rPr/>
        <w:t>йому?</w:t>
      </w:r>
    </w:p>
    <w:sdt>
      <w:sdtPr>
        <w:docPartObj>
          <w:docPartGallery w:val="Table of Contents"/>
          <w:docPartUnique w:val="true"/>
        </w:docPartObj>
      </w:sdtPr>
      <w:sdtContent>
        <w:p>
          <w:pPr>
            <w:pStyle w:val="Normal"/>
            <w:ind w:firstLine="905"/>
            <w:jc w:val="both"/>
            <w:rPr>
              <w:rFonts w:cs="Times New Roman"/>
            </w:rPr>
          </w:pPr>
          <w:r>
            <w:fldChar w:fldCharType="begin"/>
          </w:r>
          <w:r>
            <w:rPr>
              <w:rFonts w:cs="Times New Roman" w:ascii="Times New Roman" w:hAnsi="Times New Roman"/>
            </w:rPr>
            <w:instrText xml:space="preserve"> TOC \o "1-3" \h \z </w:instrText>
          </w:r>
          <w:r>
            <w:rPr>
              <w:rFonts w:cs="Times New Roman" w:ascii="Times New Roman" w:hAnsi="Times New Roman"/>
            </w:rPr>
            <w:fldChar w:fldCharType="separate"/>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ти пробачаєш?</w:t>
          </w:r>
        </w:p>
        <w:p>
          <w:pPr>
            <w:pStyle w:val="Normal"/>
            <w:ind w:firstLine="905"/>
            <w:jc w:val="both"/>
            <w:rPr>
              <w:rFonts w:ascii="Times New Roman" w:hAnsi="Times New Roman" w:cs="Times New Roman"/>
            </w:rPr>
          </w:pPr>
          <w:r>
            <w:rPr>
              <w:rFonts w:cs="Times New Roman" w:ascii="Times New Roman" w:hAnsi="Times New Roman"/>
            </w:rPr>
            <w:t>Згадався Павлові день, коли вони запросили йог І у свою кімнату.</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ведіть мене, дівчата, до трамвая, — попросив Павло щиро. — Буде приємний спогад.</w:t>
          </w:r>
        </w:p>
        <w:p>
          <w:pPr>
            <w:pStyle w:val="Normal"/>
            <w:ind w:firstLine="905"/>
            <w:jc w:val="both"/>
            <w:rPr/>
          </w:pPr>
          <w:r>
            <w:rPr>
              <w:rFonts w:cs="Times New Roman" w:ascii="Times New Roman" w:hAnsi="Times New Roman"/>
            </w:rPr>
            <w:t>Легко підняв сундучок, закинув на плечі спаковані книжки, тільки оклунок не встиг узяти — він опинив</w:t>
            <w:softHyphen/>
            <w:t>ся в руках Валі.</w:t>
          </w:r>
          <w:r>
            <w:rPr>
              <w:rFonts w:cs="Times New Roman" w:ascii="Times New Roman" w:hAnsi="Times New Roman"/>
            </w:rPr>
            <w:fldChar w:fldCharType="end"/>
          </w:r>
        </w:p>
      </w:sdtContent>
    </w:sdt>
    <w:p>
      <w:pPr>
        <w:pStyle w:val="Normal"/>
        <w:ind w:firstLine="905"/>
        <w:jc w:val="both"/>
        <w:rPr>
          <w:rFonts w:ascii="Times New Roman" w:hAnsi="Times New Roman" w:cs="Times New Roman"/>
        </w:rPr>
      </w:pPr>
      <w:r>
        <w:rPr>
          <w:rFonts w:cs="Times New Roman" w:ascii="Times New Roman" w:hAnsi="Times New Roman"/>
        </w:rPr>
        <w:t>Вагон переповнений. Павло ледве протиснувся, дів</w:t>
        <w:softHyphen/>
        <w:t>чата залишилися на зупинці. У тісноті навіть не міг по</w:t>
        <w:softHyphen/>
        <w:t>махати їм.</w:t>
      </w:r>
    </w:p>
    <w:p>
      <w:pPr>
        <w:pStyle w:val="Normal"/>
        <w:ind w:firstLine="905"/>
        <w:jc w:val="both"/>
        <w:rPr>
          <w:rFonts w:ascii="Times New Roman" w:hAnsi="Times New Roman" w:cs="Times New Roman"/>
        </w:rPr>
      </w:pPr>
      <w:r>
        <w:rPr>
          <w:rFonts w:cs="Times New Roman" w:ascii="Times New Roman" w:hAnsi="Times New Roman"/>
        </w:rPr>
        <w:t>У приміщенні штабу Військового округу грає духо</w:t>
        <w:softHyphen/>
        <w:t>вий оркестр. За парканом чималий учбовий плац, на ньому червоноармійці. Марширують, бігають, аж гуде під їхніми ногами стужавіла земля. Чути команду «кроком руш!». І відразу починається пісня. Павло дав</w:t>
        <w:softHyphen/>
        <w:t>но знає її напам'ять.</w:t>
      </w:r>
    </w:p>
    <w:p>
      <w:pPr>
        <w:pStyle w:val="Normal"/>
        <w:ind w:firstLine="905"/>
        <w:jc w:val="both"/>
        <w:rPr>
          <w:rFonts w:ascii="Times New Roman" w:hAnsi="Times New Roman" w:cs="Times New Roman"/>
          <w:lang w:val="ru-RU"/>
        </w:rPr>
      </w:pPr>
      <w:r>
        <w:rPr>
          <w:rFonts w:cs="Times New Roman" w:ascii="Times New Roman" w:hAnsi="Times New Roman"/>
          <w:lang w:val="ru-RU"/>
        </w:rPr>
      </w:r>
    </w:p>
    <w:p>
      <w:pPr>
        <w:pStyle w:val="Normal"/>
        <w:ind w:firstLine="905"/>
        <w:jc w:val="both"/>
        <w:rPr>
          <w:rFonts w:ascii="Times New Roman" w:hAnsi="Times New Roman" w:cs="Times New Roman"/>
          <w:lang w:val="ru-RU"/>
        </w:rPr>
      </w:pPr>
      <w:r>
        <w:rPr>
          <w:rFonts w:cs="Times New Roman" w:ascii="Times New Roman" w:hAnsi="Times New Roman"/>
        </w:rPr>
        <w:t>Ведь от тайги до Британских морей</w:t>
      </w:r>
    </w:p>
    <w:p>
      <w:pPr>
        <w:pStyle w:val="Normal"/>
        <w:ind w:firstLine="905"/>
        <w:jc w:val="both"/>
        <w:rPr>
          <w:rFonts w:ascii="Times New Roman" w:hAnsi="Times New Roman" w:cs="Times New Roman"/>
          <w:lang w:val="ru-RU"/>
        </w:rPr>
      </w:pPr>
      <w:r>
        <w:rPr>
          <w:rFonts w:cs="Times New Roman" w:ascii="Times New Roman" w:hAnsi="Times New Roman"/>
        </w:rPr>
        <w:t>Армия Красная всех сильней...</w:t>
      </w:r>
    </w:p>
    <w:p>
      <w:pPr>
        <w:pStyle w:val="Normal"/>
        <w:ind w:firstLine="905"/>
        <w:jc w:val="both"/>
        <w:rPr>
          <w:rFonts w:ascii="Times New Roman" w:hAnsi="Times New Roman" w:cs="Times New Roman"/>
          <w:lang w:val="ru-RU"/>
        </w:rPr>
      </w:pPr>
      <w:r>
        <w:rPr>
          <w:rFonts w:cs="Times New Roman" w:ascii="Times New Roman" w:hAnsi="Times New Roman"/>
          <w:lang w:val="ru-RU"/>
        </w:rPr>
      </w:r>
    </w:p>
    <w:p>
      <w:pPr>
        <w:pStyle w:val="Normal"/>
        <w:ind w:firstLine="905"/>
        <w:jc w:val="both"/>
        <w:rPr>
          <w:rFonts w:ascii="Times New Roman" w:hAnsi="Times New Roman" w:cs="Times New Roman"/>
        </w:rPr>
      </w:pPr>
      <w:r>
        <w:rPr>
          <w:rFonts w:cs="Times New Roman" w:ascii="Times New Roman" w:hAnsi="Times New Roman"/>
        </w:rPr>
        <w:t>Маршова мелодія гучнішає, чути срібний переклик труб, дріб барабанів, дзвінкоголосі сплески литавр. Сьо</w:t>
        <w:softHyphen/>
        <w:t>годні Павло охоплений почуттям своєї причетності до воїнів, яких ніколи не бачив у лице, але вважав своїми побратимами і гордився тим. Якби хтось із них вийшов зараз на вулицю, він осмілів би, мов підліток на порозі свого повноліття, сказавши: «Ще один день мине, і я одягну шинелю, бо в мене у кишені повістка. Військова музика кличе мене». Книги і сундучок здаються йому зовсім легкими.</w:t>
      </w:r>
    </w:p>
    <w:p>
      <w:pPr>
        <w:pStyle w:val="Normal"/>
        <w:ind w:firstLine="905"/>
        <w:jc w:val="both"/>
        <w:rPr/>
      </w:pPr>
      <w:r>
        <w:rPr>
          <w:rFonts w:cs="Times New Roman" w:ascii="Times New Roman" w:hAnsi="Times New Roman"/>
        </w:rPr>
        <w:t>Вечір затягнувся, переступив поріг ночі. І мати, і На</w:t>
        <w:softHyphen/>
        <w:t>дія не відходять від нього, намагаються відгадати всі його бажання... Улюблені пироги з горохом, гарячі, просто зі сковороди — рум'яні деруни. Надія збігала до крамниці, купила халви — ніякі цукерки не заміняли соняшникової халви. Він їв її з хлібом, ласував, облизу</w:t>
        <w:softHyphen/>
        <w:t>вав пальці. Як доривався, то з'їдав не менше півфунта. Кухоль молока коштував на базарі 15—20 копійок, півфунта халви — 16. Мати не шкодувала на халву грошей. Шкода тільки, що її у Гуляйгору привозили не часто. А Павло вже приніс у світлицю сундучок, перебрав своє майно, щось відклав набік, щось залишив у ньому. Робив вигляд, що не бачить материних стри</w:t>
        <w:softHyphen/>
        <w:t>вожених очей, звернених на нього. Прикрила лице</w:t>
      </w:r>
      <w:r>
        <w:rPr>
          <w:rFonts w:cs="Times New Roman" w:ascii="Times New Roman" w:hAnsi="Times New Roman"/>
          <w:lang w:val="ru-RU"/>
        </w:rPr>
        <w:t xml:space="preserve"> </w:t>
      </w:r>
      <w:r>
        <w:rPr>
          <w:rFonts w:cs="Times New Roman" w:ascii="Times New Roman" w:hAnsi="Times New Roman"/>
        </w:rPr>
        <w:t>рукою, долонею, витирала непрохані сльозинки. Потім одійшла до печі.</w:t>
      </w:r>
    </w:p>
    <w:p>
      <w:pPr>
        <w:pStyle w:val="Normal"/>
        <w:ind w:firstLine="905"/>
        <w:jc w:val="both"/>
        <w:rPr>
          <w:rFonts w:ascii="Times New Roman" w:hAnsi="Times New Roman" w:cs="Times New Roman"/>
        </w:rPr>
      </w:pPr>
      <w:r>
        <w:rPr>
          <w:rFonts w:cs="Times New Roman" w:ascii="Times New Roman" w:hAnsi="Times New Roman"/>
        </w:rPr>
        <w:t>Після одержання повістки минуло лише півдоби. Але як у тій пісні співається, були збори не довгі...</w:t>
      </w:r>
    </w:p>
    <w:p>
      <w:pPr>
        <w:pStyle w:val="Normal"/>
        <w:ind w:firstLine="905"/>
        <w:jc w:val="both"/>
        <w:rPr>
          <w:rFonts w:ascii="Times New Roman" w:hAnsi="Times New Roman" w:cs="Times New Roman"/>
        </w:rPr>
      </w:pPr>
      <w:r>
        <w:rPr>
          <w:rFonts w:cs="Times New Roman" w:ascii="Times New Roman" w:hAnsi="Times New Roman"/>
        </w:rPr>
        <w:t>Першої страви мати сьогодні чомусь не варила. Ду</w:t>
        <w:softHyphen/>
        <w:t>мала, що дуже пізно приїде Павло, то не захоче, мабуть, наїдатися на ніч, обійдеться пирогами. А в нього і справ</w:t>
        <w:softHyphen/>
        <w:t>ді апетит пропав. Однак помив руки, взявся за пироги. Вибирав для проби по одному з кожної миски. Почав з тих, що з горохом, потім на закуску пробував з маком. Жадібно, не одриваючись, випив здоровенну кружку узвару.</w:t>
      </w:r>
    </w:p>
    <w:p>
      <w:pPr>
        <w:pStyle w:val="Normal"/>
        <w:ind w:firstLine="905"/>
        <w:jc w:val="both"/>
        <w:rPr>
          <w:rFonts w:ascii="Times New Roman" w:hAnsi="Times New Roman" w:cs="Times New Roman"/>
          <w:lang w:val="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ери ще пирога, Павлушо. Напекла ж. І з собою повезеш, пригостиш хлопців.</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бре, мамо, візьму.</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патимеш у своїй кімнаті. Я вже постелила,— промовила сестра, так, ніби не було між ними домовле</w:t>
        <w:softHyphen/>
        <w:t>ності, що, відколи він перейшов у гуртожиток, кімната належить не йому, а їй.</w:t>
      </w:r>
    </w:p>
    <w:p>
      <w:pPr>
        <w:pStyle w:val="Normal"/>
        <w:ind w:firstLine="905"/>
        <w:jc w:val="both"/>
        <w:rPr>
          <w:rFonts w:ascii="Times New Roman" w:hAnsi="Times New Roman" w:cs="Times New Roman"/>
        </w:rPr>
      </w:pPr>
      <w:r>
        <w:rPr>
          <w:rFonts w:cs="Times New Roman" w:ascii="Times New Roman" w:hAnsi="Times New Roman"/>
        </w:rPr>
        <w:t>Павло розв'язав привезену з гуртожитку пачку книг. Акуратно складав на стільці по одній. Не поспішаючи, розміщував на етажерці. «Українська мова», «Україн</w:t>
        <w:softHyphen/>
        <w:t>ська література», «Історія», «Фізика», «Алгебра», «Німецька мова». Надія перетирала їх і подавала Пав</w:t>
        <w:softHyphen/>
        <w:t>лові.</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І всі купував? А я-то думала, де твої заробітки!</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іба це багато? Он у вчителя Карлаша повні шафи. Підручники, художня література. Окремим тво</w:t>
        <w:softHyphen/>
        <w:t>рам по сто років і більше. Скарби! Буде і в мене бібліо</w:t>
        <w:softHyphen/>
        <w:t>тека.</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раще не загадуй наперед. Он Микола пише, що, можливо, на все життя зостанеться військовим. На ко</w:t>
        <w:softHyphen/>
        <w:t>мандира хоче вчитися, «кубики» заробити.</w:t>
      </w:r>
    </w:p>
    <w:p>
      <w:pPr>
        <w:pStyle w:val="Normal"/>
        <w:ind w:firstLine="905"/>
        <w:jc w:val="both"/>
        <w:rPr>
          <w:rFonts w:ascii="Times New Roman" w:hAnsi="Times New Roman" w:cs="Times New Roman"/>
        </w:rPr>
      </w:pPr>
      <w:r>
        <w:rPr>
          <w:rFonts w:cs="Times New Roman" w:ascii="Times New Roman" w:hAnsi="Times New Roman"/>
        </w:rPr>
        <w:t>Та не самі підручники у Павла. Ось і вірші Сосюри. Надія перегорнула обкладинку й раптом, прочитавши напис на першій сторінці, здивувалася:</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амо! Ти подивися! Книжку особисто Павлові подаровано. Підпис автора. А нам нічого й не казав. Со</w:t>
        <w:softHyphen/>
        <w:t>сюра... Це ж усе, мабуть, про любов. Ми в школі Сосюру вивчали. Ну, Павлушо, я цього тобі не подарую! Знати Сосюру і нічого не сказати про це рідній сестрі! Хіба ти не бачив, що я з газет його вірші собі переписую? Та й усі наші дівчата закохані в його твори. Напам'ять знають. От послухай:</w:t>
      </w:r>
    </w:p>
    <w:p>
      <w:pPr>
        <w:pStyle w:val="Normal"/>
        <w:ind w:firstLine="905"/>
        <w:jc w:val="both"/>
        <w:rPr>
          <w:rFonts w:ascii="Times New Roman" w:hAnsi="Times New Roman" w:cs="Times New Roman"/>
          <w:lang w:val="ru-RU"/>
        </w:rPr>
      </w:pPr>
      <w:r>
        <w:rPr>
          <w:rFonts w:cs="Times New Roman" w:ascii="Times New Roman" w:hAnsi="Times New Roman"/>
          <w:lang w:val="ru-RU"/>
        </w:rPr>
      </w:r>
    </w:p>
    <w:p>
      <w:pPr>
        <w:pStyle w:val="Normal"/>
        <w:ind w:firstLine="905"/>
        <w:jc w:val="both"/>
        <w:rPr>
          <w:rFonts w:ascii="Times New Roman" w:hAnsi="Times New Roman" w:cs="Times New Roman"/>
          <w:lang w:val="ru-RU"/>
        </w:rPr>
      </w:pPr>
      <w:r>
        <w:rPr>
          <w:rFonts w:cs="Times New Roman" w:ascii="Times New Roman" w:hAnsi="Times New Roman"/>
        </w:rPr>
        <w:t>Кипариси од ночі й до ранку</w:t>
      </w:r>
    </w:p>
    <w:p>
      <w:pPr>
        <w:pStyle w:val="Normal"/>
        <w:ind w:firstLine="905"/>
        <w:jc w:val="both"/>
        <w:rPr>
          <w:rFonts w:ascii="Times New Roman" w:hAnsi="Times New Roman" w:cs="Times New Roman"/>
          <w:lang w:val="ru-RU"/>
        </w:rPr>
      </w:pPr>
      <w:r>
        <w:rPr>
          <w:rFonts w:cs="Times New Roman" w:ascii="Times New Roman" w:hAnsi="Times New Roman"/>
        </w:rPr>
        <w:t>Все шумлять і шумлять навкруги,</w:t>
      </w:r>
    </w:p>
    <w:p>
      <w:pPr>
        <w:pStyle w:val="Normal"/>
        <w:ind w:firstLine="905"/>
        <w:jc w:val="both"/>
        <w:rPr>
          <w:rFonts w:ascii="Times New Roman" w:hAnsi="Times New Roman" w:cs="Times New Roman"/>
          <w:lang w:val="ru-RU"/>
        </w:rPr>
      </w:pPr>
      <w:r>
        <w:rPr>
          <w:rFonts w:cs="Times New Roman" w:ascii="Times New Roman" w:hAnsi="Times New Roman"/>
        </w:rPr>
        <w:t>Ти мені нагадала турчанку,</w:t>
      </w:r>
    </w:p>
    <w:p>
      <w:pPr>
        <w:pStyle w:val="Normal"/>
        <w:ind w:firstLine="905"/>
        <w:jc w:val="both"/>
        <w:rPr>
          <w:rFonts w:ascii="Times New Roman" w:hAnsi="Times New Roman" w:cs="Times New Roman"/>
          <w:lang w:val="ru-RU"/>
        </w:rPr>
      </w:pPr>
      <w:r>
        <w:rPr>
          <w:rFonts w:cs="Times New Roman" w:ascii="Times New Roman" w:hAnsi="Times New Roman"/>
        </w:rPr>
        <w:t>Що забула свої береги...</w:t>
      </w:r>
    </w:p>
    <w:p>
      <w:pPr>
        <w:pStyle w:val="Normal"/>
        <w:ind w:firstLine="905"/>
        <w:jc w:val="both"/>
        <w:rPr>
          <w:rFonts w:ascii="Times New Roman" w:hAnsi="Times New Roman" w:cs="Times New Roman"/>
          <w:lang w:val="ru-RU"/>
        </w:rPr>
      </w:pPr>
      <w:r>
        <w:rPr>
          <w:rFonts w:cs="Times New Roman" w:ascii="Times New Roman" w:hAnsi="Times New Roman"/>
          <w:lang w:val="ru-RU"/>
        </w:rPr>
      </w:r>
    </w:p>
    <w:p>
      <w:pPr>
        <w:pStyle w:val="Normal"/>
        <w:ind w:firstLine="905"/>
        <w:jc w:val="both"/>
        <w:rPr/>
      </w:pPr>
      <w:r>
        <w:rPr>
          <w:rFonts w:cs="Times New Roman" w:ascii="Times New Roman" w:hAnsi="Times New Roman"/>
        </w:rPr>
        <w:t>Здорово! Правда? Я спершу не знала, що таке кипариси</w:t>
      </w:r>
      <w:r>
        <w:rPr>
          <w:rFonts w:cs="Times New Roman" w:ascii="Times New Roman" w:hAnsi="Times New Roman"/>
          <w:lang w:val="ru-RU"/>
        </w:rPr>
        <w:t>,</w:t>
      </w:r>
      <w:r>
        <w:rPr>
          <w:rFonts w:cs="Times New Roman" w:ascii="Times New Roman" w:hAnsi="Times New Roman"/>
        </w:rPr>
        <w:t xml:space="preserve"> а потім узнала. Виявляється, дерева у Криму, Високі, як наші тополі, тільки що листя на них немає. Гілочки вкриті м'якою хвоєю. Забираєш з собою цю книжечку?</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І ще одну — Генріха Гейне,</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являю собі, як здивуються у твоїй частині. Зви</w:t>
        <w:softHyphen/>
        <w:t>чайний робітник, а знає особисто видатного поета.</w:t>
      </w:r>
    </w:p>
    <w:p>
      <w:pPr>
        <w:pStyle w:val="Normal"/>
        <w:ind w:firstLine="905"/>
        <w:jc w:val="both"/>
        <w:rPr>
          <w:rFonts w:ascii="Times New Roman" w:hAnsi="Times New Roman" w:cs="Times New Roman"/>
        </w:rPr>
      </w:pPr>
      <w:r>
        <w:rPr>
          <w:rFonts w:cs="Times New Roman" w:ascii="Times New Roman" w:hAnsi="Times New Roman"/>
        </w:rPr>
        <w:t>Зацікавилася книжкою. Одійшла з нею до вікна. Пав</w:t>
        <w:softHyphen/>
        <w:t>ло ще одну тоненьку дав їй.</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ідкісна книжка. Про колишній Вознесенський дівочий монастир...</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е ти її взяв?! Дореволюційна...</w:t>
      </w:r>
    </w:p>
    <w:p>
      <w:pPr>
        <w:pStyle w:val="Normal"/>
        <w:ind w:firstLine="905"/>
        <w:jc w:val="both"/>
        <w:rPr>
          <w:rFonts w:ascii="Times New Roman" w:hAnsi="Times New Roman" w:cs="Times New Roman"/>
        </w:rPr>
      </w:pPr>
      <w:r>
        <w:rPr>
          <w:rFonts w:cs="Times New Roman" w:ascii="Times New Roman" w:hAnsi="Times New Roman"/>
        </w:rPr>
        <w:t>Спорожнивши сундучок, Павло поніс його в сіни.</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Із собою не візьмеш?</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ма залишаю. Збережемо його.</w:t>
      </w:r>
    </w:p>
    <w:p>
      <w:pPr>
        <w:pStyle w:val="Normal"/>
        <w:ind w:firstLine="905"/>
        <w:jc w:val="both"/>
        <w:rPr>
          <w:rFonts w:ascii="Times New Roman" w:hAnsi="Times New Roman" w:cs="Times New Roman"/>
        </w:rPr>
      </w:pPr>
      <w:r>
        <w:rPr>
          <w:rFonts w:cs="Times New Roman" w:ascii="Times New Roman" w:hAnsi="Times New Roman"/>
        </w:rPr>
        <w:t>Мати розкрила скриню, дістала полотняну торбину з міцним шнурком: для Павла в дорогу. Вишила голубим і зеленим стебельце волошки. Чорними — літери: Ч. П.</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яке дуже полотно. Помнуться сорочки, білизна, та що зробиш.</w:t>
      </w:r>
    </w:p>
    <w:p>
      <w:pPr>
        <w:pStyle w:val="Normal"/>
        <w:ind w:firstLine="905"/>
        <w:jc w:val="both"/>
        <w:rPr>
          <w:rFonts w:ascii="Times New Roman" w:hAnsi="Times New Roman" w:cs="Times New Roman"/>
        </w:rPr>
      </w:pPr>
      <w:r>
        <w:rPr>
          <w:rFonts w:cs="Times New Roman" w:ascii="Times New Roman" w:hAnsi="Times New Roman"/>
        </w:rPr>
        <w:t>Поклала Марія Миколаївна своєму солдатові всяке дрібне начиння, щоб носив із собою завжди, бо ні матері, ні сестри поряд не буде. Чи гудзик відірветься, чи петля розпуститься, мусить сам собі раду дати. Голка і ложка, виделка, нитка біла, нитка чорна.</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и б мені ще й машинку Зінгера впакували,— по</w:t>
        <w:softHyphen/>
        <w:t>сміхався Павло.</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смійся, Павлушо. Спасибі потім скажеш. Як узяли Миколу та інших, то я вже й про тебе думала. Хоч і заспокоювала себе, як могла, а чуло моє серце...</w:t>
      </w:r>
    </w:p>
    <w:p>
      <w:pPr>
        <w:pStyle w:val="Normal"/>
        <w:ind w:firstLine="905"/>
        <w:jc w:val="both"/>
        <w:rPr/>
      </w:pPr>
      <w:r>
        <w:rPr>
          <w:rFonts w:cs="Times New Roman" w:ascii="Times New Roman" w:hAnsi="Times New Roman"/>
        </w:rPr>
        <w:t>Передчувала. Знала. Чекають тривожні дороги її єди</w:t>
        <w:softHyphen/>
        <w:t>ного сина. Колись так прощалася з Іваном Михайлови</w:t>
        <w:softHyphen/>
        <w:t>чем, солдатом з кокардою. Одне нині втішало: Павло на рідній землі служитиме, в Червоній Армії, яка ні з ким не збирається воювати, а лише на сторожі стоїть. За</w:t>
        <w:softHyphen/>
        <w:t>спокоювала себе. Навіть з Дзенісом не раз сварилася: «Досить вам, Яке Карловичу, хтозна-що пророчити. Хіба людям забулася та війна велика, ті сльози? Забу</w:t>
        <w:softHyphen/>
        <w:t>лося безхліб'я?» А смерть — як не від кулі чи бомби, то від голоду, від тифозної воші, від ран?.. Про війну і згадувати не слід, як і про чорта. Мусив латиш перед Марією Миколаївною відступати з своїми похмурими</w:t>
      </w:r>
      <w:r>
        <w:rPr>
          <w:rFonts w:cs="Times New Roman" w:ascii="Times New Roman" w:hAnsi="Times New Roman"/>
          <w:lang w:val="ru-RU"/>
        </w:rPr>
        <w:t xml:space="preserve"> </w:t>
      </w:r>
      <w:r>
        <w:rPr>
          <w:rFonts w:cs="Times New Roman" w:ascii="Times New Roman" w:hAnsi="Times New Roman"/>
        </w:rPr>
        <w:t>прогнозами. Та й сам згоджувався: недарма Жовтнева революція війну війні проголосила. І Декрет ленінський про мир — не казка, а свята правда. Не дадуть люди себе вдруге одурити, як колись.</w:t>
      </w:r>
    </w:p>
    <w:p>
      <w:pPr>
        <w:pStyle w:val="Normal"/>
        <w:ind w:firstLine="905"/>
        <w:jc w:val="both"/>
        <w:rPr/>
      </w:pPr>
      <w:r>
        <w:rPr>
          <w:rFonts w:cs="Times New Roman" w:ascii="Times New Roman" w:hAnsi="Times New Roman"/>
        </w:rPr>
        <w:t>Майже до ранку світилися вікна в хаті Чепелів. Павло ліг раніше, а мати з Надією ще трудилися. Зарізали і обпатрали курку, внесли з льоху огірків, помідорів, ква</w:t>
        <w:softHyphen/>
        <w:t>шеної капусти, щоб усе було не дуже холодне, під рукою. Як би там не журитися, а проводжати Павла треба за народним звичаєм. Треба покликати друзів і сусідів.</w:t>
      </w:r>
    </w:p>
    <w:p>
      <w:pPr>
        <w:pStyle w:val="Normal"/>
        <w:ind w:firstLine="905"/>
        <w:jc w:val="both"/>
        <w:rPr>
          <w:rFonts w:ascii="Times New Roman" w:hAnsi="Times New Roman" w:cs="Times New Roman"/>
        </w:rPr>
      </w:pPr>
      <w:r>
        <w:rPr>
          <w:rFonts w:cs="Times New Roman" w:ascii="Times New Roman" w:hAnsi="Times New Roman"/>
        </w:rPr>
        <w:t>Трохи перегодя, як уже зовсім тихо стало в кімнаті, де Павло заснув, Надія запитала пошепки у матері:</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 Лесю не згадує?</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і. Ні словечка. І добре.</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мені жалко його, мамо.</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 що ж робити? Тобі його жалко. А мені — вас обох.</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авду кажеш, мамо. Він у нас гарний, розумний. Відслужить, то одразу ще й не таку собі вибере. А якщо по правді, то ходити далеко не треба. Наталка... Як га</w:t>
        <w:softHyphen/>
        <w:t>даєш, мамо? Вона не признається, а я по очах бачу. Як</w:t>
        <w:softHyphen/>
        <w:t>що подасть їй Павло надію, хоч словечко, то ждатиме. Батьки теж з повагою до нашого Павла ставляться.</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що там він розуміє, наш Павло? Хлоп'ячий у нього ще розум. Подорослішає, то і серце підкаже, зро</w:t>
        <w:softHyphen/>
        <w:t>зуміє. А те, що покинула вона Гуляйгору, то, мабуть, на краще.</w:t>
      </w:r>
    </w:p>
    <w:p>
      <w:pPr>
        <w:pStyle w:val="Normal"/>
        <w:ind w:firstLine="905"/>
        <w:jc w:val="both"/>
        <w:rPr>
          <w:rFonts w:ascii="Times New Roman" w:hAnsi="Times New Roman" w:cs="Times New Roman"/>
        </w:rPr>
      </w:pPr>
      <w:r>
        <w:rPr>
          <w:rFonts w:cs="Times New Roman" w:ascii="Times New Roman" w:hAnsi="Times New Roman"/>
        </w:rPr>
        <w:t>Павло не спав. Він чув усе...</w:t>
      </w:r>
    </w:p>
    <w:p>
      <w:pPr>
        <w:pStyle w:val="Normal"/>
        <w:ind w:firstLine="905"/>
        <w:jc w:val="both"/>
        <w:rPr>
          <w:rFonts w:ascii="Times New Roman" w:hAnsi="Times New Roman" w:cs="Times New Roman"/>
        </w:rPr>
      </w:pPr>
      <w:r>
        <w:rPr>
          <w:rFonts w:cs="Times New Roman" w:ascii="Times New Roman" w:hAnsi="Times New Roman"/>
        </w:rPr>
        <w:t>Зранку від хати до хати передавали — запрошують до сельбуду. О четвертій — усіх на врочисті проводи при</w:t>
        <w:softHyphen/>
        <w:t>зовників.</w:t>
      </w:r>
    </w:p>
    <w:p>
      <w:pPr>
        <w:pStyle w:val="Normal"/>
        <w:ind w:firstLine="905"/>
        <w:jc w:val="both"/>
        <w:rPr>
          <w:rFonts w:ascii="Times New Roman" w:hAnsi="Times New Roman" w:cs="Times New Roman"/>
        </w:rPr>
      </w:pPr>
      <w:r>
        <w:rPr>
          <w:rFonts w:cs="Times New Roman" w:ascii="Times New Roman" w:hAnsi="Times New Roman"/>
        </w:rPr>
        <w:t>За годину раніше прибули автобусом харківські ше</w:t>
        <w:softHyphen/>
        <w:t>фи. В шинелях, будьонівках. І труби «обмундировані». На кожній — зелений чохол. Якби й не запрошували по</w:t>
        <w:softHyphen/>
        <w:t>передньо, то музика однаково б скликала всіх. Люблять у Гуляйгорі духовий оркестр, звикли до нього.</w:t>
      </w:r>
    </w:p>
    <w:p>
      <w:pPr>
        <w:pStyle w:val="Normal"/>
        <w:ind w:firstLine="905"/>
        <w:jc w:val="both"/>
        <w:rPr>
          <w:rFonts w:ascii="Times New Roman" w:hAnsi="Times New Roman" w:cs="Times New Roman"/>
        </w:rPr>
      </w:pPr>
      <w:r>
        <w:rPr>
          <w:rFonts w:cs="Times New Roman" w:ascii="Times New Roman" w:hAnsi="Times New Roman"/>
        </w:rPr>
        <w:t>Попливла над селом мелодія вальсу «Амурські хвилі».</w:t>
      </w:r>
    </w:p>
    <w:p>
      <w:pPr>
        <w:pStyle w:val="Normal"/>
        <w:ind w:firstLine="905"/>
        <w:jc w:val="both"/>
        <w:rPr/>
      </w:pPr>
      <w:r>
        <w:rPr>
          <w:rFonts w:cs="Times New Roman" w:ascii="Times New Roman" w:hAnsi="Times New Roman"/>
        </w:rPr>
        <w:t>Сім'я Чепелів явилася однією з перших. Микита Маляр стояв біля дверей і кожному призовникові по</w:t>
        <w:softHyphen/>
        <w:t>тискав руку, поздоровляв батьків. Під портретом Леніна — червоний прапор з Серпом і Молотом, пода</w:t>
        <w:softHyphen/>
        <w:t>рований військовою частиною. Призовникам чіпляли</w:t>
      </w:r>
      <w:r>
        <w:rPr>
          <w:rFonts w:cs="Times New Roman" w:ascii="Times New Roman" w:hAnsi="Times New Roman"/>
          <w:lang w:val="ru-RU"/>
        </w:rPr>
        <w:t xml:space="preserve"> </w:t>
      </w:r>
      <w:r>
        <w:rPr>
          <w:rFonts w:cs="Times New Roman" w:ascii="Times New Roman" w:hAnsi="Times New Roman"/>
        </w:rPr>
        <w:t>червоні стрічки, й ті сідали на перші лави. От уже зайняла свої місця на сцені президія.</w:t>
      </w:r>
    </w:p>
    <w:p>
      <w:pPr>
        <w:pStyle w:val="Normal"/>
        <w:ind w:firstLine="905"/>
        <w:jc w:val="both"/>
        <w:rPr>
          <w:rFonts w:ascii="Times New Roman" w:hAnsi="Times New Roman" w:cs="Times New Roman"/>
        </w:rPr>
      </w:pPr>
      <w:r>
        <w:rPr>
          <w:rFonts w:cs="Times New Roman" w:ascii="Times New Roman" w:hAnsi="Times New Roman"/>
        </w:rPr>
        <w:t>Врочистий голос Микити Маляра звернений до гро</w:t>
        <w:softHyphen/>
        <w:t>мади, до призовників. Грім оплесків зливається з дужи</w:t>
        <w:softHyphen/>
        <w:t>ми акордами «Інтернаціоналу». Звуки духової музики не вміщаються в залі, тремтять шибки, ніби на вітрі колишуться лаштунки декорацій.</w:t>
      </w:r>
    </w:p>
    <w:p>
      <w:pPr>
        <w:pStyle w:val="Normal"/>
        <w:ind w:firstLine="905"/>
        <w:jc w:val="both"/>
        <w:rPr>
          <w:rFonts w:ascii="Times New Roman" w:hAnsi="Times New Roman" w:cs="Times New Roman"/>
        </w:rPr>
      </w:pPr>
      <w:r>
        <w:rPr>
          <w:rFonts w:cs="Times New Roman" w:ascii="Times New Roman" w:hAnsi="Times New Roman"/>
        </w:rPr>
        <w:t>Павло часто бував на таких зборах, все, що відбу</w:t>
        <w:softHyphen/>
        <w:t>вається зараз, йому знайоме, але вперше він схвильова</w:t>
        <w:softHyphen/>
        <w:t>но ловить кожне слово, бо з трибуни звертаються саме до них, призовників. Називають кожного поіменно, і його називають, Павла Чепеля. Оратори місцеві, гуляйгірсь</w:t>
        <w:softHyphen/>
        <w:t>кі. Степанида Кафка, колгоспниця, інвалід громадян</w:t>
        <w:softHyphen/>
        <w:t>ської війни Осипчук, комуніст-залізничник Цуркан, вчителька Августина Петрівна. Виступив і Як Дзеніс від імені колишніх литовських стрільців.</w:t>
      </w:r>
    </w:p>
    <w:p>
      <w:pPr>
        <w:pStyle w:val="Normal"/>
        <w:ind w:firstLine="905"/>
        <w:jc w:val="both"/>
        <w:rPr>
          <w:rFonts w:ascii="Times New Roman" w:hAnsi="Times New Roman" w:cs="Times New Roman"/>
        </w:rPr>
      </w:pPr>
      <w:r>
        <w:rPr>
          <w:rFonts w:cs="Times New Roman" w:ascii="Times New Roman" w:hAnsi="Times New Roman"/>
        </w:rPr>
        <w:t>Відповідає на привітання призовник Данило Чобітько. Він порівнює руль своєї машини з кермом танка. Напри</w:t>
        <w:softHyphen/>
        <w:t>кінці голова колгоспу вручає призовникам подарунки.</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епель Павло Іванович!</w:t>
      </w:r>
    </w:p>
    <w:p>
      <w:pPr>
        <w:pStyle w:val="Normal"/>
        <w:ind w:firstLine="905"/>
        <w:jc w:val="both"/>
        <w:rPr>
          <w:rFonts w:ascii="Times New Roman" w:hAnsi="Times New Roman" w:cs="Times New Roman"/>
        </w:rPr>
      </w:pPr>
      <w:r>
        <w:rPr>
          <w:rFonts w:cs="Times New Roman" w:ascii="Times New Roman" w:hAnsi="Times New Roman"/>
        </w:rPr>
        <w:t>Чепель дивується, адже він не колгоспник, працює на фабриці. Це добре знає і голова колгоспу, який простя</w:t>
        <w:softHyphen/>
        <w:t>гає йому коробочку з бритвою. І всі присутні знають. Він почуває себе ніяково. Але всі аплодують, ніби схва</w:t>
        <w:softHyphen/>
        <w:t>люють, що не обійшли і його.</w:t>
      </w:r>
    </w:p>
    <w:p>
      <w:pPr>
        <w:pStyle w:val="Normal"/>
        <w:ind w:firstLine="905"/>
        <w:jc w:val="both"/>
        <w:rPr>
          <w:rFonts w:ascii="Times New Roman" w:hAnsi="Times New Roman" w:cs="Times New Roman"/>
        </w:rPr>
      </w:pPr>
      <w:r>
        <w:rPr>
          <w:rFonts w:cs="Times New Roman" w:ascii="Times New Roman" w:hAnsi="Times New Roman"/>
        </w:rPr>
        <w:t>До пізнього вечора тривав у Гуляйгорі концерт, грав духовий оркестр.</w:t>
      </w:r>
    </w:p>
    <w:p>
      <w:pPr>
        <w:pStyle w:val="Normal"/>
        <w:ind w:firstLine="905"/>
        <w:jc w:val="both"/>
        <w:rPr>
          <w:rFonts w:ascii="Times New Roman" w:hAnsi="Times New Roman" w:cs="Times New Roman"/>
        </w:rPr>
      </w:pPr>
      <w:r>
        <w:rPr>
          <w:rFonts w:cs="Times New Roman" w:ascii="Times New Roman" w:hAnsi="Times New Roman"/>
        </w:rPr>
        <w:t>Другого дня о десятій ранку двоє саней рушили од сільради в путь. Дорогу обрали низову, понад кручами, обминаючи прадавній, насипаний козаками курган, ви</w:t>
        <w:softHyphen/>
        <w:t>сокі снігові замети довкола нього.</w:t>
      </w:r>
    </w:p>
    <w:p>
      <w:pPr>
        <w:pStyle w:val="Normal"/>
        <w:ind w:firstLine="905"/>
        <w:jc w:val="both"/>
        <w:rPr>
          <w:rFonts w:ascii="Times New Roman" w:hAnsi="Times New Roman" w:cs="Times New Roman"/>
        </w:rPr>
      </w:pPr>
      <w:r>
        <w:rPr>
          <w:rFonts w:cs="Times New Roman" w:ascii="Times New Roman" w:hAnsi="Times New Roman"/>
        </w:rPr>
        <w:t>Біля степової криниці Павло озирнувся. Перед очима знайома картина: монастир на горі, біла кам'яна стіна з крутим зеленим дашком, сторожова вежа.</w:t>
      </w:r>
    </w:p>
    <w:p>
      <w:pPr>
        <w:pStyle w:val="Normal"/>
        <w:ind w:firstLine="905"/>
        <w:jc w:val="both"/>
        <w:rPr>
          <w:rFonts w:ascii="Times New Roman" w:hAnsi="Times New Roman" w:cs="Times New Roman"/>
        </w:rPr>
      </w:pPr>
      <w:r>
        <w:rPr>
          <w:rFonts w:cs="Times New Roman" w:ascii="Times New Roman" w:hAnsi="Times New Roman"/>
        </w:rPr>
        <w:t>Хтось з передніх саней гукнув:</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тій, хлопці! Нап'ємося на дорогу гуляйгірської. Кажуть, що вона сили додає.</w:t>
      </w:r>
    </w:p>
    <w:p>
      <w:pPr>
        <w:pStyle w:val="Normal"/>
        <w:ind w:firstLine="905"/>
        <w:jc w:val="both"/>
        <w:rPr>
          <w:rFonts w:ascii="Times New Roman" w:hAnsi="Times New Roman" w:cs="Times New Roman"/>
        </w:rPr>
      </w:pPr>
      <w:r>
        <w:rPr>
          <w:rFonts w:cs="Times New Roman" w:ascii="Times New Roman" w:hAnsi="Times New Roman"/>
        </w:rPr>
        <w:t>Загриміло відро на цепу, набралося повне. По черзі пили, досапуючи, мов коні. Потім ще трохи постояли в мовчанні, ніби без слів прощалися з рідним селом.</w:t>
      </w:r>
    </w:p>
    <w:p>
      <w:pPr>
        <w:pStyle w:val="Normal"/>
        <w:ind w:firstLine="905"/>
        <w:jc w:val="both"/>
        <w:rPr>
          <w:rFonts w:ascii="Times New Roman" w:hAnsi="Times New Roman" w:cs="Times New Roman"/>
        </w:rPr>
      </w:pPr>
      <w:r>
        <w:rPr>
          <w:rFonts w:cs="Times New Roman" w:ascii="Times New Roman" w:hAnsi="Times New Roman"/>
        </w:rPr>
        <w:t>Куди, в які краї заведе його ця дорога? На цій дорозі помер його батько...</w:t>
      </w:r>
    </w:p>
    <w:p>
      <w:pPr>
        <w:pStyle w:val="Normal"/>
        <w:ind w:firstLine="905"/>
        <w:jc w:val="both"/>
        <w:rPr>
          <w:rFonts w:ascii="Times New Roman" w:hAnsi="Times New Roman" w:cs="Times New Roman"/>
          <w:lang w:val="ru-RU"/>
        </w:rPr>
      </w:pPr>
      <w:r>
        <w:rPr>
          <w:rFonts w:cs="Times New Roman" w:ascii="Times New Roman" w:hAnsi="Times New Roman"/>
        </w:rPr>
        <w:t>Минули першу хату неширокої вулиці, а біля другої зупинилися. Біля її воріт очікує їх сам товариш Тихо</w:t>
        <w:softHyphen/>
        <w:t>нов, старий знайомий. А поруч з ним ще кілька війсь</w:t>
        <w:softHyphen/>
        <w:t>кових - командири у шинелях з чорними петлицями, на емблемах — перехрещені молоточки.</w:t>
      </w:r>
    </w:p>
    <w:p>
      <w:pPr>
        <w:pStyle w:val="Normal"/>
        <w:ind w:firstLine="905"/>
        <w:jc w:val="both"/>
        <w:rPr>
          <w:rFonts w:ascii="Times New Roman" w:hAnsi="Times New Roman" w:cs="Times New Roman"/>
          <w:lang w:val="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відки, товариші? — питають.</w:t>
      </w:r>
    </w:p>
    <w:p>
      <w:pPr>
        <w:pStyle w:val="Normal"/>
        <w:ind w:firstLine="905"/>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 Гуляйгори.</w:t>
      </w:r>
    </w:p>
    <w:p>
      <w:pPr>
        <w:pStyle w:val="Normal"/>
        <w:ind w:firstLine="905"/>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лодці гуляйгірці! Першими прибули. Так і за</w:t>
        <w:softHyphen/>
        <w:t>пишемо. Хто з вас за старшого?</w:t>
      </w:r>
    </w:p>
    <w:p>
      <w:pPr>
        <w:pStyle w:val="Normal"/>
        <w:ind w:firstLine="905"/>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акет мені доручили, — підвівся Іван Вихристюк, високий, з тонкою шиєю хлопець.</w:t>
      </w:r>
    </w:p>
    <w:p>
      <w:pPr>
        <w:pStyle w:val="Normal"/>
        <w:ind w:firstLine="905"/>
        <w:jc w:val="both"/>
        <w:rPr>
          <w:rFonts w:ascii="Times New Roman" w:hAnsi="Times New Roman" w:cs="Times New Roman"/>
        </w:rPr>
      </w:pPr>
      <w:r>
        <w:rPr>
          <w:rFonts w:cs="Times New Roman" w:ascii="Times New Roman" w:hAnsi="Times New Roman"/>
        </w:rPr>
        <w:t>У кімнаті начальника військового стола тепло, два ослони, стільці. На всіх вистачить.</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ідайте, товариші,— запросив гуляйгірців коман</w:t>
        <w:softHyphen/>
        <w:t>дир з трьома «кубиками».— Давайте познайомимося.</w:t>
      </w:r>
      <w:r>
        <w:rPr>
          <w:rFonts w:cs="Times New Roman" w:ascii="Times New Roman" w:hAnsi="Times New Roman"/>
          <w:lang w:val="ru-RU"/>
        </w:rPr>
        <w:t xml:space="preserve"> Мо</w:t>
      </w:r>
      <w:r>
        <w:rPr>
          <w:rFonts w:cs="Times New Roman" w:ascii="Times New Roman" w:hAnsi="Times New Roman"/>
        </w:rPr>
        <w:t>є прізвище Волощук. Ми прибули за вами. Звідси поїдемо разом. Цікавитеся, куди? Але це поки що війсь</w:t>
        <w:softHyphen/>
        <w:t>кова таємниця. Пасажирський поїзд із Харкова, вагон плацкартний, пересадок не буде. Кухні з нами немає, на своїх харчах. Запитань немає?</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жна і на своїх,— відповів Вихристюк, показую</w:t>
        <w:softHyphen/>
        <w:t>чи на складені в кутку кімнати домашні речові мішки.</w:t>
      </w:r>
    </w:p>
    <w:p>
      <w:pPr>
        <w:pStyle w:val="Normal"/>
        <w:ind w:firstLine="905"/>
        <w:jc w:val="both"/>
        <w:rPr>
          <w:rFonts w:ascii="Times New Roman" w:hAnsi="Times New Roman" w:cs="Times New Roman"/>
        </w:rPr>
      </w:pPr>
      <w:r>
        <w:rPr>
          <w:rFonts w:cs="Times New Roman" w:ascii="Times New Roman" w:hAnsi="Times New Roman"/>
        </w:rPr>
        <w:t>Старший лейтенант розгорнув перед собою на столі передані Вихристюком списки. Дістав з планшета інші, очевидно, для звірки. Всі, згідно списку, прибули. Стар</w:t>
        <w:softHyphen/>
        <w:t>ший лейтенант звернувся до командира, що сидів під вікном:</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ередаю вам, товаришу Сергєєв, цю групу. Про</w:t>
        <w:softHyphen/>
        <w:t>ведете з ними бесіду. Попереджаю, товариші, без коман</w:t>
        <w:softHyphen/>
        <w:t>дира — нікуди, ні кроку. Відлучитися можна тільки з його дозволу. Ще дві такі групи, як ваша, прибудуть з хвилини на хвилину. Дочекаємося їх — і в путь-доро</w:t>
        <w:softHyphen/>
        <w:t>гу. І лейтенант Сергєєв, і я — ваші постійні майбутні ко</w:t>
        <w:softHyphen/>
        <w:t>мандири. Я — начальник школи молодших командирів, а ви її курсанти. Треба мати на увазі, що вагон не спеціальний, з нами їхатимуть і цивільні пасажири. Тому прошу — ніяких зайвих розмов.</w:t>
      </w:r>
    </w:p>
    <w:p>
      <w:pPr>
        <w:pStyle w:val="Normal"/>
        <w:ind w:firstLine="905"/>
        <w:jc w:val="both"/>
        <w:rPr>
          <w:rFonts w:ascii="Times New Roman" w:hAnsi="Times New Roman" w:cs="Times New Roman"/>
        </w:rPr>
      </w:pPr>
      <w:r>
        <w:rPr>
          <w:rFonts w:cs="Times New Roman" w:ascii="Times New Roman" w:hAnsi="Times New Roman"/>
        </w:rPr>
        <w:t>Старший лейтенант Волощук невисокий на зріст, стрункий, голос тихий, але відчувається — повторювати двічі не любить. Років йому не більше тридцяти. Сергєєв набагато молодший, добродушний з виду.</w:t>
      </w:r>
    </w:p>
    <w:p>
      <w:pPr>
        <w:pStyle w:val="Normal"/>
        <w:ind w:firstLine="905"/>
        <w:jc w:val="both"/>
        <w:rPr>
          <w:rFonts w:ascii="Times New Roman" w:hAnsi="Times New Roman" w:cs="Times New Roman"/>
        </w:rPr>
      </w:pPr>
      <w:r>
        <w:rPr>
          <w:rFonts w:cs="Times New Roman" w:ascii="Times New Roman" w:hAnsi="Times New Roman"/>
        </w:rPr>
        <w:t>Тепер його черга, Волощук вийшов.</w:t>
      </w:r>
    </w:p>
    <w:p>
      <w:pPr>
        <w:pStyle w:val="Normal"/>
        <w:ind w:firstLine="905"/>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ізвище Сергєєв, ви вже знаєте. Скажу одверто, що я до певної міри, як і ви,— новобранець. Став лейте</w:t>
        <w:softHyphen/>
        <w:t>нантом зовсім недавно, з запасу. Хтось із вас, можливо, потрапить і до мене. Я говоритиму зараз про елементар</w:t>
        <w:softHyphen/>
        <w:t>ні речі, котрі повинен засвоїти кожен червоноармієць. — Лейтенант повів мову про залізничний транспорт, про порядок перевезення ним військових...</w:t>
      </w:r>
    </w:p>
    <w:p>
      <w:pPr>
        <w:pStyle w:val="Normal"/>
        <w:ind w:firstLine="905"/>
        <w:jc w:val="both"/>
        <w:rPr/>
      </w:pPr>
      <w:r>
        <w:rPr>
          <w:rFonts w:cs="Times New Roman" w:ascii="Times New Roman" w:hAnsi="Times New Roman"/>
        </w:rPr>
        <w:t>Раптом лейтенант замовк. Дивився на Вихристюка. Той саме відкусив шматок пирога і не встиг проковтну</w:t>
        <w:softHyphen/>
        <w:t>ти. З рота посипалися крихти.</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вас хороший апетит, курсант Вихристюк. Але перекусити можна буде трохи пізніше, на харківському вокзалі.</w:t>
      </w:r>
    </w:p>
    <w:p>
      <w:pPr>
        <w:pStyle w:val="Normal"/>
        <w:ind w:firstLine="905"/>
        <w:jc w:val="both"/>
        <w:rPr>
          <w:rFonts w:ascii="Times New Roman" w:hAnsi="Times New Roman" w:cs="Times New Roman"/>
        </w:rPr>
      </w:pPr>
      <w:r>
        <w:rPr>
          <w:rFonts w:cs="Times New Roman" w:ascii="Times New Roman" w:hAnsi="Times New Roman"/>
        </w:rPr>
        <w:t>Хтось постукав у двері.</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звольте, товаришу лейтенант.</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шу.</w:t>
      </w:r>
    </w:p>
    <w:p>
      <w:pPr>
        <w:pStyle w:val="Normal"/>
        <w:ind w:firstLine="905"/>
        <w:jc w:val="both"/>
        <w:rPr>
          <w:rFonts w:ascii="Times New Roman" w:hAnsi="Times New Roman" w:cs="Times New Roman"/>
        </w:rPr>
      </w:pPr>
      <w:r>
        <w:rPr>
          <w:rFonts w:cs="Times New Roman" w:ascii="Times New Roman" w:hAnsi="Times New Roman"/>
        </w:rPr>
        <w:t>Лейтенант Сергєєв повеселішав, звернувся до курсан</w:t>
        <w:softHyphen/>
        <w:t>тів, знайомлячи їх з командиром, який щойно увійшов.</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Це, товариші, наш старшина Страхомаха. Над</w:t>
        <w:softHyphen/>
        <w:t>строковик.— І посміхнувся: — Хай вас прізвище не лякає. Старшина — це і звання, і, в даному випадку,— службова посада. Ви щось хотіли сказати, товаришу старшина?</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товаришу лейтенант. Начальник школи наказав виводити людей. Усі в зборі.</w:t>
      </w:r>
    </w:p>
    <w:p>
      <w:pPr>
        <w:pStyle w:val="Normal"/>
        <w:ind w:firstLine="905"/>
        <w:jc w:val="both"/>
        <w:rPr>
          <w:rFonts w:ascii="Times New Roman" w:hAnsi="Times New Roman" w:cs="Times New Roman"/>
        </w:rPr>
      </w:pPr>
      <w:r>
        <w:rPr>
          <w:rFonts w:cs="Times New Roman" w:ascii="Times New Roman" w:hAnsi="Times New Roman"/>
        </w:rPr>
        <w:t>Сергєєв підвівся:</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ля вас, товариші курсанти, розпорядження і накази старшини обов'язкові. І в дорозі, і по прибутті на місце. На всю школу молодших командирів старшина один. Запам'ятайте.— Сергєєв поправив шинелю, під</w:t>
        <w:softHyphen/>
        <w:t>тягнув пояс, повісив планшет на плече. Подав знак стар</w:t>
        <w:softHyphen/>
        <w:t>шині, що передає майбутніх курсантів у його розпоря</w:t>
        <w:softHyphen/>
        <w:t>дження. А сам пішов.</w:t>
      </w:r>
    </w:p>
    <w:p>
      <w:pPr>
        <w:pStyle w:val="Normal"/>
        <w:ind w:firstLine="905"/>
        <w:jc w:val="both"/>
        <w:rPr>
          <w:rFonts w:ascii="Times New Roman" w:hAnsi="Times New Roman" w:cs="Times New Roman"/>
        </w:rPr>
      </w:pPr>
      <w:r>
        <w:rPr>
          <w:rFonts w:cs="Times New Roman" w:ascii="Times New Roman" w:hAnsi="Times New Roman"/>
        </w:rPr>
        <w:t>Твердий, сильний голос старшини примусив Павла зосередитися.</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лухай мою команду! По одному за мною — шагом марш! — Старшина круто повернувся на місці і зробив перший крок. Скрипнули половиці.— Взяти речі! — почулася нова команда.</w:t>
      </w:r>
    </w:p>
    <w:p>
      <w:pPr>
        <w:pStyle w:val="Normal"/>
        <w:ind w:firstLine="905"/>
        <w:jc w:val="both"/>
        <w:rPr>
          <w:rFonts w:ascii="Times New Roman" w:hAnsi="Times New Roman" w:cs="Times New Roman"/>
        </w:rPr>
      </w:pPr>
      <w:r>
        <w:rPr>
          <w:rFonts w:cs="Times New Roman" w:ascii="Times New Roman" w:hAnsi="Times New Roman"/>
        </w:rPr>
        <w:t>І ось Павло у дворі. Морозець не послабшав.</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ого стали? — запитав Страхомаха, здивований тим, що його новобранці зупинилися.— За речами — марш!..</w:t>
      </w:r>
    </w:p>
    <w:p>
      <w:pPr>
        <w:pStyle w:val="Normal"/>
        <w:ind w:firstLine="905"/>
        <w:jc w:val="both"/>
        <w:rPr/>
      </w:pPr>
      <w:r>
        <w:rPr>
          <w:rFonts w:cs="Times New Roman" w:ascii="Times New Roman" w:hAnsi="Times New Roman"/>
        </w:rPr>
        <w:t>Імпровізована колона майбутніх курсантів гордо ви</w:t>
        <w:softHyphen/>
        <w:t>ступила з Покотилівки. Місцеві жителі, покинувши всі свої діла, забави, повиходили з хат, вітаючи необмунди</w:t>
        <w:softHyphen/>
        <w:t>рованих воїнів помахами рук, теплими поглядами, а літні жінки — зітханнями. Дивиться засніжене українське селище очима матерів і батьків на знайомих і незнайо</w:t>
        <w:softHyphen/>
        <w:t>мих синів своїх, покликаних до лав Червоної Армії. Чотири десятки селянських молодих трударів... Вони всі, як один, народилися в чотирнадцятому. Куди ж по</w:t>
        <w:softHyphen/>
        <w:t>веде їх засніжена біла дорога? Чи зазнають на ній вони доброї солдатської слави?</w:t>
      </w:r>
    </w:p>
    <w:p>
      <w:pPr>
        <w:pStyle w:val="Normal"/>
        <w:ind w:firstLine="905"/>
        <w:jc w:val="both"/>
        <w:rPr>
          <w:rFonts w:ascii="Times New Roman" w:hAnsi="Times New Roman" w:cs="Times New Roman"/>
        </w:rPr>
      </w:pPr>
      <w:r>
        <w:rPr>
          <w:rFonts w:cs="Times New Roman" w:ascii="Times New Roman" w:hAnsi="Times New Roman"/>
        </w:rPr>
      </w:r>
    </w:p>
    <w:p>
      <w:pPr>
        <w:pStyle w:val="Normal"/>
        <w:ind w:firstLine="905"/>
        <w:jc w:val="center"/>
        <w:rPr>
          <w:rFonts w:ascii="Times New Roman" w:hAnsi="Times New Roman" w:cs="Times New Roman"/>
          <w:b/>
          <w:b/>
        </w:rPr>
      </w:pPr>
      <w:r>
        <w:rPr>
          <w:rFonts w:cs="Times New Roman" w:ascii="Times New Roman" w:hAnsi="Times New Roman"/>
          <w:b/>
        </w:rPr>
        <w:t>Р</w:t>
      </w:r>
      <w:bookmarkStart w:id="38" w:name="bookmark20"/>
      <w:r>
        <w:rPr>
          <w:rFonts w:cs="Times New Roman" w:ascii="Times New Roman" w:hAnsi="Times New Roman"/>
          <w:b/>
        </w:rPr>
        <w:t>озділ двадцять перший</w:t>
      </w:r>
      <w:bookmarkEnd w:id="38"/>
    </w:p>
    <w:p>
      <w:pPr>
        <w:pStyle w:val="Normal"/>
        <w:ind w:firstLine="905"/>
        <w:jc w:val="both"/>
        <w:rPr>
          <w:rFonts w:ascii="Times New Roman" w:hAnsi="Times New Roman" w:cs="Times New Roman"/>
          <w:b/>
          <w:b/>
        </w:rPr>
      </w:pPr>
      <w:r>
        <w:rPr>
          <w:rFonts w:cs="Times New Roman" w:ascii="Times New Roman" w:hAnsi="Times New Roman"/>
          <w:b/>
        </w:rPr>
      </w:r>
    </w:p>
    <w:p>
      <w:pPr>
        <w:pStyle w:val="Normal"/>
        <w:ind w:firstLine="905"/>
        <w:jc w:val="both"/>
        <w:rPr>
          <w:rFonts w:ascii="Times New Roman" w:hAnsi="Times New Roman" w:cs="Times New Roman"/>
        </w:rPr>
      </w:pPr>
      <w:r>
        <w:rPr>
          <w:rFonts w:cs="Times New Roman" w:ascii="Times New Roman" w:hAnsi="Times New Roman"/>
        </w:rPr>
        <w:t>Як рій бджолиний, гуде Південний вокзал. Великий пасажирський зал, ресторан з мальовничою стелею, вражає розмірами вестибюль.</w:t>
      </w:r>
    </w:p>
    <w:p>
      <w:pPr>
        <w:pStyle w:val="Normal"/>
        <w:ind w:firstLine="905"/>
        <w:jc w:val="both"/>
        <w:rPr>
          <w:rFonts w:ascii="Times New Roman" w:hAnsi="Times New Roman" w:cs="Times New Roman"/>
        </w:rPr>
      </w:pPr>
      <w:r>
        <w:rPr>
          <w:rFonts w:cs="Times New Roman" w:ascii="Times New Roman" w:hAnsi="Times New Roman"/>
        </w:rPr>
        <w:t>Старшина Страхомаха веде їх у спеціальний — війсь</w:t>
        <w:softHyphen/>
        <w:t>ковий — зал. Стоїть біля патрульного з комендатури, пропускає пасажирів з речовими мішками за спинами. Павло намагається не відстати від товаришів по ко</w:t>
        <w:softHyphen/>
        <w:t>манді, спостерігає, де вони «приземляються».</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урсант Чепель, не стійте посеред дороги. Знай</w:t>
        <w:softHyphen/>
        <w:t>діть собі місце, бо поїзд нескоро,— вивів його із задуми Страхомаха.— До речі, он у правому кутку є буфет. Там гарячий чай, бутерброди. Рукомийник і все інше — в кутку, де світиться лампочка.</w:t>
      </w:r>
    </w:p>
    <w:p>
      <w:pPr>
        <w:pStyle w:val="Normal"/>
        <w:ind w:firstLine="905"/>
        <w:jc w:val="both"/>
        <w:rPr>
          <w:rFonts w:ascii="Times New Roman" w:hAnsi="Times New Roman" w:cs="Times New Roman"/>
        </w:rPr>
      </w:pPr>
      <w:r>
        <w:rPr>
          <w:rFonts w:cs="Times New Roman" w:ascii="Times New Roman" w:hAnsi="Times New Roman"/>
        </w:rPr>
        <w:t>Іван Вихристюк, умостившись на широкій дубовій лаві, вже длубається у своєму мішку.</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нашого полку прибуло, Чепель. Було сорок, як виходили з Покотилівки, а це ще десять на станції об'я</w:t>
        <w:softHyphen/>
        <w:t>вилося.</w:t>
      </w:r>
    </w:p>
    <w:p>
      <w:pPr>
        <w:pStyle w:val="Normal"/>
        <w:ind w:firstLine="905"/>
        <w:jc w:val="both"/>
        <w:rPr>
          <w:rFonts w:ascii="Times New Roman" w:hAnsi="Times New Roman" w:cs="Times New Roman"/>
        </w:rPr>
      </w:pPr>
      <w:r>
        <w:rPr>
          <w:rFonts w:cs="Times New Roman" w:ascii="Times New Roman" w:hAnsi="Times New Roman"/>
        </w:rPr>
        <w:t>Павло глянув туди, куди показував Іван. І першим, кого там побачив, був слюсар-ремонтник з їхнього це</w:t>
        <w:softHyphen/>
        <w:t>ху — Валерій. Місця на лаві йому не вистачило, і він сидів верхи на чемодані. Не сундучок взяв, бач, а су</w:t>
        <w:softHyphen/>
        <w:t>часну річ. Павло залишив гуляйгірців, пішов до нього. Поруч сидів і лейтенант Сергєєв. Виявляється, і Вале</w:t>
        <w:softHyphen/>
        <w:t>рій служитиме разом з Павлом. Хороша прикмета! Але в наступну мить поряд із Сергєєвим побачив і стриженого під машинку спортсмена в синій спортивній формі.</w:t>
      </w:r>
    </w:p>
    <w:p>
      <w:pPr>
        <w:pStyle w:val="Normal"/>
        <w:ind w:firstLine="905"/>
        <w:jc w:val="both"/>
        <w:rPr/>
      </w:pPr>
      <w:r>
        <w:rPr>
          <w:rFonts w:cs="Times New Roman" w:ascii="Times New Roman" w:hAnsi="Times New Roman"/>
        </w:rPr>
        <w:t>Кров ударила йому в лице. Невже? Ще наблизився. Обличчя знайоме. На підлозі біля ніг спортсмена ле</w:t>
        <w:softHyphen/>
        <w:t>жить валізка з латунним замком і жовтий шкіряний че</w:t>
        <w:softHyphen/>
        <w:t>моданчик. Чи не той самий, куплений на вулиці Сверд</w:t>
        <w:softHyphen/>
        <w:t>лова біля Театру естради? Упізнав і коричневе пів</w:t>
        <w:softHyphen/>
        <w:t>пальто. Ні, Павло не помилився. Він. Той, що вів тоді Лесю в театр. Нахабні очі, товсті губи, на кисті правої руки замшева манжетка і значок майстра спорту на шерстяному жилеті. Лейтенант Сергєєв щось розпитує в нього, він пихато відповідає і кусає з плитки шоколад. Ходуном ходять щоки, продукція знаменитої Харків</w:t>
        <w:softHyphen/>
        <w:t>ської фабрики застрягає в зубах. Спортсмен поводиться так, ніби він з лейтенантом Сергєєвим запанібрата.</w:t>
      </w:r>
    </w:p>
    <w:p>
      <w:pPr>
        <w:pStyle w:val="Normal"/>
        <w:ind w:firstLine="905"/>
        <w:jc w:val="both"/>
        <w:rPr>
          <w:rFonts w:ascii="Times New Roman" w:hAnsi="Times New Roman" w:cs="Times New Roman"/>
        </w:rPr>
      </w:pPr>
      <w:r>
        <w:rPr>
          <w:rFonts w:cs="Times New Roman" w:ascii="Times New Roman" w:hAnsi="Times New Roman"/>
        </w:rPr>
        <w:t>Валерій аж руками сплеснув, побачивши перед собою Павла.</w:t>
      </w:r>
    </w:p>
    <w:p>
      <w:pPr>
        <w:pStyle w:val="Normal"/>
        <w:ind w:firstLine="905"/>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га, я ж казав... Слово честі, мені навіть наснилося ще дома, що служитимемо разом. Сядемо у вагоні поруч. Добре?</w:t>
      </w:r>
    </w:p>
    <w:p>
      <w:pPr>
        <w:pStyle w:val="Normal"/>
        <w:ind w:firstLine="905"/>
        <w:jc w:val="both"/>
        <w:rPr>
          <w:rFonts w:ascii="Times New Roman" w:hAnsi="Times New Roman" w:cs="Times New Roman"/>
        </w:rPr>
      </w:pPr>
      <w:r>
        <w:rPr>
          <w:rFonts w:cs="Times New Roman" w:ascii="Times New Roman" w:hAnsi="Times New Roman"/>
        </w:rPr>
        <w:t>«Хто б міг подумати»,— не розстається із своїми три</w:t>
        <w:softHyphen/>
        <w:t>вогами Павло, поглядаючи на спортсмена.</w:t>
      </w:r>
    </w:p>
    <w:p>
      <w:pPr>
        <w:pStyle w:val="Normal"/>
        <w:ind w:firstLine="905"/>
        <w:jc w:val="both"/>
        <w:rPr>
          <w:rFonts w:ascii="Times New Roman" w:hAnsi="Times New Roman" w:cs="Times New Roman"/>
        </w:rPr>
      </w:pPr>
      <w:r>
        <w:rPr>
          <w:rFonts w:cs="Times New Roman" w:ascii="Times New Roman" w:hAnsi="Times New Roman"/>
        </w:rPr>
        <w:t>Поява в їхній команді Тодя — неприємний, несподі</w:t>
        <w:softHyphen/>
        <w:t>ваний сюрприз.</w:t>
      </w:r>
    </w:p>
    <w:p>
      <w:pPr>
        <w:pStyle w:val="Normal"/>
        <w:ind w:firstLine="905"/>
        <w:jc w:val="both"/>
        <w:rPr>
          <w:rFonts w:ascii="Times New Roman" w:hAnsi="Times New Roman" w:cs="Times New Roman"/>
        </w:rPr>
      </w:pPr>
      <w:r>
        <w:rPr>
          <w:rFonts w:cs="Times New Roman" w:ascii="Times New Roman" w:hAnsi="Times New Roman"/>
        </w:rPr>
        <w:t>Удруге в житті доводиться зустрічатися їм віч-на-віч. Дуже змінився дачник, розпух. Те, що він позбувся рудого чуба, змінило зовнішність, але очі, здається, такі ж нахабні, безбарвні. Давня неприязнь прокину</w:t>
        <w:softHyphen/>
        <w:t>лася в Павлові з новою силою.</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ти, Валерко, не знаєш, за що цьому товстунові майстра спорту дали? І як його прізвище?</w:t>
      </w:r>
    </w:p>
    <w:p>
      <w:pPr>
        <w:pStyle w:val="Normal"/>
        <w:ind w:firstLine="905"/>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ізвища не знаю. А чув, що називають Тодосем.</w:t>
      </w:r>
    </w:p>
    <w:p>
      <w:pPr>
        <w:pStyle w:val="Normal"/>
        <w:ind w:firstLine="905"/>
        <w:jc w:val="both"/>
        <w:rPr>
          <w:rFonts w:ascii="Times New Roman" w:hAnsi="Times New Roman" w:cs="Times New Roman"/>
        </w:rPr>
      </w:pPr>
      <w:r>
        <w:rPr>
          <w:rFonts w:cs="Times New Roman" w:ascii="Times New Roman" w:hAnsi="Times New Roman"/>
        </w:rPr>
        <w:t>Не помилився, виходить, Павло.</w:t>
      </w:r>
    </w:p>
    <w:p>
      <w:pPr>
        <w:pStyle w:val="Normal"/>
        <w:ind w:firstLine="905"/>
        <w:jc w:val="both"/>
        <w:rPr>
          <w:rFonts w:ascii="Times New Roman" w:hAnsi="Times New Roman" w:cs="Times New Roman"/>
        </w:rPr>
      </w:pPr>
      <w:r>
        <w:rPr>
          <w:rFonts w:cs="Times New Roman" w:ascii="Times New Roman" w:hAnsi="Times New Roman"/>
        </w:rPr>
        <w:t>Пили з Валеркою чай з буфету. Закушували домашні</w:t>
        <w:softHyphen/>
        <w:t>ми делікатесами. Валерій на закуску простягнув Павло</w:t>
        <w:softHyphen/>
        <w:t>ві пачку «Нашої марки». І той, - здуру, чи що,— затяг</w:t>
        <w:softHyphen/>
        <w:t>нувся тютюновим димом.</w:t>
      </w:r>
    </w:p>
    <w:p>
      <w:pPr>
        <w:pStyle w:val="Normal"/>
        <w:ind w:firstLine="905"/>
        <w:jc w:val="both"/>
        <w:rPr>
          <w:rFonts w:ascii="Times New Roman" w:hAnsi="Times New Roman" w:cs="Times New Roman"/>
        </w:rPr>
      </w:pPr>
      <w:r>
        <w:rPr>
          <w:rFonts w:cs="Times New Roman" w:ascii="Times New Roman" w:hAnsi="Times New Roman"/>
        </w:rPr>
      </w:r>
    </w:p>
    <w:p>
      <w:pPr>
        <w:pStyle w:val="Normal"/>
        <w:ind w:firstLine="905"/>
        <w:jc w:val="both"/>
        <w:rPr/>
      </w:pPr>
      <w:r>
        <w:rPr>
          <w:rFonts w:cs="Times New Roman" w:ascii="Times New Roman" w:hAnsi="Times New Roman"/>
        </w:rPr>
        <w:t>Їхній поїзд — пасажирський. Вагон, у якому їдуть,— плацкартний. Дві полиці знизу, дві зверху, а над ними, ще вгорі,— не то запасні, не то для речей. Як хтось за</w:t>
        <w:softHyphen/>
        <w:t>хоче, може й там лягти.</w:t>
      </w:r>
    </w:p>
    <w:p>
      <w:pPr>
        <w:pStyle w:val="Normal"/>
        <w:ind w:firstLine="905"/>
        <w:jc w:val="both"/>
        <w:rPr/>
      </w:pPr>
      <w:r>
        <w:rPr>
          <w:rFonts w:cs="Times New Roman" w:ascii="Times New Roman" w:hAnsi="Times New Roman"/>
        </w:rPr>
        <w:t>Старшину Страхомаху по вагону веде провідниця. Показує, звідки починаються заброньовані для них місця. Як увійшли один за одним, так і розмістилися. І вийшло само собою, що поруч із Павлом поклав свій речовий мішок Валерій, а навпроти сів один із тих де</w:t>
        <w:softHyphen/>
        <w:t>сяти харків'ян, які прибули безпосередньо на вокзал. Статурою схожий на Тодося — крутолобий, плечистий, в руках сила. Важкий фібровий чемодан легко закинув на верхотуру, як іграшку. Одяг цього городянина відрізнявся вишуканістю, штани і жилет — одне ціле, ніби мисливський теплий комбінезон. І все ж у цього любителя екстравагантного, недешевого одягу — великі мозолисті руки робітника-металіста, на них сліди робо</w:t>
        <w:softHyphen/>
        <w:t>ти, яку виконує: він або коваль, або сталевар. На об</w:t>
        <w:softHyphen/>
        <w:t>личчі, коли придивитися, сині цяточки опіків. Не</w:t>
        <w:softHyphen/>
        <w:t>знайомий новобранець постояв з хвилину мовчки, три</w:t>
        <w:softHyphen/>
        <w:t>маючись за полиці, ніби перевіряв їхню міцність, посу</w:t>
        <w:softHyphen/>
        <w:t>нув угору гофровану шторку на вікні, в купе посвітлі</w:t>
        <w:softHyphen/>
        <w:t>шало. Він був завеликий для цього купе, цей пасажир, якби всі інші вдалися у нього, можна було б подумати, що їдуть учасники змагань важкоатлетів. На найвищу полицю поклав він хутровий капюшон, відчепивши його від комбінезона. Далі розстебнув жилет, згорнув усере</w:t>
        <w:softHyphen/>
        <w:t>дину хутром, примостив на середній полиці біля вікна.</w:t>
      </w:r>
    </w:p>
    <w:p>
      <w:pPr>
        <w:pStyle w:val="Normal"/>
        <w:ind w:firstLine="905"/>
        <w:jc w:val="both"/>
        <w:rPr>
          <w:rFonts w:ascii="Times New Roman" w:hAnsi="Times New Roman" w:cs="Times New Roman"/>
        </w:rPr>
      </w:pPr>
      <w:r>
        <w:rPr>
          <w:rFonts w:cs="Times New Roman" w:ascii="Times New Roman" w:hAnsi="Times New Roman"/>
        </w:rPr>
        <w:t>Басовито запитав:</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іхто з вас, товариші, не претендує на це місце? Тоді —лади! Скуповую. Познайом мене з нашими су</w:t>
        <w:softHyphen/>
        <w:t>путниками,— відступив трохи, присів поруч з Вале</w:t>
        <w:softHyphen/>
        <w:t>рієм.— Маю честь! Євгеній Іванцев, верстатозавод, цех сірого чавуну. До мобілізації... З Валерою ми встигли по душах поговорити, а з вами бачимося вперше. Може, і ви з «Червоної нитки»?</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ільський я. З Гуляйгори, але працюємо з Вале</w:t>
        <w:softHyphen/>
        <w:t>рієм разом.</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сно.</w:t>
      </w:r>
    </w:p>
    <w:p>
      <w:pPr>
        <w:pStyle w:val="Normal"/>
        <w:ind w:firstLine="905"/>
        <w:jc w:val="both"/>
        <w:rPr>
          <w:rFonts w:ascii="Times New Roman" w:hAnsi="Times New Roman" w:cs="Times New Roman"/>
        </w:rPr>
      </w:pPr>
      <w:r>
        <w:rPr>
          <w:rFonts w:cs="Times New Roman" w:ascii="Times New Roman" w:hAnsi="Times New Roman"/>
        </w:rPr>
        <w:t>Йому справді було тісно, ливарникові із верстатобу</w:t>
        <w:softHyphen/>
        <w:t>дівного. Тому й запропонував свої послуги.</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вайте мішечки ваші позакидаю на полицю. Ні</w:t>
        <w:softHyphen/>
        <w:t>чого з ними не станеться.</w:t>
      </w:r>
    </w:p>
    <w:p>
      <w:pPr>
        <w:pStyle w:val="Normal"/>
        <w:ind w:firstLine="905"/>
        <w:jc w:val="both"/>
        <w:rPr>
          <w:rFonts w:ascii="Times New Roman" w:hAnsi="Times New Roman" w:cs="Times New Roman"/>
        </w:rPr>
      </w:pPr>
      <w:r>
        <w:rPr>
          <w:rFonts w:cs="Times New Roman" w:ascii="Times New Roman" w:hAnsi="Times New Roman"/>
        </w:rPr>
        <w:t>Не почувши заперечень, швидко розправився з речо</w:t>
        <w:softHyphen/>
        <w:t>вими мішками; крадькома принюхувався до них, голос</w:t>
        <w:softHyphen/>
        <w:t>но вгадував:</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вбаси, пироги! Ха-ха! Щось ніби так пахне.</w:t>
      </w:r>
    </w:p>
    <w:p>
      <w:pPr>
        <w:pStyle w:val="Normal"/>
        <w:ind w:firstLine="905"/>
        <w:jc w:val="both"/>
        <w:rPr/>
      </w:pPr>
      <w:r>
        <w:rPr>
          <w:rFonts w:cs="Times New Roman" w:ascii="Times New Roman" w:hAnsi="Times New Roman"/>
        </w:rPr>
        <w:t>Павло подумав, що ось такі люди, як цей спортсмен, завжди спокійні, врівноважені. Але тут же сам собі за</w:t>
        <w:softHyphen/>
        <w:t>перечив: «А той, другий? Той, з котрим схрестив шпаги ще у Гуляйгорі?..» Мав на увазі Тодося, чи як там його звали — Тодя. Невже їм доведеться служити в одній частині? Може, навіть в одному підрозділі? Сама ця думка зіпсувала настрій. Спершу все в ньому протесту</w:t>
        <w:softHyphen/>
        <w:t>вало від несподіванки. А Тодось Павла не впізнав. Ну, й дідько його бери! Все тече, все міняється, як любив говорити Ян Карлович Дзеніс. При Павлові пояснював батькові, що ці слова означають. Заспокоював себе: їх</w:t>
      </w:r>
      <w:r>
        <w:rPr>
          <w:rFonts w:cs="Times New Roman" w:ascii="Times New Roman" w:hAnsi="Times New Roman"/>
          <w:lang w:val="ru-RU"/>
        </w:rPr>
        <w:t xml:space="preserve"> </w:t>
      </w:r>
      <w:r>
        <w:rPr>
          <w:rFonts w:cs="Times New Roman" w:ascii="Times New Roman" w:hAnsi="Times New Roman"/>
        </w:rPr>
        <w:t>тільки везуть разом, а далі випаде, можливо, кожному своя дорога. І нова думка ворухнулася в ньому: «Хіба краще було б, якби Тодь залишився в Харкові? В одній квартирі з Лесею? Нехай послужить. Два роки — не малий строк».</w:t>
      </w:r>
    </w:p>
    <w:p>
      <w:pPr>
        <w:pStyle w:val="Normal"/>
        <w:ind w:firstLine="905"/>
        <w:jc w:val="both"/>
        <w:rPr>
          <w:rFonts w:ascii="Times New Roman" w:hAnsi="Times New Roman" w:cs="Times New Roman"/>
        </w:rPr>
      </w:pPr>
      <w:r>
        <w:rPr>
          <w:rFonts w:cs="Times New Roman" w:ascii="Times New Roman" w:hAnsi="Times New Roman"/>
        </w:rPr>
        <w:t>Валерій зауважив Іванцеву:</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и про пироги нагадував. Можу почастувати.</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 чим пироги?</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 печінкою.</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й даєш! — покрутив головою Іванцев.— Прибе</w:t>
        <w:softHyphen/>
        <w:t>режи краще свої пироги на потім. Хто зна, як довго нам їхати. Старшина каже — військова таємниця, а на ваго</w:t>
        <w:softHyphen/>
        <w:t>нах звичайна табличка: «Харків — Київ». На захід курс тримаємо. А може й таке бути, що десь нас пере</w:t>
        <w:softHyphen/>
        <w:t>кантують. Залізничні путі — як павутиння. А за пиро</w:t>
        <w:softHyphen/>
        <w:t>гами діло не стане, запишемо на прибуток. От піду тіль</w:t>
        <w:softHyphen/>
        <w:t>ки подивлюся, як наші влаштувалися.</w:t>
      </w:r>
    </w:p>
    <w:p>
      <w:pPr>
        <w:pStyle w:val="Normal"/>
        <w:ind w:firstLine="905"/>
        <w:jc w:val="both"/>
        <w:rPr>
          <w:rFonts w:ascii="Times New Roman" w:hAnsi="Times New Roman" w:cs="Times New Roman"/>
        </w:rPr>
      </w:pPr>
      <w:r>
        <w:rPr>
          <w:rFonts w:cs="Times New Roman" w:ascii="Times New Roman" w:hAnsi="Times New Roman"/>
        </w:rPr>
        <w:t>По вагону пройшов старшина Страхомаха. Перевіряв, мабуть, наявність особового складу. За вікном пробігали станції, роз'їзди, смугасті шлагбауми. Поїзд вигинався, показував то хвіст, то голову.</w:t>
      </w:r>
    </w:p>
    <w:p>
      <w:pPr>
        <w:pStyle w:val="Normal"/>
        <w:ind w:firstLine="905"/>
        <w:jc w:val="both"/>
        <w:rPr>
          <w:rFonts w:ascii="Times New Roman" w:hAnsi="Times New Roman" w:cs="Times New Roman"/>
        </w:rPr>
      </w:pPr>
      <w:r>
        <w:rPr>
          <w:rFonts w:cs="Times New Roman" w:ascii="Times New Roman" w:hAnsi="Times New Roman"/>
        </w:rPr>
        <w:t>Проскочила невеличка чистенька станція — Березів</w:t>
        <w:softHyphen/>
        <w:t>ські мінеральні води. Отут, мабуть, і знамениті її дже</w:t>
        <w:softHyphen/>
        <w:t>рела. Стакан чаю з цукром коштує п'ять копійок, пляш</w:t>
        <w:softHyphen/>
        <w:t>ка води — десять. У Гуляйгорі не купували мінеральну воду — своя у криницях смачніша.</w:t>
      </w:r>
    </w:p>
    <w:p>
      <w:pPr>
        <w:pStyle w:val="Normal"/>
        <w:ind w:firstLine="905"/>
        <w:jc w:val="both"/>
        <w:rPr>
          <w:rFonts w:ascii="Times New Roman" w:hAnsi="Times New Roman" w:cs="Times New Roman"/>
        </w:rPr>
      </w:pPr>
      <w:r>
        <w:rPr>
          <w:rFonts w:cs="Times New Roman" w:ascii="Times New Roman" w:hAnsi="Times New Roman"/>
        </w:rPr>
        <w:t>Іванцев пішов у розвідку і застряг десь. Молоденька провідниця принесла їм постіль, показала, де лежать матраци, ковдри, подушки.</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ми — як на фронті,— обізвався Валерій.</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бі, я бачу, грошей жалко,— жартівливо відпо</w:t>
        <w:softHyphen/>
        <w:t>віла на його репліку провідниця,— За тебе нарком, товариш Ворошилов заплатив.</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спатиму й так,— наполягав Валера.</w:t>
      </w:r>
    </w:p>
    <w:p>
      <w:pPr>
        <w:pStyle w:val="Normal"/>
        <w:ind w:firstLine="905"/>
        <w:jc w:val="both"/>
        <w:rPr>
          <w:rFonts w:ascii="Times New Roman" w:hAnsi="Times New Roman" w:cs="Times New Roman"/>
        </w:rPr>
      </w:pPr>
      <w:r>
        <w:rPr>
          <w:rFonts w:cs="Times New Roman" w:ascii="Times New Roman" w:hAnsi="Times New Roman"/>
        </w:rPr>
        <w:t>Але дівчина не збиралася відступати.</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м ще їхати та їхати...</w:t>
      </w:r>
    </w:p>
    <w:p>
      <w:pPr>
        <w:pStyle w:val="Normal"/>
        <w:ind w:firstLine="905"/>
        <w:jc w:val="both"/>
        <w:rPr>
          <w:rFonts w:ascii="Times New Roman" w:hAnsi="Times New Roman" w:cs="Times New Roman"/>
        </w:rPr>
      </w:pPr>
      <w:r>
        <w:rPr>
          <w:rFonts w:cs="Times New Roman" w:ascii="Times New Roman" w:hAnsi="Times New Roman"/>
        </w:rPr>
        <w:t>За вікнами вагона — села у вибалках. Скирти соломи в полі, як велетенські паски. Поодинокі хати серед заме</w:t>
        <w:softHyphen/>
        <w:t>тів, невідомо ким і для кого побудовані на відлюдді. Не видно стежок до них. А димок леліє — значить, хтось мешкає там, одірваний од світу, в повній самотині. Силь</w:t>
        <w:softHyphen/>
        <w:t>ний характер треба мати, щоб коротати дні й ночі в са</w:t>
        <w:softHyphen/>
        <w:t>мотині чи лише у вузькому сімейному колі, бачити увесь час одні й ті ж обличчя, чути лише знайомі голоси.</w:t>
      </w:r>
    </w:p>
    <w:p>
      <w:pPr>
        <w:pStyle w:val="Normal"/>
        <w:ind w:firstLine="905"/>
        <w:jc w:val="both"/>
        <w:rPr/>
      </w:pPr>
      <w:r>
        <w:rPr>
          <w:rFonts w:cs="Times New Roman" w:ascii="Times New Roman" w:hAnsi="Times New Roman"/>
        </w:rPr>
        <w:t>Кажуть, що людина, де б вона не жила, вважає точку свого осідку центром усесвіту. Певно, так воно і е. На всі чотири сторони простягається безмежжя простору, твого буття, твоїх інтересів і можливостей. Для Павла віднині таким центром має стати місце його служби. На цілих два роки.</w:t>
      </w:r>
    </w:p>
    <w:p>
      <w:pPr>
        <w:pStyle w:val="Normal"/>
        <w:ind w:firstLine="905"/>
        <w:jc w:val="both"/>
        <w:rPr>
          <w:rFonts w:ascii="Times New Roman" w:hAnsi="Times New Roman" w:cs="Times New Roman"/>
        </w:rPr>
      </w:pPr>
      <w:r>
        <w:rPr>
          <w:rFonts w:cs="Times New Roman" w:ascii="Times New Roman" w:hAnsi="Times New Roman"/>
        </w:rPr>
        <w:t>Полтаву проїжджали пізно вночі. На освітлений пе</w:t>
        <w:softHyphen/>
        <w:t>рон з сусідніх вагонів висипали такі ж новобранці. Ци</w:t>
        <w:softHyphen/>
        <w:t>вільні пасажири одразу йшли у вокзал, а хлопці з ре</w:t>
        <w:softHyphen/>
        <w:t>човими мішками, з чемоданами юрмилися на пероні. І Павлові, який лежав на другій полиці навпроти Іван</w:t>
        <w:softHyphen/>
        <w:t>цева, добре видно необмундированих новобранців, які залишаються у Полтаві.</w:t>
      </w:r>
    </w:p>
    <w:p>
      <w:pPr>
        <w:pStyle w:val="Normal"/>
        <w:ind w:firstLine="905"/>
        <w:jc w:val="both"/>
        <w:rPr>
          <w:rFonts w:ascii="Times New Roman" w:hAnsi="Times New Roman" w:cs="Times New Roman"/>
        </w:rPr>
      </w:pPr>
      <w:r>
        <w:rPr>
          <w:rFonts w:cs="Times New Roman" w:ascii="Times New Roman" w:hAnsi="Times New Roman"/>
        </w:rPr>
        <w:t>Поїзд стояв хвилин двадцять, крізь вікно видно було колону, яка нестройовим кроком рухалася вздовж заліз</w:t>
        <w:softHyphen/>
        <w:t>ниці. Зацокав буферами поїзд, помалу пропливали вог</w:t>
        <w:softHyphen/>
        <w:t>ники при самій землі. Як минули станцію, Іванцев почав вмощуватися на ніч. Подушку поставив на ребро і так круто, що здавалося — він сидітиме. Але й у такій позі, як виявилося, полиця для нього була короткою, довело</w:t>
        <w:softHyphen/>
        <w:t>ся підібгати ноги. На своє нижнє місце повернувся Вале</w:t>
        <w:softHyphen/>
        <w:t>рій.</w:t>
      </w:r>
    </w:p>
    <w:p>
      <w:pPr>
        <w:pStyle w:val="Normal"/>
        <w:ind w:firstLine="905"/>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пимо? А декотрі новобранці спішилися. В Полта</w:t>
        <w:softHyphen/>
        <w:t>ві, певно, служитимуть. Може, ціла рота або й баталь</w:t>
        <w:softHyphen/>
        <w:t>йон. Порівняно з ними нас жменька... Чуєш, Павлушо?</w:t>
      </w:r>
    </w:p>
    <w:p>
      <w:pPr>
        <w:pStyle w:val="Normal"/>
        <w:ind w:firstLine="905"/>
        <w:jc w:val="both"/>
        <w:rPr>
          <w:rFonts w:ascii="Times New Roman" w:hAnsi="Times New Roman" w:cs="Times New Roman"/>
        </w:rPr>
      </w:pPr>
      <w:r>
        <w:rPr>
          <w:rFonts w:cs="Times New Roman" w:ascii="Times New Roman" w:hAnsi="Times New Roman"/>
        </w:rPr>
        <w:t>Павло вперто боровся зі сном. Тіло наливалося відчуттям безперервного руху. Однак незчувся, як за</w:t>
        <w:softHyphen/>
        <w:t>снув.</w:t>
      </w:r>
    </w:p>
    <w:p>
      <w:pPr>
        <w:pStyle w:val="Normal"/>
        <w:ind w:firstLine="905"/>
        <w:jc w:val="both"/>
        <w:rPr>
          <w:rFonts w:ascii="Times New Roman" w:hAnsi="Times New Roman" w:cs="Times New Roman"/>
        </w:rPr>
      </w:pPr>
      <w:r>
        <w:rPr>
          <w:rFonts w:cs="Times New Roman" w:ascii="Times New Roman" w:hAnsi="Times New Roman"/>
        </w:rPr>
        <w:t>Крізь сон долітає військова команда: «Всім — на перон!»</w:t>
      </w:r>
    </w:p>
    <w:p>
      <w:pPr>
        <w:pStyle w:val="Normal"/>
        <w:ind w:firstLine="905"/>
        <w:jc w:val="both"/>
        <w:rPr>
          <w:rFonts w:ascii="Times New Roman" w:hAnsi="Times New Roman" w:cs="Times New Roman"/>
        </w:rPr>
      </w:pPr>
      <w:r>
        <w:rPr>
          <w:rFonts w:cs="Times New Roman" w:ascii="Times New Roman" w:hAnsi="Times New Roman"/>
        </w:rPr>
        <w:t>Місто спить. Вікна станції світяться рівно, без мерех</w:t>
        <w:softHyphen/>
        <w:t>тіння. Чергова у кашкеті вручає машиністові жезл. Де вони, на якій станції, Павло не може збагнути.</w:t>
      </w:r>
    </w:p>
    <w:p>
      <w:pPr>
        <w:pStyle w:val="Normal"/>
        <w:ind w:firstLine="905"/>
        <w:jc w:val="both"/>
        <w:rPr>
          <w:rFonts w:ascii="Times New Roman" w:hAnsi="Times New Roman" w:cs="Times New Roman"/>
        </w:rPr>
      </w:pPr>
      <w:r>
        <w:rPr>
          <w:rFonts w:cs="Times New Roman" w:ascii="Times New Roman" w:hAnsi="Times New Roman"/>
        </w:rPr>
        <w:t>Тим часом усі вистрибують з вагона.</w:t>
      </w:r>
    </w:p>
    <w:p>
      <w:pPr>
        <w:pStyle w:val="Normal"/>
        <w:ind w:firstLine="905"/>
        <w:jc w:val="both"/>
        <w:rPr>
          <w:rFonts w:ascii="Times New Roman" w:hAnsi="Times New Roman" w:cs="Times New Roman"/>
        </w:rPr>
      </w:pPr>
      <w:r>
        <w:rPr>
          <w:rFonts w:cs="Times New Roman" w:ascii="Times New Roman" w:hAnsi="Times New Roman"/>
        </w:rPr>
        <w:t>На майданчику за приміщенням станції — троє са</w:t>
        <w:softHyphen/>
        <w:t>ней, вантажна машина. Легкий, як пух, сіється сніг. Під ногами не скрипить, а м'яко осідає.</w:t>
      </w:r>
    </w:p>
    <w:p>
      <w:pPr>
        <w:pStyle w:val="Normal"/>
        <w:ind w:firstLine="905"/>
        <w:jc w:val="both"/>
        <w:rPr>
          <w:rFonts w:ascii="Times New Roman" w:hAnsi="Times New Roman" w:cs="Times New Roman"/>
        </w:rPr>
      </w:pPr>
      <w:r>
        <w:rPr>
          <w:rFonts w:cs="Times New Roman" w:ascii="Times New Roman" w:hAnsi="Times New Roman"/>
        </w:rPr>
        <w:t>Безлюдна вулиця. По обидва боки — тротуар, заси</w:t>
        <w:softHyphen/>
        <w:t>паний снігом.</w:t>
      </w:r>
    </w:p>
    <w:p>
      <w:pPr>
        <w:pStyle w:val="Normal"/>
        <w:ind w:firstLine="905"/>
        <w:jc w:val="both"/>
        <w:rPr>
          <w:rFonts w:ascii="Times New Roman" w:hAnsi="Times New Roman" w:cs="Times New Roman"/>
        </w:rPr>
      </w:pPr>
      <w:r>
        <w:rPr>
          <w:rFonts w:cs="Times New Roman" w:ascii="Times New Roman" w:hAnsi="Times New Roman"/>
        </w:rPr>
        <w:t>Начальник школи подає команду йти «вільно». Розбі</w:t>
        <w:softHyphen/>
        <w:t>гаються бічні вулиці, снігові бар'єри наступають на них звідусіль. Чи вітер утворює ці замети, чи, може, транспорт на поворотах збирає колесами кучугури. Ходити строєм незручно.</w:t>
      </w:r>
    </w:p>
    <w:p>
      <w:pPr>
        <w:sectPr>
          <w:type w:val="continuous"/>
          <w:pgSz w:w="16838" w:h="23811"/>
          <w:pgMar w:left="1267" w:right="1271" w:gutter="0" w:header="0" w:top="1265" w:footer="0" w:bottom="1085"/>
          <w:formProt w:val="false"/>
          <w:textDirection w:val="lrTb"/>
          <w:docGrid w:type="default" w:linePitch="360" w:charSpace="0"/>
        </w:sectPr>
      </w:pPr>
    </w:p>
    <w:p>
      <w:pPr>
        <w:pStyle w:val="Normal"/>
        <w:ind w:firstLine="905"/>
        <w:jc w:val="both"/>
        <w:rPr>
          <w:rFonts w:ascii="Times New Roman" w:hAnsi="Times New Roman" w:cs="Times New Roman"/>
        </w:rPr>
      </w:pPr>
      <w:r>
        <w:rPr>
          <w:rFonts w:cs="Times New Roman" w:ascii="Times New Roman" w:hAnsi="Times New Roman"/>
        </w:rPr>
        <w:t>Ліворуч — парк з гарною високою брамою, фігурним парканом, альтанкою за ним. Справа житлові будинки зліва — Будинок Червоної Армії. Двоповерховий, схо</w:t>
        <w:softHyphen/>
        <w:t>жий на старовинний палац. Довкола міські квартали На перехресті вулиць, трохи осторонь, кругла рекламна з червоної цегли тумба. Такі бачив у кінокартинах, де події відбуваються в губернській провінції. Афіші на тумбі свіжі, але є й пожовтілі, давні. Колона ніби на</w:t>
        <w:softHyphen/>
        <w:t>вмисне міняє напрям. Зблизька Павло читає знайоме — «Оксана Петрусенко». Якби сам не прочитав, не повірив би. Голос співачки Оксани Петрусенко чув багато разів записаний на патефонних платівках, які саме увійшли в моду. Надія позичала у сусідки співучу машину, пла</w:t>
        <w:softHyphen/>
        <w:t>тівки... Намагалася й сама співати: «Спать мені не хочеться, і сон мене не бере».</w:t>
      </w:r>
    </w:p>
    <w:p>
      <w:pPr>
        <w:pStyle w:val="Normal"/>
        <w:ind w:firstLine="905"/>
        <w:jc w:val="both"/>
        <w:rPr>
          <w:rFonts w:ascii="Times New Roman" w:hAnsi="Times New Roman" w:cs="Times New Roman"/>
        </w:rPr>
      </w:pPr>
      <w:r>
        <w:rPr>
          <w:rFonts w:cs="Times New Roman" w:ascii="Times New Roman" w:hAnsi="Times New Roman"/>
        </w:rPr>
        <w:t>Двоповерхові з червоної цегли будинки, стандартні квартири командного складу місцевого гарнізону. Низенькі огорожі, палісадники. І тут снігу насипало по самі вуха. Ось низенька снігова гірка для санчат. Бі</w:t>
        <w:softHyphen/>
        <w:t>ля підніжжя — дід-мороз у будьонівці. Моложавий, чорновусий. Хтось вштрикнув у його тіло паличку, повісив на ній знайдену в снігу дитячу рукавичку. За старезними вербами — територія військового містечка. Глухий паркан, зелені ворота із зіркою, оригінальна хвіртка. Командир з пов'язкою на рукаві вийшов на</w:t>
        <w:softHyphen/>
        <w:t>зустріч. Йому і так відомо, що прибуло поповнення, але все ж вимагає від старшого лейтенанта Волощука документи. Порядок є порядок. Широко відчиняються ворота. Від них у глиб території по обидва бoки — казар</w:t>
        <w:softHyphen/>
        <w:t>ми. Багато дверей, мало вікон. Павло й не помітив, де саме від них відокремилися командири. За всіх зали</w:t>
        <w:softHyphen/>
        <w:t>шився старшина Страхомаха.</w:t>
      </w:r>
    </w:p>
    <w:p>
      <w:pPr>
        <w:pStyle w:val="Normal"/>
        <w:ind w:firstLine="905"/>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ідтягнись! — командує він. Голос дзвінкий, сильний, так наче і не було довгої подорожі, безсонної ночі.— Обтрушуйтеся і заходьте в казарму! До підйому залишається хвилин сорок. Можна трохи перепочити... Одним словом, будьте як дома, тільки не забувайте, що ви й не в гостях. Запитань нема? От і добре. Старшина вам не нянька, а командир! Запам'ятайте! По одному в казарму шагом марш!</w:t>
      </w:r>
    </w:p>
    <w:p>
      <w:pPr>
        <w:pStyle w:val="Normal"/>
        <w:ind w:firstLine="905"/>
        <w:jc w:val="both"/>
        <w:rPr/>
      </w:pPr>
      <w:r>
        <w:rPr>
          <w:rFonts w:cs="Times New Roman" w:ascii="Times New Roman" w:hAnsi="Times New Roman"/>
        </w:rPr>
        <w:t>Проходили біля тумбочки днювального. Він такий же молодий, як і всі новоприбулі, і на петлицях у нього ніяких відзнак. Йому, мабуть, не доводиться виходити з казарми, тому був без шинелі, у простих юхтових черевиках, вище халявок і до самих колін чорні акурат</w:t>
        <w:softHyphen/>
        <w:t>ні обмотки.</w:t>
      </w:r>
    </w:p>
    <w:p>
      <w:pPr>
        <w:pStyle w:val="Normal"/>
        <w:ind w:firstLine="905"/>
        <w:jc w:val="both"/>
        <w:rPr>
          <w:rFonts w:ascii="Times New Roman" w:hAnsi="Times New Roman" w:cs="Times New Roman"/>
        </w:rPr>
      </w:pPr>
      <w:r>
        <w:rPr>
          <w:rFonts w:cs="Times New Roman" w:ascii="Times New Roman" w:hAnsi="Times New Roman"/>
        </w:rPr>
        <w:t>Хлопці ще не знали, де розмістяться. Цікавилися днювальним, його екіпіровкою, а він насмішкуватими карими очима поглядав на різномастий, різномодний їхній одяг. На деяких — жилети, галстуки, шапки, пошиті з хутра всякої звірини.</w:t>
      </w:r>
    </w:p>
    <w:p>
      <w:pPr>
        <w:pStyle w:val="Normal"/>
        <w:ind w:firstLine="905"/>
        <w:jc w:val="both"/>
        <w:rPr>
          <w:rFonts w:ascii="Times New Roman" w:hAnsi="Times New Roman" w:cs="Times New Roman"/>
        </w:rPr>
      </w:pPr>
      <w:r>
        <w:rPr>
          <w:rFonts w:cs="Times New Roman" w:ascii="Times New Roman" w:hAnsi="Times New Roman"/>
        </w:rPr>
        <w:t>Тим часом Іванцев познайомився з собі подібним здо</w:t>
        <w:softHyphen/>
        <w:t>рованем — Тимофієм Басом, майстром спорту. Обох зацікавили спортивні стенди, дані про успіхи спорт</w:t>
        <w:softHyphen/>
        <w:t>сменів батальйону. Валерій потерся біля них, а потім одійшов до Павла.</w:t>
      </w:r>
    </w:p>
    <w:p>
      <w:pPr>
        <w:pStyle w:val="Normal"/>
        <w:ind w:firstLine="905"/>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им вони там зацікавилися? — спитав Павло.</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Іванцев — першорозрядник-стрілець, а той дру</w:t>
        <w:softHyphen/>
        <w:t>гий, Бас,— майстер ракетки, тенісист. З команди «Зе</w:t>
        <w:softHyphen/>
        <w:t>ніт». Ти коли-небудь бачив, як вони мотаються біля стола, ганяють м'ячик?</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являю собі цю дєтку в ролі тенісиста.</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к ти назвав його? «Дєтка»? Попав у точку!</w:t>
      </w:r>
    </w:p>
    <w:p>
      <w:pPr>
        <w:pStyle w:val="Normal"/>
        <w:ind w:firstLine="905"/>
        <w:jc w:val="both"/>
        <w:rPr/>
      </w:pPr>
      <w:r>
        <w:rPr>
          <w:rFonts w:cs="Times New Roman" w:ascii="Times New Roman" w:hAnsi="Times New Roman"/>
        </w:rPr>
        <w:t>Цей перший день у військовій частині видався Пав</w:t>
        <w:softHyphen/>
        <w:t>лові коротким і напруженим. Спати лягали чисто пого</w:t>
        <w:softHyphen/>
        <w:t>леними, викупаними, в чисті постелі. Білизна пахла морозом. Між кожними двома ліжками — тумбочка для особистих речей, одягу. В казармі — два взводи, третій — в іншому приміщенні цього ж будинку. Ще не всі знали прізвища один одного. Зате запам'ятали всіх командирів.</w:t>
      </w:r>
    </w:p>
    <w:p>
      <w:pPr>
        <w:pStyle w:val="Normal"/>
        <w:ind w:firstLine="905"/>
        <w:jc w:val="both"/>
        <w:rPr>
          <w:rFonts w:ascii="Times New Roman" w:hAnsi="Times New Roman" w:cs="Times New Roman"/>
        </w:rPr>
      </w:pPr>
      <w:r>
        <w:rPr>
          <w:rFonts w:cs="Times New Roman" w:ascii="Times New Roman" w:hAnsi="Times New Roman"/>
        </w:rPr>
        <w:t>З чого починаються ази солдатської науки? Якщо взя</w:t>
        <w:softHyphen/>
        <w:t>ти за зразок день, що минає, то курсанта вчили, як сте</w:t>
        <w:softHyphen/>
        <w:t>лити постіль, складати одяг, як дати раду обмоткам.</w:t>
      </w:r>
    </w:p>
    <w:p>
      <w:pPr>
        <w:pStyle w:val="Normal"/>
        <w:ind w:firstLine="905"/>
        <w:jc w:val="both"/>
        <w:rPr>
          <w:rFonts w:ascii="Times New Roman" w:hAnsi="Times New Roman" w:cs="Times New Roman"/>
        </w:rPr>
      </w:pPr>
      <w:r>
        <w:rPr>
          <w:rFonts w:cs="Times New Roman" w:ascii="Times New Roman" w:hAnsi="Times New Roman"/>
        </w:rPr>
        <w:t>Павло намотував, розмотував і знову намотував, сміявся сам над собою, обливався потом. Обмотка ж, як на те, не хотіла триматися на нозі, хоч пришпилюй її. Робив кілька кроків, і вона знизу розповзалася, падала. Якої тільки раціоналізації не пропонували один одному! Мріяли про гачки, шнурки і кнопки, про гумові круглі підв'язки...</w:t>
      </w:r>
    </w:p>
    <w:p>
      <w:pPr>
        <w:pStyle w:val="Normal"/>
        <w:ind w:firstLine="905"/>
        <w:jc w:val="both"/>
        <w:rPr/>
      </w:pPr>
      <w:r>
        <w:rPr>
          <w:rFonts w:cs="Times New Roman" w:ascii="Times New Roman" w:hAnsi="Times New Roman"/>
        </w:rPr>
        <w:t>Коли подали магічну команду «Відбій!» — усі за</w:t>
        <w:softHyphen/>
        <w:t>вмерли. З хвилину панувала тиша. Днювальний пильно оглядав казарму, шукав порушників. Він, як видно, був не вперше в такому наряді й знав своє діло. Валерій пір</w:t>
        <w:softHyphen/>
        <w:t>нув під ковдру з головою і, здається, й не дихав. Затих і сусід справа. Павло бачив, як він підтягував ближче до ліжка черевики. Днювальний пройшовся по казармі з краю в край, то там, то там зупинявся, робив заува</w:t>
        <w:softHyphen/>
        <w:t>ження. Ніяких командирських відзнак на його петли</w:t>
        <w:softHyphen/>
        <w:t>цях, рядовий червоноарміець, як і Павло, а бач, влада його над казармою після відбою залізна.</w:t>
      </w:r>
    </w:p>
    <w:p>
      <w:pPr>
        <w:pStyle w:val="Normal"/>
        <w:ind w:firstLine="905"/>
        <w:jc w:val="both"/>
        <w:rPr>
          <w:rFonts w:ascii="Times New Roman" w:hAnsi="Times New Roman" w:cs="Times New Roman"/>
        </w:rPr>
      </w:pPr>
      <w:r>
        <w:rPr>
          <w:rFonts w:cs="Times New Roman" w:ascii="Times New Roman" w:hAnsi="Times New Roman"/>
        </w:rPr>
        <w:t>Валерій не ворушився. Павло завмер, навіть очі за</w:t>
        <w:softHyphen/>
        <w:t>плющив, коли наблизилися кроки днювального. Валер</w:t>
        <w:softHyphen/>
        <w:t>ка почав стиха посопувати носом, вдаючи, що сон поло</w:t>
        <w:softHyphen/>
        <w:t>нив його.</w:t>
      </w:r>
    </w:p>
    <w:p>
      <w:pPr>
        <w:pStyle w:val="Normal"/>
        <w:ind w:firstLine="905"/>
        <w:jc w:val="both"/>
        <w:rPr>
          <w:rFonts w:ascii="Times New Roman" w:hAnsi="Times New Roman" w:cs="Times New Roman"/>
        </w:rPr>
      </w:pPr>
      <w:r>
        <w:rPr>
          <w:rFonts w:cs="Times New Roman" w:ascii="Times New Roman" w:hAnsi="Times New Roman"/>
        </w:rPr>
        <w:t>Погасло світло під стелею. Днювальний ще з хвилину прислухається. Але ніде ні звуку. Виходить, зачиняє за собою двері. Чути, як цокнула клямка. Все. Дню</w:t>
        <w:softHyphen/>
        <w:t>вальний поставив крапку.</w:t>
      </w:r>
    </w:p>
    <w:p>
      <w:pPr>
        <w:pStyle w:val="Normal"/>
        <w:ind w:firstLine="905"/>
        <w:jc w:val="both"/>
        <w:rPr>
          <w:rFonts w:ascii="Times New Roman" w:hAnsi="Times New Roman" w:cs="Times New Roman"/>
        </w:rPr>
      </w:pPr>
      <w:r>
        <w:rPr>
          <w:rFonts w:cs="Times New Roman" w:ascii="Times New Roman" w:hAnsi="Times New Roman"/>
        </w:rPr>
        <w:t>У казармі запанувала ніч. Густа, непроглядна, не видно навіть тумбочки, обмундирування. Павло нахо</w:t>
        <w:softHyphen/>
        <w:t>дить його навпомацки. Не бачить сусідів, хоч вони, чути, ворушаться, вмощуються зручніше. А вікна по той бік казарми і ліжка починають окреслюватися виразніше. Окремі предмети освітлює крізь шибки сніг. Подзеньку</w:t>
        <w:softHyphen/>
        <w:t>ють пружини ліжок. Минає хвилина, друга, притишені звуки перекочуються по казармі з краю в край, тануть. Потім знову, вже в іншому місці, хтось перевертається.</w:t>
      </w:r>
    </w:p>
    <w:p>
      <w:pPr>
        <w:pStyle w:val="Normal"/>
        <w:ind w:firstLine="905"/>
        <w:jc w:val="both"/>
        <w:rPr>
          <w:rFonts w:ascii="Times New Roman" w:hAnsi="Times New Roman" w:cs="Times New Roman"/>
        </w:rPr>
      </w:pPr>
      <w:r>
        <w:rPr>
          <w:rFonts w:cs="Times New Roman" w:ascii="Times New Roman" w:hAnsi="Times New Roman"/>
        </w:rPr>
        <w:t>Павло спросоння бачить когось по цей бік порога. Але не днювального. Без шинелі, простоволосого. Ось він повернув голову. Павлові очі призвичаїлися — на пет</w:t>
        <w:softHyphen/>
        <w:t>лицях у того по чотири «трикутнички» на кожній.</w:t>
      </w:r>
    </w:p>
    <w:p>
      <w:pPr>
        <w:pStyle w:val="Normal"/>
        <w:ind w:firstLine="905"/>
        <w:jc w:val="both"/>
        <w:rPr/>
      </w:pPr>
      <w:r>
        <w:rPr>
          <w:rFonts w:cs="Times New Roman" w:ascii="Times New Roman" w:hAnsi="Times New Roman"/>
        </w:rPr>
        <w:t>Ага. Старшина Страхомаха. Він — цар і бог. Павлові здалося, що старшина дивиться на нього. Але не дуже строго дивиться, а з іронією, ніби збирається сказати йому щось. Павло примружився. Хотів пересвідчитися, чи не ввижається йому Страхомаха. Напружив зір, зно</w:t>
        <w:softHyphen/>
        <w:t>ву подивився на двері. Двері на місці, а старшини не побачив. Подумалося: «Треба до підйому попрактику</w:t>
        <w:softHyphen/>
        <w:t>ватися з обмотками».</w:t>
      </w:r>
    </w:p>
    <w:p>
      <w:pPr>
        <w:pStyle w:val="Normal"/>
        <w:ind w:firstLine="905"/>
        <w:jc w:val="both"/>
        <w:rPr>
          <w:rFonts w:ascii="Times New Roman" w:hAnsi="Times New Roman" w:cs="Times New Roman"/>
        </w:rPr>
      </w:pPr>
      <w:r>
        <w:rPr>
          <w:rFonts w:cs="Times New Roman" w:ascii="Times New Roman" w:hAnsi="Times New Roman"/>
        </w:rPr>
        <w:t>Чув, як поцокує на тумбочці батьків годинник, до яко</w:t>
        <w:softHyphen/>
        <w:t>го раніше ніколи не прислухався. Тепер же — не давав йому заснути. Ніби й звичайно, спокійно відраховував секунди, та кожен удар супроводжувався таким звуком тугої струни, наче до неї доторкався своїми лапками трав'яний коник. Казав батько, що цей годинник вічний.</w:t>
      </w:r>
    </w:p>
    <w:p>
      <w:pPr>
        <w:pStyle w:val="Normal"/>
        <w:ind w:firstLine="905"/>
        <w:jc w:val="both"/>
        <w:rPr>
          <w:rFonts w:ascii="Times New Roman" w:hAnsi="Times New Roman" w:cs="Times New Roman"/>
        </w:rPr>
      </w:pPr>
      <w:r>
        <w:rPr>
          <w:rFonts w:cs="Times New Roman" w:ascii="Times New Roman" w:hAnsi="Times New Roman"/>
        </w:rPr>
        <w:t>Спав чи не спав, а, здається, незабаром знову висунув з-під ковдри голову Павло. Опустив ноги на холодну підлогу, витяг з черевиків обмотки, почав тренуватися, намотувати. Та не встиг упоратися, як уже ніби з неба прозвучав неприємний голос днювального:</w:t>
      </w:r>
    </w:p>
    <w:p>
      <w:pPr>
        <w:pStyle w:val="Normal"/>
        <w:ind w:firstLine="905"/>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ідйом!</w:t>
      </w:r>
    </w:p>
    <w:p>
      <w:pPr>
        <w:pStyle w:val="Normal"/>
        <w:ind w:firstLine="905"/>
        <w:jc w:val="both"/>
        <w:rPr>
          <w:rFonts w:ascii="Times New Roman" w:hAnsi="Times New Roman" w:cs="Times New Roman"/>
        </w:rPr>
      </w:pPr>
      <w:r>
        <w:rPr>
          <w:rFonts w:cs="Times New Roman" w:ascii="Times New Roman" w:hAnsi="Times New Roman"/>
        </w:rPr>
        <w:t>Скрипнули ліжка, почалася метушня зліва, справа. Валерій тихо вилаявся, забув про шаровари, раніше взявся за черевики. Затримався і Павло. Обидві онучі намотав на ліву ногу. Щось незрозуміле творилося по всій казармі. Знову долетіла команда:</w:t>
      </w:r>
    </w:p>
    <w:p>
      <w:pPr>
        <w:pStyle w:val="Normal"/>
        <w:ind w:firstLine="905"/>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Шикуйся!</w:t>
      </w:r>
    </w:p>
    <w:p>
      <w:pPr>
        <w:pStyle w:val="Normal"/>
        <w:ind w:firstLine="905"/>
        <w:jc w:val="both"/>
        <w:rPr>
          <w:rFonts w:ascii="Times New Roman" w:hAnsi="Times New Roman" w:cs="Times New Roman"/>
        </w:rPr>
      </w:pPr>
      <w:r>
        <w:rPr>
          <w:rFonts w:cs="Times New Roman" w:ascii="Times New Roman" w:hAnsi="Times New Roman"/>
        </w:rPr>
        <w:t>Командир другого взводу Сергєєв стояв у коридорі і засікав час, витрачений на підйом. На Павловому — сім хвилин на восьму...</w:t>
      </w:r>
    </w:p>
    <w:p>
      <w:pPr>
        <w:pStyle w:val="Normal"/>
        <w:ind w:firstLine="905"/>
        <w:jc w:val="both"/>
        <w:rPr>
          <w:rFonts w:ascii="Times New Roman" w:hAnsi="Times New Roman" w:cs="Times New Roman"/>
        </w:rPr>
      </w:pPr>
      <w:r>
        <w:rPr>
          <w:rFonts w:cs="Times New Roman" w:ascii="Times New Roman" w:hAnsi="Times New Roman"/>
        </w:rPr>
        <w:t>...Ранкова зарядка відбувалася повзводно. Новопри</w:t>
        <w:softHyphen/>
        <w:t>булі робили її в гімнастерках, але без поясів, усі інші — в спідніх сорочках. Погода тиха, м'яка, дарма що лютий місяць.</w:t>
      </w:r>
    </w:p>
    <w:p>
      <w:pPr>
        <w:pStyle w:val="Normal"/>
        <w:ind w:firstLine="905"/>
        <w:jc w:val="both"/>
        <w:rPr>
          <w:rFonts w:ascii="Times New Roman" w:hAnsi="Times New Roman" w:cs="Times New Roman"/>
        </w:rPr>
      </w:pPr>
      <w:r>
        <w:rPr>
          <w:rFonts w:cs="Times New Roman" w:ascii="Times New Roman" w:hAnsi="Times New Roman"/>
        </w:rPr>
        <w:t>Ніколи доба не була такою короткою для Павла, як тепер. Саме доба, бо години між відбоєм і підйомом взагалі не існували: ледь доторкнувся головою до по</w:t>
        <w:softHyphen/>
        <w:t>душки — очі самі собою заплющилися. Солдатський сон, згідно розпорядку, мав свій точний вимір і посту</w:t>
        <w:softHyphen/>
        <w:t>пово входив у свідомість, як передумова, від якої зале</w:t>
        <w:softHyphen/>
        <w:t>жить все буття воїна. У зимовий період у передсвітан</w:t>
        <w:softHyphen/>
        <w:t>кових сутінках починалася служба, у вечірніх — кінча</w:t>
        <w:softHyphen/>
        <w:t>лася. Фіззарядка на морозі. Загартування холодною водою, короткий марш стройовим кроком, марш-кидок. Найважчий — крос зі зброєю в руках, у протигазі, з повною викладкою. І навчання, навчання. В класі, на плацу. Статути, ці залізні закони служби військової, без яких немає справжнього солдата, немає сильної армії. І політнавчання. Хто ви такі — з червоною зіркою на будьонівках,— якій державі, якій меті служите? Насам</w:t>
        <w:softHyphen/>
        <w:t>перед ви оборона, захищаєте мир. Той, що підписаний Леніним набагато раніше, ніж Декрет про створення Ро</w:t>
        <w:softHyphen/>
        <w:t>бітничо-Селянської Червоної Армії. Ці ази політичної грамоти мусить усвідомити кожен, кому Вітчизна вру</w:t>
        <w:softHyphen/>
        <w:t>чає зброю. Про все це розповідає політкерівник учбової роти. Він нагадує, що 23 лютого, тобто післязавтра, ра</w:t>
        <w:softHyphen/>
        <w:t>дянський народ святкуватиме вісімнадцяту річницю з дня створення Робітничо-Селянської Червоної Армії. Обов'язок тих, хто зараз у строю, прийти до свята з від</w:t>
        <w:softHyphen/>
        <w:t>мінними показниками.</w:t>
      </w:r>
    </w:p>
    <w:p>
      <w:pPr>
        <w:pStyle w:val="Normal"/>
        <w:ind w:firstLine="905"/>
        <w:jc w:val="both"/>
        <w:rPr>
          <w:rFonts w:ascii="Times New Roman" w:hAnsi="Times New Roman" w:cs="Times New Roman"/>
        </w:rPr>
      </w:pPr>
      <w:r>
        <w:rPr>
          <w:rFonts w:cs="Times New Roman" w:ascii="Times New Roman" w:hAnsi="Times New Roman"/>
        </w:rPr>
        <w:t>Курсанти теж повинні продемонструвати бойову го</w:t>
        <w:softHyphen/>
        <w:t>товність. Курсант — це не просто червоноармієць. До нього вимоги подвійні.</w:t>
      </w:r>
    </w:p>
    <w:p>
      <w:pPr>
        <w:pStyle w:val="Normal"/>
        <w:ind w:firstLine="905"/>
        <w:jc w:val="both"/>
        <w:rPr>
          <w:rFonts w:ascii="Times New Roman" w:hAnsi="Times New Roman" w:cs="Times New Roman"/>
        </w:rPr>
      </w:pPr>
      <w:r>
        <w:rPr>
          <w:rFonts w:cs="Times New Roman" w:ascii="Times New Roman" w:hAnsi="Times New Roman"/>
        </w:rPr>
        <w:t>І ось уже подано команду вишикуватися на плацу.</w:t>
      </w:r>
    </w:p>
    <w:p>
      <w:pPr>
        <w:pStyle w:val="Normal"/>
        <w:ind w:firstLine="905"/>
        <w:jc w:val="both"/>
        <w:rPr>
          <w:rFonts w:ascii="Times New Roman" w:hAnsi="Times New Roman" w:cs="Times New Roman"/>
        </w:rPr>
      </w:pPr>
      <w:r>
        <w:rPr>
          <w:rFonts w:cs="Times New Roman" w:ascii="Times New Roman" w:hAnsi="Times New Roman"/>
        </w:rPr>
        <w:t>Уперше окремий батальйон у повному складі. Очо</w:t>
        <w:softHyphen/>
        <w:t>люють роти й окремі підрозділи командири і політке</w:t>
        <w:softHyphen/>
        <w:t>рівники. Школа займає своє традиційне місце — попере</w:t>
        <w:softHyphen/>
        <w:t>ду. В шеренгах курсанти осіннього призову, за ними — зимового. Шинелі, обмотки, будьонівки чистенькі, наче до свята пошиті. Шапки ще не бачили осінніх дощів, грязюки.</w:t>
      </w:r>
    </w:p>
    <w:p>
      <w:pPr>
        <w:pStyle w:val="Normal"/>
        <w:ind w:firstLine="905"/>
        <w:jc w:val="both"/>
        <w:rPr>
          <w:rFonts w:ascii="Times New Roman" w:hAnsi="Times New Roman" w:cs="Times New Roman"/>
        </w:rPr>
      </w:pPr>
      <w:r>
        <w:rPr>
          <w:rFonts w:cs="Times New Roman" w:ascii="Times New Roman" w:hAnsi="Times New Roman"/>
        </w:rPr>
        <w:t>Вийшов наперед комбат. Він сам новачок у батальйо</w:t>
        <w:softHyphen/>
        <w:t>ні, нещодавно скінчив академію. Голос капітана не су</w:t>
        <w:softHyphen/>
        <w:t>ворий, інтонація ввічлива, ніби вперше командує після академії.</w:t>
      </w:r>
    </w:p>
    <w:p>
      <w:pPr>
        <w:pStyle w:val="Normal"/>
        <w:ind w:firstLine="905"/>
        <w:jc w:val="both"/>
        <w:rPr>
          <w:rFonts w:ascii="Times New Roman" w:hAnsi="Times New Roman" w:cs="Times New Roman"/>
        </w:rPr>
      </w:pPr>
      <w:r>
        <w:rPr>
          <w:rFonts w:cs="Times New Roman" w:ascii="Times New Roman" w:hAnsi="Times New Roman"/>
        </w:rPr>
      </w:r>
    </w:p>
    <w:p>
      <w:pPr>
        <w:pStyle w:val="Normal"/>
        <w:ind w:firstLine="905"/>
        <w:jc w:val="center"/>
        <w:rPr>
          <w:rFonts w:ascii="Times New Roman" w:hAnsi="Times New Roman" w:cs="Times New Roman"/>
          <w:b/>
          <w:b/>
        </w:rPr>
      </w:pPr>
      <w:r>
        <w:rPr>
          <w:rFonts w:cs="Times New Roman" w:ascii="Times New Roman" w:hAnsi="Times New Roman"/>
          <w:b/>
        </w:rPr>
        <w:t>Розділ двадцять другий</w:t>
      </w:r>
    </w:p>
    <w:p>
      <w:pPr>
        <w:pStyle w:val="Normal"/>
        <w:ind w:firstLine="905"/>
        <w:jc w:val="both"/>
        <w:rPr>
          <w:rFonts w:ascii="Times New Roman" w:hAnsi="Times New Roman" w:cs="Times New Roman"/>
          <w:b/>
          <w:b/>
        </w:rPr>
      </w:pPr>
      <w:r>
        <w:rPr>
          <w:rFonts w:cs="Times New Roman" w:ascii="Times New Roman" w:hAnsi="Times New Roman"/>
          <w:b/>
        </w:rPr>
      </w:r>
    </w:p>
    <w:p>
      <w:pPr>
        <w:pStyle w:val="Normal"/>
        <w:ind w:firstLine="905"/>
        <w:jc w:val="both"/>
        <w:rPr>
          <w:rFonts w:ascii="Times New Roman" w:hAnsi="Times New Roman" w:cs="Times New Roman"/>
        </w:rPr>
      </w:pPr>
      <w:r>
        <w:rPr>
          <w:rFonts w:cs="Times New Roman" w:ascii="Times New Roman" w:hAnsi="Times New Roman"/>
        </w:rPr>
        <w:t>Демонстрація закінчилася десь о другій годині дня, по</w:t>
        <w:softHyphen/>
        <w:t>тім червоноармійці пообідали, декого із старослужбов</w:t>
        <w:softHyphen/>
        <w:t>ців відпустили в місто. Решта пішла на перегляд нового художнього кінофільму.</w:t>
      </w:r>
    </w:p>
    <w:p>
      <w:pPr>
        <w:pStyle w:val="Normal"/>
        <w:ind w:firstLine="905"/>
        <w:jc w:val="both"/>
        <w:rPr>
          <w:rFonts w:ascii="Times New Roman" w:hAnsi="Times New Roman" w:cs="Times New Roman"/>
        </w:rPr>
      </w:pPr>
      <w:r>
        <w:rPr>
          <w:rFonts w:cs="Times New Roman" w:ascii="Times New Roman" w:hAnsi="Times New Roman"/>
        </w:rPr>
        <w:t>Сеанс почався хронікою подій. Літаки з хрестами ски</w:t>
        <w:softHyphen/>
        <w:t>дали бомби у Греції. По піщаних кучугурах в Абіссінії повзали й стріляли танки. Диктор коментував подробиці боїв... Павло раптом згадав Дзеніса.</w:t>
      </w:r>
    </w:p>
    <w:p>
      <w:pPr>
        <w:pStyle w:val="Normal"/>
        <w:ind w:firstLine="905"/>
        <w:jc w:val="both"/>
        <w:rPr>
          <w:rFonts w:ascii="Times New Roman" w:hAnsi="Times New Roman" w:cs="Times New Roman"/>
        </w:rPr>
      </w:pPr>
      <w:r>
        <w:rPr>
          <w:rFonts w:cs="Times New Roman" w:ascii="Times New Roman" w:hAnsi="Times New Roman"/>
        </w:rPr>
        <w:t>Тому й досі, певно, сняться бої проти буржуазії. Якось у розмові з покійним батьком після чарки Як спі</w:t>
        <w:softHyphen/>
        <w:t>вав «Гренаду»:</w:t>
      </w:r>
    </w:p>
    <w:p>
      <w:pPr>
        <w:pStyle w:val="Normal"/>
        <w:ind w:firstLine="905"/>
        <w:jc w:val="both"/>
        <w:rPr>
          <w:rFonts w:ascii="Times New Roman" w:hAnsi="Times New Roman" w:cs="Times New Roman"/>
        </w:rPr>
      </w:pPr>
      <w:r>
        <w:rPr>
          <w:rFonts w:cs="Times New Roman" w:ascii="Times New Roman" w:hAnsi="Times New Roman"/>
        </w:rPr>
      </w:r>
    </w:p>
    <w:p>
      <w:pPr>
        <w:pStyle w:val="Normal"/>
        <w:ind w:firstLine="905"/>
        <w:jc w:val="both"/>
        <w:rPr>
          <w:rFonts w:ascii="Times New Roman" w:hAnsi="Times New Roman" w:cs="Times New Roman"/>
        </w:rPr>
      </w:pPr>
      <w:r>
        <w:rPr>
          <w:rFonts w:cs="Times New Roman" w:ascii="Times New Roman" w:hAnsi="Times New Roman"/>
        </w:rPr>
        <w:t>Он хату покинул, пошел воевать,</w:t>
      </w:r>
    </w:p>
    <w:p>
      <w:pPr>
        <w:pStyle w:val="Normal"/>
        <w:ind w:firstLine="905"/>
        <w:jc w:val="both"/>
        <w:rPr>
          <w:rFonts w:ascii="Times New Roman" w:hAnsi="Times New Roman" w:cs="Times New Roman"/>
        </w:rPr>
      </w:pPr>
      <w:r>
        <w:rPr>
          <w:rFonts w:cs="Times New Roman" w:ascii="Times New Roman" w:hAnsi="Times New Roman"/>
        </w:rPr>
        <w:t>Чтоб землю в Гренаде крестьянам отдать...</w:t>
      </w:r>
    </w:p>
    <w:p>
      <w:pPr>
        <w:pStyle w:val="Normal"/>
        <w:ind w:firstLine="905"/>
        <w:jc w:val="both"/>
        <w:rPr>
          <w:rFonts w:ascii="Times New Roman" w:hAnsi="Times New Roman" w:cs="Times New Roman"/>
        </w:rPr>
      </w:pPr>
      <w:r>
        <w:rPr>
          <w:rFonts w:cs="Times New Roman" w:ascii="Times New Roman" w:hAnsi="Times New Roman"/>
        </w:rPr>
      </w:r>
    </w:p>
    <w:p>
      <w:pPr>
        <w:pStyle w:val="Normal"/>
        <w:ind w:firstLine="905"/>
        <w:jc w:val="both"/>
        <w:rPr>
          <w:rFonts w:ascii="Times New Roman" w:hAnsi="Times New Roman" w:cs="Times New Roman"/>
        </w:rPr>
      </w:pPr>
      <w:r>
        <w:rPr>
          <w:rFonts w:cs="Times New Roman" w:ascii="Times New Roman" w:hAnsi="Times New Roman"/>
        </w:rPr>
        <w:t>Хороший вірш став піснею.</w:t>
      </w:r>
    </w:p>
    <w:p>
      <w:pPr>
        <w:pStyle w:val="Normal"/>
        <w:ind w:firstLine="905"/>
        <w:jc w:val="both"/>
        <w:rPr>
          <w:rFonts w:ascii="Times New Roman" w:hAnsi="Times New Roman" w:cs="Times New Roman"/>
        </w:rPr>
      </w:pPr>
      <w:r>
        <w:rPr>
          <w:rFonts w:cs="Times New Roman" w:ascii="Times New Roman" w:hAnsi="Times New Roman"/>
        </w:rPr>
        <w:t>Дивився фільм «Поет і цар». Головний герой — Пушкін. Негідник Дантес смертельно поранив його на дуелі. Олександр Сергійович помирає. Молода гарна дружина Наталя залишилася вдовою, діти — сиротами.</w:t>
      </w:r>
    </w:p>
    <w:p>
      <w:pPr>
        <w:pStyle w:val="Normal"/>
        <w:ind w:firstLine="905"/>
        <w:jc w:val="both"/>
        <w:rPr>
          <w:rFonts w:ascii="Times New Roman" w:hAnsi="Times New Roman" w:cs="Times New Roman"/>
        </w:rPr>
      </w:pPr>
      <w:r>
        <w:rPr>
          <w:rFonts w:cs="Times New Roman" w:ascii="Times New Roman" w:hAnsi="Times New Roman"/>
        </w:rPr>
        <w:t>Після фільму, в казармі, коли розмовляв із Валерієм, до них підійшов ротний писар Лебідь. Звали Лебедя Самуїл, але дехто величав його Соломоном, та ще й з додатком — мудрий. Мав Самуїл ще й прізвисько: «Ти нічого не чув?» Це була любима фраза Лебедя. На жарти Лебідь ніколи не ображався, навпаки, сам був схильний до них. От і тепер з того й почав, звертаючись до Павла:</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и нічого не чув?</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А що я мав чути? Всі секрети у штабістів, 176 </w:t>
        <w:tab/>
      </w:r>
    </w:p>
    <w:p>
      <w:pPr>
        <w:pStyle w:val="Normal"/>
        <w:ind w:firstLine="905"/>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то я дещо чув. Ранню весну обіцяють. Уже місцеві керівники петиції нам шлють. Очікується вели</w:t>
        <w:softHyphen/>
        <w:t>ка повінь.— Лебідь шморгав авторитетно носом у перед</w:t>
        <w:softHyphen/>
        <w:t>чутті стихійних неприємностей.— Так, мабуть, воно й буде. Треба чекати високої і ранньої води. Але нам з вами ніщо не загрожує. Досвідчених саперів відрядять на ріку. А першогодки в цей час спокійно гарнізонну службу нестимуть, сніг чиститимуть.</w:t>
      </w:r>
    </w:p>
    <w:p>
      <w:pPr>
        <w:pStyle w:val="Normal"/>
        <w:ind w:firstLine="905"/>
        <w:jc w:val="both"/>
        <w:rPr>
          <w:rFonts w:ascii="Times New Roman" w:hAnsi="Times New Roman" w:cs="Times New Roman"/>
        </w:rPr>
      </w:pPr>
      <w:r>
        <w:rPr>
          <w:rFonts w:cs="Times New Roman" w:ascii="Times New Roman" w:hAnsi="Times New Roman"/>
        </w:rPr>
        <w:t>Лебідь вів розмову на повному серйозі, але Валерій не все сприймав на віру.</w:t>
      </w:r>
    </w:p>
    <w:p>
      <w:pPr>
        <w:pStyle w:val="Normal"/>
        <w:ind w:firstLine="905"/>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більше ти, Лебідь, нічого не чув? — запитав не без іронії.</w:t>
      </w:r>
    </w:p>
    <w:p>
      <w:pPr>
        <w:pStyle w:val="Normal"/>
        <w:ind w:firstLine="905"/>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ільше не чув...</w:t>
      </w:r>
    </w:p>
    <w:p>
      <w:pPr>
        <w:pStyle w:val="Normal"/>
        <w:ind w:firstLine="905"/>
        <w:jc w:val="both"/>
        <w:rPr>
          <w:rFonts w:ascii="Times New Roman" w:hAnsi="Times New Roman" w:cs="Times New Roman"/>
        </w:rPr>
      </w:pPr>
      <w:r>
        <w:rPr>
          <w:rFonts w:cs="Times New Roman" w:ascii="Times New Roman" w:hAnsi="Times New Roman"/>
        </w:rPr>
        <w:t>На тумбочці у днювального свіжі газети, листи для курсантів. Є і Павлові. Зворотна адреса не вказана, але почерк знайомий. Не від матері, не від Надії — їхню ру</w:t>
        <w:softHyphen/>
        <w:t>ку знає. Лист — від Лесі.</w:t>
      </w:r>
    </w:p>
    <w:p>
      <w:pPr>
        <w:pStyle w:val="Normal"/>
        <w:ind w:firstLine="905"/>
        <w:jc w:val="both"/>
        <w:rPr>
          <w:rFonts w:ascii="Times New Roman" w:hAnsi="Times New Roman" w:cs="Times New Roman"/>
        </w:rPr>
      </w:pPr>
      <w:r>
        <w:rPr>
          <w:rFonts w:cs="Times New Roman" w:ascii="Times New Roman" w:hAnsi="Times New Roman"/>
        </w:rPr>
        <w:t>Вона не називає навіть Павлового імені.</w:t>
      </w:r>
    </w:p>
    <w:p>
      <w:pPr>
        <w:pStyle w:val="Normal"/>
        <w:ind w:firstLine="905"/>
        <w:jc w:val="both"/>
        <w:rPr>
          <w:rFonts w:ascii="Times New Roman" w:hAnsi="Times New Roman" w:cs="Times New Roman"/>
        </w:rPr>
      </w:pPr>
      <w:r>
        <w:rPr>
          <w:rFonts w:cs="Times New Roman" w:ascii="Times New Roman" w:hAnsi="Times New Roman"/>
        </w:rPr>
        <w:t>«Микола повідомив, що відпуск дають з десятого по п'ятнадцяте квітня. Мені про це сказала Надія. У вас го</w:t>
        <w:softHyphen/>
        <w:t>туються... Не забудь поздоровити їх». І підпис.</w:t>
      </w:r>
    </w:p>
    <w:p>
      <w:pPr>
        <w:pStyle w:val="Normal"/>
        <w:ind w:firstLine="905"/>
        <w:jc w:val="both"/>
        <w:rPr>
          <w:rFonts w:ascii="Times New Roman" w:hAnsi="Times New Roman" w:cs="Times New Roman"/>
        </w:rPr>
      </w:pPr>
      <w:r>
        <w:rPr>
          <w:rFonts w:cs="Times New Roman" w:ascii="Times New Roman" w:hAnsi="Times New Roman"/>
        </w:rPr>
        <w:t>Від Лесі лист прийшов, а від Надії — ні слова. При</w:t>
        <w:softHyphen/>
        <w:t>ховує свої плани сестричка, Микола — теж...</w:t>
      </w:r>
    </w:p>
    <w:p>
      <w:pPr>
        <w:pStyle w:val="Normal"/>
        <w:ind w:firstLine="905"/>
        <w:jc w:val="both"/>
        <w:rPr>
          <w:rFonts w:ascii="Times New Roman" w:hAnsi="Times New Roman" w:cs="Times New Roman"/>
        </w:rPr>
      </w:pPr>
      <w:r>
        <w:rPr>
          <w:rFonts w:cs="Times New Roman" w:ascii="Times New Roman" w:hAnsi="Times New Roman"/>
        </w:rPr>
        <w:t>Як бути? Написати Надії? Познайомитися, нарешті, з майстром спорту Тодем? Одверто, чесно поговорити з ним? Йдеться ж про Лесю... Цей лист дає йому право, дозволяє бути одвертим. Може, ще не пізно? у всякому разі, в резерві більше двох тижнів.</w:t>
      </w:r>
    </w:p>
    <w:p>
      <w:pPr>
        <w:pStyle w:val="Normal"/>
        <w:ind w:firstLine="905"/>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урсант Чепель, вас що, відбій не стосується? — Павло вже вкотре перечитував лист у постелі.</w:t>
      </w:r>
    </w:p>
    <w:p>
      <w:pPr>
        <w:pStyle w:val="Normal"/>
        <w:ind w:firstLine="905"/>
        <w:jc w:val="both"/>
        <w:rPr>
          <w:rFonts w:ascii="Times New Roman" w:hAnsi="Times New Roman" w:cs="Times New Roman"/>
        </w:rPr>
      </w:pPr>
      <w:r>
        <w:rPr>
          <w:rFonts w:cs="Times New Roman" w:ascii="Times New Roman" w:hAnsi="Times New Roman"/>
        </w:rPr>
        <w:t>Днювальний стоїть біля нього. Голос сердитий (служ</w:t>
        <w:softHyphen/>
        <w:t>ба!), але він дивиться по-дружньому.</w:t>
      </w:r>
    </w:p>
    <w:p>
      <w:pPr>
        <w:pStyle w:val="Normal"/>
        <w:ind w:firstLine="905"/>
        <w:jc w:val="both"/>
        <w:rPr>
          <w:rFonts w:ascii="Times New Roman" w:hAnsi="Times New Roman" w:cs="Times New Roman"/>
        </w:rPr>
      </w:pPr>
      <w:r>
        <w:rPr>
          <w:rFonts w:cs="Times New Roman" w:ascii="Times New Roman" w:hAnsi="Times New Roman"/>
        </w:rPr>
        <w:t>Крім днювального в приміщенні ніякого начальства. З свого кабінету вийшов замполіт, але й він лише мимохідь глянув на Чепеля і теж — досить доброзич</w:t>
        <w:softHyphen/>
        <w:t>ливо.</w:t>
      </w:r>
    </w:p>
    <w:p>
      <w:pPr>
        <w:pStyle w:val="Normal"/>
        <w:ind w:firstLine="905"/>
        <w:jc w:val="both"/>
        <w:rPr>
          <w:rFonts w:ascii="Times New Roman" w:hAnsi="Times New Roman" w:cs="Times New Roman"/>
        </w:rPr>
      </w:pPr>
      <w:r>
        <w:rPr>
          <w:rFonts w:cs="Times New Roman" w:ascii="Times New Roman" w:hAnsi="Times New Roman"/>
        </w:rPr>
        <w:t>Чепелю є над чим подумати сьогодні, завтра й усі дні, що лишаються до поїздки Миколи Лісового в Гуляйгору. А що вдієш? Чи має він право втручатися?.. Леся... Що б вона не говорила йому, що б не писала в коротеньких своїх записочках — воно завжди було невиразним, не</w:t>
        <w:softHyphen/>
        <w:t>зрозумілим. Ніякої чіткості в словах, ніякої відпові</w:t>
        <w:softHyphen/>
        <w:t>дальності. Кожного разу, як у тій пісні: «За туманом ні</w:t>
        <w:softHyphen/>
        <w:t>чого не видно».</w:t>
      </w:r>
    </w:p>
    <w:p>
      <w:pPr>
        <w:sectPr>
          <w:type w:val="continuous"/>
          <w:pgSz w:w="16838" w:h="23811"/>
          <w:pgMar w:left="1267" w:right="1271" w:gutter="0" w:header="0" w:top="1265" w:footer="0" w:bottom="1085"/>
          <w:formProt w:val="false"/>
          <w:textDirection w:val="lrTb"/>
          <w:docGrid w:type="default" w:linePitch="360" w:charSpace="0"/>
        </w:sectPr>
      </w:pPr>
    </w:p>
    <w:p>
      <w:pPr>
        <w:pStyle w:val="Normal"/>
        <w:ind w:firstLine="905"/>
        <w:jc w:val="both"/>
        <w:rPr>
          <w:rFonts w:ascii="Times New Roman" w:hAnsi="Times New Roman" w:cs="Times New Roman"/>
        </w:rPr>
      </w:pPr>
      <w:r>
        <w:rPr>
          <w:rFonts w:cs="Times New Roman" w:ascii="Times New Roman" w:hAnsi="Times New Roman"/>
        </w:rPr>
        <w:t>Сплять бійці, годинник ділить ніч на секунди, хви</w:t>
        <w:softHyphen/>
        <w:t>лини, години. Всі кватирки прочинені, по казармі гуляє південний вітер. Павло дотулився рукою до батареї: га</w:t>
        <w:softHyphen/>
        <w:t>ряча. Хоч не така, як учора. Може, й правду казав Са</w:t>
        <w:softHyphen/>
        <w:t>муїл Лебідь, що весна буде ранньою, а вода високою.</w:t>
      </w:r>
    </w:p>
    <w:p>
      <w:pPr>
        <w:pStyle w:val="Normal"/>
        <w:ind w:firstLine="905"/>
        <w:jc w:val="both"/>
        <w:rPr>
          <w:rFonts w:ascii="Times New Roman" w:hAnsi="Times New Roman" w:cs="Times New Roman"/>
        </w:rPr>
      </w:pPr>
      <w:r>
        <w:rPr>
          <w:rFonts w:cs="Times New Roman" w:ascii="Times New Roman" w:hAnsi="Times New Roman"/>
        </w:rPr>
        <w:t>Військове містечко, де служить Павло,— на кручі, внизу під нею — ріка. Із спортивного плацу добре видно широкий міст на шляху. Заріччя, де видніються кол</w:t>
        <w:softHyphen/>
        <w:t>госпні приміщення, села... Де ж розгулятися повені, як не там, але поки що молодих саперів туди не візьмуть. Вони звідси, з містечка, як у кіно, бачитимуть повінь.</w:t>
      </w:r>
    </w:p>
    <w:p>
      <w:pPr>
        <w:pStyle w:val="Normal"/>
        <w:ind w:firstLine="905"/>
        <w:jc w:val="both"/>
        <w:rPr>
          <w:rFonts w:ascii="Times New Roman" w:hAnsi="Times New Roman" w:cs="Times New Roman"/>
        </w:rPr>
      </w:pPr>
      <w:r>
        <w:rPr>
          <w:rFonts w:cs="Times New Roman" w:ascii="Times New Roman" w:hAnsi="Times New Roman"/>
        </w:rPr>
        <w:t>Річка в Гуляйгорі, пригадує Павло, зовсім мала, а на</w:t>
        <w:softHyphen/>
        <w:t>весні розливалася на два-три кілометри вшир, геть зали</w:t>
        <w:softHyphen/>
        <w:t>вала луки, піднімалася до найвищої точки під за</w:t>
        <w:softHyphen/>
        <w:t>лізничним мостом. Але хіба то річка? Горобцеві по коліна. Інше діло — ця ріка. Тепер, у березні, вона одяг</w:t>
        <w:softHyphen/>
        <w:t>нута в білий панцир, і то видно, що є в ній схована сила. З протилежного берега напливає дим. Там села. Можна уявити собі, якою вона буває в період щедрого по</w:t>
        <w:softHyphen/>
        <w:t>тепління, коли добре прогріваються сніги й лід. По</w:t>
        <w:softHyphen/>
        <w:t>вінь — це багатство, але часом — і лихо. Повінь — сти</w:t>
        <w:softHyphen/>
        <w:t>хія. Наснилася Павлові повінь, а перед світанком щось над казармою почало ворушитися, торохтіти, сунутися з покрівлі. Танув сніг.</w:t>
      </w:r>
    </w:p>
    <w:p>
      <w:pPr>
        <w:pStyle w:val="Normal"/>
        <w:ind w:firstLine="905"/>
        <w:jc w:val="both"/>
        <w:rPr>
          <w:rFonts w:ascii="Times New Roman" w:hAnsi="Times New Roman" w:cs="Times New Roman"/>
        </w:rPr>
      </w:pPr>
      <w:r>
        <w:rPr>
          <w:rFonts w:cs="Times New Roman" w:ascii="Times New Roman" w:hAnsi="Times New Roman"/>
        </w:rPr>
        <w:t>Старшина Страхомаха з'явився задовго до підйому, і в коридорі чути було його стурбований голос. Прокида</w:t>
        <w:softHyphen/>
        <w:t>лася казарма. Курсанти навіть без сигналу вже крутять обмотки. Більшість готова в першу-ліпшу мить вико</w:t>
        <w:softHyphen/>
        <w:t>нати будь-яку команду. Передчуття тривоги стає інколи явищем колективним. Начальство не заперечувало проти такого самовілля, робило вигляд, що не помічає цього, аж поки не прийшов комбат. Черговий командир допо</w:t>
        <w:softHyphen/>
        <w:t>вів, що протягом минулої доби ніяких порушень не було.</w:t>
      </w:r>
    </w:p>
    <w:p>
      <w:pPr>
        <w:pStyle w:val="Normal"/>
        <w:ind w:firstLine="905"/>
        <w:jc w:val="both"/>
        <w:rPr>
          <w:rFonts w:ascii="Times New Roman" w:hAnsi="Times New Roman" w:cs="Times New Roman"/>
        </w:rPr>
      </w:pPr>
      <w:r>
        <w:rPr>
          <w:rFonts w:cs="Times New Roman" w:ascii="Times New Roman" w:hAnsi="Times New Roman"/>
        </w:rPr>
        <w:t>Температура повітря вночі підвищилася, в результаті чого почалося непередбачене танення снігу.</w:t>
      </w:r>
    </w:p>
    <w:p>
      <w:pPr>
        <w:pStyle w:val="Normal"/>
        <w:ind w:firstLine="905"/>
        <w:jc w:val="both"/>
        <w:rPr>
          <w:rFonts w:ascii="Times New Roman" w:hAnsi="Times New Roman" w:cs="Times New Roman"/>
        </w:rPr>
      </w:pPr>
      <w:r>
        <w:rPr>
          <w:rFonts w:cs="Times New Roman" w:ascii="Times New Roman" w:hAnsi="Times New Roman"/>
        </w:rPr>
        <w:t>В казармі по команді комбата спалахнула електрика. І майже одночасно прозвучав тривожний сигнал,</w:t>
      </w:r>
    </w:p>
    <w:p>
      <w:pPr>
        <w:pStyle w:val="Normal"/>
        <w:ind w:firstLine="905"/>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рядка відміняється! — оголосив днювальний.— Усім на ранковий огляд!</w:t>
      </w:r>
    </w:p>
    <w:p>
      <w:pPr>
        <w:pStyle w:val="Normal"/>
        <w:ind w:firstLine="905"/>
        <w:jc w:val="both"/>
        <w:rPr>
          <w:rFonts w:ascii="Times New Roman" w:hAnsi="Times New Roman" w:cs="Times New Roman"/>
        </w:rPr>
      </w:pPr>
      <w:r>
        <w:rPr>
          <w:rFonts w:cs="Times New Roman" w:ascii="Times New Roman" w:hAnsi="Times New Roman"/>
        </w:rPr>
        <w:t>В коридорі Павло побачив начальника школи Воло</w:t>
        <w:softHyphen/>
        <w:t>щука, командира взводу Сергєєва, старшину Страхома</w:t>
        <w:softHyphen/>
        <w:t>ху, замполіта батальйону.</w:t>
      </w:r>
    </w:p>
    <w:p>
      <w:pPr>
        <w:pStyle w:val="Normal"/>
        <w:ind w:firstLine="905"/>
        <w:jc w:val="both"/>
        <w:rPr/>
      </w:pPr>
      <w:r>
        <w:rPr>
          <w:rFonts w:cs="Times New Roman" w:ascii="Times New Roman" w:hAnsi="Times New Roman"/>
        </w:rPr>
        <w:t>Розвиднялося помалу. Низько над містечком війсь</w:t>
        <w:softHyphen/>
        <w:t>ковим пропливали кудлаті темні хмари. Світилися вікна в сусідніх казармах, увесь гарнізон не спав, на заріччі одразу в кількох місцях тривожно займа</w:t>
        <w:softHyphen/>
        <w:t>лися багаття. Хтось надумав у районі повені світити маяки.</w:t>
      </w:r>
    </w:p>
    <w:p>
      <w:pPr>
        <w:pStyle w:val="Normal"/>
        <w:ind w:firstLine="905"/>
        <w:jc w:val="both"/>
        <w:rPr>
          <w:rFonts w:ascii="Times New Roman" w:hAnsi="Times New Roman" w:cs="Times New Roman"/>
        </w:rPr>
      </w:pPr>
      <w:r>
        <w:rPr>
          <w:rFonts w:cs="Times New Roman" w:ascii="Times New Roman" w:hAnsi="Times New Roman"/>
        </w:rPr>
        <w:t>Накаркав учора Лебідь! З гаражів виїжджали одна за одною спецмашини. Роти шикувалися на плацу, побрязкуючи лопатами, киркомотиками, баграми.</w:t>
      </w:r>
    </w:p>
    <w:p>
      <w:pPr>
        <w:pStyle w:val="Normal"/>
        <w:ind w:firstLine="905"/>
        <w:jc w:val="both"/>
        <w:rPr>
          <w:rFonts w:ascii="Times New Roman" w:hAnsi="Times New Roman" w:cs="Times New Roman"/>
        </w:rPr>
      </w:pPr>
      <w:r>
        <w:rPr>
          <w:rFonts w:cs="Times New Roman" w:ascii="Times New Roman" w:hAnsi="Times New Roman"/>
        </w:rPr>
        <w:t>Курсантська рота залишилася в містечку: треба було спустити снігову воду, яка стала озером перед кочегаркою.</w:t>
      </w:r>
    </w:p>
    <w:p>
      <w:pPr>
        <w:pStyle w:val="Normal"/>
        <w:ind w:firstLine="905"/>
        <w:jc w:val="both"/>
        <w:rPr/>
      </w:pPr>
      <w:r>
        <w:rPr>
          <w:rFonts w:cs="Times New Roman" w:ascii="Times New Roman" w:hAnsi="Times New Roman"/>
        </w:rPr>
        <w:t>Поруч з Павлом роздовбує ломом кригу Валерій. Працює як заведений, без пауз, без хекання, наче під вогнем прокладає воді хід між кригою. Старається. Та ось він натрапив на щось важке, не може підважити, зрушити з місця. Павло допомага йому лопатою з довгим держаком.</w:t>
      </w:r>
    </w:p>
    <w:p>
      <w:pPr>
        <w:pStyle w:val="Normal"/>
        <w:ind w:firstLine="905"/>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ічна мерзлота,— жартує Дудар. Голос у нього втомлений, приглушений.</w:t>
      </w:r>
    </w:p>
    <w:p>
      <w:pPr>
        <w:pStyle w:val="Normal"/>
        <w:ind w:firstLine="905"/>
        <w:jc w:val="both"/>
        <w:rPr/>
      </w:pPr>
      <w:r>
        <w:rPr>
          <w:rFonts w:cs="Times New Roman" w:ascii="Times New Roman" w:hAnsi="Times New Roman"/>
        </w:rPr>
        <w:t>У кількох кроках від них працюють Іванцев і Тодь: відкидають водявий сніг. Перший старається чим далі вергати льодове кришиво, аж крекче — таке воно важке, другий — сіє, шкрябає абияк...</w:t>
      </w:r>
    </w:p>
    <w:p>
      <w:pPr>
        <w:pStyle w:val="Normal"/>
        <w:ind w:firstLine="905"/>
        <w:jc w:val="both"/>
        <w:rPr>
          <w:rFonts w:ascii="Times New Roman" w:hAnsi="Times New Roman" w:cs="Times New Roman"/>
        </w:rPr>
      </w:pPr>
      <w:r>
        <w:rPr>
          <w:rFonts w:cs="Times New Roman" w:ascii="Times New Roman" w:hAnsi="Times New Roman"/>
        </w:rPr>
        <w:t>Павло мокрий з ніг до голови, піт заливає очі, свербить шия, гуде спина. Натискає на лопату. Йому трохи об</w:t>
        <w:softHyphen/>
        <w:t>разливо, що їх — молодих — залишили на другорядній ділянці...</w:t>
      </w:r>
    </w:p>
    <w:p>
      <w:pPr>
        <w:pStyle w:val="Normal"/>
        <w:ind w:firstLine="905"/>
        <w:jc w:val="both"/>
        <w:rPr>
          <w:rFonts w:ascii="Times New Roman" w:hAnsi="Times New Roman" w:cs="Times New Roman"/>
        </w:rPr>
      </w:pPr>
      <w:r>
        <w:rPr>
          <w:rFonts w:cs="Times New Roman" w:ascii="Times New Roman" w:hAnsi="Times New Roman"/>
        </w:rPr>
        <w:t>Рівно о дев'ятій ранку снідали. На столі — звичні страви: смажена просолена риба з товченою картоплею, солоні огірки. Ну, і як завжди, чай. У всіх непоганий апетит. Павлові ж уявилася польова кухня, сивий димок над нею. Аж зітхнув.</w:t>
      </w:r>
    </w:p>
    <w:p>
      <w:pPr>
        <w:pStyle w:val="Normal"/>
        <w:ind w:firstLine="905"/>
        <w:jc w:val="both"/>
        <w:rPr>
          <w:rFonts w:ascii="Times New Roman" w:hAnsi="Times New Roman" w:cs="Times New Roman"/>
        </w:rPr>
      </w:pPr>
      <w:r>
        <w:rPr>
          <w:rFonts w:cs="Times New Roman" w:ascii="Times New Roman" w:hAnsi="Times New Roman"/>
        </w:rPr>
        <w:t>Опівдні у штаб батальйону телефоном передано наказ: негайно подати допомогу мешканцям невеликого села Бусли. Тала вода прорвала греблю і погрожує за</w:t>
        <w:softHyphen/>
        <w:t>топити колгоспні ферми.</w:t>
      </w:r>
    </w:p>
    <w:p>
      <w:pPr>
        <w:pStyle w:val="Normal"/>
        <w:ind w:firstLine="905"/>
        <w:jc w:val="both"/>
        <w:rPr>
          <w:rFonts w:ascii="Times New Roman" w:hAnsi="Times New Roman" w:cs="Times New Roman"/>
        </w:rPr>
      </w:pPr>
      <w:r>
        <w:rPr>
          <w:rFonts w:cs="Times New Roman" w:ascii="Times New Roman" w:hAnsi="Times New Roman"/>
        </w:rPr>
        <w:t>Лейтенант Сергєєв витяг із планшетки карту тієї міс</w:t>
        <w:softHyphen/>
        <w:t>цевості. Він часто бував у Буслах, тому радився із старшиною, командирами відділень, як швидко й орга</w:t>
        <w:softHyphen/>
        <w:t>нізовано вийти курсантам на боротьбу з повінню. Звер</w:t>
        <w:softHyphen/>
        <w:t>нулися до чергового по транспортній роті. Той негайно виділив три автомобілі, які вивезли молодих воїнів у долину річки Сліпої.</w:t>
      </w:r>
    </w:p>
    <w:p>
      <w:pPr>
        <w:pStyle w:val="Normal"/>
        <w:ind w:firstLine="905"/>
        <w:jc w:val="both"/>
        <w:rPr/>
      </w:pPr>
      <w:r>
        <w:rPr>
          <w:rFonts w:cs="Times New Roman" w:ascii="Times New Roman" w:hAnsi="Times New Roman"/>
        </w:rPr>
        <w:t>Сонце прогрівало кожен поворот, кожен звив вузь</w:t>
        <w:softHyphen/>
        <w:t>кої дороги серед круч. Міст через Сліпу зустрів їх при</w:t>
        <w:softHyphen/>
        <w:t>хильно. Вода, хоч і котилася високо поверх криги, однак</w:t>
      </w:r>
      <w:r>
        <w:rPr>
          <w:rFonts w:cs="Times New Roman" w:ascii="Times New Roman" w:hAnsi="Times New Roman"/>
          <w:lang w:val="ru-RU"/>
        </w:rPr>
        <w:t xml:space="preserve"> </w:t>
      </w:r>
      <w:r>
        <w:rPr>
          <w:rFonts w:cs="Times New Roman" w:ascii="Times New Roman" w:hAnsi="Times New Roman"/>
        </w:rPr>
        <w:t>до критичної відмітки ще не піднімалася. За мостом по</w:t>
        <w:softHyphen/>
        <w:t>вернули ліворуч, і перед їхніми очима розгорнулася долина маловідомої річки.</w:t>
      </w:r>
    </w:p>
    <w:p>
      <w:pPr>
        <w:pStyle w:val="Normal"/>
        <w:ind w:firstLine="905"/>
        <w:jc w:val="both"/>
        <w:rPr/>
      </w:pPr>
      <w:r>
        <w:rPr>
          <w:rFonts w:cs="Times New Roman" w:ascii="Times New Roman" w:hAnsi="Times New Roman"/>
        </w:rPr>
        <w:t>Рядовий Лебідь, якого Сергєєв узяв із командою, по</w:t>
        <w:softHyphen/>
        <w:t>казав на темний гребінь лісосмуги, яка ховалася десь за туманами.</w:t>
      </w:r>
    </w:p>
    <w:p>
      <w:pPr>
        <w:pStyle w:val="Normal"/>
        <w:ind w:firstLine="905"/>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 там наші Бусли.</w:t>
      </w:r>
    </w:p>
    <w:p>
      <w:pPr>
        <w:pStyle w:val="Normal"/>
        <w:ind w:firstLine="905"/>
        <w:jc w:val="both"/>
        <w:rPr>
          <w:rFonts w:ascii="Times New Roman" w:hAnsi="Times New Roman" w:cs="Times New Roman"/>
        </w:rPr>
      </w:pPr>
      <w:r>
        <w:rPr>
          <w:rFonts w:cs="Times New Roman" w:ascii="Times New Roman" w:hAnsi="Times New Roman"/>
        </w:rPr>
        <w:t>По відталих чорноземах їм назустріч рухалися під. води, навантажені всяким манаттям, з дітьми. Обабіч бігли дворняги, гавкали на птахів, які грілися на сонці, полювали за ними, перестрибуючи через калюжі.</w:t>
      </w:r>
    </w:p>
    <w:p>
      <w:pPr>
        <w:pStyle w:val="Normal"/>
        <w:ind w:firstLine="905"/>
        <w:jc w:val="both"/>
        <w:rPr>
          <w:rFonts w:ascii="Times New Roman" w:hAnsi="Times New Roman" w:cs="Times New Roman"/>
        </w:rPr>
      </w:pPr>
      <w:r>
        <w:rPr>
          <w:rFonts w:cs="Times New Roman" w:ascii="Times New Roman" w:hAnsi="Times New Roman"/>
        </w:rPr>
        <w:t>За годину добрались до Буслів.</w:t>
      </w:r>
    </w:p>
    <w:p>
      <w:pPr>
        <w:pStyle w:val="Normal"/>
        <w:ind w:firstLine="905"/>
        <w:jc w:val="both"/>
        <w:rPr/>
      </w:pPr>
      <w:r>
        <w:rPr>
          <w:rFonts w:cs="Times New Roman" w:ascii="Times New Roman" w:hAnsi="Times New Roman"/>
        </w:rPr>
        <w:t>Вулиці села залиті каламутною водою. Руде шумо</w:t>
        <w:softHyphen/>
        <w:t>виння соломи, трісок, коріння дерев несеться хтозна-куди. Заради чого у небезпечному місці побудувалися люди? Не бояться ні грому ні тучі...</w:t>
      </w:r>
    </w:p>
    <w:p>
      <w:pPr>
        <w:pStyle w:val="Normal"/>
        <w:ind w:firstLine="905"/>
        <w:jc w:val="both"/>
        <w:rPr>
          <w:rFonts w:ascii="Times New Roman" w:hAnsi="Times New Roman" w:cs="Times New Roman"/>
        </w:rPr>
      </w:pPr>
      <w:r>
        <w:rPr>
          <w:rFonts w:cs="Times New Roman" w:ascii="Times New Roman" w:hAnsi="Times New Roman"/>
        </w:rPr>
        <w:t>Та нема коли мудрувати, шукати відповідь. Треба допомогти рятувати їхнє добро, зняти облогу повені.</w:t>
      </w:r>
    </w:p>
    <w:p>
      <w:pPr>
        <w:pStyle w:val="Normal"/>
        <w:ind w:firstLine="905"/>
        <w:jc w:val="both"/>
        <w:rPr>
          <w:rFonts w:ascii="Times New Roman" w:hAnsi="Times New Roman" w:cs="Times New Roman"/>
        </w:rPr>
      </w:pPr>
      <w:r>
        <w:rPr>
          <w:rFonts w:cs="Times New Roman" w:ascii="Times New Roman" w:hAnsi="Times New Roman"/>
        </w:rPr>
        <w:t>На низовій дамбі вже почали прокопувати канаву, Землю розриту потроху змивав потік. І нову наносив, Та й вода заважала...</w:t>
      </w:r>
    </w:p>
    <w:p>
      <w:pPr>
        <w:pStyle w:val="Normal"/>
        <w:ind w:firstLine="905"/>
        <w:jc w:val="both"/>
        <w:rPr>
          <w:rFonts w:ascii="Times New Roman" w:hAnsi="Times New Roman" w:cs="Times New Roman"/>
        </w:rPr>
      </w:pPr>
      <w:r>
        <w:rPr>
          <w:rFonts w:cs="Times New Roman" w:ascii="Times New Roman" w:hAnsi="Times New Roman"/>
        </w:rPr>
        <w:t>Лейтенант Сергєєв уперше зустрічається з каламут</w:t>
        <w:softHyphen/>
        <w:t>ними валами на степовій місцевості. Оглядається ко</w:t>
        <w:softHyphen/>
        <w:t>мандир на старі дуплисті верби. Не збираються ті вмирати у вирі цьому, стоять собі. Навіть бурі і блискав</w:t>
        <w:softHyphen/>
        <w:t>ки літні їх не беруть. Довгі роки зеленіють. Земля годує їх, річка напуває, чого ж їм ще? А далі — цвинтар на пагорбі, давній-предавній.</w:t>
      </w:r>
    </w:p>
    <w:p>
      <w:pPr>
        <w:pStyle w:val="Normal"/>
        <w:ind w:firstLine="905"/>
        <w:jc w:val="both"/>
        <w:rPr>
          <w:rFonts w:ascii="Times New Roman" w:hAnsi="Times New Roman" w:cs="Times New Roman"/>
        </w:rPr>
      </w:pPr>
      <w:r>
        <w:rPr>
          <w:rFonts w:cs="Times New Roman" w:ascii="Times New Roman" w:hAnsi="Times New Roman"/>
        </w:rPr>
        <w:t>Тим часом червоноармійці стали поряд із буслівцями. Розкопують дамбу. Глибоко промерз грунт, неохоче піддається.</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к же так, товаришу лейтенант, ш;о не дали вам ніякої техніки? — хитає головою голова сільради, вимочений по самі вуха водою.</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сього не передбачиш. І ви і ми знали про Бусли не все. А батальйон наш з усією технікою на іншому завданні. Там головний напрям повені. Залізничне спо</w:t>
        <w:softHyphen/>
        <w:t>лучення, шляхи-дороги... Самі розумієте, першочергове державне значення. Там і мости, товаришу голово!</w:t>
      </w:r>
    </w:p>
    <w:p>
      <w:pPr>
        <w:pStyle w:val="Normal"/>
        <w:ind w:firstLine="905"/>
        <w:jc w:val="both"/>
        <w:rPr>
          <w:rFonts w:ascii="Times New Roman" w:hAnsi="Times New Roman" w:cs="Times New Roman"/>
        </w:rPr>
      </w:pPr>
      <w:r>
        <w:rPr>
          <w:rFonts w:cs="Times New Roman" w:ascii="Times New Roman" w:hAnsi="Times New Roman"/>
        </w:rPr>
        <w:t>Помалу вгризаються в землю лопати. Вершок за вершком дзьобають мерзлоту.</w:t>
      </w:r>
    </w:p>
    <w:p>
      <w:pPr>
        <w:pStyle w:val="Normal"/>
        <w:ind w:firstLine="905"/>
        <w:jc w:val="both"/>
        <w:rPr>
          <w:rFonts w:ascii="Times New Roman" w:hAnsi="Times New Roman" w:cs="Times New Roman"/>
        </w:rPr>
      </w:pPr>
      <w:r>
        <w:rPr>
          <w:rFonts w:cs="Times New Roman" w:ascii="Times New Roman" w:hAnsi="Times New Roman"/>
        </w:rPr>
        <w:t>Та ось наближається до працюючих Страхомаха, сти</w:t>
        <w:softHyphen/>
        <w:t>ха щось доповідає лейтенантові й голові. Ті одразу ж відводять усіх од роботи.</w:t>
      </w:r>
    </w:p>
    <w:p>
      <w:pPr>
        <w:pStyle w:val="Normal"/>
        <w:ind w:firstLine="905"/>
        <w:jc w:val="both"/>
        <w:rPr>
          <w:rFonts w:ascii="Times New Roman" w:hAnsi="Times New Roman" w:cs="Times New Roman"/>
        </w:rPr>
      </w:pPr>
      <w:r>
        <w:rPr>
          <w:rFonts w:cs="Times New Roman" w:ascii="Times New Roman" w:hAnsi="Times New Roman"/>
        </w:rPr>
        <w:t>На дамбі ж розпоряджається тим часом старшина. Павло Чепель, Іван Вихристюк і Валерій Дудар допо</w:t>
        <w:softHyphen/>
        <w:t>магають йому. Хто зна, за яким принципом Страхомаха вибрав собі помічників.</w:t>
      </w:r>
    </w:p>
    <w:p>
      <w:pPr>
        <w:pStyle w:val="Normal"/>
        <w:ind w:firstLine="905"/>
        <w:jc w:val="both"/>
        <w:rPr>
          <w:rFonts w:ascii="Times New Roman" w:hAnsi="Times New Roman" w:cs="Times New Roman"/>
        </w:rPr>
      </w:pPr>
      <w:r>
        <w:rPr>
          <w:rFonts w:cs="Times New Roman" w:ascii="Times New Roman" w:hAnsi="Times New Roman"/>
        </w:rPr>
        <w:t>Проінструктований лейтенантом Сергєєвим голова сільради звернувся до натовпу, який одійшов далеко-далеко...</w:t>
      </w:r>
    </w:p>
    <w:p>
      <w:pPr>
        <w:pStyle w:val="Normal"/>
        <w:ind w:firstLine="905"/>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и самі бачите, що вручну діла не буде. Червоно</w:t>
        <w:softHyphen/>
        <w:t>армійці допоможуть нам.</w:t>
      </w:r>
    </w:p>
    <w:p>
      <w:pPr>
        <w:pStyle w:val="Normal"/>
        <w:ind w:firstLine="905"/>
        <w:jc w:val="both"/>
        <w:rPr>
          <w:rFonts w:ascii="Times New Roman" w:hAnsi="Times New Roman" w:cs="Times New Roman"/>
        </w:rPr>
      </w:pPr>
      <w:r>
        <w:rPr>
          <w:rFonts w:cs="Times New Roman" w:ascii="Times New Roman" w:hAnsi="Times New Roman"/>
        </w:rPr>
        <w:t>Упоравшись із вибухівкою, червоноармійці почали прокладати електричний кабель, підводили електро</w:t>
        <w:softHyphen/>
        <w:t>детонатори.</w:t>
      </w:r>
    </w:p>
    <w:p>
      <w:pPr>
        <w:pStyle w:val="Normal"/>
        <w:ind w:firstLine="905"/>
        <w:jc w:val="both"/>
        <w:rPr>
          <w:rFonts w:ascii="Times New Roman" w:hAnsi="Times New Roman" w:cs="Times New Roman"/>
        </w:rPr>
      </w:pPr>
      <w:r>
        <w:rPr>
          <w:rFonts w:cs="Times New Roman" w:ascii="Times New Roman" w:hAnsi="Times New Roman"/>
        </w:rPr>
        <w:t>Те, що Чепель і його товариші недавно вивчали тео</w:t>
        <w:softHyphen/>
        <w:t>ретично в класі, зараз мало підтвердитися практично. В останні хвилини Павло згадав слова старшини: «Я вам не нянька, а командир». Так у перший день знайом</w:t>
        <w:softHyphen/>
        <w:t>ства прорік він. І виправдав це. Не підміняв їх, не боявся риску, був не контролером, а учасником події, яка за</w:t>
        <w:softHyphen/>
        <w:t>пам'ятається надовго.</w:t>
      </w:r>
    </w:p>
    <w:p>
      <w:pPr>
        <w:pStyle w:val="Normal"/>
        <w:ind w:firstLine="905"/>
        <w:jc w:val="both"/>
        <w:rPr>
          <w:rFonts w:ascii="Times New Roman" w:hAnsi="Times New Roman" w:cs="Times New Roman"/>
        </w:rPr>
      </w:pPr>
      <w:r>
        <w:rPr>
          <w:rFonts w:cs="Times New Roman" w:ascii="Times New Roman" w:hAnsi="Times New Roman"/>
        </w:rPr>
        <w:t>Лейтенант Сергєєв із підривною машинкою відійшов на пагорб за кілька сот метрів. Звідти, з висотки, добре видно дамбу. Там Чепель і Дудар на чолі із Страхома</w:t>
        <w:softHyphen/>
        <w:t>хою працюють над вибухівкою й кабелем. Червоний прапорець, встромлений у сніг, тріпоче коло них. Ось вони скінчили свою роботу й побігли до лейтенанта. Ще дві-три хвилини — і в небо шугонула палаючим птахом ракета. В ту ж мить дамба ніби розкололася. Дужий вибух потряс повітря. Пророкотали ще вибухи, тричі підряд, наче розкотився по долині молодий грім. Коли громовиця ущухла, до пагорба доринав тільки шум вируючої бистрини — в отвір, створений вибуха</w:t>
        <w:softHyphen/>
        <w:t>ми, котилася гриваста повінь.</w:t>
      </w:r>
    </w:p>
    <w:p>
      <w:pPr>
        <w:pStyle w:val="Normal"/>
        <w:ind w:firstLine="905"/>
        <w:jc w:val="both"/>
        <w:rPr>
          <w:rFonts w:ascii="Times New Roman" w:hAnsi="Times New Roman" w:cs="Times New Roman"/>
        </w:rPr>
      </w:pPr>
      <w:r>
        <w:rPr>
          <w:rFonts w:cs="Times New Roman" w:ascii="Times New Roman" w:hAnsi="Times New Roman"/>
        </w:rPr>
      </w:r>
    </w:p>
    <w:p>
      <w:pPr>
        <w:pStyle w:val="Normal"/>
        <w:ind w:firstLine="905"/>
        <w:jc w:val="both"/>
        <w:rPr>
          <w:rFonts w:ascii="Times New Roman" w:hAnsi="Times New Roman" w:cs="Times New Roman"/>
        </w:rPr>
      </w:pPr>
      <w:r>
        <w:rPr>
          <w:rFonts w:cs="Times New Roman" w:ascii="Times New Roman" w:hAnsi="Times New Roman"/>
        </w:rPr>
        <w:t>На місці події був короткий перекур. Павло Чепель узяв папіросу з портсигара лейтенанта Сергєєва, А сір</w:t>
        <w:softHyphen/>
        <w:t>ник запалений підніс йому Бас.</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и, виходить, і є Павло Чепель?! Здорово! А то сестра мені пише й пише, скаржиться, що відповіді від тебе не одержала.</w:t>
      </w:r>
    </w:p>
    <w:p>
      <w:pPr>
        <w:pStyle w:val="Normal"/>
        <w:ind w:firstLine="905"/>
        <w:jc w:val="both"/>
        <w:rPr>
          <w:rFonts w:ascii="Times New Roman" w:hAnsi="Times New Roman" w:cs="Times New Roman"/>
        </w:rPr>
      </w:pPr>
      <w:r>
        <w:rPr>
          <w:rFonts w:cs="Times New Roman" w:ascii="Times New Roman" w:hAnsi="Times New Roman"/>
        </w:rPr>
        <w:t>Павлові чомусь зробилося жарко.</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ка сестра?— здивувався.</w:t>
      </w:r>
    </w:p>
    <w:p>
      <w:pPr>
        <w:pStyle w:val="Normal"/>
        <w:ind w:firstLine="90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воюрідна сестра, Леся.</w:t>
      </w:r>
    </w:p>
    <w:p>
      <w:pPr>
        <w:pStyle w:val="Normal"/>
        <w:ind w:firstLine="905"/>
        <w:jc w:val="both"/>
        <w:rPr>
          <w:rFonts w:ascii="Times New Roman" w:hAnsi="Times New Roman" w:cs="Times New Roman"/>
          <w:lang w:val="ru-RU"/>
        </w:rPr>
      </w:pPr>
      <w:r>
        <w:rPr>
          <w:rFonts w:cs="Times New Roman" w:ascii="Times New Roman" w:hAnsi="Times New Roman"/>
        </w:rPr>
        <w:t>Повз них бігла та й бігла вода ранньої повені, її ніби й не меншало, але протікала вона вже спокійніше, уми</w:t>
        <w:softHyphen/>
        <w:t>ротворено, без капризування.</w:t>
      </w:r>
    </w:p>
    <w:p>
      <w:pPr>
        <w:pStyle w:val="Normal"/>
        <w:ind w:firstLine="905"/>
        <w:jc w:val="both"/>
        <w:rPr>
          <w:rFonts w:ascii="Times New Roman" w:hAnsi="Times New Roman" w:cs="Times New Roman"/>
          <w:lang w:val="ru-RU"/>
        </w:rPr>
      </w:pPr>
      <w:r>
        <w:rPr>
          <w:rFonts w:cs="Times New Roman" w:ascii="Times New Roman" w:hAnsi="Times New Roman"/>
          <w:lang w:val="ru-RU"/>
        </w:rPr>
      </w:r>
    </w:p>
    <w:p>
      <w:pPr>
        <w:pStyle w:val="Normal"/>
        <w:ind w:firstLine="905"/>
        <w:jc w:val="both"/>
        <w:rPr>
          <w:rFonts w:ascii="Times New Roman" w:hAnsi="Times New Roman" w:cs="Times New Roman"/>
        </w:rPr>
      </w:pPr>
      <w:r>
        <w:rPr>
          <w:rFonts w:cs="Times New Roman" w:ascii="Times New Roman" w:hAnsi="Times New Roman"/>
        </w:rPr>
        <w:t>ЗМІСТ</w:t>
      </w:r>
    </w:p>
    <w:p>
      <w:pPr>
        <w:pStyle w:val="Normal"/>
        <w:ind w:firstLine="905"/>
        <w:jc w:val="both"/>
        <w:rPr>
          <w:rFonts w:ascii="Times New Roman" w:hAnsi="Times New Roman" w:cs="Times New Roman"/>
        </w:rPr>
      </w:pPr>
      <w:r>
        <w:rPr>
          <w:rFonts w:cs="Times New Roman" w:ascii="Times New Roman" w:hAnsi="Times New Roman"/>
        </w:rPr>
        <w:t>Розділ перший</w:t>
      </w:r>
    </w:p>
    <w:p>
      <w:pPr>
        <w:pStyle w:val="Normal"/>
        <w:ind w:firstLine="905"/>
        <w:jc w:val="both"/>
        <w:rPr>
          <w:rFonts w:ascii="Times New Roman" w:hAnsi="Times New Roman" w:cs="Times New Roman"/>
        </w:rPr>
      </w:pPr>
      <w:r>
        <w:rPr>
          <w:rFonts w:cs="Times New Roman" w:ascii="Times New Roman" w:hAnsi="Times New Roman"/>
        </w:rPr>
        <w:t>Розділ другий</w:t>
      </w:r>
    </w:p>
    <w:p>
      <w:pPr>
        <w:pStyle w:val="Normal"/>
        <w:ind w:firstLine="905"/>
        <w:jc w:val="both"/>
        <w:rPr>
          <w:rFonts w:ascii="Times New Roman" w:hAnsi="Times New Roman" w:cs="Times New Roman"/>
        </w:rPr>
      </w:pPr>
      <w:r>
        <w:rPr>
          <w:rFonts w:cs="Times New Roman" w:ascii="Times New Roman" w:hAnsi="Times New Roman"/>
        </w:rPr>
        <w:t>Розділ третій</w:t>
      </w:r>
    </w:p>
    <w:p>
      <w:pPr>
        <w:pStyle w:val="Normal"/>
        <w:ind w:firstLine="905"/>
        <w:jc w:val="both"/>
        <w:rPr>
          <w:rFonts w:ascii="Times New Roman" w:hAnsi="Times New Roman" w:cs="Times New Roman"/>
        </w:rPr>
      </w:pPr>
      <w:r>
        <w:rPr>
          <w:rFonts w:cs="Times New Roman" w:ascii="Times New Roman" w:hAnsi="Times New Roman"/>
        </w:rPr>
        <w:t>Розділ четвертий</w:t>
      </w:r>
    </w:p>
    <w:p>
      <w:pPr>
        <w:pStyle w:val="Normal"/>
        <w:ind w:firstLine="905"/>
        <w:jc w:val="both"/>
        <w:rPr>
          <w:rFonts w:ascii="Times New Roman" w:hAnsi="Times New Roman" w:cs="Times New Roman"/>
        </w:rPr>
      </w:pPr>
      <w:r>
        <w:rPr>
          <w:rFonts w:cs="Times New Roman" w:ascii="Times New Roman" w:hAnsi="Times New Roman"/>
        </w:rPr>
        <w:t>Розділ п'ятий</w:t>
      </w:r>
    </w:p>
    <w:p>
      <w:pPr>
        <w:pStyle w:val="Normal"/>
        <w:ind w:firstLine="905"/>
        <w:jc w:val="both"/>
        <w:rPr>
          <w:rFonts w:ascii="Times New Roman" w:hAnsi="Times New Roman" w:cs="Times New Roman"/>
        </w:rPr>
      </w:pPr>
      <w:r>
        <w:rPr>
          <w:rFonts w:cs="Times New Roman" w:ascii="Times New Roman" w:hAnsi="Times New Roman"/>
        </w:rPr>
        <w:t>Розділ шостий</w:t>
      </w:r>
    </w:p>
    <w:p>
      <w:pPr>
        <w:pStyle w:val="Normal"/>
        <w:ind w:firstLine="905"/>
        <w:jc w:val="both"/>
        <w:rPr>
          <w:rFonts w:ascii="Times New Roman" w:hAnsi="Times New Roman" w:cs="Times New Roman"/>
        </w:rPr>
      </w:pPr>
      <w:r>
        <w:rPr>
          <w:rFonts w:cs="Times New Roman" w:ascii="Times New Roman" w:hAnsi="Times New Roman"/>
        </w:rPr>
        <w:t>Розділ сьомий</w:t>
      </w:r>
    </w:p>
    <w:p>
      <w:pPr>
        <w:pStyle w:val="Normal"/>
        <w:ind w:firstLine="905"/>
        <w:jc w:val="both"/>
        <w:rPr>
          <w:rFonts w:ascii="Times New Roman" w:hAnsi="Times New Roman" w:cs="Times New Roman"/>
        </w:rPr>
      </w:pPr>
      <w:r>
        <w:rPr>
          <w:rFonts w:cs="Times New Roman" w:ascii="Times New Roman" w:hAnsi="Times New Roman"/>
        </w:rPr>
        <w:t>Розділ восьмий</w:t>
      </w:r>
    </w:p>
    <w:p>
      <w:pPr>
        <w:pStyle w:val="Normal"/>
        <w:ind w:firstLine="905"/>
        <w:jc w:val="both"/>
        <w:rPr>
          <w:rFonts w:ascii="Times New Roman" w:hAnsi="Times New Roman" w:cs="Times New Roman"/>
        </w:rPr>
      </w:pPr>
      <w:r>
        <w:rPr>
          <w:rFonts w:cs="Times New Roman" w:ascii="Times New Roman" w:hAnsi="Times New Roman"/>
        </w:rPr>
        <w:t>Розділ дев'ятий</w:t>
      </w:r>
    </w:p>
    <w:p>
      <w:pPr>
        <w:pStyle w:val="Normal"/>
        <w:ind w:firstLine="905"/>
        <w:jc w:val="both"/>
        <w:rPr>
          <w:rFonts w:ascii="Times New Roman" w:hAnsi="Times New Roman" w:cs="Times New Roman"/>
        </w:rPr>
      </w:pPr>
      <w:r>
        <w:rPr>
          <w:rFonts w:cs="Times New Roman" w:ascii="Times New Roman" w:hAnsi="Times New Roman"/>
        </w:rPr>
        <w:t>Розділ десятий</w:t>
      </w:r>
    </w:p>
    <w:p>
      <w:pPr>
        <w:pStyle w:val="Normal"/>
        <w:ind w:firstLine="905"/>
        <w:jc w:val="both"/>
        <w:rPr>
          <w:rFonts w:ascii="Times New Roman" w:hAnsi="Times New Roman" w:cs="Times New Roman"/>
        </w:rPr>
      </w:pPr>
      <w:r>
        <w:rPr>
          <w:rFonts w:cs="Times New Roman" w:ascii="Times New Roman" w:hAnsi="Times New Roman"/>
        </w:rPr>
        <w:t>Розділ одинадцятий</w:t>
      </w:r>
    </w:p>
    <w:p>
      <w:pPr>
        <w:pStyle w:val="Normal"/>
        <w:ind w:firstLine="905"/>
        <w:jc w:val="both"/>
        <w:rPr>
          <w:rFonts w:ascii="Times New Roman" w:hAnsi="Times New Roman" w:cs="Times New Roman"/>
        </w:rPr>
      </w:pPr>
      <w:r>
        <w:rPr>
          <w:rFonts w:cs="Times New Roman" w:ascii="Times New Roman" w:hAnsi="Times New Roman"/>
        </w:rPr>
        <w:t>Розділ дванадцятий</w:t>
      </w:r>
    </w:p>
    <w:p>
      <w:pPr>
        <w:pStyle w:val="Normal"/>
        <w:ind w:firstLine="905"/>
        <w:jc w:val="both"/>
        <w:rPr>
          <w:rFonts w:ascii="Times New Roman" w:hAnsi="Times New Roman" w:cs="Times New Roman"/>
        </w:rPr>
      </w:pPr>
      <w:r>
        <w:rPr>
          <w:rFonts w:cs="Times New Roman" w:ascii="Times New Roman" w:hAnsi="Times New Roman"/>
        </w:rPr>
        <w:t>Розділ тринадцятий</w:t>
      </w:r>
    </w:p>
    <w:p>
      <w:pPr>
        <w:pStyle w:val="Normal"/>
        <w:ind w:firstLine="905"/>
        <w:jc w:val="both"/>
        <w:rPr>
          <w:rFonts w:ascii="Times New Roman" w:hAnsi="Times New Roman" w:cs="Times New Roman"/>
        </w:rPr>
      </w:pPr>
      <w:r>
        <w:rPr>
          <w:rFonts w:cs="Times New Roman" w:ascii="Times New Roman" w:hAnsi="Times New Roman"/>
        </w:rPr>
        <w:t>Розділ чотирнадцятий</w:t>
      </w:r>
    </w:p>
    <w:p>
      <w:pPr>
        <w:pStyle w:val="Normal"/>
        <w:ind w:firstLine="905"/>
        <w:jc w:val="both"/>
        <w:rPr>
          <w:rFonts w:ascii="Times New Roman" w:hAnsi="Times New Roman" w:cs="Times New Roman"/>
        </w:rPr>
      </w:pPr>
      <w:r>
        <w:rPr>
          <w:rFonts w:cs="Times New Roman" w:ascii="Times New Roman" w:hAnsi="Times New Roman"/>
        </w:rPr>
        <w:t>Розділ п'ятнадцятий</w:t>
      </w:r>
    </w:p>
    <w:p>
      <w:pPr>
        <w:pStyle w:val="Normal"/>
        <w:ind w:firstLine="905"/>
        <w:jc w:val="both"/>
        <w:rPr>
          <w:rFonts w:ascii="Times New Roman" w:hAnsi="Times New Roman" w:cs="Times New Roman"/>
        </w:rPr>
      </w:pPr>
      <w:r>
        <w:rPr>
          <w:rFonts w:cs="Times New Roman" w:ascii="Times New Roman" w:hAnsi="Times New Roman"/>
        </w:rPr>
        <w:t>Розділ шістнадцятий</w:t>
      </w:r>
    </w:p>
    <w:p>
      <w:pPr>
        <w:pStyle w:val="Normal"/>
        <w:ind w:firstLine="905"/>
        <w:jc w:val="both"/>
        <w:rPr>
          <w:rFonts w:ascii="Times New Roman" w:hAnsi="Times New Roman" w:cs="Times New Roman"/>
        </w:rPr>
      </w:pPr>
      <w:r>
        <w:rPr>
          <w:rFonts w:cs="Times New Roman" w:ascii="Times New Roman" w:hAnsi="Times New Roman"/>
        </w:rPr>
        <w:t>Розділ сімнадцятий</w:t>
      </w:r>
    </w:p>
    <w:p>
      <w:pPr>
        <w:pStyle w:val="Normal"/>
        <w:ind w:firstLine="905"/>
        <w:jc w:val="both"/>
        <w:rPr>
          <w:rFonts w:ascii="Times New Roman" w:hAnsi="Times New Roman" w:cs="Times New Roman"/>
        </w:rPr>
      </w:pPr>
      <w:r>
        <w:rPr>
          <w:rFonts w:cs="Times New Roman" w:ascii="Times New Roman" w:hAnsi="Times New Roman"/>
        </w:rPr>
        <w:t>Розділ вісімнадцятий</w:t>
      </w:r>
    </w:p>
    <w:p>
      <w:pPr>
        <w:pStyle w:val="Normal"/>
        <w:ind w:firstLine="905"/>
        <w:jc w:val="both"/>
        <w:rPr>
          <w:rFonts w:ascii="Times New Roman" w:hAnsi="Times New Roman" w:cs="Times New Roman"/>
        </w:rPr>
      </w:pPr>
      <w:r>
        <w:rPr>
          <w:rFonts w:cs="Times New Roman" w:ascii="Times New Roman" w:hAnsi="Times New Roman"/>
        </w:rPr>
        <w:t>Розділ дев'ятнадцятий</w:t>
      </w:r>
    </w:p>
    <w:p>
      <w:pPr>
        <w:pStyle w:val="Normal"/>
        <w:ind w:firstLine="905"/>
        <w:jc w:val="both"/>
        <w:rPr>
          <w:rFonts w:ascii="Times New Roman" w:hAnsi="Times New Roman" w:cs="Times New Roman"/>
        </w:rPr>
      </w:pPr>
      <w:r>
        <w:rPr>
          <w:rFonts w:cs="Times New Roman" w:ascii="Times New Roman" w:hAnsi="Times New Roman"/>
        </w:rPr>
        <w:t>Розділ двадцятий</w:t>
      </w:r>
    </w:p>
    <w:p>
      <w:pPr>
        <w:pStyle w:val="Normal"/>
        <w:ind w:firstLine="905"/>
        <w:jc w:val="both"/>
        <w:rPr>
          <w:rFonts w:ascii="Times New Roman" w:hAnsi="Times New Roman" w:cs="Times New Roman"/>
        </w:rPr>
      </w:pPr>
      <w:r>
        <w:rPr>
          <w:rFonts w:cs="Times New Roman" w:ascii="Times New Roman" w:hAnsi="Times New Roman"/>
        </w:rPr>
        <w:t>Розділ двадцять перший</w:t>
      </w:r>
    </w:p>
    <w:p>
      <w:pPr>
        <w:pStyle w:val="Normal"/>
        <w:ind w:firstLine="905"/>
        <w:jc w:val="both"/>
        <w:rPr>
          <w:rFonts w:ascii="Times New Roman" w:hAnsi="Times New Roman" w:cs="Times New Roman"/>
        </w:rPr>
      </w:pPr>
      <w:r>
        <w:rPr>
          <w:rFonts w:cs="Times New Roman" w:ascii="Times New Roman" w:hAnsi="Times New Roman"/>
        </w:rPr>
        <w:t>Розділ двадцять другий</w:t>
      </w:r>
    </w:p>
    <w:p>
      <w:pPr>
        <w:pStyle w:val="Normal"/>
        <w:ind w:firstLine="905"/>
        <w:jc w:val="both"/>
        <w:rPr>
          <w:rFonts w:ascii="Times New Roman" w:hAnsi="Times New Roman" w:cs="Times New Roman"/>
        </w:rPr>
      </w:pPr>
      <w:r>
        <w:rPr>
          <w:rFonts w:cs="Times New Roman" w:ascii="Times New Roman" w:hAnsi="Times New Roman"/>
        </w:rPr>
      </w:r>
    </w:p>
    <w:sectPr>
      <w:type w:val="continuous"/>
      <w:pgSz w:w="16838" w:h="23811"/>
      <w:pgMar w:left="1267" w:right="1271" w:gutter="0" w:header="0" w:top="1265" w:footer="0" w:bottom="108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Bookman Old Style">
    <w:charset w:val="cc"/>
    <w:family w:val="roman"/>
    <w:pitch w:val="variable"/>
  </w:font>
  <w:font w:name="Georgia">
    <w:charset w:val="cc"/>
    <w:family w:val="roman"/>
    <w:pitch w:val="variable"/>
  </w:font>
  <w:font w:name="Candara">
    <w:charset w:val="cc"/>
    <w:family w:val="swiss"/>
    <w:pitch w:val="variable"/>
  </w:font>
  <w:font w:name="Consolas">
    <w:charset w:val="cc"/>
    <w:family w:val="modern"/>
    <w:pitch w:val="default"/>
  </w:font>
  <w:font w:name="Palatino Linotype">
    <w:charset w:val="cc"/>
    <w:family w:val="roman"/>
    <w:pitch w:val="variable"/>
  </w:font>
  <w:font w:name="Tahoma">
    <w:charset w:val="cc"/>
    <w:family w:val="swiss"/>
    <w:pitch w:val="variable"/>
  </w:font>
  <w:font w:name="Century Schoolbook">
    <w:charset w:val="cc"/>
    <w:family w:val="roman"/>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uk-UA" w:bidi="ar-SA" w:eastAsia="zh-CN"/>
    </w:rPr>
  </w:style>
  <w:style w:type="character" w:styleId="WW8Num1z0">
    <w:name w:val="WW8Num1z0"/>
    <w:qFormat/>
    <w:rPr>
      <w:rFonts w:ascii="Bookman Old Style" w:hAnsi="Bookman Old Style" w:cs="Bookman Old Style"/>
      <w:b/>
      <w:i w:val="false"/>
      <w:caps w:val="false"/>
      <w:smallCaps w:val="false"/>
      <w:strike w:val="false"/>
      <w:dstrike w:val="false"/>
      <w:color w:val="000000"/>
      <w:spacing w:val="0"/>
      <w:w w:val="100"/>
      <w:position w:val="0"/>
      <w:sz w:val="19"/>
      <w:sz w:val="19"/>
      <w:u w:val="none"/>
      <w:vertAlign w:val="baseline"/>
    </w:rPr>
  </w:style>
  <w:style w:type="character" w:styleId="WW8Num2z0">
    <w:name w:val="WW8Num2z0"/>
    <w:qFormat/>
    <w:rPr>
      <w:rFonts w:ascii="Bookman Old Style" w:hAnsi="Bookman Old Style" w:cs="Bookman Old Style"/>
      <w:b w:val="false"/>
      <w:i w:val="false"/>
      <w:caps w:val="false"/>
      <w:smallCaps w:val="false"/>
      <w:strike w:val="false"/>
      <w:dstrike w:val="false"/>
      <w:color w:val="000000"/>
      <w:spacing w:val="0"/>
      <w:w w:val="100"/>
      <w:position w:val="0"/>
      <w:sz w:val="18"/>
      <w:sz w:val="18"/>
      <w:u w:val="none"/>
      <w:vertAlign w:val="baseline"/>
    </w:rPr>
  </w:style>
  <w:style w:type="character" w:styleId="WW8Num3z0">
    <w:name w:val="WW8Num3z0"/>
    <w:qFormat/>
    <w:rPr>
      <w:rFonts w:ascii="Bookman Old Style" w:hAnsi="Bookman Old Style" w:cs="Bookman Old Style"/>
      <w:b w:val="false"/>
      <w:i w:val="false"/>
      <w:caps w:val="false"/>
      <w:smallCaps w:val="false"/>
      <w:strike w:val="false"/>
      <w:dstrike w:val="false"/>
      <w:color w:val="000000"/>
      <w:spacing w:val="0"/>
      <w:w w:val="100"/>
      <w:position w:val="0"/>
      <w:sz w:val="18"/>
      <w:sz w:val="18"/>
      <w:u w:val="none"/>
      <w:vertAlign w:val="baseline"/>
    </w:rPr>
  </w:style>
  <w:style w:type="character" w:styleId="WW8Num4z0">
    <w:name w:val="WW8Num4z0"/>
    <w:qFormat/>
    <w:rPr>
      <w:rFonts w:ascii="Bookman Old Style" w:hAnsi="Bookman Old Style" w:cs="Bookman Old Style"/>
      <w:b w:val="false"/>
      <w:i w:val="false"/>
      <w:caps w:val="false"/>
      <w:smallCaps w:val="false"/>
      <w:strike w:val="false"/>
      <w:dstrike w:val="false"/>
      <w:color w:val="000000"/>
      <w:spacing w:val="0"/>
      <w:w w:val="100"/>
      <w:position w:val="0"/>
      <w:sz w:val="18"/>
      <w:sz w:val="18"/>
      <w:u w:val="none"/>
      <w:vertAlign w:val="baseline"/>
    </w:rPr>
  </w:style>
  <w:style w:type="character" w:styleId="WW8Num5z0">
    <w:name w:val="WW8Num5z0"/>
    <w:qFormat/>
    <w:rPr>
      <w:rFonts w:ascii="Bookman Old Style" w:hAnsi="Bookman Old Style" w:cs="Bookman Old Style"/>
      <w:b w:val="false"/>
      <w:i w:val="false"/>
      <w:caps w:val="false"/>
      <w:smallCaps w:val="false"/>
      <w:strike w:val="false"/>
      <w:dstrike w:val="false"/>
      <w:color w:val="000000"/>
      <w:spacing w:val="0"/>
      <w:w w:val="100"/>
      <w:position w:val="0"/>
      <w:sz w:val="18"/>
      <w:sz w:val="18"/>
      <w:u w:val="none"/>
      <w:vertAlign w:val="baseline"/>
    </w:rPr>
  </w:style>
  <w:style w:type="character" w:styleId="WW8Num6z0">
    <w:name w:val="WW8Num6z0"/>
    <w:qFormat/>
    <w:rPr>
      <w:rFonts w:ascii="Bookman Old Style" w:hAnsi="Bookman Old Style" w:cs="Bookman Old Style"/>
      <w:b w:val="false"/>
      <w:i w:val="false"/>
      <w:caps w:val="false"/>
      <w:smallCaps w:val="false"/>
      <w:strike w:val="false"/>
      <w:dstrike w:val="false"/>
      <w:color w:val="000000"/>
      <w:spacing w:val="0"/>
      <w:w w:val="100"/>
      <w:position w:val="0"/>
      <w:sz w:val="18"/>
      <w:sz w:val="18"/>
      <w:u w:val="none"/>
      <w:vertAlign w:val="baseline"/>
    </w:rPr>
  </w:style>
  <w:style w:type="character" w:styleId="WW8Num7z0">
    <w:name w:val="WW8Num7z0"/>
    <w:qFormat/>
    <w:rPr>
      <w:rFonts w:ascii="Bookman Old Style" w:hAnsi="Bookman Old Style" w:cs="Bookman Old Style"/>
      <w:b/>
      <w:i w:val="false"/>
      <w:caps w:val="false"/>
      <w:smallCaps w:val="false"/>
      <w:strike w:val="false"/>
      <w:dstrike w:val="false"/>
      <w:color w:val="000000"/>
      <w:spacing w:val="0"/>
      <w:w w:val="100"/>
      <w:position w:val="0"/>
      <w:sz w:val="19"/>
      <w:sz w:val="19"/>
      <w:u w:val="none"/>
      <w:vertAlign w:val="baseline"/>
    </w:rPr>
  </w:style>
  <w:style w:type="character" w:styleId="WW8Num8z0">
    <w:name w:val="WW8Num8z0"/>
    <w:qFormat/>
    <w:rPr>
      <w:rFonts w:ascii="Bookman Old Style" w:hAnsi="Bookman Old Style" w:cs="Bookman Old Style"/>
      <w:b w:val="false"/>
      <w:i w:val="false"/>
      <w:caps w:val="false"/>
      <w:smallCaps w:val="false"/>
      <w:strike w:val="false"/>
      <w:dstrike w:val="false"/>
      <w:color w:val="000000"/>
      <w:spacing w:val="0"/>
      <w:w w:val="100"/>
      <w:position w:val="0"/>
      <w:sz w:val="18"/>
      <w:sz w:val="18"/>
      <w:u w:val="none"/>
      <w:vertAlign w:val="baseline"/>
    </w:rPr>
  </w:style>
  <w:style w:type="character" w:styleId="WW8Num9z0">
    <w:name w:val="WW8Num9z0"/>
    <w:qFormat/>
    <w:rPr>
      <w:rFonts w:ascii="Bookman Old Style" w:hAnsi="Bookman Old Style" w:cs="Bookman Old Style"/>
      <w:b w:val="false"/>
      <w:i w:val="false"/>
      <w:caps w:val="false"/>
      <w:smallCaps w:val="false"/>
      <w:strike w:val="false"/>
      <w:dstrike w:val="false"/>
      <w:color w:val="000000"/>
      <w:spacing w:val="0"/>
      <w:w w:val="100"/>
      <w:position w:val="0"/>
      <w:sz w:val="18"/>
      <w:sz w:val="18"/>
      <w:u w:val="none"/>
      <w:vertAlign w:val="baseline"/>
    </w:rPr>
  </w:style>
  <w:style w:type="character" w:styleId="WW8Num10z0">
    <w:name w:val="WW8Num10z0"/>
    <w:qFormat/>
    <w:rPr>
      <w:rFonts w:ascii="Bookman Old Style" w:hAnsi="Bookman Old Style" w:cs="Bookman Old Style"/>
      <w:b w:val="false"/>
      <w:i w:val="false"/>
      <w:caps w:val="false"/>
      <w:smallCaps w:val="false"/>
      <w:strike w:val="false"/>
      <w:dstrike w:val="false"/>
      <w:color w:val="000000"/>
      <w:spacing w:val="0"/>
      <w:w w:val="100"/>
      <w:position w:val="0"/>
      <w:sz w:val="18"/>
      <w:sz w:val="18"/>
      <w:u w:val="none"/>
      <w:vertAlign w:val="baseline"/>
    </w:rPr>
  </w:style>
  <w:style w:type="character" w:styleId="WW8Num11z0">
    <w:name w:val="WW8Num11z0"/>
    <w:qFormat/>
    <w:rPr>
      <w:rFonts w:ascii="Bookman Old Style" w:hAnsi="Bookman Old Style" w:cs="Bookman Old Style"/>
      <w:b/>
      <w:i w:val="false"/>
      <w:caps w:val="false"/>
      <w:smallCaps w:val="false"/>
      <w:strike w:val="false"/>
      <w:dstrike w:val="false"/>
      <w:color w:val="000000"/>
      <w:spacing w:val="0"/>
      <w:w w:val="100"/>
      <w:position w:val="0"/>
      <w:sz w:val="19"/>
      <w:sz w:val="19"/>
      <w:u w:val="none"/>
      <w:vertAlign w:val="baseline"/>
    </w:rPr>
  </w:style>
  <w:style w:type="character" w:styleId="WW8Num12z0">
    <w:name w:val="WW8Num12z0"/>
    <w:qFormat/>
    <w:rPr>
      <w:rFonts w:ascii="Bookman Old Style" w:hAnsi="Bookman Old Style" w:cs="Bookman Old Style"/>
      <w:b/>
      <w:i w:val="false"/>
      <w:caps w:val="false"/>
      <w:smallCaps w:val="false"/>
      <w:strike w:val="false"/>
      <w:dstrike w:val="false"/>
      <w:color w:val="000000"/>
      <w:spacing w:val="0"/>
      <w:w w:val="100"/>
      <w:position w:val="0"/>
      <w:sz w:val="19"/>
      <w:sz w:val="19"/>
      <w:u w:val="none"/>
      <w:vertAlign w:val="baseline"/>
    </w:rPr>
  </w:style>
  <w:style w:type="character" w:styleId="WW8Num13z0">
    <w:name w:val="WW8Num13z0"/>
    <w:qFormat/>
    <w:rPr>
      <w:rFonts w:ascii="Bookman Old Style" w:hAnsi="Bookman Old Style" w:cs="Bookman Old Style"/>
      <w:b/>
      <w:i w:val="false"/>
      <w:caps w:val="false"/>
      <w:smallCaps w:val="false"/>
      <w:strike w:val="false"/>
      <w:dstrike w:val="false"/>
      <w:color w:val="000000"/>
      <w:spacing w:val="0"/>
      <w:w w:val="100"/>
      <w:position w:val="0"/>
      <w:sz w:val="19"/>
      <w:sz w:val="19"/>
      <w:u w:val="none"/>
      <w:vertAlign w:val="baseline"/>
    </w:rPr>
  </w:style>
  <w:style w:type="character" w:styleId="WW8Num14z0">
    <w:name w:val="WW8Num14z0"/>
    <w:qFormat/>
    <w:rPr>
      <w:rFonts w:ascii="Bookman Old Style" w:hAnsi="Bookman Old Style" w:cs="Bookman Old Style"/>
      <w:b/>
      <w:i w:val="false"/>
      <w:caps w:val="false"/>
      <w:smallCaps w:val="false"/>
      <w:strike w:val="false"/>
      <w:dstrike w:val="false"/>
      <w:color w:val="000000"/>
      <w:spacing w:val="0"/>
      <w:w w:val="100"/>
      <w:position w:val="0"/>
      <w:sz w:val="19"/>
      <w:sz w:val="19"/>
      <w:u w:val="none"/>
      <w:vertAlign w:val="baseline"/>
    </w:rPr>
  </w:style>
  <w:style w:type="character" w:styleId="WW8Num15z0">
    <w:name w:val="WW8Num15z0"/>
    <w:qFormat/>
    <w:rPr>
      <w:rFonts w:ascii="Bookman Old Style" w:hAnsi="Bookman Old Style" w:cs="Bookman Old Style"/>
      <w:b/>
      <w:i w:val="false"/>
      <w:caps w:val="false"/>
      <w:smallCaps w:val="false"/>
      <w:strike w:val="false"/>
      <w:dstrike w:val="false"/>
      <w:color w:val="000000"/>
      <w:spacing w:val="0"/>
      <w:w w:val="100"/>
      <w:position w:val="0"/>
      <w:sz w:val="19"/>
      <w:sz w:val="19"/>
      <w:u w:val="none"/>
      <w:vertAlign w:val="baseline"/>
    </w:rPr>
  </w:style>
  <w:style w:type="character" w:styleId="WW8Num16z0">
    <w:name w:val="WW8Num16z0"/>
    <w:qFormat/>
    <w:rPr>
      <w:rFonts w:ascii="Bookman Old Style" w:hAnsi="Bookman Old Style" w:cs="Bookman Old Style"/>
      <w:b/>
      <w:i w:val="false"/>
      <w:caps w:val="false"/>
      <w:smallCaps w:val="false"/>
      <w:strike w:val="false"/>
      <w:dstrike w:val="false"/>
      <w:color w:val="000000"/>
      <w:spacing w:val="0"/>
      <w:w w:val="100"/>
      <w:position w:val="0"/>
      <w:sz w:val="19"/>
      <w:sz w:val="19"/>
      <w:u w:val="none"/>
      <w:vertAlign w:val="baseline"/>
    </w:rPr>
  </w:style>
  <w:style w:type="character" w:styleId="WW8Num16z1">
    <w:name w:val="WW8Num16z1"/>
    <w:qFormat/>
    <w:rPr>
      <w:rFonts w:ascii="Georgia" w:hAnsi="Georgia" w:cs="Georgia"/>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7z0">
    <w:name w:val="WW8Num17z0"/>
    <w:qFormat/>
    <w:rPr>
      <w:rFonts w:ascii="Bookman Old Style" w:hAnsi="Bookman Old Style" w:cs="Bookman Old Styl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8z0">
    <w:name w:val="WW8Num18z0"/>
    <w:qFormat/>
    <w:rPr>
      <w:rFonts w:ascii="Bookman Old Style" w:hAnsi="Bookman Old Style" w:cs="Bookman Old Style"/>
      <w:b/>
      <w:i w:val="false"/>
      <w:caps w:val="false"/>
      <w:smallCaps w:val="false"/>
      <w:strike w:val="false"/>
      <w:dstrike w:val="false"/>
      <w:color w:val="000000"/>
      <w:spacing w:val="0"/>
      <w:w w:val="100"/>
      <w:position w:val="0"/>
      <w:sz w:val="19"/>
      <w:sz w:val="19"/>
      <w:u w:val="none"/>
      <w:vertAlign w:val="baseline"/>
    </w:rPr>
  </w:style>
  <w:style w:type="character" w:styleId="WW8Num19z0">
    <w:name w:val="WW8Num19z0"/>
    <w:qFormat/>
    <w:rPr>
      <w:rFonts w:ascii="Bookman Old Style" w:hAnsi="Bookman Old Style" w:cs="Bookman Old Style"/>
      <w:b/>
      <w:i w:val="false"/>
      <w:caps w:val="false"/>
      <w:smallCaps w:val="false"/>
      <w:strike w:val="false"/>
      <w:dstrike w:val="false"/>
      <w:color w:val="000000"/>
      <w:spacing w:val="0"/>
      <w:w w:val="100"/>
      <w:position w:val="0"/>
      <w:sz w:val="19"/>
      <w:sz w:val="19"/>
      <w:u w:val="none"/>
      <w:vertAlign w:val="baseline"/>
    </w:rPr>
  </w:style>
  <w:style w:type="character" w:styleId="WW8Num20z0">
    <w:name w:val="WW8Num20z0"/>
    <w:qFormat/>
    <w:rPr>
      <w:rFonts w:ascii="Bookman Old Style" w:hAnsi="Bookman Old Style" w:cs="Bookman Old Style"/>
      <w:b/>
      <w:i w:val="false"/>
      <w:caps w:val="false"/>
      <w:smallCaps w:val="false"/>
      <w:strike w:val="false"/>
      <w:dstrike w:val="false"/>
      <w:color w:val="000000"/>
      <w:spacing w:val="0"/>
      <w:w w:val="100"/>
      <w:position w:val="0"/>
      <w:sz w:val="19"/>
      <w:sz w:val="19"/>
      <w:u w:val="none"/>
      <w:vertAlign w:val="baseline"/>
    </w:rPr>
  </w:style>
  <w:style w:type="character" w:styleId="WW8Num21z0">
    <w:name w:val="WW8Num21z0"/>
    <w:qFormat/>
    <w:rPr>
      <w:rFonts w:ascii="Bookman Old Style" w:hAnsi="Bookman Old Style" w:cs="Bookman Old Style"/>
      <w:b/>
      <w:i w:val="false"/>
      <w:caps w:val="false"/>
      <w:smallCaps w:val="false"/>
      <w:strike w:val="false"/>
      <w:dstrike w:val="false"/>
      <w:color w:val="000000"/>
      <w:spacing w:val="0"/>
      <w:w w:val="100"/>
      <w:position w:val="0"/>
      <w:sz w:val="19"/>
      <w:sz w:val="19"/>
      <w:u w:val="none"/>
      <w:vertAlign w:val="baseline"/>
    </w:rPr>
  </w:style>
  <w:style w:type="character" w:styleId="Style14">
    <w:name w:val="Основной шрифт абзаца"/>
    <w:qFormat/>
    <w:rPr/>
  </w:style>
  <w:style w:type="character" w:styleId="InternetLink">
    <w:name w:val="Hyperlink"/>
    <w:basedOn w:val="Style14"/>
    <w:rPr>
      <w:rFonts w:cs="Times New Roman"/>
      <w:color w:val="179ED2"/>
      <w:u w:val="single"/>
    </w:rPr>
  </w:style>
  <w:style w:type="character" w:styleId="73">
    <w:name w:val="Основний текст (73)_"/>
    <w:basedOn w:val="Style14"/>
    <w:qFormat/>
    <w:rPr>
      <w:rFonts w:ascii="Bookman Old Style" w:hAnsi="Bookman Old Style" w:cs="Bookman Old Style"/>
      <w:spacing w:val="0"/>
      <w:sz w:val="18"/>
      <w:szCs w:val="18"/>
    </w:rPr>
  </w:style>
  <w:style w:type="character" w:styleId="72">
    <w:name w:val="Основний текст (72)_"/>
    <w:basedOn w:val="Style14"/>
    <w:qFormat/>
    <w:rPr>
      <w:rFonts w:ascii="Bookman Old Style" w:hAnsi="Bookman Old Style" w:cs="Bookman Old Style"/>
      <w:i/>
      <w:iCs/>
      <w:spacing w:val="-60"/>
      <w:sz w:val="93"/>
      <w:szCs w:val="93"/>
    </w:rPr>
  </w:style>
  <w:style w:type="character" w:styleId="74">
    <w:name w:val="Основний текст (74)_"/>
    <w:basedOn w:val="Style14"/>
    <w:qFormat/>
    <w:rPr>
      <w:rFonts w:ascii="Bookman Old Style" w:hAnsi="Bookman Old Style" w:cs="Bookman Old Style"/>
      <w:spacing w:val="0"/>
      <w:sz w:val="15"/>
      <w:szCs w:val="15"/>
      <w:lang w:val="ru-RU"/>
    </w:rPr>
  </w:style>
  <w:style w:type="character" w:styleId="75">
    <w:name w:val="Основний текст (75)_"/>
    <w:basedOn w:val="Style14"/>
    <w:qFormat/>
    <w:rPr>
      <w:rFonts w:ascii="Bookman Old Style" w:hAnsi="Bookman Old Style" w:cs="Bookman Old Style"/>
      <w:i/>
      <w:iCs/>
      <w:spacing w:val="10"/>
      <w:sz w:val="15"/>
      <w:szCs w:val="15"/>
      <w:lang w:val="ru-RU"/>
    </w:rPr>
  </w:style>
  <w:style w:type="character" w:styleId="751">
    <w:name w:val="Основний текст (75) + Не курсив"/>
    <w:basedOn w:val="75"/>
    <w:qFormat/>
    <w:rPr>
      <w:spacing w:val="0"/>
    </w:rPr>
  </w:style>
  <w:style w:type="character" w:styleId="25">
    <w:name w:val="Заголовок №2 (5)_"/>
    <w:basedOn w:val="Style14"/>
    <w:qFormat/>
    <w:rPr>
      <w:rFonts w:ascii="Georgia" w:hAnsi="Georgia" w:cs="Georgia"/>
      <w:i/>
      <w:iCs/>
      <w:spacing w:val="0"/>
      <w:sz w:val="22"/>
      <w:szCs w:val="22"/>
    </w:rPr>
  </w:style>
  <w:style w:type="character" w:styleId="90">
    <w:name w:val="Основний текст (90)_"/>
    <w:basedOn w:val="Style14"/>
    <w:qFormat/>
    <w:rPr>
      <w:rFonts w:ascii="Bookman Old Style" w:hAnsi="Bookman Old Style" w:cs="Bookman Old Style"/>
      <w:spacing w:val="0"/>
      <w:sz w:val="22"/>
      <w:szCs w:val="22"/>
    </w:rPr>
  </w:style>
  <w:style w:type="character" w:styleId="76">
    <w:name w:val="Основний текст (76)_"/>
    <w:basedOn w:val="Style14"/>
    <w:qFormat/>
    <w:rPr>
      <w:rFonts w:ascii="Bookman Old Style" w:hAnsi="Bookman Old Style" w:cs="Bookman Old Style"/>
      <w:b/>
      <w:bCs/>
      <w:spacing w:val="0"/>
      <w:sz w:val="19"/>
      <w:szCs w:val="19"/>
    </w:rPr>
  </w:style>
  <w:style w:type="character" w:styleId="76Georgia">
    <w:name w:val="Основний текст (76) + Georgia"/>
    <w:basedOn w:val="76"/>
    <w:qFormat/>
    <w:rPr>
      <w:rFonts w:ascii="Georgia" w:hAnsi="Georgia" w:cs="Georgia"/>
      <w:spacing w:val="20"/>
    </w:rPr>
  </w:style>
  <w:style w:type="character" w:styleId="738">
    <w:name w:val="Основний текст (73) + 8"/>
    <w:basedOn w:val="73"/>
    <w:qFormat/>
    <w:rPr>
      <w:smallCaps/>
      <w:sz w:val="17"/>
      <w:szCs w:val="17"/>
    </w:rPr>
  </w:style>
  <w:style w:type="character" w:styleId="26">
    <w:name w:val="Заголовок №2 (6)_"/>
    <w:basedOn w:val="Style14"/>
    <w:qFormat/>
    <w:rPr>
      <w:rFonts w:ascii="Bookman Old Style" w:hAnsi="Bookman Old Style" w:cs="Bookman Old Style"/>
      <w:b/>
      <w:bCs/>
      <w:i/>
      <w:iCs/>
      <w:spacing w:val="10"/>
      <w:sz w:val="19"/>
      <w:szCs w:val="19"/>
    </w:rPr>
  </w:style>
  <w:style w:type="character" w:styleId="76Georgia48">
    <w:name w:val="Основний текст (76) + Georgia48"/>
    <w:basedOn w:val="76"/>
    <w:qFormat/>
    <w:rPr>
      <w:rFonts w:ascii="Georgia" w:hAnsi="Georgia" w:cs="Georgia"/>
      <w:sz w:val="17"/>
      <w:szCs w:val="17"/>
    </w:rPr>
  </w:style>
  <w:style w:type="character" w:styleId="76Georgia47">
    <w:name w:val="Основний текст (76) + Georgia47"/>
    <w:basedOn w:val="76"/>
    <w:qFormat/>
    <w:rPr>
      <w:rFonts w:ascii="Georgia" w:hAnsi="Georgia" w:cs="Georgia"/>
      <w:sz w:val="15"/>
      <w:szCs w:val="15"/>
    </w:rPr>
  </w:style>
  <w:style w:type="character" w:styleId="46BookmanOldStyle">
    <w:name w:val="Основний текст (46) + Bookman Old Style"/>
    <w:basedOn w:val="Style14"/>
    <w:qFormat/>
    <w:rPr>
      <w:rFonts w:ascii="Bookman Old Style" w:hAnsi="Bookman Old Style" w:cs="Bookman Old Style"/>
      <w:b/>
      <w:bCs/>
      <w:spacing w:val="0"/>
      <w:sz w:val="19"/>
      <w:szCs w:val="19"/>
    </w:rPr>
  </w:style>
  <w:style w:type="character" w:styleId="46BookmanOldStyle4">
    <w:name w:val="Основний текст (46) + Bookman Old Style4"/>
    <w:basedOn w:val="Style14"/>
    <w:qFormat/>
    <w:rPr>
      <w:rFonts w:ascii="Bookman Old Style" w:hAnsi="Bookman Old Style" w:cs="Bookman Old Style"/>
      <w:smallCaps/>
      <w:spacing w:val="0"/>
      <w:sz w:val="17"/>
      <w:szCs w:val="17"/>
    </w:rPr>
  </w:style>
  <w:style w:type="character" w:styleId="768">
    <w:name w:val="Основний текст (76) + 8"/>
    <w:basedOn w:val="76"/>
    <w:qFormat/>
    <w:rPr>
      <w:smallCaps/>
      <w:sz w:val="17"/>
      <w:szCs w:val="17"/>
    </w:rPr>
  </w:style>
  <w:style w:type="character" w:styleId="736pt">
    <w:name w:val="Основний текст (73) + 6 pt"/>
    <w:basedOn w:val="73"/>
    <w:qFormat/>
    <w:rPr>
      <w:b/>
      <w:bCs/>
      <w:sz w:val="12"/>
      <w:szCs w:val="12"/>
      <w:lang w:val="ru-RU"/>
    </w:rPr>
  </w:style>
  <w:style w:type="character" w:styleId="73817">
    <w:name w:val="Основний текст (73) + 817"/>
    <w:basedOn w:val="73"/>
    <w:qFormat/>
    <w:rPr>
      <w:smallCaps/>
      <w:sz w:val="17"/>
      <w:szCs w:val="17"/>
      <w:lang w:val="en-US" w:eastAsia="en-US"/>
    </w:rPr>
  </w:style>
  <w:style w:type="character" w:styleId="73Georgia">
    <w:name w:val="Основний текст (73) + Georgia"/>
    <w:basedOn w:val="73"/>
    <w:qFormat/>
    <w:rPr>
      <w:rFonts w:ascii="Georgia" w:hAnsi="Georgia" w:cs="Georgia"/>
      <w:sz w:val="17"/>
      <w:szCs w:val="17"/>
    </w:rPr>
  </w:style>
  <w:style w:type="character" w:styleId="46BookmanOldStyle3">
    <w:name w:val="Основний текст (46) + Bookman Old Style3"/>
    <w:basedOn w:val="Style14"/>
    <w:qFormat/>
    <w:rPr>
      <w:rFonts w:ascii="Bookman Old Style" w:hAnsi="Bookman Old Style" w:cs="Bookman Old Style"/>
      <w:b/>
      <w:bCs/>
      <w:spacing w:val="0"/>
      <w:sz w:val="12"/>
      <w:szCs w:val="12"/>
    </w:rPr>
  </w:style>
  <w:style w:type="character" w:styleId="46BookmanOldStyle2">
    <w:name w:val="Основний текст (46) + Bookman Old Style2"/>
    <w:basedOn w:val="Style14"/>
    <w:qFormat/>
    <w:rPr>
      <w:rFonts w:ascii="Bookman Old Style" w:hAnsi="Bookman Old Style" w:cs="Bookman Old Style"/>
      <w:spacing w:val="0"/>
      <w:sz w:val="18"/>
      <w:szCs w:val="18"/>
    </w:rPr>
  </w:style>
  <w:style w:type="character" w:styleId="78">
    <w:name w:val="Основний текст (78)_"/>
    <w:basedOn w:val="Style14"/>
    <w:qFormat/>
    <w:rPr>
      <w:rFonts w:ascii="Bookman Old Style" w:hAnsi="Bookman Old Style" w:cs="Bookman Old Style"/>
      <w:b/>
      <w:bCs/>
      <w:spacing w:val="0"/>
      <w:sz w:val="15"/>
      <w:szCs w:val="15"/>
    </w:rPr>
  </w:style>
  <w:style w:type="character" w:styleId="73Georgia24">
    <w:name w:val="Основний текст (73) + Georgia24"/>
    <w:basedOn w:val="73"/>
    <w:qFormat/>
    <w:rPr>
      <w:rFonts w:ascii="Georgia" w:hAnsi="Georgia" w:cs="Georgia"/>
      <w:sz w:val="15"/>
      <w:szCs w:val="15"/>
    </w:rPr>
  </w:style>
  <w:style w:type="character" w:styleId="73Georgia23">
    <w:name w:val="Основний текст (73) + Georgia23"/>
    <w:basedOn w:val="73"/>
    <w:qFormat/>
    <w:rPr>
      <w:rFonts w:ascii="Georgia" w:hAnsi="Georgia" w:cs="Georgia"/>
      <w:sz w:val="17"/>
      <w:szCs w:val="17"/>
    </w:rPr>
  </w:style>
  <w:style w:type="character" w:styleId="767">
    <w:name w:val="Основний текст (76) + 7"/>
    <w:basedOn w:val="76"/>
    <w:qFormat/>
    <w:rPr>
      <w:sz w:val="15"/>
      <w:szCs w:val="15"/>
      <w:lang w:val="en-US" w:eastAsia="en-US"/>
    </w:rPr>
  </w:style>
  <w:style w:type="character" w:styleId="769pt">
    <w:name w:val="Основний текст (76) + 9 pt"/>
    <w:basedOn w:val="76"/>
    <w:qFormat/>
    <w:rPr>
      <w:sz w:val="18"/>
      <w:szCs w:val="18"/>
    </w:rPr>
  </w:style>
  <w:style w:type="character" w:styleId="73Georgia22">
    <w:name w:val="Основний текст (73) + Georgia22"/>
    <w:basedOn w:val="73"/>
    <w:qFormat/>
    <w:rPr>
      <w:rFonts w:ascii="Georgia" w:hAnsi="Georgia" w:cs="Georgia"/>
      <w:sz w:val="15"/>
      <w:szCs w:val="15"/>
    </w:rPr>
  </w:style>
  <w:style w:type="character" w:styleId="48">
    <w:name w:val="Основний текст (48)_"/>
    <w:basedOn w:val="Style14"/>
    <w:qFormat/>
    <w:rPr>
      <w:rFonts w:ascii="Candara" w:hAnsi="Candara" w:cs="Candara"/>
      <w:spacing w:val="0"/>
      <w:w w:val="100"/>
      <w:sz w:val="14"/>
      <w:szCs w:val="14"/>
    </w:rPr>
  </w:style>
  <w:style w:type="character" w:styleId="73Candara">
    <w:name w:val="Основний текст (73) + Candara"/>
    <w:basedOn w:val="73"/>
    <w:qFormat/>
    <w:rPr>
      <w:rFonts w:ascii="Candara" w:hAnsi="Candara" w:cs="Candara"/>
      <w:sz w:val="11"/>
      <w:szCs w:val="11"/>
    </w:rPr>
  </w:style>
  <w:style w:type="character" w:styleId="73Georgia21">
    <w:name w:val="Основний текст (73) + Georgia21"/>
    <w:basedOn w:val="73"/>
    <w:qFormat/>
    <w:rPr>
      <w:rFonts w:ascii="Georgia" w:hAnsi="Georgia" w:cs="Georgia"/>
      <w:sz w:val="15"/>
      <w:szCs w:val="15"/>
    </w:rPr>
  </w:style>
  <w:style w:type="character" w:styleId="73Consolas">
    <w:name w:val="Основний текст (73) + Consolas"/>
    <w:basedOn w:val="73"/>
    <w:qFormat/>
    <w:rPr>
      <w:rFonts w:ascii="Consolas" w:hAnsi="Consolas" w:cs="Consolas"/>
      <w:w w:val="100"/>
      <w:sz w:val="8"/>
      <w:szCs w:val="8"/>
    </w:rPr>
  </w:style>
  <w:style w:type="character" w:styleId="79">
    <w:name w:val="Основний текст (79)_"/>
    <w:basedOn w:val="Style14"/>
    <w:qFormat/>
    <w:rPr>
      <w:rFonts w:ascii="Georgia" w:hAnsi="Georgia" w:cs="Georgia"/>
      <w:spacing w:val="0"/>
      <w:sz w:val="10"/>
      <w:szCs w:val="10"/>
      <w:lang w:val="en-US" w:eastAsia="en-US"/>
    </w:rPr>
  </w:style>
  <w:style w:type="character" w:styleId="73816">
    <w:name w:val="Основний текст (73) + 816"/>
    <w:basedOn w:val="73"/>
    <w:qFormat/>
    <w:rPr>
      <w:smallCaps/>
      <w:sz w:val="17"/>
      <w:szCs w:val="17"/>
      <w:lang w:val="en-US" w:eastAsia="en-US"/>
    </w:rPr>
  </w:style>
  <w:style w:type="character" w:styleId="739">
    <w:name w:val="Основний текст (73) + 9"/>
    <w:basedOn w:val="73"/>
    <w:qFormat/>
    <w:rPr>
      <w:b/>
      <w:bCs/>
      <w:sz w:val="19"/>
      <w:szCs w:val="19"/>
      <w:lang w:val="ru-RU"/>
    </w:rPr>
  </w:style>
  <w:style w:type="character" w:styleId="73Candara4">
    <w:name w:val="Основний текст (73) + Candara4"/>
    <w:basedOn w:val="73"/>
    <w:qFormat/>
    <w:rPr>
      <w:rFonts w:ascii="Candara" w:hAnsi="Candara" w:cs="Candara"/>
      <w:sz w:val="16"/>
      <w:szCs w:val="16"/>
    </w:rPr>
  </w:style>
  <w:style w:type="character" w:styleId="73Georgia20">
    <w:name w:val="Основний текст (73) + Georgia20"/>
    <w:basedOn w:val="73"/>
    <w:qFormat/>
    <w:rPr>
      <w:rFonts w:ascii="Georgia" w:hAnsi="Georgia" w:cs="Georgia"/>
      <w:sz w:val="13"/>
      <w:szCs w:val="13"/>
    </w:rPr>
  </w:style>
  <w:style w:type="character" w:styleId="73Georgia19">
    <w:name w:val="Основний текст (73) + Georgia19"/>
    <w:basedOn w:val="73"/>
    <w:qFormat/>
    <w:rPr>
      <w:rFonts w:ascii="Georgia" w:hAnsi="Georgia" w:cs="Georgia"/>
      <w:sz w:val="15"/>
      <w:szCs w:val="15"/>
    </w:rPr>
  </w:style>
  <w:style w:type="character" w:styleId="73Georgia18">
    <w:name w:val="Основний текст (73) + Georgia18"/>
    <w:basedOn w:val="73"/>
    <w:qFormat/>
    <w:rPr>
      <w:rFonts w:ascii="Georgia" w:hAnsi="Georgia" w:cs="Georgia"/>
      <w:sz w:val="15"/>
      <w:szCs w:val="15"/>
    </w:rPr>
  </w:style>
  <w:style w:type="character" w:styleId="738pt">
    <w:name w:val="Основний текст (73) + 8 pt"/>
    <w:basedOn w:val="73"/>
    <w:qFormat/>
    <w:rPr>
      <w:smallCaps/>
      <w:sz w:val="16"/>
      <w:szCs w:val="16"/>
    </w:rPr>
  </w:style>
  <w:style w:type="character" w:styleId="73815">
    <w:name w:val="Основний текст (73) + 815"/>
    <w:basedOn w:val="73"/>
    <w:qFormat/>
    <w:rPr>
      <w:i/>
      <w:iCs/>
      <w:sz w:val="17"/>
      <w:szCs w:val="17"/>
    </w:rPr>
  </w:style>
  <w:style w:type="character" w:styleId="80">
    <w:name w:val="Основний текст (80)_"/>
    <w:basedOn w:val="Style14"/>
    <w:qFormat/>
    <w:rPr>
      <w:rFonts w:ascii="Bookman Old Style" w:hAnsi="Bookman Old Style" w:cs="Bookman Old Style"/>
      <w:sz w:val="20"/>
      <w:szCs w:val="20"/>
      <w:lang w:val="ru-RU"/>
    </w:rPr>
  </w:style>
  <w:style w:type="character" w:styleId="73814">
    <w:name w:val="Основний текст (73) + 814"/>
    <w:basedOn w:val="73"/>
    <w:qFormat/>
    <w:rPr>
      <w:smallCaps/>
      <w:sz w:val="17"/>
      <w:szCs w:val="17"/>
    </w:rPr>
  </w:style>
  <w:style w:type="character" w:styleId="73813">
    <w:name w:val="Основний текст (73) + 813"/>
    <w:basedOn w:val="73"/>
    <w:qFormat/>
    <w:rPr>
      <w:smallCaps/>
      <w:sz w:val="17"/>
      <w:szCs w:val="17"/>
    </w:rPr>
  </w:style>
  <w:style w:type="character" w:styleId="73812">
    <w:name w:val="Основний текст (73) + 812"/>
    <w:basedOn w:val="73"/>
    <w:qFormat/>
    <w:rPr>
      <w:smallCaps/>
      <w:sz w:val="17"/>
      <w:szCs w:val="17"/>
    </w:rPr>
  </w:style>
  <w:style w:type="character" w:styleId="73Georgia17">
    <w:name w:val="Основний текст (73) + Georgia17"/>
    <w:basedOn w:val="73"/>
    <w:qFormat/>
    <w:rPr>
      <w:rFonts w:ascii="Georgia" w:hAnsi="Georgia" w:cs="Georgia"/>
      <w:sz w:val="15"/>
      <w:szCs w:val="15"/>
    </w:rPr>
  </w:style>
  <w:style w:type="character" w:styleId="46Georgia">
    <w:name w:val="Основний текст (46) + Georgia"/>
    <w:basedOn w:val="Style14"/>
    <w:qFormat/>
    <w:rPr>
      <w:rFonts w:ascii="Georgia" w:hAnsi="Georgia" w:cs="Georgia"/>
      <w:spacing w:val="0"/>
      <w:sz w:val="15"/>
      <w:szCs w:val="15"/>
    </w:rPr>
  </w:style>
  <w:style w:type="character" w:styleId="73811">
    <w:name w:val="Основний текст (73) + 811"/>
    <w:basedOn w:val="73"/>
    <w:qFormat/>
    <w:rPr>
      <w:smallCaps/>
      <w:sz w:val="17"/>
      <w:szCs w:val="17"/>
    </w:rPr>
  </w:style>
  <w:style w:type="character" w:styleId="738pt4">
    <w:name w:val="Основний текст (73) + 8 pt4"/>
    <w:basedOn w:val="73"/>
    <w:qFormat/>
    <w:rPr>
      <w:smallCaps/>
      <w:sz w:val="16"/>
      <w:szCs w:val="16"/>
    </w:rPr>
  </w:style>
  <w:style w:type="character" w:styleId="46BookmanOldStyle1">
    <w:name w:val="Основний текст (46) + Bookman Old Style1"/>
    <w:basedOn w:val="Style14"/>
    <w:qFormat/>
    <w:rPr>
      <w:rFonts w:ascii="Bookman Old Style" w:hAnsi="Bookman Old Style" w:cs="Bookman Old Style"/>
      <w:spacing w:val="50"/>
      <w:sz w:val="18"/>
      <w:szCs w:val="18"/>
    </w:rPr>
  </w:style>
  <w:style w:type="character" w:styleId="73810">
    <w:name w:val="Основний текст (73) + 810"/>
    <w:basedOn w:val="73"/>
    <w:qFormat/>
    <w:rPr>
      <w:smallCaps/>
      <w:sz w:val="17"/>
      <w:szCs w:val="17"/>
    </w:rPr>
  </w:style>
  <w:style w:type="character" w:styleId="737">
    <w:name w:val="Основний текст (73) + 7"/>
    <w:basedOn w:val="73"/>
    <w:qFormat/>
    <w:rPr>
      <w:b/>
      <w:bCs/>
      <w:sz w:val="15"/>
      <w:szCs w:val="15"/>
    </w:rPr>
  </w:style>
  <w:style w:type="character" w:styleId="73Georgia16">
    <w:name w:val="Основний текст (73) + Georgia16"/>
    <w:basedOn w:val="73"/>
    <w:qFormat/>
    <w:rPr>
      <w:rFonts w:ascii="Georgia" w:hAnsi="Georgia" w:cs="Georgia"/>
      <w:sz w:val="13"/>
      <w:szCs w:val="13"/>
    </w:rPr>
  </w:style>
  <w:style w:type="character" w:styleId="3">
    <w:name w:val="Зміст (3)_"/>
    <w:basedOn w:val="Style14"/>
    <w:qFormat/>
    <w:rPr>
      <w:rFonts w:ascii="Bookman Old Style" w:hAnsi="Bookman Old Style" w:cs="Bookman Old Style"/>
      <w:spacing w:val="0"/>
      <w:sz w:val="18"/>
      <w:szCs w:val="18"/>
    </w:rPr>
  </w:style>
  <w:style w:type="character" w:styleId="39">
    <w:name w:val="Зміст (3) + 9"/>
    <w:basedOn w:val="3"/>
    <w:qFormat/>
    <w:rPr>
      <w:b/>
      <w:bCs/>
      <w:sz w:val="19"/>
      <w:szCs w:val="19"/>
    </w:rPr>
  </w:style>
  <w:style w:type="character" w:styleId="73Georgia15">
    <w:name w:val="Основний текст (73) + Georgia15"/>
    <w:basedOn w:val="73"/>
    <w:qFormat/>
    <w:rPr>
      <w:rFonts w:ascii="Georgia" w:hAnsi="Georgia" w:cs="Georgia"/>
      <w:sz w:val="15"/>
      <w:szCs w:val="15"/>
    </w:rPr>
  </w:style>
  <w:style w:type="character" w:styleId="769pt17">
    <w:name w:val="Основний текст (76) + 9 pt17"/>
    <w:basedOn w:val="76"/>
    <w:qFormat/>
    <w:rPr>
      <w:sz w:val="18"/>
      <w:szCs w:val="18"/>
    </w:rPr>
  </w:style>
  <w:style w:type="character" w:styleId="15">
    <w:name w:val="Заголовок №1 (5)_"/>
    <w:basedOn w:val="Style14"/>
    <w:qFormat/>
    <w:rPr>
      <w:rFonts w:ascii="Bookman Old Style" w:hAnsi="Bookman Old Style" w:cs="Bookman Old Style"/>
      <w:b/>
      <w:bCs/>
      <w:i/>
      <w:iCs/>
      <w:spacing w:val="10"/>
      <w:sz w:val="19"/>
      <w:szCs w:val="19"/>
    </w:rPr>
  </w:style>
  <w:style w:type="character" w:styleId="76813">
    <w:name w:val="Основний текст (76) + 813"/>
    <w:basedOn w:val="76"/>
    <w:qFormat/>
    <w:rPr>
      <w:sz w:val="17"/>
      <w:szCs w:val="17"/>
    </w:rPr>
  </w:style>
  <w:style w:type="character" w:styleId="769pt16">
    <w:name w:val="Основний текст (76) + 9 pt16"/>
    <w:basedOn w:val="76"/>
    <w:qFormat/>
    <w:rPr>
      <w:sz w:val="18"/>
      <w:szCs w:val="18"/>
    </w:rPr>
  </w:style>
  <w:style w:type="character" w:styleId="81">
    <w:name w:val="Основний текст (81)_"/>
    <w:basedOn w:val="Style14"/>
    <w:qFormat/>
    <w:rPr>
      <w:rFonts w:ascii="Georgia" w:hAnsi="Georgia" w:cs="Georgia"/>
      <w:spacing w:val="0"/>
      <w:sz w:val="22"/>
      <w:szCs w:val="22"/>
    </w:rPr>
  </w:style>
  <w:style w:type="character" w:styleId="81BookmanOldStyle">
    <w:name w:val="Основний текст (81) + Bookman Old Style"/>
    <w:basedOn w:val="81"/>
    <w:qFormat/>
    <w:rPr>
      <w:rFonts w:ascii="Bookman Old Style" w:hAnsi="Bookman Old Style" w:cs="Bookman Old Style"/>
      <w:sz w:val="20"/>
      <w:szCs w:val="20"/>
    </w:rPr>
  </w:style>
  <w:style w:type="character" w:styleId="81BookmanOldStyle23">
    <w:name w:val="Основний текст (81) + Bookman Old Style23"/>
    <w:basedOn w:val="81"/>
    <w:qFormat/>
    <w:rPr>
      <w:rFonts w:ascii="Bookman Old Style" w:hAnsi="Bookman Old Style" w:cs="Bookman Old Style"/>
      <w:b/>
      <w:bCs/>
      <w:i/>
      <w:iCs/>
      <w:spacing w:val="10"/>
      <w:sz w:val="19"/>
      <w:szCs w:val="19"/>
    </w:rPr>
  </w:style>
  <w:style w:type="character" w:styleId="81BookmanOldStyle22">
    <w:name w:val="Основний текст (81) + Bookman Old Style22"/>
    <w:basedOn w:val="81"/>
    <w:qFormat/>
    <w:rPr>
      <w:rFonts w:ascii="Bookman Old Style" w:hAnsi="Bookman Old Style" w:cs="Bookman Old Style"/>
      <w:smallCaps/>
      <w:sz w:val="17"/>
      <w:szCs w:val="17"/>
    </w:rPr>
  </w:style>
  <w:style w:type="character" w:styleId="81BookmanOldStyle21">
    <w:name w:val="Основний текст (81) + Bookman Old Style21"/>
    <w:basedOn w:val="81"/>
    <w:qFormat/>
    <w:rPr>
      <w:rFonts w:ascii="Bookman Old Style" w:hAnsi="Bookman Old Style" w:cs="Bookman Old Style"/>
    </w:rPr>
  </w:style>
  <w:style w:type="character" w:styleId="154pt">
    <w:name w:val="Заголовок №1 (5) + 4 pt"/>
    <w:basedOn w:val="15"/>
    <w:qFormat/>
    <w:rPr>
      <w:smallCaps/>
      <w:spacing w:val="0"/>
      <w:sz w:val="8"/>
      <w:szCs w:val="8"/>
      <w:lang w:val="ru-RU"/>
    </w:rPr>
  </w:style>
  <w:style w:type="character" w:styleId="82">
    <w:name w:val="Основний текст (82)_"/>
    <w:basedOn w:val="Style14"/>
    <w:qFormat/>
    <w:rPr>
      <w:rFonts w:ascii="Bookman Old Style" w:hAnsi="Bookman Old Style" w:cs="Bookman Old Style"/>
      <w:b/>
      <w:bCs/>
      <w:spacing w:val="0"/>
      <w:sz w:val="17"/>
      <w:szCs w:val="17"/>
    </w:rPr>
  </w:style>
  <w:style w:type="character" w:styleId="766">
    <w:name w:val="Основний текст (76) + 6"/>
    <w:basedOn w:val="76"/>
    <w:qFormat/>
    <w:rPr>
      <w:w w:val="10"/>
      <w:sz w:val="13"/>
      <w:szCs w:val="13"/>
    </w:rPr>
  </w:style>
  <w:style w:type="character" w:styleId="769pt15">
    <w:name w:val="Основний текст (76) + 9 pt15"/>
    <w:basedOn w:val="76"/>
    <w:qFormat/>
    <w:rPr>
      <w:spacing w:val="10"/>
      <w:sz w:val="18"/>
      <w:szCs w:val="18"/>
    </w:rPr>
  </w:style>
  <w:style w:type="character" w:styleId="7610pt">
    <w:name w:val="Основний текст (76) + 10 pt"/>
    <w:basedOn w:val="76"/>
    <w:qFormat/>
    <w:rPr>
      <w:sz w:val="20"/>
      <w:szCs w:val="20"/>
    </w:rPr>
  </w:style>
  <w:style w:type="character" w:styleId="76Georgia46">
    <w:name w:val="Основний текст (76) + Georgia46"/>
    <w:basedOn w:val="76"/>
    <w:qFormat/>
    <w:rPr>
      <w:rFonts w:ascii="Georgia" w:hAnsi="Georgia" w:cs="Georgia"/>
      <w:sz w:val="17"/>
      <w:szCs w:val="17"/>
    </w:rPr>
  </w:style>
  <w:style w:type="character" w:styleId="769pt14">
    <w:name w:val="Основний текст (76) + 9 pt14"/>
    <w:basedOn w:val="76"/>
    <w:qFormat/>
    <w:rPr>
      <w:spacing w:val="10"/>
      <w:sz w:val="18"/>
      <w:szCs w:val="18"/>
    </w:rPr>
  </w:style>
  <w:style w:type="character" w:styleId="762pt">
    <w:name w:val="Основний текст (76) + Інтервал 2 pt"/>
    <w:basedOn w:val="76"/>
    <w:qFormat/>
    <w:rPr>
      <w:spacing w:val="50"/>
    </w:rPr>
  </w:style>
  <w:style w:type="character" w:styleId="769pt13">
    <w:name w:val="Основний текст (76) + 9 pt13"/>
    <w:basedOn w:val="76"/>
    <w:qFormat/>
    <w:rPr>
      <w:spacing w:val="10"/>
      <w:sz w:val="18"/>
      <w:szCs w:val="18"/>
    </w:rPr>
  </w:style>
  <w:style w:type="character" w:styleId="76812">
    <w:name w:val="Основний текст (76) + 812"/>
    <w:basedOn w:val="76"/>
    <w:qFormat/>
    <w:rPr>
      <w:smallCaps/>
      <w:sz w:val="17"/>
      <w:szCs w:val="17"/>
    </w:rPr>
  </w:style>
  <w:style w:type="character" w:styleId="7610pt13">
    <w:name w:val="Основний текст (76) + 10 pt13"/>
    <w:basedOn w:val="76"/>
    <w:qFormat/>
    <w:rPr>
      <w:sz w:val="20"/>
      <w:szCs w:val="20"/>
    </w:rPr>
  </w:style>
  <w:style w:type="character" w:styleId="7610pt12">
    <w:name w:val="Основний текст (76) + 10 pt12"/>
    <w:basedOn w:val="76"/>
    <w:qFormat/>
    <w:rPr>
      <w:spacing w:val="-20"/>
      <w:sz w:val="20"/>
      <w:szCs w:val="20"/>
    </w:rPr>
  </w:style>
  <w:style w:type="character" w:styleId="7389">
    <w:name w:val="Основний текст (73) + 89"/>
    <w:basedOn w:val="73"/>
    <w:qFormat/>
    <w:rPr>
      <w:smallCaps/>
      <w:sz w:val="17"/>
      <w:szCs w:val="17"/>
    </w:rPr>
  </w:style>
  <w:style w:type="character" w:styleId="730pt">
    <w:name w:val="Основний текст (73) + Інтервал 0 pt"/>
    <w:basedOn w:val="73"/>
    <w:qFormat/>
    <w:rPr>
      <w:spacing w:val="10"/>
      <w:lang w:val="en-US" w:eastAsia="en-US"/>
    </w:rPr>
  </w:style>
  <w:style w:type="character" w:styleId="7310pt">
    <w:name w:val="Основний текст (73) + 10 pt"/>
    <w:basedOn w:val="73"/>
    <w:qFormat/>
    <w:rPr>
      <w:sz w:val="20"/>
      <w:szCs w:val="20"/>
    </w:rPr>
  </w:style>
  <w:style w:type="character" w:styleId="7388">
    <w:name w:val="Основний текст (73) + 88"/>
    <w:basedOn w:val="73"/>
    <w:qFormat/>
    <w:rPr>
      <w:i/>
      <w:iCs/>
      <w:sz w:val="17"/>
      <w:szCs w:val="17"/>
    </w:rPr>
  </w:style>
  <w:style w:type="character" w:styleId="83">
    <w:name w:val="Основний текст (83)_"/>
    <w:basedOn w:val="Style14"/>
    <w:qFormat/>
    <w:rPr>
      <w:rFonts w:ascii="Bookman Old Style" w:hAnsi="Bookman Old Style" w:cs="Bookman Old Style"/>
      <w:i/>
      <w:iCs/>
      <w:spacing w:val="0"/>
      <w:sz w:val="17"/>
      <w:szCs w:val="17"/>
    </w:rPr>
  </w:style>
  <w:style w:type="character" w:styleId="839pt">
    <w:name w:val="Основний текст (83) + 9 pt"/>
    <w:basedOn w:val="83"/>
    <w:qFormat/>
    <w:rPr>
      <w:sz w:val="18"/>
      <w:szCs w:val="18"/>
    </w:rPr>
  </w:style>
  <w:style w:type="character" w:styleId="73Candara3">
    <w:name w:val="Основний текст (73) + Candara3"/>
    <w:basedOn w:val="73"/>
    <w:qFormat/>
    <w:rPr>
      <w:rFonts w:ascii="Candara" w:hAnsi="Candara" w:cs="Candara"/>
      <w:w w:val="100"/>
      <w:sz w:val="14"/>
      <w:szCs w:val="14"/>
    </w:rPr>
  </w:style>
  <w:style w:type="character" w:styleId="730pt7">
    <w:name w:val="Основний текст (73) + Інтервал 0 pt7"/>
    <w:basedOn w:val="73"/>
    <w:qFormat/>
    <w:rPr>
      <w:spacing w:val="10"/>
    </w:rPr>
  </w:style>
  <w:style w:type="character" w:styleId="7387">
    <w:name w:val="Основний текст (73) + 87"/>
    <w:basedOn w:val="73"/>
    <w:qFormat/>
    <w:rPr>
      <w:smallCaps/>
      <w:sz w:val="17"/>
      <w:szCs w:val="17"/>
    </w:rPr>
  </w:style>
  <w:style w:type="character" w:styleId="7610pt11">
    <w:name w:val="Основний текст (76) + 10 pt11"/>
    <w:basedOn w:val="76"/>
    <w:qFormat/>
    <w:rPr>
      <w:sz w:val="20"/>
      <w:szCs w:val="20"/>
    </w:rPr>
  </w:style>
  <w:style w:type="character" w:styleId="76811">
    <w:name w:val="Основний текст (76) + 811"/>
    <w:basedOn w:val="76"/>
    <w:qFormat/>
    <w:rPr>
      <w:smallCaps/>
      <w:sz w:val="17"/>
      <w:szCs w:val="17"/>
    </w:rPr>
  </w:style>
  <w:style w:type="character" w:styleId="77">
    <w:name w:val="Основний текст (77)_"/>
    <w:basedOn w:val="Style14"/>
    <w:qFormat/>
    <w:rPr>
      <w:rFonts w:ascii="Bookman Old Style" w:hAnsi="Bookman Old Style" w:cs="Bookman Old Style"/>
      <w:b/>
      <w:bCs/>
      <w:i/>
      <w:iCs/>
      <w:spacing w:val="10"/>
      <w:sz w:val="19"/>
      <w:szCs w:val="19"/>
    </w:rPr>
  </w:style>
  <w:style w:type="character" w:styleId="73Georgia14">
    <w:name w:val="Основний текст (73) + Georgia14"/>
    <w:basedOn w:val="73"/>
    <w:qFormat/>
    <w:rPr>
      <w:rFonts w:ascii="Georgia" w:hAnsi="Georgia" w:cs="Georgia"/>
      <w:sz w:val="16"/>
      <w:szCs w:val="16"/>
    </w:rPr>
  </w:style>
  <w:style w:type="character" w:styleId="730pt6">
    <w:name w:val="Основний текст (73) + Інтервал 0 pt6"/>
    <w:basedOn w:val="73"/>
    <w:qFormat/>
    <w:rPr>
      <w:spacing w:val="10"/>
    </w:rPr>
  </w:style>
  <w:style w:type="character" w:styleId="730pt5">
    <w:name w:val="Основний текст (73) + Інтервал 0 pt5"/>
    <w:basedOn w:val="73"/>
    <w:qFormat/>
    <w:rPr>
      <w:spacing w:val="10"/>
    </w:rPr>
  </w:style>
  <w:style w:type="character" w:styleId="730pt4">
    <w:name w:val="Основний текст (73) + Інтервал 0 pt4"/>
    <w:basedOn w:val="73"/>
    <w:qFormat/>
    <w:rPr>
      <w:spacing w:val="10"/>
      <w:lang w:val="ru-RU"/>
    </w:rPr>
  </w:style>
  <w:style w:type="character" w:styleId="7386">
    <w:name w:val="Основний текст (73) + 86"/>
    <w:basedOn w:val="73"/>
    <w:qFormat/>
    <w:rPr>
      <w:smallCaps/>
      <w:sz w:val="17"/>
      <w:szCs w:val="17"/>
    </w:rPr>
  </w:style>
  <w:style w:type="character" w:styleId="769pt12">
    <w:name w:val="Основний текст (76) + 9 pt12"/>
    <w:basedOn w:val="76"/>
    <w:qFormat/>
    <w:rPr>
      <w:spacing w:val="10"/>
      <w:sz w:val="18"/>
      <w:szCs w:val="18"/>
    </w:rPr>
  </w:style>
  <w:style w:type="character" w:styleId="731pt">
    <w:name w:val="Основний текст (73) + Інтервал 1 pt"/>
    <w:basedOn w:val="73"/>
    <w:qFormat/>
    <w:rPr>
      <w:spacing w:val="20"/>
    </w:rPr>
  </w:style>
  <w:style w:type="character" w:styleId="7394">
    <w:name w:val="Основний текст (73) + 94"/>
    <w:basedOn w:val="73"/>
    <w:qFormat/>
    <w:rPr>
      <w:b/>
      <w:bCs/>
      <w:i/>
      <w:iCs/>
      <w:spacing w:val="10"/>
      <w:sz w:val="19"/>
      <w:szCs w:val="19"/>
    </w:rPr>
  </w:style>
  <w:style w:type="character" w:styleId="730pt3">
    <w:name w:val="Основний текст (73) + Інтервал 0 pt3"/>
    <w:basedOn w:val="73"/>
    <w:qFormat/>
    <w:rPr>
      <w:spacing w:val="10"/>
      <w:lang w:val="ru-RU"/>
    </w:rPr>
  </w:style>
  <w:style w:type="character" w:styleId="731">
    <w:name w:val="Основний текст (73) + Малі великі літери"/>
    <w:basedOn w:val="73"/>
    <w:qFormat/>
    <w:rPr>
      <w:smallCaps/>
    </w:rPr>
  </w:style>
  <w:style w:type="character" w:styleId="73Georgia13">
    <w:name w:val="Основний текст (73) + Georgia13"/>
    <w:basedOn w:val="73"/>
    <w:qFormat/>
    <w:rPr>
      <w:rFonts w:ascii="Georgia" w:hAnsi="Georgia" w:cs="Georgia"/>
      <w:sz w:val="17"/>
      <w:szCs w:val="17"/>
    </w:rPr>
  </w:style>
  <w:style w:type="character" w:styleId="738pt3">
    <w:name w:val="Основний текст (73) + 8 pt3"/>
    <w:basedOn w:val="73"/>
    <w:qFormat/>
    <w:rPr>
      <w:smallCaps/>
      <w:sz w:val="16"/>
      <w:szCs w:val="16"/>
    </w:rPr>
  </w:style>
  <w:style w:type="character" w:styleId="7311">
    <w:name w:val="Основний текст (73) + Малі великі літери1"/>
    <w:basedOn w:val="73"/>
    <w:qFormat/>
    <w:rPr>
      <w:smallCaps/>
    </w:rPr>
  </w:style>
  <w:style w:type="character" w:styleId="76Georgia45">
    <w:name w:val="Основний текст (76) + Georgia45"/>
    <w:basedOn w:val="76"/>
    <w:qFormat/>
    <w:rPr>
      <w:rFonts w:ascii="Georgia" w:hAnsi="Georgia" w:cs="Georgia"/>
      <w:sz w:val="16"/>
      <w:szCs w:val="16"/>
    </w:rPr>
  </w:style>
  <w:style w:type="character" w:styleId="76Georgia44">
    <w:name w:val="Основний текст (76) + Georgia44"/>
    <w:basedOn w:val="76"/>
    <w:qFormat/>
    <w:rPr>
      <w:rFonts w:ascii="Georgia" w:hAnsi="Georgia" w:cs="Georgia"/>
      <w:sz w:val="15"/>
      <w:szCs w:val="15"/>
    </w:rPr>
  </w:style>
  <w:style w:type="character" w:styleId="769pt11">
    <w:name w:val="Основний текст (76) + 9 pt11"/>
    <w:basedOn w:val="76"/>
    <w:qFormat/>
    <w:rPr>
      <w:spacing w:val="10"/>
      <w:sz w:val="18"/>
      <w:szCs w:val="18"/>
    </w:rPr>
  </w:style>
  <w:style w:type="character" w:styleId="73Georgia12">
    <w:name w:val="Основний текст (73) + Georgia12"/>
    <w:basedOn w:val="73"/>
    <w:qFormat/>
    <w:rPr>
      <w:rFonts w:ascii="Georgia" w:hAnsi="Georgia" w:cs="Georgia"/>
      <w:sz w:val="17"/>
      <w:szCs w:val="17"/>
    </w:rPr>
  </w:style>
  <w:style w:type="character" w:styleId="730pt2">
    <w:name w:val="Основний текст (73) + Інтервал 0 pt2"/>
    <w:basedOn w:val="73"/>
    <w:qFormat/>
    <w:rPr>
      <w:spacing w:val="10"/>
    </w:rPr>
  </w:style>
  <w:style w:type="character" w:styleId="730pt1">
    <w:name w:val="Основний текст (73) + Інтервал 0 pt1"/>
    <w:basedOn w:val="73"/>
    <w:qFormat/>
    <w:rPr>
      <w:spacing w:val="10"/>
    </w:rPr>
  </w:style>
  <w:style w:type="character" w:styleId="731pt1">
    <w:name w:val="Основний текст (73) + Інтервал -1 pt"/>
    <w:basedOn w:val="73"/>
    <w:qFormat/>
    <w:rPr>
      <w:spacing w:val="-20"/>
    </w:rPr>
  </w:style>
  <w:style w:type="character" w:styleId="738pt2">
    <w:name w:val="Основний текст (73) + 8 pt2"/>
    <w:basedOn w:val="73"/>
    <w:qFormat/>
    <w:rPr>
      <w:smallCaps/>
      <w:sz w:val="16"/>
      <w:szCs w:val="16"/>
    </w:rPr>
  </w:style>
  <w:style w:type="character" w:styleId="81BookmanOldStyle20">
    <w:name w:val="Основний текст (81) + Bookman Old Style20"/>
    <w:basedOn w:val="81"/>
    <w:qFormat/>
    <w:rPr>
      <w:rFonts w:ascii="Bookman Old Style" w:hAnsi="Bookman Old Style" w:cs="Bookman Old Style"/>
      <w:sz w:val="18"/>
      <w:szCs w:val="18"/>
    </w:rPr>
  </w:style>
  <w:style w:type="character" w:styleId="81BookmanOldStyle19">
    <w:name w:val="Основний текст (81) + Bookman Old Style19"/>
    <w:basedOn w:val="81"/>
    <w:qFormat/>
    <w:rPr>
      <w:rFonts w:ascii="Bookman Old Style" w:hAnsi="Bookman Old Style" w:cs="Bookman Old Style"/>
      <w:sz w:val="20"/>
      <w:szCs w:val="20"/>
    </w:rPr>
  </w:style>
  <w:style w:type="character" w:styleId="81BookmanOldStyle18">
    <w:name w:val="Основний текст (81) + Bookman Old Style18"/>
    <w:basedOn w:val="81"/>
    <w:qFormat/>
    <w:rPr>
      <w:rFonts w:ascii="Bookman Old Style" w:hAnsi="Bookman Old Style" w:cs="Bookman Old Style"/>
      <w:spacing w:val="80"/>
      <w:sz w:val="20"/>
      <w:szCs w:val="20"/>
    </w:rPr>
  </w:style>
  <w:style w:type="character" w:styleId="81BookmanOldStyle17">
    <w:name w:val="Основний текст (81) + Bookman Old Style17"/>
    <w:basedOn w:val="81"/>
    <w:qFormat/>
    <w:rPr>
      <w:rFonts w:ascii="Bookman Old Style" w:hAnsi="Bookman Old Style" w:cs="Bookman Old Style"/>
      <w:smallCaps/>
      <w:sz w:val="16"/>
      <w:szCs w:val="16"/>
    </w:rPr>
  </w:style>
  <w:style w:type="character" w:styleId="81BookmanOldStyle16">
    <w:name w:val="Основний текст (81) + Bookman Old Style16"/>
    <w:basedOn w:val="81"/>
    <w:qFormat/>
    <w:rPr>
      <w:rFonts w:ascii="Bookman Old Style" w:hAnsi="Bookman Old Style" w:cs="Bookman Old Style"/>
      <w:b/>
      <w:bCs/>
      <w:i/>
      <w:iCs/>
      <w:spacing w:val="10"/>
      <w:sz w:val="19"/>
      <w:szCs w:val="19"/>
    </w:rPr>
  </w:style>
  <w:style w:type="character" w:styleId="7385">
    <w:name w:val="Основний текст (73) + 85"/>
    <w:basedOn w:val="73"/>
    <w:qFormat/>
    <w:rPr>
      <w:i/>
      <w:iCs/>
      <w:sz w:val="17"/>
      <w:szCs w:val="17"/>
    </w:rPr>
  </w:style>
  <w:style w:type="character" w:styleId="64">
    <w:name w:val="Заголовок №6 (4)_"/>
    <w:basedOn w:val="Style14"/>
    <w:qFormat/>
    <w:rPr>
      <w:rFonts w:ascii="Bookman Old Style" w:hAnsi="Bookman Old Style" w:cs="Bookman Old Style"/>
      <w:b/>
      <w:bCs/>
      <w:i/>
      <w:iCs/>
      <w:spacing w:val="10"/>
      <w:sz w:val="19"/>
      <w:szCs w:val="19"/>
    </w:rPr>
  </w:style>
  <w:style w:type="character" w:styleId="641">
    <w:name w:val="Заголовок №6 (4)"/>
    <w:basedOn w:val="64"/>
    <w:qFormat/>
    <w:rPr/>
  </w:style>
  <w:style w:type="character" w:styleId="7393">
    <w:name w:val="Основний текст (73) + 93"/>
    <w:basedOn w:val="73"/>
    <w:qFormat/>
    <w:rPr>
      <w:b/>
      <w:bCs/>
      <w:sz w:val="19"/>
      <w:szCs w:val="19"/>
    </w:rPr>
  </w:style>
  <w:style w:type="character" w:styleId="736pt1">
    <w:name w:val="Основний текст (73) + 6 pt1"/>
    <w:basedOn w:val="73"/>
    <w:qFormat/>
    <w:rPr>
      <w:b/>
      <w:bCs/>
      <w:sz w:val="12"/>
      <w:szCs w:val="12"/>
    </w:rPr>
  </w:style>
  <w:style w:type="character" w:styleId="818pt">
    <w:name w:val="Основний текст (81) + 8 pt"/>
    <w:basedOn w:val="81"/>
    <w:qFormat/>
    <w:rPr>
      <w:sz w:val="16"/>
      <w:szCs w:val="16"/>
    </w:rPr>
  </w:style>
  <w:style w:type="character" w:styleId="81BookmanOldStyle15">
    <w:name w:val="Основний текст (81) + Bookman Old Style15"/>
    <w:basedOn w:val="81"/>
    <w:qFormat/>
    <w:rPr>
      <w:rFonts w:ascii="Bookman Old Style" w:hAnsi="Bookman Old Style" w:cs="Bookman Old Style"/>
      <w:sz w:val="20"/>
      <w:szCs w:val="20"/>
    </w:rPr>
  </w:style>
  <w:style w:type="character" w:styleId="831">
    <w:name w:val="Основний текст (83)"/>
    <w:basedOn w:val="83"/>
    <w:qFormat/>
    <w:rPr/>
  </w:style>
  <w:style w:type="character" w:styleId="7384">
    <w:name w:val="Основний текст (73) + 84"/>
    <w:basedOn w:val="73"/>
    <w:qFormat/>
    <w:rPr>
      <w:i/>
      <w:iCs/>
      <w:spacing w:val="20"/>
      <w:sz w:val="17"/>
      <w:szCs w:val="17"/>
    </w:rPr>
  </w:style>
  <w:style w:type="character" w:styleId="81BookmanOldStyle14">
    <w:name w:val="Основний текст (81) + Bookman Old Style14"/>
    <w:basedOn w:val="81"/>
    <w:qFormat/>
    <w:rPr>
      <w:rFonts w:ascii="Bookman Old Style" w:hAnsi="Bookman Old Style" w:cs="Bookman Old Style"/>
      <w:sz w:val="18"/>
      <w:szCs w:val="18"/>
    </w:rPr>
  </w:style>
  <w:style w:type="character" w:styleId="53">
    <w:name w:val="Заголовок №5 (3)_"/>
    <w:basedOn w:val="Style14"/>
    <w:qFormat/>
    <w:rPr>
      <w:rFonts w:ascii="Bookman Old Style" w:hAnsi="Bookman Old Style" w:cs="Bookman Old Style"/>
      <w:b/>
      <w:bCs/>
      <w:i/>
      <w:iCs/>
      <w:spacing w:val="10"/>
      <w:sz w:val="19"/>
      <w:szCs w:val="19"/>
    </w:rPr>
  </w:style>
  <w:style w:type="character" w:styleId="531">
    <w:name w:val="Заголовок №5 (3)"/>
    <w:basedOn w:val="53"/>
    <w:qFormat/>
    <w:rPr/>
  </w:style>
  <w:style w:type="character" w:styleId="81BookmanOldStyle13">
    <w:name w:val="Основний текст (81) + Bookman Old Style13"/>
    <w:basedOn w:val="81"/>
    <w:qFormat/>
    <w:rPr>
      <w:rFonts w:ascii="Bookman Old Style" w:hAnsi="Bookman Old Style" w:cs="Bookman Old Style"/>
      <w:sz w:val="20"/>
      <w:szCs w:val="20"/>
    </w:rPr>
  </w:style>
  <w:style w:type="character" w:styleId="81BookmanOldStyle12">
    <w:name w:val="Основний текст (81) + Bookman Old Style12"/>
    <w:basedOn w:val="81"/>
    <w:qFormat/>
    <w:rPr>
      <w:rFonts w:ascii="Bookman Old Style" w:hAnsi="Bookman Old Style" w:cs="Bookman Old Style"/>
      <w:sz w:val="20"/>
      <w:szCs w:val="20"/>
    </w:rPr>
  </w:style>
  <w:style w:type="character" w:styleId="73Georgia11">
    <w:name w:val="Основний текст (73) + Georgia11"/>
    <w:basedOn w:val="73"/>
    <w:qFormat/>
    <w:rPr>
      <w:rFonts w:ascii="Georgia" w:hAnsi="Georgia" w:cs="Georgia"/>
      <w:sz w:val="15"/>
      <w:szCs w:val="15"/>
    </w:rPr>
  </w:style>
  <w:style w:type="character" w:styleId="732">
    <w:name w:val="Основний текст (73)"/>
    <w:basedOn w:val="73"/>
    <w:qFormat/>
    <w:rPr/>
  </w:style>
  <w:style w:type="character" w:styleId="73Georgia10">
    <w:name w:val="Основний текст (73) + Georgia10"/>
    <w:basedOn w:val="73"/>
    <w:qFormat/>
    <w:rPr>
      <w:rFonts w:ascii="Georgia" w:hAnsi="Georgia" w:cs="Georgia"/>
      <w:sz w:val="22"/>
      <w:szCs w:val="22"/>
    </w:rPr>
  </w:style>
  <w:style w:type="character" w:styleId="81BookmanOldStyle11">
    <w:name w:val="Основний текст (81) + Bookman Old Style11"/>
    <w:basedOn w:val="81"/>
    <w:qFormat/>
    <w:rPr>
      <w:rFonts w:ascii="Bookman Old Style" w:hAnsi="Bookman Old Style" w:cs="Bookman Old Style"/>
      <w:b/>
      <w:bCs/>
      <w:sz w:val="17"/>
      <w:szCs w:val="17"/>
    </w:rPr>
  </w:style>
  <w:style w:type="character" w:styleId="81BookmanOldStyle10">
    <w:name w:val="Основний текст (81) + Bookman Old Style10"/>
    <w:basedOn w:val="81"/>
    <w:qFormat/>
    <w:rPr>
      <w:rFonts w:ascii="Bookman Old Style" w:hAnsi="Bookman Old Style" w:cs="Bookman Old Style"/>
      <w:sz w:val="20"/>
      <w:szCs w:val="20"/>
    </w:rPr>
  </w:style>
  <w:style w:type="character" w:styleId="81BookmanOldStyle9">
    <w:name w:val="Основний текст (81) + Bookman Old Style9"/>
    <w:basedOn w:val="81"/>
    <w:qFormat/>
    <w:rPr>
      <w:rFonts w:ascii="Bookman Old Style" w:hAnsi="Bookman Old Style" w:cs="Bookman Old Style"/>
      <w:sz w:val="18"/>
      <w:szCs w:val="18"/>
    </w:rPr>
  </w:style>
  <w:style w:type="character" w:styleId="811">
    <w:name w:val="Основний текст (81)"/>
    <w:basedOn w:val="81"/>
    <w:qFormat/>
    <w:rPr/>
  </w:style>
  <w:style w:type="character" w:styleId="643">
    <w:name w:val="Заголовок №6 (4)3"/>
    <w:basedOn w:val="64"/>
    <w:qFormat/>
    <w:rPr/>
  </w:style>
  <w:style w:type="character" w:styleId="7372">
    <w:name w:val="Основний текст (73) + 72"/>
    <w:basedOn w:val="73"/>
    <w:qFormat/>
    <w:rPr>
      <w:b/>
      <w:bCs/>
      <w:sz w:val="15"/>
      <w:szCs w:val="15"/>
    </w:rPr>
  </w:style>
  <w:style w:type="character" w:styleId="81BookmanOldStyle8">
    <w:name w:val="Основний текст (81) + Bookman Old Style8"/>
    <w:basedOn w:val="81"/>
    <w:qFormat/>
    <w:rPr>
      <w:rFonts w:ascii="Bookman Old Style" w:hAnsi="Bookman Old Style" w:cs="Bookman Old Style"/>
      <w:sz w:val="20"/>
      <w:szCs w:val="20"/>
    </w:rPr>
  </w:style>
  <w:style w:type="character" w:styleId="73Georgia9">
    <w:name w:val="Основний текст (73) + Georgia9"/>
    <w:basedOn w:val="73"/>
    <w:qFormat/>
    <w:rPr>
      <w:rFonts w:ascii="Georgia" w:hAnsi="Georgia" w:cs="Georgia"/>
      <w:sz w:val="17"/>
      <w:szCs w:val="17"/>
    </w:rPr>
  </w:style>
  <w:style w:type="character" w:styleId="73Georgia8">
    <w:name w:val="Основний текст (73) + Georgia8"/>
    <w:basedOn w:val="73"/>
    <w:qFormat/>
    <w:rPr>
      <w:rFonts w:ascii="Georgia" w:hAnsi="Georgia" w:cs="Georgia"/>
      <w:sz w:val="16"/>
      <w:szCs w:val="16"/>
    </w:rPr>
  </w:style>
  <w:style w:type="character" w:styleId="81BookmanOldStyle7">
    <w:name w:val="Основний текст (81) + Bookman Old Style7"/>
    <w:basedOn w:val="81"/>
    <w:qFormat/>
    <w:rPr>
      <w:rFonts w:ascii="Bookman Old Style" w:hAnsi="Bookman Old Style" w:cs="Bookman Old Style"/>
      <w:sz w:val="20"/>
      <w:szCs w:val="20"/>
    </w:rPr>
  </w:style>
  <w:style w:type="character" w:styleId="73Georgia7">
    <w:name w:val="Основний текст (73) + Georgia7"/>
    <w:basedOn w:val="73"/>
    <w:qFormat/>
    <w:rPr>
      <w:rFonts w:ascii="Georgia" w:hAnsi="Georgia" w:cs="Georgia"/>
      <w:b/>
      <w:bCs/>
      <w:sz w:val="19"/>
      <w:szCs w:val="19"/>
      <w:lang w:val="en-US" w:eastAsia="en-US"/>
    </w:rPr>
  </w:style>
  <w:style w:type="character" w:styleId="7392">
    <w:name w:val="Основний текст (73) + 92"/>
    <w:basedOn w:val="73"/>
    <w:qFormat/>
    <w:rPr>
      <w:b/>
      <w:bCs/>
      <w:spacing w:val="70"/>
      <w:sz w:val="19"/>
      <w:szCs w:val="19"/>
    </w:rPr>
  </w:style>
  <w:style w:type="character" w:styleId="737pt">
    <w:name w:val="Основний текст (73) + 7 pt"/>
    <w:basedOn w:val="73"/>
    <w:qFormat/>
    <w:rPr>
      <w:smallCaps/>
      <w:sz w:val="14"/>
      <w:szCs w:val="14"/>
    </w:rPr>
  </w:style>
  <w:style w:type="character" w:styleId="829pt">
    <w:name w:val="Основний текст (82) + 9 pt"/>
    <w:basedOn w:val="82"/>
    <w:qFormat/>
    <w:rPr>
      <w:sz w:val="18"/>
      <w:szCs w:val="18"/>
    </w:rPr>
  </w:style>
  <w:style w:type="character" w:styleId="821">
    <w:name w:val="Основний текст (82)"/>
    <w:basedOn w:val="82"/>
    <w:qFormat/>
    <w:rPr/>
  </w:style>
  <w:style w:type="character" w:styleId="7383">
    <w:name w:val="Основний текст (73) + 83"/>
    <w:basedOn w:val="73"/>
    <w:qFormat/>
    <w:rPr>
      <w:smallCaps/>
      <w:spacing w:val="10"/>
      <w:sz w:val="17"/>
      <w:szCs w:val="17"/>
    </w:rPr>
  </w:style>
  <w:style w:type="character" w:styleId="73Candara2">
    <w:name w:val="Основний текст (73) + Candara2"/>
    <w:basedOn w:val="73"/>
    <w:qFormat/>
    <w:rPr>
      <w:rFonts w:ascii="Candara" w:hAnsi="Candara" w:cs="Candara"/>
      <w:sz w:val="16"/>
      <w:szCs w:val="16"/>
    </w:rPr>
  </w:style>
  <w:style w:type="character" w:styleId="73Candara1">
    <w:name w:val="Основний текст (73) + Candara1"/>
    <w:basedOn w:val="73"/>
    <w:qFormat/>
    <w:rPr>
      <w:rFonts w:ascii="Candara" w:hAnsi="Candara" w:cs="Candara"/>
      <w:w w:val="100"/>
      <w:sz w:val="14"/>
      <w:szCs w:val="14"/>
    </w:rPr>
  </w:style>
  <w:style w:type="character" w:styleId="73PalatinoLinotype">
    <w:name w:val="Основний текст (73) + Palatino Linotype"/>
    <w:basedOn w:val="73"/>
    <w:qFormat/>
    <w:rPr>
      <w:rFonts w:ascii="Palatino Linotype" w:hAnsi="Palatino Linotype" w:cs="Palatino Linotype"/>
      <w:i/>
      <w:iCs/>
      <w:w w:val="100"/>
      <w:sz w:val="15"/>
      <w:szCs w:val="15"/>
    </w:rPr>
  </w:style>
  <w:style w:type="character" w:styleId="73Georgia6">
    <w:name w:val="Основний текст (73) + Georgia6"/>
    <w:basedOn w:val="73"/>
    <w:qFormat/>
    <w:rPr>
      <w:rFonts w:ascii="Georgia" w:hAnsi="Georgia" w:cs="Georgia"/>
      <w:sz w:val="16"/>
      <w:szCs w:val="16"/>
    </w:rPr>
  </w:style>
  <w:style w:type="character" w:styleId="7310pt2">
    <w:name w:val="Основний текст (73) + 10 pt2"/>
    <w:basedOn w:val="73"/>
    <w:qFormat/>
    <w:rPr>
      <w:sz w:val="20"/>
      <w:szCs w:val="20"/>
    </w:rPr>
  </w:style>
  <w:style w:type="character" w:styleId="54">
    <w:name w:val="Заголовок №5 (4)_"/>
    <w:basedOn w:val="Style14"/>
    <w:qFormat/>
    <w:rPr>
      <w:rFonts w:ascii="Bookman Old Style" w:hAnsi="Bookman Old Style" w:cs="Bookman Old Style"/>
      <w:i/>
      <w:iCs/>
      <w:spacing w:val="10"/>
      <w:sz w:val="22"/>
      <w:szCs w:val="22"/>
    </w:rPr>
  </w:style>
  <w:style w:type="character" w:styleId="7311pt">
    <w:name w:val="Основний текст (73) + 11 pt"/>
    <w:basedOn w:val="73"/>
    <w:qFormat/>
    <w:rPr>
      <w:spacing w:val="40"/>
      <w:sz w:val="22"/>
      <w:szCs w:val="22"/>
    </w:rPr>
  </w:style>
  <w:style w:type="character" w:styleId="73Tahoma">
    <w:name w:val="Основний текст (73) + Tahoma"/>
    <w:basedOn w:val="73"/>
    <w:qFormat/>
    <w:rPr>
      <w:rFonts w:ascii="Tahoma" w:hAnsi="Tahoma" w:cs="Tahoma"/>
      <w:sz w:val="17"/>
      <w:szCs w:val="17"/>
    </w:rPr>
  </w:style>
  <w:style w:type="character" w:styleId="7321">
    <w:name w:val="Основний текст (73)2"/>
    <w:basedOn w:val="73"/>
    <w:qFormat/>
    <w:rPr/>
  </w:style>
  <w:style w:type="character" w:styleId="761">
    <w:name w:val="Основний текст (76)"/>
    <w:basedOn w:val="76"/>
    <w:qFormat/>
    <w:rPr/>
  </w:style>
  <w:style w:type="character" w:styleId="7610pt10">
    <w:name w:val="Основний текст (76) + 10 pt10"/>
    <w:basedOn w:val="76"/>
    <w:qFormat/>
    <w:rPr>
      <w:sz w:val="20"/>
      <w:szCs w:val="20"/>
    </w:rPr>
  </w:style>
  <w:style w:type="character" w:styleId="7311pt1">
    <w:name w:val="Основний текст (73) + 11 pt1"/>
    <w:basedOn w:val="73"/>
    <w:qFormat/>
    <w:rPr>
      <w:sz w:val="22"/>
      <w:szCs w:val="22"/>
    </w:rPr>
  </w:style>
  <w:style w:type="character" w:styleId="825">
    <w:name w:val="Основний текст (82)5"/>
    <w:basedOn w:val="82"/>
    <w:qFormat/>
    <w:rPr/>
  </w:style>
  <w:style w:type="character" w:styleId="7669">
    <w:name w:val="Основний текст (76)69"/>
    <w:basedOn w:val="76"/>
    <w:qFormat/>
    <w:rPr/>
  </w:style>
  <w:style w:type="character" w:styleId="84">
    <w:name w:val="Основний текст (84)_"/>
    <w:basedOn w:val="Style14"/>
    <w:qFormat/>
    <w:rPr>
      <w:rFonts w:ascii="Georgia" w:hAnsi="Georgia" w:cs="Georgia"/>
      <w:spacing w:val="0"/>
      <w:sz w:val="12"/>
      <w:szCs w:val="12"/>
      <w:lang w:val="en-US" w:eastAsia="en-US"/>
    </w:rPr>
  </w:style>
  <w:style w:type="character" w:styleId="736">
    <w:name w:val="Основний текст (73) + 6"/>
    <w:basedOn w:val="73"/>
    <w:qFormat/>
    <w:rPr>
      <w:b/>
      <w:bCs/>
      <w:smallCaps/>
      <w:sz w:val="13"/>
      <w:szCs w:val="13"/>
    </w:rPr>
  </w:style>
  <w:style w:type="character" w:styleId="73Georgia5">
    <w:name w:val="Основний текст (73) + Georgia5"/>
    <w:basedOn w:val="73"/>
    <w:qFormat/>
    <w:rPr>
      <w:rFonts w:ascii="Georgia" w:hAnsi="Georgia" w:cs="Georgia"/>
    </w:rPr>
  </w:style>
  <w:style w:type="character" w:styleId="7382">
    <w:name w:val="Основний текст (73) + 82"/>
    <w:basedOn w:val="73"/>
    <w:qFormat/>
    <w:rPr>
      <w:smallCaps/>
      <w:sz w:val="17"/>
      <w:szCs w:val="17"/>
    </w:rPr>
  </w:style>
  <w:style w:type="character" w:styleId="73Georgia4">
    <w:name w:val="Основний текст (73) + Georgia4"/>
    <w:basedOn w:val="73"/>
    <w:qFormat/>
    <w:rPr>
      <w:rFonts w:ascii="Georgia" w:hAnsi="Georgia" w:cs="Georgia"/>
      <w:spacing w:val="30"/>
    </w:rPr>
  </w:style>
  <w:style w:type="character" w:styleId="7668">
    <w:name w:val="Основний текст (76)68"/>
    <w:basedOn w:val="76"/>
    <w:qFormat/>
    <w:rPr/>
  </w:style>
  <w:style w:type="character" w:styleId="76Georgia43">
    <w:name w:val="Основний текст (76) + Georgia43"/>
    <w:basedOn w:val="76"/>
    <w:qFormat/>
    <w:rPr>
      <w:rFonts w:ascii="Georgia" w:hAnsi="Georgia" w:cs="Georgia"/>
      <w:sz w:val="13"/>
      <w:szCs w:val="13"/>
    </w:rPr>
  </w:style>
  <w:style w:type="character" w:styleId="76Georgia42">
    <w:name w:val="Основний текст (76) + Georgia42"/>
    <w:basedOn w:val="76"/>
    <w:qFormat/>
    <w:rPr>
      <w:rFonts w:ascii="Georgia" w:hAnsi="Georgia" w:cs="Georgia"/>
      <w:sz w:val="16"/>
      <w:szCs w:val="16"/>
    </w:rPr>
  </w:style>
  <w:style w:type="character" w:styleId="7610pt9">
    <w:name w:val="Основний текст (76) + 10 pt9"/>
    <w:basedOn w:val="76"/>
    <w:qFormat/>
    <w:rPr>
      <w:sz w:val="20"/>
      <w:szCs w:val="20"/>
    </w:rPr>
  </w:style>
  <w:style w:type="character" w:styleId="76810">
    <w:name w:val="Основний текст (76) + 810"/>
    <w:basedOn w:val="76"/>
    <w:qFormat/>
    <w:rPr>
      <w:i/>
      <w:iCs/>
      <w:spacing w:val="20"/>
      <w:sz w:val="17"/>
      <w:szCs w:val="17"/>
    </w:rPr>
  </w:style>
  <w:style w:type="character" w:styleId="85">
    <w:name w:val="Основний текст (85)_"/>
    <w:basedOn w:val="Style14"/>
    <w:qFormat/>
    <w:rPr>
      <w:rFonts w:ascii="Bookman Old Style" w:hAnsi="Bookman Old Style" w:cs="Bookman Old Style"/>
      <w:spacing w:val="10"/>
      <w:sz w:val="18"/>
      <w:szCs w:val="18"/>
    </w:rPr>
  </w:style>
  <w:style w:type="character" w:styleId="850pt">
    <w:name w:val="Основний текст (85) + Інтервал 0 pt"/>
    <w:basedOn w:val="85"/>
    <w:qFormat/>
    <w:rPr>
      <w:spacing w:val="0"/>
    </w:rPr>
  </w:style>
  <w:style w:type="character" w:styleId="850pt3">
    <w:name w:val="Основний текст (85) + Інтервал 0 pt3"/>
    <w:basedOn w:val="85"/>
    <w:qFormat/>
    <w:rPr>
      <w:spacing w:val="0"/>
    </w:rPr>
  </w:style>
  <w:style w:type="character" w:styleId="741">
    <w:name w:val="Основний текст (74)"/>
    <w:basedOn w:val="74"/>
    <w:qFormat/>
    <w:rPr/>
  </w:style>
  <w:style w:type="character" w:styleId="7667">
    <w:name w:val="Основний текст (76)67"/>
    <w:basedOn w:val="76"/>
    <w:qFormat/>
    <w:rPr/>
  </w:style>
  <w:style w:type="character" w:styleId="76Georgia41">
    <w:name w:val="Основний текст (76) + Georgia41"/>
    <w:basedOn w:val="76"/>
    <w:qFormat/>
    <w:rPr>
      <w:rFonts w:ascii="Georgia" w:hAnsi="Georgia" w:cs="Georgia"/>
      <w:sz w:val="16"/>
      <w:szCs w:val="16"/>
    </w:rPr>
  </w:style>
  <w:style w:type="character" w:styleId="76712">
    <w:name w:val="Основний текст (76) + 712"/>
    <w:basedOn w:val="76"/>
    <w:qFormat/>
    <w:rPr>
      <w:sz w:val="15"/>
      <w:szCs w:val="15"/>
    </w:rPr>
  </w:style>
  <w:style w:type="character" w:styleId="781">
    <w:name w:val="Основний текст (78)"/>
    <w:basedOn w:val="78"/>
    <w:qFormat/>
    <w:rPr/>
  </w:style>
  <w:style w:type="character" w:styleId="788">
    <w:name w:val="Основний текст (78) + 8"/>
    <w:basedOn w:val="78"/>
    <w:qFormat/>
    <w:rPr>
      <w:i/>
      <w:iCs/>
      <w:sz w:val="17"/>
      <w:szCs w:val="17"/>
    </w:rPr>
  </w:style>
  <w:style w:type="character" w:styleId="789">
    <w:name w:val="Основний текст (78) + 9"/>
    <w:basedOn w:val="78"/>
    <w:qFormat/>
    <w:rPr>
      <w:sz w:val="19"/>
      <w:szCs w:val="19"/>
    </w:rPr>
  </w:style>
  <w:style w:type="character" w:styleId="834">
    <w:name w:val="Основний текст (83)4"/>
    <w:basedOn w:val="83"/>
    <w:qFormat/>
    <w:rPr/>
  </w:style>
  <w:style w:type="character" w:styleId="73Georgia3">
    <w:name w:val="Основний текст (73) + Georgia3"/>
    <w:basedOn w:val="73"/>
    <w:qFormat/>
    <w:rPr>
      <w:rFonts w:ascii="Georgia" w:hAnsi="Georgia" w:cs="Georgia"/>
      <w:sz w:val="13"/>
      <w:szCs w:val="13"/>
      <w:lang w:val="ru-RU"/>
    </w:rPr>
  </w:style>
  <w:style w:type="character" w:styleId="7381">
    <w:name w:val="Основний текст (73) + 81"/>
    <w:basedOn w:val="73"/>
    <w:qFormat/>
    <w:rPr>
      <w:b/>
      <w:bCs/>
      <w:sz w:val="17"/>
      <w:szCs w:val="17"/>
    </w:rPr>
  </w:style>
  <w:style w:type="character" w:styleId="81BookmanOldStyle6">
    <w:name w:val="Основний текст (81) + Bookman Old Style6"/>
    <w:basedOn w:val="81"/>
    <w:qFormat/>
    <w:rPr>
      <w:rFonts w:ascii="Bookman Old Style" w:hAnsi="Bookman Old Style" w:cs="Bookman Old Style"/>
      <w:b/>
      <w:bCs/>
      <w:w w:val="66"/>
      <w:sz w:val="17"/>
      <w:szCs w:val="17"/>
    </w:rPr>
  </w:style>
  <w:style w:type="character" w:styleId="81BookmanOldStyle5">
    <w:name w:val="Основний текст (81) + Bookman Old Style5"/>
    <w:basedOn w:val="81"/>
    <w:qFormat/>
    <w:rPr>
      <w:rFonts w:ascii="Bookman Old Style" w:hAnsi="Bookman Old Style" w:cs="Bookman Old Style"/>
      <w:sz w:val="20"/>
      <w:szCs w:val="20"/>
    </w:rPr>
  </w:style>
  <w:style w:type="character" w:styleId="81BookmanOldStyle4">
    <w:name w:val="Основний текст (81) + Bookman Old Style4"/>
    <w:basedOn w:val="81"/>
    <w:qFormat/>
    <w:rPr>
      <w:rFonts w:ascii="Bookman Old Style" w:hAnsi="Bookman Old Style" w:cs="Bookman Old Style"/>
      <w:sz w:val="20"/>
      <w:szCs w:val="20"/>
    </w:rPr>
  </w:style>
  <w:style w:type="character" w:styleId="7666">
    <w:name w:val="Основний текст (76)66"/>
    <w:basedOn w:val="76"/>
    <w:qFormat/>
    <w:rPr/>
  </w:style>
  <w:style w:type="character" w:styleId="762">
    <w:name w:val="Основний текст (76) + Курсив"/>
    <w:basedOn w:val="76"/>
    <w:qFormat/>
    <w:rPr>
      <w:i/>
      <w:iCs/>
      <w:spacing w:val="10"/>
    </w:rPr>
  </w:style>
  <w:style w:type="character" w:styleId="763">
    <w:name w:val="Основний текст (76) + Курсив3"/>
    <w:basedOn w:val="76"/>
    <w:qFormat/>
    <w:rPr>
      <w:i/>
      <w:iCs/>
      <w:spacing w:val="10"/>
      <w:lang w:val="en-US" w:eastAsia="en-US"/>
    </w:rPr>
  </w:style>
  <w:style w:type="character" w:styleId="7391">
    <w:name w:val="Основний текст (73) + 91"/>
    <w:basedOn w:val="73"/>
    <w:qFormat/>
    <w:rPr>
      <w:i/>
      <w:iCs/>
      <w:spacing w:val="10"/>
      <w:sz w:val="19"/>
      <w:szCs w:val="19"/>
    </w:rPr>
  </w:style>
  <w:style w:type="character" w:styleId="733">
    <w:name w:val="Основний текст (73) + Напівжирний"/>
    <w:basedOn w:val="73"/>
    <w:qFormat/>
    <w:rPr>
      <w:b/>
      <w:bCs/>
      <w:smallCaps/>
    </w:rPr>
  </w:style>
  <w:style w:type="character" w:styleId="7665">
    <w:name w:val="Основний текст (76)65"/>
    <w:basedOn w:val="76"/>
    <w:qFormat/>
    <w:rPr/>
  </w:style>
  <w:style w:type="character" w:styleId="76Georgia40">
    <w:name w:val="Основний текст (76) + Georgia40"/>
    <w:basedOn w:val="76"/>
    <w:qFormat/>
    <w:rPr>
      <w:rFonts w:ascii="Georgia" w:hAnsi="Georgia" w:cs="Georgia"/>
      <w:sz w:val="11"/>
      <w:szCs w:val="11"/>
    </w:rPr>
  </w:style>
  <w:style w:type="character" w:styleId="65">
    <w:name w:val="Заголовок №6 (5)_"/>
    <w:basedOn w:val="Style14"/>
    <w:qFormat/>
    <w:rPr>
      <w:rFonts w:ascii="Bookman Old Style" w:hAnsi="Bookman Old Style" w:cs="Bookman Old Style"/>
      <w:b/>
      <w:bCs/>
      <w:i/>
      <w:iCs/>
      <w:spacing w:val="10"/>
      <w:sz w:val="20"/>
      <w:szCs w:val="20"/>
    </w:rPr>
  </w:style>
  <w:style w:type="character" w:styleId="7610pt8">
    <w:name w:val="Основний текст (76) + 10 pt8"/>
    <w:basedOn w:val="76"/>
    <w:qFormat/>
    <w:rPr>
      <w:sz w:val="20"/>
      <w:szCs w:val="20"/>
      <w:lang w:val="ru-RU"/>
    </w:rPr>
  </w:style>
  <w:style w:type="character" w:styleId="7664">
    <w:name w:val="Основний текст (76)64"/>
    <w:basedOn w:val="76"/>
    <w:qFormat/>
    <w:rPr/>
  </w:style>
  <w:style w:type="character" w:styleId="76Georgia39">
    <w:name w:val="Основний текст (76) + Georgia39"/>
    <w:basedOn w:val="76"/>
    <w:qFormat/>
    <w:rPr>
      <w:rFonts w:ascii="Georgia" w:hAnsi="Georgia" w:cs="Georgia"/>
      <w:sz w:val="18"/>
      <w:szCs w:val="18"/>
    </w:rPr>
  </w:style>
  <w:style w:type="character" w:styleId="768pt">
    <w:name w:val="Основний текст (76) + 8 pt"/>
    <w:basedOn w:val="76"/>
    <w:qFormat/>
    <w:rPr>
      <w:smallCaps/>
      <w:sz w:val="16"/>
      <w:szCs w:val="16"/>
    </w:rPr>
  </w:style>
  <w:style w:type="character" w:styleId="769pt10">
    <w:name w:val="Основний текст (76) + 9 pt10"/>
    <w:basedOn w:val="76"/>
    <w:qFormat/>
    <w:rPr>
      <w:smallCaps/>
      <w:sz w:val="18"/>
      <w:szCs w:val="18"/>
    </w:rPr>
  </w:style>
  <w:style w:type="character" w:styleId="76Georgia38">
    <w:name w:val="Основний текст (76) + Georgia38"/>
    <w:basedOn w:val="76"/>
    <w:qFormat/>
    <w:rPr>
      <w:rFonts w:ascii="Georgia" w:hAnsi="Georgia" w:cs="Georgia"/>
      <w:sz w:val="11"/>
      <w:szCs w:val="11"/>
    </w:rPr>
  </w:style>
  <w:style w:type="character" w:styleId="7663">
    <w:name w:val="Основний текст (76)63"/>
    <w:basedOn w:val="76"/>
    <w:qFormat/>
    <w:rPr/>
  </w:style>
  <w:style w:type="character" w:styleId="76Georgia37">
    <w:name w:val="Основний текст (76) + Georgia37"/>
    <w:basedOn w:val="76"/>
    <w:qFormat/>
    <w:rPr>
      <w:rFonts w:ascii="Georgia" w:hAnsi="Georgia" w:cs="Georgia"/>
      <w:sz w:val="16"/>
      <w:szCs w:val="16"/>
    </w:rPr>
  </w:style>
  <w:style w:type="character" w:styleId="76711">
    <w:name w:val="Основний текст (76) + 711"/>
    <w:basedOn w:val="76"/>
    <w:qFormat/>
    <w:rPr>
      <w:sz w:val="15"/>
      <w:szCs w:val="15"/>
    </w:rPr>
  </w:style>
  <w:style w:type="character" w:styleId="7662">
    <w:name w:val="Основний текст (76)62"/>
    <w:basedOn w:val="76"/>
    <w:qFormat/>
    <w:rPr/>
  </w:style>
  <w:style w:type="character" w:styleId="7612pt">
    <w:name w:val="Основний текст (76) + 12 pt"/>
    <w:basedOn w:val="76"/>
    <w:qFormat/>
    <w:rPr>
      <w:w w:val="20"/>
      <w:sz w:val="24"/>
      <w:szCs w:val="24"/>
    </w:rPr>
  </w:style>
  <w:style w:type="character" w:styleId="76Georgia36">
    <w:name w:val="Основний текст (76) + Georgia36"/>
    <w:basedOn w:val="76"/>
    <w:qFormat/>
    <w:rPr>
      <w:rFonts w:ascii="Georgia" w:hAnsi="Georgia" w:cs="Georgia"/>
      <w:sz w:val="15"/>
      <w:szCs w:val="15"/>
    </w:rPr>
  </w:style>
  <w:style w:type="character" w:styleId="7661">
    <w:name w:val="Основний текст (76)61"/>
    <w:basedOn w:val="76"/>
    <w:qFormat/>
    <w:rPr/>
  </w:style>
  <w:style w:type="character" w:styleId="76710">
    <w:name w:val="Основний текст (76) + 710"/>
    <w:basedOn w:val="76"/>
    <w:qFormat/>
    <w:rPr>
      <w:sz w:val="15"/>
      <w:szCs w:val="15"/>
    </w:rPr>
  </w:style>
  <w:style w:type="character" w:styleId="76Georgia35">
    <w:name w:val="Основний текст (76) + Georgia35"/>
    <w:basedOn w:val="76"/>
    <w:qFormat/>
    <w:rPr>
      <w:rFonts w:ascii="Georgia" w:hAnsi="Georgia" w:cs="Georgia"/>
      <w:sz w:val="15"/>
      <w:szCs w:val="15"/>
    </w:rPr>
  </w:style>
  <w:style w:type="character" w:styleId="7660">
    <w:name w:val="Основний текст (76)60"/>
    <w:basedOn w:val="76"/>
    <w:qFormat/>
    <w:rPr/>
  </w:style>
  <w:style w:type="character" w:styleId="7659">
    <w:name w:val="Основний текст (76)59"/>
    <w:basedOn w:val="76"/>
    <w:qFormat/>
    <w:rPr/>
  </w:style>
  <w:style w:type="character" w:styleId="7679">
    <w:name w:val="Основний текст (76) + 79"/>
    <w:basedOn w:val="76"/>
    <w:qFormat/>
    <w:rPr>
      <w:sz w:val="15"/>
      <w:szCs w:val="15"/>
    </w:rPr>
  </w:style>
  <w:style w:type="character" w:styleId="7678">
    <w:name w:val="Основний текст (76) + 78"/>
    <w:basedOn w:val="76"/>
    <w:qFormat/>
    <w:rPr>
      <w:sz w:val="15"/>
      <w:szCs w:val="15"/>
    </w:rPr>
  </w:style>
  <w:style w:type="character" w:styleId="76Georgia34">
    <w:name w:val="Основний текст (76) + Georgia34"/>
    <w:basedOn w:val="76"/>
    <w:qFormat/>
    <w:rPr>
      <w:rFonts w:ascii="Georgia" w:hAnsi="Georgia" w:cs="Georgia"/>
      <w:sz w:val="13"/>
      <w:szCs w:val="13"/>
    </w:rPr>
  </w:style>
  <w:style w:type="character" w:styleId="66">
    <w:name w:val="Заголовок №6 (6)_"/>
    <w:basedOn w:val="Style14"/>
    <w:qFormat/>
    <w:rPr>
      <w:rFonts w:ascii="Bookman Old Style" w:hAnsi="Bookman Old Style" w:cs="Bookman Old Style"/>
      <w:i/>
      <w:iCs/>
      <w:spacing w:val="10"/>
      <w:sz w:val="22"/>
      <w:szCs w:val="22"/>
    </w:rPr>
  </w:style>
  <w:style w:type="character" w:styleId="7658">
    <w:name w:val="Основний текст (76)58"/>
    <w:basedOn w:val="76"/>
    <w:qFormat/>
    <w:rPr/>
  </w:style>
  <w:style w:type="character" w:styleId="7657">
    <w:name w:val="Основний текст (76)57"/>
    <w:basedOn w:val="76"/>
    <w:qFormat/>
    <w:rPr/>
  </w:style>
  <w:style w:type="character" w:styleId="76PalatinoLinotype">
    <w:name w:val="Основний текст (76) + Palatino Linotype"/>
    <w:basedOn w:val="76"/>
    <w:qFormat/>
    <w:rPr>
      <w:rFonts w:ascii="Palatino Linotype" w:hAnsi="Palatino Linotype" w:cs="Palatino Linotype"/>
      <w:sz w:val="17"/>
      <w:szCs w:val="17"/>
    </w:rPr>
  </w:style>
  <w:style w:type="character" w:styleId="76Georgia33">
    <w:name w:val="Основний текст (76) + Georgia33"/>
    <w:basedOn w:val="76"/>
    <w:qFormat/>
    <w:rPr>
      <w:rFonts w:ascii="Georgia" w:hAnsi="Georgia" w:cs="Georgia"/>
      <w:sz w:val="13"/>
      <w:szCs w:val="13"/>
    </w:rPr>
  </w:style>
  <w:style w:type="character" w:styleId="7656">
    <w:name w:val="Основний текст (76)56"/>
    <w:basedOn w:val="76"/>
    <w:qFormat/>
    <w:rPr/>
  </w:style>
  <w:style w:type="character" w:styleId="7655">
    <w:name w:val="Основний текст (76)55"/>
    <w:basedOn w:val="76"/>
    <w:qFormat/>
    <w:rPr/>
  </w:style>
  <w:style w:type="character" w:styleId="7677">
    <w:name w:val="Основний текст (76) + 77"/>
    <w:basedOn w:val="76"/>
    <w:qFormat/>
    <w:rPr>
      <w:w w:val="70"/>
      <w:sz w:val="15"/>
      <w:szCs w:val="15"/>
    </w:rPr>
  </w:style>
  <w:style w:type="character" w:styleId="76Georgia32">
    <w:name w:val="Основний текст (76) + Georgia32"/>
    <w:basedOn w:val="76"/>
    <w:qFormat/>
    <w:rPr>
      <w:rFonts w:ascii="Georgia" w:hAnsi="Georgia" w:cs="Georgia"/>
      <w:sz w:val="15"/>
      <w:szCs w:val="15"/>
    </w:rPr>
  </w:style>
  <w:style w:type="character" w:styleId="7654">
    <w:name w:val="Основний текст (76)54"/>
    <w:basedOn w:val="76"/>
    <w:qFormat/>
    <w:rPr/>
  </w:style>
  <w:style w:type="character" w:styleId="764">
    <w:name w:val="Основний текст (76) + Не напівжирний"/>
    <w:basedOn w:val="76"/>
    <w:qFormat/>
    <w:rPr>
      <w:i/>
      <w:iCs/>
      <w:spacing w:val="10"/>
    </w:rPr>
  </w:style>
  <w:style w:type="character" w:styleId="7653">
    <w:name w:val="Основний текст (76)53"/>
    <w:basedOn w:val="76"/>
    <w:qFormat/>
    <w:rPr/>
  </w:style>
  <w:style w:type="character" w:styleId="76Georgia31">
    <w:name w:val="Основний текст (76) + Georgia31"/>
    <w:basedOn w:val="76"/>
    <w:qFormat/>
    <w:rPr>
      <w:rFonts w:ascii="Georgia" w:hAnsi="Georgia" w:cs="Georgia"/>
      <w:sz w:val="16"/>
      <w:szCs w:val="16"/>
    </w:rPr>
  </w:style>
  <w:style w:type="character" w:styleId="7610pt7">
    <w:name w:val="Основний текст (76) + 10 pt7"/>
    <w:basedOn w:val="76"/>
    <w:qFormat/>
    <w:rPr>
      <w:sz w:val="20"/>
      <w:szCs w:val="20"/>
    </w:rPr>
  </w:style>
  <w:style w:type="character" w:styleId="7652">
    <w:name w:val="Основний текст (76)52"/>
    <w:basedOn w:val="76"/>
    <w:qFormat/>
    <w:rPr/>
  </w:style>
  <w:style w:type="character" w:styleId="76Georgia30">
    <w:name w:val="Основний текст (76) + Georgia30"/>
    <w:basedOn w:val="76"/>
    <w:qFormat/>
    <w:rPr>
      <w:rFonts w:ascii="Georgia" w:hAnsi="Georgia" w:cs="Georgia"/>
      <w:sz w:val="17"/>
      <w:szCs w:val="17"/>
    </w:rPr>
  </w:style>
  <w:style w:type="character" w:styleId="7676">
    <w:name w:val="Основний текст (76) + 76"/>
    <w:basedOn w:val="76"/>
    <w:qFormat/>
    <w:rPr>
      <w:sz w:val="15"/>
      <w:szCs w:val="15"/>
    </w:rPr>
  </w:style>
  <w:style w:type="character" w:styleId="7651">
    <w:name w:val="Основний текст (76)51"/>
    <w:basedOn w:val="76"/>
    <w:qFormat/>
    <w:rPr/>
  </w:style>
  <w:style w:type="character" w:styleId="76Georgia29">
    <w:name w:val="Основний текст (76) + Georgia29"/>
    <w:basedOn w:val="76"/>
    <w:qFormat/>
    <w:rPr>
      <w:rFonts w:ascii="Georgia" w:hAnsi="Georgia" w:cs="Georgia"/>
      <w:sz w:val="16"/>
      <w:szCs w:val="16"/>
    </w:rPr>
  </w:style>
  <w:style w:type="character" w:styleId="76Tahoma">
    <w:name w:val="Основний текст (76) + Tahoma"/>
    <w:basedOn w:val="76"/>
    <w:qFormat/>
    <w:rPr>
      <w:rFonts w:ascii="Tahoma" w:hAnsi="Tahoma" w:cs="Tahoma"/>
      <w:sz w:val="17"/>
      <w:szCs w:val="17"/>
    </w:rPr>
  </w:style>
  <w:style w:type="character" w:styleId="7650">
    <w:name w:val="Основний текст (76)50"/>
    <w:basedOn w:val="76"/>
    <w:qFormat/>
    <w:rPr/>
  </w:style>
  <w:style w:type="character" w:styleId="76Georgia28">
    <w:name w:val="Основний текст (76) + Georgia28"/>
    <w:basedOn w:val="76"/>
    <w:qFormat/>
    <w:rPr>
      <w:rFonts w:ascii="Georgia" w:hAnsi="Georgia" w:cs="Georgia"/>
      <w:sz w:val="18"/>
      <w:szCs w:val="18"/>
    </w:rPr>
  </w:style>
  <w:style w:type="character" w:styleId="7649">
    <w:name w:val="Основний текст (76)49"/>
    <w:basedOn w:val="76"/>
    <w:qFormat/>
    <w:rPr/>
  </w:style>
  <w:style w:type="character" w:styleId="76Tahoma3">
    <w:name w:val="Основний текст (76) + Tahoma3"/>
    <w:basedOn w:val="76"/>
    <w:qFormat/>
    <w:rPr>
      <w:rFonts w:ascii="Tahoma" w:hAnsi="Tahoma" w:cs="Tahoma"/>
      <w:sz w:val="17"/>
      <w:szCs w:val="17"/>
    </w:rPr>
  </w:style>
  <w:style w:type="character" w:styleId="76Georgia27">
    <w:name w:val="Основний текст (76) + Georgia27"/>
    <w:basedOn w:val="76"/>
    <w:qFormat/>
    <w:rPr>
      <w:rFonts w:ascii="Georgia" w:hAnsi="Georgia" w:cs="Georgia"/>
      <w:sz w:val="16"/>
      <w:szCs w:val="16"/>
    </w:rPr>
  </w:style>
  <w:style w:type="character" w:styleId="88">
    <w:name w:val="Основний текст (88)_"/>
    <w:basedOn w:val="Style14"/>
    <w:qFormat/>
    <w:rPr>
      <w:rFonts w:ascii="Georgia" w:hAnsi="Georgia" w:cs="Georgia"/>
      <w:spacing w:val="0"/>
      <w:sz w:val="16"/>
      <w:szCs w:val="16"/>
    </w:rPr>
  </w:style>
  <w:style w:type="character" w:styleId="881">
    <w:name w:val="Основний текст (88)"/>
    <w:basedOn w:val="88"/>
    <w:qFormat/>
    <w:rPr/>
  </w:style>
  <w:style w:type="character" w:styleId="7641">
    <w:name w:val="Основний текст (76) + Не напівжирний4"/>
    <w:basedOn w:val="76"/>
    <w:qFormat/>
    <w:rPr>
      <w:i/>
      <w:iCs/>
      <w:spacing w:val="10"/>
    </w:rPr>
  </w:style>
  <w:style w:type="character" w:styleId="7648">
    <w:name w:val="Основний текст (76)48"/>
    <w:basedOn w:val="76"/>
    <w:qFormat/>
    <w:rPr/>
  </w:style>
  <w:style w:type="character" w:styleId="769pt9">
    <w:name w:val="Основний текст (76) + 9 pt9"/>
    <w:basedOn w:val="76"/>
    <w:qFormat/>
    <w:rPr>
      <w:sz w:val="18"/>
      <w:szCs w:val="18"/>
    </w:rPr>
  </w:style>
  <w:style w:type="character" w:styleId="7675">
    <w:name w:val="Основний текст (76) + 75"/>
    <w:basedOn w:val="76"/>
    <w:qFormat/>
    <w:rPr>
      <w:sz w:val="15"/>
      <w:szCs w:val="15"/>
      <w:lang w:val="ru-RU"/>
    </w:rPr>
  </w:style>
  <w:style w:type="character" w:styleId="7647">
    <w:name w:val="Основний текст (76)47"/>
    <w:basedOn w:val="76"/>
    <w:qFormat/>
    <w:rPr/>
  </w:style>
  <w:style w:type="character" w:styleId="7631">
    <w:name w:val="Основний текст (76) + Не напівжирний3"/>
    <w:basedOn w:val="76"/>
    <w:qFormat/>
    <w:rPr>
      <w:smallCaps/>
      <w:spacing w:val="10"/>
    </w:rPr>
  </w:style>
  <w:style w:type="character" w:styleId="7310pt1">
    <w:name w:val="Основний текст (73) + 10 pt1"/>
    <w:basedOn w:val="73"/>
    <w:qFormat/>
    <w:rPr>
      <w:b/>
      <w:bCs/>
      <w:sz w:val="20"/>
      <w:szCs w:val="20"/>
    </w:rPr>
  </w:style>
  <w:style w:type="character" w:styleId="7646">
    <w:name w:val="Основний текст (76)46"/>
    <w:basedOn w:val="76"/>
    <w:qFormat/>
    <w:rPr/>
  </w:style>
  <w:style w:type="character" w:styleId="89">
    <w:name w:val="Основний текст (89)_"/>
    <w:basedOn w:val="Style14"/>
    <w:qFormat/>
    <w:rPr>
      <w:rFonts w:ascii="Tahoma" w:hAnsi="Tahoma" w:cs="Tahoma"/>
      <w:spacing w:val="0"/>
      <w:sz w:val="18"/>
      <w:szCs w:val="18"/>
    </w:rPr>
  </w:style>
  <w:style w:type="character" w:styleId="7645">
    <w:name w:val="Основний текст (76)45"/>
    <w:basedOn w:val="76"/>
    <w:qFormat/>
    <w:rPr/>
  </w:style>
  <w:style w:type="character" w:styleId="76Georgia26">
    <w:name w:val="Основний текст (76) + Georgia26"/>
    <w:basedOn w:val="76"/>
    <w:qFormat/>
    <w:rPr>
      <w:rFonts w:ascii="Georgia" w:hAnsi="Georgia" w:cs="Georgia"/>
      <w:sz w:val="17"/>
      <w:szCs w:val="17"/>
    </w:rPr>
  </w:style>
  <w:style w:type="character" w:styleId="766pt">
    <w:name w:val="Основний текст (76) + 6 pt"/>
    <w:basedOn w:val="76"/>
    <w:qFormat/>
    <w:rPr>
      <w:sz w:val="12"/>
      <w:szCs w:val="12"/>
    </w:rPr>
  </w:style>
  <w:style w:type="character" w:styleId="7674">
    <w:name w:val="Основний текст (76) + 74"/>
    <w:basedOn w:val="76"/>
    <w:qFormat/>
    <w:rPr>
      <w:sz w:val="15"/>
      <w:szCs w:val="15"/>
      <w:lang w:val="ru-RU"/>
    </w:rPr>
  </w:style>
  <w:style w:type="character" w:styleId="7644">
    <w:name w:val="Основний текст (76)44"/>
    <w:basedOn w:val="76"/>
    <w:qFormat/>
    <w:rPr/>
  </w:style>
  <w:style w:type="character" w:styleId="76Georgia25">
    <w:name w:val="Основний текст (76) + Georgia25"/>
    <w:basedOn w:val="76"/>
    <w:qFormat/>
    <w:rPr>
      <w:rFonts w:ascii="Georgia" w:hAnsi="Georgia" w:cs="Georgia"/>
      <w:sz w:val="16"/>
      <w:szCs w:val="16"/>
    </w:rPr>
  </w:style>
  <w:style w:type="character" w:styleId="7689">
    <w:name w:val="Основний текст (76) + 89"/>
    <w:basedOn w:val="76"/>
    <w:qFormat/>
    <w:rPr>
      <w:smallCaps/>
      <w:sz w:val="17"/>
      <w:szCs w:val="17"/>
    </w:rPr>
  </w:style>
  <w:style w:type="character" w:styleId="833">
    <w:name w:val="Основний текст (83)3"/>
    <w:basedOn w:val="83"/>
    <w:qFormat/>
    <w:rPr/>
  </w:style>
  <w:style w:type="character" w:styleId="744">
    <w:name w:val="Основний текст (74)4"/>
    <w:basedOn w:val="74"/>
    <w:qFormat/>
    <w:rPr/>
  </w:style>
  <w:style w:type="character" w:styleId="76Georgia24">
    <w:name w:val="Основний текст (76) + Georgia24"/>
    <w:basedOn w:val="76"/>
    <w:qFormat/>
    <w:rPr>
      <w:rFonts w:ascii="Georgia" w:hAnsi="Georgia" w:cs="Georgia"/>
      <w:sz w:val="16"/>
      <w:szCs w:val="16"/>
    </w:rPr>
  </w:style>
  <w:style w:type="character" w:styleId="7643">
    <w:name w:val="Основний текст (76)43"/>
    <w:basedOn w:val="76"/>
    <w:qFormat/>
    <w:rPr/>
  </w:style>
  <w:style w:type="character" w:styleId="7621">
    <w:name w:val="Основний текст (76) + Не напівжирний2"/>
    <w:basedOn w:val="76"/>
    <w:qFormat/>
    <w:rPr>
      <w:i/>
      <w:iCs/>
      <w:spacing w:val="10"/>
    </w:rPr>
  </w:style>
  <w:style w:type="character" w:styleId="7642">
    <w:name w:val="Основний текст (76)42"/>
    <w:basedOn w:val="76"/>
    <w:qFormat/>
    <w:rPr/>
  </w:style>
  <w:style w:type="character" w:styleId="642">
    <w:name w:val="Заголовок №6 (4)2"/>
    <w:basedOn w:val="64"/>
    <w:qFormat/>
    <w:rPr/>
  </w:style>
  <w:style w:type="character" w:styleId="76411">
    <w:name w:val="Основний текст (76)41"/>
    <w:basedOn w:val="76"/>
    <w:qFormat/>
    <w:rPr/>
  </w:style>
  <w:style w:type="character" w:styleId="7611">
    <w:name w:val="Основний текст (76) + Не напівжирний1"/>
    <w:basedOn w:val="76"/>
    <w:qFormat/>
    <w:rPr>
      <w:i/>
      <w:iCs/>
      <w:spacing w:val="10"/>
    </w:rPr>
  </w:style>
  <w:style w:type="character" w:styleId="7640">
    <w:name w:val="Основний текст (76)40"/>
    <w:basedOn w:val="76"/>
    <w:qFormat/>
    <w:rPr/>
  </w:style>
  <w:style w:type="character" w:styleId="76Georgia23">
    <w:name w:val="Основний текст (76) + Georgia23"/>
    <w:basedOn w:val="76"/>
    <w:qFormat/>
    <w:rPr>
      <w:rFonts w:ascii="Georgia" w:hAnsi="Georgia" w:cs="Georgia"/>
      <w:sz w:val="16"/>
      <w:szCs w:val="16"/>
    </w:rPr>
  </w:style>
  <w:style w:type="character" w:styleId="7673">
    <w:name w:val="Основний текст (76) + 73"/>
    <w:basedOn w:val="76"/>
    <w:qFormat/>
    <w:rPr>
      <w:sz w:val="15"/>
      <w:szCs w:val="15"/>
    </w:rPr>
  </w:style>
  <w:style w:type="character" w:styleId="7610pt6">
    <w:name w:val="Основний текст (76) + 10 pt6"/>
    <w:basedOn w:val="76"/>
    <w:qFormat/>
    <w:rPr>
      <w:sz w:val="20"/>
      <w:szCs w:val="20"/>
    </w:rPr>
  </w:style>
  <w:style w:type="character" w:styleId="7639">
    <w:name w:val="Основний текст (76)39"/>
    <w:basedOn w:val="76"/>
    <w:qFormat/>
    <w:rPr/>
  </w:style>
  <w:style w:type="character" w:styleId="7610pt5">
    <w:name w:val="Основний текст (76) + 10 pt5"/>
    <w:basedOn w:val="76"/>
    <w:qFormat/>
    <w:rPr>
      <w:sz w:val="20"/>
      <w:szCs w:val="20"/>
    </w:rPr>
  </w:style>
  <w:style w:type="character" w:styleId="7638">
    <w:name w:val="Основний текст (76)38"/>
    <w:basedOn w:val="76"/>
    <w:qFormat/>
    <w:rPr/>
  </w:style>
  <w:style w:type="character" w:styleId="76PalatinoLinotype2">
    <w:name w:val="Основний текст (76) + Palatino Linotype2"/>
    <w:basedOn w:val="76"/>
    <w:qFormat/>
    <w:rPr>
      <w:rFonts w:ascii="Palatino Linotype" w:hAnsi="Palatino Linotype" w:cs="Palatino Linotype"/>
      <w:sz w:val="17"/>
      <w:szCs w:val="17"/>
    </w:rPr>
  </w:style>
  <w:style w:type="character" w:styleId="76Georgia22">
    <w:name w:val="Основний текст (76) + Georgia22"/>
    <w:basedOn w:val="76"/>
    <w:qFormat/>
    <w:rPr>
      <w:rFonts w:ascii="Georgia" w:hAnsi="Georgia" w:cs="Georgia"/>
      <w:sz w:val="18"/>
      <w:szCs w:val="18"/>
    </w:rPr>
  </w:style>
  <w:style w:type="character" w:styleId="76Georgia21">
    <w:name w:val="Основний текст (76) + Georgia21"/>
    <w:basedOn w:val="76"/>
    <w:qFormat/>
    <w:rPr>
      <w:rFonts w:ascii="Georgia" w:hAnsi="Georgia" w:cs="Georgia"/>
      <w:sz w:val="16"/>
      <w:szCs w:val="16"/>
    </w:rPr>
  </w:style>
  <w:style w:type="character" w:styleId="7688">
    <w:name w:val="Основний текст (76) + 88"/>
    <w:basedOn w:val="76"/>
    <w:qFormat/>
    <w:rPr>
      <w:sz w:val="17"/>
      <w:szCs w:val="17"/>
    </w:rPr>
  </w:style>
  <w:style w:type="character" w:styleId="7687">
    <w:name w:val="Основний текст (76) + 87"/>
    <w:basedOn w:val="76"/>
    <w:qFormat/>
    <w:rPr>
      <w:i/>
      <w:iCs/>
      <w:sz w:val="17"/>
      <w:szCs w:val="17"/>
    </w:rPr>
  </w:style>
  <w:style w:type="character" w:styleId="7637">
    <w:name w:val="Основний текст (76)37"/>
    <w:basedOn w:val="76"/>
    <w:qFormat/>
    <w:rPr/>
  </w:style>
  <w:style w:type="character" w:styleId="7622">
    <w:name w:val="Основний текст (76) + Курсив2"/>
    <w:basedOn w:val="76"/>
    <w:qFormat/>
    <w:rPr>
      <w:i/>
      <w:iCs/>
    </w:rPr>
  </w:style>
  <w:style w:type="character" w:styleId="7610pt4">
    <w:name w:val="Основний текст (76) + 10 pt4"/>
    <w:basedOn w:val="76"/>
    <w:qFormat/>
    <w:rPr>
      <w:i/>
      <w:iCs/>
      <w:sz w:val="20"/>
      <w:szCs w:val="20"/>
    </w:rPr>
  </w:style>
  <w:style w:type="character" w:styleId="769pt8">
    <w:name w:val="Основний текст (76) + 9 pt8"/>
    <w:basedOn w:val="76"/>
    <w:qFormat/>
    <w:rPr>
      <w:sz w:val="18"/>
      <w:szCs w:val="18"/>
    </w:rPr>
  </w:style>
  <w:style w:type="character" w:styleId="859">
    <w:name w:val="Основний текст (85) + 9"/>
    <w:basedOn w:val="85"/>
    <w:qFormat/>
    <w:rPr>
      <w:b/>
      <w:bCs/>
      <w:spacing w:val="0"/>
      <w:sz w:val="19"/>
      <w:szCs w:val="19"/>
    </w:rPr>
  </w:style>
  <w:style w:type="character" w:styleId="850pt2">
    <w:name w:val="Основний текст (85) + Інтервал 0 pt2"/>
    <w:basedOn w:val="85"/>
    <w:qFormat/>
    <w:rPr>
      <w:spacing w:val="0"/>
    </w:rPr>
  </w:style>
  <w:style w:type="character" w:styleId="90Tahoma">
    <w:name w:val="Основний текст (90) + Tahoma"/>
    <w:basedOn w:val="90"/>
    <w:qFormat/>
    <w:rPr>
      <w:rFonts w:ascii="Tahoma" w:hAnsi="Tahoma" w:cs="Tahoma"/>
      <w:sz w:val="18"/>
      <w:szCs w:val="18"/>
    </w:rPr>
  </w:style>
  <w:style w:type="character" w:styleId="9010pt">
    <w:name w:val="Основний текст (90) + 10 pt"/>
    <w:basedOn w:val="90"/>
    <w:qFormat/>
    <w:rPr>
      <w:b/>
      <w:bCs/>
      <w:sz w:val="20"/>
      <w:szCs w:val="20"/>
    </w:rPr>
  </w:style>
  <w:style w:type="character" w:styleId="90Georgia">
    <w:name w:val="Основний текст (90) + Georgia"/>
    <w:basedOn w:val="90"/>
    <w:qFormat/>
    <w:rPr>
      <w:rFonts w:ascii="Georgia" w:hAnsi="Georgia" w:cs="Georgia"/>
    </w:rPr>
  </w:style>
  <w:style w:type="character" w:styleId="9010pt1">
    <w:name w:val="Основний текст (90) + 10 pt1"/>
    <w:basedOn w:val="90"/>
    <w:qFormat/>
    <w:rPr>
      <w:sz w:val="20"/>
      <w:szCs w:val="20"/>
    </w:rPr>
  </w:style>
  <w:style w:type="character" w:styleId="7636">
    <w:name w:val="Основний текст (76)36"/>
    <w:basedOn w:val="76"/>
    <w:qFormat/>
    <w:rPr/>
  </w:style>
  <w:style w:type="character" w:styleId="76Georgia20">
    <w:name w:val="Основний текст (76) + Georgia20"/>
    <w:basedOn w:val="76"/>
    <w:qFormat/>
    <w:rPr>
      <w:rFonts w:ascii="Georgia" w:hAnsi="Georgia" w:cs="Georgia"/>
      <w:sz w:val="10"/>
      <w:szCs w:val="10"/>
    </w:rPr>
  </w:style>
  <w:style w:type="character" w:styleId="768pt1">
    <w:name w:val="Основний текст (76) + 8 pt1"/>
    <w:basedOn w:val="76"/>
    <w:qFormat/>
    <w:rPr>
      <w:w w:val="70"/>
      <w:sz w:val="16"/>
      <w:szCs w:val="16"/>
    </w:rPr>
  </w:style>
  <w:style w:type="character" w:styleId="7635">
    <w:name w:val="Основний текст (76)35"/>
    <w:basedOn w:val="76"/>
    <w:qFormat/>
    <w:rPr/>
  </w:style>
  <w:style w:type="character" w:styleId="81BookmanOldStyle3">
    <w:name w:val="Основний текст (81) + Bookman Old Style3"/>
    <w:basedOn w:val="81"/>
    <w:qFormat/>
    <w:rPr>
      <w:rFonts w:ascii="Bookman Old Style" w:hAnsi="Bookman Old Style" w:cs="Bookman Old Style"/>
      <w:i/>
      <w:iCs/>
      <w:spacing w:val="20"/>
      <w:sz w:val="17"/>
      <w:szCs w:val="17"/>
      <w:lang w:val="en-US" w:eastAsia="en-US"/>
    </w:rPr>
  </w:style>
  <w:style w:type="character" w:styleId="818">
    <w:name w:val="Основний текст (81) + 8"/>
    <w:basedOn w:val="81"/>
    <w:qFormat/>
    <w:rPr>
      <w:sz w:val="17"/>
      <w:szCs w:val="17"/>
    </w:rPr>
  </w:style>
  <w:style w:type="character" w:styleId="811pt">
    <w:name w:val="Основний текст (81) + Інтервал -1 pt"/>
    <w:basedOn w:val="81"/>
    <w:qFormat/>
    <w:rPr>
      <w:spacing w:val="-20"/>
      <w:lang w:val="en-US" w:eastAsia="en-US"/>
    </w:rPr>
  </w:style>
  <w:style w:type="character" w:styleId="81BookmanOldStyle2">
    <w:name w:val="Основний текст (81) + Bookman Old Style2"/>
    <w:basedOn w:val="81"/>
    <w:qFormat/>
    <w:rPr>
      <w:rFonts w:ascii="Bookman Old Style" w:hAnsi="Bookman Old Style" w:cs="Bookman Old Style"/>
      <w:sz w:val="15"/>
      <w:szCs w:val="15"/>
    </w:rPr>
  </w:style>
  <w:style w:type="character" w:styleId="81Tahoma">
    <w:name w:val="Основний текст (81) + Tahoma"/>
    <w:basedOn w:val="81"/>
    <w:qFormat/>
    <w:rPr>
      <w:rFonts w:ascii="Tahoma" w:hAnsi="Tahoma" w:cs="Tahoma"/>
      <w:i/>
      <w:iCs/>
      <w:spacing w:val="30"/>
      <w:sz w:val="20"/>
      <w:szCs w:val="20"/>
    </w:rPr>
  </w:style>
  <w:style w:type="character" w:styleId="81BookmanOldStyle1">
    <w:name w:val="Основний текст (81) + Bookman Old Style1"/>
    <w:basedOn w:val="81"/>
    <w:qFormat/>
    <w:rPr>
      <w:rFonts w:ascii="Bookman Old Style" w:hAnsi="Bookman Old Style" w:cs="Bookman Old Style"/>
      <w:sz w:val="20"/>
      <w:szCs w:val="20"/>
    </w:rPr>
  </w:style>
  <w:style w:type="character" w:styleId="42">
    <w:name w:val="Заголовок №4 (2)_"/>
    <w:basedOn w:val="Style14"/>
    <w:qFormat/>
    <w:rPr>
      <w:rFonts w:ascii="Bookman Old Style" w:hAnsi="Bookman Old Style" w:cs="Bookman Old Style"/>
      <w:i/>
      <w:iCs/>
      <w:spacing w:val="10"/>
      <w:sz w:val="22"/>
      <w:szCs w:val="22"/>
    </w:rPr>
  </w:style>
  <w:style w:type="character" w:styleId="908">
    <w:name w:val="Основний текст (90) + 8"/>
    <w:basedOn w:val="90"/>
    <w:qFormat/>
    <w:rPr>
      <w:b/>
      <w:bCs/>
      <w:w w:val="66"/>
      <w:sz w:val="17"/>
      <w:szCs w:val="17"/>
    </w:rPr>
  </w:style>
  <w:style w:type="character" w:styleId="909">
    <w:name w:val="Основний текст (90) + 9"/>
    <w:basedOn w:val="90"/>
    <w:qFormat/>
    <w:rPr>
      <w:b/>
      <w:bCs/>
      <w:sz w:val="19"/>
      <w:szCs w:val="19"/>
    </w:rPr>
  </w:style>
  <w:style w:type="character" w:styleId="907pt">
    <w:name w:val="Основний текст (90) + Інтервал 7 pt"/>
    <w:basedOn w:val="90"/>
    <w:qFormat/>
    <w:rPr>
      <w:spacing w:val="150"/>
    </w:rPr>
  </w:style>
  <w:style w:type="character" w:styleId="9091">
    <w:name w:val="Основний текст (90) + 91"/>
    <w:basedOn w:val="90"/>
    <w:qFormat/>
    <w:rPr>
      <w:smallCaps/>
      <w:spacing w:val="10"/>
      <w:sz w:val="19"/>
      <w:szCs w:val="19"/>
    </w:rPr>
  </w:style>
  <w:style w:type="character" w:styleId="7634">
    <w:name w:val="Основний текст (76)34"/>
    <w:basedOn w:val="76"/>
    <w:qFormat/>
    <w:rPr/>
  </w:style>
  <w:style w:type="character" w:styleId="7633">
    <w:name w:val="Основний текст (76)33"/>
    <w:basedOn w:val="76"/>
    <w:qFormat/>
    <w:rPr/>
  </w:style>
  <w:style w:type="character" w:styleId="769pt7">
    <w:name w:val="Основний текст (76) + 9 pt7"/>
    <w:basedOn w:val="76"/>
    <w:qFormat/>
    <w:rPr>
      <w:sz w:val="18"/>
      <w:szCs w:val="18"/>
    </w:rPr>
  </w:style>
  <w:style w:type="character" w:styleId="76Georgia19">
    <w:name w:val="Основний текст (76) + Georgia19"/>
    <w:basedOn w:val="76"/>
    <w:qFormat/>
    <w:rPr>
      <w:rFonts w:ascii="Georgia" w:hAnsi="Georgia" w:cs="Georgia"/>
      <w:lang w:val="en-US" w:eastAsia="en-US"/>
    </w:rPr>
  </w:style>
  <w:style w:type="character" w:styleId="7632">
    <w:name w:val="Основний текст (76)32"/>
    <w:basedOn w:val="76"/>
    <w:qFormat/>
    <w:rPr/>
  </w:style>
  <w:style w:type="character" w:styleId="76311">
    <w:name w:val="Основний текст (76)31"/>
    <w:basedOn w:val="76"/>
    <w:qFormat/>
    <w:rPr/>
  </w:style>
  <w:style w:type="character" w:styleId="76Georgia18">
    <w:name w:val="Основний текст (76) + Georgia18"/>
    <w:basedOn w:val="76"/>
    <w:qFormat/>
    <w:rPr>
      <w:rFonts w:ascii="Georgia" w:hAnsi="Georgia" w:cs="Georgia"/>
      <w:sz w:val="13"/>
      <w:szCs w:val="13"/>
    </w:rPr>
  </w:style>
  <w:style w:type="character" w:styleId="824">
    <w:name w:val="Основний текст (82)4"/>
    <w:basedOn w:val="82"/>
    <w:qFormat/>
    <w:rPr/>
  </w:style>
  <w:style w:type="character" w:styleId="829">
    <w:name w:val="Основний текст (82) + 9"/>
    <w:basedOn w:val="82"/>
    <w:qFormat/>
    <w:rPr>
      <w:sz w:val="19"/>
      <w:szCs w:val="19"/>
    </w:rPr>
  </w:style>
  <w:style w:type="character" w:styleId="7630">
    <w:name w:val="Основний текст (76)30"/>
    <w:basedOn w:val="76"/>
    <w:qFormat/>
    <w:rPr/>
  </w:style>
  <w:style w:type="character" w:styleId="7686">
    <w:name w:val="Основний текст (76) + 86"/>
    <w:basedOn w:val="76"/>
    <w:qFormat/>
    <w:rPr>
      <w:i/>
      <w:iCs/>
      <w:sz w:val="17"/>
      <w:szCs w:val="17"/>
    </w:rPr>
  </w:style>
  <w:style w:type="character" w:styleId="769pt6">
    <w:name w:val="Основний текст (76) + 9 pt6"/>
    <w:basedOn w:val="76"/>
    <w:qFormat/>
    <w:rPr>
      <w:smallCaps/>
      <w:sz w:val="18"/>
      <w:szCs w:val="18"/>
    </w:rPr>
  </w:style>
  <w:style w:type="character" w:styleId="7610pt3">
    <w:name w:val="Основний текст (76) + 10 pt3"/>
    <w:basedOn w:val="76"/>
    <w:qFormat/>
    <w:rPr>
      <w:i/>
      <w:iCs/>
      <w:sz w:val="20"/>
      <w:szCs w:val="20"/>
      <w:lang w:val="en-US" w:eastAsia="en-US"/>
    </w:rPr>
  </w:style>
  <w:style w:type="character" w:styleId="7685">
    <w:name w:val="Основний текст (76) + 85"/>
    <w:basedOn w:val="76"/>
    <w:qFormat/>
    <w:rPr>
      <w:smallCaps/>
      <w:spacing w:val="10"/>
      <w:sz w:val="17"/>
      <w:szCs w:val="17"/>
    </w:rPr>
  </w:style>
  <w:style w:type="character" w:styleId="7684">
    <w:name w:val="Основний текст (76) + 84"/>
    <w:basedOn w:val="76"/>
    <w:qFormat/>
    <w:rPr>
      <w:i/>
      <w:iCs/>
      <w:spacing w:val="20"/>
      <w:sz w:val="17"/>
      <w:szCs w:val="17"/>
    </w:rPr>
  </w:style>
  <w:style w:type="character" w:styleId="7629">
    <w:name w:val="Основний текст (76)29"/>
    <w:basedOn w:val="76"/>
    <w:qFormat/>
    <w:rPr/>
  </w:style>
  <w:style w:type="character" w:styleId="76Georgia17">
    <w:name w:val="Основний текст (76) + Georgia17"/>
    <w:basedOn w:val="76"/>
    <w:qFormat/>
    <w:rPr>
      <w:rFonts w:ascii="Georgia" w:hAnsi="Georgia" w:cs="Georgia"/>
      <w:sz w:val="16"/>
      <w:szCs w:val="16"/>
    </w:rPr>
  </w:style>
  <w:style w:type="character" w:styleId="7610pt2">
    <w:name w:val="Основний текст (76) + 10 pt2"/>
    <w:basedOn w:val="76"/>
    <w:qFormat/>
    <w:rPr>
      <w:sz w:val="20"/>
      <w:szCs w:val="20"/>
    </w:rPr>
  </w:style>
  <w:style w:type="character" w:styleId="7628">
    <w:name w:val="Основний текст (76)28"/>
    <w:basedOn w:val="76"/>
    <w:qFormat/>
    <w:rPr/>
  </w:style>
  <w:style w:type="character" w:styleId="771">
    <w:name w:val="Основний текст (77)"/>
    <w:basedOn w:val="77"/>
    <w:qFormat/>
    <w:rPr/>
  </w:style>
  <w:style w:type="character" w:styleId="7627">
    <w:name w:val="Основний текст (76)27"/>
    <w:basedOn w:val="76"/>
    <w:qFormat/>
    <w:rPr/>
  </w:style>
  <w:style w:type="character" w:styleId="76Georgia16">
    <w:name w:val="Основний текст (76) + Georgia16"/>
    <w:basedOn w:val="76"/>
    <w:qFormat/>
    <w:rPr>
      <w:rFonts w:ascii="Georgia" w:hAnsi="Georgia" w:cs="Georgia"/>
      <w:sz w:val="16"/>
      <w:szCs w:val="16"/>
    </w:rPr>
  </w:style>
  <w:style w:type="character" w:styleId="7371">
    <w:name w:val="Основний текст (73) + 71"/>
    <w:basedOn w:val="73"/>
    <w:qFormat/>
    <w:rPr>
      <w:sz w:val="15"/>
      <w:szCs w:val="15"/>
    </w:rPr>
  </w:style>
  <w:style w:type="character" w:styleId="7626">
    <w:name w:val="Основний текст (76)26"/>
    <w:basedOn w:val="76"/>
    <w:qFormat/>
    <w:rPr/>
  </w:style>
  <w:style w:type="character" w:styleId="7625">
    <w:name w:val="Основний текст (76)25"/>
    <w:basedOn w:val="76"/>
    <w:qFormat/>
    <w:rPr/>
  </w:style>
  <w:style w:type="character" w:styleId="7672">
    <w:name w:val="Основний текст (76) + 72"/>
    <w:basedOn w:val="76"/>
    <w:qFormat/>
    <w:rPr>
      <w:sz w:val="15"/>
      <w:szCs w:val="15"/>
    </w:rPr>
  </w:style>
  <w:style w:type="character" w:styleId="319pt">
    <w:name w:val="Зміст (3) + 19 pt"/>
    <w:basedOn w:val="3"/>
    <w:qFormat/>
    <w:rPr>
      <w:w w:val="100"/>
      <w:sz w:val="38"/>
      <w:szCs w:val="38"/>
    </w:rPr>
  </w:style>
  <w:style w:type="character" w:styleId="311pt">
    <w:name w:val="Зміст (3) + 11 pt"/>
    <w:basedOn w:val="3"/>
    <w:qFormat/>
    <w:rPr>
      <w:sz w:val="22"/>
      <w:szCs w:val="22"/>
    </w:rPr>
  </w:style>
  <w:style w:type="character" w:styleId="738pt1">
    <w:name w:val="Основний текст (73) + 8 pt1"/>
    <w:basedOn w:val="73"/>
    <w:qFormat/>
    <w:rPr>
      <w:b/>
      <w:bCs/>
      <w:w w:val="70"/>
      <w:sz w:val="16"/>
      <w:szCs w:val="16"/>
    </w:rPr>
  </w:style>
  <w:style w:type="character" w:styleId="743">
    <w:name w:val="Основний текст (74)3"/>
    <w:basedOn w:val="74"/>
    <w:qFormat/>
    <w:rPr/>
  </w:style>
  <w:style w:type="character" w:styleId="7624">
    <w:name w:val="Основний текст (76)24"/>
    <w:basedOn w:val="76"/>
    <w:qFormat/>
    <w:rPr/>
  </w:style>
  <w:style w:type="character" w:styleId="769pt5">
    <w:name w:val="Основний текст (76) + 9 pt5"/>
    <w:basedOn w:val="76"/>
    <w:qFormat/>
    <w:rPr>
      <w:sz w:val="18"/>
      <w:szCs w:val="18"/>
    </w:rPr>
  </w:style>
  <w:style w:type="character" w:styleId="7623">
    <w:name w:val="Основний текст (76)23"/>
    <w:basedOn w:val="76"/>
    <w:qFormat/>
    <w:rPr/>
  </w:style>
  <w:style w:type="character" w:styleId="76Georgia15">
    <w:name w:val="Основний текст (76) + Georgia15"/>
    <w:basedOn w:val="76"/>
    <w:qFormat/>
    <w:rPr>
      <w:rFonts w:ascii="Georgia" w:hAnsi="Georgia" w:cs="Georgia"/>
      <w:sz w:val="16"/>
      <w:szCs w:val="16"/>
    </w:rPr>
  </w:style>
  <w:style w:type="character" w:styleId="76Georgia14">
    <w:name w:val="Основний текст (76) + Georgia14"/>
    <w:basedOn w:val="76"/>
    <w:qFormat/>
    <w:rPr>
      <w:rFonts w:ascii="Georgia" w:hAnsi="Georgia" w:cs="Georgia"/>
      <w:sz w:val="15"/>
      <w:szCs w:val="15"/>
    </w:rPr>
  </w:style>
  <w:style w:type="character" w:styleId="76221">
    <w:name w:val="Основний текст (76)22"/>
    <w:basedOn w:val="76"/>
    <w:qFormat/>
    <w:rPr/>
  </w:style>
  <w:style w:type="character" w:styleId="76211">
    <w:name w:val="Основний текст (76)21"/>
    <w:basedOn w:val="76"/>
    <w:qFormat/>
    <w:rPr/>
  </w:style>
  <w:style w:type="character" w:styleId="76PalatinoLinotype1">
    <w:name w:val="Основний текст (76) + Palatino Linotype1"/>
    <w:basedOn w:val="76"/>
    <w:qFormat/>
    <w:rPr>
      <w:rFonts w:ascii="Palatino Linotype" w:hAnsi="Palatino Linotype" w:cs="Palatino Linotype"/>
      <w:i/>
      <w:iCs/>
      <w:w w:val="100"/>
      <w:sz w:val="15"/>
      <w:szCs w:val="15"/>
    </w:rPr>
  </w:style>
  <w:style w:type="character" w:styleId="76Georgia13">
    <w:name w:val="Основний текст (76) + Georgia13"/>
    <w:basedOn w:val="76"/>
    <w:qFormat/>
    <w:rPr>
      <w:rFonts w:ascii="Georgia" w:hAnsi="Georgia" w:cs="Georgia"/>
      <w:sz w:val="16"/>
      <w:szCs w:val="16"/>
    </w:rPr>
  </w:style>
  <w:style w:type="character" w:styleId="76Georgia12">
    <w:name w:val="Основний текст (76) + Georgia12"/>
    <w:basedOn w:val="76"/>
    <w:qFormat/>
    <w:rPr>
      <w:rFonts w:ascii="Georgia" w:hAnsi="Georgia" w:cs="Georgia"/>
      <w:sz w:val="14"/>
      <w:szCs w:val="14"/>
    </w:rPr>
  </w:style>
  <w:style w:type="character" w:styleId="7620">
    <w:name w:val="Основний текст (76)20"/>
    <w:basedOn w:val="76"/>
    <w:qFormat/>
    <w:rPr/>
  </w:style>
  <w:style w:type="character" w:styleId="82Georgia">
    <w:name w:val="Основний текст (82) + Georgia"/>
    <w:basedOn w:val="82"/>
    <w:qFormat/>
    <w:rPr>
      <w:rFonts w:ascii="Georgia" w:hAnsi="Georgia" w:cs="Georgia"/>
      <w:spacing w:val="10"/>
      <w:sz w:val="13"/>
      <w:szCs w:val="13"/>
    </w:rPr>
  </w:style>
  <w:style w:type="character" w:styleId="823">
    <w:name w:val="Основний текст (82)3"/>
    <w:basedOn w:val="82"/>
    <w:qFormat/>
    <w:rPr/>
  </w:style>
  <w:style w:type="character" w:styleId="7619">
    <w:name w:val="Основний текст (76)19"/>
    <w:basedOn w:val="76"/>
    <w:qFormat/>
    <w:rPr/>
  </w:style>
  <w:style w:type="character" w:styleId="76Tahoma2">
    <w:name w:val="Основний текст (76) + Tahoma2"/>
    <w:basedOn w:val="76"/>
    <w:qFormat/>
    <w:rPr>
      <w:rFonts w:ascii="Tahoma" w:hAnsi="Tahoma" w:cs="Tahoma"/>
      <w:sz w:val="9"/>
      <w:szCs w:val="9"/>
      <w:lang w:val="en-US" w:eastAsia="en-US"/>
    </w:rPr>
  </w:style>
  <w:style w:type="character" w:styleId="7618">
    <w:name w:val="Основний текст (76)18"/>
    <w:basedOn w:val="76"/>
    <w:qFormat/>
    <w:rPr/>
  </w:style>
  <w:style w:type="character" w:styleId="7617">
    <w:name w:val="Основний текст (76)17"/>
    <w:basedOn w:val="76"/>
    <w:qFormat/>
    <w:rPr/>
  </w:style>
  <w:style w:type="character" w:styleId="91">
    <w:name w:val="Основний текст (91)_"/>
    <w:basedOn w:val="Style14"/>
    <w:qFormat/>
    <w:rPr>
      <w:rFonts w:ascii="Bookman Old Style" w:hAnsi="Bookman Old Style" w:cs="Bookman Old Style"/>
      <w:b/>
      <w:bCs/>
      <w:i/>
      <w:iCs/>
      <w:spacing w:val="10"/>
      <w:sz w:val="20"/>
      <w:szCs w:val="20"/>
    </w:rPr>
  </w:style>
  <w:style w:type="character" w:styleId="91Georgia">
    <w:name w:val="Основний текст (91) + Georgia"/>
    <w:basedOn w:val="91"/>
    <w:qFormat/>
    <w:rPr>
      <w:rFonts w:ascii="Georgia" w:hAnsi="Georgia" w:cs="Georgia"/>
      <w:spacing w:val="0"/>
      <w:sz w:val="19"/>
      <w:szCs w:val="19"/>
    </w:rPr>
  </w:style>
  <w:style w:type="character" w:styleId="76Georgia11">
    <w:name w:val="Основний текст (76) + Georgia11"/>
    <w:basedOn w:val="76"/>
    <w:qFormat/>
    <w:rPr>
      <w:rFonts w:ascii="Georgia" w:hAnsi="Georgia" w:cs="Georgia"/>
      <w:sz w:val="16"/>
      <w:szCs w:val="16"/>
    </w:rPr>
  </w:style>
  <w:style w:type="character" w:styleId="7616">
    <w:name w:val="Основний текст (76)16"/>
    <w:basedOn w:val="76"/>
    <w:qFormat/>
    <w:rPr/>
  </w:style>
  <w:style w:type="character" w:styleId="7683">
    <w:name w:val="Основний текст (76) + 83"/>
    <w:basedOn w:val="76"/>
    <w:qFormat/>
    <w:rPr>
      <w:i/>
      <w:iCs/>
      <w:sz w:val="17"/>
      <w:szCs w:val="17"/>
    </w:rPr>
  </w:style>
  <w:style w:type="character" w:styleId="7612">
    <w:name w:val="Основний текст (76) + Курсив1"/>
    <w:basedOn w:val="76"/>
    <w:qFormat/>
    <w:rPr>
      <w:i/>
      <w:iCs/>
      <w:lang w:val="ru-RU"/>
    </w:rPr>
  </w:style>
  <w:style w:type="character" w:styleId="850pt1">
    <w:name w:val="Основний текст (85) + Інтервал 0 pt1"/>
    <w:basedOn w:val="85"/>
    <w:qFormat/>
    <w:rPr>
      <w:spacing w:val="0"/>
    </w:rPr>
  </w:style>
  <w:style w:type="character" w:styleId="8591">
    <w:name w:val="Основний текст (85) + 91"/>
    <w:basedOn w:val="85"/>
    <w:qFormat/>
    <w:rPr>
      <w:b/>
      <w:bCs/>
      <w:spacing w:val="0"/>
      <w:sz w:val="19"/>
      <w:szCs w:val="19"/>
    </w:rPr>
  </w:style>
  <w:style w:type="character" w:styleId="769pt4">
    <w:name w:val="Основний текст (76) + 9 pt4"/>
    <w:basedOn w:val="76"/>
    <w:qFormat/>
    <w:rPr>
      <w:sz w:val="18"/>
      <w:szCs w:val="18"/>
    </w:rPr>
  </w:style>
  <w:style w:type="character" w:styleId="7615">
    <w:name w:val="Основний текст (76)15"/>
    <w:basedOn w:val="76"/>
    <w:qFormat/>
    <w:rPr/>
  </w:style>
  <w:style w:type="character" w:styleId="769pt3">
    <w:name w:val="Основний текст (76) + 9 pt3"/>
    <w:basedOn w:val="76"/>
    <w:qFormat/>
    <w:rPr>
      <w:smallCaps/>
      <w:sz w:val="18"/>
      <w:szCs w:val="18"/>
    </w:rPr>
  </w:style>
  <w:style w:type="character" w:styleId="7614">
    <w:name w:val="Основний текст (76)14"/>
    <w:basedOn w:val="76"/>
    <w:qFormat/>
    <w:rPr/>
  </w:style>
  <w:style w:type="character" w:styleId="76Georgia10">
    <w:name w:val="Основний текст (76) + Georgia10"/>
    <w:basedOn w:val="76"/>
    <w:qFormat/>
    <w:rPr>
      <w:rFonts w:ascii="Georgia" w:hAnsi="Georgia" w:cs="Georgia"/>
      <w:sz w:val="17"/>
      <w:szCs w:val="17"/>
    </w:rPr>
  </w:style>
  <w:style w:type="character" w:styleId="7670">
    <w:name w:val="Основний текст (76) + Масштаб 70%"/>
    <w:basedOn w:val="76"/>
    <w:qFormat/>
    <w:rPr>
      <w:w w:val="70"/>
    </w:rPr>
  </w:style>
  <w:style w:type="character" w:styleId="7613">
    <w:name w:val="Основний текст (76)13"/>
    <w:basedOn w:val="76"/>
    <w:qFormat/>
    <w:rPr/>
  </w:style>
  <w:style w:type="character" w:styleId="76Tahoma1">
    <w:name w:val="Основний текст (76) + Tahoma1"/>
    <w:basedOn w:val="76"/>
    <w:qFormat/>
    <w:rPr>
      <w:rFonts w:ascii="Tahoma" w:hAnsi="Tahoma" w:cs="Tahoma"/>
      <w:sz w:val="18"/>
      <w:szCs w:val="18"/>
    </w:rPr>
  </w:style>
  <w:style w:type="character" w:styleId="767pt">
    <w:name w:val="Основний текст (76) + 7 pt"/>
    <w:basedOn w:val="76"/>
    <w:qFormat/>
    <w:rPr>
      <w:w w:val="60"/>
      <w:sz w:val="14"/>
      <w:szCs w:val="14"/>
    </w:rPr>
  </w:style>
  <w:style w:type="character" w:styleId="76121">
    <w:name w:val="Основний текст (76)12"/>
    <w:basedOn w:val="76"/>
    <w:qFormat/>
    <w:rPr/>
  </w:style>
  <w:style w:type="character" w:styleId="766pt1">
    <w:name w:val="Основний текст (76) + 6 pt1"/>
    <w:basedOn w:val="76"/>
    <w:qFormat/>
    <w:rPr>
      <w:sz w:val="12"/>
      <w:szCs w:val="12"/>
    </w:rPr>
  </w:style>
  <w:style w:type="character" w:styleId="76Georgia9">
    <w:name w:val="Основний текст (76) + Georgia9"/>
    <w:basedOn w:val="76"/>
    <w:qFormat/>
    <w:rPr>
      <w:rFonts w:ascii="Georgia" w:hAnsi="Georgia" w:cs="Georgia"/>
      <w:sz w:val="13"/>
      <w:szCs w:val="13"/>
    </w:rPr>
  </w:style>
  <w:style w:type="character" w:styleId="76111">
    <w:name w:val="Основний текст (76)11"/>
    <w:basedOn w:val="76"/>
    <w:qFormat/>
    <w:rPr/>
  </w:style>
  <w:style w:type="character" w:styleId="76Georgia8">
    <w:name w:val="Основний текст (76) + Georgia8"/>
    <w:basedOn w:val="76"/>
    <w:qFormat/>
    <w:rPr>
      <w:rFonts w:ascii="Georgia" w:hAnsi="Georgia" w:cs="Georgia"/>
      <w:sz w:val="16"/>
      <w:szCs w:val="16"/>
    </w:rPr>
  </w:style>
  <w:style w:type="character" w:styleId="7610pt1">
    <w:name w:val="Основний текст (76) + 10 pt1"/>
    <w:basedOn w:val="76"/>
    <w:qFormat/>
    <w:rPr>
      <w:sz w:val="20"/>
      <w:szCs w:val="20"/>
    </w:rPr>
  </w:style>
  <w:style w:type="character" w:styleId="7610">
    <w:name w:val="Основний текст (76)10"/>
    <w:basedOn w:val="76"/>
    <w:qFormat/>
    <w:rPr/>
  </w:style>
  <w:style w:type="character" w:styleId="76Georgia7">
    <w:name w:val="Основний текст (76) + Georgia7"/>
    <w:basedOn w:val="76"/>
    <w:qFormat/>
    <w:rPr>
      <w:rFonts w:ascii="Georgia" w:hAnsi="Georgia" w:cs="Georgia"/>
      <w:sz w:val="16"/>
      <w:szCs w:val="16"/>
      <w:lang w:val="ru-RU"/>
    </w:rPr>
  </w:style>
  <w:style w:type="character" w:styleId="769">
    <w:name w:val="Основний текст (76)9"/>
    <w:basedOn w:val="76"/>
    <w:qFormat/>
    <w:rPr/>
  </w:style>
  <w:style w:type="character" w:styleId="76Georgia6">
    <w:name w:val="Основний текст (76) + Georgia6"/>
    <w:basedOn w:val="76"/>
    <w:qFormat/>
    <w:rPr>
      <w:rFonts w:ascii="Georgia" w:hAnsi="Georgia" w:cs="Georgia"/>
      <w:sz w:val="16"/>
      <w:szCs w:val="16"/>
    </w:rPr>
  </w:style>
  <w:style w:type="character" w:styleId="7682">
    <w:name w:val="Основний текст (76) + 82"/>
    <w:basedOn w:val="76"/>
    <w:qFormat/>
    <w:rPr>
      <w:sz w:val="17"/>
      <w:szCs w:val="17"/>
    </w:rPr>
  </w:style>
  <w:style w:type="character" w:styleId="73Georgia2">
    <w:name w:val="Основний текст (73) + Georgia2"/>
    <w:basedOn w:val="73"/>
    <w:qFormat/>
    <w:rPr>
      <w:rFonts w:ascii="Georgia" w:hAnsi="Georgia" w:cs="Georgia"/>
      <w:sz w:val="15"/>
      <w:szCs w:val="15"/>
    </w:rPr>
  </w:style>
  <w:style w:type="character" w:styleId="772">
    <w:name w:val="Основний текст (77)2"/>
    <w:basedOn w:val="77"/>
    <w:qFormat/>
    <w:rPr/>
  </w:style>
  <w:style w:type="character" w:styleId="7681">
    <w:name w:val="Основний текст (76)8"/>
    <w:basedOn w:val="76"/>
    <w:qFormat/>
    <w:rPr/>
  </w:style>
  <w:style w:type="character" w:styleId="742">
    <w:name w:val="Основний текст (74)2"/>
    <w:basedOn w:val="74"/>
    <w:qFormat/>
    <w:rPr/>
  </w:style>
  <w:style w:type="character" w:styleId="74Georgia">
    <w:name w:val="Основний текст (74) + Georgia"/>
    <w:basedOn w:val="74"/>
    <w:qFormat/>
    <w:rPr>
      <w:rFonts w:ascii="Georgia" w:hAnsi="Georgia" w:cs="Georgia"/>
      <w:spacing w:val="10"/>
    </w:rPr>
  </w:style>
  <w:style w:type="character" w:styleId="76CenturySchoolbook">
    <w:name w:val="Основний текст (76) + Century Schoolbook"/>
    <w:basedOn w:val="76"/>
    <w:qFormat/>
    <w:rPr>
      <w:rFonts w:ascii="Century Schoolbook" w:hAnsi="Century Schoolbook" w:cs="Century Schoolbook"/>
      <w:spacing w:val="10"/>
      <w:sz w:val="15"/>
      <w:szCs w:val="15"/>
      <w:lang w:val="ru-RU"/>
    </w:rPr>
  </w:style>
  <w:style w:type="character" w:styleId="7671">
    <w:name w:val="Основний текст (76)7"/>
    <w:basedOn w:val="76"/>
    <w:qFormat/>
    <w:rPr/>
  </w:style>
  <w:style w:type="character" w:styleId="76Georgia5">
    <w:name w:val="Основний текст (76) + Georgia5"/>
    <w:basedOn w:val="76"/>
    <w:qFormat/>
    <w:rPr>
      <w:rFonts w:ascii="Georgia" w:hAnsi="Georgia" w:cs="Georgia"/>
      <w:sz w:val="18"/>
      <w:szCs w:val="18"/>
    </w:rPr>
  </w:style>
  <w:style w:type="character" w:styleId="76Georgia4">
    <w:name w:val="Основний текст (76) + Georgia4"/>
    <w:basedOn w:val="76"/>
    <w:qFormat/>
    <w:rPr>
      <w:rFonts w:ascii="Georgia" w:hAnsi="Georgia" w:cs="Georgia"/>
      <w:sz w:val="16"/>
      <w:szCs w:val="16"/>
    </w:rPr>
  </w:style>
  <w:style w:type="character" w:styleId="76161">
    <w:name w:val="Основний текст (76) + 16"/>
    <w:basedOn w:val="76"/>
    <w:qFormat/>
    <w:rPr>
      <w:spacing w:val="10"/>
      <w:sz w:val="33"/>
      <w:szCs w:val="33"/>
    </w:rPr>
  </w:style>
  <w:style w:type="character" w:styleId="76610">
    <w:name w:val="Основний текст (76)6"/>
    <w:basedOn w:val="76"/>
    <w:qFormat/>
    <w:rPr/>
  </w:style>
  <w:style w:type="character" w:styleId="769pt2">
    <w:name w:val="Основний текст (76) + 9 pt2"/>
    <w:basedOn w:val="76"/>
    <w:qFormat/>
    <w:rPr>
      <w:sz w:val="18"/>
      <w:szCs w:val="18"/>
    </w:rPr>
  </w:style>
  <w:style w:type="character" w:styleId="765">
    <w:name w:val="Основний текст (76)5"/>
    <w:basedOn w:val="76"/>
    <w:qFormat/>
    <w:rPr/>
  </w:style>
  <w:style w:type="character" w:styleId="73Georgia1">
    <w:name w:val="Основний текст (73) + Georgia1"/>
    <w:basedOn w:val="73"/>
    <w:qFormat/>
    <w:rPr>
      <w:rFonts w:ascii="Georgia" w:hAnsi="Georgia" w:cs="Georgia"/>
      <w:sz w:val="13"/>
      <w:szCs w:val="13"/>
    </w:rPr>
  </w:style>
  <w:style w:type="character" w:styleId="76Georgia3">
    <w:name w:val="Основний текст (76) + Georgia3"/>
    <w:basedOn w:val="76"/>
    <w:qFormat/>
    <w:rPr>
      <w:rFonts w:ascii="Georgia" w:hAnsi="Georgia" w:cs="Georgia"/>
      <w:sz w:val="16"/>
      <w:szCs w:val="16"/>
    </w:rPr>
  </w:style>
  <w:style w:type="character" w:styleId="76713">
    <w:name w:val="Основний текст (76) + 71"/>
    <w:basedOn w:val="76"/>
    <w:qFormat/>
    <w:rPr>
      <w:sz w:val="15"/>
      <w:szCs w:val="15"/>
    </w:rPr>
  </w:style>
  <w:style w:type="character" w:styleId="76410">
    <w:name w:val="Основний текст (76)4"/>
    <w:basedOn w:val="76"/>
    <w:qFormat/>
    <w:rPr/>
  </w:style>
  <w:style w:type="character" w:styleId="76Candara">
    <w:name w:val="Основний текст (76) + Candara"/>
    <w:basedOn w:val="76"/>
    <w:qFormat/>
    <w:rPr>
      <w:rFonts w:ascii="Candara" w:hAnsi="Candara" w:cs="Candara"/>
      <w:sz w:val="13"/>
      <w:szCs w:val="13"/>
    </w:rPr>
  </w:style>
  <w:style w:type="character" w:styleId="76310">
    <w:name w:val="Основний текст (76)3"/>
    <w:basedOn w:val="76"/>
    <w:qFormat/>
    <w:rPr/>
  </w:style>
  <w:style w:type="character" w:styleId="76Georgia2">
    <w:name w:val="Основний текст (76) + Georgia2"/>
    <w:basedOn w:val="76"/>
    <w:qFormat/>
    <w:rPr>
      <w:rFonts w:ascii="Georgia" w:hAnsi="Georgia" w:cs="Georgia"/>
      <w:sz w:val="16"/>
      <w:szCs w:val="16"/>
    </w:rPr>
  </w:style>
  <w:style w:type="character" w:styleId="822">
    <w:name w:val="Основний текст (82)2"/>
    <w:basedOn w:val="82"/>
    <w:qFormat/>
    <w:rPr/>
  </w:style>
  <w:style w:type="character" w:styleId="82Georgia2">
    <w:name w:val="Основний текст (82) + Georgia2"/>
    <w:basedOn w:val="82"/>
    <w:qFormat/>
    <w:rPr>
      <w:rFonts w:ascii="Georgia" w:hAnsi="Georgia" w:cs="Georgia"/>
      <w:sz w:val="16"/>
      <w:szCs w:val="16"/>
    </w:rPr>
  </w:style>
  <w:style w:type="character" w:styleId="782">
    <w:name w:val="Основний текст (78)2"/>
    <w:basedOn w:val="78"/>
    <w:qFormat/>
    <w:rPr/>
  </w:style>
  <w:style w:type="character" w:styleId="82Georgia1">
    <w:name w:val="Основний текст (82) + Georgia1"/>
    <w:basedOn w:val="82"/>
    <w:qFormat/>
    <w:rPr>
      <w:rFonts w:ascii="Georgia" w:hAnsi="Georgia" w:cs="Georgia"/>
      <w:sz w:val="16"/>
      <w:szCs w:val="16"/>
    </w:rPr>
  </w:style>
  <w:style w:type="character" w:styleId="882">
    <w:name w:val="Основний текст (88)2"/>
    <w:basedOn w:val="88"/>
    <w:qFormat/>
    <w:rPr/>
  </w:style>
  <w:style w:type="character" w:styleId="76Georgia1">
    <w:name w:val="Основний текст (76) + Georgia1"/>
    <w:basedOn w:val="76"/>
    <w:qFormat/>
    <w:rPr>
      <w:rFonts w:ascii="Georgia" w:hAnsi="Georgia" w:cs="Georgia"/>
      <w:sz w:val="16"/>
      <w:szCs w:val="16"/>
    </w:rPr>
  </w:style>
  <w:style w:type="character" w:styleId="76Candara1">
    <w:name w:val="Основний текст (76) + Candara1"/>
    <w:basedOn w:val="76"/>
    <w:qFormat/>
    <w:rPr>
      <w:rFonts w:ascii="Candara" w:hAnsi="Candara" w:cs="Candara"/>
      <w:sz w:val="11"/>
      <w:szCs w:val="11"/>
    </w:rPr>
  </w:style>
  <w:style w:type="character" w:styleId="769pt1">
    <w:name w:val="Основний текст (76) + 9 pt1"/>
    <w:basedOn w:val="76"/>
    <w:qFormat/>
    <w:rPr>
      <w:sz w:val="18"/>
      <w:szCs w:val="18"/>
    </w:rPr>
  </w:style>
  <w:style w:type="character" w:styleId="76814">
    <w:name w:val="Основний текст (76) + 81"/>
    <w:basedOn w:val="76"/>
    <w:qFormat/>
    <w:rPr>
      <w:sz w:val="17"/>
      <w:szCs w:val="17"/>
    </w:rPr>
  </w:style>
  <w:style w:type="character" w:styleId="763pt">
    <w:name w:val="Основний текст (76) + Інтервал 3 pt"/>
    <w:basedOn w:val="76"/>
    <w:qFormat/>
    <w:rPr>
      <w:spacing w:val="70"/>
    </w:rPr>
  </w:style>
  <w:style w:type="character" w:styleId="16">
    <w:name w:val="Заголовок №1 (6)_"/>
    <w:basedOn w:val="Style14"/>
    <w:qFormat/>
    <w:rPr>
      <w:rFonts w:ascii="Tahoma" w:hAnsi="Tahoma" w:cs="Tahoma"/>
      <w:sz w:val="130"/>
      <w:szCs w:val="130"/>
      <w:lang w:val="en-US" w:eastAsia="en-US"/>
    </w:rPr>
  </w:style>
  <w:style w:type="character" w:styleId="832">
    <w:name w:val="Основний текст (83)2"/>
    <w:basedOn w:val="83"/>
    <w:qFormat/>
    <w:rPr>
      <w:lang w:val="ru-RU"/>
    </w:rPr>
  </w:style>
  <w:style w:type="character" w:styleId="76210">
    <w:name w:val="Основний текст (76)2"/>
    <w:basedOn w:val="76"/>
    <w:qFormat/>
    <w:rPr>
      <w:lang w:val="ru-RU"/>
    </w:rPr>
  </w:style>
  <w:style w:type="character" w:styleId="92">
    <w:name w:val="Основний текст (92)_"/>
    <w:basedOn w:val="Style14"/>
    <w:qFormat/>
    <w:rPr>
      <w:rFonts w:ascii="Georgia" w:hAnsi="Georgia" w:cs="Georgia"/>
      <w:spacing w:val="0"/>
      <w:sz w:val="18"/>
      <w:szCs w:val="18"/>
      <w:lang w:val="ru-RU"/>
    </w:rPr>
  </w:style>
  <w:style w:type="character" w:styleId="93">
    <w:name w:val="Основний текст (93)_"/>
    <w:basedOn w:val="Style14"/>
    <w:qFormat/>
    <w:rPr>
      <w:rFonts w:ascii="Bookman Old Style" w:hAnsi="Bookman Old Style" w:cs="Bookman Old Style"/>
      <w:spacing w:val="0"/>
      <w:sz w:val="13"/>
      <w:szCs w:val="13"/>
      <w:lang w:val="ru-RU"/>
    </w:rPr>
  </w:style>
  <w:style w:type="character" w:styleId="37">
    <w:name w:val="Заголовок №3 (7)_"/>
    <w:basedOn w:val="Style14"/>
    <w:qFormat/>
    <w:rPr>
      <w:rFonts w:ascii="Bookman Old Style" w:hAnsi="Bookman Old Style" w:cs="Bookman Old Style"/>
      <w:spacing w:val="10"/>
      <w:sz w:val="33"/>
      <w:szCs w:val="33"/>
    </w:rPr>
  </w:style>
  <w:style w:type="character" w:styleId="27">
    <w:name w:val="Заголовок №2 (7)_"/>
    <w:basedOn w:val="Style14"/>
    <w:qFormat/>
    <w:rPr>
      <w:rFonts w:ascii="Bookman Old Style" w:hAnsi="Bookman Old Style" w:cs="Bookman Old Style"/>
      <w:spacing w:val="10"/>
      <w:sz w:val="33"/>
      <w:szCs w:val="33"/>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312">
    <w:name w:val="Основний текст (73)1"/>
    <w:basedOn w:val="Normal"/>
    <w:qFormat/>
    <w:pPr>
      <w:shd w:fill="FFFFFF" w:val="clear"/>
      <w:spacing w:lineRule="atLeast" w:line="240"/>
      <w:ind w:hanging="460"/>
    </w:pPr>
    <w:rPr>
      <w:rFonts w:ascii="Bookman Old Style" w:hAnsi="Bookman Old Style" w:cs="Bookman Old Style"/>
      <w:color w:val="000000"/>
      <w:sz w:val="18"/>
      <w:szCs w:val="18"/>
    </w:rPr>
  </w:style>
  <w:style w:type="paragraph" w:styleId="721">
    <w:name w:val="Основний текст (72)"/>
    <w:basedOn w:val="Normal"/>
    <w:qFormat/>
    <w:pPr>
      <w:shd w:fill="FFFFFF" w:val="clear"/>
      <w:spacing w:lineRule="atLeast" w:line="240"/>
    </w:pPr>
    <w:rPr>
      <w:rFonts w:ascii="Bookman Old Style" w:hAnsi="Bookman Old Style" w:cs="Bookman Old Style"/>
      <w:i/>
      <w:iCs/>
      <w:color w:val="000000"/>
      <w:spacing w:val="-60"/>
      <w:sz w:val="93"/>
      <w:szCs w:val="93"/>
    </w:rPr>
  </w:style>
  <w:style w:type="paragraph" w:styleId="7411">
    <w:name w:val="Основний текст (74)1"/>
    <w:basedOn w:val="Normal"/>
    <w:qFormat/>
    <w:pPr>
      <w:shd w:fill="FFFFFF" w:val="clear"/>
      <w:spacing w:lineRule="exact" w:line="169" w:before="0" w:after="360"/>
      <w:jc w:val="both"/>
    </w:pPr>
    <w:rPr>
      <w:rFonts w:ascii="Bookman Old Style" w:hAnsi="Bookman Old Style" w:cs="Bookman Old Style"/>
      <w:color w:val="000000"/>
      <w:sz w:val="15"/>
      <w:szCs w:val="15"/>
      <w:lang w:val="ru-RU"/>
    </w:rPr>
  </w:style>
  <w:style w:type="paragraph" w:styleId="752">
    <w:name w:val="Основний текст (75)"/>
    <w:basedOn w:val="Normal"/>
    <w:qFormat/>
    <w:pPr>
      <w:shd w:fill="FFFFFF" w:val="clear"/>
      <w:spacing w:lineRule="atLeast" w:line="240" w:before="360" w:after="0"/>
      <w:jc w:val="both"/>
    </w:pPr>
    <w:rPr>
      <w:rFonts w:ascii="Bookman Old Style" w:hAnsi="Bookman Old Style" w:cs="Bookman Old Style"/>
      <w:i/>
      <w:iCs/>
      <w:color w:val="000000"/>
      <w:spacing w:val="10"/>
      <w:sz w:val="15"/>
      <w:szCs w:val="15"/>
      <w:lang w:val="ru-RU"/>
    </w:rPr>
  </w:style>
  <w:style w:type="paragraph" w:styleId="251">
    <w:name w:val="Заголовок №2 (5)"/>
    <w:basedOn w:val="Normal"/>
    <w:qFormat/>
    <w:pPr>
      <w:shd w:fill="FFFFFF" w:val="clear"/>
      <w:spacing w:lineRule="atLeast" w:line="240" w:before="0" w:after="300"/>
      <w:jc w:val="both"/>
      <w:outlineLvl w:val="1"/>
    </w:pPr>
    <w:rPr>
      <w:rFonts w:ascii="Georgia" w:hAnsi="Georgia" w:cs="Georgia"/>
      <w:i/>
      <w:iCs/>
      <w:color w:val="000000"/>
      <w:sz w:val="22"/>
      <w:szCs w:val="22"/>
    </w:rPr>
  </w:style>
  <w:style w:type="paragraph" w:styleId="76110">
    <w:name w:val="Основний текст (76)1"/>
    <w:basedOn w:val="Normal"/>
    <w:qFormat/>
    <w:pPr>
      <w:shd w:fill="FFFFFF" w:val="clear"/>
      <w:spacing w:lineRule="exact" w:line="226"/>
      <w:ind w:hanging="500"/>
      <w:jc w:val="both"/>
    </w:pPr>
    <w:rPr>
      <w:rFonts w:ascii="Bookman Old Style" w:hAnsi="Bookman Old Style" w:cs="Bookman Old Style"/>
      <w:b/>
      <w:bCs/>
      <w:color w:val="000000"/>
      <w:sz w:val="19"/>
      <w:szCs w:val="19"/>
    </w:rPr>
  </w:style>
  <w:style w:type="paragraph" w:styleId="261">
    <w:name w:val="Заголовок №2 (6)"/>
    <w:basedOn w:val="Normal"/>
    <w:qFormat/>
    <w:pPr>
      <w:shd w:fill="FFFFFF" w:val="clear"/>
      <w:spacing w:lineRule="atLeast" w:line="240" w:before="420" w:after="240"/>
      <w:jc w:val="both"/>
      <w:outlineLvl w:val="1"/>
    </w:pPr>
    <w:rPr>
      <w:rFonts w:ascii="Bookman Old Style" w:hAnsi="Bookman Old Style" w:cs="Bookman Old Style"/>
      <w:b/>
      <w:bCs/>
      <w:i/>
      <w:iCs/>
      <w:color w:val="000000"/>
      <w:spacing w:val="10"/>
      <w:sz w:val="19"/>
      <w:szCs w:val="19"/>
    </w:rPr>
  </w:style>
  <w:style w:type="paragraph" w:styleId="7811">
    <w:name w:val="Основний текст (78)1"/>
    <w:basedOn w:val="Normal"/>
    <w:qFormat/>
    <w:pPr>
      <w:shd w:fill="FFFFFF" w:val="clear"/>
      <w:spacing w:lineRule="exact" w:line="192"/>
      <w:jc w:val="both"/>
    </w:pPr>
    <w:rPr>
      <w:rFonts w:ascii="Bookman Old Style" w:hAnsi="Bookman Old Style" w:cs="Bookman Old Style"/>
      <w:b/>
      <w:bCs/>
      <w:color w:val="000000"/>
      <w:sz w:val="15"/>
      <w:szCs w:val="15"/>
    </w:rPr>
  </w:style>
  <w:style w:type="paragraph" w:styleId="481">
    <w:name w:val="Основний текст (48)"/>
    <w:basedOn w:val="Normal"/>
    <w:qFormat/>
    <w:pPr>
      <w:shd w:fill="FFFFFF" w:val="clear"/>
      <w:spacing w:lineRule="exact" w:line="203"/>
    </w:pPr>
    <w:rPr>
      <w:rFonts w:ascii="Candara" w:hAnsi="Candara" w:cs="Candara"/>
      <w:color w:val="000000"/>
      <w:sz w:val="14"/>
      <w:szCs w:val="14"/>
    </w:rPr>
  </w:style>
  <w:style w:type="paragraph" w:styleId="791">
    <w:name w:val="Основний текст (79)"/>
    <w:basedOn w:val="Normal"/>
    <w:qFormat/>
    <w:pPr>
      <w:shd w:fill="FFFFFF" w:val="clear"/>
      <w:spacing w:lineRule="atLeast" w:line="240" w:before="120" w:after="0"/>
    </w:pPr>
    <w:rPr>
      <w:rFonts w:ascii="Georgia" w:hAnsi="Georgia" w:cs="Georgia"/>
      <w:color w:val="000000"/>
      <w:sz w:val="10"/>
      <w:szCs w:val="10"/>
      <w:lang w:val="en-US" w:eastAsia="en-US"/>
    </w:rPr>
  </w:style>
  <w:style w:type="paragraph" w:styleId="801">
    <w:name w:val="Основний текст (80)"/>
    <w:basedOn w:val="Normal"/>
    <w:qFormat/>
    <w:pPr>
      <w:shd w:fill="FFFFFF" w:val="clear"/>
      <w:spacing w:lineRule="atLeast" w:line="240" w:before="120" w:after="0"/>
      <w:ind w:firstLine="180"/>
      <w:jc w:val="both"/>
    </w:pPr>
    <w:rPr>
      <w:rFonts w:ascii="Bookman Old Style" w:hAnsi="Bookman Old Style" w:cs="Bookman Old Style"/>
      <w:color w:val="000000"/>
      <w:sz w:val="20"/>
      <w:szCs w:val="20"/>
      <w:lang w:val="ru-RU"/>
    </w:rPr>
  </w:style>
  <w:style w:type="paragraph" w:styleId="31">
    <w:name w:val="Зміст (3)"/>
    <w:basedOn w:val="Normal"/>
    <w:qFormat/>
    <w:pPr>
      <w:shd w:fill="FFFFFF" w:val="clear"/>
      <w:spacing w:lineRule="exact" w:line="196"/>
    </w:pPr>
    <w:rPr>
      <w:rFonts w:ascii="Bookman Old Style" w:hAnsi="Bookman Old Style" w:cs="Bookman Old Style"/>
      <w:color w:val="000000"/>
      <w:sz w:val="18"/>
      <w:szCs w:val="18"/>
    </w:rPr>
  </w:style>
  <w:style w:type="paragraph" w:styleId="151">
    <w:name w:val="Заголовок №1 (5)"/>
    <w:basedOn w:val="Normal"/>
    <w:qFormat/>
    <w:pPr>
      <w:shd w:fill="FFFFFF" w:val="clear"/>
      <w:spacing w:lineRule="atLeast" w:line="240" w:before="360" w:after="240"/>
      <w:outlineLvl w:val="0"/>
    </w:pPr>
    <w:rPr>
      <w:rFonts w:ascii="Bookman Old Style" w:hAnsi="Bookman Old Style" w:cs="Bookman Old Style"/>
      <w:b/>
      <w:bCs/>
      <w:i/>
      <w:iCs/>
      <w:color w:val="000000"/>
      <w:spacing w:val="10"/>
      <w:sz w:val="19"/>
      <w:szCs w:val="19"/>
    </w:rPr>
  </w:style>
  <w:style w:type="paragraph" w:styleId="8111">
    <w:name w:val="Основний текст (81)1"/>
    <w:basedOn w:val="Normal"/>
    <w:qFormat/>
    <w:pPr>
      <w:shd w:fill="FFFFFF" w:val="clear"/>
      <w:spacing w:lineRule="exact" w:line="255" w:before="180" w:after="0"/>
      <w:jc w:val="both"/>
    </w:pPr>
    <w:rPr>
      <w:rFonts w:ascii="Georgia" w:hAnsi="Georgia" w:cs="Georgia"/>
      <w:color w:val="000000"/>
      <w:sz w:val="22"/>
      <w:szCs w:val="22"/>
    </w:rPr>
  </w:style>
  <w:style w:type="paragraph" w:styleId="8211">
    <w:name w:val="Основний текст (82)1"/>
    <w:basedOn w:val="Normal"/>
    <w:qFormat/>
    <w:pPr>
      <w:shd w:fill="FFFFFF" w:val="clear"/>
      <w:spacing w:lineRule="exact" w:line="222"/>
    </w:pPr>
    <w:rPr>
      <w:rFonts w:ascii="Bookman Old Style" w:hAnsi="Bookman Old Style" w:cs="Bookman Old Style"/>
      <w:b/>
      <w:bCs/>
      <w:color w:val="000000"/>
      <w:sz w:val="17"/>
      <w:szCs w:val="17"/>
    </w:rPr>
  </w:style>
  <w:style w:type="paragraph" w:styleId="8311">
    <w:name w:val="Основний текст (83)1"/>
    <w:basedOn w:val="Normal"/>
    <w:qFormat/>
    <w:pPr>
      <w:shd w:fill="FFFFFF" w:val="clear"/>
      <w:spacing w:lineRule="exact" w:line="193"/>
      <w:ind w:firstLine="180"/>
      <w:jc w:val="both"/>
    </w:pPr>
    <w:rPr>
      <w:rFonts w:ascii="Bookman Old Style" w:hAnsi="Bookman Old Style" w:cs="Bookman Old Style"/>
      <w:i/>
      <w:iCs/>
      <w:color w:val="000000"/>
      <w:sz w:val="17"/>
      <w:szCs w:val="17"/>
    </w:rPr>
  </w:style>
  <w:style w:type="paragraph" w:styleId="7711">
    <w:name w:val="Основний текст (77)1"/>
    <w:basedOn w:val="Normal"/>
    <w:qFormat/>
    <w:pPr>
      <w:shd w:fill="FFFFFF" w:val="clear"/>
      <w:spacing w:lineRule="atLeast" w:line="240" w:before="0" w:after="420"/>
    </w:pPr>
    <w:rPr>
      <w:rFonts w:ascii="Bookman Old Style" w:hAnsi="Bookman Old Style" w:cs="Bookman Old Style"/>
      <w:b/>
      <w:bCs/>
      <w:i/>
      <w:iCs/>
      <w:color w:val="000000"/>
      <w:spacing w:val="10"/>
      <w:sz w:val="19"/>
      <w:szCs w:val="19"/>
    </w:rPr>
  </w:style>
  <w:style w:type="paragraph" w:styleId="6411">
    <w:name w:val="Заголовок №6 (4)1"/>
    <w:basedOn w:val="Normal"/>
    <w:qFormat/>
    <w:pPr>
      <w:shd w:fill="FFFFFF" w:val="clear"/>
      <w:spacing w:lineRule="atLeast" w:line="240" w:before="480" w:after="240"/>
      <w:jc w:val="both"/>
      <w:outlineLvl w:val="5"/>
    </w:pPr>
    <w:rPr>
      <w:rFonts w:ascii="Bookman Old Style" w:hAnsi="Bookman Old Style" w:cs="Bookman Old Style"/>
      <w:b/>
      <w:bCs/>
      <w:i/>
      <w:iCs/>
      <w:color w:val="000000"/>
      <w:spacing w:val="10"/>
      <w:sz w:val="19"/>
      <w:szCs w:val="19"/>
    </w:rPr>
  </w:style>
  <w:style w:type="paragraph" w:styleId="5311">
    <w:name w:val="Заголовок №5 (3)1"/>
    <w:basedOn w:val="Normal"/>
    <w:qFormat/>
    <w:pPr>
      <w:shd w:fill="FFFFFF" w:val="clear"/>
      <w:spacing w:lineRule="atLeast" w:line="240" w:before="480" w:after="300"/>
      <w:jc w:val="both"/>
      <w:outlineLvl w:val="4"/>
    </w:pPr>
    <w:rPr>
      <w:rFonts w:ascii="Bookman Old Style" w:hAnsi="Bookman Old Style" w:cs="Bookman Old Style"/>
      <w:b/>
      <w:bCs/>
      <w:i/>
      <w:iCs/>
      <w:color w:val="000000"/>
      <w:spacing w:val="10"/>
      <w:sz w:val="19"/>
      <w:szCs w:val="19"/>
    </w:rPr>
  </w:style>
  <w:style w:type="paragraph" w:styleId="541">
    <w:name w:val="Заголовок №5 (4)"/>
    <w:basedOn w:val="Normal"/>
    <w:qFormat/>
    <w:pPr>
      <w:shd w:fill="FFFFFF" w:val="clear"/>
      <w:spacing w:lineRule="atLeast" w:line="240" w:before="420" w:after="180"/>
      <w:jc w:val="both"/>
      <w:outlineLvl w:val="4"/>
    </w:pPr>
    <w:rPr>
      <w:rFonts w:ascii="Bookman Old Style" w:hAnsi="Bookman Old Style" w:cs="Bookman Old Style"/>
      <w:i/>
      <w:iCs/>
      <w:color w:val="000000"/>
      <w:spacing w:val="10"/>
      <w:sz w:val="22"/>
      <w:szCs w:val="22"/>
    </w:rPr>
  </w:style>
  <w:style w:type="paragraph" w:styleId="841">
    <w:name w:val="Основний текст (84)"/>
    <w:basedOn w:val="Normal"/>
    <w:qFormat/>
    <w:pPr>
      <w:shd w:fill="FFFFFF" w:val="clear"/>
      <w:spacing w:lineRule="atLeast" w:line="240" w:before="180" w:after="0"/>
    </w:pPr>
    <w:rPr>
      <w:rFonts w:ascii="Georgia" w:hAnsi="Georgia" w:cs="Georgia"/>
      <w:color w:val="000000"/>
      <w:sz w:val="12"/>
      <w:szCs w:val="12"/>
      <w:lang w:val="en-US" w:eastAsia="en-US"/>
    </w:rPr>
  </w:style>
  <w:style w:type="paragraph" w:styleId="851">
    <w:name w:val="Основний текст (85)"/>
    <w:basedOn w:val="Normal"/>
    <w:qFormat/>
    <w:pPr>
      <w:shd w:fill="FFFFFF" w:val="clear"/>
      <w:spacing w:lineRule="atLeast" w:line="240"/>
      <w:jc w:val="both"/>
    </w:pPr>
    <w:rPr>
      <w:rFonts w:ascii="Bookman Old Style" w:hAnsi="Bookman Old Style" w:cs="Bookman Old Style"/>
      <w:color w:val="000000"/>
      <w:spacing w:val="10"/>
      <w:sz w:val="18"/>
      <w:szCs w:val="18"/>
    </w:rPr>
  </w:style>
  <w:style w:type="paragraph" w:styleId="651">
    <w:name w:val="Заголовок №6 (5)"/>
    <w:basedOn w:val="Normal"/>
    <w:qFormat/>
    <w:pPr>
      <w:shd w:fill="FFFFFF" w:val="clear"/>
      <w:spacing w:lineRule="atLeast" w:line="240" w:before="420" w:after="240"/>
      <w:jc w:val="both"/>
      <w:outlineLvl w:val="5"/>
    </w:pPr>
    <w:rPr>
      <w:rFonts w:ascii="Bookman Old Style" w:hAnsi="Bookman Old Style" w:cs="Bookman Old Style"/>
      <w:b/>
      <w:bCs/>
      <w:i/>
      <w:iCs/>
      <w:color w:val="000000"/>
      <w:spacing w:val="10"/>
      <w:sz w:val="20"/>
      <w:szCs w:val="20"/>
    </w:rPr>
  </w:style>
  <w:style w:type="paragraph" w:styleId="661">
    <w:name w:val="Заголовок №6 (6)"/>
    <w:basedOn w:val="Normal"/>
    <w:qFormat/>
    <w:pPr>
      <w:shd w:fill="FFFFFF" w:val="clear"/>
      <w:spacing w:lineRule="atLeast" w:line="240" w:before="420" w:after="240"/>
      <w:ind w:hanging="140"/>
      <w:jc w:val="both"/>
      <w:outlineLvl w:val="5"/>
    </w:pPr>
    <w:rPr>
      <w:rFonts w:ascii="Bookman Old Style" w:hAnsi="Bookman Old Style" w:cs="Bookman Old Style"/>
      <w:i/>
      <w:iCs/>
      <w:color w:val="000000"/>
      <w:spacing w:val="10"/>
      <w:sz w:val="22"/>
      <w:szCs w:val="22"/>
    </w:rPr>
  </w:style>
  <w:style w:type="paragraph" w:styleId="8811">
    <w:name w:val="Основний текст (88)1"/>
    <w:basedOn w:val="Normal"/>
    <w:qFormat/>
    <w:pPr>
      <w:shd w:fill="FFFFFF" w:val="clear"/>
      <w:spacing w:lineRule="exact" w:line="229"/>
    </w:pPr>
    <w:rPr>
      <w:rFonts w:ascii="Georgia" w:hAnsi="Georgia" w:cs="Georgia"/>
      <w:color w:val="000000"/>
      <w:sz w:val="16"/>
      <w:szCs w:val="16"/>
    </w:rPr>
  </w:style>
  <w:style w:type="paragraph" w:styleId="891">
    <w:name w:val="Основний текст (89)"/>
    <w:basedOn w:val="Normal"/>
    <w:qFormat/>
    <w:pPr>
      <w:shd w:fill="FFFFFF" w:val="clear"/>
      <w:spacing w:lineRule="atLeast" w:line="240" w:before="0" w:after="60"/>
    </w:pPr>
    <w:rPr>
      <w:rFonts w:ascii="Tahoma" w:hAnsi="Tahoma" w:cs="Tahoma"/>
      <w:color w:val="000000"/>
      <w:sz w:val="18"/>
      <w:szCs w:val="18"/>
    </w:rPr>
  </w:style>
  <w:style w:type="paragraph" w:styleId="901">
    <w:name w:val="Основний текст (90)"/>
    <w:basedOn w:val="Normal"/>
    <w:qFormat/>
    <w:pPr>
      <w:shd w:fill="FFFFFF" w:val="clear"/>
      <w:spacing w:lineRule="exact" w:line="279"/>
      <w:jc w:val="right"/>
    </w:pPr>
    <w:rPr>
      <w:rFonts w:ascii="Bookman Old Style" w:hAnsi="Bookman Old Style" w:cs="Bookman Old Style"/>
      <w:color w:val="000000"/>
      <w:sz w:val="22"/>
      <w:szCs w:val="22"/>
    </w:rPr>
  </w:style>
  <w:style w:type="paragraph" w:styleId="421">
    <w:name w:val="Заголовок №4 (2)"/>
    <w:basedOn w:val="Normal"/>
    <w:qFormat/>
    <w:pPr>
      <w:shd w:fill="FFFFFF" w:val="clear"/>
      <w:spacing w:lineRule="atLeast" w:line="240" w:before="660" w:after="420"/>
      <w:jc w:val="both"/>
      <w:outlineLvl w:val="3"/>
    </w:pPr>
    <w:rPr>
      <w:rFonts w:ascii="Bookman Old Style" w:hAnsi="Bookman Old Style" w:cs="Bookman Old Style"/>
      <w:i/>
      <w:iCs/>
      <w:color w:val="000000"/>
      <w:spacing w:val="10"/>
      <w:sz w:val="22"/>
      <w:szCs w:val="22"/>
    </w:rPr>
  </w:style>
  <w:style w:type="paragraph" w:styleId="911">
    <w:name w:val="Основний текст (91)"/>
    <w:basedOn w:val="Normal"/>
    <w:qFormat/>
    <w:pPr>
      <w:shd w:fill="FFFFFF" w:val="clear"/>
      <w:spacing w:lineRule="atLeast" w:line="240" w:before="300" w:after="300"/>
      <w:jc w:val="both"/>
    </w:pPr>
    <w:rPr>
      <w:rFonts w:ascii="Bookman Old Style" w:hAnsi="Bookman Old Style" w:cs="Bookman Old Style"/>
      <w:b/>
      <w:bCs/>
      <w:i/>
      <w:iCs/>
      <w:color w:val="000000"/>
      <w:spacing w:val="10"/>
      <w:sz w:val="20"/>
      <w:szCs w:val="20"/>
    </w:rPr>
  </w:style>
  <w:style w:type="paragraph" w:styleId="161">
    <w:name w:val="Заголовок №1 (6)"/>
    <w:basedOn w:val="Normal"/>
    <w:qFormat/>
    <w:pPr>
      <w:shd w:fill="FFFFFF" w:val="clear"/>
      <w:spacing w:lineRule="atLeast" w:line="240" w:before="0" w:after="60"/>
      <w:outlineLvl w:val="0"/>
    </w:pPr>
    <w:rPr>
      <w:rFonts w:ascii="Tahoma" w:hAnsi="Tahoma" w:cs="Tahoma"/>
      <w:color w:val="000000"/>
      <w:sz w:val="130"/>
      <w:szCs w:val="130"/>
      <w:lang w:val="en-US" w:eastAsia="en-US"/>
    </w:rPr>
  </w:style>
  <w:style w:type="paragraph" w:styleId="921">
    <w:name w:val="Основний текст (92)"/>
    <w:basedOn w:val="Normal"/>
    <w:qFormat/>
    <w:pPr>
      <w:shd w:fill="FFFFFF" w:val="clear"/>
      <w:spacing w:lineRule="atLeast" w:line="240" w:before="180" w:after="180"/>
    </w:pPr>
    <w:rPr>
      <w:rFonts w:ascii="Georgia" w:hAnsi="Georgia" w:cs="Georgia"/>
      <w:color w:val="000000"/>
      <w:sz w:val="18"/>
      <w:szCs w:val="18"/>
      <w:lang w:val="ru-RU"/>
    </w:rPr>
  </w:style>
  <w:style w:type="paragraph" w:styleId="931">
    <w:name w:val="Основний текст (93)"/>
    <w:basedOn w:val="Normal"/>
    <w:qFormat/>
    <w:pPr>
      <w:shd w:fill="FFFFFF" w:val="clear"/>
      <w:spacing w:lineRule="exact" w:line="197" w:before="60" w:after="180"/>
    </w:pPr>
    <w:rPr>
      <w:rFonts w:ascii="Bookman Old Style" w:hAnsi="Bookman Old Style" w:cs="Bookman Old Style"/>
      <w:color w:val="000000"/>
      <w:sz w:val="13"/>
      <w:szCs w:val="13"/>
      <w:lang w:val="ru-RU"/>
    </w:rPr>
  </w:style>
  <w:style w:type="paragraph" w:styleId="371">
    <w:name w:val="Заголовок №3 (7)"/>
    <w:basedOn w:val="Normal"/>
    <w:qFormat/>
    <w:pPr>
      <w:shd w:fill="FFFFFF" w:val="clear"/>
      <w:spacing w:lineRule="atLeast" w:line="240" w:before="0" w:after="60"/>
      <w:outlineLvl w:val="2"/>
    </w:pPr>
    <w:rPr>
      <w:rFonts w:ascii="Bookman Old Style" w:hAnsi="Bookman Old Style" w:cs="Bookman Old Style"/>
      <w:color w:val="000000"/>
      <w:spacing w:val="10"/>
      <w:sz w:val="33"/>
      <w:szCs w:val="33"/>
    </w:rPr>
  </w:style>
  <w:style w:type="paragraph" w:styleId="271">
    <w:name w:val="Заголовок №2 (7)"/>
    <w:basedOn w:val="Normal"/>
    <w:qFormat/>
    <w:pPr>
      <w:shd w:fill="FFFFFF" w:val="clear"/>
      <w:spacing w:lineRule="exact" w:line="416" w:before="60" w:after="60"/>
      <w:ind w:hanging="940"/>
      <w:outlineLvl w:val="1"/>
    </w:pPr>
    <w:rPr>
      <w:rFonts w:ascii="Bookman Old Style" w:hAnsi="Bookman Old Style" w:cs="Bookman Old Style"/>
      <w:color w:val="000000"/>
      <w:spacing w:val="10"/>
      <w:sz w:val="33"/>
      <w:szCs w:val="33"/>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5T15:09:00Z</dcterms:created>
  <dc:creator/>
  <dc:description/>
  <cp:keywords/>
  <dc:language>en-US</dc:language>
  <cp:lastModifiedBy>User</cp:lastModifiedBy>
  <dcterms:modified xsi:type="dcterms:W3CDTF">2018-01-22T15:50:00Z</dcterms:modified>
  <cp:revision>21</cp:revision>
  <dc:subject/>
  <dc:title>Київ "Радянський письменник", 1987</dc:title>
</cp:coreProperties>
</file>